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рупин Владимир</w:t>
      </w:r>
    </w:p>
    <w:p>
      <w:pPr>
        <w:pStyle w:val="Heading1"/>
        <w:bidi w:val="0"/>
        <w:ind w:left="0" w:right="0" w:hanging="0"/>
        <w:rPr/>
      </w:pPr>
      <w:r>
        <w:rPr/>
        <w:t>Я православный и не могу не защищать свои святы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КРУПИ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православный и не могу не защищать свои святын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ети одного Отца Небесного, значит, мы братья. А если мы братья, что же мы ссоримся? Кроме нашей земной матери нам дарована еще и общая мать -- наша национальность, нация. Любовь к ней не только не противоречит любви к Богу, но и поддерживает ее. Оттого, что я люблю свой народ, я легче пойму человека другой национальности, тоже любящего свой народ. Всем тяжело сейчас, все мы надеемся на лучшее, особенно в начале нового века, нового тысячелетия. Уже одна радость того, что именно нашим поколениям даровано встретить смену эпох, должна нас не разъединять, а сбли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авославный, и я не могу не защищать свои святыни, свою веру. Но я уважаю всех живущих рядом и далеко. И мне странно, когда слышу: вы говорите о Православии, но у нас же еще много и других конфессий, они могут обидеться. Это напоминает недавние редакторско-цензорские усекновения, когда русские писатели говорили о любви к России, к русской культуре, философии, музыке, а им заявляли: у нас же много других национальностей, они обидятся. Но уж сейчас-то, при такой разноголосице мнений, при таком шуме средств массовой информации, кому не дают высказаться? Всем дают слово. И опять получается -всем, кроме русских, православных. Вот какой парадокс свободы слова при демокра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ва чувства должны двигать всеми нами: это уроки прошлого, из которого надо брать только хорошее, и надежда на будущее, на то, что хорошее будет продолжено и усилено. Мы же не перестали радоваться солнышку, дождю, расцветающим цветам. Приходят в мир дети, тянут к нам свои ручонки, чтобы мы поднимали их. Ведь стыдно же будет уходить из этого мира, если мы не сделаем его хоть капельку лучше. Если хотя бы на миллиметрик не подвинемся к пониманию, что земная жизнь -- одна-единственная, но жизнь нашей, тоже единственной, души -- вечна. Так что мы живем для души, для вечности, для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rupin_vladimir_nikolaevich.html" TargetMode="External"/><Relationship Id="rId4" Type="http://schemas.openxmlformats.org/officeDocument/2006/relationships/hyperlink" Target="http://thelib.ru/books/krupin_vladimir_nikolaevich/ya_pravoslavnyy_i_ne_mogu_ne_zaschischat_svoi_svyatyn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rupin_vladimir_nikolaevich/ya_pravoslavnyy_i_ne_mogu_ne_zaschischat_svoi_svyatyni-comment.html" TargetMode="External"/><Relationship Id="rId7" Type="http://schemas.openxmlformats.org/officeDocument/2006/relationships/hyperlink" Target="http://thelib.ru/authors/krupin_vladimir_nikola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Êðóïèí </dc:creator>
  <dc:description/>
  <dc:language>en-US</dc:language>
  <cp:lastModifiedBy/>
  <cp:revision>0</cp:revision>
  <dc:subject/>
  <dc:title>ß ïðàâîñëàâíûé è íå ìîãó íå çàùèùàòü ñâîè ñâÿòûíè</dc:title>
</cp:coreProperties>
</file>