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упкат Гюнтер</w:t>
      </w:r>
    </w:p>
    <w:p>
      <w:pPr>
        <w:pStyle w:val="Heading1"/>
        <w:bidi w:val="0"/>
        <w:ind w:left="0" w:right="0" w:hanging="0"/>
        <w:rPr/>
      </w:pPr>
      <w:r>
        <w:rPr/>
        <w:t>Остров страха</w:t>
      </w:r>
    </w:p>
    <w:p>
      <w:pPr>
        <w:pStyle w:val="Normal"/>
        <w:bidi w:val="0"/>
        <w:spacing w:before="0" w:after="0"/>
        <w:ind w:left="0" w:right="0" w:firstLine="567"/>
        <w:jc w:val="left"/>
        <w:rPr/>
      </w:pPr>
      <w:r>
        <w:rPr/>
      </w:r>
    </w:p>
    <w:p>
      <w:pPr>
        <w:pStyle w:val="Normal"/>
        <w:bidi w:val="0"/>
        <w:spacing w:before="0" w:after="0"/>
        <w:ind w:left="0" w:right="0" w:firstLine="567"/>
        <w:rPr/>
      </w:pPr>
      <w:r>
        <w:rPr/>
        <w:t>Гюнтер Крупкат</w:t>
      </w:r>
    </w:p>
    <w:p>
      <w:pPr>
        <w:pStyle w:val="Normal"/>
        <w:bidi w:val="0"/>
        <w:spacing w:before="0" w:after="0"/>
        <w:ind w:left="0" w:right="0" w:firstLine="567"/>
        <w:rPr/>
      </w:pPr>
      <w:r>
        <w:rPr/>
        <w:t>ОСТРОВ СТРАХА</w:t>
      </w:r>
    </w:p>
    <w:p>
      <w:pPr>
        <w:pStyle w:val="Normal"/>
        <w:bidi w:val="0"/>
        <w:spacing w:before="0" w:after="0"/>
        <w:ind w:left="0" w:right="0" w:firstLine="567"/>
        <w:rPr/>
      </w:pPr>
      <w:r>
        <w:rPr/>
        <w:t>Я отнюдь не был в восторге от миссии, возложенной на меня Всемирным Исследовательским Советом. От имени высочайшего научного гремиума я должен был запретить профессору Деменсу его дальнейшие опыты с аутогонами. Конечно, его могли бы известить о решении по видеофону, если бы... Вот именно, если бы! С этого все и началось. Ни один из способов установить связь с профессором не достиг цели. Никто не знал, что с ним произошло и жив ли он вообще. С некоторых пор о Деменсе и его эксперименте, которому с упорством одержимого он посвятил себя целиком, стали ходить странные слухи. Поговаривали, что якобы в Деменсии, выбранной им лично резервации, что-то не все в порядке, что жителям окрестностей докучают аутогоны. Так я оказался на пути в Деменсию, и теперь мы летели на малой высоте над западно-австралийским побережьем. Полет на гравиплане поистине чудесен. Машина мчится беззвучно, ей не страшны порывы ветра. Она парит, подымается и опускается, как облачко в тихом летнем небе. В глубь суши тянется скрэб - дикие заросли акации и эвкалиптов. Временами среди зарослей виднеются пересохшие русла рек. Куда ни глянь, ничего живого - ни человека, ни зверя. Внезапно посреди этого пыльно-зеленого растительного ковра выросла гряда известняковых скал. Издали она была похожа на груду белых костей. Среди высохшего кустарника виднелось приземистое полуразрушенное здание. Земля вокруг него усеяна обломками. И это все, что осталось от Деменсии? Дальше к югу на берегу реки обозначилось большое ржаво-коричневое пятно. Это бокситовые рудники, единственное, кроме Деменсии, обитаемое место на многие мили вокруг. Я попросил посадить гравиплан именно там. Едва машина приземлилась, как нам навстречу ринулся какой-то человек. - Что вам надо? - накинулся он на меня. - Может, вы еще привезли этих дьявольских штучек? Выражение моего лица отчетливо говорило, что он обратился не по адресу. Человек сразу изменил тон. - Я здесь главный инженер. Простите за грубость. Но я по горло сыт этими чудовищами. С меня хватит! - Меня зовут Гуман, уполномоченный Всемирного Исследовательского Совета. Расскажите, что здесь происходит? - Могу вам сказать, что творятся более чем странные вещи. - Инженер вытер лоб. Было тридцать пять Цельсия в тени. - Поначалу мы не очень ощущали соседство этого сумасшедшего профессора с его опытами. Но несколько недель назад появились эти... эти ауто... - Аутогоны. Киберы первого порядка. - Пусть так. Короче, они появились вблизи рудников и стали рыскать повсюду. Однажды утром я заметил, что не хватает трех сервороботов. В следующую ночь пропало пять. И пошло. На рудниках работало двести служебных роботов. Это специально запрограммированные, исключительно надежные автоматы. За последнее время я лишился пятидесяти! Все дальнейшее производство под вопросом. Мне не хотят больше доставлять пополнение. - А что все-таки случилось с этими пятьюдесятью? Их переманили? - Какое там! Проклятые бестии из Деменсии выкрали их, раскололи, как орехи, и вытащили все, что им было нужно. Мое терпение лопнуло. В конце концов пусть этот проклятый Деменс держит своих аутогонов на привязи. Кроме того, он должен ответить за убытки. Но посланные мной люди не дошли до Деменса. Чудовища преградили им дорогу. Между тем разбой продолжался. Мне ничего не оставалось, как прибегнуть к самообороне. Мы подкараулили банду и с ходу обстреляли ее из нейтринных пистолетов. Думаете, это что-нибудь дало? Ничуть! Наоборот, парни стали агрессивнее, и мы проиграли. Ведь у них реакция быстрее, чем у людей... С тех пор мы больше не уверены в своей безопасности. Одного из нас эти чудовища хотели распотрошить, как робота. Ужасно, скажу вам! Вы же знаете, что сохранение жизни каждого человека, каждого живого существа есть высшая заповедь. Но такой одичавший монстр может просто не обратить внимания на подобную мелочь. Нет, этому не бывать! Деменс ответит за все! Инженер производил впечатление вспыльчивого человека, способного к преувеличениям. Но не приходилось сомневаться и в разбойничьих выходках аутогонов. Вероятно, все дело здесь было в ошибке при программировании. - Деменс даже после этих инцидентов ничего не давал о себе знать? спросил я. - Ни разу, - заверил инженер. - А вы уверены, что он вообще еще там, наверху? Кажется, его собственные создания загнали профессора ко всем чертям. И это не удивительно после того, что мы пережили. Я вспомнил опустошенный дом на вершине хребта, и меня охватило предчувствие беды. - Мы позаботимся о профессоре, - сказал я, - и проследим, чтобы аутогоны больше не причиняли вам вред. - Вы действительно собираетесь в Деменсию?! - Разумеется. Мне это поручено. Гравиплан оторвался от земли и взял курс на север. Нужно было еще раз облететь резервацию, чтобы разыскать убежище профессора. Я не думал, что он обосновался в руинах, и хотел наткнуться на него, избежав встречи с бродячими аутогонами. Если уж они нападали на обычных роботов, можно не сомневаться, что их заинтересует и наш гравиплан. А это никак не входило в мои расчеты. Итак, у меня были все основания для беспокойства, и не только после разговора с инженером. Я хорошо знал Илифоруса Деменса. Мы не раз ожесточенно спорили друг с другом. Он имел три докторские степени и ни одной гонорис кауза. Физиолог поначалу, Деменс стал впоследствии инженером-механиком, потом учился на факультете кибернетики. Бесспорно, он был умен, но странен и полностью находился в плену идей, характерных для так называемых механистов. Их представления о мире сверхразумных роботов попросту абсурдны. Механисты считали, что человек лишь временно высшая форма живой материи и сам, как биологический автомат, согласно неизменяемым законам эволюции, создаст мир идеальных машин, чтобы затем исчезнуть как разновидность рода. Ложный, бессмысленный и опасный вывод, против которого я, где только мог, решительно выступал. И возможно, мои споры с Деменсом побудили его на проведение в жизнь своих опасных замыслов. Однажды он исчез. Никто не знал, где он. А я тотчас предположил, что старый упрямец намеревается доказать справедливость своей теории, не думая о том, что этим доставит, возможно, величайшие хлопоты и нам, и самому себе. Когда начали просачиваться слухи о его эксперименте, я рекомендовал Исследовательскому Совету тотчас же вмешаться. Но там сослались на свободу науки и решили подождать. ...Гравиплан парил над Деменсией. Мы пытались увидеть аутогонов, но тщетно. Следов присутствия Деменса тоже не было. Мы долго кружили над домом. Ни малейшего признака жизни. Это запустение подавляло, и я все еще медлил с посадкой, боясь угодить в западню. Аутогоны как высокоразвитые киберы способны на любую хитрость, чтобы заполучить предполагаемого врага. Но где мог быть Деменс? Неужели он действительно покинул область эксперимента? Это невероятно. Деменс не из тех, кто отказывается от того, что затеяно. Наша машина спустилась еще ниже. Солнце уже клонилось к горизонту, тени стали длиннее. Необходимо отыскать Деменса до наступления темноты, ведь привлекать внимание аутогонов светом прожектора было бы неразумно и опасно. Под нами, увеличиваясь в размерах, проплывала плоская вершина скалы с отвесно падающими стенками. Мы уже не раз летали над этим местом, но не так низко. Вдруг мы увидели человека, возбужденно подававшего нам какие-то знаки. Это мог быть только Деменс. На вершине хватало места для посадки. Когда мы сели, Деменс, шатаясь, направился к гравиплану. Он никогда не был представительным мужчиной, но сейчас походил на опустившегося, изможденного старика. Выцветшие спутанные волосы свисали на заострившееся лицо, изорванный грязный костюм по цвету почти не отличался от известняка. Под распахнутой рубашкой была видна натянувшаяся на ребрах загорелая кожа. Неизменным оставался только фанатический блеск его глаз, чуть померкший в тот момент, когда он увидел меня, своего старого противника. Он не приветствовал нас как спасителей, словами радости и благодарности, чего следовало бы ожидать в его положении, а воскликнул торжествующе: - Эксперимент удался, Гуман! - Мне тоже так показалось, - ответил я сдержанно. - Где вы, собственно, обитаете? Он кивнул на плоскую выемку в скале. Там из нескольких слоев жесткого хвороста было устроено ложе, над которым возвышался навес от солнца, сооруженный из брезента и колючих веток. - Да, мой милый, все прошло именно так, как я предусмотрел. Я расскажу вам о ходе эксперимента с самого начала. Но прежде один вопрос: нет ли у вас случайно чего-нибудь съестного? Я пригласил его в кабину и стал угощать всем, чем была богата наша бортовая кухня. Он проглатывал это, забыв о необходимости пережевывать пищу. Я терпеливо ждал. - Когда вы в последний раз ели что-нибудь существенное, Деменс? - Восемь дней назад. - Он вытер губы тыльной стороной ладони. - А потом только кору эвкалиптов. Знаете, это надолго отбивает вкус. К счастью, у меня еще было немного питьевой воды. - А чем бы закончился для вас этот грандиозный эксперимент, если бы мы не прилетели? Глаза Деменса заметали искры. - Вы опять хотите спорить? Это нечестная игра. В настоящее время я не в наилучшей форме. Я отчетливо видел, что его хладнокровие было деланным, что его обуял страх, буквально панический ужас. - Оставим эту комедию, Деменс, - сказал я, - Состояние ваших дел у всех на виду. Профессор отодвинул в сторону остатки еды. - А что? Я доволен. - Довольны, что доказали неизбежность гибели как Илифоруса Деменса в частности, так и гомо сапиенс в целом? - Да, если хотите. Мои аутогоны нанесли мне полное поражение. Если бы вас сейчас здесь не было, у меня оставалась бы альтернатива: умереть от голода на этой скале или до скончания века подчиняться аутогонам. И если они схватят ваш чудесный гравиплан, вы окажетесь в той же ловушке, что и я. - Непонятно. Видимо, налицо какая-то ошибка в контактах. - "В контактах"! - Деменс язвительно засмеялся. - Вы рассуждаете как дилетант, Гуман. Тут цепная реакция, которая, будучи однажды высвобожденной, уже не поддается сдерживанию. - Сколько аутогонов в вашей резервации? - Около сорока. - Вам бы полагалось знать точное количество. - Я потерял контроль. Они репродуцируются невероятно быстро. Это уже их второе поколение. - Когда же? Ведь вы только полгода в Деменсии... - Однако это так. Я пришел с тридцатью сервоавтоматами и с их помощью построил лабораторию. - Те развалины? - Сейчас все разнесено вдребезги, вы правы. Поблизости от нее был устроен склад. Я доставил туда много сырья, отдельных узлов и заготовок. Большие запасы материала находились наготове за океаном. Я еще не знал, когда и буду ли вообще использовать эти резервы. Мой план был эластичным, рассчитанным на разные возможности. - А почему вы выбрали именно эту местность? - О, это совсем не просто - отыскать клочок земли, уединенный настолько, насколько мне было необходимо. Этот горный хребет больше всего соответствовал моим требованиям. Он окружен скрэбом, побег через который по меньшей мере затруднен. Кроме того, как вы знаете, кибер охотнее подымается в гору, нежели спускается с нее. И наконец, море находится отсюда достаточно далеко. Мои аутогоны способны жить и в воде. Большое преимущество, но, если они улизнут под воду, их уже ни один дьявол не поймает. Я не теряя времени принялся за работу, и через неделю первый аутогон был готов. Цилиндровый тип из полисилита. Отличный материал, выдерживает разницу температур в четыреста градусов. Очень вам рекомендую. Механизм аккумуляции - накопитель опыта - занимает верхнюю треть цилиндра. Все это я рассчитал еще дома. Емкость двадцать миллиардов бит! - Но это количество единиц информации соответствует разве что знаниям семнадцатилетнего юноши... - Мой дорогой Гуман, аккумулятивный механизм у человека... - Память! - Что? Ах, да. Человеческая память сама по себе сконструирована очень хорошо. Но функциональная способность - увы! Уверяю вас, трехступенчатый искусственный мозг в продолжительном режиме работы много надежнее. В нем ничего не забывается. Все, что важно, остается. Во всяком случае я был очень горд своим аутогоном. Антей, так я его назвал, действовал безупречно. В первые дни он изучал окрестности и накапливал опыт. Особый интерес аутогон проявил ко мне и к моей работе. Часами Антей стоял в лаборатории и смотрел, как я монтирую аутогонов. Однажды он пришел и спросил, зачем у меня ноги. Он-то их не имел, а передвигался или, лучше сказать, плыл по АГБ-принципу. Антигравитационный баланс, по-моему, идеальный способ передвижения для механизмов цилиндровой конструкции. Я попытался объяснить Антею, что человеческие ноги всего-навсего грубая погрешность природы. Я демонстрировал ему, как неуклюжа, прямо-таки беспомощна наша походка, доказывал, что при ходьбе мы только переваливаемся с ноги на ногу, и если теряем какую-нибудь из них, то остаемся на всю жизнь калеками. Однако мне не удалось его убедить. Напротив, он стал дерзить, обозвал меня ограниченным и даже халтурщиком. Тогда я запретил ему переступать порог лаборатории. Последствия этого неосмотрительного с моей стороны решения проявились очень скоро. Помимо производства аутогонов я занимался изучением взаимоотношений между Антеем и его сородичами. К тому времени в Деменсии их было уже тридцать. Аутогоны могли вообразить, что я перегружен и не в состоянии уделить достаточно внимания каждому своему созданию. Разумеется, я не опекал их и не подчинял своей воле. Только при полной свободе и самостоятельности аутогонов мой эксперимент имел смысл. Антей проявил себя разумнейшим из всех. Это тоже вполне объяснимо. Он старше и поэтому собрал больше опыта. Процесс обучения занимал его и остальных аутогонов еще целиком и полностью. Они едва ли обращали внимание друг на друга, но подвергались самосовершенствованию. С нетерпением ждал я момента, когда аутогоны достигнут первой стадии зрелости. Это произошло очень быстро и в то же время неожиданно для меня. Однажды утром я обнаружил, что из кладовой исчез мешок полисилита. Гонимый дурными предчувствиями, я поспешил в лабораторию и застал там Антея. Он размонтировал себе нижнюю часть и приделал две самостоятельно сконструированные ноги. Это показалось мне возмутительным. Я так хорошо его задумал, дал ему наилучшую из всех имеющихся систему передвижения, а он - на тебе - из чистого обезьянничанья приделывает себе две дурацкие ноги! Признаюсь честно, я засомневался в правильности моей теории. Смогут ли аутогоны стать новыми приматами на земле, если они берут за образец человека? Или я плохо продумал их конструкцию? Целыми днями я, подавленный событиями, носился из конца в конец резервации и безучастно смотрел, как остальные аутогоны тоже приделывают себе ноги. Все же постепенно я успокоился и продолжал изготовлять из остатков моих запасов очередные цилиндрические типы, но уже с ногами. Как бы там ни было, а охоту к самостроительству нужно у них отбить раз и навсегда. Поэтому нового материала из резервных складов я не запрашивал и с напряжением ждал, что последует дальше. Сначала ничего особенного не происходило. Аутогоны бродили по ближним и дальним окрестностям, которые они к тому времени хорошо изучили. Все было им знакомо, ничто их больше не удивляло. Они начали скучать и сделались раздражительными. Чтобы занять аутогонов, я давал им работу по валке леса, заставлял дробить камни, часами занимался с ними на плацу перед лабораторией. К сожалению, из этого ничего путного не вышло. Научить их мерному шагу в сомкнутом строю при всем желании не удавалось. Аутогонам незнакомо чувство общности. Похоже, что и их логика восставала против бессмысленности этого занятия. Мне бросилось в глаза, что аутогоны все чаще роются в складах и лаборатории. Они не находили, конечно, и пригоршни полисилита. Их действия меня забавляли, а скрытность настораживала. Такое поведение казалось мне недостойным будущих властителей мира. Если аутогоны не станут лучше людей, то вся замена одного рода другим будет иметь слишком мало смысла. Когда я увидел, что это перетряхивание и шарение в поисках полисилита вряд ли когда-нибудь прекратится, я напрямик спросил Антея, чего им, собственно, недостает, ведь они представляют собой совершенство. Он пробуравил меня своими электронными глазами и заявил, что хочет продолжать свою организацию. Для этого ему нужен материал, который я, наконец, должен выдать. Я объяснил Антею, что его накопитель не вынесет более сильных нагрузок, что он должен сначала попробовать правильно применить уже приобретенный опыт, тогда я увижу, нужно ли что-либо изменять в его конструкции. Антей повернулся и тяжело зашагал от меня, не произнося ни слова. У него отсутствовала мимика, и я не знаю, понял ли он меня.</w:t>
      </w:r>
    </w:p>
    <w:p>
      <w:pPr>
        <w:pStyle w:val="Normal"/>
        <w:bidi w:val="0"/>
        <w:spacing w:before="0" w:after="0"/>
        <w:ind w:left="0" w:right="0" w:firstLine="567"/>
        <w:rPr/>
      </w:pPr>
      <w:r>
        <w:rPr/>
        <w:t>На следующую ночь я проснулся от шума. Что-то кряхтело, трещало, щелкало. Я бросился в лабораторию, потому что странные звуки исходили именно оттуда. От того, что я там увидел, у меня волосы встали дыбом. Посредине помещения стоял Антей со снятой крышкой черепа. Он сам предпринял трепанацию. В руках он держал накопительный механизм страшно изуродованного серворобота. Вокруг валялись руки, ноги и разломанные части корпуса. Полный ярости, я набросился на Антея, желая выяснить, что все это должно означать. Пристально глядя на меня, он невозмутимо заявил, что собирается из блока памяти серва сделать надстройку к своему мозгу. Я категорически запретил ему это, хотя знал, что мои запреты для него ничего не значат, и вернулся в постель. О сне, разумеется, и думать было нечего. Я слышал тонкое журчание лазерной установки. Вероятно, Антей сваривал свой череп. Мне стало не по себе от мысли, что он может когда-нибудь присвоить себе и мой живой мозг... Да нет, это чушь. Что ему делать с органическим мозгом? Просто у меня сдают нервы. Но это самовольничанье Антея незамедлительно нашло подражателей. Через каких-нибудь два-три дня у меня уже не было ни одного сервоавтомата. Я безжалостно упрекал себя в том, что так часто позволял Антею присутствовать при изготовлении аутогонов. Он отлично знал схему робота и поделился этим с остальными. Аутогоны вставляли себе чужой мозг по принципу подключения батарей и тем самым увеличивали мощность своих механизмов накопления опыта до ненормальных размеров. Я бы до этого никогда не додумался. Когда миновал первый шок, я здраво обдумал положение. Аутогоны, без сомнения, вступили в какую-то новую фазу развития. Они начали жить и действовать по своим собственным закономерностям. Правда, общества они не организовали и хотя действовали все одинаково, но каждый сам по себе и для себя. Это было примечательно, и я решил отныне пассивно наблюдать и ждать дальнейшего развития событий. Теперь аутогоны осуществляли более крупные набеги; часто исчезали по целым дням. Иногда я крался за ними, чтобы подсмотреть, что они делают. Но далеко продвинуться не удавалось. В то время как аутогоны со своими полисилитовыми панцирями без труда продирались по проклятому скрэбу, я оставлял свою кожу в зарослях колючек целыми лоскутьями. Все чаще аутогоны возвращались с добытыми чужими накопителями и другими важными частями. Казалось, они обнаружили где-то колонию, в которой похищали и потрошили роботов низшего порядка. Подобное вовсе не входило в мои планы. По понятным причинам я старался не привлекать внимание, пока эксперимент был еще в разгаре. Я тщательно избегал видеофона, потому что в любую минуту мог получить вполне обоснованные жалобы и протесты. Аутогоны вообще перестали обращать внимание на мое присутствие. Они хозяйничали как хотели. Ареной их действий стала лаборатория. Они рыскали там дни и ночи напролет. Отдых аутогонам не требовался, а в качестве вещества для восстановления они довольствовались пригоршней сырого песка и небольшим количеством извести. Гуман, у меня отнялся язык, когда я открыл тайну их занятий! Ведь фактически они рассчитали формулы собственного воспроизводства. То, на что у меня ушли годы, им удалось в несколько дней. А для изготовления полисилита аутогоны нашли даже новое, намного более простое решение. Отныне они могли без помощи человека в любом месте и количестве изготовить себе подобных. Необходимые механизмы накопления опыта и известные элементы электроники они пока еще заимствовали у похищенных автоматов. Но по всему было видно, что они вскоре преодолеют эту последнюю трудность и изобретут накопитель нового типа с неограниченным самопрограммированием. Со мной, их создателем и учителем, было покончено. Они больше не нуждались во мне. Ни Антей, так жадно следивший за моими действиями, ни остальные, появившиеся после него. С той поры я жил в их мире, как на чужой планете, без цели и смысла, и значил для них не больше, чем окаменелость прошедших эпох. Я даже хотел покинуть Деменсию, чтобы избежать удручающего одиночества. Мой геликоптер был готов к отлету в любую минуту. Но я остался. Аутогоны продолжали совершенствоваться. Если их головы в результате повторного наращивания мозга уже требовали более двух третей корпуса, то стали проявляться и признаки адаптации, ранее считавшейся невозможной: подгонка под человеческую фигуру! Они постоянно переформировывали себя, что в условиях полимерного полисилита не так уж трудно. Эта тенденция развития полностью противоречила моей теории замены человека как отжившей формы материи. К тому же преобразование аутогонов совершалось в невероятно быстром темпе. К чему это приведет? - спрашивал я самого себя. Я открыл дорогу циклу, но в конце его снова стоял человек - другой, более разумный, но человек. Бедная моя голова, Гуман! Это противоречие доставило мне особенно много хлопот. Претензии и потребности аутогонов стремительно росли. Логичнее было бы теперь все делать сообща, чтобы достичь оптимального удовлетворения своих желаний. Но это никому из них не пришло на ум. Каждый опирался на свою суперинтеллектуальность и избирал индивидуальный путь. Я предвидел, что одинаковые потребности аутогонов могут вызвать серьезные обострения между ними. Так и произошло. Один требовал того, чего желал другой. Никто не уступал, так как никто не был умнее. Такие перебранки подобны перетягиванию каната. Исход определяли случайности. Однажды я хотел уладить спор между двумя аутогонами. Речь шла о шаровом шарнире. Я где-то нашел второй и дал его им в надежде, что теперь наступит мир. Ничего подобного! И тот и другой захотели иметь непременно первый шарнир. Логика машин! Споры и стычки множились день ото дня. Я долго и напряженно размышлял над глубинными причинами этих происшествий. Несомненно, что-то приближалось, назревало, как перед грозой. Когда я попытался вызвать Антея на разговор об этом, тот зло пробурчал что-то и бросил меня, как ребенка, задающего чепуховые вопросы. А вскоре между аутогонами разразилась битва. Да, самая настоящая битва, как во времена варварства. Я взобрался на эвкалипт и следил за сражением с высоты птичьего полета. Все бились против всех. С ревом бросались аутогоны друг на друга. Кто их научил этому реву, этим жутким звукам, осталось для меня тайной. Ни от меня, ни от кого другого они не могли научиться этому воинственному крику. Аутогоны отрывали друг другу руки и ноги, разбивали полисилитовые черепа, похищали накопители. Антей споткнулся о собственную ногу и рухнул. Если бы этот идиот сохранил испытанный антигравитационный баланс, с ним бы ничего не случилось. Молодой аутогон растоптал его. Мне эта картина резанула по сердцу. Антея, моего первенца, больше нет! Я не хочу долго мучить вас страшной сценой, разыгравшейся на моих глазах, Гуман. К концу битвы поле пестрело обломками. Повсюду валялись блоки памяти. Их торопливо собирали уцелевшие, чтобы надстроить себя. К счастью, этих блоков было кругом достаточно, иначе борьба наверняка разгорелась бы с новой силой. Я был настолько возбужден, что в тот вечер не смог проглотить ни кусочка. Гуман, все, что здесь произошло, не оставляло больше никаких сомнений - это эволюция, настоящий отбор! Мои аутогоны включились в цепь великого процесса эволюции. Труд мой приобрел законность перед лицом природы. Я начал упаковывать вещи. Самое позднее через три дня я собирался покинуть Деменсию и публично заявить, что моя теория оказалась правильной и замена человечества аутогонами неотвратима. Все, что осталось сделать людям, сказал бы я в заключение, это с достойной серьезностью смотреть в глаза судьбе и с гордым спокойствием закончить человеческую эру. Взволнованный до глубины души, я тотчас же записал свои мысли на ленту. После суматохи битвы стояла чудесная тишина. Победители ушли. И с ними молодой аутогон, разрушивший Антея. В память об Антее я дал ему имя Антей Второй. Чуть свет меня разбудил адский шум. Со стороны скрэба приближались, как орда пьяных, орущие аутогоны. Такого еще никогда не бывало. Я лихорадочно соображал: что это с ними? Когда аутогоны подошли ближе, стали различимы голоса: - Он такой же подлец! - Свернуть ему шею! - Зачем ему накопитель! У меня в этот момент застучали зубы, я сразу понял, что эти мерзкие крики относились ко мне. Трясущимися руками я спешно собрал самое необходимое, в первую очередь консервы и канистру с водой. Бежать к геликоптеру было уже поздно. Оставался единственный шанс на спасение - влезть на эту отвесную скалу. Я знал, что аутогоны не любят восхождения на крутые склоны скал. Обливаясь потом, я взобрался на вершину скалы. И вовремя! Они уже спешили к скале со всех сторон. Сначала роботы растоптали мой геликоптер, затем разрушили дом и склады. Мое исчезновение привело аутогонов в ярость. Я не узнавал их. Очевидно, во время своего набега аутогоны натолкнулись на людей, которые напали на них. Если так, то это конец! Ничто не может быть страшнее аутогона, когда он чувствует, что ему угрожают. Первым на большой высоте меня заметил Антей Второй. Как я и ожидал, он даже не попытался влезть на скалу. Стоя вместе с другими своими сородичами у подножия, он крикнул: - Ты мой создатель? - Конечно, - ответил я, - и требую к себе большего уважения. Озлобленный, он выкрикнул: - Ложь! Меня сделал Антей. Ты обычный дармоед в мире машин! Глупые сервоавтоматы с рудников правы. Вы, люди, ни на что не способны и живете за наш счет. Ну, это было уж слишком. - Смотрите-ка! - возмутился я. - А красть чужой мозг, это разрешено, а? И конечно, для этого глупых сервов вполне хватает! Я не мог продолжать. Мне не хватало воздуха, а шум внизу стал оглушительным. Аутогоны тянулись ко мне своими механическими руками. "Жалкий человеческий червь! Коварный подлец! Твое время истекло!" Такого рода выражения они действительно могли позаимствовать только у малоквалифицированных автоматов. Испытывая горькое разочарование, я отвернулся и углубился в созерцание своей достойной сожаления судьбы. Выкрикивая непрестанно ругательства, аутогоны в конце концов убрались восвояси. О, они хорошо знали, что я не могу питаться сырым песком и поставлен перед выбором: либо выдать им себя, либо, умерев от голода, выставить свои кости в этом проклятом одиночном пантеоне. Мысль, что мне придут на помощь, не возникла у них. Ведь они не помогают друг другу. Вот так, Гуман. Таков мой отчет. Деменс откинулся назад и выжидающе посмотрел на меня, готовый сразу же опровергнуть любые возражения, если они сорвутся с моих уст. - Какая основная программа заложена в ваших аутогонах? - спросил я. - Принцип самоутверждения. - Больше ничего? - Нет. Я задумчиво смотрел сквозь открытую дверь кабины гравиплана. Над серыми очертаниями степи уже занимались зарницы нового дня. Где-то завыла динго, и в ответ из леса донесся резкий вскрик испуганных попугаев. - Знаете, Деменс, все еще существуют люди, не понимающие нашего мира и его связей. Они, словно потерпевшие кораблекрушение, живут на необитаемом острове и в паническом страхе за существование бьются с кошмарными видениями. - Вы хотите сказать, что к ним принадлежу и я! - Он гневно рассмеялся. Разве то, что здесь произошло, кошмарный сон? Если так, то отвезите меня как можно скорее в психиатрическую больницу! Пыл профессора вызвал у меня улыбку. - Чтобы вылечить вас от вашего пессимизма, этого вовсе не потребуется. - Ну что ж, великолепно. Может быть, соблаговолите сказать, каким образом вы мыслите провести мое... гм... лечение? - Весьма охотно. Я буду говорить с аутогонами. Он вскочил. - Вы собираетесь... Тогда ясно, кто здесь помешанный! - Не судите опрометчиво. - Да послушайте! Эти парни разложат вас на атомы! Вы верите, что сможете выступить посредником между человеком и машиной? - Так ставить вопрос - значит видеть проблему в ложном свете, уважаемый коллега, - возразил я. - Даже самая совершенная машина не сможет сравняться с человеком. - Позвольте напомнить вам, что миллионы людей уже сегодня наполовину искусственны. Существуют копирующие природу заменители для всех органов. От искусственной челюсти до синтетического сердца. Гуман, человек и автомат приближаются друг к другу. Человек становится автоматичнее, а автомат - человекоподобнее. Второе и есть новая форма материи. - В самой возможности сдерживать естественный процесс старения нашего организма и тем самым продлевать жизнь я не вижу ничего недостойного человека. Сближение, О котором говорите вы,- фикция. Психические процессы не подчиняются математической логике и не управляются по правилам автоматики. Таким образом, машина никогда не сможет достигнуть человеческого качества. - Мы никогда не придем к соглашению! - проворчал Деменс. - Я оптимист. Во всяком случае я приземлюсь с гравипланом возле вашей бывшей лаборатории. - Но если что-нибудь случится, я пропал! - Совершенно справедливо. Но зато тогда вы сможете по крайней мере умереть с гордым самосознанием, что ваша теория верна. Такая перспектива мало привлекала Деменса. Он молча покинул кабину и побрел к своему ложу из колючек. Мы стартовали. Через некоторое время гравиплан уже парил над развалинами, а затем приземлился недалеко от лаборатории. Я вышел и огляделся. Нигде ни одного аутогона. Может, они снова в разбойничьем походе? Прислушиваясь и озираясь по сторонам, переступил я порог лаборатории. Здесь камня на камне не осталось. Под ногами все хрустело и шуршало. Обрывки и запутанные клубки магнито- и перфолент, металлические спирали, реле мозга, вырванные сочленения и целые фрагменты внутреннего устройства аутогонов. Настоящий хаос! То, что до сих пор не было видно ни одного из порожденных Деменсом созданий, начинало меня беспокоить. Они должны были заметить гравиплан, а при ставшем уже легендарным любопытстве роботов следовало бы ожидать, что они находятся где-то поблизости. Но почему аутогоны прятались? Это походило на засаду. В любой миг могло последовать молниеносное нападение. Я условился, что мои спутники известят меня сигналом в случае опасности, а гравиплан поднимут на десятиметровую высоту, чтобы не рисковать им. Я же знал, как мне обороняться. Тишина постепенно становилась жуткой. Я никогда не ощущал страха при встрече с опасностью, которую видишь и оцениваешь, но чувствовать ее, не зная, откуда она грозит и что собой представляет, отвратительно. Я решил покинуть лабораторию, чтобы осмотреться, и, направляясь к двери, задел за что-то. С полки с грохотом упал кулак робота и остался лежать у моих ног, сжатый, как немая угроза. Нервничая, я отбросил его пинком ноги в сторону и прислушался. Раздался звенящий треск. А что, если за этим шумом я не расслышал сигнала об опасности! Кажется, все тихо. Нет, за моей спиной что-то перемещалось! Явственно послышался скрежет зубов. "Черт побери", - только и успел я проговорить про себя, обернулся и замер как вкопанный. Передо мной, словно колонна, стоял гигантский аутогон и непринужденно меня разглядывал. Первый испуг, от которого я с трудом пришел в себя, был чепухой в сравнении с ужасом, обуявшим меня, стоило этому монстру открыть рот и совершенно спокойно произнести: - Добрый день. Вы кибернетик? - Конечно. - Я отвечал заикаясь. - Что же, ты не собираешься на меня напасть? Аутогон как-то покорно махнул рукой. - Ax, все это было недоразумение. И во всем виноват этот Деменс. - Ну, ну! Все же профессор Деменс твой прародитель. - Простите, сэр. - Вот так. Дал ли тебе Деменс имя? - Да. Я - Антей Второй. - Ага, я уже слышал о тебе. Это ты, должно быть, величайший олух из всей шайки? - Мне очень жаль. Я не понимаю, как это могло случиться. Со мной, вероятно, что-нибудь не все в порядке. - Как же ты догадался об этом? - Это было так. После того как была разгромлена лаборатория, я копался в рухляди. Думал, может, найду еще один кусок мозга. Мозг ведь всегда нужен. И тут я нашел несколько микрофильмированных книг: Анохин, Винер, Эшби, Клаус. Я их все прочел. Поразительно, какие прогнозы делали уже классики кибернетики. Но они говорили также и о границах, в которые я поставлен. Но что это за границы? При всем желании я не могу разузнать. Непонятно, почему этот старый рутинер, пардон, я хотел сказать "профессор", не сообщил мне ни одной соответствующей информации. Я ведь не могу сам менять свою основную программу... - Да, это была ошибка Деменса, грубая ошибка. Ты не в состоянии понять, что мы сильнейшие и всегда ими останемся. - "Мы"... Что это такое? - Видишь ли, это "мы" тебе чуждо. Ты знаешь только "я". Поэтому ты нам подчинен, пусть даже ты будешь вдвое умнее и сильнее. - Могу я выучиться этому "мы"? - Нет, этого ты не сможешь, потому что ты не общественное существо. Таким является только человек. Он высшая, социальная форма живой материи, во всяком случае в земной сфере. Логично? - Когда я слышу о "логике", во мне обычно что-то отзывается звоном. Сейчас нет. Наверное, упадок сил, чего доброго, еще схвачу короткое замыкание! Значит, я так же умен, как человек, и все же много меньше, чем человек? Выходит, мы зря так долго надстраивали свой механизм памяти. Это ничего не дало? - Да, но это не беда. Противоречие можно устранить. Небольшая операция, не стоит и разговора. Я уже думал над этим и взял с собой все необходимое. - Большое спасибо, сэр... ...Через несколько часов мы снова приземлились на скале профессора. Деменс смотрел на меня как на привидение. - Вы живы, Гуман? - Не могу этого отрицать. - А что с аутогонами? - Все в порядке. - Я рассказал ему о моей встрече с Антеем Вторым. Аутогоны порождены вами. Они - воплощение вашей безумной идеи гибели человечества. Чудовища, не знавшие ничего, кроме принципа самоутверждения, стали умнее своего творца и, таким образом, впали в противоречие с самими собой. Механизмы накопления опыта были полностью закупорены. Я со своими спутниками, несколькими коллегами из философского института, сразу же приступил к перепрограммированию аутогонов. - И новая основная программа... - ...Звучит так: "Я служу!" Как и надлежит автоматам. - Вы полагаете, что это поможет? - спросил Деменс. - Уже помогло. Я повел его к краю скалы, откуда можно было видеть всю площадь перед лабораторией. Там кипела работа: аутогоны расчищали развалины.</w:t>
      </w:r>
    </w:p>
    <w:p>
      <w:pPr>
        <w:pStyle w:val="Normal"/>
        <w:bidi w:val="0"/>
        <w:spacing w:before="0" w:after="0"/>
        <w:ind w:left="0" w:right="0" w:firstLine="567"/>
        <w:rPr/>
      </w:pPr>
      <w:r>
        <w:rPr/>
        <w:t>*</w:t>
      </w:r>
    </w:p>
    <w:p>
      <w:pPr>
        <w:pStyle w:val="Normal"/>
        <w:bidi w:val="0"/>
        <w:spacing w:before="0" w:after="0"/>
        <w:ind w:left="0" w:right="0" w:firstLine="567"/>
        <w:rPr/>
      </w:pPr>
      <w:r>
        <w:rPr/>
        <w:t>Об авторе</w:t>
      </w:r>
    </w:p>
    <w:p>
      <w:pPr>
        <w:pStyle w:val="Normal"/>
        <w:bidi w:val="0"/>
        <w:spacing w:before="0" w:after="0"/>
        <w:ind w:left="0" w:right="0" w:firstLine="567"/>
        <w:rPr/>
      </w:pPr>
      <w:r>
        <w:rPr/>
        <w:t>Известный писатель, драматург и автор телепостановок Гюнтер Крупкат родился в 1905 году в Берлине. Окончил гимназию, учился на инженера, был техническим работником, лаборантом. Попутно писал короткие истории и рассказы для газет и журналов, чаще всего детективного жанра. Некоторое время Г. Крупкат работал в области кинодраматургии, был корреспондентом газеты "Берлинер Тагеблатт", затем в течение пяти лет сотрудничал на радио. В 1932 году его, как члена Компартии Германии и профсоюзного активиста, увольняют. Он находит работу в голландском издательстве, выпускающем в Германии журнал на семейные темы. Принимал участие в движении Сопротивления в Германии (с 1933 года) и в Чехословакии (в конце войны). С 1945 года журналист, участвующий в демократическом преобразовании ГДР, главный редактор ряда печатных органов. В 1955 году перешел на профессиональное положение писателя; живет в Берлине. Гюнтер Крупкат пишет произведения с острым занимательным сюжетом, приближенные к современности, преимущественно на научно-фантастические темы (свыше половины опубликованных им после 1956 года книг связано с вопросами космических перелетов). Ныне Г. Крупкат занимается проблемой биокибернетических автоматов. О современной прогрессивной фантастике он говорит так: "Мы не гадаем на кофейной гуще и не составляем гороскопов, мы даем научно обоснованные и нарисованные фантазией картины будущего". К наиболее значительным произведениям Г. Крупката относятся фантастические романы "Невидимые" (1956), "Лицо" (1958), "Когда умирали боги" (1963), "Корабль потерянных" (1965).</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upkat_gyunter.html" TargetMode="External"/><Relationship Id="rId4" Type="http://schemas.openxmlformats.org/officeDocument/2006/relationships/hyperlink" Target="http://thelib.ru/books/krupkat_gyunter/ostrov_straha.html" TargetMode="External"/><Relationship Id="rId5" Type="http://schemas.openxmlformats.org/officeDocument/2006/relationships/hyperlink" Target="http://thelib.ru/" TargetMode="External"/><Relationship Id="rId6" Type="http://schemas.openxmlformats.org/officeDocument/2006/relationships/hyperlink" Target="http://thelib.ru/books/krupkat_gyunter/ostrov_straha-comment.html" TargetMode="External"/><Relationship Id="rId7" Type="http://schemas.openxmlformats.org/officeDocument/2006/relationships/hyperlink" Target="http://thelib.ru/authors/krupkat_gyunt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þíòåð Êðóïêàò </dc:creator>
  <dc:description/>
  <dc:language>en-US</dc:language>
  <cp:lastModifiedBy/>
  <cp:revision>0</cp:revision>
  <dc:subject/>
  <dc:title>Îñòðîâ ñòðàõà</dc:title>
</cp:coreProperties>
</file>