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мфора 2005»</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усанов Павел</w:t>
      </w:r>
    </w:p>
    <w:p>
      <w:pPr>
        <w:pStyle w:val="Heading1"/>
        <w:bidi w:val="0"/>
        <w:ind w:left="0" w:right="0" w:hanging="0"/>
        <w:rPr/>
      </w:pPr>
      <w:r>
        <w:rPr/>
        <w:t>Бом-бом</w:t>
      </w:r>
    </w:p>
    <w:p>
      <w:pPr>
        <w:pStyle w:val="Normal"/>
        <w:bidi w:val="0"/>
        <w:spacing w:before="0" w:after="0"/>
        <w:ind w:left="0" w:right="0" w:firstLine="567"/>
        <w:jc w:val="left"/>
        <w:rPr/>
      </w:pPr>
      <w:r>
        <w:rPr/>
      </w:r>
    </w:p>
    <w:p>
      <w:pPr>
        <w:pStyle w:val="Normal"/>
        <w:bidi w:val="0"/>
        <w:spacing w:before="0" w:after="0"/>
        <w:ind w:left="0" w:right="0" w:firstLine="567"/>
        <w:rPr/>
      </w:pPr>
      <w:r>
        <w:rPr/>
        <w:t>Павел Крусанов</w:t>
      </w:r>
    </w:p>
    <w:p>
      <w:pPr>
        <w:pStyle w:val="Normal"/>
        <w:bidi w:val="0"/>
        <w:spacing w:before="0" w:after="0"/>
        <w:ind w:left="0" w:right="0" w:firstLine="567"/>
        <w:rPr/>
      </w:pPr>
      <w:r>
        <w:rPr/>
        <w:t>Бом-бом</w:t>
      </w:r>
    </w:p>
    <w:p>
      <w:pPr>
        <w:pStyle w:val="Normal"/>
        <w:bidi w:val="0"/>
        <w:spacing w:before="0" w:after="0"/>
        <w:ind w:left="0" w:right="0" w:firstLine="567"/>
        <w:rPr/>
      </w:pPr>
      <w:r>
        <w:rPr/>
        <w:t>Геродот из Галикарнаса собрал и записал эти сведения, чтобы прошедшие события с течением времени не пришли в забвение и великие и удивления достойные деяния как эллинов, так и варваров не остались в безвестности, в особенности же то, почему они вели войны друг с другом.</w:t>
      </w:r>
    </w:p>
    <w:p>
      <w:pPr>
        <w:pStyle w:val="Normal"/>
        <w:bidi w:val="0"/>
        <w:spacing w:before="0" w:after="0"/>
        <w:ind w:left="0" w:right="0" w:firstLine="567"/>
        <w:rPr/>
      </w:pPr>
      <w:r>
        <w:rPr/>
        <w:t>Геродот, "История"</w:t>
      </w:r>
    </w:p>
    <w:p>
      <w:pPr>
        <w:pStyle w:val="Normal"/>
        <w:bidi w:val="0"/>
        <w:spacing w:before="0" w:after="0"/>
        <w:ind w:left="0" w:right="0" w:firstLine="567"/>
        <w:rPr/>
      </w:pPr>
      <w:r>
        <w:rPr/>
        <w:t>...клянусь честью, что ни за что на свете я не хотел бы переменить отечество или иметь другую историю, кроме истории наших предков, такой, какой нам Бог её дал.</w:t>
      </w:r>
    </w:p>
    <w:p>
      <w:pPr>
        <w:pStyle w:val="Normal"/>
        <w:bidi w:val="0"/>
        <w:spacing w:before="0" w:after="0"/>
        <w:ind w:left="0" w:right="0" w:firstLine="567"/>
        <w:rPr/>
      </w:pPr>
      <w:r>
        <w:rPr/>
        <w:t>А. С. Пушкин, из письма к Чаадаеву</w:t>
      </w:r>
    </w:p>
    <w:p>
      <w:pPr>
        <w:pStyle w:val="Normal"/>
        <w:bidi w:val="0"/>
        <w:spacing w:before="0" w:after="0"/>
        <w:ind w:left="0" w:right="0" w:firstLine="567"/>
        <w:rPr/>
      </w:pPr>
      <w:r>
        <w:rPr/>
        <w:t>Трудись, как муравей, если хочешь быть уподоблен пчеле.</w:t>
      </w:r>
    </w:p>
    <w:p>
      <w:pPr>
        <w:pStyle w:val="Normal"/>
        <w:bidi w:val="0"/>
        <w:spacing w:before="0" w:after="0"/>
        <w:ind w:left="0" w:right="0" w:firstLine="567"/>
        <w:rPr/>
      </w:pPr>
      <w:r>
        <w:rPr/>
        <w:t>Козьма Прутков</w:t>
      </w:r>
    </w:p>
    <w:p>
      <w:pPr>
        <w:pStyle w:val="Normal"/>
        <w:bidi w:val="0"/>
        <w:spacing w:before="0" w:after="0"/>
        <w:ind w:left="0" w:right="0" w:firstLine="567"/>
        <w:rPr/>
      </w:pPr>
      <w:r>
        <w:rPr/>
        <w:t>Глава 1</w:t>
      </w:r>
    </w:p>
    <w:p>
      <w:pPr>
        <w:pStyle w:val="Normal"/>
        <w:bidi w:val="0"/>
        <w:spacing w:before="0" w:after="0"/>
        <w:ind w:left="0" w:right="0" w:firstLine="567"/>
        <w:rPr/>
      </w:pPr>
      <w:r>
        <w:rPr/>
        <w:t>ЧЁРТОВА БАШНЯ</w:t>
      </w:r>
    </w:p>
    <w:p>
      <w:pPr>
        <w:pStyle w:val="Normal"/>
        <w:bidi w:val="0"/>
        <w:spacing w:before="0" w:after="0"/>
        <w:ind w:left="0" w:right="0" w:firstLine="567"/>
        <w:rPr/>
      </w:pPr>
      <w:r>
        <w:rPr/>
        <w:t>1</w:t>
      </w:r>
    </w:p>
    <w:p>
      <w:pPr>
        <w:pStyle w:val="Normal"/>
        <w:bidi w:val="0"/>
        <w:spacing w:before="0" w:after="0"/>
        <w:ind w:left="0" w:right="0" w:firstLine="567"/>
        <w:rPr/>
      </w:pPr>
      <w:r>
        <w:rPr/>
        <w:t>Андрей Норушкин угодил в такую летнюю метель: тёплый ветер отыскал в лесу просеку с отцветшим иван-чаем, сорвал с земли её лёгкий наряд и, крутя, понёс вдаль, под яркие небеса - в августе это бывает. Деревья качнули кронами, взвилась вокруг пуховая кутерьма и вскоре унялась, угомонилась, поостыла - ветер юркнул в лес, как Патрикеевна, и махнул в соснах хвостиком.</w:t>
      </w:r>
    </w:p>
    <w:p>
      <w:pPr>
        <w:pStyle w:val="Normal"/>
        <w:bidi w:val="0"/>
        <w:spacing w:before="0" w:after="0"/>
        <w:ind w:left="0" w:right="0" w:firstLine="567"/>
        <w:rPr/>
      </w:pPr>
      <w:r>
        <w:rPr/>
        <w:t>На краю просеки большие чёрно-рыжие муравьи с отменно учреждённой иерархией наладили огромный муравейник. Норушкин мельком, кое-как подумал о безупречном общинном порядке букашек, который обеспечила им его непостижимость изнутри, из недр фасеточного глаза, - природа не может позволить муравью осознать свой шесток, ведь следом за осознанием положения, как правило, следует бунт. Он вспомнил, что спецы говорят, будто муравьи-солдаты убивают на своём пути всех, кого в силах убить, и никогда не бегут с поля боя, стоят насмерть. "Интересно, - подумал глубже Андрей, что господина Бога печалит больше - Курская дуга или вседневная пожива этих вот козявок?" Быть может, прав Ориген, узревший душу не только в человеке, но и во всяком звере и даже, кажется, в стихиях, звёздах и луне? Тогда выходит - для Творца здесь нет различий и смерть жука ничем не безобидней раздавленного танком ополченца, иначе вслед за Хлебниковым надобно признать, что господин Бог - только Бог человеков, а у всех прочих тварей собственные боги. Полосатые у тигров, усатые у таракашек. Или, скажем, у пауков - осьминогий бог сидит на вселенной, как на мировой паутине, и чувствует всё её трепетание... Иначе получается - Бог есть, но Его мало на всех не хватает. Зачем-то обобщая факт встреченного муравейника, Андрей решил, что так же вот, поди, и люди - томятся, маются, а изнутри не могут понять природу той мощиi, чья подспудная давильня определяет логику их жизни. И в этом человек ничем не лучше муравья, которому не распознать руководящую им волю, назови её инстинкт, судьбина, разум или мания. В конце концов, разве может человек представить, как судило бы о нём существо, которое наблюдало бы его так, как сам он наблюдает муравьишек? "Хорошо ли муравей исполняет свою роль? - размышлял Норушкин. - Куда как хорошо, да что там - безупречно. На человеческий, конечно, взгляд. А на свой, муравьиный, он, возможно, халтурит - не во всю мощь стискивает жвалы, атакуя превосходящие силы дебелой гусеницы. То же и с людьми - извне, снаружи, так сказать, человек отменно исполняет своё предназначение, ну а мера недоисполненности вполне может быть описана термином "не во всю мощь стиснул жвалы"..."</w:t>
      </w:r>
    </w:p>
    <w:p>
      <w:pPr>
        <w:pStyle w:val="Normal"/>
        <w:bidi w:val="0"/>
        <w:spacing w:before="0" w:after="0"/>
        <w:ind w:left="0" w:right="0" w:firstLine="567"/>
        <w:rPr/>
      </w:pPr>
      <w:r>
        <w:rPr/>
        <w:t>Андрей стоял и смотрел на деловито кипящую кучу, покуда по ногам его не побежали натуральные лесные мурашки. Отряхнувшись, он вошёл в бор, где было хорошо и на меховом мху трепетали лёгкие тени.</w:t>
      </w:r>
    </w:p>
    <w:p>
      <w:pPr>
        <w:pStyle w:val="Normal"/>
        <w:bidi w:val="0"/>
        <w:spacing w:before="0" w:after="0"/>
        <w:ind w:left="0" w:right="0" w:firstLine="567"/>
        <w:rPr/>
      </w:pPr>
      <w:r>
        <w:rPr/>
        <w:t>В лесу, однако, на него набросился комар - страшный привереда. Тут ему не так, там ему не так. Оставив факт бестолкового комара без обобщения, Андрей мимоходом лишил его жизни, и тот предстал перед своим долгоносым богом...</w:t>
      </w:r>
    </w:p>
    <w:p>
      <w:pPr>
        <w:pStyle w:val="Normal"/>
        <w:bidi w:val="0"/>
        <w:spacing w:before="0" w:after="0"/>
        <w:ind w:left="0" w:right="0" w:firstLine="567"/>
        <w:rPr/>
      </w:pPr>
      <w:r>
        <w:rPr/>
        <w:t>В деревню Сторожиха можно было пройти кругом по пыльной грунтовке, но Андрей ходил напрямик - лесом. Слева что-то мелькнуло между стволов, ухнуло и затихло - то ли леший, то ли просто большая ухающая птица. Солнце золотило паутины, вспыхивало в просветах крон и давало тот слепящий, с контрастными тенями свет, который так не любят грибники, да их тут, собственно, и не было. Потом за сосняком случился частый березняк-осинник, где Андрей заприметил пару молодых, тугих красноголовиков, а дальше лес кончался, как-то сразу, без торговли, уступая место одичалому яблоневому саду, забор которого давно завалился и погнил. В июне весь сад, словно пеной, был покрыт пузырями спелых одуванчиков - теперь он был усыпан лиловыми звёздочками смолёвки, истоптанной шмелями дубовкой, яично-жёлтой пижмой и прочими полевыми цветиками. Здесь не косили - заготавливать сено впрок никому не приходило в голову. Чудесное и странное здесь было место. Поговаривали, что с приходом зимы лето тут не кончалось - окрестности засыпаiло глубоким снегом, земля становилась белой, приглаженной и покатой, но люди продолжали жить под снегом летней жизнью - там по-прежнему зеленели деревья, паслись на лугах бурёнки и порхали бабочки. Проверить слухи, однако, Андрею пока не довелось. В траве он отыскал нагретое солнцем с одного бока яблоко-падалицу, но, надкусив, понял, что это уже повидло.</w:t>
      </w:r>
    </w:p>
    <w:p>
      <w:pPr>
        <w:pStyle w:val="Normal"/>
        <w:bidi w:val="0"/>
        <w:spacing w:before="0" w:after="0"/>
        <w:ind w:left="0" w:right="0" w:firstLine="567"/>
        <w:rPr/>
      </w:pPr>
      <w:r>
        <w:rPr/>
        <w:t>Конечно, было бы лучше поселиться в самой Сторожихе, где на всю деревню в заводе было только две фамилии - Карауловы и Обережные, так что жители, видать, давно перемешали свою кровь, как коктейль в шейкере, но молва утверждала, что домаi тут не сдают и вопреки здравому расчёту нипочём не берут постояльцев. Пришлось снять комнату с верандой в соседнем Ступине и до наследственного пепелища прогуливаться, как говаривали встарь, "по образу пешего хождения". От Ступина до Сторожихи выходило четыре версты лесом или шесть с половиной по просёлку, а там ещё две версты до Побудкина - родовой усадьбы Норушкиных, по сути, тоже беспутицей: дорога заросла до едва приметной тропки - набивать торный путь было некому. Да, собственно, уже и некуда. Дом и часовня сгорели в девятнадцатом, липовую аллею забил березняк, а флигелёк и надворные службы то ли истлели без следа, то ли их растащили по брёвнам Карауловы с Обережными, так что теперь здесь остались лишь заросший фундамент барской храмины, разорённый мраморный склеп да стены конюшни, строенной из дикого камня в мясной кирпичной окантовке. И тем не менее руины эти могли похвастать событиями необычайными, судьбами беспримерными, жизнями неуёмными, смертями суетными, не своими, если только бывает смерть не своя.</w:t>
      </w:r>
    </w:p>
    <w:p>
      <w:pPr>
        <w:pStyle w:val="Normal"/>
        <w:bidi w:val="0"/>
        <w:spacing w:before="0" w:after="0"/>
        <w:ind w:left="0" w:right="0" w:firstLine="567"/>
        <w:rPr/>
      </w:pPr>
      <w:r>
        <w:rPr/>
        <w:t>Уже показался пригорок и на нём первые, крытые толем и шифером, крыши Сторожихи, когда Андрей наскочил на пасшееся между запущенных яблонь коровье стадо. Тут же был и пастух. Вполне обыкновенный пастух: тёмное, иссечённое морщинами лицо, простовато-хитрый взгляд с неизменным прищуром, вызванным обилием открытых пространств, нечиненые зубы и заскорузлые, как сухая глина, руки - словом, человек земляной жизни, именно такой, каковы они везде - на Волге, в Моравии, Провансе или Калабрии. Пожалуй, единственной деталью, выдававшей в нём русского (помимо вместившего его пейзажа, который, конечно, не деталь), была выгоревшая синяя бейсболка с надписью "Chicago Bulls".</w:t>
      </w:r>
    </w:p>
    <w:p>
      <w:pPr>
        <w:pStyle w:val="Normal"/>
        <w:bidi w:val="0"/>
        <w:spacing w:before="0" w:after="0"/>
        <w:ind w:left="0" w:right="0" w:firstLine="567"/>
        <w:rPr/>
      </w:pPr>
      <w:r>
        <w:rPr/>
        <w:t>Стадо оказалось порядочным, голов с полсотни - Сторожиха слыла крепкой деревней (по нынешним, конечно, временам), хотя во всём остальном пользовалась скверной репутацией. Как всякий городской житель, привыкший знаться с природой лишь в пору летних вакаций, Андрей не то чтобы боялся сельской скотины, но при встрече немного робел, ожидая какого-нибудь подвоха. Коровы, в свою очередь, испытывали к Андрею сходные чувства и, склонив рога и раскачивая тяжёлым выменем, опасливо сторонились, одаривая незнакомца боязливо-томными взглядами. Впрочем, Норушкин был настроен на то, что опасаться больше следует здешних обитателей: Андрей уже знал о дурной славе Сторожихи - в округе говорили, будто народ тут живёт угрюмый и замкнутый, чужаков не жалует и при случае может запросто без причин отмордасить. Благодаря такой славе грибники и охотники в окрестности Сторожихи предпочитали не ходить, хотя места здесь были богаты и на грибы, и на дичь, и на рыбалку. Поговаривали даже, будто по ночам Карауловы оборачивались медведями, а Обережные - волками и так, в облике диких существ, шастали по лесу и совершали набеги на соседние деревни, где пугали до смерти псов, драли скотину и терзали людей. Но это, понятное дело, фольклор. Тем не менее пастух, жуя травинку, направился навстречу Норушкину с видом весьма неприветливым и, как показалось Андрею, несколько диким.</w:t>
      </w:r>
    </w:p>
    <w:p>
      <w:pPr>
        <w:pStyle w:val="Normal"/>
        <w:bidi w:val="0"/>
        <w:spacing w:before="0" w:after="0"/>
        <w:ind w:left="0" w:right="0" w:firstLine="567"/>
        <w:rPr/>
      </w:pPr>
      <w:r>
        <w:rPr/>
        <w:t>Этим летом Андрей уже четырежды бывал в Побудкине и всякий раз ему удавалось миновать Сторожиху по краю, не пересекаясь с автохтонами. "А на пятый раз не пропустим вас", - вспомнилось Норушкину что-то из детства. Впрочем, в силу не опыта, а, скорее, наития, он был уверен, что на каждое мгновение жизни человек набредает вовремя, в точно положенный срок, вот только не всегда сознаёт эту предуготованность.</w:t>
      </w:r>
    </w:p>
    <w:p>
      <w:pPr>
        <w:pStyle w:val="Normal"/>
        <w:bidi w:val="0"/>
        <w:spacing w:before="0" w:after="0"/>
        <w:ind w:left="0" w:right="0" w:firstLine="567"/>
        <w:rPr/>
      </w:pPr>
      <w:r>
        <w:rPr/>
        <w:t>Три года назад, после смерти отца - Андрею только стукнуло двадцать пять - дядя Павел впервые привёз его сюда. Тогда они шли прямо через Сторожиху и посмотреть на них высыпала вся деревня, причём оказалось, что дядя (на это определённо указывали почтительные приветствия) был тут известен и за чужого его не держали. "Когда в тебе проснётся звонарь, сказал он, - ты должен знать, где искать звонницу". Поняв "звонаря" как метафору человека, помнящего родство, а "звонницу" как родовое гнездо, в расспросы Андрей вдаваться не стал. А зря - пафос фразы намекал на передачу какой-то наследственной тайны: у дяди Павла были только женские дети после него Андрей оставался последним Норушкиным. Конечно, он и прежде знал о существовании фамильных руин, но отец никогда не предлагал ему их освидетельствовать, ограничиваясь полулегендарными известиями о славном роде Норушкиных и ничуть не заботясь об историческом соответствии своих повествований, - по-видимому, отец справедливо полагал, что время пренебрегает правдой куда больше, чем выдумкой.</w:t>
      </w:r>
    </w:p>
    <w:p>
      <w:pPr>
        <w:pStyle w:val="Normal"/>
        <w:bidi w:val="0"/>
        <w:spacing w:before="0" w:after="0"/>
        <w:ind w:left="0" w:right="0" w:firstLine="567"/>
        <w:rPr/>
      </w:pPr>
      <w:r>
        <w:rPr/>
        <w:t>Три года звонарь в Андрее не просыпался, хотя порой что-то внутри зудело, но, по совести сказать, больше это походило на глухое пробуждение бомбиста. Не больно-то звонарь проснулся в нём и теперь, однако в июне дядя Павел занемог и попросил его съездить в Побудкино - приглядеть за могилами, как до сего времени делал это сам. Недели полторы Андрей волынил, отговаривался пустяками, но внезапно его самого потянуло сюда, властно и неодолимо, как лосося на нерест, так что в результате, приехав, он решил остаться и провести здесь пару свободных месяцев.</w:t>
      </w:r>
    </w:p>
    <w:p>
      <w:pPr>
        <w:pStyle w:val="Normal"/>
        <w:bidi w:val="0"/>
        <w:spacing w:before="0" w:after="0"/>
        <w:ind w:left="0" w:right="0" w:firstLine="567"/>
        <w:rPr/>
      </w:pPr>
      <w:r>
        <w:rPr/>
        <w:t>Пастух между тем стянул за козырёк с головы бейсболку и даже как будто поклонился, демонстрируя искусно утаённое за угрюмым обликом миролюбие.</w:t>
      </w:r>
    </w:p>
    <w:p>
      <w:pPr>
        <w:pStyle w:val="Normal"/>
        <w:bidi w:val="0"/>
        <w:spacing w:before="0" w:after="0"/>
        <w:ind w:left="0" w:right="0" w:firstLine="567"/>
        <w:rPr/>
      </w:pPr>
      <w:r>
        <w:rPr/>
        <w:t>- Доброго здоровья, барин. То-то мы глядим - в Побудкино кто-то шастит, а чужака не пронюхать. Табачком не богаты?</w:t>
      </w:r>
    </w:p>
    <w:p>
      <w:pPr>
        <w:pStyle w:val="Normal"/>
        <w:bidi w:val="0"/>
        <w:spacing w:before="0" w:after="0"/>
        <w:ind w:left="0" w:right="0" w:firstLine="567"/>
        <w:rPr/>
      </w:pPr>
      <w:r>
        <w:rPr/>
        <w:t>Андрей слегка опешил и недоумённо вынул из кармана пачку "Петра Великого".</w:t>
      </w:r>
    </w:p>
    <w:p>
      <w:pPr>
        <w:pStyle w:val="Normal"/>
        <w:bidi w:val="0"/>
        <w:spacing w:before="0" w:after="0"/>
        <w:ind w:left="0" w:right="0" w:firstLine="567"/>
        <w:rPr/>
      </w:pPr>
      <w:r>
        <w:rPr/>
        <w:t>- Но! - удивился пастух. - А дядька с батькой ваши сигарами нас потчевали. Что ж - в городе живёте, достать не можете? - Взяв из руки Андрея и переложив себе в карман пачку, мужичок прищурил один глаз: Звонить или как?</w:t>
      </w:r>
    </w:p>
    <w:p>
      <w:pPr>
        <w:pStyle w:val="Normal"/>
        <w:bidi w:val="0"/>
        <w:spacing w:before="0" w:after="0"/>
        <w:ind w:left="0" w:right="0" w:firstLine="567"/>
        <w:rPr/>
      </w:pPr>
      <w:r>
        <w:rPr/>
        <w:t>- Что? - не понял Андрей.</w:t>
      </w:r>
    </w:p>
    <w:p>
      <w:pPr>
        <w:pStyle w:val="Normal"/>
        <w:bidi w:val="0"/>
        <w:spacing w:before="0" w:after="0"/>
        <w:ind w:left="0" w:right="0" w:firstLine="567"/>
        <w:rPr/>
      </w:pPr>
      <w:r>
        <w:rPr/>
        <w:t>- Звонить, говорю, наладились?</w:t>
      </w:r>
    </w:p>
    <w:p>
      <w:pPr>
        <w:pStyle w:val="Normal"/>
        <w:bidi w:val="0"/>
        <w:spacing w:before="0" w:after="0"/>
        <w:ind w:left="0" w:right="0" w:firstLine="567"/>
        <w:rPr/>
      </w:pPr>
      <w:r>
        <w:rPr/>
        <w:t>- Куда звонить?</w:t>
      </w:r>
    </w:p>
    <w:p>
      <w:pPr>
        <w:pStyle w:val="Normal"/>
        <w:bidi w:val="0"/>
        <w:spacing w:before="0" w:after="0"/>
        <w:ind w:left="0" w:right="0" w:firstLine="567"/>
        <w:rPr/>
      </w:pPr>
      <w:r>
        <w:rPr/>
        <w:t>- Выходит, или как, - подытожил пастух.</w:t>
      </w:r>
    </w:p>
    <w:p>
      <w:pPr>
        <w:pStyle w:val="Normal"/>
        <w:bidi w:val="0"/>
        <w:spacing w:before="0" w:after="0"/>
        <w:ind w:left="0" w:right="0" w:firstLine="567"/>
        <w:rPr/>
      </w:pPr>
      <w:r>
        <w:rPr/>
        <w:t>- Что-то я, любезный, тебя не пойму, - сам того не ожидая, принял барский тон сбитый с толку Норушкин.</w:t>
      </w:r>
    </w:p>
    <w:p>
      <w:pPr>
        <w:pStyle w:val="Normal"/>
        <w:bidi w:val="0"/>
        <w:spacing w:before="0" w:after="0"/>
        <w:ind w:left="0" w:right="0" w:firstLine="567"/>
        <w:rPr/>
      </w:pPr>
      <w:r>
        <w:rPr/>
        <w:t>- Так знак нам был, предвестие.</w:t>
      </w:r>
    </w:p>
    <w:p>
      <w:pPr>
        <w:pStyle w:val="Normal"/>
        <w:bidi w:val="0"/>
        <w:spacing w:before="0" w:after="0"/>
        <w:ind w:left="0" w:right="0" w:firstLine="567"/>
        <w:rPr/>
      </w:pPr>
      <w:r>
        <w:rPr/>
        <w:t>- Да какое ж предвестие? О чём? - забыв о робости, пытал Андрей невразумительного оборотня.</w:t>
      </w:r>
    </w:p>
    <w:p>
      <w:pPr>
        <w:pStyle w:val="Normal"/>
        <w:bidi w:val="0"/>
        <w:spacing w:before="0" w:after="0"/>
        <w:ind w:left="0" w:right="0" w:firstLine="567"/>
        <w:rPr/>
      </w:pPr>
      <w:r>
        <w:rPr/>
        <w:t>- У Семёна давеча два улья сгибли, а у Фомы отроились три. Об эту пору так никогда не бывало, - рассудил мужичок. - Знать, дядя ваш разнемог и новый звонарь-пономарь грядёт. Чёртову башню смотреть будете?</w:t>
      </w:r>
    </w:p>
    <w:p>
      <w:pPr>
        <w:pStyle w:val="Normal"/>
        <w:bidi w:val="0"/>
        <w:spacing w:before="0" w:after="0"/>
        <w:ind w:left="0" w:right="0" w:firstLine="567"/>
        <w:rPr/>
      </w:pPr>
      <w:r>
        <w:rPr/>
        <w:t>- Какую башню? Нет же в Побудкино никакой башни.</w:t>
      </w:r>
    </w:p>
    <w:p>
      <w:pPr>
        <w:pStyle w:val="Normal"/>
        <w:bidi w:val="0"/>
        <w:spacing w:before="0" w:after="0"/>
        <w:ind w:left="0" w:right="0" w:firstLine="567"/>
        <w:rPr/>
      </w:pPr>
      <w:r>
        <w:rPr/>
        <w:t>- Есть, милай. Очень даже есть.</w:t>
      </w:r>
    </w:p>
    <w:p>
      <w:pPr>
        <w:pStyle w:val="Normal"/>
        <w:bidi w:val="0"/>
        <w:spacing w:before="0" w:after="0"/>
        <w:ind w:left="0" w:right="0" w:firstLine="567"/>
        <w:rPr/>
      </w:pPr>
      <w:r>
        <w:rPr/>
        <w:t>- А что же я не видел?</w:t>
      </w:r>
    </w:p>
    <w:p>
      <w:pPr>
        <w:pStyle w:val="Normal"/>
        <w:bidi w:val="0"/>
        <w:spacing w:before="0" w:after="0"/>
        <w:ind w:left="0" w:right="0" w:firstLine="567"/>
        <w:rPr/>
      </w:pPr>
      <w:r>
        <w:rPr/>
        <w:t>- Так она ведь чёртова - навыверт в землю печёрой идёт.</w:t>
      </w:r>
    </w:p>
    <w:p>
      <w:pPr>
        <w:pStyle w:val="Normal"/>
        <w:bidi w:val="0"/>
        <w:spacing w:before="0" w:after="0"/>
        <w:ind w:left="0" w:right="0" w:firstLine="567"/>
        <w:rPr/>
      </w:pPr>
      <w:r>
        <w:rPr/>
        <w:t>"Ага, - смекнул Андрей. - Стало быть, если во мне вдруг объявится неведомый звонарь, то звонить придётся в чёртовой башне. Интересно девки пляшут - по четыре штуки в ряд... Темнила вы, дядя Павел". После этого пронзительного заключения Андрей, неловко ступив и увязнув кроссовкой в коровьей лепёшке, похожей на притихший грязевый вулканчик, удовлетворённо пошутил:</w:t>
      </w:r>
    </w:p>
    <w:p>
      <w:pPr>
        <w:pStyle w:val="Normal"/>
        <w:bidi w:val="0"/>
        <w:spacing w:before="0" w:after="0"/>
        <w:ind w:left="0" w:right="0" w:firstLine="567"/>
        <w:rPr/>
      </w:pPr>
      <w:r>
        <w:rPr/>
        <w:t>- А что, любезный, верно говорят, будто у вас семь лет мак не родился, а голода не было?</w:t>
      </w:r>
    </w:p>
    <w:p>
      <w:pPr>
        <w:pStyle w:val="Normal"/>
        <w:bidi w:val="0"/>
        <w:spacing w:before="0" w:after="0"/>
        <w:ind w:left="0" w:right="0" w:firstLine="567"/>
        <w:rPr/>
      </w:pPr>
      <w:r>
        <w:rPr/>
        <w:t>2</w:t>
      </w:r>
    </w:p>
    <w:p>
      <w:pPr>
        <w:pStyle w:val="Normal"/>
        <w:bidi w:val="0"/>
        <w:spacing w:before="0" w:after="0"/>
        <w:ind w:left="0" w:right="0" w:firstLine="567"/>
        <w:rPr/>
      </w:pPr>
      <w:r>
        <w:rPr/>
        <w:t>На этот раз в Побудкино от Сторожихи Андрея сопровождал огромный, косматый и нескладный, как медведь, Фома Караулов, тот самый, у которого "давеча" отроились три улья. Там, в обветшалом склепе Александра Норушкина и жены его Елизаветы, под плитой, в пустом могильном провале Фома показал Андрею тёмный лаз, ведущий в чёртову башню. Вид у лаза был самый замшелый и прозаический - тлен палой листвы, земляная пыль и слепой утробный мрак в глубине; к тому же и габариты дыры были таковы, что забраться можно лишь на карачках. Какими бы завлекательными не казались сокровенные семейные тайны, лезть в эту мусорную щель Андрею не хотелось; на счастье, выяснилось, что делать этого и не следует - пчеловод Фома Караулов, задвигая плиту, авторитетно заявил: спускаться в башню можно лишь с непременным намерением звонить.</w:t>
      </w:r>
    </w:p>
    <w:p>
      <w:pPr>
        <w:pStyle w:val="Normal"/>
        <w:bidi w:val="0"/>
        <w:spacing w:before="0" w:after="0"/>
        <w:ind w:left="0" w:right="0" w:firstLine="567"/>
        <w:rPr/>
      </w:pPr>
      <w:r>
        <w:rPr/>
        <w:t>- А что там внизу? - спросил Андрей.</w:t>
      </w:r>
    </w:p>
    <w:p>
      <w:pPr>
        <w:pStyle w:val="Normal"/>
        <w:bidi w:val="0"/>
        <w:spacing w:before="0" w:after="0"/>
        <w:ind w:left="0" w:right="0" w:firstLine="567"/>
        <w:rPr/>
      </w:pPr>
      <w:r>
        <w:rPr/>
        <w:t>- Должно, колокол, - ответствовал Фома. Голос у него был такой низкий, что вязко стелился под ногами и в нём, пожалуй, можно было потерять галоши.</w:t>
      </w:r>
    </w:p>
    <w:p>
      <w:pPr>
        <w:pStyle w:val="Normal"/>
        <w:bidi w:val="0"/>
        <w:spacing w:before="0" w:after="0"/>
        <w:ind w:left="0" w:right="0" w:firstLine="567"/>
        <w:rPr/>
      </w:pPr>
      <w:r>
        <w:rPr/>
        <w:t>- Так ты не знаешь, что ли?</w:t>
      </w:r>
    </w:p>
    <w:p>
      <w:pPr>
        <w:pStyle w:val="Normal"/>
        <w:bidi w:val="0"/>
        <w:spacing w:before="0" w:after="0"/>
        <w:ind w:left="0" w:right="0" w:firstLine="567"/>
        <w:rPr/>
      </w:pPr>
      <w:r>
        <w:rPr/>
        <w:t>- Нет, - признался провожатый. - Наше дело - кроме звонаря, никого сюда не пускать, место стеречь.</w:t>
      </w:r>
    </w:p>
    <w:p>
      <w:pPr>
        <w:pStyle w:val="Normal"/>
        <w:bidi w:val="0"/>
        <w:spacing w:before="0" w:after="0"/>
        <w:ind w:left="0" w:right="0" w:firstLine="567"/>
        <w:rPr/>
      </w:pPr>
      <w:r>
        <w:rPr/>
        <w:t>- И что, каждый из Норушкиных туда когда-нибудь лазает?</w:t>
      </w:r>
    </w:p>
    <w:p>
      <w:pPr>
        <w:pStyle w:val="Normal"/>
        <w:bidi w:val="0"/>
        <w:spacing w:before="0" w:after="0"/>
        <w:ind w:left="0" w:right="0" w:firstLine="567"/>
        <w:rPr/>
      </w:pPr>
      <w:r>
        <w:rPr/>
        <w:t>- Эка хватили - каждый! Кабы так, на земле бы беспрестанный стон стоял.</w:t>
      </w:r>
    </w:p>
    <w:p>
      <w:pPr>
        <w:pStyle w:val="Normal"/>
        <w:bidi w:val="0"/>
        <w:spacing w:before="0" w:after="0"/>
        <w:ind w:left="0" w:right="0" w:firstLine="567"/>
        <w:rPr/>
      </w:pPr>
      <w:r>
        <w:rPr/>
        <w:t>- Это почему?</w:t>
      </w:r>
    </w:p>
    <w:p>
      <w:pPr>
        <w:pStyle w:val="Normal"/>
        <w:bidi w:val="0"/>
        <w:spacing w:before="0" w:after="0"/>
        <w:ind w:left="0" w:right="0" w:firstLine="567"/>
        <w:rPr/>
      </w:pPr>
      <w:r>
        <w:rPr/>
        <w:t>- Так заведено, а почему - не наше дело, - закрыл тему Фома. - Только ни батюшка ваш, ни дядя в башню не ходили.</w:t>
      </w:r>
    </w:p>
    <w:p>
      <w:pPr>
        <w:pStyle w:val="Normal"/>
        <w:bidi w:val="0"/>
        <w:spacing w:before="0" w:after="0"/>
        <w:ind w:left="0" w:right="0" w:firstLine="567"/>
        <w:rPr/>
      </w:pPr>
      <w:r>
        <w:rPr/>
        <w:t>После, когда Андрей вместе с Фомой прибирал старые могилы вокруг склепа, ему больше не удалось разговорить медвежеватого пчеловода.</w:t>
      </w:r>
    </w:p>
    <w:p>
      <w:pPr>
        <w:pStyle w:val="Normal"/>
        <w:bidi w:val="0"/>
        <w:spacing w:before="0" w:after="0"/>
        <w:ind w:left="0" w:right="0" w:firstLine="567"/>
        <w:rPr/>
      </w:pPr>
      <w:r>
        <w:rPr/>
        <w:t>На обратном пути, минуя Сторожиху, - на дороге у большой лужи топтались гуси и макали зобы в воду, - Фома предложил Андрею помыться. Тот согласился и вскоре угодил в калёную, по-чёрному протопленную баню, где пчеловод, держа нательный крест во рту, чтобы не жёгся, знатно отхвостил Норушкина пареным веником, дал запить жар мятным квасом, а потом тем же веником вымыл.</w:t>
      </w:r>
    </w:p>
    <w:p>
      <w:pPr>
        <w:pStyle w:val="Normal"/>
        <w:bidi w:val="0"/>
        <w:spacing w:before="0" w:after="0"/>
        <w:ind w:left="0" w:right="0" w:firstLine="567"/>
        <w:rPr/>
      </w:pPr>
      <w:r>
        <w:rPr/>
        <w:t>Глава 2</w:t>
      </w:r>
    </w:p>
    <w:p>
      <w:pPr>
        <w:pStyle w:val="Normal"/>
        <w:bidi w:val="0"/>
        <w:spacing w:before="0" w:after="0"/>
        <w:ind w:left="0" w:right="0" w:firstLine="567"/>
        <w:rPr/>
      </w:pPr>
      <w:r>
        <w:rPr/>
        <w:t>ЛЮБОВНЫЕ ИГРЫ НА ВОЗДУХЕ</w:t>
      </w:r>
    </w:p>
    <w:p>
      <w:pPr>
        <w:pStyle w:val="Normal"/>
        <w:bidi w:val="0"/>
        <w:spacing w:before="0" w:after="0"/>
        <w:ind w:left="0" w:right="0" w:firstLine="567"/>
        <w:rPr/>
      </w:pPr>
      <w:r>
        <w:rPr/>
        <w:t>1</w:t>
      </w:r>
    </w:p>
    <w:p>
      <w:pPr>
        <w:pStyle w:val="Normal"/>
        <w:bidi w:val="0"/>
        <w:spacing w:before="0" w:after="0"/>
        <w:ind w:left="0" w:right="0" w:firstLine="567"/>
        <w:rPr/>
      </w:pPr>
      <w:r>
        <w:rPr/>
        <w:t>"Быша он и отроды ег</w:t>
      </w:r>
    </w:p>
    <w:p>
      <w:pPr>
        <w:pStyle w:val="Normal"/>
        <w:bidi w:val="0"/>
        <w:spacing w:before="0" w:after="0"/>
        <w:ind w:left="0" w:right="0" w:firstLine="567"/>
        <w:rPr/>
      </w:pPr>
      <w:r>
        <w:rPr/>
        <w:t>о телом велици и ликом ясны, духом яры и неумытны, умом омженны або льстивы, делами чудны и горды, ано хупавы..." - так - или приблизительно так - был представлен род боярина Норуши в летописи первого епископа Новгородского корсунянина Иоакима. Там же рассказывалась апокрифическая история о том, как боярин Норуша при княжении Владимира Святославича в Новгороде был отправлен пестуном и княжеским дядькой Добрыней, тайно принявшим (полная чушь) христианство задолго до воспитанника, на розыски некоего "гневизова", схороненного в словенских землях Андреем Первозванным, дабы освятить и очистить место, куда пал в дремучие времена один из семи главных ангелов, восставших вместе с Денницей, сыном зари, низверженным в преисподнюю. По свидетельству праведного Иоакима, неведомую реликвию Норуша нашёл, следствием чего явилось корчеванье "гнила корня" Ярополка, обуздание братобойной смуты и - ни много ни мало - последующее крещение Руси.</w:t>
      </w:r>
    </w:p>
    <w:p>
      <w:pPr>
        <w:pStyle w:val="Normal"/>
        <w:bidi w:val="0"/>
        <w:spacing w:before="0" w:after="0"/>
        <w:ind w:left="0" w:right="0" w:firstLine="567"/>
        <w:rPr/>
      </w:pPr>
      <w:r>
        <w:rPr/>
        <w:t>Судя по тому, что история эта сильно отличалась от заурядных погодных записей, источником её служило местное изустное предание, немного Иоакимом приукрашенное, - возможно, именно по этой причине епископ Лука Жидята в свой летописный извод сей подозрительный факт уже не включил. Не владея навыком толкования, он избрал метод прополки, хотя, следуя ревизионистской практике, сомнению можно было бы подвергнуть и все остальные сведения ведь человек всегда хочет сказать немножко не то, что говорит, и не потому, что специально, а потому, что иначе - никак. В дальнейшем список Иоакимовской летописи был безвозвратно утрачен (вопреки расхожему мнению, до Татищева он не дошёл). Больше того - уже и любитель туманных преданий старины Нестор - мир его праху - не имел возможности прославить Норушу в своей несравненной "Повести", по крайней мере в редакции Сильвестра ни об этом боярине, ни о "гневизове" нет ни слова.</w:t>
      </w:r>
    </w:p>
    <w:p>
      <w:pPr>
        <w:pStyle w:val="Normal"/>
        <w:bidi w:val="0"/>
        <w:spacing w:before="0" w:after="0"/>
        <w:ind w:left="0" w:right="0" w:firstLine="567"/>
        <w:rPr/>
      </w:pPr>
      <w:r>
        <w:rPr/>
        <w:t>Тем не менее передававшаяся из поколения в поколение семейная легенда князей Норушкиных пережила летописную купюру, и пращуром своим князья считали того самого новгородского Норушу, чья историческая реальность, несмотря на отсутствие документального подтверждения, для них сомнению не подлежала. Слышал об этом и Андрей - целый сонм немыслимых преданий витал над ним, как вороньё над стервой. Или, если угодно: как мотыльки над клумбой. Так или иначе, эти парящие тени вызывали в его сознании своеобразное помрачение, наводили странный морок, в результате чего Андрей словно бы подпадал под действие некоего постоянно включённого миража - во всей своей сновиденческой нелепости фактуристого и манящего.</w:t>
      </w:r>
    </w:p>
    <w:p>
      <w:pPr>
        <w:pStyle w:val="Normal"/>
        <w:bidi w:val="0"/>
        <w:spacing w:before="0" w:after="0"/>
        <w:ind w:left="0" w:right="0" w:firstLine="567"/>
        <w:rPr/>
      </w:pPr>
      <w:r>
        <w:rPr/>
        <w:t>Мерцающие тени Александра Норушкина и жены его Елизаветы, несомненно, были частью этого миража, причём - одной из самых добротных, как парчовая латка на линялой джинсовой штанине. Ради них не грех пренебречь хронологией и открыть мартиролог тысячелетнего рода именно на этой странице.</w:t>
      </w:r>
    </w:p>
    <w:p>
      <w:pPr>
        <w:pStyle w:val="Normal"/>
        <w:bidi w:val="0"/>
        <w:spacing w:before="0" w:after="0"/>
        <w:ind w:left="0" w:right="0" w:firstLine="567"/>
        <w:rPr/>
      </w:pPr>
      <w:r>
        <w:rPr/>
        <w:t>2</w:t>
      </w:r>
    </w:p>
    <w:p>
      <w:pPr>
        <w:pStyle w:val="Normal"/>
        <w:bidi w:val="0"/>
        <w:spacing w:before="0" w:after="0"/>
        <w:ind w:left="0" w:right="0" w:firstLine="567"/>
        <w:rPr/>
      </w:pPr>
      <w:r>
        <w:rPr/>
        <w:t>У генерал-майора в отставке Гаврилы Петровича Норушкина - в прошлом бравого елизаветинского орла, стяжавшего славу под началом Румянцева при штурме крепости Кольберг и, уже в екатерининские времена, на Пруте у Рябой Могилы - было восемь дочерей и единственный сын, с двенадцати лет приписанный мушкетёром к старейшему в русской гвардии Семёновскому полку, где некогда в числе "дружины мощных усачей" вершили дворцовые перевороты и ковали себе карьеры его отец и отец его отца. Вдовый генерал-майор был одержим чадолюбием такого свойства, благодаря которому оно (чадолюбие) более походило на тиранство, ибо отеческую заботу отпрыскам оставалось безоговорочно принимать как благо, или, вернее, она вообще не подлежала оценке, как неподсудная воля провидения.</w:t>
      </w:r>
    </w:p>
    <w:p>
      <w:pPr>
        <w:pStyle w:val="Normal"/>
        <w:bidi w:val="0"/>
        <w:spacing w:before="0" w:after="0"/>
        <w:ind w:left="0" w:right="0" w:firstLine="567"/>
        <w:rPr/>
      </w:pPr>
      <w:r>
        <w:rPr/>
        <w:t>Доставалось от Гаврилы Петровича не только домашним - старый князь был склонен всех своих знакомых подвергать дружеским насилиям, чтобы приносить им услады и делать счастливыми помимо их воли. Говорили также, что он время от времени путал день с ночью, потому что по средам и пятницам ревностно соблюдал постные дни, но при этом любил поесть вволю, отчего обеденный стол устраивал заi полночь - от постного масла его тошнило, вот и приходилось дожидаться первого часа, когда обед сервировался уже скоромный. Специально для этих ночных трапез на стол выставлялся особый фарфоровый сервиз, супница и все блюда которого были с крышками, изображающими овощи и фрукты - кочан капусты, огурец, малину, виноград и проч., - хотя под ними в действительности находились подёрнутая жиром московская селянка, свиной бок, карпы и заячий паштет. Кроме того, поговаривали, что князь умел угадывать вкус вина в ещё не откупоренной бутылке, что, кидая камни в воду, всегда попадал в центр круга и что тень у него была ядовитой, как тень грецкого ореха, под которым не растёт ничто живое, даже плесень.</w:t>
      </w:r>
    </w:p>
    <w:p>
      <w:pPr>
        <w:pStyle w:val="Normal"/>
        <w:bidi w:val="0"/>
        <w:spacing w:before="0" w:after="0"/>
        <w:ind w:left="0" w:right="0" w:firstLine="567"/>
        <w:rPr/>
      </w:pPr>
      <w:r>
        <w:rPr/>
        <w:t>Две дочери Гаврилы Петровича умерли во младенчестве, а судьбы остальных он, не дозволяя прекословий, решил так: одну отдал за имеретинского князя, другую - за остзейского барона, две следующие составили партии родовитым русским женихам (кавалергард и камер-юнкер), ещё одну благословил на обручение с гишпанским посланником, ну а последнюю и самую строптивую (отказалась идти за князя Юсупова, заявив, что у татарина, как у собаки, души нет - один пар) родительским произволением отправил в монастырь. После этого старый самодур призвал к себе сына Александра - уже вовсю ухлёстывавшего за актрисами офицера лейб-гвардии Семёновского полка и сказал: "Дал я за дочерьми приданое деньгами, а в наследство им отпишу имения покойницы-матери. Остальное всё твоё будет, но в права наследия вступишь не ранее, как женишься на той, которую укажет сей пернатый оракул". С этими словами Гаврила Петрович Норушкин звонко, не по-стариковски хлопнул в ладоши и слуга внёс в кабинет золочёную клетку с попугаем чрезвычайной наружности: хвост у него был изумрудный, крылья алые, грудка с подкрыльями шафрановые, спина и голова бронзовые, а хохолок белый, как яйцо, да ещё два длинных белых пера на вершок торчали из зелёного хвоста.</w:t>
      </w:r>
    </w:p>
    <w:p>
      <w:pPr>
        <w:pStyle w:val="Normal"/>
        <w:bidi w:val="0"/>
        <w:spacing w:before="0" w:after="0"/>
        <w:ind w:left="0" w:right="0" w:firstLine="567"/>
        <w:rPr/>
      </w:pPr>
      <w:r>
        <w:rPr/>
        <w:t>Эта невиданная птица досталась Гавриле Петровичу от старшего брата Афанасия, завзятого холостяка, кутилы, жизнелюбца и большого проказника. Так, незадолго до своего таинственного исчезновения он пригласил в Побудкино соседей, прежде того велев слугам остро заточить края десертных ложек, - в результате, когда на стол подали бланманже, гости в кровь изрезали себе губы. Спустя неделю у Афанасия издохла любимая борзая, вследствие чего он впал в немилосердный запой и допился до страшных ночных судорог в икрах, от которых, просыпаясь, кричал в кровати, как роженица. На девятый день запоя ему было видение - огромный заяц грыз колокольню, точно ивовый куст. Усмотрев в кошмаре знамение, Афанасий отставил штоф, велел истопить баню, вымылся и с зажжённой свечой, облачённый во всё чистое, по невразумительным словам очевидца, старого слуги своего, "с душою в теле сошёл в испод земли и обратно не воротился". Дворовые люди и окрестные мужики свидетельствовали, что в тот день при ясном небе грянул гром и случилось небывалое трясение земли. Власти, подозревая злодейский умысел крепостных людишек, учинили было дознание, но проканителились, увязли, а тут как раз на всю Россию грянула лихая пугачёвщина. Афанасий же больше в живых не объявился, оставив Гавриле Петровичу Побудкино с соседней деревенькой, которыми владел по праву первородства, псарню с тремя дюжинами борзых, на триста пятьдесят рублей карточных долгов и клетку с попугаем, аллегорически прозванным "оракул счастья", - должно быть, из тех пичуг, которых продавали встарь неведомого роду-племени красноглазые купцы, встреченные Александром Великим в покорённых землях Ахеменидов: созерцание сих пситтакосов приносило здоровье, успех в делах и удачу в любви, однако птичьи клетки торговцев были плотно завешены платками, чтобы праздные зеваки ненароком не обрели все эти драгоценные блага нашармака.</w:t>
      </w:r>
    </w:p>
    <w:p>
      <w:pPr>
        <w:pStyle w:val="Normal"/>
        <w:bidi w:val="0"/>
        <w:spacing w:before="0" w:after="0"/>
        <w:ind w:left="0" w:right="0" w:firstLine="567"/>
        <w:rPr/>
      </w:pPr>
      <w:r>
        <w:rPr/>
        <w:t>- Во младых летах няня сказывала мне сказку о царевне-лягушке, бряцая саблей, позволил себе сомнение в безупречности решения отца Александр Норушкин. - Папенька, образумьтесь - не вы первый будете решать судьбу сына столь нелепым жребием. Какая вам корысть доверяться безмозглому попке?</w:t>
      </w:r>
    </w:p>
    <w:p>
      <w:pPr>
        <w:pStyle w:val="Normal"/>
        <w:bidi w:val="0"/>
        <w:spacing w:before="0" w:after="0"/>
        <w:ind w:left="0" w:right="0" w:firstLine="567"/>
        <w:rPr/>
      </w:pPr>
      <w:r>
        <w:rPr/>
        <w:t>- Воля моя неизменна, - ответил вздорный старик. - Птица сия триста лет живёт и поумней тебя будет. А отцу не перечь, Бога не гневи - нешто отец дурного желает. - И добавил сурово: - Не то, гляди, - прокляну.</w:t>
      </w:r>
    </w:p>
    <w:p>
      <w:pPr>
        <w:pStyle w:val="Normal"/>
        <w:bidi w:val="0"/>
        <w:spacing w:before="0" w:after="0"/>
        <w:ind w:left="0" w:right="0" w:firstLine="567"/>
        <w:rPr/>
      </w:pPr>
      <w:r>
        <w:rPr/>
        <w:t>Вслед за тем Гаврила Петрович Норушкин отворил в кабинете окно, поставил на подоконник золочёную клетку и отомкнул замок на дверце. Попугай с показной ленцой потоптался на жёрдочке, выпорхнул вон и, часто трепеща крылами, пёстрой змейкой умчался прочь, за Малую Неву, за Пеньковый буян, на избяную Петербургскую сторону, к пасторальным Островам, где шумели рощи, а сады и пейзажные парки были разбиты со знанием дела и по всем правилам искусства - с прудами, островами уединения, парнасами, гротами и непременным учётом цвета осенней листвы. Дело было как раз осенью, в исходе сентября, а дом Гаврилы Петровича помещался на Тучковой набережной близ одноимённого моста.</w:t>
      </w:r>
    </w:p>
    <w:p>
      <w:pPr>
        <w:pStyle w:val="Normal"/>
        <w:bidi w:val="0"/>
        <w:spacing w:before="0" w:after="0"/>
        <w:ind w:left="0" w:right="0" w:firstLine="567"/>
        <w:rPr/>
      </w:pPr>
      <w:r>
        <w:rPr/>
        <w:t>Как только птица скрылась из виду, старый князь отправил в Академию наук к редактору "Санкт-Петербургских ведомостей" посыльного с объявлением, где извещал столичную публику об улетевшем по недосмотру попугае и за его поимку назначал приличное вознаграждение. Жребий был брошен - следовало ждать веления судьбы. И благосклонная судьба не стала томить ожиданием.</w:t>
      </w:r>
    </w:p>
    <w:p>
      <w:pPr>
        <w:pStyle w:val="Normal"/>
        <w:bidi w:val="0"/>
        <w:spacing w:before="0" w:after="0"/>
        <w:ind w:left="0" w:right="0" w:firstLine="567"/>
        <w:rPr/>
      </w:pPr>
      <w:r>
        <w:rPr/>
        <w:t>На другой день после публикации в газете объявления слуга графа Нулина доставил Гавриле Петровичу записку, где граф сообщал, что попугай находится у него в усадьбе на Крестовском и, ежели Гавриле Петровичу угодно будет птаху забрать, Нулин готов видеть его на Островах к обеду - сентябрь стоял сухой и тёплый, а посему возвращаться в Петербург граф не спешил. Призванный вторично Александр Норушкин получил от отца записку для ознакомления - разумеется, с присловием: "Вот тебе, сынок, и царевна-лягушка!" Признаться, известие привело молодого князя в смущение: на выданье у Нулиных были дочь и весьма богатая сиротка-племянница, но обе - определённо при женихах, так что не сегодня-завтра ожидали помолвок, о чём в свете ходили недвусмысленные толки.</w:t>
      </w:r>
    </w:p>
    <w:p>
      <w:pPr>
        <w:pStyle w:val="Normal"/>
        <w:bidi w:val="0"/>
        <w:spacing w:before="0" w:after="0"/>
        <w:ind w:left="0" w:right="0" w:firstLine="567"/>
        <w:rPr/>
      </w:pPr>
      <w:r>
        <w:rPr/>
        <w:t>- Отменная партия, не так ли? - самодовольно вздёрнул бровь Гаврила Петрович.</w:t>
      </w:r>
    </w:p>
    <w:p>
      <w:pPr>
        <w:pStyle w:val="Normal"/>
        <w:bidi w:val="0"/>
        <w:spacing w:before="0" w:after="0"/>
        <w:ind w:left="0" w:right="0" w:firstLine="567"/>
        <w:rPr/>
      </w:pPr>
      <w:r>
        <w:rPr/>
        <w:t>- Но, папенька, - взмолился Александр, - там обрученье на носу!</w:t>
      </w:r>
    </w:p>
    <w:p>
      <w:pPr>
        <w:pStyle w:val="Normal"/>
        <w:bidi w:val="0"/>
        <w:spacing w:before="0" w:after="0"/>
        <w:ind w:left="0" w:right="0" w:firstLine="567"/>
        <w:rPr/>
      </w:pPr>
      <w:r>
        <w:rPr/>
        <w:t>- Разладь, - отрезал старый князь. - Не посрами породу!</w:t>
      </w:r>
    </w:p>
    <w:p>
      <w:pPr>
        <w:pStyle w:val="Normal"/>
        <w:bidi w:val="0"/>
        <w:spacing w:before="0" w:after="0"/>
        <w:ind w:left="0" w:right="0" w:firstLine="567"/>
        <w:rPr/>
      </w:pPr>
      <w:r>
        <w:rPr/>
        <w:t>К трём часам велено было закл</w:t>
      </w:r>
    </w:p>
    <w:p>
      <w:pPr>
        <w:pStyle w:val="Normal"/>
        <w:bidi w:val="0"/>
        <w:spacing w:before="0" w:after="0"/>
        <w:ind w:left="0" w:right="0" w:firstLine="567"/>
        <w:rPr/>
      </w:pPr>
      <w:r>
        <w:rPr/>
        <w:t>адывать коляску.</w:t>
      </w:r>
    </w:p>
    <w:p>
      <w:pPr>
        <w:pStyle w:val="Normal"/>
        <w:bidi w:val="0"/>
        <w:spacing w:before="0" w:after="0"/>
        <w:ind w:left="0" w:right="0" w:firstLine="567"/>
        <w:rPr/>
      </w:pPr>
      <w:r>
        <w:rPr/>
        <w:t>3</w:t>
      </w:r>
    </w:p>
    <w:p>
      <w:pPr>
        <w:pStyle w:val="Normal"/>
        <w:bidi w:val="0"/>
        <w:spacing w:before="0" w:after="0"/>
        <w:ind w:left="0" w:right="0" w:firstLine="567"/>
        <w:rPr/>
      </w:pPr>
      <w:r>
        <w:rPr/>
        <w:t>Миновав деревянную, строенную в одно жильё (один этаж) Петербургскую сторону, где некогда на кронверкском валу под осиной сидел пророк и предрекал затопление сего места по самую осиновую макушку, а в Троицкой церкви объявилась кикимора и дьяк крестился: Питербурху, мол, быть пусту, коляска въехала под золотящиеся купы барских Островов с гуляющими средь дерев косулями.</w:t>
      </w:r>
    </w:p>
    <w:p>
      <w:pPr>
        <w:pStyle w:val="Normal"/>
        <w:bidi w:val="0"/>
        <w:spacing w:before="0" w:after="0"/>
        <w:ind w:left="0" w:right="0" w:firstLine="567"/>
        <w:rPr/>
      </w:pPr>
      <w:r>
        <w:rPr/>
        <w:t>Дача Нулиных стояла в глубине сада и походила на пирожное, изваянное французским кондитером, весьма пресыщенным строгой кухней классицизма: этакий чудо-терем, прибежище фей и эльфов - благонравной европейской нечисти. На задах виднелись охристый флигель, конюшня с каретником и застеклённая оранжерея (в ту пору Петербург особо славился своими теплицами, оранжереями, ананасниками и зимними садами), круглый год поставлявшая Нулиным живые цветы и медовые груши - такие сочные, что стоило неловко взять плод в руку, как он тут же густо стекал в рукав.</w:t>
      </w:r>
    </w:p>
    <w:p>
      <w:pPr>
        <w:pStyle w:val="Normal"/>
        <w:bidi w:val="0"/>
        <w:spacing w:before="0" w:after="0"/>
        <w:ind w:left="0" w:right="0" w:firstLine="567"/>
        <w:rPr/>
      </w:pPr>
      <w:r>
        <w:rPr/>
        <w:t>Отца и сына Норушкиных граф Нулин принял радушно, хотя близкого знакомства они не водили, довольствуясь беседами о псовой охоте и французских вольнодумцах на балах и учтивыми поклонами в театре. Барышень Нулиных дома не оказалось, они в компании кавалеров отправились амазонками на стрелку Елагина острова, где нынче находилось излюбленное место прогулок аристократической молодёжи, так называемый "пуант" - в этот час там совершали вкруг пруда пеший и верховой моцион вполне домашние детки, а ближе к ночи (о чём был немало осведомлён гвардейский офицер Александр Норушкин) туда на лихачах стекалась толпа столичных повес, беспутных шалберов, приударяющих за театральными дивами и красотками демимонда, чтобы, свершив ритуальный объезд пруда, людей посмотрев и себя показав, разъехаться заi полночь по отдельным кабинетам ресторанов и номерам заурядных гостиниц.</w:t>
      </w:r>
    </w:p>
    <w:p>
      <w:pPr>
        <w:pStyle w:val="Normal"/>
        <w:bidi w:val="0"/>
        <w:spacing w:before="0" w:after="0"/>
        <w:ind w:left="0" w:right="0" w:firstLine="567"/>
        <w:rPr/>
      </w:pPr>
      <w:r>
        <w:rPr/>
        <w:t>В ожидании обеда граф с графиней и званые Норушкины расположились в отделанной уральским родонитом гостиной, возле среднего окна, где был устроен этамблисмент: два диванчика, три кресла и круглый стол с оставленными на нём рукоделием и переплетённой в телячью кожу "Повестью о взятии Царьграда", сочинения Нестора Искандера.</w:t>
      </w:r>
    </w:p>
    <w:p>
      <w:pPr>
        <w:pStyle w:val="Normal"/>
        <w:bidi w:val="0"/>
        <w:spacing w:before="0" w:after="0"/>
        <w:ind w:left="0" w:right="0" w:firstLine="567"/>
        <w:rPr/>
      </w:pPr>
      <w:r>
        <w:rPr/>
        <w:t>- Вольтерьянское человековознесение и секуляризация идей, любезный князь, разцерковление представлений о мире, человеке и гиштории увлекают лишь внешней отвагой, но на деле никуда не годны, ибо отвага эта чистой воды безрассудство, - говорил граф Нулин, поводя из стороны в сторону мятым от природы, словно натянутым на комок изжёванного сотового воска, лицом. Безрассудство не как победительное бесстрашие, но как беспечное и гибельное недомыслие. Посудите сами: ведь ясно, что гиштория насквозь есть вещь непостижимая и сокровенная, ибо исток её - промысел не человеческий, но Божеский и конечная цель её указана тем же нечеловеческим промыслом. Как учат нас апостолы и церковь, мир ограничен и имеет начало и конец от Бога. Логика этой непостижимой гиштории предопределена самим таинством бытия и подчиняется токмо закону Божественного провидения. И человек, коли на то пошло, играет в гиштории роль, прости Господи, тараканью, в лучшем случае обрядную, как на театре представляя в земном мире небесный принципиум и претворяя в существенность предопределённый Божественный замысел. Это назначение, с позволения сказать посланничество, даёт человеку повод считать себя сосудом Божественного - чем и зачарован наш фернейский мудрец, - хотя здесь и на вершок нет истины - иначе сосудом Божественного вправе считать себя и орды саранчи, обращающие цветущие палестины в пустыню. На манер сих орд, того гляди, разбушуются и французы - так ведь у них почище выйдет пугачёвского ядовитого вымысла! Что ни говорите, а всё ж не следует с поспешностью лишать людей их ярма - ведь подчас токмо ярмо и придаёт им хоть какую-то значимость.</w:t>
      </w:r>
    </w:p>
    <w:p>
      <w:pPr>
        <w:pStyle w:val="Normal"/>
        <w:bidi w:val="0"/>
        <w:spacing w:before="0" w:after="0"/>
        <w:ind w:left="0" w:right="0" w:firstLine="567"/>
        <w:rPr/>
      </w:pPr>
      <w:r>
        <w:rPr/>
        <w:t>- Совершенно с вами согласен, граф, - поскрёб ногтем розовую, в паутине золотистых прожилок, родонитовую столешницу Гаврила Петрович. Светское любомудрие греховно влечёт нас потугами, минуя религию, дать последние ответы на последние вопросы. Ни к чему чинить из этого порока адский жупел, однако же хочу отметить - всякий раз непременно оказывается, что философия всего лишь выдаёт нам искомое за найденное, снимая на этом подлоге сливки с нашего простосердечия. Мнится мне, и Европа, и единоплеменники наши ещё не раз расквасят носы на этой склизкой поболотной гати.</w:t>
      </w:r>
    </w:p>
    <w:p>
      <w:pPr>
        <w:pStyle w:val="Normal"/>
        <w:bidi w:val="0"/>
        <w:spacing w:before="0" w:after="0"/>
        <w:ind w:left="0" w:right="0" w:firstLine="567"/>
        <w:rPr/>
      </w:pPr>
      <w:r>
        <w:rPr/>
        <w:t>Графиня шумно вздохнула, на манер девки-чернавки широко всплеснула руками и, путая последовательность поветрий, излила душу:</w:t>
      </w:r>
    </w:p>
    <w:p>
      <w:pPr>
        <w:pStyle w:val="Normal"/>
        <w:bidi w:val="0"/>
        <w:spacing w:before="0" w:after="0"/>
        <w:ind w:left="0" w:right="0" w:firstLine="567"/>
        <w:rPr/>
      </w:pPr>
      <w:r>
        <w:rPr/>
        <w:t>- Господи Иисусе, какие нынче модники стали благородные господа! То у них Калиостры с магнетизмами на уме, то французы безбожные с языка не сходят! - С показной простотой графиня принялась лупить поданное слугой по предписанию врача варёное перепелиное яичко. - И не моiлодцы, чай, давно, а поспевают, востряки! А я-то, дура старая, всё по хозяйству хлопочу, всё кадушки с рыжиками считаю... Пошто бы и вам, милостивые государи, заразу эту басурманскую на молодых не оставить? Пущай смекают.</w:t>
      </w:r>
    </w:p>
    <w:p>
      <w:pPr>
        <w:pStyle w:val="Normal"/>
        <w:bidi w:val="0"/>
        <w:spacing w:before="0" w:after="0"/>
        <w:ind w:left="0" w:right="0" w:firstLine="567"/>
        <w:rPr/>
      </w:pPr>
      <w:r>
        <w:rPr/>
        <w:t>- И то правда, матушка, - рассмеялся Нулин и обернулся к князю Александру: - А что мыслит о европейских философических идеях наша молодёжь?</w:t>
      </w:r>
    </w:p>
    <w:p>
      <w:pPr>
        <w:pStyle w:val="Normal"/>
        <w:bidi w:val="0"/>
        <w:spacing w:before="0" w:after="0"/>
        <w:ind w:left="0" w:right="0" w:firstLine="567"/>
        <w:rPr/>
      </w:pPr>
      <w:r>
        <w:rPr/>
        <w:t>Александр Норушкин был скор умом и подвижен телом, про таких говорят: его в ступу посади - пестом не попадёшь. Поэтому, зная о Дидро и Д'Аламбере - былых чужедальних советниках государыни - лишь понаслышке, он принял тон, каким, как он предполагал, мог бы потрафить сразу и графу, и простонравной графине:</w:t>
      </w:r>
    </w:p>
    <w:p>
      <w:pPr>
        <w:pStyle w:val="Normal"/>
        <w:bidi w:val="0"/>
        <w:spacing w:before="0" w:after="0"/>
        <w:ind w:left="0" w:right="0" w:firstLine="567"/>
        <w:rPr/>
      </w:pPr>
      <w:r>
        <w:rPr/>
        <w:t>- О философических идеях я такого суждения: коли не препятствуют они всеправеднейшей службе отечеству, матушке-государыне и вере православной, коли не мешают жить в незазорной любви, миру и согласии, коли не грозят они столкнуть державу в бездну анархии и хаоса, то годны сии к подробному рассмотрению. В ином случае все многоумные прожекты и замыслы суть не учёное мудрствование, но крамола. - Тут Александр Норушкин посмотрел вокруг так, словно только очнулся от забытья и не понимает, где и как он очутился. Однако вскоре взгляд его прояснел и глаза озорно блеснули. - Говорю особливо за себя, но одному человеку, как известно, совершенну быть и погрешностей избежать не можно. А что до воззрений, с позволения сказать, поколения, то у нас в полку говорят так: философией голову не одурачишь. Тут надобно что покрепче... да под рыжики, какие вам, графиня, из имения кадушками шлют.</w:t>
      </w:r>
    </w:p>
    <w:p>
      <w:pPr>
        <w:pStyle w:val="Normal"/>
        <w:bidi w:val="0"/>
        <w:spacing w:before="0" w:after="0"/>
        <w:ind w:left="0" w:right="0" w:firstLine="567"/>
        <w:rPr/>
      </w:pPr>
      <w:r>
        <w:rPr/>
        <w:t>- Похвальный строй мыслей, - улыбнулся граф Нулин, и жёваный воск под его лицом выпятил бугры. - Что ни говорите, судари мои, а у младости перед нами есть один неоспоримый козырь - младость.</w:t>
      </w:r>
    </w:p>
    <w:p>
      <w:pPr>
        <w:pStyle w:val="Normal"/>
        <w:bidi w:val="0"/>
        <w:spacing w:before="0" w:after="0"/>
        <w:ind w:left="0" w:right="0" w:firstLine="567"/>
        <w:rPr/>
      </w:pPr>
      <w:r>
        <w:rPr/>
        <w:t>- Вот вам образчик целостной натуры, - с бесхитростной прямотой вынесла суждение графиня. - Тут вам и делу время, тут и потехе час. Не то что иные нынешние ветрогоны: принарядятся павлинами - и на проминку. И никаких вам помышлений о долге и службе!</w:t>
      </w:r>
    </w:p>
    <w:p>
      <w:pPr>
        <w:pStyle w:val="Normal"/>
        <w:bidi w:val="0"/>
        <w:spacing w:before="0" w:after="0"/>
        <w:ind w:left="0" w:right="0" w:firstLine="567"/>
        <w:rPr/>
      </w:pPr>
      <w:r>
        <w:rPr/>
        <w:t>- Кстати о павлинах, - ввернул словечко князь Гаврила Петрович. - Как мой пернатый беглец?</w:t>
      </w:r>
    </w:p>
    <w:p>
      <w:pPr>
        <w:pStyle w:val="Normal"/>
        <w:bidi w:val="0"/>
        <w:spacing w:before="0" w:after="0"/>
        <w:ind w:left="0" w:right="0" w:firstLine="567"/>
        <w:rPr/>
      </w:pPr>
      <w:r>
        <w:rPr/>
        <w:t>Граф кликнул слугу и велел ему позвать в гостиную Федота с птицей.</w:t>
      </w:r>
    </w:p>
    <w:p>
      <w:pPr>
        <w:pStyle w:val="Normal"/>
        <w:bidi w:val="0"/>
        <w:spacing w:before="0" w:after="0"/>
        <w:ind w:left="0" w:right="0" w:firstLine="567"/>
        <w:rPr/>
      </w:pPr>
      <w:r>
        <w:rPr/>
        <w:t>- И захвати, братец, клетку из моей коляски, - добавил от себя Гаврила Петрович.</w:t>
      </w:r>
    </w:p>
    <w:p>
      <w:pPr>
        <w:pStyle w:val="Normal"/>
        <w:bidi w:val="0"/>
        <w:spacing w:before="0" w:after="0"/>
        <w:ind w:left="0" w:right="0" w:firstLine="567"/>
        <w:rPr/>
      </w:pPr>
      <w:r>
        <w:rPr/>
        <w:t>Граф между тем поведал гостям, что беглый попугай сам залетел в его оранжерею и облюбовал под насест - губа не дура - коричный лавр, где и был изловлен садовником. Потом Нулин рассказал о самом садовнике, чья история и впрямь оказалась занятной, так как был он не заурядным заморским мастаком регулярных парков, понаторевшим в обчекрыжке зелёных кущ, но здешним вольным вертоградарем, к тому же духовного сословия - из поповичей. Звали его Федот Олимпиев, и постиг он своё ремесло путём чудныiм и сокровенным с юных лет каждую ночь снилось ему возведение сада, так что в конце концов он овладел этим искусством в таком совершенстве, что знал норов каждого цветка, каждого куста и дерева, какие только есть на свете, а когда примерился наконец к устройству сада наяву, то все саженцы у него прижились, а яблони и сливы по первому же году дали плоды. Осенённый этой благодатью, Федот прославился в округе, и поскольку отец его наставлял паству в сельце Нулинке, то граф не преминул нанять Божьей милостью древознатца к себе в услужение. Ну а грех неверности сословному преемству Федот за собой не признавал: ведь рай - это и вправду в первую очередь сад. Если, конечно, без крючкотворства.</w:t>
      </w:r>
    </w:p>
    <w:p>
      <w:pPr>
        <w:pStyle w:val="Normal"/>
        <w:bidi w:val="0"/>
        <w:spacing w:before="0" w:after="0"/>
        <w:ind w:left="0" w:right="0" w:firstLine="567"/>
        <w:rPr/>
      </w:pPr>
      <w:r>
        <w:rPr/>
        <w:t>Явившийся садовник, помимо попугая, сидевшего у него на руке, как ловчий сокол, прихватил с собой жену и милую, с южным матовым цветом лица, десятилетнюю дочурку, в тугих светло-русых волосах которой красовался лиловый розан. Позади семейства топтался графский слуга с золочёной клеткой на пальце.</w:t>
      </w:r>
    </w:p>
    <w:p>
      <w:pPr>
        <w:pStyle w:val="Normal"/>
        <w:bidi w:val="0"/>
        <w:spacing w:before="0" w:after="0"/>
        <w:ind w:left="0" w:right="0" w:firstLine="567"/>
        <w:rPr/>
      </w:pPr>
      <w:r>
        <w:rPr/>
        <w:t>- Вот он, мой Карпофор - даритель плодов, зодчий сего парадиза! - с избытком вдохновения воскликнул Нулин. - Он вашего красавца словил, ему, князь, от вас и награда.</w:t>
      </w:r>
    </w:p>
    <w:p>
      <w:pPr>
        <w:pStyle w:val="Normal"/>
        <w:bidi w:val="0"/>
        <w:spacing w:before="0" w:after="0"/>
        <w:ind w:left="0" w:right="0" w:firstLine="567"/>
        <w:rPr/>
      </w:pPr>
      <w:r>
        <w:rPr/>
        <w:t>При последних словах попугай пронзительно свистнул, распахнул алые крылья с шафрановым подбоем и перемахнул с руки Фомы прямо на голову струхнувшей дочурки. Следом, ущипнув толстым клювом лиловый цветок в её волосах, он призадрал хвост и бесстыдно испражнился на платье девочки. Разумеется, бесцеремонную тварь тут же водворили в клетку, однако дитя было неутешно - в помёте птицы оказалась столь едкая мочевина, что дымящаяся капля прожгла материю и, как тавро, отпечатала на правой лопатке бедняжки метку, весьма напоминавшую кириллическую букву "наш". Сомнений не было пернатый оракул сделал выбор.</w:t>
      </w:r>
    </w:p>
    <w:p>
      <w:pPr>
        <w:pStyle w:val="Normal"/>
        <w:bidi w:val="0"/>
        <w:spacing w:before="0" w:after="0"/>
        <w:ind w:left="0" w:right="0" w:firstLine="567"/>
        <w:rPr/>
      </w:pPr>
      <w:r>
        <w:rPr/>
        <w:t>Само собой, Гаврила Петрович щедро отблагодарил садовника и даже милосердно, собственной рукой приложил батистовый платок к жгучей ранке на теле его дочери, но в душе он был смущён и обескуражен - отступиться от своего слова он уже не мог, хотя сына его по уставу полковой чести за женитьбу на девице из простых ждала отставка с запрещением надевать свой блестящий мундир на свадьбу.</w:t>
      </w:r>
    </w:p>
    <w:p>
      <w:pPr>
        <w:pStyle w:val="Normal"/>
        <w:bidi w:val="0"/>
        <w:spacing w:before="0" w:after="0"/>
        <w:ind w:left="0" w:right="0" w:firstLine="567"/>
        <w:rPr/>
      </w:pPr>
      <w:r>
        <w:rPr/>
        <w:t>Спустя время, на обратном пути с Островов, двадцатичетырёхлетний гвардейский офицер нерешительно посетовал:</w:t>
      </w:r>
    </w:p>
    <w:p>
      <w:pPr>
        <w:pStyle w:val="Normal"/>
        <w:bidi w:val="0"/>
        <w:spacing w:before="0" w:after="0"/>
        <w:ind w:left="0" w:right="0" w:firstLine="567"/>
        <w:rPr/>
      </w:pPr>
      <w:r>
        <w:rPr/>
        <w:t>- Пусть её - простолюдинка, но когда она вырастет, я уже буду стариком.</w:t>
      </w:r>
    </w:p>
    <w:p>
      <w:pPr>
        <w:pStyle w:val="Normal"/>
        <w:bidi w:val="0"/>
        <w:spacing w:before="0" w:after="0"/>
        <w:ind w:left="0" w:right="0" w:firstLine="567"/>
        <w:rPr/>
      </w:pPr>
      <w:r>
        <w:rPr/>
        <w:t>- Чепуха, - ответил седой князь, внутри которого бушевал пожар, но не давал никаких отблесков на поверхности. - Дети растут так быстро, что не успеваешь раскаяться в своих на сей счёт заблуждениях.</w:t>
      </w:r>
    </w:p>
    <w:p>
      <w:pPr>
        <w:pStyle w:val="Normal"/>
        <w:bidi w:val="0"/>
        <w:spacing w:before="0" w:after="0"/>
        <w:ind w:left="0" w:right="0" w:firstLine="567"/>
        <w:rPr/>
      </w:pPr>
      <w:r>
        <w:rPr/>
        <w:t>4</w:t>
      </w:r>
    </w:p>
    <w:p>
      <w:pPr>
        <w:pStyle w:val="Normal"/>
        <w:bidi w:val="0"/>
        <w:spacing w:before="0" w:after="0"/>
        <w:ind w:left="0" w:right="0" w:firstLine="567"/>
        <w:rPr/>
      </w:pPr>
      <w:r>
        <w:rPr/>
        <w:t>Ещё до осенних грязей Гаврила Петрович Норушкин продал дом на Тучковой набережной и отбыл жить в деревню, прежде того ознакомив сына с завещанием, по которому Александр мог рассчитывать на причитающуюся ему долю движимого и недвижимого имущества только после вступления в брак с девицей Елизаветой Олимпиевой - само собой, по вхождении оной в должные лета. А до тех пор, в случае смерти старого князя, управление наследством переходило в руки попечительского совета, словно наследник был недорослем или не в своём уме. Сначала Александр озлился, потом приуныл, потом, поддавшись обманчивым увещеваниям рассудка, решил, что батюшка покуда крепок и, как выйдет из его головы меланхолия, не раз ещё успеет свой приговор пересудить, а посему со свойственной молодости беспечностью переложил эту заботу из ближней памяти в какой-то отдалённый чулан.</w:t>
      </w:r>
    </w:p>
    <w:p>
      <w:pPr>
        <w:pStyle w:val="Normal"/>
        <w:bidi w:val="0"/>
        <w:spacing w:before="0" w:after="0"/>
        <w:ind w:left="0" w:right="0" w:firstLine="567"/>
        <w:rPr/>
      </w:pPr>
      <w:r>
        <w:rPr/>
        <w:t>Шло время, как ходят призраки без существа и вещества - появляясь ниоткуда и скрываясь в никуда, - шло валом, как стая незримых зверей, чьи пасти алчут крови, а слюна врачует раны. Миновало пять лет, сменился венценосец на троне. В тот день, когда почила государыня, тридцать шесть часов перед тем истекавшая молоком, струившимся из её внезапно набухших грудей, словно жидкий перламутр (платки, которыми доктора, ежеминутно их переменяя, утирали соски императрицы, затвердели, как створки жемчужниц, и были после пущены на пуговицы), Александр Норушкин вместе с государевой ротой был в карауле. Он третьим поздравил Павла, только накануне прибывшего из Гатчины, со вступлением на престол и присягнул новому самодержцу прямо на мраморных ступенях дворцовой лестницы, за что получил Святую Анну и был произведён в гвардии капитаны. Одновременно Павел обязал Александра всегда иметь при себе пудру, волосы зачёсывать не на лоб, а назад, носить косичку или гарбейтель и никогда не надевать круглую шляпу, жилет, фрак и башмаки с завязками, что благодарный и растроганный Норушкин обещал соблюдать неукоснительно.</w:t>
      </w:r>
    </w:p>
    <w:p>
      <w:pPr>
        <w:pStyle w:val="Normal"/>
        <w:bidi w:val="0"/>
        <w:spacing w:before="0" w:after="0"/>
        <w:ind w:left="0" w:right="0" w:firstLine="567"/>
        <w:rPr/>
      </w:pPr>
      <w:r>
        <w:rPr/>
        <w:t>В ту пору Александр Норушкин был статным красавцем, умудрённым в любви и кое-что повидавшим в жизни: он знал, что дым кальяна пахнет яблоком, а море - огурцом, что отброшенный ящерицей хвост бьётся до заката, а бесчеревные китайские солдаты, не нуждаясь в пище, способны проходить за день полторы сотни вёрст, что притворный смех выдаёт в мужчине недостаток уважения к себе, а в женщине - похотливость, что для выяснения, был ли человек отравлен или нет, тело его следует предать огню, так как сердце, тронутое ядом, по природе своей не может сгореть, что истина не выносит перемены климата и в результате пространственных перемещений "да" с лёгкостью обращается в "нет", и, наконец, он знал, что девственнице, угодившей в рай, больше не на что рассчитывать. Словом, князь Александр Норушкин к двадцати девяти годам обрёл стойкий душевный склад и был вполне готов для подвигов и славы, не опасаясь, что, если таковые его всё-таки отметят, им удастся заметно повредить его характер. И случай для подвигов, конечно, не замедлил подвернуться.</w:t>
      </w:r>
    </w:p>
    <w:p>
      <w:pPr>
        <w:pStyle w:val="Normal"/>
        <w:bidi w:val="0"/>
        <w:spacing w:before="0" w:after="0"/>
        <w:ind w:left="0" w:right="0" w:firstLine="567"/>
        <w:rPr/>
      </w:pPr>
      <w:r>
        <w:rPr/>
        <w:t>Перенеся прах отца из Александро-Невской лавры в царскую усыпальницу, разрешив Радищеву возвратиться из Илимска в своё имение, наделив смутьяна Костюшко шестьюдесятью тысячами рублей и отпустив его из Петропавловской крепости на все четыре стороны, отменив объявленный покойной государыней рекрутский набор и положив конец войне с Персией, Павел в начале 1797 года заключил с Мальтийским орденом конвенцию, по которой принял иоаннитов под своё высочайшее покровительство. Решение это пришлось рыцарям весьма кстати, так как четыре с лишним года назад, благодаря декретам французского революционного правительства, Орден лишился своих владений во Франции, в результате чего рыцари трёх из восьми лангов иоаннитов - Прованс, Овернь и Франция - оказались в положении беспорточных изгоев. Далее, в ознаменование конвенции и для устрашения дерзкого генерала Бонапарта, император, подобно памятным правителям древности, решил устроить военные игры с морской баталией, осадой крепостей и сечами в открытом поле (с младых ногтей он испытывал страсть к забавам Мельпомены, так что ещё при жизни матушки участвовал в дворцовом спектакле "Галатея и Ацис", где в виде брачного бога Гименея являлся на сцену и удивлял зрителей искусными и благородными танцами). С этой целью велено было вырыть недалеко от Гатчины гигантский пруд, насыпать посередине остров Мальту, насадить на нём сады и рощи, а также построить и заселить деревеньки и фортеции, какие прославились во времена Великой осады 1565 года, когда рыцари-госпитальеры выстояли против восьмикратно превосходящей их числом армии султана Сулеймана Великолепного.</w:t>
      </w:r>
    </w:p>
    <w:p>
      <w:pPr>
        <w:pStyle w:val="Normal"/>
        <w:bidi w:val="0"/>
        <w:spacing w:before="0" w:after="0"/>
        <w:ind w:left="0" w:right="0" w:firstLine="567"/>
        <w:rPr/>
      </w:pPr>
      <w:r>
        <w:rPr/>
        <w:t>Всё так и исполнили. Вырыт был пруд; насыпан остров; поднялись на острове сады и рощи; вознеслись над гаванями бастионы фортов, ощетинились пищалями, бомбардами и гафуницами времён, примерно, взятия Казани; хутора заселили "мальтийцы" из государевых крестьян, по большей части выведенные из Малороссии. Император, сличая местность с картой, лично проверил соответствие рельефа, сам ревизовал готовность потешных войск к размашистой мальтийской мистерии и по своему усмотрению отобрал людей на роли. Великим магистром Жаном Паризо де Ла Валлетта был назначен граф Илья Андреевич Безбородко, родной брат государственного канцлера, в турецкого воеводу Мустафа-пашу нарядили Ивана Павловича Кутайсова, бывшего пленного турчонка, служившего некогда лакеем при Павле Петровиче в бытность его великим князем, ну а капитану Норушкину под команду достался гарнизон форта Священномученика Эразма Антиохийского. Остальные имена участников мистерии предание не сохранило.</w:t>
      </w:r>
    </w:p>
    <w:p>
      <w:pPr>
        <w:pStyle w:val="Normal"/>
        <w:bidi w:val="0"/>
        <w:spacing w:before="0" w:after="0"/>
        <w:ind w:left="0" w:right="0" w:firstLine="567"/>
        <w:rPr/>
      </w:pPr>
      <w:r>
        <w:rPr/>
        <w:t>К Троице приготовления закончились, и в Духов день турецкая армада из пятидесяти кораблей, десяти тысяч войска, набранного из пленных турок и крымских татар, а также полутора тысяч кавказских шапсугов-янычар под общей командой закрученного в чалму Кутайсова вошла в мирную рыбацкую гавань Марсашлокк. Войско госпитальеров числом тысяча триста девяносто человек состояло из ста сорока рыцарей и оруженосцев (семёновцы, лейб-гвардии егеря и преображенцы, посаженные по трём фортам), двухсот пятидесяти испанских солдат (московцы), присланных на подмогу вице-королём Сицилии, а также тысячи хохлов-мальтийцев из местного ополчения. Оружие в обеих ратях было прадедовское, но для пущей достоверности боевое, хотя и велено было в мушкеты пуль не вкладывать, стрелы не вострить, пушкам палить без ядер, а в рукопашной неистовство смирять и до увечий не рубиться.</w:t>
      </w:r>
    </w:p>
    <w:p>
      <w:pPr>
        <w:pStyle w:val="Normal"/>
        <w:bidi w:val="0"/>
        <w:spacing w:before="0" w:after="0"/>
        <w:ind w:left="0" w:right="0" w:firstLine="567"/>
        <w:rPr/>
      </w:pPr>
      <w:r>
        <w:rPr/>
        <w:t>Турки стали лагерем в Марсе, на подступах к Большой гавани. Там и случился эпизод, переменивший начальный сценарий затеи и обративший потешное лицедейство в кровавую бойню, как капля слюны зачумлённого превращает кувшин воды в яд. Шапсуги, привыкшие на Кубани жить разбоем, не удержались от озорства и здесь, на Мальте, под янычарским треугольным значком с полумесяцем и чёрным скорпионом на ало-золотом поле. Заприметив неподалёку на лужке козье стадо, они, понуждаемые воровской кровью, зарезали пастуха, а скотину перегнали в лагерь. Обиженные мальтийцы, вплетя в обвислые усы траурные ленты, отправили к Кутайсову депутацию дидов с пенями на басурман, но янычары депутацию перехватили и показательно отрезали всем жалобщикам языки, после чего, решив, что кара недостаточна, жестокосердно старцев ослепили. Вслед за тем, подбив на дурное дело и часть крымских татар, шапсуги совершили набег на Мдину, где вволю пограбили селян и сверх того увели в полон немало наливных мальтийских дивчин. Кутайсов, прознав наконец об этих бесчинствах, велел заковать затейщиков в кандалы, однако пряный запах гяурской крови уже разбудил неподдельный воинский дух в потешной турецкой армии - охрана Кутайсова была изрублена, а сам несостоявшийся Мустафа-паша бежал к Безбородко в Биргу - под защиту пушек форта Святого Ангела. Увязавшихся было преследователей отогнали от стен картечью, чью роль сыграла забитая в стволы щебёнка. Далее события развивались так: Безбородко отправил императору депешу с известием о мятеже и попросил снабдить вверенные ему войска боевыми зарядами для немедленного усмирения бунтовщиков, однако благородный монарх повелел предоставить заряды обеим сторонам, после чего, послав всё же в Петербург за подмогой, поднялся на специально отстроенную вышку и посредством зрительной трубы стал надзирать за ходом мальтийской баталии.</w:t>
      </w:r>
    </w:p>
    <w:p>
      <w:pPr>
        <w:pStyle w:val="Normal"/>
        <w:bidi w:val="0"/>
        <w:spacing w:before="0" w:after="0"/>
        <w:ind w:left="0" w:right="0" w:firstLine="567"/>
        <w:rPr/>
      </w:pPr>
      <w:r>
        <w:rPr/>
        <w:t>Тем временем турецкие силы, взамен развенчанного Кутайсова, возглавил некто Пеленягре-ага, который первым делом попытался перевести флот из шуршащей на языке гавани Марсашлокк поближе к месту боевых действий, дабы с воды поддержать атаки своих аскеров на оплот иоаннитов - укрепления в Биргу и Сенглее, но сделать это ему не удалось - пушки форта Священномученика Эразма, чьей обороной ведал капитан Норушкин, простреливали вход в Большую гавань насквозь. Тогда Пеленягре-ага решил начать кампанию с устранения досадной помехи. Белой, как брошенная в поле кость, ночью на высотки близ крохотной крепости были спешно доставлены турецкие орудия, и с шести часов утра началась сокрушительная бомбардировка подначальной Норушкину твердыни. Но, словно бы не замечая ураганного огня, пушки с бастионов ответили бесстрашной канонадой, причём столь успешной, что турки вынуждены были насыпать вал из камней и земли, чтобы укрыть свои орудия и приставленных к ним пушкарей от убийственных ядер госпитальеров. Конечно, неразумно было предполагать, что крепостца с гарнизоном в двести человек сможет выстоять против многотысячной османской рати, и тем не менее капитан Норушкин не намеревался сдавать позиций - принимая удар на себя, он предоставлял Безбородко возможность укрепить главные фортификации рыцарей в Биргу и Сенглее, вполне подходящие для забавы, но негодные для настоящего сражения.</w:t>
      </w:r>
    </w:p>
    <w:p>
      <w:pPr>
        <w:pStyle w:val="Normal"/>
        <w:bidi w:val="0"/>
        <w:spacing w:before="0" w:after="0"/>
        <w:ind w:left="0" w:right="0" w:firstLine="567"/>
        <w:rPr/>
      </w:pPr>
      <w:r>
        <w:rPr/>
        <w:t>Три дня непрерывной бомбардировки не достигли цели - гарнизон не был сломлен, стены крепости, на ходу латаемые защитниками, устояли. Да и Безбородко в меру сил поддерживал славный форт, по ночам на лодках отправляя из Биргу через воды Большой гавани подкрепление и забирая раненых. На третий день Норушкин во главе полусотни храбрецов дерзнул даже совершить отчаянную вылазку - взорвав несколько турецких орудий, захватив басурманский полковой штандарт и отбив десятка полтора пленённых мальтийцев и мальтиек, он посеял панику в стане врага, однако аскеры, оправившись от замешательства, пошли в контратаку, прорвались за внешние укрепления и ринулись на главные бастионы. Впрочем, здесь их ждала конфузия - не хватило фашин, чтобы толком засыпать ров, да и осадные лестницы оказались слишком короткими для высоких крепостных стен. Ко всему, рыцари применили зажигательные бомбы неизвестной конструкции - они взрывались над головами осаждавших и накрывали их облаком рыжего чадящего огня, который навек запечатывал смолистой копотью зрачки и дотла сжигал людские тени, ну а кто же - прости Господи - будет всерьёз иметь дело с человеком без тени? Объятый паникой неприятель, не дожидаясь, пока во рву вспыхнут фашины и отрежут путь к отходу, с большими потерями отступил.</w:t>
      </w:r>
    </w:p>
    <w:p>
      <w:pPr>
        <w:pStyle w:val="Normal"/>
        <w:bidi w:val="0"/>
        <w:spacing w:before="0" w:after="0"/>
        <w:ind w:left="0" w:right="0" w:firstLine="567"/>
        <w:rPr/>
      </w:pPr>
      <w:r>
        <w:rPr/>
        <w:t>Известие о захвате штандарта неверными привело Пеленягре-агу в такую ярость, что печень разом выплеснула ему в утробу всю скопленную желчь, отчего слюна его стала горькой, а белки глаз почернели, как протухлые китайские яйца "сун хуа дань", что означает "яйца, снесённые сосной". Воспылав лютой ненавистью к неукротимому форту, Пеленягре-ага разорил и сжёг в округе все мирные мальтийские селения, обложил с суши Биргу и Сенглею, после чего выслал в Большую гавань на шлюпках ночные дозоры, выставил дополнительную батарею на мысу в Слиме и другую - на мысу в Калкаре, так что теперь непокорная крепость, лишённая всякой помощи, обстреливалась разом с трёх сторон. Для форта Священномученика Эразма настали тяжкие дни. В результате не затихающего ни на миг шквального огня в стенах укреплений образовались огромные бреши, заделывать которые рыцарям было уже не по силам, - оборона цитадели давалась теперь слишком дорогой ценой и в глазах многих защитников теряла всякий смысл.</w:t>
      </w:r>
    </w:p>
    <w:p>
      <w:pPr>
        <w:pStyle w:val="Normal"/>
        <w:bidi w:val="0"/>
        <w:spacing w:before="0" w:after="0"/>
        <w:ind w:left="0" w:right="0" w:firstLine="567"/>
        <w:rPr/>
      </w:pPr>
      <w:r>
        <w:rPr/>
        <w:t>Между тем из Петербурга уже прибыли войска в напудренных париках, однако призвавший их император велел покамест расположить полки вокруг пруда, дабы не позволить туркам раньше срока (покуда не иссякнет царская охотка) улизнуть с Мальты, а сам, не покидая вышки, куда ему подавали завтрак, обед и ночную вазу и где была устроена палатка для отдыха, с увлечением следил в зрительную трубу за самовольно развивающейся историей. Посылать на остров помощь венценосный рыцарь не спешил, желая знать наверное - способны ли его гвардейцы сравниться в доблести с мальтийскими кавалерами и капелланами, затмившими двести с лишним лет назад все образцы дотоле беспримерных самоотвержений и геройств, или же нет? Немецкое учёное любопытство, готовое препарировать каждого встречного червя, заглушило в многоголосом хоре царской крови простосердечный русский basso buffo "наших бьют!".</w:t>
      </w:r>
    </w:p>
    <w:p>
      <w:pPr>
        <w:pStyle w:val="Normal"/>
        <w:bidi w:val="0"/>
        <w:spacing w:before="0" w:after="0"/>
        <w:ind w:left="0" w:right="0" w:firstLine="567"/>
        <w:rPr/>
      </w:pPr>
      <w:r>
        <w:rPr/>
        <w:t>На шестой день бомбардировки, из последних сил отразив ещё два штурма, офицеры-семёновцы, составлявшие рыцарский костяк гарнизона крепости, отправили в Биргу с голубиной почтой известие о своём положении. Слова, свидетельствующие о их беде, были столь тяжелы, что для письма пришлось делать упряжку из шести голубей.</w:t>
      </w:r>
    </w:p>
    <w:p>
      <w:pPr>
        <w:pStyle w:val="Normal"/>
        <w:bidi w:val="0"/>
        <w:spacing w:before="0" w:after="0"/>
        <w:ind w:left="0" w:right="0" w:firstLine="567"/>
        <w:rPr/>
      </w:pPr>
      <w:r>
        <w:rPr/>
        <w:t>Изучив послание, военный совет, сиречь капитул Ордена, дал согласие на сдачу цитадели. Однако прозорливый Безбородко сознавал, чего ждёт от этих жутких игрищ Павел, поэтому, подобно Ла Валлетте, желавшему выиграть время, по праву великого магистра велел продолжать оборону. Когда известие об этом достигло форта Священномученика Эразма, защитники ужаснулись и отправили в Биргу петицию: "Мы готовы сложить головы за государя, честь полка и славу Ордена, мы готовы лишиться живота за отечество и принять смерть за Господа нашего Иисуса Христа и веру православную, но мы не готовы позволить басурманам бесславно перерезать себя как скот. Если великий магистр не отдаст приказа к эвакуации, мы пойдём в атаку и погибнем со славою в бою". Петицию подписали все офицеры-семёновцы, кроме капитана Норушкина. Безбородко незамедлительно ответил: "Кавалеры свободны от наряда. Приказываю покинуть форт. Капитану Норушкину принять под начало смену". Большего бесчестья, нежели замена во время боя, ни для рыцаря, ни для офицера лейб-гвардии придумать было невозможно. Защитники, опомнившись и устыдясь, послали в Биргу третью почту - с мольбой отменить позорный для них приказ и позволить им продолжить службу на гибельных бастионах. Безбородко для порядка поразмыслил и разрешил семёновцам остаться - с непременным обязательством смыть пятно с их орденских плащей.</w:t>
      </w:r>
    </w:p>
    <w:p>
      <w:pPr>
        <w:pStyle w:val="Normal"/>
        <w:bidi w:val="0"/>
        <w:spacing w:before="0" w:after="0"/>
        <w:ind w:left="0" w:right="0" w:firstLine="567"/>
        <w:rPr/>
      </w:pPr>
      <w:r>
        <w:rPr/>
        <w:t>Оттоманцы тем временем засыiпали ров перед фортом, положив под картечью госпитальеров не одну сотню аскеров, и пробили траншеи к самому берегу Большой гавани, куда ночью, прорываясь сквозь дозоры Пеленягре-аги, иногда всё же высаживалось подкрепление из Биргу. После завершения этих работ крепость нельзя было удержать уже никакими силами - туркам лишь оставалось решиться на последний штурм.</w:t>
      </w:r>
    </w:p>
    <w:p>
      <w:pPr>
        <w:pStyle w:val="Normal"/>
        <w:bidi w:val="0"/>
        <w:spacing w:before="0" w:after="0"/>
        <w:ind w:left="0" w:right="0" w:firstLine="567"/>
        <w:rPr/>
      </w:pPr>
      <w:r>
        <w:rPr/>
        <w:t>Ясным утром в рождество Иоанна Предтечи, покровителя Ордена, защитники форта Священномученика Эразма причастились, отнесли раненых к проломам в стенах и вложили каждому в правую руку шпагу для поражения врага, а в левую - кинжал для последнего удара в собственное сердце. В тот же день под оглушительный вой труб и грохот тулумбасов османы пошли на приступ, и к вечеру под бешеным напором неприятеля крохотный форт пал. Шапсуги, в предвкушении знатного грабежа, первыми ворвались в крепость и учинили беспощадную резню. Из всех защитников форта в живых остались только четверо - им чудом удалось добраться вплавь до Биргу. Один из них был поручиком Московского полка, двое других - спасённые Норушкиным из турецкого плена мальтийцы: отец с шестнадцатилетней дочерью. Четвёртым был сам Александр Норушкин - раненого пикой в бок, обескровленного и беспамятного, его привязали к сорванному с купола церкви ядром деревянному кресту и отбуксировали по воде трое остальных.</w:t>
      </w:r>
    </w:p>
    <w:p>
      <w:pPr>
        <w:pStyle w:val="Normal"/>
        <w:bidi w:val="0"/>
        <w:spacing w:before="0" w:after="0"/>
        <w:ind w:left="0" w:right="0" w:firstLine="567"/>
        <w:rPr/>
      </w:pPr>
      <w:r>
        <w:rPr/>
        <w:t>В двухнедельной битве за форт погибло сорок два семёновца, сто пять московцев и девяносто шесть мальтийских ополченцев. Туркам эта победа стоила двух тысяч жизней. Впоследствии стало известно, что Пеленягре-ага, глядя через залив с руин захваченной твердыни на форт Святого Ангела и другие бастионы в Биргу, горестно воскликнул: "Сколько же будет стоить бык, если за телкаi запросили такую цену?!"</w:t>
      </w:r>
    </w:p>
    <w:p>
      <w:pPr>
        <w:pStyle w:val="Normal"/>
        <w:bidi w:val="0"/>
        <w:spacing w:before="0" w:after="0"/>
        <w:ind w:left="0" w:right="0" w:firstLine="567"/>
        <w:rPr/>
      </w:pPr>
      <w:r>
        <w:rPr/>
        <w:t>Возможно, именно затем, чтобы сбить непомерно вздутую цену, Пеленягре-ага решил нагнать на рыцарей страху. Велев изготовить сотню плотов, он установил на них колы, смазанные духмяным розовым маслом пополам с бараньим жиром, посадил на эти плавучие колы трупы защитников крепости и пустил их, как пускают в весенних лужах кораблики дети, по глади Большой гавани в сторону форта Святого Ангела.</w:t>
      </w:r>
    </w:p>
    <w:p>
      <w:pPr>
        <w:pStyle w:val="Normal"/>
        <w:bidi w:val="0"/>
        <w:spacing w:before="0" w:after="0"/>
        <w:ind w:left="0" w:right="0" w:firstLine="567"/>
        <w:rPr/>
      </w:pPr>
      <w:r>
        <w:rPr/>
        <w:t>Но рыцари не дрогнули, напротив - решились на ответ: как только Безбородко разглядел жуткую флотилию, он немедленно дал из Биргу по позициям турок несколько пушечных залпов, и аскеры с ужасом узнали в граде посыпавшихся на них ядер головы соратников, угодивших ранее в плен.</w:t>
      </w:r>
    </w:p>
    <w:p>
      <w:pPr>
        <w:pStyle w:val="Normal"/>
        <w:bidi w:val="0"/>
        <w:spacing w:before="0" w:after="0"/>
        <w:ind w:left="0" w:right="0" w:firstLine="567"/>
        <w:rPr/>
      </w:pPr>
      <w:r>
        <w:rPr/>
        <w:t>5</w:t>
      </w:r>
    </w:p>
    <w:p>
      <w:pPr>
        <w:pStyle w:val="Normal"/>
        <w:bidi w:val="0"/>
        <w:spacing w:before="0" w:after="0"/>
        <w:ind w:left="0" w:right="0" w:firstLine="567"/>
        <w:rPr/>
      </w:pPr>
      <w:r>
        <w:rPr/>
        <w:t>Когда капитан Норушкин очнулся в первый раз, он увидел над собой туман, сквозь который, как пучина сквозь лёд, как огрызок сквозь яблоко, как уготованный жребий сквозь людскую тщету, проступало малозвёздное небо. Раскинув руки, он лежал на воде и не мог шевельнуться, но при этом не тонул и даже куда-то плыл, сопровождаемый тихим водяным лепетом. Он промок, но бок его пылал в огне, воде не подвластном. Огонь жёг ровно, без всполохов и угасаний, будто дотошный истопник следил за жестоким пламенем. Страха не было - Норушкина переполняло равнодушие, то самое, которое одновременно и выдержка, и безразличие. Он был генералом армии равнодушных. Прежде чем вновь погрузиться в чёрную хлябь беспамятства, капитан покрутил во рту языком и удивился прыти перевозчика, не обнаружив там монеты. "Вперёд взял, бестия", - была его последняя догадка.</w:t>
      </w:r>
    </w:p>
    <w:p>
      <w:pPr>
        <w:pStyle w:val="Normal"/>
        <w:bidi w:val="0"/>
        <w:spacing w:before="0" w:after="0"/>
        <w:ind w:left="0" w:right="0" w:firstLine="567"/>
        <w:rPr/>
      </w:pPr>
      <w:r>
        <w:rPr/>
        <w:t>Открыв глаза вновь, Норушкин ничуть не удивился, увидев рядом ангела. На ангеле был опрятный льняной сарафан, русые его волосы были заплетены в толстую косу и пахли узой, юная кожа блестела, как навощенная, а голубые очи смотрели Норушкину в самое сердце. Густой запах бортины также не смутил капитана: в конце концов, подумал он, что есть Царствие Небесное со всем своим непорочным ангельским воинством, как не безупречно учреждённый пчелиный улей с его царицей и армией неутомимых девственниц, всегда готовых к праведным трудам, но и способных насмерть постоять за медовую отчизну.</w:t>
      </w:r>
    </w:p>
    <w:p>
      <w:pPr>
        <w:pStyle w:val="Normal"/>
        <w:bidi w:val="0"/>
        <w:spacing w:before="0" w:after="0"/>
        <w:ind w:left="0" w:right="0" w:firstLine="567"/>
        <w:rPr/>
      </w:pPr>
      <w:r>
        <w:rPr/>
        <w:t>- Благослови на встречу с Господом, чистая душа, - не зная наверное, к какому чину по Дионисию Ареопагиту отнести сего прекрасного вестника, попросил капитан.</w:t>
      </w:r>
    </w:p>
    <w:p>
      <w:pPr>
        <w:pStyle w:val="Normal"/>
        <w:bidi w:val="0"/>
        <w:spacing w:before="0" w:after="0"/>
        <w:ind w:left="0" w:right="0" w:firstLine="567"/>
        <w:rPr/>
      </w:pPr>
      <w:r>
        <w:rPr/>
        <w:t>Ангел стыдливо покраснел и благословил его прямо в губы. Поцелуй вышел неумелым, но на вкус - вполне земным, что отчасти привело Норушкина в чувство.</w:t>
      </w:r>
    </w:p>
    <w:p>
      <w:pPr>
        <w:pStyle w:val="Normal"/>
        <w:bidi w:val="0"/>
        <w:spacing w:before="0" w:after="0"/>
        <w:ind w:left="0" w:right="0" w:firstLine="567"/>
        <w:rPr/>
      </w:pPr>
      <w:r>
        <w:rPr/>
        <w:t>- Где я? - спросил капитан.</w:t>
      </w:r>
    </w:p>
    <w:p>
      <w:pPr>
        <w:pStyle w:val="Normal"/>
        <w:bidi w:val="0"/>
        <w:spacing w:before="0" w:after="0"/>
        <w:ind w:left="0" w:right="0" w:firstLine="567"/>
        <w:rPr/>
      </w:pPr>
      <w:r>
        <w:rPr/>
        <w:t>- Всё позади, - ответило дивное создание. - Вы в форте Святого Ангела.</w:t>
      </w:r>
    </w:p>
    <w:p>
      <w:pPr>
        <w:pStyle w:val="Normal"/>
        <w:bidi w:val="0"/>
        <w:spacing w:before="0" w:after="0"/>
        <w:ind w:left="0" w:right="0" w:firstLine="567"/>
        <w:rPr/>
      </w:pPr>
      <w:r>
        <w:rPr/>
        <w:t>Не стоит говорить о чудодейственном бальзаме - конечно, девушка имела пузырёк. В три дня нежному лекарю, чьи обязанности исполнила та самая мальтийка, которая избегла в павшей крепости смерти от янычарского кинжала, удалось поставить Норушкина на ноги. Так девушка вернула капитану долг совсем недавно Александр избавил её от бесчестья и позора турецкого плена, а не случись того, она, возможно, сама искала бы свою погибель. Однако благое дело возврата долга приобрело нежданный оборот. За те три дня, пока Норушкин оправлялся от раны, он подцепил другой недуг - болезнь тяжёлую и упоительную, первейшим признаком которой явилось странное свойство его зрения: он вдруг увидел юную мальтийку не такой, какой она, скорее всего, была на самом деле, а такой, какой она была задумана на небесах. Словом, Норушкин влюбился. Он засыпаiл с ангельским образом, запечатлённым в сердце, и с ним же просыпался; он словно бы выключился из мира, устранился из всего многообразия действительности - не то чтобы Норушкин отринул мир, нет, но тот изменил для него качество, потерял свежесть - в отсутствие кроткого лекаря мир больше не вызывал у Норушкина аппетита, скисал, начинал, что ли, скверно пахнуть. При этом Норушкин и сам переменился - он словно заново родился, настолько младенчески наивной сделалась его душа должно быть, любовь его была дурманящего свойства, из тех, что погружают человека в иллюзии, лишают всего предыдущего опыта и вынуждают, посредством мнимого прозрения, обманываться в людях, приписывая им невозможную глубину и такие качества, каких у них отродясь не бывало. Очевидно, подобный недуг возвышает беднягу в глазах Искупителя, но здравомыслящее окружение определённо аттестует его как полоумного: не то чтобы совсем помешанный, а так - слегка андроны едут.</w:t>
      </w:r>
    </w:p>
    <w:p>
      <w:pPr>
        <w:pStyle w:val="Normal"/>
        <w:bidi w:val="0"/>
        <w:spacing w:before="0" w:after="0"/>
        <w:ind w:left="0" w:right="0" w:firstLine="567"/>
        <w:rPr/>
      </w:pPr>
      <w:r>
        <w:rPr/>
        <w:t>Однако обстоятельства не располагали к соединению влюблённых (взгляд выдавал в мальтийке ответное чувство, хотя и оробевший капитан, вмиг позабывший всю альковную науку, сам толком не мог решиться ни на что, помимо благоговеющего взгляда) - как только Норушкин встал на ноги, великий магистр Безбородко призвал его к продолжению службы.</w:t>
      </w:r>
    </w:p>
    <w:p>
      <w:pPr>
        <w:pStyle w:val="Normal"/>
        <w:bidi w:val="0"/>
        <w:spacing w:before="0" w:after="0"/>
        <w:ind w:left="0" w:right="0" w:firstLine="567"/>
        <w:rPr/>
      </w:pPr>
      <w:r>
        <w:rPr/>
        <w:t>6</w:t>
      </w:r>
    </w:p>
    <w:p>
      <w:pPr>
        <w:pStyle w:val="Normal"/>
        <w:bidi w:val="0"/>
        <w:spacing w:before="0" w:after="0"/>
        <w:ind w:left="0" w:right="0" w:firstLine="567"/>
        <w:rPr/>
      </w:pPr>
      <w:r>
        <w:rPr/>
        <w:t>Пока капитан отлёживался на попечении юной мальтийки, Пеленягре-ага стянул свои главные силы к Биргу и Сенглее, между которыми через залив рыцарями был наведён понтонный мост. По нему-то и отправил Безбородко возвращённого к жизни Норушкина командовать гарнизоном Сенглеи - опыт его осадного сидения был там сейчас воистину незаменим.</w:t>
      </w:r>
    </w:p>
    <w:p>
      <w:pPr>
        <w:pStyle w:val="Normal"/>
        <w:bidi w:val="0"/>
        <w:spacing w:before="0" w:after="0"/>
        <w:ind w:left="0" w:right="0" w:firstLine="567"/>
        <w:rPr/>
      </w:pPr>
      <w:r>
        <w:rPr/>
        <w:t>Будучи не в силах провести галеры мимо форта Святого Ангела к Сенглее, Пеленягре-ага волоком перетащил корабельные шлюпки в дальний конец Большой гавани, где некогда под Марсой Кутайсов разбил первый лагерь потешного османского воинства, и там спустил перцы лодок в залив. В результате этого манёвра Пеленягре-ага получил возможность обрушиться на Сенглею одновременно с воды и суши. Однако по указанию Норушкина, потерявшего голову от любви, но сохранившего врождённую гвардейскую смекалку, ночью на отмелях Сенглеи иоанниты поставили подъёмные сети-ловушки и натянули цепи. Благодаря такой уловке турецкие шлюпки угодили в западню, а пловцы-преображенцы, до поры сидевшие под водой с камышинками во рту, устроили аскерам такую бойню, что едва ли кто из басурман выбрался живым из этой кровавой купальни.</w:t>
      </w:r>
    </w:p>
    <w:p>
      <w:pPr>
        <w:pStyle w:val="Normal"/>
        <w:bidi w:val="0"/>
        <w:spacing w:before="0" w:after="0"/>
        <w:ind w:left="0" w:right="0" w:firstLine="567"/>
        <w:rPr/>
      </w:pPr>
      <w:r>
        <w:rPr/>
        <w:t>Между тем янычары, одновременно наступавшие со стороны суши, удачно обогнули простреливаемые участки по берегу Сенглеи и, достигнув мёртвой для пушек зоны, бросились на приступ городских стен. Но тут их неожиданно встретил шквальный артиллерийский огонь - в кустах преображенцы укрыли ночью засадную батарею. Картечь госпитальеров скосила здесь не менее половины оголтелых шапсугов. Император на далёкой вышке аплодировал своим блистательным гвардейцам.</w:t>
      </w:r>
    </w:p>
    <w:p>
      <w:pPr>
        <w:pStyle w:val="Normal"/>
        <w:bidi w:val="0"/>
        <w:spacing w:before="0" w:after="0"/>
        <w:ind w:left="0" w:right="0" w:firstLine="567"/>
        <w:rPr/>
      </w:pPr>
      <w:r>
        <w:rPr/>
        <w:t>После этого фиаско Пеленягре-ага взял двухдневную передышку. Перегруппировав войска, он в бешенстве бросил все резервы под Сенглею. Устоять против такого натиска рыцари уже не могли - аскеры приступом взяли город, достигли форта Святого Михаила и уже с ликованием взбирались на стены цитадели, как вдруг трубы заиграли отбой. Оказалось, что в это время турецкий лагерь был атакован горсткой отчаявшихся мальтийцев, после разорения своих хуторов ушедших в леса, где они так прокоптились у костров и до такой степени обуглились от грязи, что лагерный караул, сбитый с толку видом и запахом одичавших хлопцев, ошибочно принял их за свору шайтанов, явившихся за живыми душами правоверных прямиком из бездны ада. Но мальтийцев интересовал исключительно запас провианта. На беду, в турецких сусеках было не густо, что привело мальтийцев в полное неистовство - спешно отозванные войска застали в лагере лишь дымящиеся пепелища и околевших от ужаса караульных.</w:t>
      </w:r>
    </w:p>
    <w:p>
      <w:pPr>
        <w:pStyle w:val="Normal"/>
        <w:bidi w:val="0"/>
        <w:spacing w:before="0" w:after="0"/>
        <w:ind w:left="0" w:right="0" w:firstLine="567"/>
        <w:rPr/>
      </w:pPr>
      <w:r>
        <w:rPr/>
        <w:t>И тем не менее Сенглея пала. В руках защитников остался только кончик мыса - непреклонный форт Святого Михаила.</w:t>
      </w:r>
    </w:p>
    <w:p>
      <w:pPr>
        <w:pStyle w:val="Normal"/>
        <w:bidi w:val="0"/>
        <w:spacing w:before="0" w:after="0"/>
        <w:ind w:left="0" w:right="0" w:firstLine="567"/>
        <w:rPr/>
      </w:pPr>
      <w:r>
        <w:rPr/>
        <w:t>Одновременно досталось и Биргу. Враги замыслили подкоп, но при этом ни на миг не смолкала канонада, атаки с суши шли одна за другой, и наконец туркам улыбнулась удача - мина пробила брешь в одном из бастионов. Янычары, завалив фашинами ров, ворвались в крепость и над павшим бастионом взвился золотой полумесяц. Пеленягре-ага, ринувшийся на приступ вместе с остатками шапсугов, собственноручно перерезал горло пленённому капитану лейб-гвардии егерей, после чего прилюдно надругался над трупом, ощипав гвардейцу геройские усы.</w:t>
      </w:r>
    </w:p>
    <w:p>
      <w:pPr>
        <w:pStyle w:val="Normal"/>
        <w:bidi w:val="0"/>
        <w:spacing w:before="0" w:after="0"/>
        <w:ind w:left="0" w:right="0" w:firstLine="567"/>
        <w:rPr/>
      </w:pPr>
      <w:r>
        <w:rPr/>
        <w:t>Но за павшим бастионом османы нежданно наткнулись на вторую линию укреплений, возведённую Безбородко за счёт стойкости форта Священномученика Эразма. Зажатые между стенами, аскеры оторопело заметались, однако новые волны атакующих радостно напирали сзади, в то время как рыцари, оруженосцы и простые горожане, ставшие невольными участниками этого несусветного машкерада, лили со стен на головы оттоманцев кипяток, пускали ядовитые стрелы и кидали булыжники. Паника, охватившая смятых турок, в конце концов передалась в тылы, орда повернула вспять, и защитникам осталась малость добить бегущих из пролома аскеров.</w:t>
      </w:r>
    </w:p>
    <w:p>
      <w:pPr>
        <w:pStyle w:val="Normal"/>
        <w:bidi w:val="0"/>
        <w:spacing w:before="0" w:after="0"/>
        <w:ind w:left="0" w:right="0" w:firstLine="567"/>
        <w:rPr/>
      </w:pPr>
      <w:r>
        <w:rPr/>
        <w:t>Пеленягре-ага в этом бою получил стрелу с петушиным оперением прямиком в ягодицу, за что тут же был прозван в собственном войске Бешеным Павлином.</w:t>
      </w:r>
    </w:p>
    <w:p>
      <w:pPr>
        <w:pStyle w:val="Normal"/>
        <w:bidi w:val="0"/>
        <w:spacing w:before="0" w:after="0"/>
        <w:ind w:left="0" w:right="0" w:firstLine="567"/>
        <w:rPr/>
      </w:pPr>
      <w:r>
        <w:rPr/>
        <w:t>Но как ни геройствуй, а сила солому ломит. Когда турки завершили подкоп, страшный взрыв сотряс остров и стены Биргу рухнули, как скверно сложенная поленница. Это случилось ночью - гарнизон был застигнут врасплох. Оттоманцы ворвались в город. Однако и тут они не добились скорого успеха: Безбородко лично бросился в атаку, был ранен в рукопашной ятаганом в бедро и упал на руки оруженосцев - и тем не менее порыв горстки защитников, вдохновлённых примером великого магистра, был столь неистов, что турок вновь выбили из Биргу. Но судьба города была предрешена: переведя дух, той же ночью аскеры снова пошли на приступ. Бой завязался на крепостных стенах, в заградительных башнях и на городских улицах. К утру население Биргу и остатки рыцарей отступили в цитадель и заложили кирпичом ворота. Теперь за госпитальерами остались лишь взятый в блокаду, но непокорённый форт Святого Михаила, обороной которого ведал капитан Норушкин, и зажатый в плотное кольцо форт Святого Ангела с великим магистром Безбородко во главе - рыцари готовы были умереть, но о сдаче крепостей на милость Бешеного Павлина не могло быть и речи.</w:t>
      </w:r>
    </w:p>
    <w:p>
      <w:pPr>
        <w:pStyle w:val="Normal"/>
        <w:bidi w:val="0"/>
        <w:spacing w:before="0" w:after="0"/>
        <w:ind w:left="0" w:right="0" w:firstLine="567"/>
        <w:rPr/>
      </w:pPr>
      <w:r>
        <w:rPr/>
        <w:t>Явленного гвардейцами мужества императору Павлу оказалось довольно. Взяв на себя роль Виссерия Сицилийского, он выслал на остров четырёхтысячный десант. Аскеры в знак того, что сдаются, подняли вверх правую руку. Баталия была окончена, Великая осада - снята. Из одиннадцати с лишним тысяч басурман в живых остались только три тысячи, да и тех заковали в железо и пустили по Владимирке. Но и среди защитников всего сто пятьдесят человек избежали ран и увечий.</w:t>
      </w:r>
    </w:p>
    <w:p>
      <w:pPr>
        <w:pStyle w:val="Normal"/>
        <w:bidi w:val="0"/>
        <w:spacing w:before="0" w:after="0"/>
        <w:ind w:left="0" w:right="0" w:firstLine="567"/>
        <w:rPr/>
      </w:pPr>
      <w:r>
        <w:rPr/>
        <w:t>Особо отличившихся государь приветил лично.</w:t>
      </w:r>
    </w:p>
    <w:p>
      <w:pPr>
        <w:pStyle w:val="Normal"/>
        <w:bidi w:val="0"/>
        <w:spacing w:before="0" w:after="0"/>
        <w:ind w:left="0" w:right="0" w:firstLine="567"/>
        <w:rPr/>
      </w:pPr>
      <w:r>
        <w:rPr/>
        <w:t>- Секунд-майор, - сказал он гвардии капитану Норушкину, - твоё мужество могло бы послужить примером героям древности, не говоря уже о вояках наших истрепавшихся времён. Благодарю за службу, князь, ты осушил слёзы моей души. Грош цена человеку, в сердце которого нет отваги, а все его достоинства ограничиваются лишь мудростью и талантами. - И добавил отечески: - Нам сделалось известно, что ты счастливо отыскал на этом поле брани свою судьбу. Верны ли эти слухи, князь?</w:t>
      </w:r>
    </w:p>
    <w:p>
      <w:pPr>
        <w:pStyle w:val="Normal"/>
        <w:bidi w:val="0"/>
        <w:spacing w:before="0" w:after="0"/>
        <w:ind w:left="0" w:right="0" w:firstLine="567"/>
        <w:rPr/>
      </w:pPr>
      <w:r>
        <w:rPr/>
        <w:t>- Не знаю, ваше величество, - ответил зардевшийся Норушкин, приписывать ли слух о моей влюблённости доброжелательству друзей, желчи врагов или же переложить вину на случай. Допустить возможно и то, и другое, и третье. Друзья могли сделать это из добрых побуждений, полагая, что влюбиться - большое счастье для человека, враги - из злорадства, так как нелепо думать, что столь великое счастье выпало на долю именно мне, и наконец, это мог сделать случай, так как для него не требуется никаких оснований. И тем не менее это правда, государь.</w:t>
      </w:r>
    </w:p>
    <w:p>
      <w:pPr>
        <w:pStyle w:val="Normal"/>
        <w:bidi w:val="0"/>
        <w:spacing w:before="0" w:after="0"/>
        <w:ind w:left="0" w:right="0" w:firstLine="567"/>
        <w:rPr/>
      </w:pPr>
      <w:r>
        <w:rPr/>
        <w:t>- И кто же та девица, - спросил благородный Павел, - с которою добрым людям вздумалось обручить тебя?</w:t>
      </w:r>
    </w:p>
    <w:p>
      <w:pPr>
        <w:pStyle w:val="Normal"/>
        <w:bidi w:val="0"/>
        <w:spacing w:before="0" w:after="0"/>
        <w:ind w:left="0" w:right="0" w:firstLine="567"/>
        <w:rPr/>
      </w:pPr>
      <w:r>
        <w:rPr/>
        <w:t>Тут Александр Норушкин искренне поведал, что не знает ни кто она, ни откуда, ни как её зовут, но всюду, где она ни появится, за нею следует запах мёда и душистой узы, будто она только что подрезаiла в бортинах соты. Этой приметы оказалось достаточно - государевы слуги в два счёта разыскали юную мальтийку.</w:t>
      </w:r>
    </w:p>
    <w:p>
      <w:pPr>
        <w:pStyle w:val="Normal"/>
        <w:bidi w:val="0"/>
        <w:spacing w:before="0" w:after="0"/>
        <w:ind w:left="0" w:right="0" w:firstLine="567"/>
        <w:rPr/>
      </w:pPr>
      <w:r>
        <w:rPr/>
        <w:t>- Не будучи представленным, осмелюсь осведомиться, - набрался храбрости в присутствии монарха Норушкин, - желанная моя, любушка ненаглядная, родная, светик ясный, любишь ли?..</w:t>
      </w:r>
    </w:p>
    <w:p>
      <w:pPr>
        <w:pStyle w:val="Normal"/>
        <w:bidi w:val="0"/>
        <w:spacing w:before="0" w:after="0"/>
        <w:ind w:left="0" w:right="0" w:firstLine="567"/>
        <w:rPr/>
      </w:pPr>
      <w:r>
        <w:rPr/>
        <w:t>- Люблю, - потупила девица очи.</w:t>
      </w:r>
    </w:p>
    <w:p>
      <w:pPr>
        <w:pStyle w:val="Normal"/>
        <w:bidi w:val="0"/>
        <w:spacing w:before="0" w:after="0"/>
        <w:ind w:left="0" w:right="0" w:firstLine="567"/>
        <w:rPr/>
      </w:pPr>
      <w:r>
        <w:rPr/>
        <w:t>- А как зовут тебя, душа моя? - спросил ликующий секунд-майор.</w:t>
      </w:r>
    </w:p>
    <w:p>
      <w:pPr>
        <w:pStyle w:val="Normal"/>
        <w:bidi w:val="0"/>
        <w:spacing w:before="0" w:after="0"/>
        <w:ind w:left="0" w:right="0" w:firstLine="567"/>
        <w:rPr/>
      </w:pPr>
      <w:r>
        <w:rPr/>
        <w:t>- Елизавета, - ответила девица и добавила: - Елизавета Олимпиева.</w:t>
      </w:r>
    </w:p>
    <w:p>
      <w:pPr>
        <w:pStyle w:val="Normal"/>
        <w:bidi w:val="0"/>
        <w:spacing w:before="0" w:after="0"/>
        <w:ind w:left="0" w:right="0" w:firstLine="567"/>
        <w:rPr/>
      </w:pPr>
      <w:r>
        <w:rPr/>
        <w:t>В глазах у Норушкина помутилось.</w:t>
      </w:r>
    </w:p>
    <w:p>
      <w:pPr>
        <w:pStyle w:val="Normal"/>
        <w:bidi w:val="0"/>
        <w:spacing w:before="0" w:after="0"/>
        <w:ind w:left="0" w:right="0" w:firstLine="567"/>
        <w:rPr/>
      </w:pPr>
      <w:r>
        <w:rPr/>
        <w:t>Как выяснилось, Федот Олимпиев вместе с семьёй прибыл на шуточную Мальту, чтобы засадить её травами, садами и дубравами. Здесь мирный труд его был омрачён турецким мятежом, и жена садовника погибла во время ужасной бомбардировки форта Священномученика Эразма - фальконетная пуля выбила ей сердце, оставив в груди дыру величиной с персик.</w:t>
      </w:r>
    </w:p>
    <w:p>
      <w:pPr>
        <w:pStyle w:val="Normal"/>
        <w:bidi w:val="0"/>
        <w:spacing w:before="0" w:after="0"/>
        <w:ind w:left="0" w:right="0" w:firstLine="567"/>
        <w:rPr/>
      </w:pPr>
      <w:r>
        <w:rPr/>
        <w:t>После того как Норушкин узнал, кем в действительности оказалась его избранница (красноречивее всех слов была птичья метка на её правой лопатке), он так уверовал в судьбу, что тут же предложил Елизавете идти с ним под венец.</w:t>
      </w:r>
    </w:p>
    <w:p>
      <w:pPr>
        <w:pStyle w:val="Normal"/>
        <w:bidi w:val="0"/>
        <w:spacing w:before="0" w:after="0"/>
        <w:ind w:left="0" w:right="0" w:firstLine="567"/>
        <w:rPr/>
      </w:pPr>
      <w:r>
        <w:rPr/>
        <w:t>- Рыцарю не следует жениться на простолюдинке, - сказал на это император.</w:t>
      </w:r>
    </w:p>
    <w:p>
      <w:pPr>
        <w:pStyle w:val="Normal"/>
        <w:bidi w:val="0"/>
        <w:spacing w:before="0" w:after="0"/>
        <w:ind w:left="0" w:right="0" w:firstLine="567"/>
        <w:rPr/>
      </w:pPr>
      <w:r>
        <w:rPr/>
        <w:t>- Но, государь!.. - упал к сверкающим ботфортам гвардии секунд-майор Норушкин.</w:t>
      </w:r>
    </w:p>
    <w:p>
      <w:pPr>
        <w:pStyle w:val="Normal"/>
        <w:bidi w:val="0"/>
        <w:spacing w:before="0" w:after="0"/>
        <w:ind w:left="0" w:right="0" w:firstLine="567"/>
        <w:rPr/>
      </w:pPr>
      <w:r>
        <w:rPr/>
        <w:t>- Мой рыцарь не должен жениться на простолюдинке, - повторил Павел, уже вошедший в знакомую с юности роль брачного бога Гименея. - Поэтому я жалую Федоту Олимпиеву дворянство и триста душ с землями, а сам намерен быть на вашей свадьбе посажёным отцом.</w:t>
      </w:r>
    </w:p>
    <w:p>
      <w:pPr>
        <w:pStyle w:val="Normal"/>
        <w:bidi w:val="0"/>
        <w:spacing w:before="0" w:after="0"/>
        <w:ind w:left="0" w:right="0" w:firstLine="567"/>
        <w:rPr/>
      </w:pPr>
      <w:r>
        <w:rPr/>
        <w:t>Всё было решено без проволочек: венчал молодых в походной церкви полковой священник, столы накрыли чуть не на всю государеву гвардию на берегу пруда под чистым небом и шумящими соснами, Павел преподнёс в подарок новобрачным свою зрительную трубу и ради упорядочения дворянской геральдики сам нарисовал Олимпиевым герб с розовым кустом, корзиной плодов и попугаем на голубом поле, а свежеиспечённый дворянин Федот Олимпиев угостил императора медовой грушей, которая, к досаде самодержца, не имевшего под рукой фруктового ножа, стекла ему в рукав.</w:t>
      </w:r>
    </w:p>
    <w:p>
      <w:pPr>
        <w:pStyle w:val="Normal"/>
        <w:bidi w:val="0"/>
        <w:spacing w:before="0" w:after="0"/>
        <w:ind w:left="0" w:right="0" w:firstLine="567"/>
        <w:rPr/>
      </w:pPr>
      <w:r>
        <w:rPr/>
        <w:t>В тот же день, отсидев на свадьбе фарфоровой куклой, Павел отбыл в Петербург, чтоб насладиться "Алкидом" Бортнянского. А над всей белой ночью повисла бледная луна, на лике которой Каин по-прежнему убивал Авеля.</w:t>
      </w:r>
    </w:p>
    <w:p>
      <w:pPr>
        <w:pStyle w:val="Normal"/>
        <w:bidi w:val="0"/>
        <w:spacing w:before="0" w:after="0"/>
        <w:ind w:left="0" w:right="0" w:firstLine="567"/>
        <w:rPr/>
      </w:pPr>
      <w:r>
        <w:rPr/>
        <w:t>7</w:t>
      </w:r>
    </w:p>
    <w:p>
      <w:pPr>
        <w:pStyle w:val="Normal"/>
        <w:bidi w:val="0"/>
        <w:spacing w:before="0" w:after="0"/>
        <w:ind w:left="0" w:right="0" w:firstLine="567"/>
        <w:rPr/>
      </w:pPr>
      <w:r>
        <w:rPr/>
        <w:t>На этом можно было бы и закончить историю, если б давно уже не была перейдена та черта, за которой доставляет больше радости говорить истину, а не одни только изящные фразы. Говорить истину, насколько бы нелепо это ни казалось и что бы ни подразумевали под ней казуисты.</w:t>
      </w:r>
    </w:p>
    <w:p>
      <w:pPr>
        <w:pStyle w:val="Normal"/>
        <w:bidi w:val="0"/>
        <w:spacing w:before="0" w:after="0"/>
        <w:ind w:left="0" w:right="0" w:firstLine="567"/>
        <w:rPr/>
      </w:pPr>
      <w:r>
        <w:rPr/>
        <w:t>Четыре года спустя, вскоре после вероломного цареубийства ("...правнука (Петра правнука) удавили подушками гомосексуалисты", - через два века написал сочинитель), Александр Норушкин тридцати трёх лет от роду в чине гвардии полковника вышел в отставку и вместе с женой и двумя дочерьми перебрался в Побудкино. Благо сумасбродный отец его, князь Гаврила Петрович, хозяин ядовитой тени, полгода уже как отбыл в мир иной, в согласии со своим нравом избрав для этой цели шальную и, в общем-то, не христианскую дорожку: когда он обнаружил, что при последнем посещении столицы подхватил срамную французскую болезнь, от которой не помогают ни клистиры, ни шпанские мушки, он бросил в бокал с кагором осу и залпом вино выпил - оса ужалила его в глотку, после чего Гаврила Петрович Норушкин умер от удушья, оставив Александру все родовые владения, нажитые капиталы плюс пестроцветного "оракула счастья". Смерть чудаческая, но не более, чем смерть Эмпедокла, бросившегося в кратер Этны, поскольку ему показалось, что он сделался богом.</w:t>
      </w:r>
    </w:p>
    <w:p>
      <w:pPr>
        <w:pStyle w:val="Normal"/>
        <w:bidi w:val="0"/>
        <w:spacing w:before="0" w:after="0"/>
        <w:ind w:left="0" w:right="0" w:firstLine="567"/>
        <w:rPr/>
      </w:pPr>
      <w:r>
        <w:rPr/>
        <w:t>В Побудкине Александр завёл себе в утеху хор роговой музыiки, изобретённой полвека назад придворным капельмейстером Елизаветы, чехом Марешом. Инструменты оркестрантов снаружи были обтянуты кожей и на вид некрасивы, но изнутри отделаны весьма искусно, отшлифованы и покрыты лаком, словно вылощенные раковины моллюсков. Звуки этих инструментов, на каждый из которых приходилось только по одной ноте, как монахам перед Всевышним довольно только одного имени, напоминали звуки гобоев, фаготов, кларнетов и охотничьих рожков, но были мощнее, а по тону, напротив, нежнее и приятнее. По впечатлению роговая музыка напоминала духовой орган, но производимый ею эффект, благодаря силе звучания, был поразителен - в безветренную погоду хор слышали в округе за семь вёрст, а ангелы слетались насладиться стройным согласием оркестра из-под самого поднебесья.</w:t>
      </w:r>
    </w:p>
    <w:p>
      <w:pPr>
        <w:pStyle w:val="Normal"/>
        <w:bidi w:val="0"/>
        <w:spacing w:before="0" w:after="0"/>
        <w:ind w:left="0" w:right="0" w:firstLine="567"/>
        <w:rPr/>
      </w:pPr>
      <w:r>
        <w:rPr/>
        <w:t>Княгиня Елизавета завела в усадьбе пчельник с особыми ночными пчёлами, которые пили нектар из чашечек белых цветов, распускавшихся в полночь на кладбищах. Пчёлы эти варили в своих зобах мёд, позволявший человеку видеть время столь же ясно, как он видел пространство - позади и впереди, далеко и близко, - а уза их делала тело неуязвимым, как воды Стикса или кровь дракона, но не спасала от смертельной усталости душу.</w:t>
      </w:r>
    </w:p>
    <w:p>
      <w:pPr>
        <w:pStyle w:val="Normal"/>
        <w:bidi w:val="0"/>
        <w:spacing w:before="0" w:after="0"/>
        <w:ind w:left="0" w:right="0" w:firstLine="567"/>
        <w:rPr/>
      </w:pPr>
      <w:r>
        <w:rPr/>
        <w:t>Так и жили они в миру и согласии, и люди любили их, потому что были Александр и Елизавета безвредны и незлобивы, ибо были счастливы, а счастливы они были неизвестно почему. Просто природа иногда, чтобы добиться от человека того, чего хочет, внезапно становится щедра к нему.</w:t>
      </w:r>
    </w:p>
    <w:p>
      <w:pPr>
        <w:pStyle w:val="Normal"/>
        <w:bidi w:val="0"/>
        <w:spacing w:before="0" w:after="0"/>
        <w:ind w:left="0" w:right="0" w:firstLine="567"/>
        <w:rPr/>
      </w:pPr>
      <w:r>
        <w:rPr/>
        <w:t>Потом у Норушкиных родился сын - Григорий. Но это совсем другая история, к тому же - общеизвестная.</w:t>
      </w:r>
    </w:p>
    <w:p>
      <w:pPr>
        <w:pStyle w:val="Normal"/>
        <w:bidi w:val="0"/>
        <w:spacing w:before="0" w:after="0"/>
        <w:ind w:left="0" w:right="0" w:firstLine="567"/>
        <w:rPr/>
      </w:pPr>
      <w:r>
        <w:rPr/>
        <w:t>А потом грянул чёрный двенадцатый год.</w:t>
      </w:r>
    </w:p>
    <w:p>
      <w:pPr>
        <w:pStyle w:val="Normal"/>
        <w:bidi w:val="0"/>
        <w:spacing w:before="0" w:after="0"/>
        <w:ind w:left="0" w:right="0" w:firstLine="567"/>
        <w:rPr/>
      </w:pPr>
      <w:r>
        <w:rPr/>
        <w:t>В июне вокруг Побудкина горели леса, окрестности застилал сизый дым и солнце в небе тлело тускло, без лучей, как уголь. К той поре уже был получен из Петербурга и поставлен в указанном Александром Норушкиным месте склеп во флорентийском вкусе, сделанный по его же эскизу из каррарского мрамора в Ливорно (князь ел мёд ночных пчёл, князь видел своё время). Однажды в полдень, когда воздух, лес и небо вокруг были завешены душной дымкой, Александр пригласил в свой кабинет Елизавету и показал ей шкатулку, где хранилось его завещание.</w:t>
      </w:r>
    </w:p>
    <w:p>
      <w:pPr>
        <w:pStyle w:val="Normal"/>
        <w:bidi w:val="0"/>
        <w:spacing w:before="0" w:after="0"/>
        <w:ind w:left="0" w:right="0" w:firstLine="567"/>
        <w:rPr/>
      </w:pPr>
      <w:r>
        <w:rPr/>
        <w:t>- Благодаря грехопадению человек обрёл способность не подчиняться законам природы, - сказал он. - Но в праве ли человек пользоваться этой способностью? - После чего повторил свою давнюю просьбу: - Благослови на встречу с Господом, чистая душа.</w:t>
      </w:r>
    </w:p>
    <w:p>
      <w:pPr>
        <w:pStyle w:val="Normal"/>
        <w:bidi w:val="0"/>
        <w:spacing w:before="0" w:after="0"/>
        <w:ind w:left="0" w:right="0" w:firstLine="567"/>
        <w:rPr/>
      </w:pPr>
      <w:r>
        <w:rPr/>
        <w:t>С этими словами он поцеловал жену в лоб, потом поцеловал в детской детей, потом - гостившую в Побудкине сестру, ту, что была за остзейским бароном, и, не дожидаясь обеда, велел роговому оркестру играть на лугу контрданс. Сам же отправился за часовню к склепу. Почувствовав любящим сердцем неладное, Елизавета кинулась следом, желая разделить судьбу супруга, отважно покорившегося природе и её зову, желая во что бы то ни стало быть с ним рядом до конца и даже более того - не разлучаться за концом земным, в какие бы серные тартарары природа его ни тянула.</w:t>
      </w:r>
    </w:p>
    <w:p>
      <w:pPr>
        <w:pStyle w:val="Normal"/>
        <w:bidi w:val="0"/>
        <w:spacing w:before="0" w:after="0"/>
        <w:ind w:left="0" w:right="0" w:firstLine="567"/>
        <w:rPr/>
      </w:pPr>
      <w:r>
        <w:rPr/>
        <w:t>Сгинули оба. А над Побудкином по малом времени прокатился громовой гул такой силы, что покрыл контрданс рогового оркестра, который и сам гремел так, что в Сторожихе молоко скисало у коров прямо в вымени.</w:t>
      </w:r>
    </w:p>
    <w:p>
      <w:pPr>
        <w:pStyle w:val="Normal"/>
        <w:bidi w:val="0"/>
        <w:spacing w:before="0" w:after="0"/>
        <w:ind w:left="0" w:right="0" w:firstLine="567"/>
        <w:rPr/>
      </w:pPr>
      <w:r>
        <w:rPr/>
        <w:t>На следующий день в усадьбу пришло известие, что Бонапарт с огромной армией неделю назад перешёл Неман, вторгся в пределы России и, кажется, уже завладел Вильно.</w:t>
      </w:r>
    </w:p>
    <w:p>
      <w:pPr>
        <w:pStyle w:val="Normal"/>
        <w:bidi w:val="0"/>
        <w:spacing w:before="0" w:after="0"/>
        <w:ind w:left="0" w:right="0" w:firstLine="567"/>
        <w:rPr/>
      </w:pPr>
      <w:r>
        <w:rPr/>
        <w:t>Тел Александра и Елизаветы не нашли, склеп остался кенотафом.</w:t>
      </w:r>
    </w:p>
    <w:p>
      <w:pPr>
        <w:pStyle w:val="Normal"/>
        <w:bidi w:val="0"/>
        <w:spacing w:before="0" w:after="0"/>
        <w:ind w:left="0" w:right="0" w:firstLine="567"/>
        <w:rPr/>
      </w:pPr>
      <w:r>
        <w:rPr/>
        <w:t>"Оракул счастья" вскоре упорхнул из клетки.</w:t>
      </w:r>
    </w:p>
    <w:p>
      <w:pPr>
        <w:pStyle w:val="Normal"/>
        <w:bidi w:val="0"/>
        <w:spacing w:before="0" w:after="0"/>
        <w:ind w:left="0" w:right="0" w:firstLine="567"/>
        <w:rPr/>
      </w:pPr>
      <w:r>
        <w:rPr/>
        <w:t>Ночные пчёлы без присмотра одичали.</w:t>
      </w:r>
    </w:p>
    <w:p>
      <w:pPr>
        <w:pStyle w:val="Normal"/>
        <w:bidi w:val="0"/>
        <w:spacing w:before="0" w:after="0"/>
        <w:ind w:left="0" w:right="0" w:firstLine="567"/>
        <w:rPr/>
      </w:pPr>
      <w:r>
        <w:rPr/>
        <w:t>Глава 3</w:t>
      </w:r>
    </w:p>
    <w:p>
      <w:pPr>
        <w:pStyle w:val="Normal"/>
        <w:bidi w:val="0"/>
        <w:spacing w:before="0" w:after="0"/>
        <w:ind w:left="0" w:right="0" w:firstLine="567"/>
        <w:rPr/>
      </w:pPr>
      <w:r>
        <w:rPr/>
        <w:t>"ЛИБЕРИЯ"</w:t>
      </w:r>
    </w:p>
    <w:p>
      <w:pPr>
        <w:pStyle w:val="Normal"/>
        <w:bidi w:val="0"/>
        <w:spacing w:before="0" w:after="0"/>
        <w:ind w:left="0" w:right="0" w:firstLine="567"/>
        <w:rPr/>
      </w:pPr>
      <w:r>
        <w:rPr/>
        <w:t>1</w:t>
      </w:r>
    </w:p>
    <w:p>
      <w:pPr>
        <w:pStyle w:val="Normal"/>
        <w:bidi w:val="0"/>
        <w:spacing w:before="0" w:after="0"/>
        <w:ind w:left="0" w:right="0" w:firstLine="567"/>
        <w:rPr/>
      </w:pPr>
      <w:r>
        <w:rPr/>
        <w:t>По одному каналу крутили мыльную оперетту, по другому чистили зубной пастой яйца, по третьему палило с двух рук в наседающую мафию мышцеватое добро с кулаками, по четвёртому обсуждали проблемы женских драк и предъявляли в результате этих драк приобретённые увечья.</w:t>
      </w:r>
    </w:p>
    <w:p>
      <w:pPr>
        <w:pStyle w:val="Normal"/>
        <w:bidi w:val="0"/>
        <w:spacing w:before="0" w:after="0"/>
        <w:ind w:left="0" w:right="0" w:firstLine="567"/>
        <w:rPr/>
      </w:pPr>
      <w:r>
        <w:rPr/>
        <w:t>Не экзаменуя ящик дальше, Андрей нажал на дистанционном пульте, в обиходе прозванном "ленивец", красную кнопку и вынул из телевизора суетную душу.</w:t>
      </w:r>
    </w:p>
    <w:p>
      <w:pPr>
        <w:pStyle w:val="Normal"/>
        <w:bidi w:val="0"/>
        <w:spacing w:before="0" w:after="0"/>
        <w:ind w:left="0" w:right="0" w:firstLine="567"/>
        <w:rPr/>
      </w:pPr>
      <w:r>
        <w:rPr/>
        <w:t>Ничего определённого Андрею не хотелось. Хотелось попросту отвлечься от трудов. Полдня он покорно нёс Адамову кару - в поте лица отрабатывал свой бублик с чаем, - пора было развеяться, переключиться, но не на этот же, ей-богу, вздор.</w:t>
      </w:r>
    </w:p>
    <w:p>
      <w:pPr>
        <w:pStyle w:val="Normal"/>
        <w:bidi w:val="0"/>
        <w:spacing w:before="0" w:after="0"/>
        <w:ind w:left="0" w:right="0" w:firstLine="567"/>
        <w:rPr/>
      </w:pPr>
      <w:r>
        <w:rPr/>
        <w:t>Ещё в студенческую пору Андрей увлёкся переплётным делом - штудировал старые техники, заказывал проiлям за бывшее тогда в ходу наравне с рублём "шило" дубовый обрезной пресс со шпунтом под гобель, ножи для шерфовки кожи, штемпели, шрифт-кассы и прочие полезные штучки, подкапливал впрок фольгу, кожу, вощанку, микалентную бумагу, кипарисовые и буковые дощечки, научился сам плести шёлковый каптал и мастачить накладные латунные замочки и в конце концов так освоил ремесло, что стал по гамбургскому счёту одним, что ли, из трёх лучших питерских переплётчиков-реставраторов, в чём находил повод для небольшой гордости. В итоге, бросив аспирантуру, года три уже он рубил деньгу частными заказами. И то сказать - кому теперь нужны спецы по теоретической фонетике египетского языка Среднего царства?</w:t>
      </w:r>
    </w:p>
    <w:p>
      <w:pPr>
        <w:pStyle w:val="Normal"/>
        <w:bidi w:val="0"/>
        <w:spacing w:before="0" w:after="0"/>
        <w:ind w:left="0" w:right="0" w:firstLine="567"/>
        <w:rPr/>
      </w:pPr>
      <w:r>
        <w:rPr/>
        <w:t>Андрей подошёл к окну, чтобы оглядеть погоду. Паркет в комнате давно рассохся, некоторые планки свободно гуляли в пазах и звонко щёлкали под ногой, так что казалось, будто ходишь по ксилофону. За окном были небо, серебристый воздух, солнце (западная сторона), зелёные листья (двор населяли деревья) - словом, середина сентября, та благодатная пора, когда осень ещё не приобрела необратимый характер. Однако при этом двор был пуст, как бассейн, из которого выпустили воду.</w:t>
      </w:r>
    </w:p>
    <w:p>
      <w:pPr>
        <w:pStyle w:val="Normal"/>
        <w:bidi w:val="0"/>
        <w:spacing w:before="0" w:after="0"/>
        <w:ind w:left="0" w:right="0" w:firstLine="567"/>
        <w:rPr/>
      </w:pPr>
      <w:r>
        <w:rPr/>
        <w:t>Снаружи по оконному стеклу, осмотрительно перебирая лапками, полз зелёный лесной клоп. Откуда он на Владимирском? А впрочем - всюду жизнь. Художник Ярошенко.</w:t>
      </w:r>
    </w:p>
    <w:p>
      <w:pPr>
        <w:pStyle w:val="Normal"/>
        <w:bidi w:val="0"/>
        <w:spacing w:before="0" w:after="0"/>
        <w:ind w:left="0" w:right="0" w:firstLine="567"/>
        <w:rPr/>
      </w:pPr>
      <w:r>
        <w:rPr/>
        <w:t>Андрею захотелось туда, на волю, да и к месту вспомнился Шкловский, мелькнувший двумя абзацами выше: дескать, так не бывает, что вышел откуда-нибудь и на улице не было бы лучше. Сомнительный пассаж. Конечно, опыт ставился давно, но и тогда уже как будто случались ливни, пурга и артобстрелы. Не то чтобы Шкловский своим словам доверял, просто время было такое - жизнь здорово разогналась, человека приплющила перегрузка, так что места в нём хватало лишь на тезис или антитезис, а на обратный полюс - йок. Вот и начали чеканить императивные речения вроде: "дыр бул щыл убешщур скум вы со бу р л эз", "здравствуй, брат, писать трудно" или "смертельное манит". А нет иного полюса - нет и синтеза.</w:t>
      </w:r>
    </w:p>
    <w:p>
      <w:pPr>
        <w:pStyle w:val="Normal"/>
        <w:bidi w:val="0"/>
        <w:spacing w:before="0" w:after="0"/>
        <w:ind w:left="0" w:right="0" w:firstLine="567"/>
        <w:rPr/>
      </w:pPr>
      <w:r>
        <w:rPr/>
        <w:t>С другой стороны, тогда само время обернулось антитезисом себе же прошлому. Но каким-то странным... Как самка богомола, которая с хрустом пожирает торс самца, в то время как его телесный низ безмятежно продолжает смертельную миссию оплодотворения.</w:t>
      </w:r>
    </w:p>
    <w:p>
      <w:pPr>
        <w:pStyle w:val="Normal"/>
        <w:bidi w:val="0"/>
        <w:spacing w:before="0" w:after="0"/>
        <w:ind w:left="0" w:right="0" w:firstLine="567"/>
        <w:rPr/>
      </w:pPr>
      <w:r>
        <w:rPr/>
        <w:t>Того и гляди, богомолица эта произведёт на свет время-синтез блаженный хилиазм/миллениум.</w:t>
      </w:r>
    </w:p>
    <w:p>
      <w:pPr>
        <w:pStyle w:val="Normal"/>
        <w:bidi w:val="0"/>
        <w:spacing w:before="0" w:after="0"/>
        <w:ind w:left="0" w:right="0" w:firstLine="567"/>
        <w:rPr/>
      </w:pPr>
      <w:r>
        <w:rPr/>
        <w:t>Андрей спустился во двор, где действительно было лучше, чем там, откуда он вышел.</w:t>
      </w:r>
    </w:p>
    <w:p>
      <w:pPr>
        <w:pStyle w:val="Normal"/>
        <w:bidi w:val="0"/>
        <w:spacing w:before="0" w:after="0"/>
        <w:ind w:left="0" w:right="0" w:firstLine="567"/>
        <w:rPr/>
      </w:pPr>
      <w:r>
        <w:rPr/>
        <w:t>Солнце слепило ещё по-летнему, но в кармане отыскались тёмные очки. А на Владимирском солнце и вовсе било сзади в левое плечо, как озорной анчутка.</w:t>
      </w:r>
    </w:p>
    <w:p>
      <w:pPr>
        <w:pStyle w:val="Normal"/>
        <w:bidi w:val="0"/>
        <w:spacing w:before="0" w:after="0"/>
        <w:ind w:left="0" w:right="0" w:firstLine="567"/>
        <w:rPr/>
      </w:pPr>
      <w:r>
        <w:rPr/>
        <w:t>2</w:t>
      </w:r>
    </w:p>
    <w:p>
      <w:pPr>
        <w:pStyle w:val="Normal"/>
        <w:bidi w:val="0"/>
        <w:spacing w:before="0" w:after="0"/>
        <w:ind w:left="0" w:right="0" w:firstLine="567"/>
        <w:rPr/>
      </w:pPr>
      <w:r>
        <w:rPr/>
        <w:t>Вокруг был Петербург - город, построенный на мечтах.</w:t>
      </w:r>
    </w:p>
    <w:p>
      <w:pPr>
        <w:pStyle w:val="Normal"/>
        <w:bidi w:val="0"/>
        <w:spacing w:before="0" w:after="0"/>
        <w:ind w:left="0" w:right="0" w:firstLine="567"/>
        <w:rPr/>
      </w:pPr>
      <w:r>
        <w:rPr/>
        <w:t>Норушкин решил пойти на Жуковского в "Либерию": там если и не составится общество, то непременно найдётся компания, причём такая, как надо - без томления и маеты, без изнуряющего единомыслия.</w:t>
      </w:r>
    </w:p>
    <w:p>
      <w:pPr>
        <w:pStyle w:val="Normal"/>
        <w:bidi w:val="0"/>
        <w:spacing w:before="0" w:after="0"/>
        <w:ind w:left="0" w:right="0" w:firstLine="567"/>
        <w:rPr/>
      </w:pPr>
      <w:r>
        <w:rPr/>
        <w:t>На углу Владимирского и Стремянной с лотка торговали свежемороженой рыбой, но Андрей был в тёмных очках, и рыба для него была копчёной.</w:t>
      </w:r>
    </w:p>
    <w:p>
      <w:pPr>
        <w:pStyle w:val="Normal"/>
        <w:bidi w:val="0"/>
        <w:spacing w:before="0" w:after="0"/>
        <w:ind w:left="0" w:right="0" w:firstLine="567"/>
        <w:rPr/>
      </w:pPr>
      <w:r>
        <w:rPr/>
        <w:t>По Невскому густо, как на нерест, шли машины.</w:t>
      </w:r>
    </w:p>
    <w:p>
      <w:pPr>
        <w:pStyle w:val="Normal"/>
        <w:bidi w:val="0"/>
        <w:spacing w:before="0" w:after="0"/>
        <w:ind w:left="0" w:right="0" w:firstLine="567"/>
        <w:rPr/>
      </w:pPr>
      <w:r>
        <w:rPr/>
        <w:t>Ресторан "Москва" и покойный "Сайгон" стояли в обтянутых зелёной сеткой лесах, из-под которых вот-вот должен был выкуклиться "Radison SAS Royal Hotel" с ливрейным властелином чаевых у дверей. На лесах в синих робах и оранжевых касках шуровали турки или кто-то, кто себя за них выдавал.</w:t>
      </w:r>
    </w:p>
    <w:p>
      <w:pPr>
        <w:pStyle w:val="Normal"/>
        <w:bidi w:val="0"/>
        <w:spacing w:before="0" w:after="0"/>
        <w:ind w:left="0" w:right="0" w:firstLine="567"/>
        <w:rPr/>
      </w:pPr>
      <w:r>
        <w:rPr/>
        <w:t>Андрей прошёл между двух девиц, как между двух палисадников: с одной стороны на него дохнуло жасмином, с другой - как будто сладкими флоксами.</w:t>
      </w:r>
    </w:p>
    <w:p>
      <w:pPr>
        <w:pStyle w:val="Normal"/>
        <w:bidi w:val="0"/>
        <w:spacing w:before="0" w:after="0"/>
        <w:ind w:left="0" w:right="0" w:firstLine="567"/>
        <w:rPr/>
      </w:pPr>
      <w:r>
        <w:rPr/>
        <w:t>На другом берегу Невского в бывшем гастрономе по кличке "зеркала" отчасти торговали ювелиркой, отчасти кормили fast foodом в бистро "Фиеста".</w:t>
      </w:r>
    </w:p>
    <w:p>
      <w:pPr>
        <w:pStyle w:val="Normal"/>
        <w:bidi w:val="0"/>
        <w:spacing w:before="0" w:after="0"/>
        <w:ind w:left="0" w:right="0" w:firstLine="567"/>
        <w:rPr/>
      </w:pPr>
      <w:r>
        <w:rPr/>
        <w:t>"Можно было бы нырнуть в "Борей", - подумал Андрей, проходя мимо "Борея", - но там мораторий". Таня Пономаренко опасалась за моральную видуху нестойкого персонала.</w:t>
      </w:r>
    </w:p>
    <w:p>
      <w:pPr>
        <w:pStyle w:val="Normal"/>
        <w:bidi w:val="0"/>
        <w:spacing w:before="0" w:after="0"/>
        <w:ind w:left="0" w:right="0" w:firstLine="567"/>
        <w:rPr/>
      </w:pPr>
      <w:r>
        <w:rPr/>
        <w:t>За оградой Мариинской больницы на травяном лугу паслись огромные дубы, которые раза в четыре были старше государства Израиль, - там, за оградой, должно быть, хочется (хочется так думать) дышать по-особенному сознательно, а не рефлекторно, что ли. Дышать во всё горло.</w:t>
      </w:r>
    </w:p>
    <w:p>
      <w:pPr>
        <w:pStyle w:val="Normal"/>
        <w:bidi w:val="0"/>
        <w:spacing w:before="0" w:after="0"/>
        <w:ind w:left="0" w:right="0" w:firstLine="567"/>
        <w:rPr/>
      </w:pPr>
      <w:r>
        <w:rPr/>
        <w:t>У ограды, на тротуаре, усыпанном желудями, стояла женщина с девочкой. Девочка держала за нитку розовый воздушный шарик. Шарик был невесомым и отбрасывал розовую тень. Знать, что на свете есть вещи, способные бросать цветные тени, было приятно.</w:t>
      </w:r>
    </w:p>
    <w:p>
      <w:pPr>
        <w:pStyle w:val="Normal"/>
        <w:bidi w:val="0"/>
        <w:spacing w:before="0" w:after="0"/>
        <w:ind w:left="0" w:right="0" w:firstLine="567"/>
        <w:rPr/>
      </w:pPr>
      <w:r>
        <w:rPr/>
        <w:t>По Жуковского трамваи не ходили - там снимали рельсы, чтобы больше не гремело всё это железо.</w:t>
      </w:r>
    </w:p>
    <w:p>
      <w:pPr>
        <w:pStyle w:val="Normal"/>
        <w:bidi w:val="0"/>
        <w:spacing w:before="0" w:after="0"/>
        <w:ind w:left="0" w:right="0" w:firstLine="567"/>
        <w:rPr/>
      </w:pPr>
      <w:r>
        <w:rPr/>
        <w:t>3</w:t>
      </w:r>
    </w:p>
    <w:p>
      <w:pPr>
        <w:pStyle w:val="Normal"/>
        <w:bidi w:val="0"/>
        <w:spacing w:before="0" w:after="0"/>
        <w:ind w:left="0" w:right="0" w:firstLine="567"/>
        <w:rPr/>
      </w:pPr>
      <w:r>
        <w:rPr/>
        <w:t>"Либерия" объяла/облапила Андрея красными (скорее, цвета свернувшейся крови) стенами - в современном дизайне который год был моден голый проолифенный кирпич с пятнами старой штукатурки и зачищенными клеймами заводчиков на кирпичах, поставленных за каким-то бесом былыми каменщиками плашмя. Так было в Котле, где все столы исковыряли ножиками митьки; так было в "Мухе-цокотухе", где классно готовили баклажаны и немного перегибали с джазом; так было в "Декадансе", где посетителей обслуживали лилипуты; так было в "Борее", где не торговали спиртным, чтобы не связываться с лицензией, но приносить с собой не возбранялось, а теперь вот наi тебе мораторий. Так много где было. Симптом доверия к старым вещам, вероятно, и потом - надёжно, с понтом и недорого. Трёх зайцев - из одного ствола.</w:t>
      </w:r>
    </w:p>
    <w:p>
      <w:pPr>
        <w:pStyle w:val="Normal"/>
        <w:bidi w:val="0"/>
        <w:spacing w:before="0" w:after="0"/>
        <w:ind w:left="0" w:right="0" w:firstLine="567"/>
        <w:rPr/>
      </w:pPr>
      <w:r>
        <w:rPr/>
        <w:t>В динамиках блюмкала гитара - что-то вроде Пако де Лусии. Да это он и был.</w:t>
      </w:r>
    </w:p>
    <w:p>
      <w:pPr>
        <w:pStyle w:val="Normal"/>
        <w:bidi w:val="0"/>
        <w:spacing w:before="0" w:after="0"/>
        <w:ind w:left="0" w:right="0" w:firstLine="567"/>
        <w:rPr/>
      </w:pPr>
      <w:r>
        <w:rPr/>
        <w:t>4</w:t>
      </w:r>
    </w:p>
    <w:p>
      <w:pPr>
        <w:pStyle w:val="Normal"/>
        <w:bidi w:val="0"/>
        <w:spacing w:before="0" w:after="0"/>
        <w:ind w:left="0" w:right="0" w:firstLine="567"/>
        <w:rPr/>
      </w:pPr>
      <w:r>
        <w:rPr/>
        <w:t>За стойкой стоял Вова Тараканов. Когда-то давным-давно, при первом знакомстве Норушкин Тараканова не принял. Тот был таким худым, таким смуглым, почти обугленным (лето, Коктебель), таким едким и злоречивым, что Андрею, как специалисту по Среднему царству, он показался мумией какого-нибудь опального номарха, пролежавшего в гробнице сорок веков и теперь восставшего из саркофага и явившегося в наши времена, чтобы, толком не поняв их, мешать окружающим жить. Однако впоследствии они друг к другу пригляделись, притёрлись и отчасти даже сдружились. Такое случается.</w:t>
      </w:r>
    </w:p>
    <w:p>
      <w:pPr>
        <w:pStyle w:val="Normal"/>
        <w:bidi w:val="0"/>
        <w:spacing w:before="0" w:after="0"/>
        <w:ind w:left="0" w:right="0" w:firstLine="567"/>
        <w:rPr/>
      </w:pPr>
      <w:r>
        <w:rPr/>
        <w:t>Вова Тараканов был совладельцем арт-кафе "Либерия" (аллюзия не на чернокожую республику с её Перечным берегом, а на кованый либрариум Грозного) и ревниво любил своё не слишком прибыльное детище.</w:t>
      </w:r>
    </w:p>
    <w:p>
      <w:pPr>
        <w:pStyle w:val="Normal"/>
        <w:bidi w:val="0"/>
        <w:spacing w:before="0" w:after="0"/>
        <w:ind w:left="0" w:right="0" w:firstLine="567"/>
        <w:rPr/>
      </w:pPr>
      <w:r>
        <w:rPr/>
        <w:t>Из добрых чувств и сердцеведческого расчёта (Тараканов был из тех людей, что отвечают злом не только на зло, но и на равнодушие) Андрей составил для Вовы календарь, где на каждый день привёл события если и не вполне достойные этого слова, то достойные того, чтоб их отметить. Короче, предъявил повод, когда его как будто бы нет. Вова остался доволен - доходы заведения немного возросли. "Нам тягостно быть поводырями собственного воображения, мы охотно перепоручаем эту роль другим - даже в такой малости, как повод к выпивке, - объяснил успех Тараканов. - Мы рады дать отдых своей фантазии и подпасть под обаяние чужой речи. Когда мы задумываемся над чем-нибудь сами, у нас появляются ложные мысли".</w:t>
      </w:r>
    </w:p>
    <w:p>
      <w:pPr>
        <w:pStyle w:val="Normal"/>
        <w:bidi w:val="0"/>
        <w:spacing w:before="0" w:after="0"/>
        <w:ind w:left="0" w:right="0" w:firstLine="567"/>
        <w:rPr/>
      </w:pPr>
      <w:r>
        <w:rPr/>
        <w:t>5</w:t>
      </w:r>
    </w:p>
    <w:p>
      <w:pPr>
        <w:pStyle w:val="Normal"/>
        <w:bidi w:val="0"/>
        <w:spacing w:before="0" w:after="0"/>
        <w:ind w:left="0" w:right="0" w:firstLine="567"/>
        <w:rPr/>
      </w:pPr>
      <w:r>
        <w:rPr/>
        <w:t>- Наше вам, - сказал Вова. - Сухого или хлебного?</w:t>
      </w:r>
    </w:p>
    <w:p>
      <w:pPr>
        <w:pStyle w:val="Normal"/>
        <w:bidi w:val="0"/>
        <w:spacing w:before="0" w:after="0"/>
        <w:ind w:left="0" w:right="0" w:firstLine="567"/>
        <w:rPr/>
      </w:pPr>
      <w:r>
        <w:rPr/>
        <w:t>- Моё почтение, - ответил Норушкин. - Сначала дай мокрой воды, чтобы запить жажду.</w:t>
      </w:r>
    </w:p>
    <w:p>
      <w:pPr>
        <w:pStyle w:val="Normal"/>
        <w:bidi w:val="0"/>
        <w:spacing w:before="0" w:after="0"/>
        <w:ind w:left="0" w:right="0" w:firstLine="567"/>
        <w:rPr/>
      </w:pPr>
      <w:r>
        <w:rPr/>
        <w:t>Ударив разом ладонь в ладонь (такое приветствие), приятели друг другу улыбнулись, после чего Андрей заглянул в лежащий на стойке календарь. На память, разумеется, он содержания не помнил.</w:t>
      </w:r>
    </w:p>
    <w:p>
      <w:pPr>
        <w:pStyle w:val="Normal"/>
        <w:bidi w:val="0"/>
        <w:spacing w:before="0" w:after="0"/>
        <w:ind w:left="0" w:right="0" w:firstLine="567"/>
        <w:rPr/>
      </w:pPr>
      <w:r>
        <w:rPr/>
        <w:t>14 СЕНТЯБРЯ</w:t>
      </w:r>
    </w:p>
    <w:p>
      <w:pPr>
        <w:pStyle w:val="Normal"/>
        <w:bidi w:val="0"/>
        <w:spacing w:before="0" w:after="0"/>
        <w:ind w:left="0" w:right="0" w:firstLine="567"/>
        <w:rPr/>
      </w:pPr>
      <w:r>
        <w:rPr/>
        <w:t>По космическому календарю, где в один год упакована вся история вселенной, где 1 секунда приравнивается к 500 годам, а отсчёт начинается с 1 января (Большой взрыв, время 0:00) и заканчивается 31 декабря, когда примерно в 22:30 появились первые люди, - по этому календарю именно 14 сентября в результате не то вихревых движений, не то сгущения газового облака, не то Божьего произволения образовалась голубая планета Земля.</w:t>
      </w:r>
    </w:p>
    <w:p>
      <w:pPr>
        <w:pStyle w:val="Normal"/>
        <w:bidi w:val="0"/>
        <w:spacing w:before="0" w:after="0"/>
        <w:ind w:left="0" w:right="0" w:firstLine="567"/>
        <w:rPr/>
      </w:pPr>
      <w:r>
        <w:rPr/>
        <w:t>Кроме того, 14 сентября 1752 года Королевство Великобритания перешло с юлианского календаря на григорианский.</w:t>
      </w:r>
    </w:p>
    <w:p>
      <w:pPr>
        <w:pStyle w:val="Normal"/>
        <w:bidi w:val="0"/>
        <w:spacing w:before="0" w:after="0"/>
        <w:ind w:left="0" w:right="0" w:firstLine="567"/>
        <w:rPr/>
      </w:pPr>
      <w:r>
        <w:rPr/>
        <w:t>В этот же день в 1944 году началась Рижская наступательная операция Советских войск.</w:t>
      </w:r>
    </w:p>
    <w:p>
      <w:pPr>
        <w:pStyle w:val="Normal"/>
        <w:bidi w:val="0"/>
        <w:spacing w:before="0" w:after="0"/>
        <w:ind w:left="0" w:right="0" w:firstLine="567"/>
        <w:rPr/>
      </w:pPr>
      <w:r>
        <w:rPr/>
        <w:t>Ко всему, сегодня отмечается День танкиста.</w:t>
      </w:r>
    </w:p>
    <w:p>
      <w:pPr>
        <w:pStyle w:val="Normal"/>
        <w:bidi w:val="0"/>
        <w:spacing w:before="0" w:after="0"/>
        <w:ind w:left="0" w:right="0" w:firstLine="567"/>
        <w:rPr/>
      </w:pPr>
      <w:r>
        <w:rPr/>
        <w:t>Именины у Семёна и Марфы.</w:t>
      </w:r>
    </w:p>
    <w:p>
      <w:pPr>
        <w:pStyle w:val="Normal"/>
        <w:bidi w:val="0"/>
        <w:spacing w:before="0" w:after="0"/>
        <w:ind w:left="0" w:right="0" w:firstLine="567"/>
        <w:rPr/>
      </w:pPr>
      <w:r>
        <w:rPr/>
        <w:t>- Ну что ж, - сказал Норушкин, ополовинив стакан с минеральной, - раз ты не Марфа, тогда давай - за колыбельку. Не выпить за нашу круглую малышку всё равно что зажать новоселье.</w:t>
      </w:r>
    </w:p>
    <w:p>
      <w:pPr>
        <w:pStyle w:val="Normal"/>
        <w:bidi w:val="0"/>
        <w:spacing w:before="0" w:after="0"/>
        <w:ind w:left="0" w:right="0" w:firstLine="567"/>
        <w:rPr/>
      </w:pPr>
      <w:r>
        <w:rPr/>
        <w:t>- Раз ты не Семён, - согласился Вова, - давай за зыбку.</w:t>
      </w:r>
    </w:p>
    <w:p>
      <w:pPr>
        <w:pStyle w:val="Normal"/>
        <w:bidi w:val="0"/>
        <w:spacing w:before="0" w:after="0"/>
        <w:ind w:left="0" w:right="0" w:firstLine="567"/>
        <w:rPr/>
      </w:pPr>
      <w:r>
        <w:rPr/>
        <w:t>Тараканов достал две стопки и налил водки. Чокнулись. Андрей запил водку минеральной; Вова стерпел так.</w:t>
      </w:r>
    </w:p>
    <w:p>
      <w:pPr>
        <w:pStyle w:val="Normal"/>
        <w:bidi w:val="0"/>
        <w:spacing w:before="0" w:after="0"/>
        <w:ind w:left="0" w:right="0" w:firstLine="567"/>
        <w:rPr/>
      </w:pPr>
      <w:r>
        <w:rPr/>
        <w:t>- Хочу зарегистрировать Общество защиты прав алкоголиков, - сказал Тараканов.</w:t>
      </w:r>
    </w:p>
    <w:p>
      <w:pPr>
        <w:pStyle w:val="Normal"/>
        <w:bidi w:val="0"/>
        <w:spacing w:before="0" w:after="0"/>
        <w:ind w:left="0" w:right="0" w:firstLine="567"/>
        <w:rPr/>
      </w:pPr>
      <w:r>
        <w:rPr/>
        <w:t>- Зачем?</w:t>
      </w:r>
    </w:p>
    <w:p>
      <w:pPr>
        <w:pStyle w:val="Normal"/>
        <w:bidi w:val="0"/>
        <w:spacing w:before="0" w:after="0"/>
        <w:ind w:left="0" w:right="0" w:firstLine="567"/>
        <w:rPr/>
      </w:pPr>
      <w:r>
        <w:rPr/>
        <w:t>- Предъявлю судебные иски к Управлению метрополитена и Министерству внутренних дел. Не пускать пьяных в метро и вязать их на улице - вопиющее нарушение Конституции. Под угрозой сам базис гражданского общества дискриминация по признаку изменённого состояния сознания ничуть не законнее дискриминации по признаку расовой принадлежности, признаку пола, характеру эротических убеждений или политических грёз. Пьяный такой же гражданин, как и трезвый, он имеет те же права, и ограничение этих прав - ведомственный произвол и попрание незыблемых либеральных ценностей. Алкоголикам надо объединяться для защиты собственных интересов. Педерасты-то своё дело отстояли.</w:t>
      </w:r>
    </w:p>
    <w:p>
      <w:pPr>
        <w:pStyle w:val="Normal"/>
        <w:bidi w:val="0"/>
        <w:spacing w:before="0" w:after="0"/>
        <w:ind w:left="0" w:right="0" w:firstLine="567"/>
        <w:rPr/>
      </w:pPr>
      <w:r>
        <w:rPr/>
        <w:t>- Что-то в этом есть, - согласился Норушкин. - Про незыблемые ценности хорошо сказал.</w:t>
      </w:r>
    </w:p>
    <w:p>
      <w:pPr>
        <w:pStyle w:val="Normal"/>
        <w:bidi w:val="0"/>
        <w:spacing w:before="0" w:after="0"/>
        <w:ind w:left="0" w:right="0" w:firstLine="567"/>
        <w:rPr/>
      </w:pPr>
      <w:r>
        <w:rPr/>
        <w:t>- Списать слова? - обрадовался Вова.</w:t>
      </w:r>
    </w:p>
    <w:p>
      <w:pPr>
        <w:pStyle w:val="Normal"/>
        <w:bidi w:val="0"/>
        <w:spacing w:before="0" w:after="0"/>
        <w:ind w:left="0" w:right="0" w:firstLine="567"/>
        <w:rPr/>
      </w:pPr>
      <w:r>
        <w:rPr/>
        <w:t>Андрей расплатился за стакан минеральной и стопку хлебного. Подумал и заказал кофе. И ещё стопку.</w:t>
      </w:r>
    </w:p>
    <w:p>
      <w:pPr>
        <w:pStyle w:val="Normal"/>
        <w:bidi w:val="0"/>
        <w:spacing w:before="0" w:after="0"/>
        <w:ind w:left="0" w:right="0" w:firstLine="567"/>
        <w:rPr/>
      </w:pPr>
      <w:r>
        <w:rPr/>
        <w:t>- Может, закусишь чем? - спросил Тараканов.</w:t>
      </w:r>
    </w:p>
    <w:p>
      <w:pPr>
        <w:pStyle w:val="Normal"/>
        <w:bidi w:val="0"/>
        <w:spacing w:before="0" w:after="0"/>
        <w:ind w:left="0" w:right="0" w:firstLine="567"/>
        <w:rPr/>
      </w:pPr>
      <w:r>
        <w:rPr/>
        <w:t>- Закуска градус крадёт.</w:t>
      </w:r>
    </w:p>
    <w:p>
      <w:pPr>
        <w:pStyle w:val="Normal"/>
        <w:bidi w:val="0"/>
        <w:spacing w:before="0" w:after="0"/>
        <w:ind w:left="0" w:right="0" w:firstLine="567"/>
        <w:rPr/>
      </w:pPr>
      <w:r>
        <w:rPr/>
        <w:t>- Хлеб живит, а вино крепит, - не согласился Вова.</w:t>
      </w:r>
    </w:p>
    <w:p>
      <w:pPr>
        <w:pStyle w:val="Normal"/>
        <w:bidi w:val="0"/>
        <w:spacing w:before="0" w:after="0"/>
        <w:ind w:left="0" w:right="0" w:firstLine="567"/>
        <w:rPr/>
      </w:pPr>
      <w:r>
        <w:rPr/>
        <w:t>Среда/обстановка была приятной. Её слагали тьмы мелких деталек. Зачем их описывать? Достаточно сказать, что они были хороши.</w:t>
      </w:r>
    </w:p>
    <w:p>
      <w:pPr>
        <w:pStyle w:val="Normal"/>
        <w:bidi w:val="0"/>
        <w:spacing w:before="0" w:after="0"/>
        <w:ind w:left="0" w:right="0" w:firstLine="567"/>
        <w:rPr/>
      </w:pPr>
      <w:r>
        <w:rPr/>
        <w:t>- Не пиши никаких слов, - сказал Норушкин. - Позволяй своим бредням улетать в небеса безвозвратно.</w:t>
      </w:r>
    </w:p>
    <w:p>
      <w:pPr>
        <w:pStyle w:val="Normal"/>
        <w:bidi w:val="0"/>
        <w:spacing w:before="0" w:after="0"/>
        <w:ind w:left="0" w:right="0" w:firstLine="567"/>
        <w:rPr/>
      </w:pPr>
      <w:r>
        <w:rPr/>
        <w:t>- Это почему?</w:t>
      </w:r>
    </w:p>
    <w:p>
      <w:pPr>
        <w:pStyle w:val="Normal"/>
        <w:bidi w:val="0"/>
        <w:spacing w:before="0" w:after="0"/>
        <w:ind w:left="0" w:right="0" w:firstLine="567"/>
        <w:rPr/>
      </w:pPr>
      <w:r>
        <w:rPr/>
        <w:t>- Начни ты их записывать - ненароком станешь писателем, а писателя, в отличие от прочих смертных, черви едят дважды - сначала могильные, а потом библиотечные.</w:t>
      </w:r>
    </w:p>
    <w:p>
      <w:pPr>
        <w:pStyle w:val="Normal"/>
        <w:bidi w:val="0"/>
        <w:spacing w:before="0" w:after="0"/>
        <w:ind w:left="0" w:right="0" w:firstLine="567"/>
        <w:rPr/>
      </w:pPr>
      <w:r>
        <w:rPr/>
        <w:t>- Раз ты такой транжир, запусти что-нибудь в небеса сам.</w:t>
      </w:r>
    </w:p>
    <w:p>
      <w:pPr>
        <w:pStyle w:val="Normal"/>
        <w:bidi w:val="0"/>
        <w:spacing w:before="0" w:after="0"/>
        <w:ind w:left="0" w:right="0" w:firstLine="567"/>
        <w:rPr/>
      </w:pPr>
      <w:r>
        <w:rPr/>
        <w:t>Посетителей в "Либерии" покуда было мало: в углу за столиком сидели две девицы, пили "Букет Молдавии" и смеялись с привизгом чему-то своему, девичьему, да под окном, распустив из-под вязаного чепца лапшу/дрэды, тянул пиво и лущил фисташки растаман, похожий на чучело собаки пули из Зоологического музея.</w:t>
      </w:r>
    </w:p>
    <w:p>
      <w:pPr>
        <w:pStyle w:val="Normal"/>
        <w:bidi w:val="0"/>
        <w:spacing w:before="0" w:after="0"/>
        <w:ind w:left="0" w:right="0" w:firstLine="567"/>
        <w:rPr/>
      </w:pPr>
      <w:r>
        <w:rPr/>
        <w:t>Андрей предложил Вове присесть за пустой столик, где закурил и, в два приёма опорожнив стопку, вкратце рассказал историю Александра и Елизаветы. Благо Тараканова не отвлекали.</w:t>
      </w:r>
    </w:p>
    <w:p>
      <w:pPr>
        <w:pStyle w:val="Normal"/>
        <w:bidi w:val="0"/>
        <w:spacing w:before="0" w:after="0"/>
        <w:ind w:left="0" w:right="0" w:firstLine="567"/>
        <w:rPr/>
      </w:pPr>
      <w:r>
        <w:rPr/>
        <w:t>История произвела впечатление.</w:t>
      </w:r>
    </w:p>
    <w:p>
      <w:pPr>
        <w:pStyle w:val="Normal"/>
        <w:bidi w:val="0"/>
        <w:spacing w:before="0" w:after="0"/>
        <w:ind w:left="0" w:right="0" w:firstLine="567"/>
        <w:rPr/>
      </w:pPr>
      <w:r>
        <w:rPr/>
        <w:t>А могла бы и не произвести, потому что знамения, как известно, имеют место только в глазах смотрящего. Так или иначе, но следующую стопку Тараканов предложил Андрею уже за счёт заведения.</w:t>
      </w:r>
    </w:p>
    <w:p>
      <w:pPr>
        <w:pStyle w:val="Normal"/>
        <w:bidi w:val="0"/>
        <w:spacing w:before="0" w:after="0"/>
        <w:ind w:left="0" w:right="0" w:firstLine="567"/>
        <w:rPr/>
      </w:pPr>
      <w:r>
        <w:rPr/>
        <w:t>Растаман допил пиво и ушёл. К девицам присоединился богемного вида парень в кожаных байкерских штанах с наколенниками и пустыми карманами - у Вовы он попросил только чистый бокал, явно рассчитывая на халявный "Букет Молдавии".</w:t>
      </w:r>
    </w:p>
    <w:p>
      <w:pPr>
        <w:pStyle w:val="Normal"/>
        <w:bidi w:val="0"/>
        <w:spacing w:before="0" w:after="0"/>
        <w:ind w:left="0" w:right="0" w:firstLine="567"/>
        <w:rPr/>
      </w:pPr>
      <w:r>
        <w:rPr/>
        <w:t>- Я вот, Андрюша, про сына их, про Григория, не понял, - признался Тараканов. - Ну, ты сказал, что с ним - история известная. Что за история?</w:t>
      </w:r>
    </w:p>
    <w:p>
      <w:pPr>
        <w:pStyle w:val="Normal"/>
        <w:bidi w:val="0"/>
        <w:spacing w:before="0" w:after="0"/>
        <w:ind w:left="0" w:right="0" w:firstLine="567"/>
        <w:rPr/>
      </w:pPr>
      <w:r>
        <w:rPr/>
        <w:t>- Ты, Вова, Лермонтова читал? "Герой нашего времени"?</w:t>
      </w:r>
    </w:p>
    <w:p>
      <w:pPr>
        <w:pStyle w:val="Normal"/>
        <w:bidi w:val="0"/>
        <w:spacing w:before="0" w:after="0"/>
        <w:ind w:left="0" w:right="0" w:firstLine="567"/>
        <w:rPr/>
      </w:pPr>
      <w:r>
        <w:rPr/>
        <w:t>- Стебёшься?</w:t>
      </w:r>
    </w:p>
    <w:p>
      <w:pPr>
        <w:pStyle w:val="Normal"/>
        <w:bidi w:val="0"/>
        <w:spacing w:before="0" w:after="0"/>
        <w:ind w:left="0" w:right="0" w:firstLine="567"/>
        <w:rPr/>
      </w:pPr>
      <w:r>
        <w:rPr/>
        <w:t>- Нет, Вова, не стебусь. Я, Вова, серьёзно, я правду говорю. И даже не просто правду, а так, как было на самом деле. Печорин Григорий Александрович - это Норушкин и есть. Дневники его к Лермонтову попали, и тот только фамилии поменял. А в остальном - всё как есть. Даже денщика Митьку оставил. Умолчал только, что пока Норушкин по Персии странствовал, в Петербурге его жена ждала с карапузом. А может, и не знал этого. Лермонтов то есть...</w:t>
      </w:r>
    </w:p>
    <w:p>
      <w:pPr>
        <w:pStyle w:val="Normal"/>
        <w:bidi w:val="0"/>
        <w:spacing w:before="0" w:after="0"/>
        <w:ind w:left="0" w:right="0" w:firstLine="567"/>
        <w:rPr/>
      </w:pPr>
      <w:r>
        <w:rPr/>
        <w:t>"Сказать то, что я сказал, - подумал Андрей, - всё равно что в метро прицепить к поезду лишний вагон, которому так и так некуда открываться".</w:t>
      </w:r>
    </w:p>
    <w:p>
      <w:pPr>
        <w:pStyle w:val="Normal"/>
        <w:bidi w:val="0"/>
        <w:spacing w:before="0" w:after="0"/>
        <w:ind w:left="0" w:right="0" w:firstLine="567"/>
        <w:rPr/>
      </w:pPr>
      <w:r>
        <w:rPr/>
        <w:t>6</w:t>
      </w:r>
    </w:p>
    <w:p>
      <w:pPr>
        <w:pStyle w:val="Normal"/>
        <w:bidi w:val="0"/>
        <w:spacing w:before="0" w:after="0"/>
        <w:ind w:left="0" w:right="0" w:firstLine="567"/>
        <w:rPr/>
      </w:pPr>
      <w:r>
        <w:rPr/>
        <w:t>В кафе пришли музыканты с инструментами, а следом - стайка волосатых, увешанных фенечками ценителей, среди которых был всё тот же растаман. (Время от времени в "Либерии" за смешные деньги играли молодые музыканты обкатывали на публике номера, наживали сценический опыт.)</w:t>
      </w:r>
    </w:p>
    <w:p>
      <w:pPr>
        <w:pStyle w:val="Normal"/>
        <w:bidi w:val="0"/>
        <w:spacing w:before="0" w:after="0"/>
        <w:ind w:left="0" w:right="0" w:firstLine="567"/>
        <w:rPr/>
      </w:pPr>
      <w:r>
        <w:rPr/>
        <w:t>Тараканов отпустил гостям пиво и орешки - шабить Вова в кафе запрещал вплоть до мордобоя, боролся за сухую репутацию заведения. Хотя на другой территории, бывало, сам мог угостить ганжой.</w:t>
      </w:r>
    </w:p>
    <w:p>
      <w:pPr>
        <w:pStyle w:val="Normal"/>
        <w:bidi w:val="0"/>
        <w:spacing w:before="0" w:after="0"/>
        <w:ind w:left="0" w:right="0" w:firstLine="567"/>
        <w:rPr/>
      </w:pPr>
      <w:r>
        <w:rPr/>
        <w:t>- Так, хорошо, - сказал Тараканов, принеся из-за стойки ещё две стопки. - Чёрт с ним, с Герценом, но декабристов-то что, тоже твои разбудили?</w:t>
      </w:r>
    </w:p>
    <w:p>
      <w:pPr>
        <w:pStyle w:val="Normal"/>
        <w:bidi w:val="0"/>
        <w:spacing w:before="0" w:after="0"/>
        <w:ind w:left="0" w:right="0" w:firstLine="567"/>
        <w:rPr/>
      </w:pPr>
      <w:r>
        <w:rPr/>
        <w:t>- Это Гришка всё, - потупился Андрей. - Он в детстве самый что ни на есть анфан террибль был - любитель обрывать стрекозам крылышки и обрезаiть стеклом лягушкам лапки. Тётки воспитывали. Сгубили парня. - Андрей достал сигарету. - Он в тысяча восемьсот двадцать пятом, недорослем ещё, в чёртову башню фокстерьера запустил.</w:t>
      </w:r>
    </w:p>
    <w:p>
      <w:pPr>
        <w:pStyle w:val="Normal"/>
        <w:bidi w:val="0"/>
        <w:spacing w:before="0" w:after="0"/>
        <w:ind w:left="0" w:right="0" w:firstLine="567"/>
        <w:rPr/>
      </w:pPr>
      <w:r>
        <w:rPr/>
        <w:t>- Ну?</w:t>
      </w:r>
    </w:p>
    <w:p>
      <w:pPr>
        <w:pStyle w:val="Normal"/>
        <w:bidi w:val="0"/>
        <w:spacing w:before="0" w:after="0"/>
        <w:ind w:left="0" w:right="0" w:firstLine="567"/>
        <w:rPr/>
      </w:pPr>
      <w:r>
        <w:rPr/>
        <w:t>- Что "ну"? Пёс там и нашкодил.</w:t>
      </w:r>
    </w:p>
    <w:p>
      <w:pPr>
        <w:pStyle w:val="Normal"/>
        <w:bidi w:val="0"/>
        <w:spacing w:before="0" w:after="0"/>
        <w:ind w:left="0" w:right="0" w:firstLine="567"/>
        <w:rPr/>
      </w:pPr>
      <w:r>
        <w:rPr/>
        <w:t>Подошла официантка Люба, подтянутая, независимая, с причудами - Мэри Поппинс с поправкой на ветер, - улыбнулась Андрею и сменила пепельницу. Про такую не подумаешь, что вечерами она спит у телевизора, а по утрам варит в кастрюльке бигуди. А ведь спит и варит.</w:t>
      </w:r>
    </w:p>
    <w:p>
      <w:pPr>
        <w:pStyle w:val="Normal"/>
        <w:bidi w:val="0"/>
        <w:spacing w:before="0" w:after="0"/>
        <w:ind w:left="0" w:right="0" w:firstLine="567"/>
        <w:rPr/>
      </w:pPr>
      <w:r>
        <w:rPr/>
        <w:t>Музыканты расчехлили инструменты.</w:t>
      </w:r>
    </w:p>
    <w:p>
      <w:pPr>
        <w:pStyle w:val="Normal"/>
        <w:bidi w:val="0"/>
        <w:spacing w:before="0" w:after="0"/>
        <w:ind w:left="0" w:right="0" w:firstLine="567"/>
        <w:rPr/>
      </w:pPr>
      <w:r>
        <w:rPr/>
        <w:t>Почесав затылок, Вова ушёл за стойку и выключил Пако де Лусию.</w:t>
      </w:r>
    </w:p>
    <w:p>
      <w:pPr>
        <w:pStyle w:val="Normal"/>
        <w:bidi w:val="0"/>
        <w:spacing w:before="0" w:after="0"/>
        <w:ind w:left="0" w:right="0" w:firstLine="567"/>
        <w:rPr/>
      </w:pPr>
      <w:r>
        <w:rPr/>
        <w:t>Музыканты устроились на небольшой сцене, опробовали подзвучку. Потом покатили, как колесо с "восьмёркой", собственного сочинения реггей.</w:t>
      </w:r>
    </w:p>
    <w:p>
      <w:pPr>
        <w:pStyle w:val="Normal"/>
        <w:bidi w:val="0"/>
        <w:spacing w:before="0" w:after="0"/>
        <w:ind w:left="0" w:right="0" w:firstLine="567"/>
        <w:rPr/>
      </w:pPr>
      <w:r>
        <w:rPr/>
        <w:t>То, что они играли, как и положено, припадало на первую долю, но было чистой воды графоманией, если только так можно о звуках. И тем не менее смотреть на лабухов было легко и не стыдно - они пили свою юность, как фанту, и юность щекотала им нёбо. Они были молоды - лет на пять-семь моложе Андрея; их отцы учили английский по песням "The Beatles" и пили свою юность, как спирт, - она сожгла их отцам глотки. Впрочем, чёрт знает, что станет с музыкантами, когда гланды у них порыжеют от их газированной юности и она защекочет их до кондратия.</w:t>
      </w:r>
    </w:p>
    <w:p>
      <w:pPr>
        <w:pStyle w:val="Normal"/>
        <w:bidi w:val="0"/>
        <w:spacing w:before="0" w:after="0"/>
        <w:ind w:left="0" w:right="0" w:firstLine="567"/>
        <w:rPr/>
      </w:pPr>
      <w:r>
        <w:rPr/>
        <w:t>Андрей жил в промежутке между музыкантами и их отцами, но ещё не забыл, что люди бывают молодыми. Он слушал "The Beatles", но учил английский по "The New Cambridge English Course". Его юность была всякой.</w:t>
      </w:r>
    </w:p>
    <w:p>
      <w:pPr>
        <w:pStyle w:val="Normal"/>
        <w:bidi w:val="0"/>
        <w:spacing w:before="0" w:after="0"/>
        <w:ind w:left="0" w:right="0" w:firstLine="567"/>
        <w:rPr/>
      </w:pPr>
      <w:r>
        <w:rPr/>
        <w:t>А детство было таким - морозным и звонким, как ледяной колокол, в котором треплется ледяной язык. По крайней мере - таким запомнилось.</w:t>
      </w:r>
    </w:p>
    <w:p>
      <w:pPr>
        <w:pStyle w:val="Normal"/>
        <w:bidi w:val="0"/>
        <w:spacing w:before="0" w:after="0"/>
        <w:ind w:left="0" w:right="0" w:firstLine="567"/>
        <w:rPr/>
      </w:pPr>
      <w:r>
        <w:rPr/>
        <w:t>Зимними вечерами отец катал Андрея по Целинограду на санках (отец молодой хирург, - как и многие, прихворнул тогда целинной романтикой), и они слушали голоса дворов. Над головой было чёрное казахское небо с голубыми от стужи, огромными звёздами, в небе дул степной сквозняк, на Ишиме навевались из сухого снега гладкие косы сугробов. Отец останавливался у забора и тут же со двора неслось сопранное "тяв-тяв" - заочный захлёбистый навет, полный злости и лакейской отваги. У другого самана они слышали деловой, с подрыком лай, у третьего - басовитое, с ленцой и плюшевым фрикативным "гр-р" в зобу гавканье. У каждого двора был свой, особенный голос, как у дымковских свистулек.</w:t>
      </w:r>
    </w:p>
    <w:p>
      <w:pPr>
        <w:pStyle w:val="Normal"/>
        <w:bidi w:val="0"/>
        <w:spacing w:before="0" w:after="0"/>
        <w:ind w:left="0" w:right="0" w:firstLine="567"/>
        <w:rPr/>
      </w:pPr>
      <w:r>
        <w:rPr/>
        <w:t>Больше о Целинограде Андрей ничего не помнил.</w:t>
      </w:r>
    </w:p>
    <w:p>
      <w:pPr>
        <w:pStyle w:val="Normal"/>
        <w:bidi w:val="0"/>
        <w:spacing w:before="0" w:after="0"/>
        <w:ind w:left="0" w:right="0" w:firstLine="567"/>
        <w:rPr/>
      </w:pPr>
      <w:r>
        <w:rPr/>
        <w:t>7</w:t>
      </w:r>
    </w:p>
    <w:p>
      <w:pPr>
        <w:pStyle w:val="Normal"/>
        <w:bidi w:val="0"/>
        <w:spacing w:before="0" w:after="0"/>
        <w:ind w:left="0" w:right="0" w:firstLine="567"/>
        <w:rPr/>
      </w:pPr>
      <w:r>
        <w:rPr/>
        <w:t>Посетителей в "Либерии" набралось уже порядком. Пили, ели, толковали. Были и знакомые (Митя Шагин со стаканом чая, Дима Григорьев с двумя прихиппованными "пионерками", Секацкий с какой-то свежей, ненадёванной покуда аспиранткой, бойкий на слово удильщик Коровин, выучивший наизусть Сабанеева, и даже темнила Левкин, любитель сдвигать створки и смотреть в глазок, любитель запираться и на стук не открывать), однако Норушкин пребывал в состоянии равновесия с миром (довольно неустойчивом), поэтому приятелей не то чтобы не видел - видел, но как-то не замечал. А те сами равновесия не разлаживали. Небывалый такт.</w:t>
      </w:r>
    </w:p>
    <w:p>
      <w:pPr>
        <w:pStyle w:val="Normal"/>
        <w:bidi w:val="0"/>
        <w:spacing w:before="0" w:after="0"/>
        <w:ind w:left="0" w:right="0" w:firstLine="567"/>
        <w:rPr/>
      </w:pPr>
      <w:r>
        <w:rPr/>
        <w:t>Музыканты упоённо ухали песню-колченожку: эй, мол, злая моя, открой мне дверь, эй, растакая моя, я больше не зверь - пусти меня, и я удеру от тебя со всех моих быстрых ног. Ух-ух. Гитара, бас, барабаны, перкуссия, простенький вокал - всего делов. Было там ещё что-то про ангела, который играет на консервных банках, и про сестёр и братьев, что дарят кому-то по ночам подарки, но это по преимуществу невнятно. Потому что в таком театре вместо бинокля в гардеробе полагается брать косяк. Тогда пробивает.</w:t>
      </w:r>
    </w:p>
    <w:p>
      <w:pPr>
        <w:pStyle w:val="Normal"/>
        <w:bidi w:val="0"/>
        <w:spacing w:before="0" w:after="0"/>
        <w:ind w:left="0" w:right="0" w:firstLine="567"/>
        <w:rPr/>
      </w:pPr>
      <w:r>
        <w:rPr/>
        <w:t>Однако Тараканов бдел.</w:t>
      </w:r>
    </w:p>
    <w:p>
      <w:pPr>
        <w:pStyle w:val="Normal"/>
        <w:bidi w:val="0"/>
        <w:spacing w:before="0" w:after="0"/>
        <w:ind w:left="0" w:right="0" w:firstLine="567"/>
        <w:rPr/>
      </w:pPr>
      <w:r>
        <w:rPr/>
        <w:t>Равновесие разладилось само собой, но по-хорошему.</w:t>
      </w:r>
    </w:p>
    <w:p>
      <w:pPr>
        <w:pStyle w:val="Normal"/>
        <w:bidi w:val="0"/>
        <w:spacing w:before="0" w:after="0"/>
        <w:ind w:left="0" w:right="0" w:firstLine="567"/>
        <w:rPr/>
      </w:pPr>
      <w:r>
        <w:rPr/>
        <w:t>Андрей позвал Любу, попросил стопку и кофе.</w:t>
      </w:r>
    </w:p>
    <w:p>
      <w:pPr>
        <w:pStyle w:val="Normal"/>
        <w:bidi w:val="0"/>
        <w:spacing w:before="0" w:after="0"/>
        <w:ind w:left="0" w:right="0" w:firstLine="567"/>
        <w:rPr/>
      </w:pPr>
      <w:r>
        <w:rPr/>
        <w:t>Голова была лёгкой, кровь бежала по жилам резво, хотелось шалить.</w:t>
      </w:r>
    </w:p>
    <w:p>
      <w:pPr>
        <w:pStyle w:val="Normal"/>
        <w:bidi w:val="0"/>
        <w:spacing w:before="0" w:after="0"/>
        <w:ind w:left="0" w:right="0" w:firstLine="567"/>
        <w:rPr/>
      </w:pPr>
      <w:r>
        <w:rPr/>
        <w:t>Мимо как раз шла к стойке григорьевская "пионерка". Довольно милая.</w:t>
      </w:r>
    </w:p>
    <w:p>
      <w:pPr>
        <w:pStyle w:val="Normal"/>
        <w:bidi w:val="0"/>
        <w:spacing w:before="0" w:after="0"/>
        <w:ind w:left="0" w:right="0" w:firstLine="567"/>
        <w:rPr/>
      </w:pPr>
      <w:r>
        <w:rPr/>
        <w:t>- Не будучи представленным, осмелюсь осведомиться, - словами предка, но с хищной улыбкой Ржевского сказал Норушкин, - в мои объятия не изволите?</w:t>
      </w:r>
    </w:p>
    <w:p>
      <w:pPr>
        <w:pStyle w:val="Normal"/>
        <w:bidi w:val="0"/>
        <w:spacing w:before="0" w:after="0"/>
        <w:ind w:left="0" w:right="0" w:firstLine="567"/>
        <w:rPr/>
      </w:pPr>
      <w:r>
        <w:rPr/>
        <w:t>Пионерка вспыхнула с несвойственной хиппушкам стыдливостью.</w:t>
      </w:r>
    </w:p>
    <w:p>
      <w:pPr>
        <w:pStyle w:val="Normal"/>
        <w:bidi w:val="0"/>
        <w:spacing w:before="0" w:after="0"/>
        <w:ind w:left="0" w:right="0" w:firstLine="567"/>
        <w:rPr/>
      </w:pPr>
      <w:r>
        <w:rPr/>
        <w:t>- Я замужем, - должно быть, соврала.</w:t>
      </w:r>
    </w:p>
    <w:p>
      <w:pPr>
        <w:pStyle w:val="Normal"/>
        <w:bidi w:val="0"/>
        <w:spacing w:before="0" w:after="0"/>
        <w:ind w:left="0" w:right="0" w:firstLine="567"/>
        <w:rPr/>
      </w:pPr>
      <w:r>
        <w:rPr/>
        <w:t>- Муж спит с вами из чувства долга, а я буду совсем из другого чувства, - пообещал Андрей.</w:t>
      </w:r>
    </w:p>
    <w:p>
      <w:pPr>
        <w:pStyle w:val="Normal"/>
        <w:bidi w:val="0"/>
        <w:spacing w:before="0" w:after="0"/>
        <w:ind w:left="0" w:right="0" w:firstLine="567"/>
        <w:rPr/>
      </w:pPr>
      <w:r>
        <w:rPr/>
        <w:t>- Я подумаю, - пообещала "пионерка" и порскнула к стойке.</w:t>
      </w:r>
    </w:p>
    <w:p>
      <w:pPr>
        <w:pStyle w:val="Normal"/>
        <w:bidi w:val="0"/>
        <w:spacing w:before="0" w:after="0"/>
        <w:ind w:left="0" w:right="0" w:firstLine="567"/>
        <w:rPr/>
      </w:pPr>
      <w:r>
        <w:rPr/>
        <w:t>- Нам не дано предугадать, кто может дать нам и не дать, - пропел ей вслед Норушкин, а про себя подумал: "Вот ведь похабство какое. Пусти меня такого в метро..."</w:t>
      </w:r>
    </w:p>
    <w:p>
      <w:pPr>
        <w:pStyle w:val="Normal"/>
        <w:bidi w:val="0"/>
        <w:spacing w:before="0" w:after="0"/>
        <w:ind w:left="0" w:right="0" w:firstLine="567"/>
        <w:rPr/>
      </w:pPr>
      <w:r>
        <w:rPr/>
        <w:t>8</w:t>
      </w:r>
    </w:p>
    <w:p>
      <w:pPr>
        <w:pStyle w:val="Normal"/>
        <w:bidi w:val="0"/>
        <w:spacing w:before="0" w:after="0"/>
        <w:ind w:left="0" w:right="0" w:firstLine="567"/>
        <w:rPr/>
      </w:pPr>
      <w:r>
        <w:rPr/>
        <w:t>Музыканты объявили перерыв. Стал резче гомон.</w:t>
      </w:r>
    </w:p>
    <w:p>
      <w:pPr>
        <w:pStyle w:val="Normal"/>
        <w:bidi w:val="0"/>
        <w:spacing w:before="0" w:after="0"/>
        <w:ind w:left="0" w:right="0" w:firstLine="567"/>
        <w:rPr/>
      </w:pPr>
      <w:r>
        <w:rPr/>
        <w:t>Подойдя к стойке с целью размяться и желанием очередной порции хлебного, Андрей сказал Вове:</w:t>
      </w:r>
    </w:p>
    <w:p>
      <w:pPr>
        <w:pStyle w:val="Normal"/>
        <w:bidi w:val="0"/>
        <w:spacing w:before="0" w:after="0"/>
        <w:ind w:left="0" w:right="0" w:firstLine="567"/>
        <w:rPr/>
      </w:pPr>
      <w:r>
        <w:rPr/>
        <w:t>- Поставь что-нибудь такое, что играли их отцы. Если есть, конечно. И посчитай мне сыр - пусть Люба принесёт.</w:t>
      </w:r>
    </w:p>
    <w:p>
      <w:pPr>
        <w:pStyle w:val="Normal"/>
        <w:bidi w:val="0"/>
        <w:spacing w:before="0" w:after="0"/>
        <w:ind w:left="0" w:right="0" w:firstLine="567"/>
        <w:rPr/>
      </w:pPr>
      <w:r>
        <w:rPr/>
        <w:t>Обратный путь к столу он проложил петлёй, чтобы продлить разминку и засвидетельствовать почтение.</w:t>
      </w:r>
    </w:p>
    <w:p>
      <w:pPr>
        <w:pStyle w:val="Normal"/>
        <w:bidi w:val="0"/>
        <w:spacing w:before="0" w:after="0"/>
        <w:ind w:left="0" w:right="0" w:firstLine="567"/>
        <w:rPr/>
      </w:pPr>
      <w:r>
        <w:rPr/>
        <w:t>- Привет, Норушкин, - сказал темнила Левкин, не отворяя створок, как будто внутри него кто-то умер и он боялся, что посторонний увидит труп и обвинит его в убийстве. При этом в своих текстах он описывал подсмотренный в глазок мир подробно, как имущество должника.</w:t>
      </w:r>
    </w:p>
    <w:p>
      <w:pPr>
        <w:pStyle w:val="Normal"/>
        <w:bidi w:val="0"/>
        <w:spacing w:before="0" w:after="0"/>
        <w:ind w:left="0" w:right="0" w:firstLine="567"/>
        <w:rPr/>
      </w:pPr>
      <w:r>
        <w:rPr/>
        <w:t>Норушкин привет принял.</w:t>
      </w:r>
    </w:p>
    <w:p>
      <w:pPr>
        <w:pStyle w:val="Normal"/>
        <w:bidi w:val="0"/>
        <w:spacing w:before="0" w:after="0"/>
        <w:ind w:left="0" w:right="0" w:firstLine="567"/>
        <w:rPr/>
      </w:pPr>
      <w:r>
        <w:rPr/>
        <w:t>- Бра</w:t>
      </w:r>
    </w:p>
    <w:p>
      <w:pPr>
        <w:pStyle w:val="Normal"/>
        <w:bidi w:val="0"/>
        <w:spacing w:before="0" w:after="0"/>
        <w:ind w:left="0" w:right="0" w:firstLine="567"/>
        <w:rPr/>
      </w:pPr>
      <w:r>
        <w:rPr/>
        <w:t>тушка! Ёлы-палы... - троекратно облобызал Андрея большой и мягкий, как диван, Шагин.</w:t>
      </w:r>
    </w:p>
    <w:p>
      <w:pPr>
        <w:pStyle w:val="Normal"/>
        <w:bidi w:val="0"/>
        <w:spacing w:before="0" w:after="0"/>
        <w:ind w:left="0" w:right="0" w:firstLine="567"/>
        <w:rPr/>
      </w:pPr>
      <w:r>
        <w:rPr/>
        <w:t>Андрей ответно обнял Митю, и руки его за спиной Шагина не сошлись.</w:t>
      </w:r>
    </w:p>
    <w:p>
      <w:pPr>
        <w:pStyle w:val="Normal"/>
        <w:bidi w:val="0"/>
        <w:spacing w:before="0" w:after="0"/>
        <w:ind w:left="0" w:right="0" w:firstLine="567"/>
        <w:rPr/>
      </w:pPr>
      <w:r>
        <w:rPr/>
        <w:t>- И ты тут, бестия! Небось, гадаешь, как построить небо на земле? стремительно подал ладонь Коровин.</w:t>
      </w:r>
    </w:p>
    <w:p>
      <w:pPr>
        <w:pStyle w:val="Normal"/>
        <w:bidi w:val="0"/>
        <w:spacing w:before="0" w:after="0"/>
        <w:ind w:left="0" w:right="0" w:firstLine="567"/>
        <w:rPr/>
      </w:pPr>
      <w:r>
        <w:rPr/>
        <w:t>- Что делать, если у меня под мышками растут перья, - сказал Андрей, рудименты крыл ангельских.</w:t>
      </w:r>
    </w:p>
    <w:p>
      <w:pPr>
        <w:pStyle w:val="Normal"/>
        <w:bidi w:val="0"/>
        <w:spacing w:before="0" w:after="0"/>
        <w:ind w:left="0" w:right="0" w:firstLine="567"/>
        <w:rPr/>
      </w:pPr>
      <w:r>
        <w:rPr/>
        <w:t>- Все мы ангелы, - рот Коровина, словно жёваной газетой, был набит буквами алфавита, - а чуть копнёшь - лопату мыть надо.</w:t>
      </w:r>
    </w:p>
    <w:p>
      <w:pPr>
        <w:pStyle w:val="Normal"/>
        <w:bidi w:val="0"/>
        <w:spacing w:before="0" w:after="0"/>
        <w:ind w:left="0" w:right="0" w:firstLine="567"/>
        <w:rPr/>
      </w:pPr>
      <w:r>
        <w:rPr/>
        <w:t>- Дюшка, здравствуй, - не замечая тревоги на лице одной из "пионерок", приветливо махнул рукой Григорьев - хиппи второго (или, поди, уже третьего) призыва, охотник колесить стопом по глобусу. В действительности ему было нехорошо: днём он съел на ходу два беляша, которые текли у него по пальцам, и теперь в животе Григорьева рокотало/пучилось/зрело светопреставление. Впрочем, всё могло и обойтись, застыть, как неподвижно клокочущий мрамор.</w:t>
      </w:r>
    </w:p>
    <w:p>
      <w:pPr>
        <w:pStyle w:val="Normal"/>
        <w:bidi w:val="0"/>
        <w:spacing w:before="0" w:after="0"/>
        <w:ind w:left="0" w:right="0" w:firstLine="567"/>
        <w:rPr/>
      </w:pPr>
      <w:r>
        <w:rPr/>
        <w:t>Норушкин здравствовать обещал.</w:t>
      </w:r>
    </w:p>
    <w:p>
      <w:pPr>
        <w:pStyle w:val="Normal"/>
        <w:bidi w:val="0"/>
        <w:spacing w:before="0" w:after="0"/>
        <w:ind w:left="0" w:right="0" w:firstLine="567"/>
        <w:rPr/>
      </w:pPr>
      <w:r>
        <w:rPr/>
        <w:t>- Андрей, садись, - сказал Секацкий, похожий на аскета-пустынника, которого одолевают бесы. Он, кажется, не слишком дорожил дуэтом с аспиранткой.</w:t>
      </w:r>
    </w:p>
    <w:p>
      <w:pPr>
        <w:pStyle w:val="Normal"/>
        <w:bidi w:val="0"/>
        <w:spacing w:before="0" w:after="0"/>
        <w:ind w:left="0" w:right="0" w:firstLine="567"/>
        <w:rPr/>
      </w:pPr>
      <w:r>
        <w:rPr/>
        <w:t>- Сейчас, - сказал Андрей, - сигареты заберу, - и вышел из петли к своему столику.</w:t>
      </w:r>
    </w:p>
    <w:p>
      <w:pPr>
        <w:pStyle w:val="Normal"/>
        <w:bidi w:val="0"/>
        <w:spacing w:before="0" w:after="0"/>
        <w:ind w:left="0" w:right="0" w:firstLine="567"/>
        <w:rPr/>
      </w:pPr>
      <w:r>
        <w:rPr/>
        <w:t>Он и в самом деле собрался пересесть к Секацкому, но тут Тараканов поставил музыку, которая пригвоздила Норушкина к стулу.</w:t>
      </w:r>
    </w:p>
    <w:p>
      <w:pPr>
        <w:pStyle w:val="Normal"/>
        <w:bidi w:val="0"/>
        <w:spacing w:before="0" w:after="0"/>
        <w:ind w:left="0" w:right="0" w:firstLine="567"/>
        <w:rPr/>
      </w:pPr>
      <w:r>
        <w:rPr/>
        <w:t>И вправду, музыка была как гвоздь - по меньшей мере добрая стодвадцатка, - который входит в доску с пением. Это был старый концерт Ильченко, записанный на сэйшене прямо из зала. Примерно году в восьмидесятом. В нынешние времена запись, надо думать, поскоблили на цифровой машинке/технике/аппаратуре и штампанули на CD, поскольку звук был довольно чистым.</w:t>
      </w:r>
    </w:p>
    <w:p>
      <w:pPr>
        <w:pStyle w:val="Normal"/>
        <w:bidi w:val="0"/>
        <w:spacing w:before="0" w:after="0"/>
        <w:ind w:left="0" w:right="0" w:firstLine="567"/>
        <w:rPr/>
      </w:pPr>
      <w:r>
        <w:rPr/>
        <w:t>Когда-то, ещё юнцом-старшеклассником, Андрей знал песни из этого концерта наизусть. Но это было давно. Это было плохо забытое старое. И вот теперь это плохо забытое старое навалилось на него тяжело и густо, как вещий сон, который нет сил разгадать, как зима, которая сеет снег, чтобы в мире было не так, как всегда, а немного светлее, но при этом походя бьёт на лету синицу в сердце.</w:t>
      </w:r>
    </w:p>
    <w:p>
      <w:pPr>
        <w:pStyle w:val="Normal"/>
        <w:bidi w:val="0"/>
        <w:spacing w:before="0" w:after="0"/>
        <w:ind w:left="0" w:right="0" w:firstLine="567"/>
        <w:rPr/>
      </w:pPr>
      <w:r>
        <w:rPr/>
        <w:t>Мягким малорусским горлом Ильченко пел недозрелые слова, но пел отменно, и их зелёная кислинка пробирала Андрея до мозжечка:</w:t>
      </w:r>
    </w:p>
    <w:p>
      <w:pPr>
        <w:pStyle w:val="Normal"/>
        <w:bidi w:val="0"/>
        <w:spacing w:before="0" w:after="0"/>
        <w:ind w:left="0" w:right="0" w:firstLine="567"/>
        <w:rPr/>
      </w:pPr>
      <w:r>
        <w:rPr/>
        <w:t>В этих краях, на века околдованный,</w:t>
      </w:r>
    </w:p>
    <w:p>
      <w:pPr>
        <w:pStyle w:val="Normal"/>
        <w:bidi w:val="0"/>
        <w:spacing w:before="0" w:after="0"/>
        <w:ind w:left="0" w:right="0" w:firstLine="567"/>
        <w:rPr/>
      </w:pPr>
      <w:r>
        <w:rPr/>
        <w:t>Я колокольню сложу</w:t>
      </w:r>
    </w:p>
    <w:p>
      <w:pPr>
        <w:pStyle w:val="Normal"/>
        <w:bidi w:val="0"/>
        <w:spacing w:before="0" w:after="0"/>
        <w:ind w:left="0" w:right="0" w:firstLine="567"/>
        <w:rPr/>
      </w:pPr>
      <w:r>
        <w:rPr/>
        <w:t>И в небесах, словно я окольцованный,</w:t>
      </w:r>
    </w:p>
    <w:p>
      <w:pPr>
        <w:pStyle w:val="Normal"/>
        <w:bidi w:val="0"/>
        <w:spacing w:before="0" w:after="0"/>
        <w:ind w:left="0" w:right="0" w:firstLine="567"/>
        <w:rPr/>
      </w:pPr>
      <w:r>
        <w:rPr/>
        <w:t>Колокол я привяжу.</w:t>
      </w:r>
    </w:p>
    <w:p>
      <w:pPr>
        <w:pStyle w:val="Normal"/>
        <w:bidi w:val="0"/>
        <w:spacing w:before="0" w:after="0"/>
        <w:ind w:left="0" w:right="0" w:firstLine="567"/>
        <w:rPr/>
      </w:pPr>
      <w:r>
        <w:rPr/>
        <w:t>И потом мощно, звонко, раскатисто:</w:t>
      </w:r>
    </w:p>
    <w:p>
      <w:pPr>
        <w:pStyle w:val="Normal"/>
        <w:bidi w:val="0"/>
        <w:spacing w:before="0" w:after="0"/>
        <w:ind w:left="0" w:right="0" w:firstLine="567"/>
        <w:rPr/>
      </w:pPr>
      <w:r>
        <w:rPr/>
        <w:t>Бей, колокол,</w:t>
      </w:r>
    </w:p>
    <w:p>
      <w:pPr>
        <w:pStyle w:val="Normal"/>
        <w:bidi w:val="0"/>
        <w:spacing w:before="0" w:after="0"/>
        <w:ind w:left="0" w:right="0" w:firstLine="567"/>
        <w:rPr/>
      </w:pPr>
      <w:r>
        <w:rPr/>
        <w:t>Бей, колокол,</w:t>
      </w:r>
    </w:p>
    <w:p>
      <w:pPr>
        <w:pStyle w:val="Normal"/>
        <w:bidi w:val="0"/>
        <w:spacing w:before="0" w:after="0"/>
        <w:ind w:left="0" w:right="0" w:firstLine="567"/>
        <w:rPr/>
      </w:pPr>
      <w:r>
        <w:rPr/>
        <w:t>Бей, колокол,</w:t>
      </w:r>
    </w:p>
    <w:p>
      <w:pPr>
        <w:pStyle w:val="Normal"/>
        <w:bidi w:val="0"/>
        <w:spacing w:before="0" w:after="0"/>
        <w:ind w:left="0" w:right="0" w:firstLine="567"/>
        <w:rPr/>
      </w:pPr>
      <w:r>
        <w:rPr/>
        <w:t>Бей!</w:t>
      </w:r>
    </w:p>
    <w:p>
      <w:pPr>
        <w:pStyle w:val="Normal"/>
        <w:bidi w:val="0"/>
        <w:spacing w:before="0" w:after="0"/>
        <w:ind w:left="0" w:right="0" w:firstLine="567"/>
        <w:rPr/>
      </w:pPr>
      <w:r>
        <w:rPr/>
        <w:t>И ещё раз так же, но иначе - с иными голосовыми переливами/модуляциями.</w:t>
      </w:r>
    </w:p>
    <w:p>
      <w:pPr>
        <w:pStyle w:val="Normal"/>
        <w:bidi w:val="0"/>
        <w:spacing w:before="0" w:after="0"/>
        <w:ind w:left="0" w:right="0" w:firstLine="567"/>
        <w:rPr/>
      </w:pPr>
      <w:r>
        <w:rPr/>
        <w:t>"Что за чёрт? - незавершённо подумал Норушкин. - Ведь даже не на эзоповой фене свищет, а почти открытым текстом... Откуда ему знать про небеса эти подземельные? Выходит, и у него своя чёртова башня? Только, видать, не такой убойной силы, не так туго заряд забит - рыхлее, что ли, задушевнее..."</w:t>
      </w:r>
    </w:p>
    <w:p>
      <w:pPr>
        <w:pStyle w:val="Normal"/>
        <w:bidi w:val="0"/>
        <w:spacing w:before="0" w:after="0"/>
        <w:ind w:left="0" w:right="0" w:firstLine="567"/>
        <w:rPr/>
      </w:pPr>
      <w:r>
        <w:rPr/>
        <w:t>А Ильченко тем временем дразнил:</w:t>
      </w:r>
    </w:p>
    <w:p>
      <w:pPr>
        <w:pStyle w:val="Normal"/>
        <w:bidi w:val="0"/>
        <w:spacing w:before="0" w:after="0"/>
        <w:ind w:left="0" w:right="0" w:firstLine="567"/>
        <w:rPr/>
      </w:pPr>
      <w:r>
        <w:rPr/>
        <w:t>Я поднимусь в эту синь поднебесную,</w:t>
      </w:r>
    </w:p>
    <w:p>
      <w:pPr>
        <w:pStyle w:val="Normal"/>
        <w:bidi w:val="0"/>
        <w:spacing w:before="0" w:after="0"/>
        <w:ind w:left="0" w:right="0" w:firstLine="567"/>
        <w:rPr/>
      </w:pPr>
      <w:r>
        <w:rPr/>
        <w:t>Колокол трону рукой.</w:t>
      </w:r>
    </w:p>
    <w:p>
      <w:pPr>
        <w:pStyle w:val="Normal"/>
        <w:bidi w:val="0"/>
        <w:spacing w:before="0" w:after="0"/>
        <w:ind w:left="0" w:right="0" w:firstLine="567"/>
        <w:rPr/>
      </w:pPr>
      <w:r>
        <w:rPr/>
        <w:t>Всё, что не выплакать, всё, что не высказать,</w:t>
      </w:r>
    </w:p>
    <w:p>
      <w:pPr>
        <w:pStyle w:val="Normal"/>
        <w:bidi w:val="0"/>
        <w:spacing w:before="0" w:after="0"/>
        <w:ind w:left="0" w:right="0" w:firstLine="567"/>
        <w:rPr/>
      </w:pPr>
      <w:r>
        <w:rPr/>
        <w:t>Вызвонит колокол мой.</w:t>
      </w:r>
    </w:p>
    <w:p>
      <w:pPr>
        <w:pStyle w:val="Normal"/>
        <w:bidi w:val="0"/>
        <w:spacing w:before="0" w:after="0"/>
        <w:ind w:left="0" w:right="0" w:firstLine="567"/>
        <w:rPr/>
      </w:pPr>
      <w:r>
        <w:rPr/>
        <w:t>И опять по-хозяйски велел колоколу бить.</w:t>
      </w:r>
    </w:p>
    <w:p>
      <w:pPr>
        <w:pStyle w:val="Normal"/>
        <w:bidi w:val="0"/>
        <w:spacing w:before="0" w:after="0"/>
        <w:ind w:left="0" w:right="0" w:firstLine="567"/>
        <w:rPr/>
      </w:pPr>
      <w:r>
        <w:rPr/>
        <w:t>- Ну, ты звони, - хмельно буркнул под нос Андрей, - а я погожу пока...</w:t>
      </w:r>
    </w:p>
    <w:p>
      <w:pPr>
        <w:pStyle w:val="Normal"/>
        <w:bidi w:val="0"/>
        <w:spacing w:before="0" w:after="0"/>
        <w:ind w:left="0" w:right="0" w:firstLine="567"/>
        <w:rPr/>
      </w:pPr>
      <w:r>
        <w:rPr/>
        <w:t>Секацкий махал от своего столика рукой, но зря - Норушкин не видел. Он ничего вокруг не видел, потому что смотрел и думал внутрь себя.</w:t>
      </w:r>
    </w:p>
    <w:p>
      <w:pPr>
        <w:pStyle w:val="Normal"/>
        <w:bidi w:val="0"/>
        <w:spacing w:before="0" w:after="0"/>
        <w:ind w:left="0" w:right="0" w:firstLine="567"/>
        <w:rPr/>
      </w:pPr>
      <w:r>
        <w:rPr/>
        <w:t>9</w:t>
      </w:r>
    </w:p>
    <w:p>
      <w:pPr>
        <w:pStyle w:val="Normal"/>
        <w:bidi w:val="0"/>
        <w:spacing w:before="0" w:after="0"/>
        <w:ind w:left="0" w:right="0" w:firstLine="567"/>
        <w:rPr/>
      </w:pPr>
      <w:r>
        <w:rPr/>
        <w:t>Повеял сквозной зефир и надул Любу. В руках она несла большую тарелку с сыром.</w:t>
      </w:r>
    </w:p>
    <w:p>
      <w:pPr>
        <w:pStyle w:val="Normal"/>
        <w:bidi w:val="0"/>
        <w:spacing w:before="0" w:after="0"/>
        <w:ind w:left="0" w:right="0" w:firstLine="567"/>
        <w:rPr/>
      </w:pPr>
      <w:r>
        <w:rPr/>
        <w:t>На тарелке было всего понемногу: сыры влажные, рассольные, сыры мягкие, с гнильцой, сыры сычужные, острые, сладкие и пикантные и даже какой-то зеленоватый сыр, нашпигованный грецкими орехами. Всё это дело было переложено порезанным на ремни болгарским перцем. Венчала натюрморт, как нос - лицо, опаловая кисточка винограда.</w:t>
      </w:r>
    </w:p>
    <w:p>
      <w:pPr>
        <w:pStyle w:val="Normal"/>
        <w:bidi w:val="0"/>
        <w:spacing w:before="0" w:after="0"/>
        <w:ind w:left="0" w:right="0" w:firstLine="567"/>
        <w:rPr/>
      </w:pPr>
      <w:r>
        <w:rPr/>
        <w:t>Андрей оторопело принял стопку одним махом и закусил ломтиком сулугуни.</w:t>
      </w:r>
    </w:p>
    <w:p>
      <w:pPr>
        <w:pStyle w:val="Normal"/>
        <w:bidi w:val="0"/>
        <w:spacing w:before="0" w:after="0"/>
        <w:ind w:left="0" w:right="0" w:firstLine="567"/>
        <w:rPr/>
      </w:pPr>
      <w:r>
        <w:rPr/>
        <w:t>И тут откуда-то сбоку появился Вова с "крышей".</w:t>
      </w:r>
    </w:p>
    <w:p>
      <w:pPr>
        <w:pStyle w:val="Normal"/>
        <w:bidi w:val="0"/>
        <w:spacing w:before="0" w:after="0"/>
        <w:ind w:left="0" w:right="0" w:firstLine="567"/>
        <w:rPr/>
      </w:pPr>
      <w:r>
        <w:rPr/>
        <w:t>10</w:t>
      </w:r>
    </w:p>
    <w:p>
      <w:pPr>
        <w:pStyle w:val="Normal"/>
        <w:bidi w:val="0"/>
        <w:spacing w:before="0" w:after="0"/>
        <w:ind w:left="0" w:right="0" w:firstLine="567"/>
        <w:rPr/>
      </w:pPr>
      <w:r>
        <w:rPr/>
        <w:t>"Крышу" звали Герасим, хотя по паспорту имя Герасима было Иван, а фамилия - Тургенев. Учитывая недавнее всеобщее среднее и специфику среды, трансформация закономерная. Муму он не стал, должно быть, только в силу личного авторитета, который снискал благодаря сообразительности и знатным бойцовским качествам.</w:t>
      </w:r>
    </w:p>
    <w:p>
      <w:pPr>
        <w:pStyle w:val="Normal"/>
        <w:bidi w:val="0"/>
        <w:spacing w:before="0" w:after="0"/>
        <w:ind w:left="0" w:right="0" w:firstLine="567"/>
        <w:rPr/>
      </w:pPr>
      <w:r>
        <w:rPr/>
        <w:t>Герасим был на редкость хорошо сложен, как будто папа сделал/замесил его логарифмической линейкой. При этом он словно бы являл собой напор тьмы, ярость подземных сил, от которой по швам трещит хлипкая плёнка цивилизации, - люди такого типа невыносимы в нормальной жизни, но на войне они незаменимы.</w:t>
      </w:r>
    </w:p>
    <w:p>
      <w:pPr>
        <w:pStyle w:val="Normal"/>
        <w:bidi w:val="0"/>
        <w:spacing w:before="0" w:after="0"/>
        <w:ind w:left="0" w:right="0" w:firstLine="567"/>
        <w:rPr/>
      </w:pPr>
      <w:r>
        <w:rPr/>
        <w:t>Как часто водится, в братву Герасима кинуло из спорта - был он из того, первого ещё призыва мастеров восточного мордобоя, сэнсэи которого в своё время по Указу отчалили на зону. Будучи человеком средних лет, благополучно, без психических травм пережившим смутную пору желторотой гиперсексуальности, Герасим беспредела не уважал, потому и "крыша", где он числился в верховодах, слыла совестливой, держалась понятий и кровь (чужую) мешками не проливала, хотя совсем без крови, разумеется, не получалось. Да и формы бандитизма потихоньку менялись - теперь Герасим вполне официально входил в совет директоров какой-то сомнительной асфальтовой корпорации "Тракт", что, несомненно, придавало его образу даже некоторую респектабельность. Более того - Герасим был не чужд культуре. В прошлом он пару раз встречался на татами с профессором философии Грякаловым (оба имели чёрные пояса) и, одержав победу в первом спарринге, был бит во втором, что заставило его впредь без предубеждения относиться к идее просвещения и не держать всех, говорящих без запинки слово "деконструктивизм", поголовно за лохов и фраеров.</w:t>
      </w:r>
    </w:p>
    <w:p>
      <w:pPr>
        <w:pStyle w:val="Normal"/>
        <w:bidi w:val="0"/>
        <w:spacing w:before="0" w:after="0"/>
        <w:ind w:left="0" w:right="0" w:firstLine="567"/>
        <w:rPr/>
      </w:pPr>
      <w:r>
        <w:rPr/>
        <w:t>Ну и наконец, совладелица "Либерии" и компаньонка Вовы Тараканова, неотразимая внешне, но непоколебимая, как Гром-камень, внутри, Мила Казалис, имела счастье быть некогда предметом школьных вожделений Герасима, что оказалось достаточным поводом для совершенно исключительного положения арт-кафе "Либерия" под сенью собственной "крыши": Герасим не брал с заведения мзду. Не брал ни в каком виде, прикрывал от наездов абсолютно бескорыстно, что в собственных глазах Герасима резко поднимало его MQ (показатель нравственного коэффициента). Поднимало настолько, что определённо выводило из отрицательной величины.</w:t>
      </w:r>
    </w:p>
    <w:p>
      <w:pPr>
        <w:pStyle w:val="Normal"/>
        <w:bidi w:val="0"/>
        <w:spacing w:before="0" w:after="0"/>
        <w:ind w:left="0" w:right="0" w:firstLine="567"/>
        <w:rPr/>
      </w:pPr>
      <w:r>
        <w:rPr/>
        <w:t>Он просто здесь порою отдыхал, послушивая музычку и почитывая свежераспечатанные листочки, предложенные Милой Казалис к чашке кофе, очередные сочинения Секацкого, где тот ловко толковал о неизбежности братвы и положительной роли бандитизма в деле становления цивилизованного рынка. (Эти, равно как и другие, статьи Секацкого Левкин тёпленькими подвешивал в сетевой журнал polit.ru, откуда Мила на забаву Герасиму их и сдёргивала.)</w:t>
      </w:r>
    </w:p>
    <w:p>
      <w:pPr>
        <w:pStyle w:val="Normal"/>
        <w:bidi w:val="0"/>
        <w:spacing w:before="0" w:after="0"/>
        <w:ind w:left="0" w:right="0" w:firstLine="567"/>
        <w:rPr/>
      </w:pPr>
      <w:r>
        <w:rPr/>
        <w:t>- Братан, свободно? - Пальцем в платиновой печатке с камушком и вензелем "ИТ" Герасим указал на пустой стул.</w:t>
      </w:r>
    </w:p>
    <w:p>
      <w:pPr>
        <w:pStyle w:val="Normal"/>
        <w:bidi w:val="0"/>
        <w:spacing w:before="0" w:after="0"/>
        <w:ind w:left="0" w:right="0" w:firstLine="567"/>
        <w:rPr/>
      </w:pPr>
      <w:r>
        <w:rPr/>
        <w:t>- Вова, - дерзко игнорируя палец, сказал Андрей, - ты знаешь, каким было последнее желание верховного правителя России Александра Васильевича Колчака?</w:t>
      </w:r>
    </w:p>
    <w:p>
      <w:pPr>
        <w:pStyle w:val="Normal"/>
        <w:bidi w:val="0"/>
        <w:spacing w:before="0" w:after="0"/>
        <w:ind w:left="0" w:right="0" w:firstLine="567"/>
        <w:rPr/>
      </w:pPr>
      <w:r>
        <w:rPr/>
        <w:t>- А что, он тоже из Норушкиных?</w:t>
      </w:r>
    </w:p>
    <w:p>
      <w:pPr>
        <w:pStyle w:val="Normal"/>
        <w:bidi w:val="0"/>
        <w:spacing w:before="0" w:after="0"/>
        <w:ind w:left="0" w:right="0" w:firstLine="567"/>
        <w:rPr/>
      </w:pPr>
      <w:r>
        <w:rPr/>
        <w:t>- Нет, Вова, он из Колчаков, - не поддался на провокацию Андрей. - Он просил, чтобы при расстреле его не ставили к стенке вместе с китайцем палачом иркутской тюрьмы. Он просил избавить его от этого позора и расстрелять отдельно.</w:t>
      </w:r>
    </w:p>
    <w:p>
      <w:pPr>
        <w:pStyle w:val="Normal"/>
        <w:bidi w:val="0"/>
        <w:spacing w:before="0" w:after="0"/>
        <w:ind w:left="0" w:right="0" w:firstLine="567"/>
        <w:rPr/>
      </w:pPr>
      <w:r>
        <w:rPr/>
        <w:t>- И что?</w:t>
      </w:r>
    </w:p>
    <w:p>
      <w:pPr>
        <w:pStyle w:val="Normal"/>
        <w:bidi w:val="0"/>
        <w:spacing w:before="0" w:after="0"/>
        <w:ind w:left="0" w:right="0" w:firstLine="567"/>
        <w:rPr/>
      </w:pPr>
      <w:r>
        <w:rPr/>
        <w:t>- Их расстреляли вместе.</w:t>
      </w:r>
    </w:p>
    <w:p>
      <w:pPr>
        <w:pStyle w:val="Normal"/>
        <w:bidi w:val="0"/>
        <w:spacing w:before="0" w:after="0"/>
        <w:ind w:left="0" w:right="0" w:firstLine="567"/>
        <w:rPr/>
      </w:pPr>
      <w:r>
        <w:rPr/>
        <w:t>- Тогда мы присядем.</w:t>
      </w:r>
    </w:p>
    <w:p>
      <w:pPr>
        <w:pStyle w:val="Normal"/>
        <w:bidi w:val="0"/>
        <w:spacing w:before="0" w:after="0"/>
        <w:ind w:left="0" w:right="0" w:firstLine="567"/>
        <w:rPr/>
      </w:pPr>
      <w:r>
        <w:rPr/>
        <w:t>- Ты что, братан, обидеть хочешь? - натурально удивился Герасим.</w:t>
      </w:r>
    </w:p>
    <w:p>
      <w:pPr>
        <w:pStyle w:val="Normal"/>
        <w:bidi w:val="0"/>
        <w:spacing w:before="0" w:after="0"/>
        <w:ind w:left="0" w:right="0" w:firstLine="567"/>
        <w:rPr/>
      </w:pPr>
      <w:r>
        <w:rPr/>
        <w:t>- Гера, ты на него не наезжай, - сказал Тараканов. - У него знаешь, какой тейп навороченный? Один дедок Наполеону хвост накрутил, а другой вообще герой нашего времени.</w:t>
      </w:r>
    </w:p>
    <w:p>
      <w:pPr>
        <w:pStyle w:val="Normal"/>
        <w:bidi w:val="0"/>
        <w:spacing w:before="0" w:after="0"/>
        <w:ind w:left="0" w:right="0" w:firstLine="567"/>
        <w:rPr/>
      </w:pPr>
      <w:r>
        <w:rPr/>
        <w:t>- Вова, ты проявляешь скрытые комплексы, - сказал Норушкин.</w:t>
      </w:r>
    </w:p>
    <w:p>
      <w:pPr>
        <w:pStyle w:val="Normal"/>
        <w:bidi w:val="0"/>
        <w:spacing w:before="0" w:after="0"/>
        <w:ind w:left="0" w:right="0" w:firstLine="567"/>
        <w:rPr/>
      </w:pPr>
      <w:r>
        <w:rPr/>
        <w:t>- Это он и есть, - Тараканов по-прежнему обращался к Герасиму, - тот самый, который русский бунт будит, гневу народному спать не даёт.</w:t>
      </w:r>
    </w:p>
    <w:p>
      <w:pPr>
        <w:pStyle w:val="Normal"/>
        <w:bidi w:val="0"/>
        <w:spacing w:before="0" w:after="0"/>
        <w:ind w:left="0" w:right="0" w:firstLine="567"/>
        <w:rPr/>
      </w:pPr>
      <w:r>
        <w:rPr/>
        <w:t>- Что же ты, братан, в натуре, сыр всухомятку рубаешь? - добродушно порадел Герасим. - Принеси-ка нам, Вовчик, чёрного "Джонни Вокера". И мясного чего-нибудь. Типа, горячего.</w:t>
      </w:r>
    </w:p>
    <w:p>
      <w:pPr>
        <w:pStyle w:val="Normal"/>
        <w:bidi w:val="0"/>
        <w:spacing w:before="0" w:after="0"/>
        <w:ind w:left="0" w:right="0" w:firstLine="567"/>
        <w:rPr/>
      </w:pPr>
      <w:r>
        <w:rPr/>
        <w:t>Вова мигом доставил штоф "Гуляки Джонни" и две стопки - себе и Герасиму. После чего, приплясывая, умотал на кухню.</w:t>
      </w:r>
    </w:p>
    <w:p>
      <w:pPr>
        <w:pStyle w:val="Normal"/>
        <w:bidi w:val="0"/>
        <w:spacing w:before="0" w:after="0"/>
        <w:ind w:left="0" w:right="0" w:firstLine="567"/>
        <w:rPr/>
      </w:pPr>
      <w:r>
        <w:rPr/>
        <w:t>Крупная рука с набитыми мозолями и белой "гайкой" на указательном пальце легла на квадратную бутыль.</w:t>
      </w:r>
    </w:p>
    <w:p>
      <w:pPr>
        <w:pStyle w:val="Normal"/>
        <w:bidi w:val="0"/>
        <w:spacing w:before="0" w:after="0"/>
        <w:ind w:left="0" w:right="0" w:firstLine="567"/>
        <w:rPr/>
      </w:pPr>
      <w:r>
        <w:rPr/>
        <w:t>Соломенного цвета самогон из клетчатой Шотландии потёк, играя бликами, по стопкам - Андрею и Герасиму.</w:t>
      </w:r>
    </w:p>
    <w:p>
      <w:pPr>
        <w:pStyle w:val="Normal"/>
        <w:bidi w:val="0"/>
        <w:spacing w:before="0" w:after="0"/>
        <w:ind w:left="0" w:right="0" w:firstLine="567"/>
        <w:rPr/>
      </w:pPr>
      <w:r>
        <w:rPr/>
        <w:t>Ты в жаркий полдень сядь в тени</w:t>
      </w:r>
    </w:p>
    <w:p>
      <w:pPr>
        <w:pStyle w:val="Normal"/>
        <w:bidi w:val="0"/>
        <w:spacing w:before="0" w:after="0"/>
        <w:ind w:left="0" w:right="0" w:firstLine="567"/>
        <w:rPr/>
      </w:pPr>
      <w:r>
        <w:rPr/>
        <w:t>И от дороги в стороне,</w:t>
      </w:r>
    </w:p>
    <w:p>
      <w:pPr>
        <w:pStyle w:val="Normal"/>
        <w:bidi w:val="0"/>
        <w:spacing w:before="0" w:after="0"/>
        <w:ind w:left="0" w:right="0" w:firstLine="567"/>
        <w:rPr/>
      </w:pPr>
      <w:r>
        <w:rPr/>
        <w:t>густо, сочно выводил Ильченко,</w:t>
      </w:r>
    </w:p>
    <w:p>
      <w:pPr>
        <w:pStyle w:val="Normal"/>
        <w:bidi w:val="0"/>
        <w:spacing w:before="0" w:after="0"/>
        <w:ind w:left="0" w:right="0" w:firstLine="567"/>
        <w:rPr/>
      </w:pPr>
      <w:r>
        <w:rPr/>
        <w:t>У родника передохни</w:t>
      </w:r>
    </w:p>
    <w:p>
      <w:pPr>
        <w:pStyle w:val="Normal"/>
        <w:bidi w:val="0"/>
        <w:spacing w:before="0" w:after="0"/>
        <w:ind w:left="0" w:right="0" w:firstLine="567"/>
        <w:rPr/>
      </w:pPr>
      <w:r>
        <w:rPr/>
        <w:t>И дай прохладной влаги мне.</w:t>
      </w:r>
    </w:p>
    <w:p>
      <w:pPr>
        <w:pStyle w:val="Normal"/>
        <w:bidi w:val="0"/>
        <w:spacing w:before="0" w:after="0"/>
        <w:ind w:left="0" w:right="0" w:firstLine="567"/>
        <w:rPr/>
      </w:pPr>
      <w:r>
        <w:rPr/>
        <w:t>- За что пьём? - спросил Норушкин.</w:t>
      </w:r>
    </w:p>
    <w:p>
      <w:pPr>
        <w:pStyle w:val="Normal"/>
        <w:bidi w:val="0"/>
        <w:spacing w:before="0" w:after="0"/>
        <w:ind w:left="0" w:right="0" w:firstLine="567"/>
        <w:rPr/>
      </w:pPr>
      <w:r>
        <w:rPr/>
        <w:t>- Дед мой в сорок четвёртом Ригу брал, - сказал Герасим. - Типа, танкистом был. Командиром, в натуре. Ему пулей сонную артерию пробило, так он дырку пальцем заткнул и сам дошёл до медсанбата. Так что, слышь, - за экипаж машины боевой.</w:t>
      </w:r>
    </w:p>
    <w:p>
      <w:pPr>
        <w:pStyle w:val="Normal"/>
        <w:bidi w:val="0"/>
        <w:spacing w:before="0" w:after="0"/>
        <w:ind w:left="0" w:right="0" w:firstLine="567"/>
        <w:rPr/>
      </w:pPr>
      <w:r>
        <w:rPr/>
        <w:t>- Годится, - согласился Андрей.</w:t>
      </w:r>
    </w:p>
    <w:p>
      <w:pPr>
        <w:pStyle w:val="Normal"/>
        <w:bidi w:val="0"/>
        <w:spacing w:before="0" w:after="0"/>
        <w:ind w:left="0" w:right="0" w:firstLine="567"/>
        <w:rPr/>
      </w:pPr>
      <w:r>
        <w:rPr/>
        <w:t>Выпили. Закусили сычужным пикантным - кажется, "Эмменталем".</w:t>
      </w:r>
    </w:p>
    <w:p>
      <w:pPr>
        <w:pStyle w:val="Normal"/>
        <w:bidi w:val="0"/>
        <w:spacing w:before="0" w:after="0"/>
        <w:ind w:left="0" w:right="0" w:firstLine="567"/>
        <w:rPr/>
      </w:pPr>
      <w:r>
        <w:rPr/>
        <w:t>Герасим открутил от кисти восковую виноградину.</w:t>
      </w:r>
    </w:p>
    <w:p>
      <w:pPr>
        <w:pStyle w:val="Normal"/>
        <w:bidi w:val="0"/>
        <w:spacing w:before="0" w:after="0"/>
        <w:ind w:left="0" w:right="0" w:firstLine="567"/>
        <w:rPr/>
      </w:pPr>
      <w:r>
        <w:rPr/>
        <w:t>- Скажи, братан, а гнев народный ты как, конкретно будишь или фуфлово - на кого Бог пошлёт?</w:t>
      </w:r>
    </w:p>
    <w:p>
      <w:pPr>
        <w:pStyle w:val="Normal"/>
        <w:bidi w:val="0"/>
        <w:spacing w:before="0" w:after="0"/>
        <w:ind w:left="0" w:right="0" w:firstLine="567"/>
        <w:rPr/>
      </w:pPr>
      <w:r>
        <w:rPr/>
        <w:t>- Ничего я не бужу, - увяз зубами в сыре Андрей.</w:t>
      </w:r>
    </w:p>
    <w:p>
      <w:pPr>
        <w:pStyle w:val="Normal"/>
        <w:bidi w:val="0"/>
        <w:spacing w:before="0" w:after="0"/>
        <w:ind w:left="0" w:right="0" w:firstLine="567"/>
        <w:rPr/>
      </w:pPr>
      <w:r>
        <w:rPr/>
        <w:t>- Ты брось, братан, вола вертеть. Я тебе не фраер ушастый. А предки как будили?</w:t>
      </w:r>
    </w:p>
    <w:p>
      <w:pPr>
        <w:pStyle w:val="Normal"/>
        <w:bidi w:val="0"/>
        <w:spacing w:before="0" w:after="0"/>
        <w:ind w:left="0" w:right="0" w:firstLine="567"/>
        <w:rPr/>
      </w:pPr>
      <w:r>
        <w:rPr/>
        <w:t>- Кто ж их знает - их и спрашивайте.</w:t>
      </w:r>
    </w:p>
    <w:p>
      <w:pPr>
        <w:pStyle w:val="Normal"/>
        <w:bidi w:val="0"/>
        <w:spacing w:before="0" w:after="0"/>
        <w:ind w:left="0" w:right="0" w:firstLine="567"/>
        <w:rPr/>
      </w:pPr>
      <w:r>
        <w:rPr/>
        <w:t>- Не ссы, мы сырки глотать умеем. Спросим. Всех построим и спросим.</w:t>
      </w:r>
    </w:p>
    <w:p>
      <w:pPr>
        <w:pStyle w:val="Normal"/>
        <w:bidi w:val="0"/>
        <w:spacing w:before="0" w:after="0"/>
        <w:ind w:left="0" w:right="0" w:firstLine="567"/>
        <w:rPr/>
      </w:pPr>
      <w:r>
        <w:rPr/>
        <w:t>- Шкловский тоже в броневом дивизионе служил, - вспомнил почему-то Норушкин. - Ему Корнилов на Румынском фронте лично Георгиевский крест вручил. Он ещё потом в бензобаки броневиков гетмана Скоропадского сахар насыпал, чтобы жиклёры засрать. - Андрей вытянул из пачки сигарету. - А некогда в городке Шклове учительствовал и прислуживал в поповском доме крещёный еврей Богданко, принявший после имя Дмитрий, но известный больше как Тушинский вор. Ему в Калуге татарин Пётр Урусов голову сабелькой оттяпал, так что она в церкви на отпевании отдельно от тела лежала. Норушкин глубоко затянулся. - А при матушке Екатерине, до старости не знавшей вина, а пившей одну лишь варёную воду, известны были фальшивые ассигнации шкловской работы. Их фабриковали в Шклове графы Зановичи, родом далматы, вместе с карлами генерал-лейтенанта Зорича. Их Потёмкину ростовщик Давидка Мовша сдал. Потёмкин мазурикам хвосты и накрутил. А вас, собственно, как зовут?</w:t>
      </w:r>
    </w:p>
    <w:p>
      <w:pPr>
        <w:pStyle w:val="Normal"/>
        <w:bidi w:val="0"/>
        <w:spacing w:before="0" w:after="0"/>
        <w:ind w:left="0" w:right="0" w:firstLine="567"/>
        <w:rPr/>
      </w:pPr>
      <w:r>
        <w:rPr/>
        <w:t>- Герасим я, - удивился невежеству собеседника Герасим. - Я Шкловского твоего с Потёмкиным вместе на болту поперёк резьбы вертел, кто бы они по понятиям ни были.</w:t>
      </w:r>
    </w:p>
    <w:p>
      <w:pPr>
        <w:pStyle w:val="Normal"/>
        <w:bidi w:val="0"/>
        <w:spacing w:before="0" w:after="0"/>
        <w:ind w:left="0" w:right="0" w:firstLine="567"/>
        <w:rPr/>
      </w:pPr>
      <w:r>
        <w:rPr/>
        <w:t>- И что, Герасим, подобно Орфею и другим великим героям древности, вы, чтобы построить моих предков, готовы спуститься в преисподнюю?</w:t>
      </w:r>
    </w:p>
    <w:p>
      <w:pPr>
        <w:pStyle w:val="Normal"/>
        <w:bidi w:val="0"/>
        <w:spacing w:before="0" w:after="0"/>
        <w:ind w:left="0" w:right="0" w:firstLine="567"/>
        <w:rPr/>
      </w:pPr>
      <w:r>
        <w:rPr/>
        <w:t>- Ты, братан, не умничай, надо будет - спущусь. Закон такой: если маза пошла или/или - без базара выбирай смерть. Это не западло, продемонстрировал знание самурайских предписаний Герасим. - А потом, я ж тебя пробивал: дядя у тебя есть. Не дубарь пока, хотя и на больницу пашет.</w:t>
      </w:r>
    </w:p>
    <w:p>
      <w:pPr>
        <w:pStyle w:val="Normal"/>
        <w:bidi w:val="0"/>
        <w:spacing w:before="0" w:after="0"/>
        <w:ind w:left="0" w:right="0" w:firstLine="567"/>
        <w:rPr/>
      </w:pPr>
      <w:r>
        <w:rPr/>
        <w:t>- Когда тебя сразят на поле боя, - выудил Андрей в ответ из хмельной памяти маiксиму Ямамото Цунетомо, - ты должен следить за тем, чтобы тело твоё было обращено лицом к врагу.</w:t>
      </w:r>
    </w:p>
    <w:p>
      <w:pPr>
        <w:pStyle w:val="Normal"/>
        <w:bidi w:val="0"/>
        <w:spacing w:before="0" w:after="0"/>
        <w:ind w:left="0" w:right="0" w:firstLine="567"/>
        <w:rPr/>
      </w:pPr>
      <w:r>
        <w:rPr/>
        <w:t>- Грамотно сказал, братан.</w:t>
      </w:r>
    </w:p>
    <w:p>
      <w:pPr>
        <w:pStyle w:val="Normal"/>
        <w:bidi w:val="0"/>
        <w:spacing w:before="0" w:after="0"/>
        <w:ind w:left="0" w:right="0" w:firstLine="567"/>
        <w:rPr/>
      </w:pPr>
      <w:r>
        <w:rPr/>
        <w:t>Тут с приборами, завёрнутыми в салфетки, и двумя тарелками с дымящимися лангетами и золотистой картошкой-фри возле стола образовался Тараканов. Поставив тарелки перед Герасимом и Норушкиным, Вова отправил поднос на стойку, а сам сел за стол.</w:t>
      </w:r>
    </w:p>
    <w:p>
      <w:pPr>
        <w:pStyle w:val="Normal"/>
        <w:bidi w:val="0"/>
        <w:spacing w:before="0" w:after="0"/>
        <w:ind w:left="0" w:right="0" w:firstLine="567"/>
        <w:rPr/>
      </w:pPr>
      <w:r>
        <w:rPr/>
        <w:t>- Спасибо тебе, Вова, - желчно поблагодарил Норушкин. В словах его читалось внятно: "Ну ты и сволочь, Вова, ну ты и гондон штопаный!"</w:t>
      </w:r>
    </w:p>
    <w:p>
      <w:pPr>
        <w:pStyle w:val="Normal"/>
        <w:bidi w:val="0"/>
        <w:spacing w:before="0" w:after="0"/>
        <w:ind w:left="0" w:right="0" w:firstLine="567"/>
        <w:rPr/>
      </w:pPr>
      <w:r>
        <w:rPr/>
        <w:t>- Не за что. Сейчас Люба хлеб, минералку и красную капусту принесёт, нарочито не замечая яда, вертел на столе пустую стопку Тараканов. - Очень, Андрюша, твои истории Гере понравились. Успех необычайный...</w:t>
      </w:r>
    </w:p>
    <w:p>
      <w:pPr>
        <w:pStyle w:val="Normal"/>
        <w:bidi w:val="0"/>
        <w:spacing w:before="0" w:after="0"/>
        <w:ind w:left="0" w:right="0" w:firstLine="567"/>
        <w:rPr/>
      </w:pPr>
      <w:r>
        <w:rPr/>
        <w:t>Герасим, однако, виски Тараканову не налил, а вместо этого сказал Норушкину с досадой:</w:t>
      </w:r>
    </w:p>
    <w:p>
      <w:pPr>
        <w:pStyle w:val="Normal"/>
        <w:bidi w:val="0"/>
        <w:spacing w:before="0" w:after="0"/>
        <w:ind w:left="0" w:right="0" w:firstLine="567"/>
        <w:rPr/>
      </w:pPr>
      <w:r>
        <w:rPr/>
        <w:t>- Жаль Вовчика с нами нет.</w:t>
      </w:r>
    </w:p>
    <w:p>
      <w:pPr>
        <w:pStyle w:val="Normal"/>
        <w:bidi w:val="0"/>
        <w:spacing w:before="0" w:after="0"/>
        <w:ind w:left="0" w:right="0" w:firstLine="567"/>
        <w:rPr/>
      </w:pPr>
      <w:r>
        <w:rPr/>
        <w:t>- Почему это? - опешил Тараканов.</w:t>
      </w:r>
    </w:p>
    <w:p>
      <w:pPr>
        <w:pStyle w:val="Normal"/>
        <w:bidi w:val="0"/>
        <w:spacing w:before="0" w:after="0"/>
        <w:ind w:left="0" w:right="0" w:firstLine="567"/>
        <w:rPr/>
      </w:pPr>
      <w:r>
        <w:rPr/>
        <w:t>- Потому что шёл бы ты на хер и не лез в чужой базар.</w:t>
      </w:r>
    </w:p>
    <w:p>
      <w:pPr>
        <w:pStyle w:val="Normal"/>
        <w:bidi w:val="0"/>
        <w:spacing w:before="0" w:after="0"/>
        <w:ind w:left="0" w:right="0" w:firstLine="567"/>
        <w:rPr/>
      </w:pPr>
      <w:r>
        <w:rPr/>
        <w:t>Вова обиженно, но гордо, как шуганутый с налёжанного места кот, удалился за стойку.</w:t>
      </w:r>
    </w:p>
    <w:p>
      <w:pPr>
        <w:pStyle w:val="Normal"/>
        <w:bidi w:val="0"/>
        <w:spacing w:before="0" w:after="0"/>
        <w:ind w:left="0" w:right="0" w:firstLine="567"/>
        <w:rPr/>
      </w:pPr>
      <w:r>
        <w:rPr/>
        <w:t>Люба и вправду принесла хлеб, бутылку "Полюстрово" с двумя высокими стаканами и маринованную красную капусту в фаянсовой плошке.</w:t>
      </w:r>
    </w:p>
    <w:p>
      <w:pPr>
        <w:pStyle w:val="Normal"/>
        <w:bidi w:val="0"/>
        <w:spacing w:before="0" w:after="0"/>
        <w:ind w:left="0" w:right="0" w:firstLine="567"/>
        <w:rPr/>
      </w:pPr>
      <w:r>
        <w:rPr/>
        <w:t>Герасим налил.</w:t>
      </w:r>
    </w:p>
    <w:p>
      <w:pPr>
        <w:pStyle w:val="Normal"/>
        <w:bidi w:val="0"/>
        <w:spacing w:before="0" w:after="0"/>
        <w:ind w:left="0" w:right="0" w:firstLine="567"/>
        <w:rPr/>
      </w:pPr>
      <w:r>
        <w:rPr/>
        <w:t>- Я тебе дело предлагаю. Слышь, типа, компаньонами будем.</w:t>
      </w:r>
    </w:p>
    <w:p>
      <w:pPr>
        <w:pStyle w:val="Normal"/>
        <w:bidi w:val="0"/>
        <w:spacing w:before="0" w:after="0"/>
        <w:ind w:left="0" w:right="0" w:firstLine="567"/>
        <w:rPr/>
      </w:pPr>
      <w:r>
        <w:rPr/>
        <w:t>- А что, собственно, вы от меня хотите?</w:t>
      </w:r>
    </w:p>
    <w:p>
      <w:pPr>
        <w:pStyle w:val="Normal"/>
        <w:bidi w:val="0"/>
        <w:spacing w:before="0" w:after="0"/>
        <w:ind w:left="0" w:right="0" w:firstLine="567"/>
        <w:rPr/>
      </w:pPr>
      <w:r>
        <w:rPr/>
        <w:t>- Давай на "ты", братан, - дружески предложил Герасим.</w:t>
      </w:r>
    </w:p>
    <w:p>
      <w:pPr>
        <w:pStyle w:val="Normal"/>
        <w:bidi w:val="0"/>
        <w:spacing w:before="0" w:after="0"/>
        <w:ind w:left="0" w:right="0" w:firstLine="567"/>
        <w:rPr/>
      </w:pPr>
      <w:r>
        <w:rPr/>
        <w:t>- Давай.</w:t>
      </w:r>
    </w:p>
    <w:p>
      <w:pPr>
        <w:pStyle w:val="Normal"/>
        <w:bidi w:val="0"/>
        <w:spacing w:before="0" w:after="0"/>
        <w:ind w:left="0" w:right="0" w:firstLine="567"/>
        <w:rPr/>
      </w:pPr>
      <w:r>
        <w:rPr/>
        <w:t>- Мне Аттилу завалить надо. Совсем он, падла, борзой стал.</w:t>
      </w:r>
    </w:p>
    <w:p>
      <w:pPr>
        <w:pStyle w:val="Normal"/>
        <w:bidi w:val="0"/>
        <w:spacing w:before="0" w:after="0"/>
        <w:ind w:left="0" w:right="0" w:firstLine="567"/>
        <w:rPr/>
      </w:pPr>
      <w:r>
        <w:rPr/>
        <w:t>- Какого Аттилу?</w:t>
      </w:r>
    </w:p>
    <w:p>
      <w:pPr>
        <w:pStyle w:val="Normal"/>
        <w:bidi w:val="0"/>
        <w:spacing w:before="0" w:after="0"/>
        <w:ind w:left="0" w:right="0" w:firstLine="567"/>
        <w:rPr/>
      </w:pPr>
      <w:r>
        <w:rPr/>
        <w:t>- Ну сказал! Ну прямо в поддых! Да Коляна Шадрунова, пахана рамбовцев. Погоняло у него - Аттила.</w:t>
      </w:r>
    </w:p>
    <w:p>
      <w:pPr>
        <w:pStyle w:val="Normal"/>
        <w:bidi w:val="0"/>
        <w:spacing w:before="0" w:after="0"/>
        <w:ind w:left="0" w:right="0" w:firstLine="567"/>
        <w:rPr/>
      </w:pPr>
      <w:r>
        <w:rPr/>
        <w:t>- Ну так вали. Я-то при чём? Лучше бы ливизовской взял...</w:t>
      </w:r>
    </w:p>
    <w:p>
      <w:pPr>
        <w:pStyle w:val="Normal"/>
        <w:bidi w:val="0"/>
        <w:spacing w:before="0" w:after="0"/>
        <w:ind w:left="0" w:right="0" w:firstLine="567"/>
        <w:rPr/>
      </w:pPr>
      <w:r>
        <w:rPr/>
        <w:t>- Нельзя. Мне пойла дешевле пятидесяти баксов за фуфырь по ранжиру не положено. Братва не поймёт.</w:t>
      </w:r>
    </w:p>
    <w:p>
      <w:pPr>
        <w:pStyle w:val="Normal"/>
        <w:bidi w:val="0"/>
        <w:spacing w:before="0" w:after="0"/>
        <w:ind w:left="0" w:right="0" w:firstLine="567"/>
        <w:rPr/>
      </w:pPr>
      <w:r>
        <w:rPr/>
        <w:t>- Соболезную.</w:t>
      </w:r>
    </w:p>
    <w:p>
      <w:pPr>
        <w:pStyle w:val="Normal"/>
        <w:bidi w:val="0"/>
        <w:spacing w:before="0" w:after="0"/>
        <w:ind w:left="0" w:right="0" w:firstLine="567"/>
        <w:rPr/>
      </w:pPr>
      <w:r>
        <w:rPr/>
        <w:t>- Ты, братан, погоди. Ты, типа, меня слушай. На-ка вот, минералкой запей. Аттила - авторитет конкретный, и команда у него реальная. Если я его закажу - рано или поздно об этом разнюхают. Тогда - кранты. По понятиям нас уже не развести. Такая молотильня пойдёт - Куликово поле, блин, бой Руслана с головой. А если ты на него гнев народный сольёшь - это ж другое дело. Мы ж тогда с тобой такой участок расчистим, мы ж под себя такую территорию загребём...</w:t>
      </w:r>
    </w:p>
    <w:p>
      <w:pPr>
        <w:pStyle w:val="Normal"/>
        <w:bidi w:val="0"/>
        <w:spacing w:before="0" w:after="0"/>
        <w:ind w:left="0" w:right="0" w:firstLine="567"/>
        <w:rPr/>
      </w:pPr>
      <w:r>
        <w:rPr/>
        <w:t>- Герасим, ты дурак?</w:t>
      </w:r>
    </w:p>
    <w:p>
      <w:pPr>
        <w:pStyle w:val="Normal"/>
        <w:bidi w:val="0"/>
        <w:spacing w:before="0" w:after="0"/>
        <w:ind w:left="0" w:right="0" w:firstLine="567"/>
        <w:rPr/>
      </w:pPr>
      <w:r>
        <w:rPr/>
        <w:t>- Фильтруй базар, - набычился Герасим. - Как компаньон компаньона предупреждаю.</w:t>
      </w:r>
    </w:p>
    <w:p>
      <w:pPr>
        <w:pStyle w:val="Normal"/>
        <w:bidi w:val="0"/>
        <w:spacing w:before="0" w:after="0"/>
        <w:ind w:left="0" w:right="0" w:firstLine="567"/>
        <w:rPr/>
      </w:pPr>
      <w:r>
        <w:rPr/>
        <w:t>- Ты сам Божий дар с профитролями не путай. Представь только, что братва свои дрязги не калашами, а водородной бомбой утрясать будет. Это ж беспредел полный. Мозги наморщи - тут такой участок расчистится, что...</w:t>
      </w:r>
    </w:p>
    <w:p>
      <w:pPr>
        <w:pStyle w:val="Normal"/>
        <w:bidi w:val="0"/>
        <w:spacing w:before="0" w:after="0"/>
        <w:ind w:left="0" w:right="0" w:firstLine="567"/>
        <w:rPr/>
      </w:pPr>
      <w:r>
        <w:rPr/>
        <w:t>- Ни барыг, ни братвы не останется, - смекнул Герасим.</w:t>
      </w:r>
    </w:p>
    <w:p>
      <w:pPr>
        <w:pStyle w:val="Normal"/>
        <w:bidi w:val="0"/>
        <w:spacing w:before="0" w:after="0"/>
        <w:ind w:left="0" w:right="0" w:firstLine="567"/>
        <w:rPr/>
      </w:pPr>
      <w:r>
        <w:rPr/>
        <w:t>- Ни нас с тобой, компаньонов.</w:t>
      </w:r>
    </w:p>
    <w:p>
      <w:pPr>
        <w:pStyle w:val="Normal"/>
        <w:bidi w:val="0"/>
        <w:spacing w:before="0" w:after="0"/>
        <w:ind w:left="0" w:right="0" w:firstLine="567"/>
        <w:rPr/>
      </w:pPr>
      <w:r>
        <w:rPr/>
        <w:t>- Да, братан, это не по понятиям.</w:t>
      </w:r>
    </w:p>
    <w:p>
      <w:pPr>
        <w:pStyle w:val="Normal"/>
        <w:bidi w:val="0"/>
        <w:spacing w:before="0" w:after="0"/>
        <w:ind w:left="0" w:right="0" w:firstLine="567"/>
        <w:rPr/>
      </w:pPr>
      <w:r>
        <w:rPr/>
        <w:t>Снова заиграла живая музыка: снятый один в один, как по канону писанная икона, Боб Марли - "I Shot The Sheriff".</w:t>
      </w:r>
    </w:p>
    <w:p>
      <w:pPr>
        <w:pStyle w:val="Normal"/>
        <w:bidi w:val="0"/>
        <w:spacing w:before="0" w:after="0"/>
        <w:ind w:left="0" w:right="0" w:firstLine="567"/>
        <w:rPr/>
      </w:pPr>
      <w:r>
        <w:rPr/>
        <w:t>Герасим налил в стопки виски и внезапно хохотнул в лангет.</w:t>
      </w:r>
    </w:p>
    <w:p>
      <w:pPr>
        <w:pStyle w:val="Normal"/>
        <w:bidi w:val="0"/>
        <w:spacing w:before="0" w:after="0"/>
        <w:ind w:left="0" w:right="0" w:firstLine="567"/>
        <w:rPr/>
      </w:pPr>
      <w:r>
        <w:rPr/>
        <w:t>- Ты что? - удивился Норушкин.</w:t>
      </w:r>
    </w:p>
    <w:p>
      <w:pPr>
        <w:pStyle w:val="Normal"/>
        <w:bidi w:val="0"/>
        <w:spacing w:before="0" w:after="0"/>
        <w:ind w:left="0" w:right="0" w:firstLine="567"/>
        <w:rPr/>
      </w:pPr>
      <w:r>
        <w:rPr/>
        <w:t>- Да представил, блин, как бригадир на стрелку тереть с водородной бомбой в багажнике катит!</w:t>
      </w:r>
    </w:p>
    <w:p>
      <w:pPr>
        <w:pStyle w:val="Normal"/>
        <w:bidi w:val="0"/>
        <w:spacing w:before="0" w:after="0"/>
        <w:ind w:left="0" w:right="0" w:firstLine="567"/>
        <w:rPr/>
      </w:pPr>
      <w:r>
        <w:rPr/>
        <w:t>- Живое воображение. Только в нашем случае, мне кажется, ещё смешнее будет. Всю страну размазать можно. Не в миг, конечно, а постепенно, со смаком...</w:t>
      </w:r>
    </w:p>
    <w:p>
      <w:pPr>
        <w:pStyle w:val="Normal"/>
        <w:bidi w:val="0"/>
        <w:spacing w:before="0" w:after="0"/>
        <w:ind w:left="0" w:right="0" w:firstLine="567"/>
        <w:rPr/>
      </w:pPr>
      <w:r>
        <w:rPr/>
        <w:t>- Ну, давай, типа, за бронетанковые войска, - поднял стопку Герасим.</w:t>
      </w:r>
    </w:p>
    <w:p>
      <w:pPr>
        <w:pStyle w:val="Normal"/>
        <w:bidi w:val="0"/>
        <w:spacing w:before="0" w:after="0"/>
        <w:ind w:left="0" w:right="0" w:firstLine="567"/>
        <w:rPr/>
      </w:pPr>
      <w:r>
        <w:rPr/>
        <w:t>Выпили. Принялись за лангет.</w:t>
      </w:r>
    </w:p>
    <w:p>
      <w:pPr>
        <w:pStyle w:val="Normal"/>
        <w:bidi w:val="0"/>
        <w:spacing w:before="0" w:after="0"/>
        <w:ind w:left="0" w:right="0" w:firstLine="567"/>
        <w:rPr/>
      </w:pPr>
      <w:r>
        <w:rPr/>
        <w:t>- И что, никак там с настройкой не поиграть? - спросил Герасим. Чтобы наводку скорректировать?</w:t>
      </w:r>
    </w:p>
    <w:p>
      <w:pPr>
        <w:pStyle w:val="Normal"/>
        <w:bidi w:val="0"/>
        <w:spacing w:before="0" w:after="0"/>
        <w:ind w:left="0" w:right="0" w:firstLine="567"/>
        <w:rPr/>
      </w:pPr>
      <w:r>
        <w:rPr/>
        <w:t>- Да где там-то? - не выдержал Андрей.</w:t>
      </w:r>
    </w:p>
    <w:p>
      <w:pPr>
        <w:pStyle w:val="Normal"/>
        <w:bidi w:val="0"/>
        <w:spacing w:before="0" w:after="0"/>
        <w:ind w:left="0" w:right="0" w:firstLine="567"/>
        <w:rPr/>
      </w:pPr>
      <w:r>
        <w:rPr/>
        <w:t>- В Побудкине твоём, братан. Мне ж Вовчик пересказывал.</w:t>
      </w:r>
    </w:p>
    <w:p>
      <w:pPr>
        <w:pStyle w:val="Normal"/>
        <w:bidi w:val="0"/>
        <w:spacing w:before="0" w:after="0"/>
        <w:ind w:left="0" w:right="0" w:firstLine="567"/>
        <w:rPr/>
      </w:pPr>
      <w:r>
        <w:rPr/>
        <w:t>Андрей задумался.</w:t>
      </w:r>
    </w:p>
    <w:p>
      <w:pPr>
        <w:pStyle w:val="Normal"/>
        <w:bidi w:val="0"/>
        <w:spacing w:before="0" w:after="0"/>
        <w:ind w:left="0" w:right="0" w:firstLine="567"/>
        <w:rPr/>
      </w:pPr>
      <w:r>
        <w:rPr/>
        <w:t>- Бесполез</w:t>
      </w:r>
    </w:p>
    <w:p>
      <w:pPr>
        <w:pStyle w:val="Normal"/>
        <w:bidi w:val="0"/>
        <w:spacing w:before="0" w:after="0"/>
        <w:ind w:left="0" w:right="0" w:firstLine="567"/>
        <w:rPr/>
      </w:pPr>
      <w:r>
        <w:rPr/>
        <w:t>но. Когда Господь сотворял Россию, он о такой мелкой гниде, как рамбовцы, не думал.</w:t>
      </w:r>
    </w:p>
    <w:p>
      <w:pPr>
        <w:pStyle w:val="Normal"/>
        <w:bidi w:val="0"/>
        <w:spacing w:before="0" w:after="0"/>
        <w:ind w:left="0" w:right="0" w:firstLine="567"/>
        <w:rPr/>
      </w:pPr>
      <w:r>
        <w:rPr/>
        <w:t>- Так ты, может, не знаешь просто, как там управляться нужно?</w:t>
      </w:r>
    </w:p>
    <w:p>
      <w:pPr>
        <w:pStyle w:val="Normal"/>
        <w:bidi w:val="0"/>
        <w:spacing w:before="0" w:after="0"/>
        <w:ind w:left="0" w:right="0" w:firstLine="567"/>
        <w:rPr/>
      </w:pPr>
      <w:r>
        <w:rPr/>
        <w:t>- Откуда ж мне знать? Из чёртовой башни назад никто не выходил. Не нашлось для них Вергилия. Или этого, как его - Тересия. Или нет, это вроде была тень Антиклеи...</w:t>
      </w:r>
    </w:p>
    <w:p>
      <w:pPr>
        <w:pStyle w:val="Normal"/>
        <w:bidi w:val="0"/>
        <w:spacing w:before="0" w:after="0"/>
        <w:ind w:left="0" w:right="0" w:firstLine="567"/>
        <w:rPr/>
      </w:pPr>
      <w:r>
        <w:rPr/>
        <w:t>- Надо же, сколько у тебя в репе мусора скопилось.</w:t>
      </w:r>
    </w:p>
    <w:p>
      <w:pPr>
        <w:pStyle w:val="Normal"/>
        <w:bidi w:val="0"/>
        <w:spacing w:before="0" w:after="0"/>
        <w:ind w:left="0" w:right="0" w:firstLine="567"/>
        <w:rPr/>
      </w:pPr>
      <w:r>
        <w:rPr/>
        <w:t>- И не говори. Никак бачок не вынести.</w:t>
      </w:r>
    </w:p>
    <w:p>
      <w:pPr>
        <w:pStyle w:val="Normal"/>
        <w:bidi w:val="0"/>
        <w:spacing w:before="0" w:after="0"/>
        <w:ind w:left="0" w:right="0" w:firstLine="567"/>
        <w:rPr/>
      </w:pPr>
      <w:r>
        <w:rPr/>
        <w:t>Герасим "наморщил мозги", после чего снова наполнил стопки.</w:t>
      </w:r>
    </w:p>
    <w:p>
      <w:pPr>
        <w:pStyle w:val="Normal"/>
        <w:bidi w:val="0"/>
        <w:spacing w:before="0" w:after="0"/>
        <w:ind w:left="0" w:right="0" w:firstLine="567"/>
        <w:rPr/>
      </w:pPr>
      <w:r>
        <w:rPr/>
        <w:t>- Стало быть, ты Аттилу валить не будешь?</w:t>
      </w:r>
    </w:p>
    <w:p>
      <w:pPr>
        <w:pStyle w:val="Normal"/>
        <w:bidi w:val="0"/>
        <w:spacing w:before="0" w:after="0"/>
        <w:ind w:left="0" w:right="0" w:firstLine="567"/>
        <w:rPr/>
      </w:pPr>
      <w:r>
        <w:rPr/>
        <w:t>- Нет, не буду. Вычёркивай меня из компаньонов.</w:t>
      </w:r>
    </w:p>
    <w:p>
      <w:pPr>
        <w:pStyle w:val="Normal"/>
        <w:bidi w:val="0"/>
        <w:spacing w:before="0" w:after="0"/>
        <w:ind w:left="0" w:right="0" w:firstLine="567"/>
        <w:rPr/>
      </w:pPr>
      <w:r>
        <w:rPr/>
        <w:t>- Ладно, братан, - Герасим ткнул пальцем в сцену, - как тот волосатый поёт: вольному воля, упёртому - пуля.</w:t>
      </w:r>
    </w:p>
    <w:p>
      <w:pPr>
        <w:pStyle w:val="Normal"/>
        <w:bidi w:val="0"/>
        <w:spacing w:before="0" w:after="0"/>
        <w:ind w:left="0" w:right="0" w:firstLine="567"/>
        <w:rPr/>
      </w:pPr>
      <w:r>
        <w:rPr/>
        <w:t>- Он не о том поёт. Он поёт, что готов отсидеть, если виновен.</w:t>
      </w:r>
    </w:p>
    <w:p>
      <w:pPr>
        <w:pStyle w:val="Normal"/>
        <w:bidi w:val="0"/>
        <w:spacing w:before="0" w:after="0"/>
        <w:ind w:left="0" w:right="0" w:firstLine="567"/>
        <w:rPr/>
      </w:pPr>
      <w:r>
        <w:rPr/>
        <w:t>- О том, братан, о том. А что ты Вовчику про аборигенов лепил, которые, типа, Побудкино твоё пасут?</w:t>
      </w:r>
    </w:p>
    <w:p>
      <w:pPr>
        <w:pStyle w:val="Normal"/>
        <w:bidi w:val="0"/>
        <w:spacing w:before="0" w:after="0"/>
        <w:ind w:left="0" w:right="0" w:firstLine="567"/>
        <w:rPr/>
      </w:pPr>
      <w:r>
        <w:rPr/>
        <w:t>- Народились такие церберы...</w:t>
      </w:r>
    </w:p>
    <w:p>
      <w:pPr>
        <w:pStyle w:val="Normal"/>
        <w:bidi w:val="0"/>
        <w:spacing w:before="0" w:after="0"/>
        <w:ind w:left="0" w:right="0" w:firstLine="567"/>
        <w:rPr/>
      </w:pPr>
      <w:r>
        <w:rPr/>
        <w:t>- Может, они в этом деле лучше тебя секут?</w:t>
      </w:r>
    </w:p>
    <w:p>
      <w:pPr>
        <w:pStyle w:val="Normal"/>
        <w:bidi w:val="0"/>
        <w:spacing w:before="0" w:after="0"/>
        <w:ind w:left="0" w:right="0" w:firstLine="567"/>
        <w:rPr/>
      </w:pPr>
      <w:r>
        <w:rPr/>
        <w:t>- Вряд ли. Их служба - чёртову башню от залётных сторожить.</w:t>
      </w:r>
    </w:p>
    <w:p>
      <w:pPr>
        <w:pStyle w:val="Normal"/>
        <w:bidi w:val="0"/>
        <w:spacing w:before="0" w:after="0"/>
        <w:ind w:left="0" w:right="0" w:firstLine="567"/>
        <w:rPr/>
      </w:pPr>
      <w:r>
        <w:rPr/>
        <w:t>- А какой им расчёт?</w:t>
      </w:r>
    </w:p>
    <w:p>
      <w:pPr>
        <w:pStyle w:val="Normal"/>
        <w:bidi w:val="0"/>
        <w:spacing w:before="0" w:after="0"/>
        <w:ind w:left="0" w:right="0" w:firstLine="567"/>
        <w:rPr/>
      </w:pPr>
      <w:r>
        <w:rPr/>
        <w:t>- А никакого. Трансформация психики в систему рефлексов. Они ведь под Норушкиными без малого тысячу лет жили. Инстинкт.</w:t>
      </w:r>
    </w:p>
    <w:p>
      <w:pPr>
        <w:pStyle w:val="Normal"/>
        <w:bidi w:val="0"/>
        <w:spacing w:before="0" w:after="0"/>
        <w:ind w:left="0" w:right="0" w:firstLine="567"/>
        <w:rPr/>
      </w:pPr>
      <w:r>
        <w:rPr/>
        <w:t>- Что-то вы, Норушкины, за тысячу лет не очень расплодились.</w:t>
      </w:r>
    </w:p>
    <w:p>
      <w:pPr>
        <w:pStyle w:val="Normal"/>
        <w:bidi w:val="0"/>
        <w:spacing w:before="0" w:after="0"/>
        <w:ind w:left="0" w:right="0" w:firstLine="567"/>
        <w:rPr/>
      </w:pPr>
      <w:r>
        <w:rPr/>
        <w:t>- Группа риска. Высокая смертность по мужской линии.</w:t>
      </w:r>
    </w:p>
    <w:p>
      <w:pPr>
        <w:pStyle w:val="Normal"/>
        <w:bidi w:val="0"/>
        <w:spacing w:before="0" w:after="0"/>
        <w:ind w:left="0" w:right="0" w:firstLine="567"/>
        <w:rPr/>
      </w:pPr>
      <w:r>
        <w:rPr/>
        <w:t>- И что, твои церберы никого к Побудкину на пушечный выстрел не подпускают?</w:t>
      </w:r>
    </w:p>
    <w:p>
      <w:pPr>
        <w:pStyle w:val="Normal"/>
        <w:bidi w:val="0"/>
        <w:spacing w:before="0" w:after="0"/>
        <w:ind w:left="0" w:right="0" w:firstLine="567"/>
        <w:rPr/>
      </w:pPr>
      <w:r>
        <w:rPr/>
        <w:t>- Почему? Подпускают. И стреляют.</w:t>
      </w:r>
    </w:p>
    <w:p>
      <w:pPr>
        <w:pStyle w:val="Normal"/>
        <w:bidi w:val="0"/>
        <w:spacing w:before="0" w:after="0"/>
        <w:ind w:left="0" w:right="0" w:firstLine="567"/>
        <w:rPr/>
      </w:pPr>
      <w:r>
        <w:rPr/>
        <w:t>Герасим помолчал.</w:t>
      </w:r>
    </w:p>
    <w:p>
      <w:pPr>
        <w:pStyle w:val="Normal"/>
        <w:bidi w:val="0"/>
        <w:spacing w:before="0" w:after="0"/>
        <w:ind w:left="0" w:right="0" w:firstLine="567"/>
        <w:rPr/>
      </w:pPr>
      <w:r>
        <w:rPr/>
        <w:t>- Давай-ка рассказывай, что знаешь.</w:t>
      </w:r>
    </w:p>
    <w:p>
      <w:pPr>
        <w:pStyle w:val="Normal"/>
        <w:bidi w:val="0"/>
        <w:spacing w:before="0" w:after="0"/>
        <w:ind w:left="0" w:right="0" w:firstLine="567"/>
        <w:rPr/>
      </w:pPr>
      <w:r>
        <w:rPr/>
        <w:t>- Это запросто. - Андрей залпом выпил виски. - Слушай:</w:t>
      </w:r>
    </w:p>
    <w:p>
      <w:pPr>
        <w:pStyle w:val="Normal"/>
        <w:bidi w:val="0"/>
        <w:spacing w:before="0" w:after="0"/>
        <w:ind w:left="0" w:right="0" w:firstLine="567"/>
        <w:rPr/>
      </w:pPr>
      <w:r>
        <w:rPr/>
        <w:t>Я не чинил зла людям.</w:t>
      </w:r>
    </w:p>
    <w:p>
      <w:pPr>
        <w:pStyle w:val="Normal"/>
        <w:bidi w:val="0"/>
        <w:spacing w:before="0" w:after="0"/>
        <w:ind w:left="0" w:right="0" w:firstLine="567"/>
        <w:rPr/>
      </w:pPr>
      <w:r>
        <w:rPr/>
        <w:t>Я не наносил ущерба скоту.</w:t>
      </w:r>
    </w:p>
    <w:p>
      <w:pPr>
        <w:pStyle w:val="Normal"/>
        <w:bidi w:val="0"/>
        <w:spacing w:before="0" w:after="0"/>
        <w:ind w:left="0" w:right="0" w:firstLine="567"/>
        <w:rPr/>
      </w:pPr>
      <w:r>
        <w:rPr/>
        <w:t>Я не совершал греха в месте Истины.</w:t>
      </w:r>
    </w:p>
    <w:p>
      <w:pPr>
        <w:pStyle w:val="Normal"/>
        <w:bidi w:val="0"/>
        <w:spacing w:before="0" w:after="0"/>
        <w:ind w:left="0" w:right="0" w:firstLine="567"/>
        <w:rPr/>
      </w:pPr>
      <w:r>
        <w:rPr/>
        <w:t>Я не творил дурного.</w:t>
      </w:r>
    </w:p>
    <w:p>
      <w:pPr>
        <w:pStyle w:val="Normal"/>
        <w:bidi w:val="0"/>
        <w:spacing w:before="0" w:after="0"/>
        <w:ind w:left="0" w:right="0" w:firstLine="567"/>
        <w:rPr/>
      </w:pPr>
      <w:r>
        <w:rPr/>
        <w:t>Имя моё не коснулось слуха кормчего священной ладьи.</w:t>
      </w:r>
    </w:p>
    <w:p>
      <w:pPr>
        <w:pStyle w:val="Normal"/>
        <w:bidi w:val="0"/>
        <w:spacing w:before="0" w:after="0"/>
        <w:ind w:left="0" w:right="0" w:firstLine="567"/>
        <w:rPr/>
      </w:pPr>
      <w:r>
        <w:rPr/>
        <w:t>Я не кощунствовал.</w:t>
      </w:r>
    </w:p>
    <w:p>
      <w:pPr>
        <w:pStyle w:val="Normal"/>
        <w:bidi w:val="0"/>
        <w:spacing w:before="0" w:after="0"/>
        <w:ind w:left="0" w:right="0" w:firstLine="567"/>
        <w:rPr/>
      </w:pPr>
      <w:r>
        <w:rPr/>
        <w:t>Я не поднимал руку на слабого.</w:t>
      </w:r>
    </w:p>
    <w:p>
      <w:pPr>
        <w:pStyle w:val="Normal"/>
        <w:bidi w:val="0"/>
        <w:spacing w:before="0" w:after="0"/>
        <w:ind w:left="0" w:right="0" w:firstLine="567"/>
        <w:rPr/>
      </w:pPr>
      <w:r>
        <w:rPr/>
        <w:t>Я не делал мерзкого перед богами.</w:t>
      </w:r>
    </w:p>
    <w:p>
      <w:pPr>
        <w:pStyle w:val="Normal"/>
        <w:bidi w:val="0"/>
        <w:spacing w:before="0" w:after="0"/>
        <w:ind w:left="0" w:right="0" w:firstLine="567"/>
        <w:rPr/>
      </w:pPr>
      <w:r>
        <w:rPr/>
        <w:t>Я не угнетал раба перед лицом его господина.</w:t>
      </w:r>
    </w:p>
    <w:p>
      <w:pPr>
        <w:pStyle w:val="Normal"/>
        <w:bidi w:val="0"/>
        <w:spacing w:before="0" w:after="0"/>
        <w:ind w:left="0" w:right="0" w:firstLine="567"/>
        <w:rPr/>
      </w:pPr>
      <w:r>
        <w:rPr/>
        <w:t>Я не был причиною слёз.</w:t>
      </w:r>
    </w:p>
    <w:p>
      <w:pPr>
        <w:pStyle w:val="Normal"/>
        <w:bidi w:val="0"/>
        <w:spacing w:before="0" w:after="0"/>
        <w:ind w:left="0" w:right="0" w:firstLine="567"/>
        <w:rPr/>
      </w:pPr>
      <w:r>
        <w:rPr/>
        <w:t>Я не убивал.</w:t>
      </w:r>
    </w:p>
    <w:p>
      <w:pPr>
        <w:pStyle w:val="Normal"/>
        <w:bidi w:val="0"/>
        <w:spacing w:before="0" w:after="0"/>
        <w:ind w:left="0" w:right="0" w:firstLine="567"/>
        <w:rPr/>
      </w:pPr>
      <w:r>
        <w:rPr/>
        <w:t>Я не приказывал убивать.</w:t>
      </w:r>
    </w:p>
    <w:p>
      <w:pPr>
        <w:pStyle w:val="Normal"/>
        <w:bidi w:val="0"/>
        <w:spacing w:before="0" w:after="0"/>
        <w:ind w:left="0" w:right="0" w:firstLine="567"/>
        <w:rPr/>
      </w:pPr>
      <w:r>
        <w:rPr/>
        <w:t>Я никому не причинял страданий.</w:t>
      </w:r>
    </w:p>
    <w:p>
      <w:pPr>
        <w:pStyle w:val="Normal"/>
        <w:bidi w:val="0"/>
        <w:spacing w:before="0" w:after="0"/>
        <w:ind w:left="0" w:right="0" w:firstLine="567"/>
        <w:rPr/>
      </w:pPr>
      <w:r>
        <w:rPr/>
        <w:t>Я не истощал припасы в храмах.</w:t>
      </w:r>
    </w:p>
    <w:p>
      <w:pPr>
        <w:pStyle w:val="Normal"/>
        <w:bidi w:val="0"/>
        <w:spacing w:before="0" w:after="0"/>
        <w:ind w:left="0" w:right="0" w:firstLine="567"/>
        <w:rPr/>
      </w:pPr>
      <w:r>
        <w:rPr/>
        <w:t>Я не портил хлебы богов.</w:t>
      </w:r>
    </w:p>
    <w:p>
      <w:pPr>
        <w:pStyle w:val="Normal"/>
        <w:bidi w:val="0"/>
        <w:spacing w:before="0" w:after="0"/>
        <w:ind w:left="0" w:right="0" w:firstLine="567"/>
        <w:rPr/>
      </w:pPr>
      <w:r>
        <w:rPr/>
        <w:t>Я не присваивал хлебы умерших.</w:t>
      </w:r>
    </w:p>
    <w:p>
      <w:pPr>
        <w:pStyle w:val="Normal"/>
        <w:bidi w:val="0"/>
        <w:spacing w:before="0" w:after="0"/>
        <w:ind w:left="0" w:right="0" w:firstLine="567"/>
        <w:rPr/>
      </w:pPr>
      <w:r>
        <w:rPr/>
        <w:t>Я не совершал прелюбодеяния.</w:t>
      </w:r>
    </w:p>
    <w:p>
      <w:pPr>
        <w:pStyle w:val="Normal"/>
        <w:bidi w:val="0"/>
        <w:spacing w:before="0" w:after="0"/>
        <w:ind w:left="0" w:right="0" w:firstLine="567"/>
        <w:rPr/>
      </w:pPr>
      <w:r>
        <w:rPr/>
        <w:t>Я не сквернословил.</w:t>
      </w:r>
    </w:p>
    <w:p>
      <w:pPr>
        <w:pStyle w:val="Normal"/>
        <w:bidi w:val="0"/>
        <w:spacing w:before="0" w:after="0"/>
        <w:ind w:left="0" w:right="0" w:firstLine="567"/>
        <w:rPr/>
      </w:pPr>
      <w:r>
        <w:rPr/>
        <w:t>Я не прибавлял к мере веса и не убавлял от неё.</w:t>
      </w:r>
    </w:p>
    <w:p>
      <w:pPr>
        <w:pStyle w:val="Normal"/>
        <w:bidi w:val="0"/>
        <w:spacing w:before="0" w:after="0"/>
        <w:ind w:left="0" w:right="0" w:firstLine="567"/>
        <w:rPr/>
      </w:pPr>
      <w:r>
        <w:rPr/>
        <w:t>Я не давил на гирю.</w:t>
      </w:r>
    </w:p>
    <w:p>
      <w:pPr>
        <w:pStyle w:val="Normal"/>
        <w:bidi w:val="0"/>
        <w:spacing w:before="0" w:after="0"/>
        <w:ind w:left="0" w:right="0" w:firstLine="567"/>
        <w:rPr/>
      </w:pPr>
      <w:r>
        <w:rPr/>
        <w:t>Я не плутовал с отвесом.</w:t>
      </w:r>
    </w:p>
    <w:p>
      <w:pPr>
        <w:pStyle w:val="Normal"/>
        <w:bidi w:val="0"/>
        <w:spacing w:before="0" w:after="0"/>
        <w:ind w:left="0" w:right="0" w:firstLine="567"/>
        <w:rPr/>
      </w:pPr>
      <w:r>
        <w:rPr/>
        <w:t>Я не отнимал молока от уст детей.</w:t>
      </w:r>
    </w:p>
    <w:p>
      <w:pPr>
        <w:pStyle w:val="Normal"/>
        <w:bidi w:val="0"/>
        <w:spacing w:before="0" w:after="0"/>
        <w:ind w:left="0" w:right="0" w:firstLine="567"/>
        <w:rPr/>
      </w:pPr>
      <w:r>
        <w:rPr/>
        <w:t>Я не сгонял овец и коз с пастбища их.</w:t>
      </w:r>
    </w:p>
    <w:p>
      <w:pPr>
        <w:pStyle w:val="Normal"/>
        <w:bidi w:val="0"/>
        <w:spacing w:before="0" w:after="0"/>
        <w:ind w:left="0" w:right="0" w:firstLine="567"/>
        <w:rPr/>
      </w:pPr>
      <w:r>
        <w:rPr/>
        <w:t>Я не ловил в силки птицу богов.</w:t>
      </w:r>
    </w:p>
    <w:p>
      <w:pPr>
        <w:pStyle w:val="Normal"/>
        <w:bidi w:val="0"/>
        <w:spacing w:before="0" w:after="0"/>
        <w:ind w:left="0" w:right="0" w:firstLine="567"/>
        <w:rPr/>
      </w:pPr>
      <w:r>
        <w:rPr/>
        <w:t>Я не ловил рыбу богов в прудах её.</w:t>
      </w:r>
    </w:p>
    <w:p>
      <w:pPr>
        <w:pStyle w:val="Normal"/>
        <w:bidi w:val="0"/>
        <w:spacing w:before="0" w:after="0"/>
        <w:ind w:left="0" w:right="0" w:firstLine="567"/>
        <w:rPr/>
      </w:pPr>
      <w:r>
        <w:rPr/>
        <w:t>Я не останавливал воду в пору её.</w:t>
      </w:r>
    </w:p>
    <w:p>
      <w:pPr>
        <w:pStyle w:val="Normal"/>
        <w:bidi w:val="0"/>
        <w:spacing w:before="0" w:after="0"/>
        <w:ind w:left="0" w:right="0" w:firstLine="567"/>
        <w:rPr/>
      </w:pPr>
      <w:r>
        <w:rPr/>
        <w:t>Я не преграждал путь бегущей воде.</w:t>
      </w:r>
    </w:p>
    <w:p>
      <w:pPr>
        <w:pStyle w:val="Normal"/>
        <w:bidi w:val="0"/>
        <w:spacing w:before="0" w:after="0"/>
        <w:ind w:left="0" w:right="0" w:firstLine="567"/>
        <w:rPr/>
      </w:pPr>
      <w:r>
        <w:rPr/>
        <w:t>Я не гасил жертвенного огня в час его.</w:t>
      </w:r>
    </w:p>
    <w:p>
      <w:pPr>
        <w:pStyle w:val="Normal"/>
        <w:bidi w:val="0"/>
        <w:spacing w:before="0" w:after="0"/>
        <w:ind w:left="0" w:right="0" w:firstLine="567"/>
        <w:rPr/>
      </w:pPr>
      <w:r>
        <w:rPr/>
        <w:t>Я не распугивал стада в имениях бога.</w:t>
      </w:r>
    </w:p>
    <w:p>
      <w:pPr>
        <w:pStyle w:val="Normal"/>
        <w:bidi w:val="0"/>
        <w:spacing w:before="0" w:after="0"/>
        <w:ind w:left="0" w:right="0" w:firstLine="567"/>
        <w:rPr/>
      </w:pPr>
      <w:r>
        <w:rPr/>
        <w:t>Я чист, я чист, я чист, я чист!</w:t>
      </w:r>
    </w:p>
    <w:p>
      <w:pPr>
        <w:pStyle w:val="Normal"/>
        <w:bidi w:val="0"/>
        <w:spacing w:before="0" w:after="0"/>
        <w:ind w:left="0" w:right="0" w:firstLine="567"/>
        <w:rPr/>
      </w:pPr>
      <w:r>
        <w:rPr/>
        <w:t>- Братан, - сказал недоверчиво Герасим, когда Андрей остановился, чтобы перевести дух, - ты на себя наговариваешь.</w:t>
      </w:r>
    </w:p>
    <w:p>
      <w:pPr>
        <w:pStyle w:val="Normal"/>
        <w:bidi w:val="0"/>
        <w:spacing w:before="0" w:after="0"/>
        <w:ind w:left="0" w:right="0" w:firstLine="567"/>
        <w:rPr/>
      </w:pPr>
      <w:r>
        <w:rPr/>
        <w:t>- Это, типа, "Исповедь отрицания" из египетской "Книги мёртвых", пояснил Норушкин. - Сокращённая версия. А вот как это звучит по-египетски в эрмановской транскрипции. Только учти - в египетском языке не было звука "е", так что глухие согласные здесь плюются.</w:t>
      </w:r>
    </w:p>
    <w:p>
      <w:pPr>
        <w:pStyle w:val="Normal"/>
        <w:bidi w:val="0"/>
        <w:spacing w:before="0" w:after="0"/>
        <w:ind w:left="0" w:right="0" w:firstLine="567"/>
        <w:rPr/>
      </w:pPr>
      <w:r>
        <w:rPr/>
        <w:t>- А как же Нефертити?</w:t>
      </w:r>
    </w:p>
    <w:p>
      <w:pPr>
        <w:pStyle w:val="Normal"/>
        <w:bidi w:val="0"/>
        <w:spacing w:before="0" w:after="0"/>
        <w:ind w:left="0" w:right="0" w:firstLine="567"/>
        <w:rPr/>
      </w:pPr>
      <w:r>
        <w:rPr/>
        <w:t>- В транслитерации этот гласный добавляют для того, чтобы слово стало произносимым.</w:t>
      </w:r>
    </w:p>
    <w:p>
      <w:pPr>
        <w:pStyle w:val="Normal"/>
        <w:bidi w:val="0"/>
        <w:spacing w:before="0" w:after="0"/>
        <w:ind w:left="0" w:right="0" w:firstLine="567"/>
        <w:rPr/>
      </w:pPr>
      <w:r>
        <w:rPr/>
        <w:t>- А почему добавляют "е"?</w:t>
      </w:r>
    </w:p>
    <w:p>
      <w:pPr>
        <w:pStyle w:val="Normal"/>
        <w:bidi w:val="0"/>
        <w:spacing w:before="0" w:after="0"/>
        <w:ind w:left="0" w:right="0" w:firstLine="567"/>
        <w:rPr/>
      </w:pPr>
      <w:r>
        <w:rPr/>
        <w:t>- Чтобы конкретные пацаны понимали - в действительности никакого "е" там быть не может.</w:t>
      </w:r>
    </w:p>
    <w:p>
      <w:pPr>
        <w:pStyle w:val="Normal"/>
        <w:bidi w:val="0"/>
        <w:spacing w:before="0" w:after="0"/>
        <w:ind w:left="0" w:right="0" w:firstLine="567"/>
        <w:rPr/>
      </w:pPr>
      <w:r>
        <w:rPr/>
        <w:t>- Ладно-ладно - мёртвым покой, а живому суеты, - рассудил Герасим. Ты, братан, кончай мне про египетских жмуров гнать. Давай про тех, кто в башню лазал.</w:t>
      </w:r>
    </w:p>
    <w:p>
      <w:pPr>
        <w:pStyle w:val="Normal"/>
        <w:bidi w:val="0"/>
        <w:spacing w:before="0" w:after="0"/>
        <w:ind w:left="0" w:right="0" w:firstLine="567"/>
        <w:rPr/>
      </w:pPr>
      <w:r>
        <w:rPr/>
        <w:t>Чуть помутневшим взглядом Андрей обвёл "Либерию". Всё шло своим чередом, как и следовало. Некоторые люди бросали цветные тени.</w:t>
      </w:r>
    </w:p>
    <w:p>
      <w:pPr>
        <w:pStyle w:val="Normal"/>
        <w:bidi w:val="0"/>
        <w:spacing w:before="0" w:after="0"/>
        <w:ind w:left="0" w:right="0" w:firstLine="567"/>
        <w:rPr/>
      </w:pPr>
      <w:r>
        <w:rPr/>
        <w:t>- Извини, - сказал Андрей, - сначала я закончу одно безотлагательное дело.</w:t>
      </w:r>
    </w:p>
    <w:p>
      <w:pPr>
        <w:pStyle w:val="Normal"/>
        <w:bidi w:val="0"/>
        <w:spacing w:before="0" w:after="0"/>
        <w:ind w:left="0" w:right="0" w:firstLine="567"/>
        <w:rPr/>
      </w:pPr>
      <w:r>
        <w:rPr/>
        <w:t>Он взял салфетку, вытащил из кармана капиллярную ручку и написал: "Сударыня! Вы доставите мне огромное удовольствие, если подарите свою фотографию или, на худой конец, какую ни на есть копеечную фенечку. Я буду вспоминать вас и возвышенно думать о вас даже без фотографии, но память моя, уставшая от водки, так ослабела, что ваше вещественное изображение (поверьте, я буду смотреть на него не слишком часто, дабы не исчерпать поспешно его силу) или любая безделица будут для меня весьма ценны. Осмелюсь сообщить вам номер моего телефона, он крайне прост. Звоните днём и ночью, не считаясь со временем".</w:t>
      </w:r>
    </w:p>
    <w:p>
      <w:pPr>
        <w:pStyle w:val="Normal"/>
        <w:bidi w:val="0"/>
        <w:spacing w:before="0" w:after="0"/>
        <w:ind w:left="0" w:right="0" w:firstLine="567"/>
        <w:rPr/>
      </w:pPr>
      <w:r>
        <w:rPr/>
        <w:t>Чернильный след на салфетке щетинисто расплылся. Андрей усмехнулся и приписал: "Извините за грязь - писал не князь".</w:t>
      </w:r>
    </w:p>
    <w:p>
      <w:pPr>
        <w:pStyle w:val="Normal"/>
        <w:bidi w:val="0"/>
        <w:spacing w:before="0" w:after="0"/>
        <w:ind w:left="0" w:right="0" w:firstLine="567"/>
        <w:rPr/>
      </w:pPr>
      <w:r>
        <w:rPr/>
        <w:t>Потом подозвал Любу и попросил передать послание стыдливой "пионерке".</w:t>
      </w:r>
    </w:p>
    <w:p>
      <w:pPr>
        <w:pStyle w:val="Normal"/>
        <w:bidi w:val="0"/>
        <w:spacing w:before="0" w:after="0"/>
        <w:ind w:left="0" w:right="0" w:firstLine="567"/>
        <w:rPr/>
      </w:pPr>
      <w:r>
        <w:rPr/>
        <w:t>- Ну вот, - сказал он Герасиму, - а теперь слушай.</w:t>
      </w:r>
    </w:p>
    <w:p>
      <w:pPr>
        <w:pStyle w:val="Normal"/>
        <w:bidi w:val="0"/>
        <w:spacing w:before="0" w:after="0"/>
        <w:ind w:left="0" w:right="0" w:firstLine="567"/>
        <w:rPr/>
      </w:pPr>
      <w:r>
        <w:rPr/>
        <w:t>Андрей прикрыл глаза, вдохнул воздух, которого почему-то сделалось мало, и значительно изрёк:</w:t>
      </w:r>
    </w:p>
    <w:p>
      <w:pPr>
        <w:pStyle w:val="Normal"/>
        <w:bidi w:val="0"/>
        <w:spacing w:before="0" w:after="0"/>
        <w:ind w:left="0" w:right="0" w:firstLine="567"/>
        <w:rPr/>
      </w:pPr>
      <w:r>
        <w:rPr/>
        <w:t>- У Фёдора Норушкина так потели ноги, что в сапогах всегда хлюпало...</w:t>
      </w:r>
    </w:p>
    <w:p>
      <w:pPr>
        <w:pStyle w:val="Normal"/>
        <w:bidi w:val="0"/>
        <w:spacing w:before="0" w:after="0"/>
        <w:ind w:left="0" w:right="0" w:firstLine="567"/>
        <w:rPr/>
      </w:pPr>
      <w:r>
        <w:rPr/>
        <w:t>Глава 4</w:t>
      </w:r>
    </w:p>
    <w:p>
      <w:pPr>
        <w:pStyle w:val="Normal"/>
        <w:bidi w:val="0"/>
        <w:spacing w:before="0" w:after="0"/>
        <w:ind w:left="0" w:right="0" w:firstLine="567"/>
        <w:rPr/>
      </w:pPr>
      <w:r>
        <w:rPr/>
        <w:t>КРАСАВЕЦ И ЧУДОВИЩЕ</w:t>
      </w:r>
    </w:p>
    <w:p>
      <w:pPr>
        <w:pStyle w:val="Normal"/>
        <w:bidi w:val="0"/>
        <w:spacing w:before="0" w:after="0"/>
        <w:ind w:left="0" w:right="0" w:firstLine="567"/>
        <w:rPr/>
      </w:pPr>
      <w:r>
        <w:rPr/>
        <w:t>1</w:t>
      </w:r>
    </w:p>
    <w:p>
      <w:pPr>
        <w:pStyle w:val="Normal"/>
        <w:bidi w:val="0"/>
        <w:spacing w:before="0" w:after="0"/>
        <w:ind w:left="0" w:right="0" w:firstLine="567"/>
        <w:rPr/>
      </w:pPr>
      <w:r>
        <w:rPr/>
        <w:t>У Фёдора Норушкина так потели ноги, что в сапогах всегда хлюпало пожалуй, это был его единственный изъян, иных поверхностных (сиречь не глубже потовых желёз) несовершенств в теле его никто не находил, так что весьма многие считали князя красавчиком. Да он и вправду был таков: в улыбке его виделось что-то детское, кожа была гладкой, почти женской, белокурые волосы падали из-под горностаевой шапки на плечи, а усы, борода и брови, напротив, были чёрные, что говорило о породе, как чёрная грива и чёрный хвост у белой лошади (впоследствии так описывали и будущее семя Норушкиных - с поправкой на бытовавшую в те времена моду). Вот только глаза его, болотные с искрой, не смеялись, когда смеялся рот. Зимой же борода и усы у Фёдора становились ледяными, заиндевелый дух отлетал от губ на сажень, а кровь густела, словно сметана, отчего тело его укреплялось и дыхание вьюги, валившее с ног волка, не причиняло ему ни малейшего беспокойства.</w:t>
      </w:r>
    </w:p>
    <w:p>
      <w:pPr>
        <w:pStyle w:val="Normal"/>
        <w:bidi w:val="0"/>
        <w:spacing w:before="0" w:after="0"/>
        <w:ind w:left="0" w:right="0" w:firstLine="567"/>
        <w:rPr/>
      </w:pPr>
      <w:r>
        <w:rPr/>
        <w:t>Род Норушкиных был древен, древней пресекшегося царского, древней родов Шуйских, Романовых и Мстиславских, домогавшихся шапки Мономаха, в которой весу было, вопреки молве, всего два фунта и двадцать золотников без соболя, что уж говорить о худородном выскочке Годунове, возведённом на престол Земским собором, - однако на царство Норушкины не посягали, а жили глухо в исконной вотчине и на Москве бывали лишь наездами. В ту пору, когда Фёдор впервые увидел Анну, ему шёл двадцать второй год, а миру от Сотворения - семь тысяч сто одиннадцатый.</w:t>
      </w:r>
    </w:p>
    <w:p>
      <w:pPr>
        <w:pStyle w:val="Normal"/>
        <w:bidi w:val="0"/>
        <w:spacing w:before="0" w:after="0"/>
        <w:ind w:left="0" w:right="0" w:firstLine="567"/>
        <w:rPr/>
      </w:pPr>
      <w:r>
        <w:rPr/>
        <w:t>Лет за десять перед тем черносошные мужики, промышляя в лесу лешье мясо - боровики и моховники, нашли в земляной норе на склоне оврага дитятю. На вид малютке было года три, но весь её облик (это была девочка) внушал большие сомнения: то ли это человечье отродье, то ли дикий зверёныш, то ли помёт дьявола, врага рода человеческого. Не только плечи, грудь и руки, но и всё личико существа сплошь покрывала густая бурая шёрстка; глаза его были столь глубокими и чёрными, что в них никак не удавалось отыскать зрачков и луч солнца, попавший в зеницы, долго плутал там, продолжая сиять во взгляде даже из тени; нос был плоский, звериный, без переносицы, а челюсти заметно выдавались вперёд и имели по два ряда зубов каждая. Осенившись крестом, мужики посадили маленькое чудовище в берестяной кузов и отнесли на погляд государеву воеводе. Тот забавы ради оставил уродицу у себя, а натешившись, отослал на житьё и воспитание в своё поместье, что находилось по соседству с землями Норушкиных.</w:t>
      </w:r>
    </w:p>
    <w:p>
      <w:pPr>
        <w:pStyle w:val="Normal"/>
        <w:bidi w:val="0"/>
        <w:spacing w:before="0" w:after="0"/>
        <w:ind w:left="0" w:right="0" w:firstLine="567"/>
        <w:rPr/>
      </w:pPr>
      <w:r>
        <w:rPr/>
        <w:t>Там поначалу отнеслись к уродице с суеверным ужасом, троекрестно чурались при встрече, но потом привыкли, а по прошествии времени и вовсе выяснилось, что сысканное в чаще существо - не зверь и не дьяволица, а приветливая и ласковая в общении девочка, безобразная, конечно, но в своём уродстве чем-то даже привлекательная. Уже никто не думал, что она родилась от греховной связи человека с медведем, и никто не считал её лешачихой (хотя ни того, ни другого доказано не было), а определила молва быть ей выродком угасшего болотного племени мохоядь - обитавших некогда в здешних чащобах мохнатых людей с плоскими аршинными стопами, не вязнущими в трясине, и укоренившейся в волосах осокой, - после чего уродица получила человечье имя Марфа Мшарь. Хотели даже мокнуть её в крещальную купель, но батюшка воспротивился. Так и упирался целый год, покуда воевода не даровал на обложение престола в храме три серебряные доски весом в пять с лишком пудов каждая, где на передней запечатлено было положение Спаса во гроб, а на боковых - апостол и евангелист Лука и Богородица. Кроме того, воевода отлил для церкви колокол с изображением престольных праздников и надписью: "Воеводы Тихона Яковлева, в церкви Успения, лета 7104 декабря в 21-й день, 440 пудов 37 фунтов, лит в Москве у Андрея Чохова, язык при нём железный, 14 пудов 3 фунтов". А поскольку перед отливкой колокола, чтобы накласть в шапку лукавому и сбить его с толку, принято было по давнему суеверию распускать разные небылицы, теребень кабацкая разнесла по свету молву, будто царевич Дмитрий смерти в Угличе счастливо избегнул и живёт покуда невидимым праведником, но как срок придёт, миру явится, и свидетельством его будет вросший в белую грудь осьмиконечный крест.</w:t>
      </w:r>
    </w:p>
    <w:p>
      <w:pPr>
        <w:pStyle w:val="Normal"/>
        <w:bidi w:val="0"/>
        <w:spacing w:before="0" w:after="0"/>
        <w:ind w:left="0" w:right="0" w:firstLine="567"/>
        <w:rPr/>
      </w:pPr>
      <w:r>
        <w:rPr/>
        <w:t>В конце января на Ефима Сирина санным путём доставили из Москвы колокол к церкви Успения в Яковлевку и вознесли на звонницу, но бить в него полагалось лишь по дозволению воеводы, так как тот держал при себе ключ от наложенного на язык замка. Впервые воеводин колокол благовестил на Сретение Господне, а второй раз - на крещение безобразной Марфы Мшарь, словно в насмешку получившей от батюшки соразмерное имя Анна. Впрочем, воеводиной дворне неприглядство Марфы давно сделалось привычным, благодаря чему с годами всем стало заметно, что хоть ростом и лицом она не вышла, зато имела ладную фигурку, прелестные ручки с узкими кистями и ножки с тонкими лодыжками, была остроумна, умела вести себя с людьми, говорила по-русски и на языке ночных сов, а кроме того, знала грамоту не только человеческую, но и горнюю, какою писаiли своими перьями на лазури ангелы. Ко всему, она танцевала, пела, шила, стряпала еду, стирала и свистела на тростинке любую мелодию из тех, что известны людям и печным трубам.</w:t>
      </w:r>
    </w:p>
    <w:p>
      <w:pPr>
        <w:pStyle w:val="Normal"/>
        <w:bidi w:val="0"/>
        <w:spacing w:before="0" w:after="0"/>
        <w:ind w:left="0" w:right="0" w:firstLine="567"/>
        <w:rPr/>
      </w:pPr>
      <w:r>
        <w:rPr/>
        <w:t>2</w:t>
      </w:r>
    </w:p>
    <w:p>
      <w:pPr>
        <w:pStyle w:val="Normal"/>
        <w:bidi w:val="0"/>
        <w:spacing w:before="0" w:after="0"/>
        <w:ind w:left="0" w:right="0" w:firstLine="567"/>
        <w:rPr/>
      </w:pPr>
      <w:r>
        <w:rPr/>
        <w:t>Бог весть, кому первому пришла в голову мысль показывать Марфу Мшарь на ярмарках за деньги, однако Фёдор Норушкин повстречал её именно на соляном торге в Старой Руссе под Николу зимнего. Она давала представление в наскоро налаженном из досок, бересты и лыка балагане, где воздух был согрет дыханием зрителей и густыми испарениями их тел, - она плясала под скомороший бубен, распевала серебряным горлом озорные колядки, гадала через дыру в крыше, скоро ли уйдёт с Руси голод, будет ли сыра весна и знойно лето, давала зевакам гладить свои мохнатые щеки и перекусывала зубами вересовые батожки. Отпихнув стоявшего в дверях для сбора мзды холопа, князь Норушкин прошёл в балаган без положенного алтына да так и замер у входа, похлюпывая натёкшим в сапоги потом.</w:t>
      </w:r>
    </w:p>
    <w:p>
      <w:pPr>
        <w:pStyle w:val="Normal"/>
        <w:bidi w:val="0"/>
        <w:spacing w:before="0" w:after="0"/>
        <w:ind w:left="0" w:right="0" w:firstLine="567"/>
        <w:rPr/>
      </w:pPr>
      <w:r>
        <w:rPr/>
        <w:t>Тем часом ледяная борода Фёдора тоже произвела на Марфу Мшарь неотразимое впечатление, а брошенный им взгляд угодил ей прямо в сердце, разом сбив с него все запоры и замки. Марфа подошла к Норушкину и для него одного спела песню:</w:t>
      </w:r>
    </w:p>
    <w:p>
      <w:pPr>
        <w:pStyle w:val="Normal"/>
        <w:bidi w:val="0"/>
        <w:spacing w:before="0" w:after="0"/>
        <w:ind w:left="0" w:right="0" w:firstLine="567"/>
        <w:rPr/>
      </w:pPr>
      <w:r>
        <w:rPr/>
        <w:t>Вылетал сизой голубь</w:t>
      </w:r>
    </w:p>
    <w:p>
      <w:pPr>
        <w:pStyle w:val="Normal"/>
        <w:bidi w:val="0"/>
        <w:spacing w:before="0" w:after="0"/>
        <w:ind w:left="0" w:right="0" w:firstLine="567"/>
        <w:rPr/>
      </w:pPr>
      <w:r>
        <w:rPr/>
        <w:t>Из своей голубни,</w:t>
      </w:r>
    </w:p>
    <w:p>
      <w:pPr>
        <w:pStyle w:val="Normal"/>
        <w:bidi w:val="0"/>
        <w:spacing w:before="0" w:after="0"/>
        <w:ind w:left="0" w:right="0" w:firstLine="567"/>
        <w:rPr/>
      </w:pPr>
      <w:r>
        <w:rPr/>
        <w:t>Прилетал сизой голубь</w:t>
      </w:r>
    </w:p>
    <w:p>
      <w:pPr>
        <w:pStyle w:val="Normal"/>
        <w:bidi w:val="0"/>
        <w:spacing w:before="0" w:after="0"/>
        <w:ind w:left="0" w:right="0" w:firstLine="567"/>
        <w:rPr/>
      </w:pPr>
      <w:r>
        <w:rPr/>
        <w:t>В чужую голубню.</w:t>
      </w:r>
    </w:p>
    <w:p>
      <w:pPr>
        <w:pStyle w:val="Normal"/>
        <w:bidi w:val="0"/>
        <w:spacing w:before="0" w:after="0"/>
        <w:ind w:left="0" w:right="0" w:firstLine="567"/>
        <w:rPr/>
      </w:pPr>
      <w:r>
        <w:rPr/>
        <w:t>Перед ним голубушка</w:t>
      </w:r>
    </w:p>
    <w:p>
      <w:pPr>
        <w:pStyle w:val="Normal"/>
        <w:bidi w:val="0"/>
        <w:spacing w:before="0" w:after="0"/>
        <w:ind w:left="0" w:right="0" w:firstLine="567"/>
        <w:rPr/>
      </w:pPr>
      <w:r>
        <w:rPr/>
        <w:t>Стала ворковати.</w:t>
      </w:r>
    </w:p>
    <w:p>
      <w:pPr>
        <w:pStyle w:val="Normal"/>
        <w:bidi w:val="0"/>
        <w:spacing w:before="0" w:after="0"/>
        <w:ind w:left="0" w:right="0" w:firstLine="567"/>
        <w:rPr/>
      </w:pPr>
      <w:r>
        <w:rPr/>
        <w:t>Уж и где же сиза голубя,</w:t>
      </w:r>
    </w:p>
    <w:p>
      <w:pPr>
        <w:pStyle w:val="Normal"/>
        <w:bidi w:val="0"/>
        <w:spacing w:before="0" w:after="0"/>
        <w:ind w:left="0" w:right="0" w:firstLine="567"/>
        <w:rPr/>
      </w:pPr>
      <w:r>
        <w:rPr/>
        <w:t>Где же посадити?</w:t>
      </w:r>
    </w:p>
    <w:p>
      <w:pPr>
        <w:pStyle w:val="Normal"/>
        <w:bidi w:val="0"/>
        <w:spacing w:before="0" w:after="0"/>
        <w:ind w:left="0" w:right="0" w:firstLine="567"/>
        <w:rPr/>
      </w:pPr>
      <w:r>
        <w:rPr/>
        <w:t>а спев, выпустила из глаз солнечный луч, заблудившийся на дне её зрачков ещё в июле.</w:t>
      </w:r>
    </w:p>
    <w:p>
      <w:pPr>
        <w:pStyle w:val="Normal"/>
        <w:bidi w:val="0"/>
        <w:spacing w:before="0" w:after="0"/>
        <w:ind w:left="0" w:right="0" w:firstLine="567"/>
        <w:rPr/>
      </w:pPr>
      <w:r>
        <w:rPr/>
        <w:t>Фёдор не остался в долгу - достав из мошны серебряный рубль, он протянул его Марфе и сказал:</w:t>
      </w:r>
    </w:p>
    <w:p>
      <w:pPr>
        <w:pStyle w:val="Normal"/>
        <w:bidi w:val="0"/>
        <w:spacing w:before="0" w:after="0"/>
        <w:ind w:left="0" w:right="0" w:firstLine="567"/>
        <w:rPr/>
      </w:pPr>
      <w:r>
        <w:rPr/>
        <w:t>- Перекусишь - дам червонец.</w:t>
      </w:r>
    </w:p>
    <w:p>
      <w:pPr>
        <w:pStyle w:val="Normal"/>
        <w:bidi w:val="0"/>
        <w:spacing w:before="0" w:after="0"/>
        <w:ind w:left="0" w:right="0" w:firstLine="567"/>
        <w:rPr/>
      </w:pPr>
      <w:r>
        <w:rPr/>
        <w:t>Марфа перекусила в один укус, и князь Норушкин сдержал слово.</w:t>
      </w:r>
    </w:p>
    <w:p>
      <w:pPr>
        <w:pStyle w:val="Normal"/>
        <w:bidi w:val="0"/>
        <w:spacing w:before="0" w:after="0"/>
        <w:ind w:left="0" w:right="0" w:firstLine="567"/>
        <w:rPr/>
      </w:pPr>
      <w:r>
        <w:rPr/>
        <w:t>Однако этим не кончилось. Поражённый дивом, вскоре Фёдор сговорился со вдовой воеводы Тихона Яковлева, впавшего в царскую немилость и с горя проглотившего ключ от колокольного языка (отчего у него приключилась смертельная колика), и приобрёл уродицу Марфу Мшарь, в крещении Анну, себе в собину, отдав за неё заливной лужок и пять душ дворовых в придачу. С тех пор Фёдор Норушкин самолично возил Марфу по ярмаркам из города в город и из веси в весь, разбивая на базарных площадях для зрелища яркий шатёр-самосклад и не страшась в пути ни ненастья, ни голода, ни крамольников Хлопка, а что касается двенадцати сестёр Иродовых - лихорадки, лихоманки, трясухи, сухотки, гнетухи, кумохи, желтухи, бледнухи, колотьи, маяльницы, знобухи и трепухи, - то те и сами хоронились от него, как черти от грома.</w:t>
      </w:r>
    </w:p>
    <w:p>
      <w:pPr>
        <w:pStyle w:val="Normal"/>
        <w:bidi w:val="0"/>
        <w:spacing w:before="0" w:after="0"/>
        <w:ind w:left="0" w:right="0" w:firstLine="567"/>
        <w:rPr/>
      </w:pPr>
      <w:r>
        <w:rPr/>
        <w:t>3</w:t>
      </w:r>
    </w:p>
    <w:p>
      <w:pPr>
        <w:pStyle w:val="Normal"/>
        <w:bidi w:val="0"/>
        <w:spacing w:before="0" w:after="0"/>
        <w:ind w:left="0" w:right="0" w:firstLine="567"/>
        <w:rPr/>
      </w:pPr>
      <w:r>
        <w:rPr/>
        <w:t>Любопытен разговор, случившийся между Фёдором Норушкиным и отцом его Андреем Ильичом вскоре после того, как первый (несомненно, с согласия последнего) по причуде обзавёлся незлобивым болотным выродком.</w:t>
      </w:r>
    </w:p>
    <w:p>
      <w:pPr>
        <w:pStyle w:val="Normal"/>
        <w:bidi w:val="0"/>
        <w:spacing w:before="0" w:after="0"/>
        <w:ind w:left="0" w:right="0" w:firstLine="567"/>
        <w:rPr/>
      </w:pPr>
      <w:r>
        <w:rPr/>
        <w:t>- Где едят и пьют, там лайно не испражняют, - сказал старик сыну. Держи своё чудище от Побудкина подальше - сдаётся мне, из тех оно демонов, бродячих волхов, что башню чёртову хотят под дьявольскую лапу прибрать, чтобы реки крови неповинныя полиять, омрачать свет страха ради и царство лукавого в мире начернять. Я-то бы на мужиков сторожихинских токмо не полагался, а прежде всего шелепами её медяными попарил и глаза ей выколупал - так-то поспокойней было б.</w:t>
      </w:r>
    </w:p>
    <w:p>
      <w:pPr>
        <w:pStyle w:val="Normal"/>
        <w:bidi w:val="0"/>
        <w:spacing w:before="0" w:after="0"/>
        <w:ind w:left="0" w:right="0" w:firstLine="567"/>
        <w:rPr/>
      </w:pPr>
      <w:r>
        <w:rPr/>
        <w:t>- А коли безвинна она? - возразил Фёдор. - Тогда через те шелепы сквозь землю пропадёшь и будут тебя в жупеле огненном черви ясти.</w:t>
      </w:r>
    </w:p>
    <w:p>
      <w:pPr>
        <w:pStyle w:val="Normal"/>
        <w:bidi w:val="0"/>
        <w:spacing w:before="0" w:after="0"/>
        <w:ind w:left="0" w:right="0" w:firstLine="567"/>
        <w:rPr/>
      </w:pPr>
      <w:r>
        <w:rPr/>
        <w:t>- Типун на язык! Я уж край могилы зрю - тебе впредь чёртову башню блюсти.</w:t>
      </w:r>
    </w:p>
    <w:p>
      <w:pPr>
        <w:pStyle w:val="Normal"/>
        <w:bidi w:val="0"/>
        <w:spacing w:before="0" w:after="0"/>
        <w:ind w:left="0" w:right="0" w:firstLine="567"/>
        <w:rPr/>
      </w:pPr>
      <w:r>
        <w:rPr/>
        <w:t>- Наставь, батюшка, несмыслен я в этом.</w:t>
      </w:r>
    </w:p>
    <w:p>
      <w:pPr>
        <w:pStyle w:val="Normal"/>
        <w:bidi w:val="0"/>
        <w:spacing w:before="0" w:after="0"/>
        <w:ind w:left="0" w:right="0" w:firstLine="567"/>
        <w:rPr/>
      </w:pPr>
      <w:r>
        <w:rPr/>
        <w:t>- Придёт срок, Бог наставит. Исполнишь волю Его - быть тебе светом одеянну и небом прикрыту и в горних одесную от Спаса сидеть. А нет - как червь сгинешь, как неплодное дерево посечён будешь, как блудник и хищник на суде вышнем явишься, как тать и убийца и всякому человеку лицемерец окаянный...</w:t>
      </w:r>
    </w:p>
    <w:p>
      <w:pPr>
        <w:pStyle w:val="Normal"/>
        <w:bidi w:val="0"/>
        <w:spacing w:before="0" w:after="0"/>
        <w:ind w:left="0" w:right="0" w:firstLine="567"/>
        <w:rPr/>
      </w:pPr>
      <w:r>
        <w:rPr/>
        <w:t>Итак, Фёдор Норушкин не был склонен считать Марфу Мшарь бродячим волхом, что по преданию должны предохранять чёртовы башни от праведного очищения, - он держал её скорее за человеческое существо, которое Господь сотворил либо в скверном настроении, либо в назидание прочим смертным, либо в порыве одному Ему доступного остроумия. Такова была для Норушкина Марфа ничего сатанинского, просто нелепый болдырь. А кем для неё мнил себя Фёдор? Пестуном, опекуном, ангелом-хранителем, ловким сергачом - поводырём учёного медведя или просто господином, хозяином, как считал себя хозяином каждой борзой в своей псарне, пусть и вымеска дикой масти, как считал себя хозяином каждой скотины в своём хлеву? Не тем, не тем и не этим. Вернее, всеми понемногу и никем определённо, в незамутнённом виде. Верно также и то, что испытывал он к ней ещё одно чувство - нечто сродни нежности к беспомощному и до крайности наивному существу, сродни умилению, какое вызывает недавно прозревший кутёнок.</w:t>
      </w:r>
    </w:p>
    <w:p>
      <w:pPr>
        <w:pStyle w:val="Normal"/>
        <w:bidi w:val="0"/>
        <w:spacing w:before="0" w:after="0"/>
        <w:ind w:left="0" w:right="0" w:firstLine="567"/>
        <w:rPr/>
      </w:pPr>
      <w:r>
        <w:rPr/>
        <w:t>Догадываясь, что за её несусветным уродством Фёдор углядел человека с разумом и чувством, Марфа распахнула перед ним свою душу, в пучине которой таились от посторонних глаз печальная покорность, жизнелюбие и непреклонное мужество, с которым она сносила свою ужасную судьбу. Марфа знала мир лишь по книгам житий, рассказам дворни и детским воспоминаниям - ребёнком она проводила дни в затворничестве, в вынужденной обособленности, к которой часто бывают приговорены люди телесно безобразные, - благодаря чему её рассуждения о жизни отличались невинностью и трогательной нелепостью. Милостивого человека это не могло не пронять.</w:t>
      </w:r>
    </w:p>
    <w:p>
      <w:pPr>
        <w:pStyle w:val="Normal"/>
        <w:bidi w:val="0"/>
        <w:spacing w:before="0" w:after="0"/>
        <w:ind w:left="0" w:right="0" w:firstLine="567"/>
        <w:rPr/>
      </w:pPr>
      <w:r>
        <w:rPr/>
        <w:t>Между тем, пока Фёдор, сверх усвоенных Марфой наук, обучал её скакать без седла на лошади, страсть к Норушкину разгорелась в уродице с такой силой, что это привело к разлитию чёрной желчи и девица едва не рассталась с рассудком. Обычно подобное происходит с людьми из-за гнёта неотвязных мыслей - когда упорная дума одолевает человека, в нём получает силу чёрная влага, а это влечёт к тому, что дело выходит из границ любви и вступает в область безумия. И тогда от этой одержимости не остаётся иного лекарства, кроме соединения с желанным... Но об этом после.</w:t>
      </w:r>
    </w:p>
    <w:p>
      <w:pPr>
        <w:pStyle w:val="Normal"/>
        <w:bidi w:val="0"/>
        <w:spacing w:before="0" w:after="0"/>
        <w:ind w:left="0" w:right="0" w:firstLine="567"/>
        <w:rPr/>
      </w:pPr>
      <w:r>
        <w:rPr/>
        <w:t>Где бы теперь ни появлялась Марфа Мшарь, она везде имела сокрушительный успех. Фёдор представлял её не жалкой погрешностью творения, но явлением зловещего чуда, возбуждая к ней интерес у самого высокого общества. Он показывал её уже не только в балаганах на ярмарках, но и на званых обедах в барских усадьбах, на воеводских дворах, перед иноземными посольствами и торговыми гостями, зимой во множестве съезжавшимися на Русь за мехом соболя, лисицы, горностая, белки и рыси, а также в хоромах московских бояр и приказных дьяков. Во фряжском кафтане и красных турецких шальварах, с бряцающими браслетами на руках и ногах, она танцевала под лютню заморскую гальярду, пела разбойничьи песни, расцвечивая одноголосье восхитительными мелизмами, скакала, ухая по-совиному, татарчонком на лошади и бесподобно улыбалась во все свои четыре ряда зубов. Случилось даже, что однажды, после представления в шатре-самоскладе, раскинутом посреди огромного торжища прямо на льду Москва-реки в окружении лавок, ломящихся от товаров, и освежёванных туш коров и свиней, поставленных на ноги в мёртвые стада, Фёдор позволил обследовать Марфу Мшарь двум учёным иноземцам мейстеру Давиду Шене, лейб-медику и цирюльнику жениха царевны Ксении герцога Иогансена Шлезвиг-Голштинского, скончавшегося накануне осенью от невоздержанности, так и не успев выучиться по-русски с помощью подаренного ему царём Борисом букваря и "Откровения святого Иоанна", а также Касперу Муле, алхимику и лекарю посольства Стефана Какаша от римского императора Рудольфа II. Следствием этого осмотра явилась затяжная пря между Шене и Муле: первый утверждал, что Марфа из числа тех жён, кому раз в сто лет для поучения прочих выпадает особая расплата за Евин грех, ибо Марфа не переносит не только вкус яблок, но даже их запах; второй настаивал, что Марфа из потомства волосатой Лилит, первой жены Адама, и к Еве не имеет касательства, поскольку на судьбе Марфы начертано девять имён и имена эти такие: первое от Бога, второе от дьявола, третье от отца, испустившего семя, четвёртое от породившей её матери, пятое от людей, шестое от успенского попа, седьмое совиное, восьмым именем она называет себя во сне, но забывает его при пробуждении, а девятым с рождения заклеймила её смерть, и как оно будет сказано, так душа её упокоится. Через эту учёную тяжбу слава Марфы Мшарь достигла Европы.</w:t>
      </w:r>
    </w:p>
    <w:p>
      <w:pPr>
        <w:pStyle w:val="Normal"/>
        <w:bidi w:val="0"/>
        <w:spacing w:before="0" w:after="0"/>
        <w:ind w:left="0" w:right="0" w:firstLine="567"/>
        <w:rPr/>
      </w:pPr>
      <w:r>
        <w:rPr/>
        <w:t>А Фёдор тем временем блюл свою выгоду: счастливые подчас склонны бездушно использовать несчастных, играя на дурных наклонностях людей беспечных жертв благополучия. Благодаря диковинной уродице Норушкин за три года увеличил состояние вдвое - в своём любопытстве люди бывают не только безжалостны, но и щедры, особенно, если дело касается того порочного интереса, какой испытывает человек ко всякому противоестественному выпадению из числа себе подобных.</w:t>
      </w:r>
    </w:p>
    <w:p>
      <w:pPr>
        <w:pStyle w:val="Normal"/>
        <w:bidi w:val="0"/>
        <w:spacing w:before="0" w:after="0"/>
        <w:ind w:left="0" w:right="0" w:firstLine="567"/>
        <w:rPr/>
      </w:pPr>
      <w:r>
        <w:rPr/>
        <w:t>4</w:t>
      </w:r>
    </w:p>
    <w:p>
      <w:pPr>
        <w:pStyle w:val="Normal"/>
        <w:bidi w:val="0"/>
        <w:spacing w:before="0" w:after="0"/>
        <w:ind w:left="0" w:right="0" w:firstLine="567"/>
        <w:rPr/>
      </w:pPr>
      <w:r>
        <w:rPr/>
        <w:t>Старик Андрей Ильич Норушкин (Фёдор был запоздалым ребёнком, прежде него отец родил на свет семерых дочерей) преставился ровно через три года после того, как узрел край могилы. Тело его, цельное, невскрытое, было набальзамировано вызванным из Новгорода немцем Христофором Рейтлингером, который сперва чрезвычайно удивился присланным за ним саням с полостью из шкуры белого медведя, а затем ужасному цвету покойника - от шеи до пупка тот был иссиня-бурым, в то время как ноги и лицо имели естественный для трупа оттенок. Впрочем, получив вперёд десять розеноблей, немец не возроптал и дело сделал. Набальзамированное тело положили в еловый гроб, который, в свою очередь, был помещён в хорошо вылуженный медный гроб, последний же вставили в гроб дубовый, который крепко заколотили, обтянули сверху чёрным бархатом, а днище обили кожей. Затем гроб оковали по всем восьми рёбрам серебряными полосами, а сверху прибили распятие. Из такой домовины никакому навью не встать - ведь известно: есть могилы, где прах и тлен, где пируют могильные черви, а есть такие, где исполненные гнева мертвецы сами жрут этих червей, пытаясь унять голодное чрево. Распознать же одни от других можно по ночной росе: на первых могилах она белая и сладкая, а на вторых нет её вовсе - навьем выпита.</w:t>
      </w:r>
    </w:p>
    <w:p>
      <w:pPr>
        <w:pStyle w:val="Normal"/>
        <w:bidi w:val="0"/>
        <w:spacing w:before="0" w:after="0"/>
        <w:ind w:left="0" w:right="0" w:firstLine="567"/>
        <w:rPr/>
      </w:pPr>
      <w:r>
        <w:rPr/>
        <w:t>Хоронили Андрея Ильича в Побудкине, подле часовни. В Сторожихе на возок, где ехала скрытая огромной шубой и пуховыми платками Марфа Мшарь, с рычанием и рёвом кинулись бдительные мужики, так что Фёдору пришлось обжечь их кнутом, чтобы опамятовались. Провожающих на погосте было немного только свои. Марфа, сидя тайком за мёрзлым кустом, ибо путь в Побудкино был ей покойником заказан, любовалась сквозь свою неизбывную печаль ледяной бородой Фёдора и ладанным дымком из кадила, который пускал над запертым гробом ступинский батюшка.</w:t>
      </w:r>
    </w:p>
    <w:p>
      <w:pPr>
        <w:pStyle w:val="Normal"/>
        <w:bidi w:val="0"/>
        <w:spacing w:before="0" w:after="0"/>
        <w:ind w:left="0" w:right="0" w:firstLine="567"/>
        <w:rPr/>
      </w:pPr>
      <w:r>
        <w:rPr/>
        <w:t>Вечером в побудкинской усадьбе, полноправным хозяином которой стал отныне её господин, Марфа, опалённая чёрной желчью любви и охваченная отвагой безысходности, сказала Фёдору:</w:t>
      </w:r>
    </w:p>
    <w:p>
      <w:pPr>
        <w:pStyle w:val="Normal"/>
        <w:bidi w:val="0"/>
        <w:spacing w:before="0" w:after="0"/>
        <w:ind w:left="0" w:right="0" w:firstLine="567"/>
        <w:rPr/>
      </w:pPr>
      <w:r>
        <w:rPr/>
        <w:t>- Слёз в тебе нет, но вижу горе твоё очами сердечными. Не томись, князь, позволь, утешу тебя, горюна...</w:t>
      </w:r>
    </w:p>
    <w:p>
      <w:pPr>
        <w:pStyle w:val="Normal"/>
        <w:bidi w:val="0"/>
        <w:spacing w:before="0" w:after="0"/>
        <w:ind w:left="0" w:right="0" w:firstLine="567"/>
        <w:rPr/>
      </w:pPr>
      <w:r>
        <w:rPr/>
        <w:t>Неизвестно, закрывал ли Фёдор в ту ночь свои болотные с искрой глаза или, напротив, глядел в оба - известно только, что с той вьюжной ночи, вывшей в трубах сразу на семь воев, Марфа понесла. Наутро проснувшаяся дворня не на шутку всполошилась: весь снег вокруг усадьбы был истоптан волками и медведями.</w:t>
      </w:r>
    </w:p>
    <w:p>
      <w:pPr>
        <w:pStyle w:val="Normal"/>
        <w:bidi w:val="0"/>
        <w:spacing w:before="0" w:after="0"/>
        <w:ind w:left="0" w:right="0" w:firstLine="567"/>
        <w:rPr/>
      </w:pPr>
      <w:r>
        <w:rPr/>
        <w:t>Трудно сказать, что толкнуло Фёдора в объятия чудовища - сострадание к горемычному существу, мечтающему выжать из жизни хоть каплю счастья, или растленное любопытство, тяга к предельным впечатлениям, - но какова бы ни была подоплёка, семя Норушкина оказалось для Марфы смертельным, как становится смертельной для червяка загнанная ему под кожу кладка мушки-наездника, чьи личинки неспешно выгрызают жертву изнутри.</w:t>
      </w:r>
    </w:p>
    <w:p>
      <w:pPr>
        <w:pStyle w:val="Normal"/>
        <w:bidi w:val="0"/>
        <w:spacing w:before="0" w:after="0"/>
        <w:ind w:left="0" w:right="0" w:firstLine="567"/>
        <w:rPr/>
      </w:pPr>
      <w:r>
        <w:rPr/>
        <w:t>В положенный срок уродица принесла сына. Повитуха показала его отцу с немалым сожалением - ребёнок был весь покрыт густой бурой шерстью. Он умер, прожив чуть больше суток, а следом, истерзанная плодом и горем, умерла на родильной постели пятнадцатилетняя Марфа Мшарь - кроткое чудовище, неведомым путём пришедшее в мир и ушедшее, не свершив ни единого деяния, способного пролить свет на Божий о нём замысел. Впрочем, возможно, жизнь Марфы была оправдана уже тем, что уродица послужила причиной изготовления колокола - гулкого Божьего гласа с Успенской звонницы, в церковь зовущего, но в ней никогда не бывавшего. С другой стороны, при отливке колокола дурной небылицей был наведён на Русь морок самозванства, приумноживший в мире неправду, что, безусловно, указует на происки отца лжи и губителя людского племени, ибо самозванец, отрекаясь от своего имени, отрекается разом и от своего ангела-хранителя. Как бы там ни было, в день смерти Марфы Мшарь вор-расстрига, беглый чудовский монах, принял сдачу Монастыревского острога - первой русской крепости на Северской земле.</w:t>
      </w:r>
    </w:p>
    <w:p>
      <w:pPr>
        <w:pStyle w:val="Normal"/>
        <w:bidi w:val="0"/>
        <w:spacing w:before="0" w:after="0"/>
        <w:ind w:left="0" w:right="0" w:firstLine="567"/>
        <w:rPr/>
      </w:pPr>
      <w:r>
        <w:rPr/>
        <w:t>Между тем немец Христофор Рейтлингер, узнав о смерти прославленной Марфы и не ведая покуда о вторжении вора и армии Мнишека в пределы Руси, прибыл из Новгорода к Норушкину и предложил ему тридцать розеноблей за право забрать с собой и забальзамировать тела волосатого семейства. Фёдор об эту пору о всех смертях уже отскорбел и, вставляя в окна усадьбы куски льда, которые зимой служили в доме оконницами, так как здешний лёд пропускал свет лучше хрусталя, оглядывал окрестные просторы, чей вид наводил хозяина на мысль о собственной сирости и принуждал задуматься о женитьбе, - словом, Рейтлингеру не составило труда уговорить Норушкина отдать мёртвые тела в обмен на живые деньги. Тем бы и кончилось дело, но вскоре, явившись в Великий Новгород сватать за себя племянницу боярина Щелканова, Фёдор увидел в доме Христофора Рейтлингера набальзамированных любовницу и сына и был настолько потрясён зрелищем, что тут же выкупил у немца тела назад - разумеется, тот запросил за них двойную цену. Поместив вновь обретённых выродков в хрустальный гроб, Норушкин выставил их напоказ в пёстром шатре-самоскладе, где прежде Марфа танцевала гальярду, пела и без седла скакала на лошади - в гробу она по-прежнему жутко улыбалась в четыре ряда зубов, только теперь улыбка её была мёртвой. Новое представление имело такой успех, что Фёдору пришлось обеспечить для желающих круглосуточное обозрение. Так он продолжил ковать деньгу с помощью Марфы Мшарь и собственного сына: первая была теперь ещё покладистей, потому что не могла больше испытывать ни радости, ни печали, ни любви, ни оставленности, а второй и в помине не знал о существовании подобных чувств и лежал вместе с матерью в хрустальном гробу, словно ручная зверушка - вроде барсучонка или небольшого бобра.</w:t>
      </w:r>
    </w:p>
    <w:p>
      <w:pPr>
        <w:pStyle w:val="Normal"/>
        <w:bidi w:val="0"/>
        <w:spacing w:before="0" w:after="0"/>
        <w:ind w:left="0" w:right="0" w:firstLine="567"/>
        <w:rPr/>
      </w:pPr>
      <w:r>
        <w:rPr/>
        <w:t>Вскоре, однако, митрополит Новгородский Исидор, узнав от приспешников о зрелище мёртвых уродов, осерчал и строго осудил нечестивый соблазн волосатая девица Анна крещена была по православному обычаю, а стало быть, в согласии с оным должна быть и похоронена. Прослышав о гневе владыки, князь Норушкин поспешил отправить хрустальный гроб с доверенным холопом в свою вотчину, наказав тому во встречных сёлах по базарным дням выставлять Марфу на обозрение за два алтына с подлого люда, полтину с людей торговых и полновесный рубль с дворян и детей боярских. Сам же Фёдор, в согласии с первоначальным намерением, вплотную занялся сватовством и сладил дело так успешно, что уже на Ивана Милостивого венчался в Софии с семнадцатилетней девицей Ольгой Гудок, племянницей боярина Щелканова, который был закадыкой новгородского воеводы и легко добился для молодожёна отсрочки службы вопреки царскому повелению собрать под стяги все рати государевы, чего тринадцать лет уж как не было.</w:t>
      </w:r>
    </w:p>
    <w:p>
      <w:pPr>
        <w:pStyle w:val="Normal"/>
        <w:bidi w:val="0"/>
        <w:spacing w:before="0" w:after="0"/>
        <w:ind w:left="0" w:right="0" w:firstLine="567"/>
        <w:rPr/>
      </w:pPr>
      <w:r>
        <w:rPr/>
        <w:t>5</w:t>
      </w:r>
    </w:p>
    <w:p>
      <w:pPr>
        <w:pStyle w:val="Normal"/>
        <w:bidi w:val="0"/>
        <w:spacing w:before="0" w:after="0"/>
        <w:ind w:left="0" w:right="0" w:firstLine="567"/>
        <w:rPr/>
      </w:pPr>
      <w:r>
        <w:rPr/>
        <w:t>Тем временем расстриге поддались Путивль, Комарицкая волость и волость Кромы. Однако Фёдор ничего о том не ведал - погоняя лошадей кнутом, в который вплетена была девичья коса, он привёз жену в Побудкино, и на долгий месяц белый свет сошёлся клином для него на пылкой озорнице Ольге - в силу естественной склонности она угождала ему всеми отверстиями своего тела и даже частью отверстий души, но делала это с такой искусной невинностью, что Фёдору казалось, будто он сам изобретает все эти отважные хитросплетения и упоительные проникновения. Двадцать три ночи, забыв о святой четыредесятнице, молодые не знали покоя, прерывая неистовые ласки лишь затем, чтобы подкрепиться молоком и шепталоiй - шемаханскими сушёными персиками, а когда наконец, убитые любовью, они затихли в одной постели и разошлись каждый по своим снам, то в полдень, пробудившись, нашли в глазах друг друга холодный ужас. Всю ночь во сне Норушкин пребывал в объятиях звероподобной Марфы Мшарь, которая всякий раз, как только он был готов излиться, сажала ему на мошонку налитого болью шершня. Ольге же снилось, что она в тягости, что лоно её разверзается и выходит из него на свет волосатое чудовище с четырьмя рядами зубов, смоляными глазами и чёрным раздвоенным языком.</w:t>
      </w:r>
    </w:p>
    <w:p>
      <w:pPr>
        <w:pStyle w:val="Normal"/>
        <w:bidi w:val="0"/>
        <w:spacing w:before="0" w:after="0"/>
        <w:ind w:left="0" w:right="0" w:firstLine="567"/>
        <w:rPr/>
      </w:pPr>
      <w:r>
        <w:rPr/>
        <w:t>Встав с постели, Фёдор первым делом отправился в самую дальнюю часть дома, где в холодном чулане с потайным замком стоял хрустальный гроб, о существовании которого его молодая жена ничего не знала. Марфа Мшарь, так и не поменявшая после поцелуя Фёдора своего ужасного облика, пребывала с ребёнком на положенном месте. В недоумении отжав насквозь пропотевшие чулки, Норушкин запер дверь и приказал закладывать сани.</w:t>
      </w:r>
    </w:p>
    <w:p>
      <w:pPr>
        <w:pStyle w:val="Normal"/>
        <w:bidi w:val="0"/>
        <w:spacing w:before="0" w:after="0"/>
        <w:ind w:left="0" w:right="0" w:firstLine="567"/>
        <w:rPr/>
      </w:pPr>
      <w:r>
        <w:rPr/>
        <w:t>Вокруг шумели наполненные лёгким ветром сосны, дынным светом светило солнце, под полозьями поскрипывал снег, лошади фыркали на крепком морозце, а Фёдор сидел в санях, укрывшись шкурой белого медведя, и, исторгая заиндевелый дух из могучей груди, слышал в своей голове странный подспудный гул, как будто кто-то говорил с ним под водой или сквозь толщу залитого в его уши воска.</w:t>
      </w:r>
    </w:p>
    <w:p>
      <w:pPr>
        <w:pStyle w:val="Normal"/>
        <w:bidi w:val="0"/>
        <w:spacing w:before="0" w:after="0"/>
        <w:ind w:left="0" w:right="0" w:firstLine="567"/>
        <w:rPr/>
      </w:pPr>
      <w:r>
        <w:rPr/>
        <w:t>Примчавшись в Ступино, где стояла крытая белым железом каменная церковь Вознесения, устроенная греком Арсением, архиепископом Елассонским так, что эхо в ней отзывалось только на мужской голос, Норушкин распорядился отслужить панихиду по девице Анне, а её некрещёного сына наказал батюшке включить в поминальную молитву. Поп в Ступине был знатный: росту в нём - сажень, борода до пупа, плечи под рясой как булыганы, на игрищах, смеясь, крестился двухпудовой гирей, а слово его было так крепко, что било грешника в лоб, словно конь подкованным копытом. Когда треба была справлена (за княжескую плату отслужили вмиг и с усердием - усы и борода у Фёдора даже не успели оттаять), Норушкин немедля отбыл обратно в Побудкино. Там он повелел доверенному холопу, уже изрядно поднаторевшему в шельмоватом балаганном промысле, собираться в путь и, взяв себе помощников, отправляться с хрустальным гробом в Ливонию, куда не простиралась тень белого клобука Новгородского владыки. На этот раз Фёдора не заботил прибыток - он просто решил отослать уродов подальше, чтобы забыть их целиком, без остатка, полагая, что вблизи они способны исподволь впечатлять человека, застигая его врасплох в безвольную минуту сна.</w:t>
      </w:r>
    </w:p>
    <w:p>
      <w:pPr>
        <w:pStyle w:val="Normal"/>
        <w:bidi w:val="0"/>
        <w:spacing w:before="0" w:after="0"/>
        <w:ind w:left="0" w:right="0" w:firstLine="567"/>
        <w:rPr/>
      </w:pPr>
      <w:r>
        <w:rPr/>
        <w:t>Однако следующей ночью он вновь очутился в жестоких объятиях Марфы Мшарь, а Ольга вновь рожала чудовище. Так продолжалось целую неделю, в конце которой, на святого Вонифатия, врачевателя беспросыпных пьяниц, Норушкин запил, желая одурачить сон беспамятством, а у Ольги забился на левом веке живчик, ибо она поняла, что и вправду беременна.</w:t>
      </w:r>
    </w:p>
    <w:p>
      <w:pPr>
        <w:pStyle w:val="Normal"/>
        <w:bidi w:val="0"/>
        <w:spacing w:before="0" w:after="0"/>
        <w:ind w:left="0" w:right="0" w:firstLine="567"/>
        <w:rPr/>
      </w:pPr>
      <w:r>
        <w:rPr/>
        <w:t>Но дьявольский шершень пробивал жалом даже пелену густого хмеля, так что Фёдор в конце концов решил покончить с наваждением в честном поединке, для чего ему необходимо было спуститься в собственный сон во всеоружии - с ясным сознанием, незыблемой верой и твёрдой волей. Кроме того, если за собой он ещё мог с сомнением предположить какую-то вину, то его молодая жена, чреватая его ребёнком, явно страдала безвинно, с чем благородный Норушкин смириться был не в силах по самой своей природе.</w:t>
      </w:r>
    </w:p>
    <w:p>
      <w:pPr>
        <w:pStyle w:val="Normal"/>
        <w:bidi w:val="0"/>
        <w:spacing w:before="0" w:after="0"/>
        <w:ind w:left="0" w:right="0" w:firstLine="567"/>
        <w:rPr/>
      </w:pPr>
      <w:r>
        <w:rPr/>
        <w:t>Три с половиной месяца Фёдор учился, бодрствуя разумом, погружаться в сон. Как ныряльщик, ухая в воду, набирает грудью воздух и останавливает дыхание, так он весь день копил под веками бдение, чтобы потом в подглазных мешках пронести его по ту сторону яви - тайком от незримых стражей междумирья, хозяев самой неподкупной на свете таможни, которые, коль скоро изловят кого с недозволенной кладью, непременно отправят обратно в явь, отобрав рассудок и нагрузив до скончания лет бедолагу околесицей диких сновидений. Но если обманывать стражей Норушкин наловчился к Сретению, то ему никак не удавалось скопить необходимую меру ясномыслия - оно всякий раз истаивало в дрёме ещё до появления суккуба. За время его тяжкой выучки Ольга округлилась, начала беспрестанно кричать ночами и стала забывать за едой открывать рот, отчего вставала из-за стола голодной, а у самого Норушкина погасли в болотных глазах искры, окостенели скулы, так что он мог бы колоть ими сахар, и накалился в голове невнятный гул.</w:t>
      </w:r>
    </w:p>
    <w:p>
      <w:pPr>
        <w:pStyle w:val="Normal"/>
        <w:bidi w:val="0"/>
        <w:spacing w:before="0" w:after="0"/>
        <w:ind w:left="0" w:right="0" w:firstLine="567"/>
        <w:rPr/>
      </w:pPr>
      <w:r>
        <w:rPr/>
        <w:t>Наконец четвёртого апреля, в четверг после Светлого Христова Воскресения, когда были доедены все заготовленные к Пасхе крашенки и писанки, ему удалось погрузиться в сон, оставаясь в ясном разумении. Марфа явилась ему на берегу Красавки, где нельзя купаться молодым, чтобы навсегда не спугнуть любовь. Она стояла над речным омутом, где у чёрной, пропитанной страхом воды росли странные лилии, источавшие такой густой запах, что он оставлял за собой в воздухе пепельный след. Узрев уродицу, Фёдор не впал, как прежде, в мерзостную слабость, а твёрдо спросил:</w:t>
      </w:r>
    </w:p>
    <w:p>
      <w:pPr>
        <w:pStyle w:val="Normal"/>
        <w:bidi w:val="0"/>
        <w:spacing w:before="0" w:after="0"/>
        <w:ind w:left="0" w:right="0" w:firstLine="567"/>
        <w:rPr/>
      </w:pPr>
      <w:r>
        <w:rPr/>
        <w:t>- Зачем изводишь меня? Зачем прельщаешь прелестью дьявольской? Нежто держишь обиду?</w:t>
      </w:r>
    </w:p>
    <w:p>
      <w:pPr>
        <w:pStyle w:val="Normal"/>
        <w:bidi w:val="0"/>
        <w:spacing w:before="0" w:after="0"/>
        <w:ind w:left="0" w:right="0" w:firstLine="567"/>
        <w:rPr/>
      </w:pPr>
      <w:r>
        <w:rPr/>
        <w:t>Ничуть не удивившись его словам, напротив, как будто радуясь неомрачённости любовника, Марфа ответила:</w:t>
      </w:r>
    </w:p>
    <w:p>
      <w:pPr>
        <w:pStyle w:val="Normal"/>
        <w:bidi w:val="0"/>
        <w:spacing w:before="0" w:after="0"/>
        <w:ind w:left="0" w:right="0" w:firstLine="567"/>
        <w:rPr/>
      </w:pPr>
      <w:r>
        <w:rPr/>
        <w:t>- Не знала я от тебя уязвления, только теперь собой не владею - живой ходила я под Богом, а мёртвая перепала нечистому. При рождении запечатала меня смерть тайным именем, и пока оно не будет названо, оставаться моей душе неприкаянной и быть у сатаны в услужении.</w:t>
      </w:r>
    </w:p>
    <w:p>
      <w:pPr>
        <w:pStyle w:val="Normal"/>
        <w:bidi w:val="0"/>
        <w:spacing w:before="0" w:after="0"/>
        <w:ind w:left="0" w:right="0" w:firstLine="567"/>
        <w:rPr/>
      </w:pPr>
      <w:r>
        <w:rPr/>
        <w:t>(Так давний спор учёных иноземцев с известной определённостью решился в пользу алхимика и судьбознатца Каспера Муле.)</w:t>
      </w:r>
    </w:p>
    <w:p>
      <w:pPr>
        <w:pStyle w:val="Normal"/>
        <w:bidi w:val="0"/>
        <w:spacing w:before="0" w:after="0"/>
        <w:ind w:left="0" w:right="0" w:firstLine="567"/>
        <w:rPr/>
      </w:pPr>
      <w:r>
        <w:rPr/>
        <w:t>- Не я тебя извожу - мною тебя окаянный изводит, - сказала Марфа. Мною заткнул он вежды и уши твоей душе, чтобы не видел ни большой неправды, ни соблазна малым, ни великого разрушения земле, а паче того - чтобы не слышал речи ангельской, коей тебя вразумляет Предвечный.</w:t>
      </w:r>
    </w:p>
    <w:p>
      <w:pPr>
        <w:pStyle w:val="Normal"/>
        <w:bidi w:val="0"/>
        <w:spacing w:before="0" w:after="0"/>
        <w:ind w:left="0" w:right="0" w:firstLine="567"/>
        <w:rPr/>
      </w:pPr>
      <w:r>
        <w:rPr/>
        <w:t>Норушкин ощупал свои веки с остатками дневных сил.</w:t>
      </w:r>
    </w:p>
    <w:p>
      <w:pPr>
        <w:pStyle w:val="Normal"/>
        <w:bidi w:val="0"/>
        <w:spacing w:before="0" w:after="0"/>
        <w:ind w:left="0" w:right="0" w:firstLine="567"/>
        <w:rPr/>
      </w:pPr>
      <w:r>
        <w:rPr/>
        <w:t>- А Ольгу почто нечистый казнит?</w:t>
      </w:r>
    </w:p>
    <w:p>
      <w:pPr>
        <w:pStyle w:val="Normal"/>
        <w:bidi w:val="0"/>
        <w:spacing w:before="0" w:after="0"/>
        <w:ind w:left="0" w:right="0" w:firstLine="567"/>
        <w:rPr/>
      </w:pPr>
      <w:r>
        <w:rPr/>
        <w:t>- Без вины, - ответила Марфа.</w:t>
      </w:r>
    </w:p>
    <w:p>
      <w:pPr>
        <w:pStyle w:val="Normal"/>
        <w:bidi w:val="0"/>
        <w:spacing w:before="0" w:after="0"/>
        <w:ind w:left="0" w:right="0" w:firstLine="567"/>
        <w:rPr/>
      </w:pPr>
      <w:r>
        <w:rPr/>
        <w:t>- Открой мне имя, каким тебя заклеймила смерть, - попросил Фёдор. - Я изреку его наяву, и упокоится душа твоя в Бозе.</w:t>
      </w:r>
    </w:p>
    <w:p>
      <w:pPr>
        <w:pStyle w:val="Normal"/>
        <w:bidi w:val="0"/>
        <w:spacing w:before="0" w:after="0"/>
        <w:ind w:left="0" w:right="0" w:firstLine="567"/>
        <w:rPr/>
      </w:pPr>
      <w:r>
        <w:rPr/>
        <w:t>- Имя это таврено на изнанке судьбы, с той стороны, откуда её тратит моль. Даже чёрту туда погляда нет.</w:t>
      </w:r>
    </w:p>
    <w:p>
      <w:pPr>
        <w:pStyle w:val="Normal"/>
        <w:bidi w:val="0"/>
        <w:spacing w:before="0" w:after="0"/>
        <w:ind w:left="0" w:right="0" w:firstLine="567"/>
        <w:rPr/>
      </w:pPr>
      <w:r>
        <w:rPr/>
        <w:t>- Где же сыскать его?</w:t>
      </w:r>
    </w:p>
    <w:p>
      <w:pPr>
        <w:pStyle w:val="Normal"/>
        <w:bidi w:val="0"/>
        <w:spacing w:before="0" w:after="0"/>
        <w:ind w:left="0" w:right="0" w:firstLine="567"/>
        <w:rPr/>
      </w:pPr>
      <w:r>
        <w:rPr/>
        <w:t>- У самой безносой, князь. Через пост, молитву и умертвие плоти. Себя спаси и дай мне, страднице, облегчение...</w:t>
      </w:r>
    </w:p>
    <w:p>
      <w:pPr>
        <w:pStyle w:val="Normal"/>
        <w:bidi w:val="0"/>
        <w:spacing w:before="0" w:after="0"/>
        <w:ind w:left="0" w:right="0" w:firstLine="567"/>
        <w:rPr/>
      </w:pPr>
      <w:r>
        <w:rPr/>
        <w:t>В этот миг ясномыслие Норушкина иссякло, воля изошла и его объял сон, по наущению лукавого предавший Фёдора срамной муке в растопленном лоне уродицы Марфы Мшарь.</w:t>
      </w:r>
    </w:p>
    <w:p>
      <w:pPr>
        <w:pStyle w:val="Normal"/>
        <w:bidi w:val="0"/>
        <w:spacing w:before="0" w:after="0"/>
        <w:ind w:left="0" w:right="0" w:firstLine="567"/>
        <w:rPr/>
      </w:pPr>
      <w:r>
        <w:rPr/>
        <w:t>6</w:t>
      </w:r>
    </w:p>
    <w:p>
      <w:pPr>
        <w:pStyle w:val="Normal"/>
        <w:bidi w:val="0"/>
        <w:spacing w:before="0" w:after="0"/>
        <w:ind w:left="0" w:right="0" w:firstLine="567"/>
        <w:rPr/>
      </w:pPr>
      <w:r>
        <w:rPr/>
        <w:t>На следующий день Фёдор взял у конюха власяную гуню, надел её вместо княжеского платья и отправился с лопатой к реке. Там, на берегу Красавки, у чёрного омута, под Иудиным деревом он вырыл яму в сажень длиной и глубиной в два локтя, а дно её устлал плетьми колючей куманики. С этого дня он не ел ничего, кроме пресного хлеба, пил только воду, не касался женщины и каждую ночь ложился в яму на тернии, моля Господа: "Виноват пред Тобой, Святый Боже: на всякое дело благое непамятлив, беззакония исполнен, грешу и бегу жизни праведной, час скорби отдаю веселию, мало радею о землях моих, чтобы было в них хлебное изобилование, житие немятежное и неповредимый покой у всех равно, но смилуйся, дай ми, Господи, прежде конца покаяться, прости глупость мою и отпусти прегрешение неразумия! Царица Небесная и все святые угодники, просите Господа за нас - пусть помилует неповинную рабу свою Ольгу и избавит мя от казни, которую заслужил!"</w:t>
      </w:r>
    </w:p>
    <w:p>
      <w:pPr>
        <w:pStyle w:val="Normal"/>
        <w:bidi w:val="0"/>
        <w:spacing w:before="0" w:after="0"/>
        <w:ind w:left="0" w:right="0" w:firstLine="567"/>
        <w:rPr/>
      </w:pPr>
      <w:r>
        <w:rPr/>
        <w:t>На тридцать третий день княжеской аскезы, в канун Николиного дня, когда Норушкин сменил в яме "голубиную" куманику на "соколиный" боярышник, так как благодать Божия на него отчего-то не снисходила и сон, соперничавший с явью в способности извести, не отступал, в Побудкино вернулся доверенный холоп с порученным ему хрустальным гробом. Он привёз мошну, набитую в Ливонии дукатами, злотыми и иоахимсталерами, и поразительные вести: царь Борис умер, а воевода Басманов с братьями Голицыными, целовавшие крест царице Марии и царевичу Фёдору, перекинулись с государевыми полками к окаянному вору Отрепьеву, подученному дьяволом и посланному нам в наказание за грехи; на Москве же, узнав о том, бояре думские и дворяне Гришки устрашились и по наущению расстриги царицу с царевичем удавили, а самозванца с поляками в Кремль колокольным звоном зазвали, так что теперь беглый дьякон в царствующем граде на престоле сидит и великой царской казной владеет.</w:t>
      </w:r>
    </w:p>
    <w:p>
      <w:pPr>
        <w:pStyle w:val="Normal"/>
        <w:bidi w:val="0"/>
        <w:spacing w:before="0" w:after="0"/>
        <w:ind w:left="0" w:right="0" w:firstLine="567"/>
        <w:rPr/>
      </w:pPr>
      <w:r>
        <w:rPr/>
        <w:t>Преданный холоп был в отчаянии. Однако на изнурённого постом и ложем на шипах Фёдора ни тугая мошна, ни удручающие вести не произвели ровным счётом никакого впечатления - русский дух спал в нём, свернувшись как бычий цепень. Казалось, Норушкин вовсе не внемлет тому, что происходит вне его гудящей головы и не касается его непреклонного намерения. Но он внимал, единственно что самым верхом слуха, уже не допуская вестника в колодец сокровенных дум.</w:t>
      </w:r>
    </w:p>
    <w:p>
      <w:pPr>
        <w:pStyle w:val="Normal"/>
        <w:bidi w:val="0"/>
        <w:spacing w:before="0" w:after="0"/>
        <w:ind w:left="0" w:right="0" w:firstLine="567"/>
        <w:rPr/>
      </w:pPr>
      <w:r>
        <w:rPr/>
        <w:t>Глухо, как рудокоп из горы, Фёдор велел пожертвовать привезённые деньги на нужды ступинского храма, где эхо отзывалось только на мужской голос, а набальзамированные трупы, как и положено, предать земле на ступинском погосте. Холоп, не распрягая лошадей, умчался исполнять наказ и больше уж не возвращался - поправ законную кабалу, он отказался служить подменному хозяину, который из удалого князя, державца земли, бражника, шальной головушки ведовством молодой хозяйки обернулся постником и печальником: велика ли честь стоять при господине, если тот в гуню одет, в могиле ночует и босым дороги меряет, оставляя за собой солёные следы? Времена шатки, береги шапки...</w:t>
      </w:r>
    </w:p>
    <w:p>
      <w:pPr>
        <w:pStyle w:val="Normal"/>
        <w:bidi w:val="0"/>
        <w:spacing w:before="0" w:after="0"/>
        <w:ind w:left="0" w:right="0" w:firstLine="567"/>
        <w:rPr/>
      </w:pPr>
      <w:r>
        <w:rPr/>
        <w:t>Спустя ещё два месяца Норушкин внезапно замолчал, навесил под рубище вериги и отказался даже от пресного хлеба. Ольга, под действием проклятого сна всё более трепещущая перед содержимым своего живота, в меру сил, однако же, пеклась о муже и потому, приметив его немоту, а кроме того полагая, что на голой воде человек жив не бывает, вытребовала в Побудкино знахаря Гришку Меркурьева - мужика из глухих погостов в Заонежье, который в оны дни исцелил царя Бориса, зализав ему на ноге язвы, после чего царь выдал Гришке грамоту, освобождавшую его сельцо от всех податей на веки вечные.</w:t>
      </w:r>
    </w:p>
    <w:p>
      <w:pPr>
        <w:pStyle w:val="Normal"/>
        <w:bidi w:val="0"/>
        <w:spacing w:before="0" w:after="0"/>
        <w:ind w:left="0" w:right="0" w:firstLine="567"/>
        <w:rPr/>
      </w:pPr>
      <w:r>
        <w:rPr/>
        <w:t>Норушкинские люди, имея при себе сменных лошадей, доставили знахаря к Ильину дню. На ту пору Фёдор уже почти две седмицы не держал во рту ни крошки и всё реже вставал из ямы, так как несколько раз после дневной отлучки находил, что она вся, точно камнями, наполнена жабами; в его же присутствии жабы лезть в яму не осмеливались. Взглянув на иссохшего, бряцающего веригами постника, тело которого сплошь покрывали незаживающие раны от терний боярышника и без малого пудовых цепей, знахарь сказал:</w:t>
      </w:r>
    </w:p>
    <w:p>
      <w:pPr>
        <w:pStyle w:val="Normal"/>
        <w:bidi w:val="0"/>
        <w:spacing w:before="0" w:after="0"/>
        <w:ind w:left="0" w:right="0" w:firstLine="567"/>
        <w:rPr/>
      </w:pPr>
      <w:r>
        <w:rPr/>
        <w:t>- Уст князь не размыкает по хотению, по хотению и разомкнёт молчальник он во искупление грехов.</w:t>
      </w:r>
    </w:p>
    <w:p>
      <w:pPr>
        <w:pStyle w:val="Normal"/>
        <w:bidi w:val="0"/>
        <w:spacing w:before="0" w:after="0"/>
        <w:ind w:left="0" w:right="0" w:firstLine="567"/>
        <w:rPr/>
      </w:pPr>
      <w:r>
        <w:rPr/>
        <w:t>А ещё сказал, что Фёдор покрыт чудом Господа нашего Иисуса Христа, принявшего за нас крестную муку, ибо при его посте и гниющих ранах иной давно бы дошёл до умертвия, князь же сохраiнен.</w:t>
      </w:r>
    </w:p>
    <w:p>
      <w:pPr>
        <w:pStyle w:val="Normal"/>
        <w:bidi w:val="0"/>
        <w:spacing w:before="0" w:after="0"/>
        <w:ind w:left="0" w:right="0" w:firstLine="567"/>
        <w:rPr/>
      </w:pPr>
      <w:r>
        <w:rPr/>
        <w:t>- Силой земной он уже мёртв, а силой небесной здравствует, - заключил знахарь. - Не дело в ангельский промысел грешному Гришке встревать. - И добавил: - А ты, княгинюшка, на Куприяна Карфагенского князю мальца принесёшь, любезного наследника.</w:t>
      </w:r>
    </w:p>
    <w:p>
      <w:pPr>
        <w:pStyle w:val="Normal"/>
        <w:bidi w:val="0"/>
        <w:spacing w:before="0" w:after="0"/>
        <w:ind w:left="0" w:right="0" w:firstLine="567"/>
        <w:rPr/>
      </w:pPr>
      <w:r>
        <w:rPr/>
        <w:t>- Верно знаешь ли, что здороiво будет дитя? - спросила с трепетом Ольга.</w:t>
      </w:r>
    </w:p>
    <w:p>
      <w:pPr>
        <w:pStyle w:val="Normal"/>
        <w:bidi w:val="0"/>
        <w:spacing w:before="0" w:after="0"/>
        <w:ind w:left="0" w:right="0" w:firstLine="567"/>
        <w:rPr/>
      </w:pPr>
      <w:r>
        <w:rPr/>
        <w:t>- Доподлинно, матушка, - заверил знахарь и, одарённый княгиней, подался назад в Заонежье.</w:t>
      </w:r>
    </w:p>
    <w:p>
      <w:pPr>
        <w:pStyle w:val="Normal"/>
        <w:bidi w:val="0"/>
        <w:spacing w:before="0" w:after="0"/>
        <w:ind w:left="0" w:right="0" w:firstLine="567"/>
        <w:rPr/>
      </w:pPr>
      <w:r>
        <w:rPr/>
        <w:t>7</w:t>
      </w:r>
    </w:p>
    <w:p>
      <w:pPr>
        <w:pStyle w:val="Normal"/>
        <w:bidi w:val="0"/>
        <w:spacing w:before="0" w:after="0"/>
        <w:ind w:left="0" w:right="0" w:firstLine="567"/>
        <w:rPr/>
      </w:pPr>
      <w:r>
        <w:rPr/>
        <w:t>На Куприяна Ольга и вправду родила мальчика - маленького и крепкого, как булыжник. Пуповину ребёнку вязала та же повитуха, что принимала роды у злополучной Марфы Мшарь. Когда она умильно показала дитятю князю, который уже дней пять не вставал из своей могилы, Фёдор улыбнулся и в болотных глазах его вновь вспыхнули искры: подвиг его отмечен в горних - Ольгу он отмолил.</w:t>
      </w:r>
    </w:p>
    <w:p>
      <w:pPr>
        <w:pStyle w:val="Normal"/>
        <w:bidi w:val="0"/>
        <w:spacing w:before="0" w:after="0"/>
        <w:ind w:left="0" w:right="0" w:firstLine="567"/>
        <w:rPr/>
      </w:pPr>
      <w:r>
        <w:rPr/>
        <w:t>Разрешившись от бремени, Ольга и впрямь стала видеть только бестревожные сны; Фёдору же спустя сутки наконец явилась смерть. Она стояла на краю ямы под Иудиным деревом и, вылупив в пространство слепые, затянутые бельмами глаза, безучастно вслушивалась в трепет угасания нелепого упрямца, который сам, своей охотой призвал её, но не с тем, чтоб ей отдать своё, а чтоб заполучить её же достояние.</w:t>
      </w:r>
    </w:p>
    <w:p>
      <w:pPr>
        <w:pStyle w:val="Normal"/>
        <w:bidi w:val="0"/>
        <w:spacing w:before="0" w:after="0"/>
        <w:ind w:left="0" w:right="0" w:firstLine="567"/>
        <w:rPr/>
      </w:pPr>
      <w:r>
        <w:rPr/>
        <w:t>- Открой мне имя, каким ты заклеймила Марфу Мшарь, и я освобожу её душу, - едва ворочая замлевшим от безгласия языком, сказал из могилы Норушкин.</w:t>
      </w:r>
    </w:p>
    <w:p>
      <w:pPr>
        <w:pStyle w:val="Normal"/>
        <w:bidi w:val="0"/>
        <w:spacing w:before="0" w:after="0"/>
        <w:ind w:left="0" w:right="0" w:firstLine="567"/>
        <w:rPr/>
      </w:pPr>
      <w:r>
        <w:rPr/>
        <w:t>Но смерть молчала.</w:t>
      </w:r>
    </w:p>
    <w:p>
      <w:pPr>
        <w:pStyle w:val="Normal"/>
        <w:bidi w:val="0"/>
        <w:spacing w:before="0" w:after="0"/>
        <w:ind w:left="0" w:right="0" w:firstLine="567"/>
        <w:rPr/>
      </w:pPr>
      <w:r>
        <w:rPr/>
        <w:t>- Открой мне имя, слышишь ты, волчица душепагубная, грязь худая! Не тобой свет стал, не тобой и кончится! - прохрипел Фёдор, глядя ей в самые бельма. - Или хмельна от крови людской и всё не проспишься?!</w:t>
      </w:r>
    </w:p>
    <w:p>
      <w:pPr>
        <w:pStyle w:val="Normal"/>
        <w:bidi w:val="0"/>
        <w:spacing w:before="0" w:after="0"/>
        <w:ind w:left="0" w:right="0" w:firstLine="567"/>
        <w:rPr/>
      </w:pPr>
      <w:r>
        <w:rPr/>
        <w:t>Смерть ничего не сказала и с прежним безразличием отошла; Фёдор же остался в яме с пылающим гулом в голове. То было вечером, а ночью его опять с остервенением терзал чудовищный суккуб и жалил дьявольский шершень. Вериги и тернии в сравнении с этой опаскудевшей пыткой казались поутру молоком с шепталоiй, но умереть, навек покинуть страдную юдоль, не чая за гробом спасения, Норушкин и не помышлял.</w:t>
      </w:r>
    </w:p>
    <w:p>
      <w:pPr>
        <w:pStyle w:val="Normal"/>
        <w:bidi w:val="0"/>
        <w:spacing w:before="0" w:after="0"/>
        <w:ind w:left="0" w:right="0" w:firstLine="567"/>
        <w:rPr/>
      </w:pPr>
      <w:r>
        <w:rPr/>
        <w:t>На следующий вечер смерть вновь пришла на край Фёдоровой могилы и вперила в пространство бельма. Норушкин вновь хулил её и требовал открыть избавительное имя, но смерть, привычная к поношению, молчала.</w:t>
      </w:r>
    </w:p>
    <w:p>
      <w:pPr>
        <w:pStyle w:val="Normal"/>
        <w:bidi w:val="0"/>
        <w:spacing w:before="0" w:after="0"/>
        <w:ind w:left="0" w:right="0" w:firstLine="567"/>
        <w:rPr/>
      </w:pPr>
      <w:r>
        <w:rPr/>
        <w:t>На третий вечер, когда пришла к Норушкину слепая гостья, не желавшая ни брать его, ни завещать безмятежной жизни, Фёдор собрал в иссохшем горле горячую слюну и плюнул из последних сил костлявой в харю. Но смерть была ростом в полторы сажени, и потому горячий плевок угодил ей в самый пупок, да так удачно, что растопил как раз и скрытое в том тайном месте снисхождение. Слепая наклонилась над могилой и вложила своим поганым языком в уста Норушкина заветное имя.</w:t>
      </w:r>
    </w:p>
    <w:p>
      <w:pPr>
        <w:pStyle w:val="Normal"/>
        <w:bidi w:val="0"/>
        <w:spacing w:before="0" w:after="0"/>
        <w:ind w:left="0" w:right="0" w:firstLine="567"/>
        <w:rPr/>
      </w:pPr>
      <w:r>
        <w:rPr/>
        <w:t>Оказавшись на пороге долгожданного освобождения, Фёдор преисполнился невесть откуда взявшейся силы, встал из ямы и, сбросив рубище и сняв желеiзы, отправился в усадьбу. Там он наказал стряпухе, умевшей свинину приготовить так, что она походила на рыбу, а из рыбы ухитрявшейся сделать баранину, немедля зажарить утку, дворовым - истопить баню, а горничной девке - постелить себе и княгине брачное ложе. Похорошевшая Ольга, у которой больше не бился на веке живчик и ложка свободно входила в уста, с младенцем на руках встретила мужа в горнице.</w:t>
      </w:r>
    </w:p>
    <w:p>
      <w:pPr>
        <w:pStyle w:val="Normal"/>
        <w:bidi w:val="0"/>
        <w:spacing w:before="0" w:after="0"/>
        <w:ind w:left="0" w:right="0" w:firstLine="567"/>
        <w:rPr/>
      </w:pPr>
      <w:r>
        <w:rPr/>
        <w:t>- Ты снова говоришь. Ты прежний. Нежто отмолил покой?</w:t>
      </w:r>
    </w:p>
    <w:p>
      <w:pPr>
        <w:pStyle w:val="Normal"/>
        <w:bidi w:val="0"/>
        <w:spacing w:before="0" w:after="0"/>
        <w:ind w:left="0" w:right="0" w:firstLine="567"/>
        <w:rPr/>
      </w:pPr>
      <w:r>
        <w:rPr/>
        <w:t>- Осталось лишь последнее сказать, - ответил Фёдор.</w:t>
      </w:r>
    </w:p>
    <w:p>
      <w:pPr>
        <w:pStyle w:val="Normal"/>
        <w:bidi w:val="0"/>
        <w:spacing w:before="0" w:after="0"/>
        <w:ind w:left="0" w:right="0" w:firstLine="567"/>
        <w:rPr/>
      </w:pPr>
      <w:r>
        <w:rPr/>
        <w:t>- Что же, господине?</w:t>
      </w:r>
    </w:p>
    <w:p>
      <w:pPr>
        <w:pStyle w:val="Normal"/>
        <w:bidi w:val="0"/>
        <w:spacing w:before="0" w:after="0"/>
        <w:ind w:left="0" w:right="0" w:firstLine="567"/>
        <w:rPr/>
      </w:pPr>
      <w:r>
        <w:rPr/>
        <w:t>- Посмотри на мой язык, - велел Норушкин, - там узришь.</w:t>
      </w:r>
    </w:p>
    <w:p>
      <w:pPr>
        <w:pStyle w:val="Normal"/>
        <w:bidi w:val="0"/>
        <w:spacing w:before="0" w:after="0"/>
        <w:ind w:left="0" w:right="0" w:firstLine="567"/>
        <w:rPr/>
      </w:pPr>
      <w:r>
        <w:rPr/>
        <w:t>Ольга заглянула ему в рот, и ребёнок выпал из её рук в подол подскочившей няньки.</w:t>
      </w:r>
    </w:p>
    <w:p>
      <w:pPr>
        <w:pStyle w:val="Normal"/>
        <w:bidi w:val="0"/>
        <w:spacing w:before="0" w:after="0"/>
        <w:ind w:left="0" w:right="0" w:firstLine="567"/>
        <w:rPr/>
      </w:pPr>
      <w:r>
        <w:rPr/>
        <w:t>- Смолчи, - сказала Ольга побелевшими губами.</w:t>
      </w:r>
    </w:p>
    <w:p>
      <w:pPr>
        <w:pStyle w:val="Normal"/>
        <w:bidi w:val="0"/>
        <w:spacing w:before="0" w:after="0"/>
        <w:ind w:left="0" w:right="0" w:firstLine="567"/>
        <w:rPr/>
      </w:pPr>
      <w:r>
        <w:rPr/>
        <w:t>- Иное хочу и промолчать, - ответил князь, - но невозможно - горит в утробе, палит пламенем.</w:t>
      </w:r>
    </w:p>
    <w:p>
      <w:pPr>
        <w:pStyle w:val="Normal"/>
        <w:bidi w:val="0"/>
        <w:spacing w:before="0" w:after="0"/>
        <w:ind w:left="0" w:right="0" w:firstLine="567"/>
        <w:rPr/>
      </w:pPr>
      <w:r>
        <w:rPr/>
        <w:t>С этими словами он поцеловал жену в глаза, которые были солоны, как у селёдки, вышел на двор, где никто его не слышал, и сказал заветное имя. Теперь душа Марфы Мшарь была свободна. И тотчас в голове Фёдора давнишний гул преобразился в голос ангельский, тотчас открылись вежды его души на гибель земли и тошную зиму еретическую, так что со двора кубарем бросился он прямо к чёртовой башне.</w:t>
      </w:r>
    </w:p>
    <w:p>
      <w:pPr>
        <w:pStyle w:val="Normal"/>
        <w:bidi w:val="0"/>
        <w:spacing w:before="0" w:after="0"/>
        <w:ind w:left="0" w:right="0" w:firstLine="567"/>
        <w:rPr/>
      </w:pPr>
      <w:r>
        <w:rPr/>
        <w:t>Надо ли говорить, что не дождались Фёдора ни жареная утка, ни жаркая баня, ни постель с томящейся на грешных перинах княгиней? Его не стало, как и других, спускавшихся во чрево башни, тех, чья судьба разумение людей превозмогает. Зато - хоть в тот год, покуда оглушала Норушкина наведённая на него через Марфу Мшарь дьявольская глухота, пожухли, как осенняя листва, сердца у людей, хоть и пышно расцвела над Россией демонским цветом беда, хоть и глубоко пустила корни - по милости Своей послал Господь за твёрдость Фёдора на малый его удел благодать, и с тех пор зимой в Побудкине и окрест длится лето, укрытое поiверху от посторонних глаз снегами, как чудо покрывает ум.</w:t>
      </w:r>
    </w:p>
    <w:p>
      <w:pPr>
        <w:pStyle w:val="Normal"/>
        <w:bidi w:val="0"/>
        <w:spacing w:before="0" w:after="0"/>
        <w:ind w:left="0" w:right="0" w:firstLine="567"/>
        <w:rPr/>
      </w:pPr>
      <w:r>
        <w:rPr/>
        <w:t>Глава 5</w:t>
      </w:r>
    </w:p>
    <w:p>
      <w:pPr>
        <w:pStyle w:val="Normal"/>
        <w:bidi w:val="0"/>
        <w:spacing w:before="0" w:after="0"/>
        <w:ind w:left="0" w:right="0" w:firstLine="567"/>
        <w:rPr/>
      </w:pPr>
      <w:r>
        <w:rPr/>
        <w:t>СОЦИАЛ-ДАРВИНИЗМ,</w:t>
      </w:r>
    </w:p>
    <w:p>
      <w:pPr>
        <w:pStyle w:val="Normal"/>
        <w:bidi w:val="0"/>
        <w:spacing w:before="0" w:after="0"/>
        <w:ind w:left="0" w:right="0" w:firstLine="567"/>
        <w:rPr/>
      </w:pPr>
      <w:r>
        <w:rPr/>
        <w:t>или</w:t>
      </w:r>
    </w:p>
    <w:p>
      <w:pPr>
        <w:pStyle w:val="Normal"/>
        <w:bidi w:val="0"/>
        <w:spacing w:before="0" w:after="0"/>
        <w:ind w:left="0" w:right="0" w:firstLine="567"/>
        <w:rPr/>
      </w:pPr>
      <w:r>
        <w:rPr/>
        <w:t>ВОЗВРАЩЕНИЕ МАФУСАИЛА</w:t>
      </w:r>
    </w:p>
    <w:p>
      <w:pPr>
        <w:pStyle w:val="Normal"/>
        <w:bidi w:val="0"/>
        <w:spacing w:before="0" w:after="0"/>
        <w:ind w:left="0" w:right="0" w:firstLine="567"/>
        <w:rPr/>
      </w:pPr>
      <w:r>
        <w:rPr/>
        <w:t>1</w:t>
      </w:r>
    </w:p>
    <w:p>
      <w:pPr>
        <w:pStyle w:val="Normal"/>
        <w:bidi w:val="0"/>
        <w:spacing w:before="0" w:after="0"/>
        <w:ind w:left="0" w:right="0" w:firstLine="567"/>
        <w:rPr/>
      </w:pPr>
      <w:r>
        <w:rPr/>
        <w:t>На экране телевизора в декорациях зелёного сквера манифестировал речистый табунок примелькавшихся (и не очень) журналистов, усмотревших в недавнем выступлении какой-то официальной персоны несусветное кощунство. Кажется, персона осмелилась злодейски допустить, что журналисты - рядовые граждане, а стало быть, обречены покорствовать законам государства и природы наравне с парикмахерами, собаководами и мусорщиками. Форменный цинизм.</w:t>
      </w:r>
    </w:p>
    <w:p>
      <w:pPr>
        <w:pStyle w:val="Normal"/>
        <w:bidi w:val="0"/>
        <w:spacing w:before="0" w:after="0"/>
        <w:ind w:left="0" w:right="0" w:firstLine="567"/>
        <w:rPr/>
      </w:pPr>
      <w:r>
        <w:rPr/>
        <w:t>Особенно не вслушиваясь в трескотню, Андрей подумал, что человеческое чувство самосохранения откликается не только на физическую опасность, но и на угрозу представлению человека о самом себе, о том, "что я есть". Так вегетарианец болезненно реагирует на угрозу идее вегетарианства, богема на угрозу богемности, а, прости Господи, интеллигент - на всякое сомнение в мессианском предназначении интеллигенции. "Чтобы сложить представление о себе, надо потрудиться и войти во вкус, - рассудил Норушкин. - Так женщина становится женщиной не тогда, когда в первый раз, а тогда, когда понимает, зачем это делается".</w:t>
      </w:r>
    </w:p>
    <w:p>
      <w:pPr>
        <w:pStyle w:val="Normal"/>
        <w:bidi w:val="0"/>
        <w:spacing w:before="0" w:after="0"/>
        <w:ind w:left="0" w:right="0" w:firstLine="567"/>
        <w:rPr/>
      </w:pPr>
      <w:r>
        <w:rPr/>
        <w:t>За окном висела туча и пахла непролитым дождём. В открытую форточку влетел сквозняк, залез Андрею под футболку и затеял недоброе. Какое-то время Норушкин размышлял: закрыть форточку или натянуть морозостойкий свитер? - но остался сидеть в кресле, так как ветер иссяк, а значит, и оба действия не то чтобы потеряли смысл, но выглядели бы уже искусственными.</w:t>
      </w:r>
    </w:p>
    <w:p>
      <w:pPr>
        <w:pStyle w:val="Normal"/>
        <w:bidi w:val="0"/>
        <w:spacing w:before="0" w:after="0"/>
        <w:ind w:left="0" w:right="0" w:firstLine="567"/>
        <w:rPr/>
      </w:pPr>
      <w:r>
        <w:rPr/>
        <w:t>Заниматься делом не хотелось. Делать же надо было "Российский Апофегмат" 1778 года издания с асимметричной растительной рамкой на бежеватом от времени титульном листе, где в кроне левого древа - не то странного вида пальмы, не то чудовищно вымахавшего пёрышка кукушкина льна, - держа в клювах вензель Екатерины II, затаился двуглавый орёл; под ним сидел нога на ногу задумчивый юноша с раскрытой книгой и кружились вокруг похожего на стожок улья злые до работы пчёлы. Внизу листа под слоем гумуса, из которого произрастали обрамляющие титул древа, изящным курсивом было пропечатано:</w:t>
      </w:r>
    </w:p>
    <w:p>
      <w:pPr>
        <w:pStyle w:val="Normal"/>
        <w:bidi w:val="0"/>
        <w:spacing w:before="0" w:after="0"/>
        <w:ind w:left="0" w:right="0" w:firstLine="567"/>
        <w:rPr/>
      </w:pPr>
      <w:r>
        <w:rPr/>
        <w:t>Безвредны сохраня составъ и видъ и цветъ,</w:t>
      </w:r>
    </w:p>
    <w:p>
      <w:pPr>
        <w:pStyle w:val="Normal"/>
        <w:bidi w:val="0"/>
        <w:spacing w:before="0" w:after="0"/>
        <w:ind w:left="0" w:right="0" w:firstLine="567"/>
        <w:rPr/>
      </w:pPr>
      <w:r>
        <w:rPr/>
        <w:t>И пищу сладкую произвели и светъ.</w:t>
      </w:r>
    </w:p>
    <w:p>
      <w:pPr>
        <w:pStyle w:val="Normal"/>
        <w:bidi w:val="0"/>
        <w:spacing w:before="0" w:after="0"/>
        <w:ind w:left="0" w:right="0" w:firstLine="567"/>
        <w:rPr/>
      </w:pPr>
      <w:r>
        <w:rPr/>
        <w:t>Вhнчанна мудрость такъ, чрезъ непримhтны дhйства,</w:t>
      </w:r>
    </w:p>
    <w:p>
      <w:pPr>
        <w:pStyle w:val="Normal"/>
        <w:bidi w:val="0"/>
        <w:spacing w:before="0" w:after="0"/>
        <w:ind w:left="0" w:right="0" w:firstLine="567"/>
        <w:rPr/>
      </w:pPr>
      <w:r>
        <w:rPr/>
        <w:t>Даётъ нам къ счастiю и къ просвhщенью средства.</w:t>
      </w:r>
    </w:p>
    <w:p>
      <w:pPr>
        <w:pStyle w:val="Normal"/>
        <w:bidi w:val="0"/>
        <w:spacing w:before="0" w:after="0"/>
        <w:ind w:left="0" w:right="0" w:firstLine="567"/>
        <w:rPr/>
      </w:pPr>
      <w:r>
        <w:rPr/>
        <w:t>Верхняя половина строфы явно перекликалась с изображёнными пчёлами, нижняя - с вензелем.</w:t>
      </w:r>
    </w:p>
    <w:p>
      <w:pPr>
        <w:pStyle w:val="Normal"/>
        <w:bidi w:val="0"/>
        <w:spacing w:before="0" w:after="0"/>
        <w:ind w:left="0" w:right="0" w:firstLine="567"/>
        <w:rPr/>
      </w:pPr>
      <w:r>
        <w:rPr/>
        <w:t>Возможно, заниматься делом Андрею не хотелось именно из-за титула "Российского Апофегмата", именно из-за пчёл с их безотчётным, сверхмерным трудолюбием - в знак, что ли, несогласия с извечной предрешённостью, на которую обречены эти доброхотные рабыни улья, ко всему, подобно ангелам, осуждённые и на целомудрие. ("Или, напротив, - смущённый бесом противоречия, подумал Норушкин, - природная стерильность - милость, а приговор - влечение, чувственность, любовь?")</w:t>
      </w:r>
    </w:p>
    <w:p>
      <w:pPr>
        <w:pStyle w:val="Normal"/>
        <w:bidi w:val="0"/>
        <w:spacing w:before="0" w:after="0"/>
        <w:ind w:left="0" w:right="0" w:firstLine="567"/>
        <w:rPr/>
      </w:pPr>
      <w:r>
        <w:rPr/>
        <w:t>Нередко, впрочем, Андрей размышлял в метерлинковском духе о том, что если вдруг кому-то вздумалось бы рассмотреть людей сквозь ту же линзочку, через которую пытливые естествоведы глазеют на организованных букашек, в ком - в силу хладнокровия - и жизнь-то не теплится, то ничего существенного сверх того, что говорится о муравьях и пчёлах, этот кто-то сказать бы не смог. Люди тоже в своём гнетущем большинстве повинуются/поддаются только необходимости, насущным нуждам, тяге к наслаждению или страху перед страданием, и то, что принято называть человеческим разумом, возможно, имеет такую же историю и такую же миссию, как и то, что снисходительно зовут инстинктом у животных. Люди совершают поступки и думают, что им известны подоплёки/основания этих поступков. (Подумать только, едва ли не всякий человек согласен умереть за потомство как какой-нибудь распоследний термит. При этом человек обманывает себя тем, что оно, потомство, заслуживает подобной жертвы, ибо будет прекраснее и счастливее, ибо совершит нечто, что сейчас никак невозможно совершить. Какой самозабвенный вздор.) Люди подвергаются какому-либо внешнему воздействию и льстят себя надеждой, что постигают его источник/мотив лучше, чем это делают пчёлы в отношении пасечника. Но ведь под каблуком у этой уверенности нет ничего непоколебимого - человеческие прозрения ничтожны и редки в сравнении с пропастью тех уловок, какие совершаются для человека в неизвестности, в том мраке, среди которого люди, возможно, слепы той же слепотой, какая предполагается, скажем, в отношении муравьишек...</w:t>
      </w:r>
    </w:p>
    <w:p>
      <w:pPr>
        <w:pStyle w:val="Normal"/>
        <w:bidi w:val="0"/>
        <w:spacing w:before="0" w:after="0"/>
        <w:ind w:left="0" w:right="0" w:firstLine="567"/>
        <w:rPr/>
      </w:pPr>
      <w:r>
        <w:rPr/>
        <w:t>Андрей встал, искусственно закрыл форточку и, нажав на "ленивце" кнопку, безо всякого мотива выключил телевизор.</w:t>
      </w:r>
    </w:p>
    <w:p>
      <w:pPr>
        <w:pStyle w:val="Normal"/>
        <w:bidi w:val="0"/>
        <w:spacing w:before="0" w:after="0"/>
        <w:ind w:left="0" w:right="0" w:firstLine="567"/>
        <w:rPr/>
      </w:pPr>
      <w:r>
        <w:rPr/>
        <w:t>"А что же Карауловы с Обережными? - Он провёл задумчиво ладонью по корешкам семитомного словаря египетского языка Генриха Бругша. - А мы, Норушкины? Не та же ли здесь предрешённая участь? Чем не муравьи?" Поразмыслив немного о муравьях-хранителях из Сторожихи, муравей-звонарь Норушкин пришёл к выводу, что человек покамест всё-таки не муравей, хотя в целом движется верной дорогой. Ведь социальная эволюция, вопреки расхожему мнению, есть всё же деградация, постепенное удаление из жизни экзистенциалов, закономерное нисхождение человеческого бытия всё к более тяжким оковам в силу его, человека, постепенного удаления от адамического состояния близости к Творцу. Сперва индивиду предлагается отвергнуть пороки, которые, как ни крути, представляют собой свидетельства суверенности, потом требуется приобрести определённое число довольно обременительных добродетелей - и всё во имя благосостояния, безопасности и хозяйственного совершенства муравейника. Вся человеческая мудрость, мораль и законы - не более чем горькие плоды необходимости, подсиропленные услужливым воображением. Они не имеют другой цели, как только пристроить к делу человеческий эгоизм и обратить на общую пользу естественно вредную деятельность каждой особи.</w:t>
      </w:r>
    </w:p>
    <w:p>
      <w:pPr>
        <w:pStyle w:val="Normal"/>
        <w:bidi w:val="0"/>
        <w:spacing w:before="0" w:after="0"/>
        <w:ind w:left="0" w:right="0" w:firstLine="567"/>
        <w:rPr/>
      </w:pPr>
      <w:r>
        <w:rPr/>
        <w:t>Далее мысль Норушкина развивалась приблизительно в том направлении, что если итог социального прогресса - муравейник и улей, ибо ничего совершеннее природа до сих пор не изобрела, то не лучше ли эту нисходящую эволюцию пресечь и навсегда остаться варваром-кузнечиком, ещё не одухотворённым всеобъятным гнездовым/роевым духом и стрекочущим в свою дуду исключительно ради усатой прелестницы? Пусть и под аккомпанемент инстинкта размножения... Впрочем (тут на память Андрею пришёл этолог Конрад Лоренц, прозванный в учёных кругах "гусиным Фрейдом"), привычный оборот "инстинкт размножения" вовсе не объясняет само явление (скажем, стрекотание в дуду). Понятия, клеймённые подобным образом, ничуть не лучше понятий "флогистона" (огненной материи) или horror vacui (страха пустоты), которые в действительности лишь называют феномен, но при этом плутовато намекают, будто содержат ещё и его объяснение. Иными словами, ценность таких понятий, как "инстинкт размножения", "инстинкт самосохранения" и им подобных, столь же ничтожна, сколь ничтожна была бы ценность понятия некоего "телефонного интеллекта", которым хотели бы объяснить тот диковинный факт, что трубка говорит...</w:t>
      </w:r>
    </w:p>
    <w:p>
      <w:pPr>
        <w:pStyle w:val="Normal"/>
        <w:bidi w:val="0"/>
        <w:spacing w:before="0" w:after="0"/>
        <w:ind w:left="0" w:right="0" w:firstLine="567"/>
        <w:rPr/>
      </w:pPr>
      <w:r>
        <w:rPr/>
        <w:t>Тут как раз зазвонил телефон.</w:t>
      </w:r>
    </w:p>
    <w:p>
      <w:pPr>
        <w:pStyle w:val="Normal"/>
        <w:bidi w:val="0"/>
        <w:spacing w:before="0" w:after="0"/>
        <w:ind w:left="0" w:right="0" w:firstLine="567"/>
        <w:rPr/>
      </w:pPr>
      <w:r>
        <w:rPr/>
        <w:t>- Привет, - сказал женский голос. - Это я.</w:t>
      </w:r>
    </w:p>
    <w:p>
      <w:pPr>
        <w:pStyle w:val="Normal"/>
        <w:bidi w:val="0"/>
        <w:spacing w:before="0" w:after="0"/>
        <w:ind w:left="0" w:right="0" w:firstLine="567"/>
        <w:rPr/>
      </w:pPr>
      <w:r>
        <w:rPr/>
        <w:t>- Здравствуй, я, - сказал Андрей.</w:t>
      </w:r>
    </w:p>
    <w:p>
      <w:pPr>
        <w:pStyle w:val="Normal"/>
        <w:bidi w:val="0"/>
        <w:spacing w:before="0" w:after="0"/>
        <w:ind w:left="0" w:right="0" w:firstLine="567"/>
        <w:rPr/>
      </w:pPr>
      <w:r>
        <w:rPr/>
        <w:t>- Меня вообще-то Катей зовут. - Голос чуть замялся. - Ты мне позавчера салфетку со своим номером послал.</w:t>
      </w:r>
    </w:p>
    <w:p>
      <w:pPr>
        <w:pStyle w:val="Normal"/>
        <w:bidi w:val="0"/>
        <w:spacing w:before="0" w:after="0"/>
        <w:ind w:left="0" w:right="0" w:firstLine="567"/>
        <w:rPr/>
      </w:pPr>
      <w:r>
        <w:rPr/>
        <w:t>С приятностью отметив это прямодушное "ты", а кроме того, обрадовавшись поводу не садиться за реставрацию "Российского Апофегмата", Норушкин почувствовал, как грудь его наполняется лёгким воздухом вдохновения.</w:t>
      </w:r>
    </w:p>
    <w:p>
      <w:pPr>
        <w:pStyle w:val="Normal"/>
        <w:bidi w:val="0"/>
        <w:spacing w:before="0" w:after="0"/>
        <w:ind w:left="0" w:right="0" w:firstLine="567"/>
        <w:rPr/>
      </w:pPr>
      <w:r>
        <w:rPr/>
        <w:t>- Ну а меня... - сказал Андрей.</w:t>
      </w:r>
    </w:p>
    <w:p>
      <w:pPr>
        <w:pStyle w:val="Normal"/>
        <w:bidi w:val="0"/>
        <w:spacing w:before="0" w:after="0"/>
        <w:ind w:left="0" w:right="0" w:firstLine="567"/>
        <w:rPr/>
      </w:pPr>
      <w:r>
        <w:rPr/>
        <w:t>- Я знаю. Мне Григорьев говорил.</w:t>
      </w:r>
    </w:p>
    <w:p>
      <w:pPr>
        <w:pStyle w:val="Normal"/>
        <w:bidi w:val="0"/>
        <w:spacing w:before="0" w:after="0"/>
        <w:ind w:left="0" w:right="0" w:firstLine="567"/>
        <w:rPr/>
      </w:pPr>
      <w:r>
        <w:rPr/>
        <w:t>- Признаться, не помню, как закончился тот дивный вечер. Такое количество разом задавшихся встреч не умещается в моей несчастной голове. Однако, Катя, как здоровье мужа?</w:t>
      </w:r>
    </w:p>
    <w:p>
      <w:pPr>
        <w:pStyle w:val="Normal"/>
        <w:bidi w:val="0"/>
        <w:spacing w:before="0" w:after="0"/>
        <w:ind w:left="0" w:right="0" w:firstLine="567"/>
        <w:rPr/>
      </w:pPr>
      <w:r>
        <w:rPr/>
        <w:t>- Про мужа соврала, - призналась "пионерка" Катя, в голосе которой отчего-то (вот такие они, девки) стыдливости сегодня не было ни на грош. А вечер у тебя закончился по-свински. Сначала ты тому кексу криминальному, с которым вместе пил, втирал о самозванце, смуте и семибоярщине, которые, мол, от того случились, что кто-то не вовремя в колокол гнева народного вдарил.</w:t>
      </w:r>
    </w:p>
    <w:p>
      <w:pPr>
        <w:pStyle w:val="Normal"/>
        <w:bidi w:val="0"/>
        <w:spacing w:before="0" w:after="0"/>
        <w:ind w:left="0" w:right="0" w:firstLine="567"/>
        <w:rPr/>
      </w:pPr>
      <w:r>
        <w:rPr/>
        <w:t>- Вот помело, - огорчился Андрей. - Так прямо и сказал?</w:t>
      </w:r>
    </w:p>
    <w:p>
      <w:pPr>
        <w:pStyle w:val="Normal"/>
        <w:bidi w:val="0"/>
        <w:spacing w:before="0" w:after="0"/>
        <w:ind w:left="0" w:right="0" w:firstLine="567"/>
        <w:rPr/>
      </w:pPr>
      <w:r>
        <w:rPr/>
        <w:t>- Приблизительно. Я всё же за соседним столиком сидела. Потом твой бандюган скипнул - он тебя потрезвее был, - а ты, как петушок, к Вове Тараканову прикололся: мумией его обзывал, обещал сослать куда-то в даль египетскую - дозревать, что ли?</w:t>
      </w:r>
    </w:p>
    <w:p>
      <w:pPr>
        <w:pStyle w:val="Normal"/>
        <w:bidi w:val="0"/>
        <w:spacing w:before="0" w:after="0"/>
        <w:ind w:left="0" w:right="0" w:firstLine="567"/>
        <w:rPr/>
      </w:pPr>
      <w:r>
        <w:rPr/>
        <w:t>- Неудобно как. А дальше?</w:t>
      </w:r>
    </w:p>
    <w:p>
      <w:pPr>
        <w:pStyle w:val="Normal"/>
        <w:bidi w:val="0"/>
        <w:spacing w:before="0" w:after="0"/>
        <w:ind w:left="0" w:right="0" w:firstLine="567"/>
        <w:rPr/>
      </w:pPr>
      <w:r>
        <w:rPr/>
        <w:t>- Тебя приятели угомонили и в "Борей" повели - кофе отпаивать. Но ты напоследок в Тараканова всё-таки рюмкой запустил. Не попал, правда, - Вова вёрткий. - "Пионерка" Катя выдержала решительную паузу, какие происходят не от оторопи, а соблюдаются специально, для пущего впечатления. - А потом и меня надумал приголубить.</w:t>
      </w:r>
    </w:p>
    <w:p>
      <w:pPr>
        <w:pStyle w:val="Normal"/>
        <w:bidi w:val="0"/>
        <w:spacing w:before="0" w:after="0"/>
        <w:ind w:left="0" w:right="0" w:firstLine="567"/>
        <w:rPr/>
      </w:pPr>
      <w:r>
        <w:rPr/>
        <w:t>- И что? - не без робости полюбопытствовал Норушкин.</w:t>
      </w:r>
    </w:p>
    <w:p>
      <w:pPr>
        <w:pStyle w:val="Normal"/>
        <w:bidi w:val="0"/>
        <w:spacing w:before="0" w:after="0"/>
        <w:ind w:left="0" w:right="0" w:firstLine="567"/>
        <w:rPr/>
      </w:pPr>
      <w:r>
        <w:rPr/>
        <w:t>- Не промахнулся - приголубил в самую макушку.</w:t>
      </w:r>
    </w:p>
    <w:p>
      <w:pPr>
        <w:pStyle w:val="Normal"/>
        <w:bidi w:val="0"/>
        <w:spacing w:before="0" w:after="0"/>
        <w:ind w:left="0" w:right="0" w:firstLine="567"/>
        <w:rPr/>
      </w:pPr>
      <w:r>
        <w:rPr/>
        <w:t>- Больно было? - замер Андрей, холодея.</w:t>
      </w:r>
    </w:p>
    <w:p>
      <w:pPr>
        <w:pStyle w:val="Normal"/>
        <w:bidi w:val="0"/>
        <w:spacing w:before="0" w:after="0"/>
        <w:ind w:left="0" w:right="0" w:firstLine="567"/>
        <w:rPr/>
      </w:pPr>
      <w:r>
        <w:rPr/>
        <w:t>- Не очень. Ты меня не рюмкой - поцелуем.</w:t>
      </w:r>
    </w:p>
    <w:p>
      <w:pPr>
        <w:pStyle w:val="Normal"/>
        <w:bidi w:val="0"/>
        <w:spacing w:before="0" w:after="0"/>
        <w:ind w:left="0" w:right="0" w:firstLine="567"/>
        <w:rPr/>
      </w:pPr>
      <w:r>
        <w:rPr/>
        <w:t>Вздохнув с облегчением, Андрей припомнил старинный самурайский наказ: избежать позора нетрудно - для этого достаточно умереть. Вдогонку прерванным телефонным звонком размышлениям Норушкин заключил, что, мол, из всех людей японцы, пожалуй, самые муравьи...</w:t>
      </w:r>
    </w:p>
    <w:p>
      <w:pPr>
        <w:pStyle w:val="Normal"/>
        <w:bidi w:val="0"/>
        <w:spacing w:before="0" w:after="0"/>
        <w:ind w:left="0" w:right="0" w:firstLine="567"/>
        <w:rPr/>
      </w:pPr>
      <w:r>
        <w:rPr/>
        <w:t>- Вот что, Катя, - без обиняков сказал Андрей. - Я хочу искупить и загладить. Приезжай в гости.</w:t>
      </w:r>
    </w:p>
    <w:p>
      <w:pPr>
        <w:pStyle w:val="Normal"/>
        <w:bidi w:val="0"/>
        <w:spacing w:before="0" w:after="0"/>
        <w:ind w:left="0" w:right="0" w:firstLine="567"/>
        <w:rPr/>
      </w:pPr>
      <w:r>
        <w:rPr/>
        <w:t>- Не парься - нечего заглаживать, - серьёзно заверила Катя. - Я не в обиде. - И милостиво прибавила: - Адрес давай.</w:t>
      </w:r>
    </w:p>
    <w:p>
      <w:pPr>
        <w:pStyle w:val="Normal"/>
        <w:bidi w:val="0"/>
        <w:spacing w:before="0" w:after="0"/>
        <w:ind w:left="0" w:right="0" w:firstLine="567"/>
        <w:rPr/>
      </w:pPr>
      <w:r>
        <w:rPr/>
        <w:t>Андрей подробно рассказал куда и как, хотя хватило бы имени собственного и двух числительных: благо первый двор - не заплутать. Катя выслушала и предупредила:</w:t>
      </w:r>
    </w:p>
    <w:p>
      <w:pPr>
        <w:pStyle w:val="Normal"/>
        <w:bidi w:val="0"/>
        <w:spacing w:before="0" w:after="0"/>
        <w:ind w:left="0" w:right="0" w:firstLine="567"/>
        <w:rPr/>
      </w:pPr>
      <w:r>
        <w:rPr/>
        <w:t>- Я не одна приеду.</w:t>
      </w:r>
    </w:p>
    <w:p>
      <w:pPr>
        <w:pStyle w:val="Normal"/>
        <w:bidi w:val="0"/>
        <w:spacing w:before="0" w:after="0"/>
        <w:ind w:left="0" w:right="0" w:firstLine="567"/>
        <w:rPr/>
      </w:pPr>
      <w:r>
        <w:rPr/>
        <w:t>Такой подлянки Норушкин никак не ожидал.</w:t>
      </w:r>
    </w:p>
    <w:p>
      <w:pPr>
        <w:pStyle w:val="Normal"/>
        <w:bidi w:val="0"/>
        <w:spacing w:before="0" w:after="0"/>
        <w:ind w:left="0" w:right="0" w:firstLine="567"/>
        <w:rPr/>
      </w:pPr>
      <w:r>
        <w:rPr/>
        <w:t>- А с кем?</w:t>
      </w:r>
    </w:p>
    <w:p>
      <w:pPr>
        <w:pStyle w:val="Normal"/>
        <w:bidi w:val="0"/>
        <w:spacing w:before="0" w:after="0"/>
        <w:ind w:left="0" w:right="0" w:firstLine="567"/>
        <w:rPr/>
      </w:pPr>
      <w:r>
        <w:rPr/>
        <w:t>- С попугаем.</w:t>
      </w:r>
    </w:p>
    <w:p>
      <w:pPr>
        <w:pStyle w:val="Normal"/>
        <w:bidi w:val="0"/>
        <w:spacing w:before="0" w:after="0"/>
        <w:ind w:left="0" w:right="0" w:firstLine="567"/>
        <w:rPr/>
      </w:pPr>
      <w:r>
        <w:rPr/>
        <w:t>- Это что, кличка такая?</w:t>
      </w:r>
    </w:p>
    <w:p>
      <w:pPr>
        <w:pStyle w:val="Normal"/>
        <w:bidi w:val="0"/>
        <w:spacing w:before="0" w:after="0"/>
        <w:ind w:left="0" w:right="0" w:firstLine="567"/>
        <w:rPr/>
      </w:pPr>
      <w:r>
        <w:rPr/>
        <w:t>- Это птичка такая. Она вчера ко мне в окно залетела.</w:t>
      </w:r>
    </w:p>
    <w:p>
      <w:pPr>
        <w:pStyle w:val="Normal"/>
        <w:bidi w:val="0"/>
        <w:spacing w:before="0" w:after="0"/>
        <w:ind w:left="0" w:right="0" w:firstLine="567"/>
        <w:rPr/>
      </w:pPr>
      <w:r>
        <w:rPr/>
        <w:t>- С попугаем можно, - разрешил Андрей. - Кота у меня нет.</w:t>
      </w:r>
    </w:p>
    <w:p>
      <w:pPr>
        <w:pStyle w:val="Normal"/>
        <w:bidi w:val="0"/>
        <w:spacing w:before="0" w:after="0"/>
        <w:ind w:left="0" w:right="0" w:firstLine="567"/>
        <w:rPr/>
      </w:pPr>
      <w:r>
        <w:rPr/>
        <w:t>2</w:t>
      </w:r>
    </w:p>
    <w:p>
      <w:pPr>
        <w:pStyle w:val="Normal"/>
        <w:bidi w:val="0"/>
        <w:spacing w:before="0" w:after="0"/>
        <w:ind w:left="0" w:right="0" w:firstLine="567"/>
        <w:rPr/>
      </w:pPr>
      <w:r>
        <w:rPr/>
        <w:t>Слегка прибравшись в спальне, Норушкин вернулся в комнату, которая была столовой, кабинетом и гостиной одновременно. Плюс ещё и мастерской.</w:t>
      </w:r>
    </w:p>
    <w:p>
      <w:pPr>
        <w:pStyle w:val="Normal"/>
        <w:bidi w:val="0"/>
        <w:spacing w:before="0" w:after="0"/>
        <w:ind w:left="0" w:right="0" w:firstLine="567"/>
        <w:rPr/>
      </w:pPr>
      <w:r>
        <w:rPr/>
        <w:t>Рассохшийся паркет под пятой Андрея не без фальши и как-то уж больно траурно сыграл своё деревянное "ай-лю-ли". "Надо бы дяде позвонить", вспомнил Андрей. Ещё летом дядя Павел не в шутку занемог и до сих пор толком не оправился - что-то с сердцем/давлением/сахаром в крови. Кроме того, он чрезмерно похудел, так что худоба его вызывала неприятное чувство близкого - прямо под кожей - присутствия неодушевлённого скелета.</w:t>
      </w:r>
    </w:p>
    <w:p>
      <w:pPr>
        <w:pStyle w:val="Normal"/>
        <w:bidi w:val="0"/>
        <w:spacing w:before="0" w:after="0"/>
        <w:ind w:left="0" w:right="0" w:firstLine="567"/>
        <w:rPr/>
      </w:pPr>
      <w:r>
        <w:rPr/>
        <w:t>Норушкин позвонил.</w:t>
      </w:r>
    </w:p>
    <w:p>
      <w:pPr>
        <w:pStyle w:val="Normal"/>
        <w:bidi w:val="0"/>
        <w:spacing w:before="0" w:after="0"/>
        <w:ind w:left="0" w:right="0" w:firstLine="567"/>
        <w:rPr/>
      </w:pPr>
      <w:r>
        <w:rPr/>
        <w:t>Дяди дома не было. Со слов его младшей дочери (Андреевой двоюродной сестры), которая, впрочем, давно была на выданье и, судя по зримому сгущению её тени, уже подходила к той черте, за которой у девицы спелость переходит в перезрелость, для дяди Павла нашлась хорошая работа - утром за ним прислали шикарный автомобиль и он, кряхтя, уехал оговаривать оклад. Учитывая возраст, скверное здоровье, изрядную тугоухость, а также то, что дядя Павел до пенсии двадцать пять лет прослужил военным топографом и другой специальности не имел, новость выглядела просто сказочной. Словно заштатного перинщика подняли в должности и поручили перьями ангельскими набивать подушки.</w:t>
      </w:r>
    </w:p>
    <w:p>
      <w:pPr>
        <w:pStyle w:val="Normal"/>
        <w:bidi w:val="0"/>
        <w:spacing w:before="0" w:after="0"/>
        <w:ind w:left="0" w:right="0" w:firstLine="567"/>
        <w:rPr/>
      </w:pPr>
      <w:r>
        <w:rPr/>
        <w:t>И тем не менее это вполне могло случиться - вся жизнь дяди Павла была какой-то несказанной. Чего стоили одни его истории о годах "полевых" скитаний по всем этим тундрам-чащам-барханам-скалам и прочим кочкам-речкам, о ночлегах у костра - в палатке, спальнике и просто на нагой земле... А ревущий вездеход-амфибия, раздирающий гусеницами болотные мхи? А Новосибирские острова и "Ан-2" на лыжах? А плывущие через реку медведи? А росомаха, треплющая у палатки рюкзак с продуктами? А бьющаяся на блесне форель? А лебедь, низко летящий над карельскими камнями сквозь густой снег?</w:t>
      </w:r>
    </w:p>
    <w:p>
      <w:pPr>
        <w:pStyle w:val="Normal"/>
        <w:bidi w:val="0"/>
        <w:spacing w:before="0" w:after="0"/>
        <w:ind w:left="0" w:right="0" w:firstLine="567"/>
        <w:rPr/>
      </w:pPr>
      <w:r>
        <w:rPr/>
        <w:t>Ко всему, дядя Павел грешил стихами. Когда его внучка (Андреева племянница) впервые села на горшок, он разразился едва ли не поэмой:</w:t>
      </w:r>
    </w:p>
    <w:p>
      <w:pPr>
        <w:pStyle w:val="Normal"/>
        <w:bidi w:val="0"/>
        <w:spacing w:before="0" w:after="0"/>
        <w:ind w:left="0" w:right="0" w:firstLine="567"/>
        <w:rPr/>
      </w:pPr>
      <w:r>
        <w:rPr/>
        <w:t>Время двигает природу</w:t>
      </w:r>
    </w:p>
    <w:p>
      <w:pPr>
        <w:pStyle w:val="Normal"/>
        <w:bidi w:val="0"/>
        <w:spacing w:before="0" w:after="0"/>
        <w:ind w:left="0" w:right="0" w:firstLine="567"/>
        <w:rPr/>
      </w:pPr>
      <w:r>
        <w:rPr/>
        <w:t>Крошке стукнуло полгода,</w:t>
      </w:r>
    </w:p>
    <w:p>
      <w:pPr>
        <w:pStyle w:val="Normal"/>
        <w:bidi w:val="0"/>
        <w:spacing w:before="0" w:after="0"/>
        <w:ind w:left="0" w:right="0" w:firstLine="567"/>
        <w:rPr/>
      </w:pPr>
      <w:r>
        <w:rPr/>
        <w:t>Крошка оседлала трон</w:t>
      </w:r>
    </w:p>
    <w:p>
      <w:pPr>
        <w:pStyle w:val="Normal"/>
        <w:bidi w:val="0"/>
        <w:spacing w:before="0" w:after="0"/>
        <w:ind w:left="0" w:right="0" w:firstLine="567"/>
        <w:rPr/>
      </w:pPr>
      <w:r>
        <w:rPr/>
        <w:t>Здравомыслья полигон,</w:t>
      </w:r>
    </w:p>
    <w:p>
      <w:pPr>
        <w:pStyle w:val="Normal"/>
        <w:bidi w:val="0"/>
        <w:spacing w:before="0" w:after="0"/>
        <w:ind w:left="0" w:right="0" w:firstLine="567"/>
        <w:rPr/>
      </w:pPr>
      <w:r>
        <w:rPr/>
        <w:t>и так далее строк эдак на четыреста шестнадцать. Самобытная фигура.</w:t>
      </w:r>
    </w:p>
    <w:p>
      <w:pPr>
        <w:pStyle w:val="Normal"/>
        <w:bidi w:val="0"/>
        <w:spacing w:before="0" w:after="0"/>
        <w:ind w:left="0" w:right="0" w:firstLine="567"/>
        <w:rPr/>
      </w:pPr>
      <w:r>
        <w:rPr/>
        <w:t>Однако гостью надо было чем-то потчевать.</w:t>
      </w:r>
    </w:p>
    <w:p>
      <w:pPr>
        <w:pStyle w:val="Normal"/>
        <w:bidi w:val="0"/>
        <w:spacing w:before="0" w:after="0"/>
        <w:ind w:left="0" w:right="0" w:firstLine="567"/>
        <w:rPr/>
      </w:pPr>
      <w:r>
        <w:rPr/>
        <w:t>Андрей вышел на Владимирский и пересёк его в неположенном месте, благо "пробка" позволяла. Сперва купил аршин французской булки с хрустящей корочкой, потом заглянул в "Зелёный крест" и взял два салата в целлулоидных судках - "Русская Аляска" и крабовый. В низочке на углу Владимирского и Графского выбил в кассе килограмм охотничьих колбасок, две бутылки мерло и коробку шоколадных конфет с коньяком. Конфеты выглядели вместительными граммов на тридцать каждая.</w:t>
      </w:r>
    </w:p>
    <w:p>
      <w:pPr>
        <w:pStyle w:val="Normal"/>
        <w:bidi w:val="0"/>
        <w:spacing w:before="0" w:after="0"/>
        <w:ind w:left="0" w:right="0" w:firstLine="567"/>
        <w:rPr/>
      </w:pPr>
      <w:r>
        <w:rPr/>
        <w:t>Пока шёл домой, думал о характеiрном различии архетипов смысла жизни у Востока и Запада. Запад видит смысл в цели, Восток - в пути. Между тем, казалось бы, нелепо искать смысл в цели, в то время как жизнь проходит не рука об руку с ней, а на пути к её достижению. Стало быть, куда важнее выбрать путь, чем наметить цель...</w:t>
      </w:r>
    </w:p>
    <w:p>
      <w:pPr>
        <w:pStyle w:val="Normal"/>
        <w:bidi w:val="0"/>
        <w:spacing w:before="0" w:after="0"/>
        <w:ind w:left="0" w:right="0" w:firstLine="567"/>
        <w:rPr/>
      </w:pPr>
      <w:r>
        <w:rPr/>
        <w:t>Тут Андрею в лоб, перебив движение мысли, с разлёта врезалась дурная осенняя муха. С изрядной долей вероятности факт этот мог свидетельствовать в пользу истинности столь странно прерванных раздумий.</w:t>
      </w:r>
    </w:p>
    <w:p>
      <w:pPr>
        <w:pStyle w:val="Normal"/>
        <w:bidi w:val="0"/>
        <w:spacing w:before="0" w:after="0"/>
        <w:ind w:left="0" w:right="0" w:firstLine="567"/>
        <w:rPr/>
      </w:pPr>
      <w:r>
        <w:rPr/>
        <w:t>3</w:t>
      </w:r>
    </w:p>
    <w:p>
      <w:pPr>
        <w:pStyle w:val="Normal"/>
        <w:bidi w:val="0"/>
        <w:spacing w:before="0" w:after="0"/>
        <w:ind w:left="0" w:right="0" w:firstLine="567"/>
        <w:rPr/>
      </w:pPr>
      <w:r>
        <w:rPr/>
        <w:t>Едва Андрей расчистил стол под посиделки, в прихожей прозвенел звонок.</w:t>
      </w:r>
    </w:p>
    <w:p>
      <w:pPr>
        <w:pStyle w:val="Normal"/>
        <w:bidi w:val="0"/>
        <w:spacing w:before="0" w:after="0"/>
        <w:ind w:left="0" w:right="0" w:firstLine="567"/>
        <w:rPr/>
      </w:pPr>
      <w:r>
        <w:rPr/>
        <w:t>За дверью стояла "пионерка" Катя ("Да ей бы йогурту с крем-содой, а не охотничьих колбасок..."). Только теперь Андрей рассмотрел/почувствовал её по-настоящему: она была удивительно свежа, византийские глаза уголками едва не заползали на виски, тёмные зрачки сверкали в голубой радужке, рыжеватые волосы пахли легко и печально, чудесный турчанский носик... да что там! Ангел, сущий ангел!.. Прикосновение к ней выглядело кощунством.</w:t>
      </w:r>
    </w:p>
    <w:p>
      <w:pPr>
        <w:pStyle w:val="Normal"/>
        <w:bidi w:val="0"/>
        <w:spacing w:before="0" w:after="0"/>
        <w:ind w:left="0" w:right="0" w:firstLine="567"/>
        <w:rPr/>
      </w:pPr>
      <w:r>
        <w:rPr/>
        <w:t>Плечо Кати, покрытое какой-то пёстрой вытертой (павлово-посадский плат?) попонкой, топтал попугай вида царственного и необычайного: хвост у него был изумрудный, крылья алые, грудка с подкрыльями шафрановые, спина и голова бронзовые, а хохолок белый, как яйцо, да ещё два длинных белых пера на вершок торчали из зелёного хвоста.</w:t>
      </w:r>
    </w:p>
    <w:p>
      <w:pPr>
        <w:pStyle w:val="Normal"/>
        <w:bidi w:val="0"/>
        <w:spacing w:before="0" w:after="0"/>
        <w:ind w:left="0" w:right="0" w:firstLine="567"/>
        <w:rPr/>
      </w:pPr>
      <w:r>
        <w:rPr/>
        <w:t>- Слушай, - сказал Андрей, пропуская Катю с попугаем в квартиру, - а он тебя случайно э-э... не метил?</w:t>
      </w:r>
    </w:p>
    <w:p>
      <w:pPr>
        <w:pStyle w:val="Normal"/>
        <w:bidi w:val="0"/>
        <w:spacing w:before="0" w:after="0"/>
        <w:ind w:left="0" w:right="0" w:firstLine="567"/>
        <w:rPr/>
      </w:pPr>
      <w:r>
        <w:rPr/>
        <w:t>- Было дело, - призналась Катя. - Я только к тебе собралась, а он раз - и готово. Куртку мне испортил. Вакса у него такая ядовитая - джинсуi разъела. Пришлось переодеться, а ему, вон, соломки подстелить. - Катя показала на плечо с павлово-посадской ветошкой.</w:t>
      </w:r>
    </w:p>
    <w:p>
      <w:pPr>
        <w:pStyle w:val="Normal"/>
        <w:bidi w:val="0"/>
        <w:spacing w:before="0" w:after="0"/>
        <w:ind w:left="0" w:right="0" w:firstLine="567"/>
        <w:rPr/>
      </w:pPr>
      <w:r>
        <w:rPr/>
        <w:t>- Легко отделалась. Могла ожог получить - отметину бессрочную, на всю жизнь, как татуi.</w:t>
      </w:r>
    </w:p>
    <w:p>
      <w:pPr>
        <w:pStyle w:val="Normal"/>
        <w:bidi w:val="0"/>
        <w:spacing w:before="0" w:after="0"/>
        <w:ind w:left="0" w:right="0" w:firstLine="567"/>
        <w:rPr/>
      </w:pPr>
      <w:r>
        <w:rPr/>
        <w:t>- Откуда знаешь? Орнитолог, что ли?</w:t>
      </w:r>
    </w:p>
    <w:p>
      <w:pPr>
        <w:pStyle w:val="Normal"/>
        <w:bidi w:val="0"/>
        <w:spacing w:before="0" w:after="0"/>
        <w:ind w:left="0" w:right="0" w:firstLine="567"/>
        <w:rPr/>
      </w:pPr>
      <w:r>
        <w:rPr/>
        <w:t>Попугай, подняв цветистыми крыльями ветер, перелетел с девичьего плеча на спинку стула, цепко ухватил перекладину чешуйчатыми лапами и, в расчёте на публику, побалансировал на полированной жёрдочке, помогая себе уравновеситься разведёнными махалками.</w:t>
      </w:r>
    </w:p>
    <w:p>
      <w:pPr>
        <w:pStyle w:val="Normal"/>
        <w:bidi w:val="0"/>
        <w:spacing w:before="0" w:after="0"/>
        <w:ind w:left="0" w:right="0" w:firstLine="567"/>
        <w:rPr/>
      </w:pPr>
      <w:r>
        <w:rPr/>
        <w:t>- Это мой попугай, - сказал Андрей. - Наследственный.</w:t>
      </w:r>
    </w:p>
    <w:p>
      <w:pPr>
        <w:pStyle w:val="Normal"/>
        <w:bidi w:val="0"/>
        <w:spacing w:before="0" w:after="0"/>
        <w:ind w:left="0" w:right="0" w:firstLine="567"/>
        <w:rPr/>
      </w:pPr>
      <w:r>
        <w:rPr/>
        <w:t>- Да ну! - хлопнула ресницами Катя. - А я его как раз тебе хотела подарить. Вместо фенечки и фотографии. Надо же, как он ко мне удачно...</w:t>
      </w:r>
    </w:p>
    <w:p>
      <w:pPr>
        <w:pStyle w:val="Normal"/>
        <w:bidi w:val="0"/>
        <w:spacing w:before="0" w:after="0"/>
        <w:ind w:left="0" w:right="0" w:firstLine="567"/>
        <w:rPr/>
      </w:pPr>
      <w:r>
        <w:rPr/>
        <w:t>- Его оракулом счастья зовут. Он ещё в пору Наполеонова нашествия от предков моих стреканул. Без малого двести лет скитался. - Андрей повернулся к попугаю. - Ну что, попка? Вот ты и дома. Завтра пойдём тебе клетку и зёрнышки искать.</w:t>
      </w:r>
    </w:p>
    <w:p>
      <w:pPr>
        <w:pStyle w:val="Normal"/>
        <w:bidi w:val="0"/>
        <w:spacing w:before="0" w:after="0"/>
        <w:ind w:left="0" w:right="0" w:firstLine="567"/>
        <w:rPr/>
      </w:pPr>
      <w:r>
        <w:rPr/>
        <w:t>- Хорошая телега, - похвалила Катя. - А не боишься, что он тебе до завтра всю мебель своим гуано изрешетит? И потом, "оракул счастья" - звучит как-то отстойно. Давай его лучше Мафусаилом назовём.</w:t>
      </w:r>
    </w:p>
    <w:p>
      <w:pPr>
        <w:pStyle w:val="Normal"/>
        <w:bidi w:val="0"/>
        <w:spacing w:before="0" w:after="0"/>
        <w:ind w:left="0" w:right="0" w:firstLine="567"/>
        <w:rPr/>
      </w:pPr>
      <w:r>
        <w:rPr/>
        <w:t>Андрей посмотрел на пристёгнутое к запястью ручное время.</w:t>
      </w:r>
    </w:p>
    <w:p>
      <w:pPr>
        <w:pStyle w:val="Normal"/>
        <w:bidi w:val="0"/>
        <w:spacing w:before="0" w:after="0"/>
        <w:ind w:left="0" w:right="0" w:firstLine="567"/>
        <w:rPr/>
      </w:pPr>
      <w:r>
        <w:rPr/>
        <w:t>- За клеткой сегодня всё равно не успеем. А насчёт Мафусаила согласен. Хотя, если он вдруг девочкой окажется, я бы его Ханумой назвал.</w:t>
      </w:r>
    </w:p>
    <w:p>
      <w:pPr>
        <w:pStyle w:val="Normal"/>
        <w:bidi w:val="0"/>
        <w:spacing w:before="0" w:after="0"/>
        <w:ind w:left="0" w:right="0" w:firstLine="567"/>
        <w:rPr/>
      </w:pPr>
      <w:r>
        <w:rPr/>
        <w:t>4</w:t>
      </w:r>
    </w:p>
    <w:p>
      <w:pPr>
        <w:pStyle w:val="Normal"/>
        <w:bidi w:val="0"/>
        <w:spacing w:before="0" w:after="0"/>
        <w:ind w:left="0" w:right="0" w:firstLine="567"/>
        <w:rPr/>
      </w:pPr>
      <w:r>
        <w:rPr/>
        <w:t>Когда салаты и первая бутылка мерло подошли к концу, Андрей поставил на стол керамическую миску с охотничьими колбасками, полил их спиртом и, выдавив из зажигалки огонёк, запалил. Через минуту колбаски подрумянились в прозрачном голубом пламени и затрещали растопленным жиром. Андрей хозяйственно поворошил их вилкой, чтобы поджаривались равномерно.</w:t>
      </w:r>
    </w:p>
    <w:p>
      <w:pPr>
        <w:pStyle w:val="Normal"/>
        <w:bidi w:val="0"/>
        <w:spacing w:before="0" w:after="0"/>
        <w:ind w:left="0" w:right="0" w:firstLine="567"/>
        <w:rPr/>
      </w:pPr>
      <w:r>
        <w:rPr/>
        <w:t>- Никогда такого не видала, - заворожённо глядя на порыжевшее пламя, сказала Катя.</w:t>
      </w:r>
    </w:p>
    <w:p>
      <w:pPr>
        <w:pStyle w:val="Normal"/>
        <w:bidi w:val="0"/>
        <w:spacing w:before="0" w:after="0"/>
        <w:ind w:left="0" w:right="0" w:firstLine="567"/>
        <w:rPr/>
      </w:pPr>
      <w:r>
        <w:rPr/>
        <w:t>Она провела над огнём рукой, и ладонь её насквозь просияла розовой влагой.</w:t>
      </w:r>
    </w:p>
    <w:p>
      <w:pPr>
        <w:pStyle w:val="Normal"/>
        <w:bidi w:val="0"/>
        <w:spacing w:before="0" w:after="0"/>
        <w:ind w:left="0" w:right="0" w:firstLine="567"/>
        <w:rPr/>
      </w:pPr>
      <w:r>
        <w:rPr/>
        <w:t>- Меня дядя научил. Для полевых условий - лучше не придумать.</w:t>
      </w:r>
    </w:p>
    <w:p>
      <w:pPr>
        <w:pStyle w:val="Normal"/>
        <w:bidi w:val="0"/>
        <w:spacing w:before="0" w:after="0"/>
        <w:ind w:left="0" w:right="0" w:firstLine="567"/>
        <w:rPr/>
      </w:pPr>
      <w:r>
        <w:rPr/>
        <w:t>- Трещат, как полешки.</w:t>
      </w:r>
    </w:p>
    <w:p>
      <w:pPr>
        <w:pStyle w:val="Normal"/>
        <w:bidi w:val="0"/>
        <w:spacing w:before="0" w:after="0"/>
        <w:ind w:left="0" w:right="0" w:firstLine="567"/>
        <w:rPr/>
      </w:pPr>
      <w:r>
        <w:rPr/>
        <w:t>- Иной раз - поют прямо. Как в деревьях весенняя кровь.</w:t>
      </w:r>
    </w:p>
    <w:p>
      <w:pPr>
        <w:pStyle w:val="Normal"/>
        <w:bidi w:val="0"/>
        <w:spacing w:before="0" w:after="0"/>
        <w:ind w:left="0" w:right="0" w:firstLine="567"/>
        <w:rPr/>
      </w:pPr>
      <w:r>
        <w:rPr/>
        <w:t>Ещё разок-другой пошерудив вилкой в миске, Андрей задул и без того уже почти погасший огонь и положил Кате на тарелку пару раскалённых, лоснящихся колбасок. Жир на их боках уже не пенился, но запах был горячий, дразнящий, несравненный.</w:t>
      </w:r>
    </w:p>
    <w:p>
      <w:pPr>
        <w:pStyle w:val="Normal"/>
        <w:bidi w:val="0"/>
        <w:spacing w:before="0" w:after="0"/>
        <w:ind w:left="0" w:right="0" w:firstLine="567"/>
        <w:rPr/>
      </w:pPr>
      <w:r>
        <w:rPr/>
        <w:t>Катя взяла вилку, Норушкин - штопор.</w:t>
      </w:r>
    </w:p>
    <w:p>
      <w:pPr>
        <w:pStyle w:val="Normal"/>
        <w:bidi w:val="0"/>
        <w:spacing w:before="0" w:after="0"/>
        <w:ind w:left="0" w:right="0" w:firstLine="567"/>
        <w:rPr/>
      </w:pPr>
      <w:r>
        <w:rPr/>
        <w:t>- А ведь я о тебе ничего не знаю, - сказал Андрей. - Даже Григорьева расспросить не успел.</w:t>
      </w:r>
    </w:p>
    <w:p>
      <w:pPr>
        <w:pStyle w:val="Normal"/>
        <w:bidi w:val="0"/>
        <w:spacing w:before="0" w:after="0"/>
        <w:ind w:left="0" w:right="0" w:firstLine="567"/>
        <w:rPr/>
      </w:pPr>
      <w:r>
        <w:rPr/>
        <w:t>- Не очень, значит, любопытничал.</w:t>
      </w:r>
    </w:p>
    <w:p>
      <w:pPr>
        <w:pStyle w:val="Normal"/>
        <w:bidi w:val="0"/>
        <w:spacing w:before="0" w:after="0"/>
        <w:ind w:left="0" w:right="0" w:firstLine="567"/>
        <w:rPr/>
      </w:pPr>
      <w:r>
        <w:rPr/>
        <w:t>- Давай, детка, сама - вкратце, без подробностей.</w:t>
      </w:r>
    </w:p>
    <w:p>
      <w:pPr>
        <w:pStyle w:val="Normal"/>
        <w:bidi w:val="0"/>
        <w:spacing w:before="0" w:after="0"/>
        <w:ind w:left="0" w:right="0" w:firstLine="567"/>
        <w:rPr/>
      </w:pPr>
      <w:r>
        <w:rPr/>
        <w:t>- Пожалуйста. Родом детка из Ораниенбаума. Здесь в Мухе учится, на тканях.</w:t>
      </w:r>
    </w:p>
    <w:p>
      <w:pPr>
        <w:pStyle w:val="Normal"/>
        <w:bidi w:val="0"/>
        <w:spacing w:before="0" w:after="0"/>
        <w:ind w:left="0" w:right="0" w:firstLine="567"/>
        <w:rPr/>
      </w:pPr>
      <w:r>
        <w:rPr/>
        <w:t>- Это что же, каждый день в Питер на электричке?</w:t>
      </w:r>
    </w:p>
    <w:p>
      <w:pPr>
        <w:pStyle w:val="Normal"/>
        <w:bidi w:val="0"/>
        <w:spacing w:before="0" w:after="0"/>
        <w:ind w:left="0" w:right="0" w:firstLine="567"/>
        <w:rPr/>
      </w:pPr>
      <w:r>
        <w:rPr/>
        <w:t>- Зачем? Мне землячество помогает, квартиру сняли. А летом я с пиплом стопом езжу. Что ещё? - Детка Катя бросила драгоценный взгляд в тарелку, куда как раз собралась выжать из пластмассового флакона кетчуп. - Как видишь - не вегетарианка. А в системе знаешь, сколько травоядных? Страшное дело - каждый третий, не то что у цивильных...</w:t>
      </w:r>
    </w:p>
    <w:p>
      <w:pPr>
        <w:pStyle w:val="Normal"/>
        <w:bidi w:val="0"/>
        <w:spacing w:before="0" w:after="0"/>
        <w:ind w:left="0" w:right="0" w:firstLine="567"/>
        <w:rPr/>
      </w:pPr>
      <w:r>
        <w:rPr/>
        <w:t>Колбаски удались на славу. Благодаря этому, возможно, конфеты с коньяком остались нетронутыми, а тема травоядения продолжилась и в спальне.</w:t>
      </w:r>
    </w:p>
    <w:p>
      <w:pPr>
        <w:pStyle w:val="Normal"/>
        <w:bidi w:val="0"/>
        <w:spacing w:before="0" w:after="0"/>
        <w:ind w:left="0" w:right="0" w:firstLine="567"/>
        <w:rPr/>
      </w:pPr>
      <w:r>
        <w:rPr/>
        <w:t>- Принято считать, что человек отличается от иных существ разумом, дарованным ему от Бога. Однако, кроме того, человек обладает ещё способностью совершенствоваться или развращаться, смотря по доброму или злому употреблению своей воли. Так вот, вегетарианцы вкупе с прочими синьорами Помидорами, одержимыми экологическим маразмом - "зелёными", сыроядами, сектантами-босоходами, разномастными Порфириями Ивановыми и т. д., - несомненно, употребляют свою волю ко злу, ибо иначе как развратными их помыслы не назовёшь. Известно ли тебе... Просто чудо!.. Право слово, какие... чёрт возьми, уста!..</w:t>
      </w:r>
    </w:p>
    <w:p>
      <w:pPr>
        <w:pStyle w:val="Normal"/>
        <w:bidi w:val="0"/>
        <w:spacing w:before="0" w:after="0"/>
        <w:ind w:left="0" w:right="0" w:firstLine="567"/>
        <w:rPr/>
      </w:pPr>
      <w:r>
        <w:rPr/>
        <w:t>- Какие?</w:t>
      </w:r>
    </w:p>
    <w:p>
      <w:pPr>
        <w:pStyle w:val="Normal"/>
        <w:bidi w:val="0"/>
        <w:spacing w:before="0" w:after="0"/>
        <w:ind w:left="0" w:right="0" w:firstLine="567"/>
        <w:rPr/>
      </w:pPr>
      <w:r>
        <w:rPr/>
        <w:t>- Вездесущие... О-о-о!.. Свобода воли, Катя, состоит вовсе не в том, что человек, не связанный никакими законами, может хотеть, чего хочет. Свободная воля подчинена закону морали и закону прекрасного, и наше стремление к свободе существует, между прочим, и для того, чтобы препятствовать нам подчиняться другим законам, помимо именно этих. Да и относительно разума, ты знаешь, тоже... С ума сойти, что ты творишь... Разум - далеко не высшая в нас способность. Как заметил Гоголь, должность ума не более чем полицейская: разум может только привести в порядок и определить по местам всё то, что уже в нас есть. Он сам не стронется с места и не двинется вперёд, пока не двинутся в нас все другие способности, от которых ум умнеет... Изнемогаю, детка, давай теперь вот так... Сюда ножку... Так вот, известно ли тебе, что знаменитый диетолог Носов со всей определённостью доказал следующее: вегетарианство как кулинарное пристрастие и жизненная позиция неизбежно ведёт к разрушению личности, причём прыжок в бездну духовного оскудения имеет две траектории, которые, условно говоря, зависят от толчковой ноги. Толчковая левая, скажем, приводит в итоге к общей деградации индивида и превращению его в так называемый "овощ" - социально инертного, вялого, беспричинно удовлетворённого собой субъекта. "Овощ" - это по терминологии Кена Кизи. Секацкий зовёт таких хмырей "плодами просвещения", так как на нынешней стадии выродившегося гуманизма для них вслед за смягчением нравов наступило и размягчение... О-о-о, Катя, золото моё!..</w:t>
      </w:r>
    </w:p>
    <w:p>
      <w:pPr>
        <w:pStyle w:val="Normal"/>
        <w:bidi w:val="0"/>
        <w:spacing w:before="0" w:after="0"/>
        <w:ind w:left="0" w:right="0" w:firstLine="567"/>
        <w:rPr/>
      </w:pPr>
      <w:r>
        <w:rPr/>
        <w:t>- А толчковая правая?</w:t>
      </w:r>
    </w:p>
    <w:p>
      <w:pPr>
        <w:pStyle w:val="Normal"/>
        <w:bidi w:val="0"/>
        <w:spacing w:before="0" w:after="0"/>
        <w:ind w:left="0" w:right="0" w:firstLine="567"/>
        <w:rPr/>
      </w:pPr>
      <w:r>
        <w:rPr/>
        <w:t>- Толчковая правая, как это ни парадоксально, рано или поздно толкает вегетарианца на каннибализм. Так что остерегайся, Катя, своих системных... Эта - с толчковой правой - версия травоядения достаточно подробно, с привлечением материалов клинических исследований, описана в работе Носова "Член общества". А что касается толчковой левой... Я расскажу тебе одну историю.</w:t>
      </w:r>
    </w:p>
    <w:p>
      <w:pPr>
        <w:pStyle w:val="Normal"/>
        <w:bidi w:val="0"/>
        <w:spacing w:before="0" w:after="0"/>
        <w:ind w:left="0" w:right="0" w:firstLine="567"/>
        <w:rPr/>
      </w:pPr>
      <w:r>
        <w:rPr/>
        <w:t>- Люблю тебя!.. Постой, я повернусь. Нет-нет, не выходи...</w:t>
      </w:r>
    </w:p>
    <w:p>
      <w:pPr>
        <w:pStyle w:val="Normal"/>
        <w:bidi w:val="0"/>
        <w:spacing w:before="0" w:after="0"/>
        <w:ind w:left="0" w:right="0" w:firstLine="567"/>
        <w:rPr/>
      </w:pPr>
      <w:r>
        <w:rPr/>
        <w:t>- Бог мой, петля Нестерова, фигура высшего пилотажа... Как ты легка в словах... Но послушай, если ты любишь меня, то что тебе во мне дороже: тело или душа? Ты не можешь сказать "тело", так как ты не любила бы меня, любя во мне худшую из частей человека. Но ты и не можешь сказать "душа", ибо душу мою ты ещё не узнала.</w:t>
      </w:r>
    </w:p>
    <w:p>
      <w:pPr>
        <w:pStyle w:val="Normal"/>
        <w:bidi w:val="0"/>
        <w:spacing w:before="0" w:after="0"/>
        <w:ind w:left="0" w:right="0" w:firstLine="567"/>
        <w:rPr/>
      </w:pPr>
      <w:r>
        <w:rPr/>
        <w:t>- Балбес мой! Я люблю тебя всего - вперёд, авансом, на вырост...</w:t>
      </w:r>
    </w:p>
    <w:p>
      <w:pPr>
        <w:pStyle w:val="Normal"/>
        <w:bidi w:val="0"/>
        <w:spacing w:before="0" w:after="0"/>
        <w:ind w:left="0" w:right="0" w:firstLine="567"/>
        <w:rPr/>
      </w:pPr>
      <w:r>
        <w:rPr/>
        <w:t>- Вот как... И я хотел сказать... Прямо в прихожей, в дверях... Хотел сказать, что люблю тебя. Вернее, не так: это не я тебя люблю, это кто-то мной тебя любит. А тобой - меня. Мы только инструменты чьей-то любви... В общем, я после объясню. Так вот, с давних пор в болотистых наших лесах жило странное племя мохоядь. Звали их так за то, что кормились лесом - ягодами, грибами, корешками, ну и репку, должно быть, какую-нибудь растили. Словом, типичные "овощи". Их и в болота-то загнали, потому что постоять за себя не могли - такие вот природные, экологически чистые создания. Жили они от остальных людей обособленно, и деревни их, говорят, были похожи на муравейники, как воинство небесное похоже на улей, - ведь ангелы, как и пчёлы, летучи, работящи, бесполы и добродетельны. Откуда эта мохоядь взялась, никто не знает. Может, пришлые, а может, исконные. Короче говоря, всегда тут были, пока не вымерли. А вымерли они во времена вполне исторические: будто бы последнего ещё в двадцать девятом видели. Но как бы там ни было, а в неизданных записях Якушкина есть один мохоядский сказ всё, что от них осталось... С ума сойти!.. Умру сейчас...</w:t>
      </w:r>
    </w:p>
    <w:p>
      <w:pPr>
        <w:pStyle w:val="Normal"/>
        <w:bidi w:val="0"/>
        <w:spacing w:before="0" w:after="0"/>
        <w:ind w:left="0" w:right="0" w:firstLine="567"/>
        <w:rPr/>
      </w:pPr>
      <w:r>
        <w:rPr/>
        <w:t>- Нет-нет, рассказывай. Мы делаем это так необычно и странно... О-о-ох, мамочка-а!..</w:t>
      </w:r>
    </w:p>
    <w:p>
      <w:pPr>
        <w:pStyle w:val="Normal"/>
        <w:bidi w:val="0"/>
        <w:spacing w:before="0" w:after="0"/>
        <w:ind w:left="0" w:right="0" w:firstLine="567"/>
        <w:rPr/>
      </w:pPr>
      <w:r>
        <w:rPr/>
        <w:t>- Суть сказа в следующем. Один скверный великан, которому была ненавистна природная чистота людей, украл у богов огонь и, отдав его людям, облагодетельствовал их слепыми надеждами и ввёл в искус жарить мясо и коптить сало. Так люди извратились. Богам, тоже в общем-то скверным, затея великана понравилась, но вора они решили всё же покарать. А заодно, в развитие темы, переходя, так сказать, с "ля" на "до", отучить от чистой пищи зверей и птиц. Главный бог велел приковать великана к камню и наказал ворону каждый день, изменяя своей природе, клевать его, великана, поганую живую печень. Куда ворону деваться? Стал клевать... О-о-о, Катя, бог мой!.. Но нашёлся среди людей герой, взращённый на чудотворной овсянке, который освободил ворона, позволив ему, как положено от века, питаться желанной падалью. Тем самым вернул герой зверям порядок и счастье, а людей повёл за собой к овощам и злакам, и те, кто пошли за ним, спаслись, а те, кто продолжал есть мясо, навеки... сгубили... свою... овощную-ю... душу-у-у... Детка, мы что же, не предохраняемся?</w:t>
      </w:r>
    </w:p>
    <w:p>
      <w:pPr>
        <w:pStyle w:val="Normal"/>
        <w:bidi w:val="0"/>
        <w:spacing w:before="0" w:after="0"/>
        <w:ind w:left="0" w:right="0" w:firstLine="567"/>
        <w:rPr/>
      </w:pPr>
      <w:r>
        <w:rPr/>
        <w:t>5</w:t>
      </w:r>
    </w:p>
    <w:p>
      <w:pPr>
        <w:pStyle w:val="Normal"/>
        <w:bidi w:val="0"/>
        <w:spacing w:before="0" w:after="0"/>
        <w:ind w:left="0" w:right="0" w:firstLine="567"/>
        <w:rPr/>
      </w:pPr>
      <w:r>
        <w:rPr/>
        <w:t>Проснулся Андрей глубокой ночью и, оглядевшись, сразу сочинил стихи, чего с ним прежде никогда не случалось. Он вообще считал поэзию чем-то вроде болезни, как икоту или заикание. И в самом деле, что остаётся думать, когда нормальный с виду человек ни с того ни с сего начинает говорить каким-нибудь хореем да ещё, прости Господи, в рифму? Если этим он не вызвал самовозгорание близлежащего сарая, бурю или живого дракона, то такому человеку впору ставить уколы.</w:t>
      </w:r>
    </w:p>
    <w:p>
      <w:pPr>
        <w:pStyle w:val="Normal"/>
        <w:bidi w:val="0"/>
        <w:spacing w:before="0" w:after="0"/>
        <w:ind w:left="0" w:right="0" w:firstLine="567"/>
        <w:rPr/>
      </w:pPr>
      <w:r>
        <w:rPr/>
        <w:t>Стихи были следующие:</w:t>
      </w:r>
    </w:p>
    <w:p>
      <w:pPr>
        <w:pStyle w:val="Normal"/>
        <w:bidi w:val="0"/>
        <w:spacing w:before="0" w:after="0"/>
        <w:ind w:left="0" w:right="0" w:firstLine="567"/>
        <w:rPr/>
      </w:pPr>
      <w:r>
        <w:rPr/>
        <w:t>Подушка под затылком каменеет.</w:t>
      </w:r>
    </w:p>
    <w:p>
      <w:pPr>
        <w:pStyle w:val="Normal"/>
        <w:bidi w:val="0"/>
        <w:spacing w:before="0" w:after="0"/>
        <w:ind w:left="0" w:right="0" w:firstLine="567"/>
        <w:rPr/>
      </w:pPr>
      <w:r>
        <w:rPr/>
        <w:t>Вид ночи за окном темнеет.</w:t>
      </w:r>
    </w:p>
    <w:p>
      <w:pPr>
        <w:pStyle w:val="Normal"/>
        <w:bidi w:val="0"/>
        <w:spacing w:before="0" w:after="0"/>
        <w:ind w:left="0" w:right="0" w:firstLine="567"/>
        <w:rPr/>
      </w:pPr>
      <w:r>
        <w:rPr/>
        <w:t>А впрочем, не темнеет, нет</w:t>
      </w:r>
    </w:p>
    <w:p>
      <w:pPr>
        <w:pStyle w:val="Normal"/>
        <w:bidi w:val="0"/>
        <w:spacing w:before="0" w:after="0"/>
        <w:ind w:left="0" w:right="0" w:firstLine="567"/>
        <w:rPr/>
      </w:pPr>
      <w:r>
        <w:rPr/>
        <w:t>Ночь испускает мглистый свет.</w:t>
      </w:r>
    </w:p>
    <w:p>
      <w:pPr>
        <w:pStyle w:val="Normal"/>
        <w:bidi w:val="0"/>
        <w:spacing w:before="0" w:after="0"/>
        <w:ind w:left="0" w:right="0" w:firstLine="567"/>
        <w:rPr/>
      </w:pPr>
      <w:r>
        <w:rPr/>
        <w:t>Подружка сбоку медленная спит.</w:t>
      </w:r>
    </w:p>
    <w:p>
      <w:pPr>
        <w:pStyle w:val="Normal"/>
        <w:bidi w:val="0"/>
        <w:spacing w:before="0" w:after="0"/>
        <w:ind w:left="0" w:right="0" w:firstLine="567"/>
        <w:rPr/>
      </w:pPr>
      <w:r>
        <w:rPr/>
        <w:t>Через неё проходит сон-транзит.</w:t>
      </w:r>
    </w:p>
    <w:p>
      <w:pPr>
        <w:pStyle w:val="Normal"/>
        <w:bidi w:val="0"/>
        <w:spacing w:before="0" w:after="0"/>
        <w:ind w:left="0" w:right="0" w:firstLine="567"/>
        <w:rPr/>
      </w:pPr>
      <w:r>
        <w:rPr/>
        <w:t>А я не сплю, и странный свет ночной</w:t>
      </w:r>
    </w:p>
    <w:p>
      <w:pPr>
        <w:pStyle w:val="Normal"/>
        <w:bidi w:val="0"/>
        <w:spacing w:before="0" w:after="0"/>
        <w:ind w:left="0" w:right="0" w:firstLine="567"/>
        <w:rPr/>
      </w:pPr>
      <w:r>
        <w:rPr/>
        <w:t>Заполнил переулок весь Свечной.</w:t>
      </w:r>
    </w:p>
    <w:p>
      <w:pPr>
        <w:pStyle w:val="Normal"/>
        <w:bidi w:val="0"/>
        <w:spacing w:before="0" w:after="0"/>
        <w:ind w:left="0" w:right="0" w:firstLine="567"/>
        <w:rPr/>
      </w:pPr>
      <w:r>
        <w:rPr/>
        <w:t>Свечного переулка за окном не было, он взялся с потолка для рифмы, а что касается света, то ночь во дворе определённо была светлее, чем ночь в комнате.</w:t>
      </w:r>
    </w:p>
    <w:p>
      <w:pPr>
        <w:pStyle w:val="Normal"/>
        <w:bidi w:val="0"/>
        <w:spacing w:before="0" w:after="0"/>
        <w:ind w:left="0" w:right="0" w:firstLine="567"/>
        <w:rPr/>
      </w:pPr>
      <w:r>
        <w:rPr/>
        <w:t>Андрей осторожно поднялся с постели и отправился в ванную, по дороге рассуждая, что-де в дядины лета он, пожалуй, тоже будет строчить что-нибудь про "здравомыслья полигон"...</w:t>
      </w:r>
    </w:p>
    <w:p>
      <w:pPr>
        <w:pStyle w:val="Normal"/>
        <w:bidi w:val="0"/>
        <w:spacing w:before="0" w:after="0"/>
        <w:ind w:left="0" w:right="0" w:firstLine="567"/>
        <w:rPr/>
      </w:pPr>
      <w:r>
        <w:rPr/>
        <w:t>В ванной, как правило, Норушкину в голову приходили внезапные мысли.</w:t>
      </w:r>
    </w:p>
    <w:p>
      <w:pPr>
        <w:pStyle w:val="Normal"/>
        <w:bidi w:val="0"/>
        <w:spacing w:before="0" w:after="0"/>
        <w:ind w:left="0" w:right="0" w:firstLine="567"/>
        <w:rPr/>
      </w:pPr>
      <w:r>
        <w:rPr/>
        <w:t>На этот раз, лёжа в тёплой воде, Андрей остро почувствовал, что что-то не так. Точнее, что всё, что произошло, произошло далеко не просто так. Ну да, она из Ораниенбаума. Ораниенбаум - это Рамбов. Ей помогает рамбовское землячество. А что такое рамбовское землячество? Это Аттила. Об Аттиле в "Либерии" толковал Герасим, который на самом деле Иван Тургенев. Впрочем, классик тут, кажется, ни при чём... Кто был ещё в "Либерии", кроме иуды Тараканова? Левкин, Коровин, Секацкий, Григорьев. Ещё - Митя Шагин. Что он говорил? Ничего. Что мог бы сказать? "Казачок-то засланный..." Нет, это не из его цитатника. А попугай? Про попугая в тот день он сам рассказал Тараканову. Была ли уже в то время в "Либерии" Катя или нет? Герасим, отблеск души на лице которого был пустынен и страшен, вроде бы что-то ещё толковал о дяде Павле, за которым вчера приехала навороченная машина и куда-то его увезла. Кому он понадобился? О чёртовой башне в Побудкине знает дядя Павел и он, Андрей Норушкин... Что-то здесь не так. Но что? И где же ключ?..</w:t>
      </w:r>
    </w:p>
    <w:p>
      <w:pPr>
        <w:pStyle w:val="Normal"/>
        <w:bidi w:val="0"/>
        <w:spacing w:before="0" w:after="0"/>
        <w:ind w:left="0" w:right="0" w:firstLine="567"/>
        <w:rPr/>
      </w:pPr>
      <w:r>
        <w:rPr/>
        <w:t>Быть может, ключ в ночном стихотворении? Может, в нём скрыта какая-то провиденциальная подсказка? В конце концов, поэзия, возможно, вовсе не досадный недуг, а некое прозрение, происходящее в обход личной искушённости и личного опыта, о чём время от времени твердят сторонники положительного воззрения на природу стихотворства? "Подушка под затылком каменеет" призыв не спать, быть бдительным? В широком, разумеется, смысле... "Вид ночи за окном темнеет" - это почти неладно что-то в Датском королевстве, силы зла идут в атаку, отечество в опасности... "А впрочем, не темнеет, нет - ночь испускает мглистый свет" - стало быть, всё-таки есть надежда, в недрах тьмы возгорается светоч чаемого обновления? Смущает, впрочем, "мглистый..." Ладно. "Подружка сбоку медленная спит" - натурализм или метафора, мол, во сне человек за себя не отвечает? "Через неё проходит сон-транзит" - мало того что за себя не отвечает, так ещё и управляется чуждой волей, что твой зомби... "А я не сплю" - ну, здесь понятно - с булыжником под головой не разоспишься. "И странный свет ночной заполнил переулок весь Свечной" - при чём здесь Свечной? Почему свет идёт оттуда, в чём символика? Там всего-то пять-шесть магазинов плюс гомеопатическая аптека, ритуальные услуги и адвокатская контора. Правда, рядом валютный обменник и Ямские бани... Очищение? Катарсис? Бред. Стоп, может, акростих? Бред, бред...</w:t>
      </w:r>
    </w:p>
    <w:p>
      <w:pPr>
        <w:pStyle w:val="Normal"/>
        <w:bidi w:val="0"/>
        <w:spacing w:before="0" w:after="0"/>
        <w:ind w:left="0" w:right="0" w:firstLine="567"/>
        <w:rPr/>
      </w:pPr>
      <w:r>
        <w:rPr/>
        <w:t>Андрей поднялся из ванной, наскоро вытерся и обвязался полотенцем. В столовой/кабинете/мастерской/гостиной он зажёг свет и снял с тиснёной крышки "Российского Апофегмата", которому наутро предстояло реставрировать корешок, царственного Мафусаила. Повертев его в руках, Норушкин осторожно дёрнул за два белых, торчащих из хвоста пера. И перья, и сам Мафусаил несомненно были настоящими.</w:t>
      </w:r>
    </w:p>
    <w:p>
      <w:pPr>
        <w:pStyle w:val="Normal"/>
        <w:bidi w:val="0"/>
        <w:spacing w:before="0" w:after="0"/>
        <w:ind w:left="0" w:right="0" w:firstLine="567"/>
        <w:rPr/>
      </w:pPr>
      <w:r>
        <w:rPr/>
        <w:t>6</w:t>
      </w:r>
    </w:p>
    <w:p>
      <w:pPr>
        <w:pStyle w:val="Normal"/>
        <w:bidi w:val="0"/>
        <w:spacing w:before="0" w:after="0"/>
        <w:ind w:left="0" w:right="0" w:firstLine="567"/>
        <w:rPr/>
      </w:pPr>
      <w:r>
        <w:rPr/>
        <w:t>Катя в это время спала и во сне шевелила губами, произнося неслышный монолог в ритме своего молодого, трепетного сердца.</w:t>
      </w:r>
    </w:p>
    <w:p>
      <w:pPr>
        <w:pStyle w:val="Normal"/>
        <w:bidi w:val="0"/>
        <w:spacing w:before="0" w:after="0"/>
        <w:ind w:left="0" w:right="0" w:firstLine="567"/>
        <w:rPr/>
      </w:pPr>
      <w:r>
        <w:rPr/>
        <w:t>Ах, Катенька, Катюшенька, кто сможет пожалеть тебя?</w:t>
      </w:r>
    </w:p>
    <w:p>
      <w:pPr>
        <w:pStyle w:val="Normal"/>
        <w:bidi w:val="0"/>
        <w:spacing w:before="0" w:after="0"/>
        <w:ind w:left="0" w:right="0" w:firstLine="567"/>
        <w:rPr/>
      </w:pPr>
      <w:r>
        <w:rPr/>
        <w:t>Посмеет полюбить тебя?</w:t>
      </w:r>
    </w:p>
    <w:p>
      <w:pPr>
        <w:pStyle w:val="Normal"/>
        <w:bidi w:val="0"/>
        <w:spacing w:before="0" w:after="0"/>
        <w:ind w:left="0" w:right="0" w:firstLine="567"/>
        <w:rPr/>
      </w:pPr>
      <w:r>
        <w:rPr/>
        <w:t>Попробует понять тебя?</w:t>
      </w:r>
    </w:p>
    <w:p>
      <w:pPr>
        <w:pStyle w:val="Normal"/>
        <w:bidi w:val="0"/>
        <w:spacing w:before="0" w:after="0"/>
        <w:ind w:left="0" w:right="0" w:firstLine="567"/>
        <w:rPr/>
      </w:pPr>
      <w:r>
        <w:rPr/>
        <w:t>Не жалостью прохожего к калеке-побирушечке, той жалости - на гривенник.</w:t>
      </w:r>
    </w:p>
    <w:p>
      <w:pPr>
        <w:pStyle w:val="Normal"/>
        <w:bidi w:val="0"/>
        <w:spacing w:before="0" w:after="0"/>
        <w:ind w:left="0" w:right="0" w:firstLine="567"/>
        <w:rPr/>
      </w:pPr>
      <w:r>
        <w:rPr/>
        <w:t>Любовию не рабскою, на воровство похожею, любовью не рассудочной, на ремесло похожею, любовью не отеческой, до той поры отрадною, пока дитя покорное.</w:t>
      </w:r>
    </w:p>
    <w:p>
      <w:pPr>
        <w:pStyle w:val="Normal"/>
        <w:bidi w:val="0"/>
        <w:spacing w:before="0" w:after="0"/>
        <w:ind w:left="0" w:right="0" w:firstLine="567"/>
        <w:rPr/>
      </w:pPr>
      <w:r>
        <w:rPr/>
        <w:t>Не пониманьем праздного зеваки перед выставкой в витрине книжной лавочки, где за стеклом красуются обложки лишь и ценники, тот по обложке высудит: вот эта - блядь столичная, вот та - провинциалочка, а эта - стерва знатная, пиявка ненасытная, вселенную всю высосет, небось, и не подавится...</w:t>
      </w:r>
    </w:p>
    <w:p>
      <w:pPr>
        <w:pStyle w:val="Normal"/>
        <w:bidi w:val="0"/>
        <w:spacing w:before="0" w:after="0"/>
        <w:ind w:left="0" w:right="0" w:firstLine="567"/>
        <w:rPr/>
      </w:pPr>
      <w:r>
        <w:rPr/>
        <w:t>Нет, пожалеть той жалостью, какой жалеют равного.</w:t>
      </w:r>
    </w:p>
    <w:p>
      <w:pPr>
        <w:pStyle w:val="Normal"/>
        <w:bidi w:val="0"/>
        <w:spacing w:before="0" w:after="0"/>
        <w:ind w:left="0" w:right="0" w:firstLine="567"/>
        <w:rPr/>
      </w:pPr>
      <w:r>
        <w:rPr/>
        <w:t>Нет, полюбить до донышка, до волоска, до родинки, чтоб ревновать и к яблоку, которое любимая кусает и, с румяного, сок слизывает медленно, так полюбить, чтоб плакалось от взгляда, сквозь скользнувшего, и слёзы те горючие любить - их Катя вызвала!</w:t>
      </w:r>
    </w:p>
    <w:p>
      <w:pPr>
        <w:pStyle w:val="Normal"/>
        <w:bidi w:val="0"/>
        <w:spacing w:before="0" w:after="0"/>
        <w:ind w:left="0" w:right="0" w:firstLine="567"/>
        <w:rPr/>
      </w:pPr>
      <w:r>
        <w:rPr/>
        <w:t>Нет, так понять, как пробуешь себя понять, бесценную, - такие находя в душе ходы и разветвления, что путаешься: кто же я? Что о себе я думаю? Нежна я или опытна? Добра или расчётлива? Понять, но без презрения к привычкам или слабостям, прощать их, как себе прощаешь ноготок обломанный.</w:t>
      </w:r>
    </w:p>
    <w:p>
      <w:pPr>
        <w:pStyle w:val="Normal"/>
        <w:bidi w:val="0"/>
        <w:spacing w:before="0" w:after="0"/>
        <w:ind w:left="0" w:right="0" w:firstLine="567"/>
        <w:rPr/>
      </w:pPr>
      <w:r>
        <w:rPr/>
        <w:t>Эй, Дима, ты сумеешь так?</w:t>
      </w:r>
    </w:p>
    <w:p>
      <w:pPr>
        <w:pStyle w:val="Normal"/>
        <w:bidi w:val="0"/>
        <w:spacing w:before="0" w:after="0"/>
        <w:ind w:left="0" w:right="0" w:firstLine="567"/>
        <w:rPr/>
      </w:pPr>
      <w:r>
        <w:rPr/>
        <w:t>Андрюша, ты сумеешь так?</w:t>
      </w:r>
    </w:p>
    <w:p>
      <w:pPr>
        <w:pStyle w:val="Normal"/>
        <w:bidi w:val="0"/>
        <w:spacing w:before="0" w:after="0"/>
        <w:ind w:left="0" w:right="0" w:firstLine="567"/>
        <w:rPr/>
      </w:pPr>
      <w:r>
        <w:rPr/>
        <w:t>А я сама сумею так?</w:t>
      </w:r>
    </w:p>
    <w:p>
      <w:pPr>
        <w:pStyle w:val="Normal"/>
        <w:bidi w:val="0"/>
        <w:spacing w:before="0" w:after="0"/>
        <w:ind w:left="0" w:right="0" w:firstLine="567"/>
        <w:rPr/>
      </w:pPr>
      <w:r>
        <w:rPr/>
        <w:t>Сердечко моё, ёжик мой, мой Себастьян, расстрелянный Эротом, что попробуем?</w:t>
      </w:r>
    </w:p>
    <w:p>
      <w:pPr>
        <w:pStyle w:val="Normal"/>
        <w:bidi w:val="0"/>
        <w:spacing w:before="0" w:after="0"/>
        <w:ind w:left="0" w:right="0" w:firstLine="567"/>
        <w:rPr/>
      </w:pPr>
      <w:r>
        <w:rPr/>
        <w:t>Глава 6</w:t>
      </w:r>
    </w:p>
    <w:p>
      <w:pPr>
        <w:pStyle w:val="Normal"/>
        <w:bidi w:val="0"/>
        <w:spacing w:before="0" w:after="0"/>
        <w:ind w:left="0" w:right="0" w:firstLine="567"/>
        <w:rPr/>
      </w:pPr>
      <w:r>
        <w:rPr/>
        <w:t>РАЗВЯЖИ УЗДЫ СИЛЬНЫХ</w:t>
      </w:r>
    </w:p>
    <w:p>
      <w:pPr>
        <w:pStyle w:val="Normal"/>
        <w:bidi w:val="0"/>
        <w:spacing w:before="0" w:after="0"/>
        <w:ind w:left="0" w:right="0" w:firstLine="567"/>
        <w:rPr/>
      </w:pPr>
      <w:r>
        <w:rPr/>
        <w:t>1</w:t>
      </w:r>
    </w:p>
    <w:p>
      <w:pPr>
        <w:pStyle w:val="Normal"/>
        <w:bidi w:val="0"/>
        <w:spacing w:before="0" w:after="0"/>
        <w:ind w:left="0" w:right="0" w:firstLine="567"/>
        <w:rPr/>
      </w:pPr>
      <w:r>
        <w:rPr/>
        <w:t>Земля набухала, гудела и томилась силой не взошедших покуда косматых трав. Норушкина знобило - так всегда бывает, когда перебиваешь сон. В ноздри звонко ударял настоянный весенний запах прошлогодней прели.</w:t>
      </w:r>
    </w:p>
    <w:p>
      <w:pPr>
        <w:pStyle w:val="Normal"/>
        <w:bidi w:val="0"/>
        <w:spacing w:before="0" w:after="0"/>
        <w:ind w:left="0" w:right="0" w:firstLine="567"/>
        <w:rPr/>
      </w:pPr>
      <w:r>
        <w:rPr/>
        <w:t>Пока Норушкин скрёб песком закоптелый котелок, в котором час назад хохотала уха и метались ослепшие рыбы, приречный ветер шуршал вокруг сухим камышом и студил лицо. Окрестные холмы угрюмо ожидали пробуждения: казалось, вот-вот повсюду взойдут не ковыли, а, обдирая со скул земляную гниль, поднимутся из могил монголы Чингисхана и Хубилая.</w:t>
      </w:r>
    </w:p>
    <w:p>
      <w:pPr>
        <w:pStyle w:val="Normal"/>
        <w:bidi w:val="0"/>
        <w:spacing w:before="0" w:after="0"/>
        <w:ind w:left="0" w:right="0" w:firstLine="567"/>
        <w:rPr/>
      </w:pPr>
      <w:r>
        <w:rPr/>
        <w:t>Руки Николая были перепачканы жирной сажей, и мутная речная вода сходила с них как с гуся.</w:t>
      </w:r>
    </w:p>
    <w:p>
      <w:pPr>
        <w:pStyle w:val="Normal"/>
        <w:bidi w:val="0"/>
        <w:spacing w:before="0" w:after="0"/>
        <w:ind w:left="0" w:right="0" w:firstLine="567"/>
        <w:rPr/>
      </w:pPr>
      <w:r>
        <w:rPr/>
        <w:t>2</w:t>
      </w:r>
    </w:p>
    <w:p>
      <w:pPr>
        <w:pStyle w:val="Normal"/>
        <w:bidi w:val="0"/>
        <w:spacing w:before="0" w:after="0"/>
        <w:ind w:left="0" w:right="0" w:firstLine="567"/>
        <w:rPr/>
      </w:pPr>
      <w:r>
        <w:rPr/>
        <w:t>Когда-то, после исключения его из Александровской гимназии за скверное прилежание и бесконечные школьные проказы, далеко не всегда невинные (так, однажды он распустил про директора слух, будто бы тот велел убить трёх гимназистов, чтобы перелить в себя их кровь и тем продлить свою угасающую жизнь), в семье решено было определить Николеньку в военное заведение. Выбор отца, доктора права Петербургского университета, служащего по линии Министерства государственных имуществ, пал на Морской корпус, куда он и отдал десятилетнего оболтуса Николеньку, возложив надежды относительно блестящей гражданской карьеры на младшего сына Илюшу.</w:t>
      </w:r>
    </w:p>
    <w:p>
      <w:pPr>
        <w:pStyle w:val="Normal"/>
        <w:bidi w:val="0"/>
        <w:spacing w:before="0" w:after="0"/>
        <w:ind w:left="0" w:right="0" w:firstLine="567"/>
        <w:rPr/>
      </w:pPr>
      <w:r>
        <w:rPr/>
        <w:t>Но данность твёрже грёзы и гораздо плотнее родительских желаний стать морским офицером Николаю не пришлось. Как только началась война с Японией, он, не дожидаясь выпуска, отправился на фронт, записавшись рядовым в пехотный полк, что, признаться, в глазах окружающих выглядело по меньшей мере чудачеством. Впрочем, собственные его намерения тоже оказались мягче реальности - здесь его поджидала первая издёвка судьбы в череде предписанных ему роковых сценарных недоделок - к тому времени, когда Николай попал наконец на Дальний Восток, война (прискорбно для отечества и предательски для него лично) уже закончилась.</w:t>
      </w:r>
    </w:p>
    <w:p>
      <w:pPr>
        <w:pStyle w:val="Normal"/>
        <w:bidi w:val="0"/>
        <w:spacing w:before="0" w:after="0"/>
        <w:ind w:left="0" w:right="0" w:firstLine="567"/>
        <w:rPr/>
      </w:pPr>
      <w:r>
        <w:rPr/>
        <w:t>Однако именно там, неся лишённую всякой романтики службу, он услышал от староверцев легенду о семи башнях сатаны, число которых соразмерно числу главных ангелов, сошедших с неба на землю, чтобы возлечь с дочерьми человеческими, а сынам человеческим открыть то, что было скрыто, и соблазнить их на грехи: одна из башен находилась в Туркестане, две - в России (здесь, в Сибири, и где-то на западе, за Уралом), а местонахождение остальных четырёх было кержакам неизвестно. По словам староверцев, чьи волосы были пожухлыми, а седина в бородах - шафрановой, как желток, за башнями исправно надзирали бродячие колдуны, демонопоклонники, которых кержаки называли убырками - по наущению лукавого убырки в свой срок насылали через эти пасти преисподней на белый свет чёрные беды. Ещё говорили кержаки, что боксёрский мятеж в Китае и недавняя война с японцем наведены были как раз через здешнюю башню, ибо видели люди не раз за последние годы в Даурии, Кяхте и даже под Томском страшных ликом человекоподобных существ, головы которых, как вымя, украшали четыре рога, то были те самые убырки, сходившиеся к сибирской башне, чтобы излить из адского пекла в мир раздор, войну и крамолу.</w:t>
      </w:r>
    </w:p>
    <w:p>
      <w:pPr>
        <w:pStyle w:val="Normal"/>
        <w:bidi w:val="0"/>
        <w:spacing w:before="0" w:after="0"/>
        <w:ind w:left="0" w:right="0" w:firstLine="567"/>
        <w:rPr/>
      </w:pPr>
      <w:r>
        <w:rPr/>
        <w:t>История эта возбудила в Норушкине живой интерес, так как наложилась на памятные с детства рассказы дяди Георгия, который не раз то ли в шутку, то ли всерьёз завещал ему надзирать за некой чёртовой башней в побудкинской усадьбе и нечисть до неё не допускать, поскольку башня эта от скверны очищена и издавна уже не злу, но борьбе со злом служит. Всё, что дядя говорил ему об этом, сознание сохранило в виде устойчивого фона, вполне гармонирующего с кержацким преданием. Кроме того, гарнизонная жизнь, в силу раз и навсегда заведённого порядка, была скучна, а скука - это такое дело, которым можно заниматься бесконечно и всё равно никогда не доведёшь его до конца. Следовательно, делом этим лучше не заниматься вовсе.</w:t>
      </w:r>
    </w:p>
    <w:p>
      <w:pPr>
        <w:pStyle w:val="Normal"/>
        <w:bidi w:val="0"/>
        <w:spacing w:before="0" w:after="0"/>
        <w:ind w:left="0" w:right="0" w:firstLine="567"/>
        <w:rPr/>
      </w:pPr>
      <w:r>
        <w:rPr/>
        <w:t>Словом, впервые услышав раскольничью легенду, Николай проникся мыслью о фатальной угрозе с Востока, а после запоздалого прочтения провидческой "Повести об Антихристе" неотвязная эта идея оформилась в картину столь яркую (несмотря на пыль, поднятую скуластыми соловьёвскими всадниками Апокалипсиса, яростно и неукротимо пронёсшимися в его воображении), что он без всякого иносказания просто-напросто заболел "азиатской грозой".</w:t>
      </w:r>
    </w:p>
    <w:p>
      <w:pPr>
        <w:pStyle w:val="Normal"/>
        <w:bidi w:val="0"/>
        <w:spacing w:before="0" w:after="0"/>
        <w:ind w:left="0" w:right="0" w:firstLine="567"/>
        <w:rPr/>
      </w:pPr>
      <w:r>
        <w:rPr/>
        <w:t>Изучая историю вопроса, Николай, впрочем, с радостью отметил немалую прозорливость русских государей, последовательно стремившихся опередить разгаданную Соловьёвым злую волю враждебного мира. Впрочем, относительно истинного источника зла государи, по всей видимости, пребывали в неведении, и этот факт немало печалил князя Норушкина, заставляя его сердце сжиматься от великой тревоги за судьбу отечества. А поскольку сознание, способное отыскать единственную причину всеобщей опасности, с той же лёгкостью находит и единственное средство спасения, то Николай, всей душой желая служить России, положил своим главным долгом отыскать и уничтожить зловредную сибирскую башню. В ту пору, отчасти из книг, отчасти из личного опыта, Норушкин уже знал, что жизнь длиннее любви, но даже предположить не мог, что, будучи длиннее любви, она при этом значительно короче смысла.</w:t>
      </w:r>
    </w:p>
    <w:p>
      <w:pPr>
        <w:pStyle w:val="Normal"/>
        <w:bidi w:val="0"/>
        <w:spacing w:before="0" w:after="0"/>
        <w:ind w:left="0" w:right="0" w:firstLine="567"/>
        <w:rPr/>
      </w:pPr>
      <w:r>
        <w:rPr/>
        <w:t>Через год, так и не понюхав пороху, Николай вернулся с Дальнего Востока в Петербург и поступил в Павловское пехотное училище. По окончании полного курса наук он был произведён в офицеры, но не в подпоручики, как следовало ожидать согласно профилю заведения, а в хорунжии 1-го Аргунского полка Забайкальского казачьего войска. Родне и знакомым столь странные для "павлона" производство и назначение Николай объяснил тем, что якобы мечтает служить в кавалерии, а выпускнику пехотного училища осуществить подобное желание возможно только в казачьих частях. Причину же, по которой из всех казачьих войск он выбрал именно второразрядное Забайкальское, выставлявшее всего четыре полка против семнадцати донских и тринадцати кубанских, князь Норушкин истолковал слухами о приближении новой войны с Японией и своим стремлением оказаться вблизи будущего театра военных действий.</w:t>
      </w:r>
    </w:p>
    <w:p>
      <w:pPr>
        <w:pStyle w:val="Normal"/>
        <w:bidi w:val="0"/>
        <w:spacing w:before="0" w:after="0"/>
        <w:ind w:left="0" w:right="0" w:firstLine="567"/>
        <w:rPr/>
      </w:pPr>
      <w:r>
        <w:rPr/>
        <w:t>А как ещё он мог объяснить своё предчувствие, что к миру на огромной скорости, как метеор, приближается какая-то ужасная ошибка? Объяснить, что отчасти ошибка эта уже окутала землю мглой? Николай и вправду словно бы провидел: ошибутся все, и в их числе - он. При мысли о том, что он будет как все, у Николая начинали невыносимо чесаться лопатки. Он не знал, как это произойдёт и почему он не поймёт, что это произошло, но ощущение, что с неба что-то давит, отчего он теряет способность ясно мыслить и верно чувствовать, порой не оставляло его месяцами.</w:t>
      </w:r>
    </w:p>
    <w:p>
      <w:pPr>
        <w:pStyle w:val="Normal"/>
        <w:bidi w:val="0"/>
        <w:spacing w:before="0" w:after="0"/>
        <w:ind w:left="0" w:right="0" w:firstLine="567"/>
        <w:rPr/>
      </w:pPr>
      <w:r>
        <w:rPr/>
        <w:t>Аргунский полк квартировал на железнодорожной станции Даурия - там, по словам кержаков, когда-то видели бродячих колдунов, надзирателей сатанинских башен. Гарнизонная жизнь и тут была строго расписана по часам: стрельбы, дежурства по полку, подготовка к парадам в табельные дни, гимнастика, рубка и фехтование, занятия в конном строю, укладка походного вьюка. Здесь, в забайкальской степи, где когтистые травы хватали путника за ноги, Николай стал отличным наездником, так что с одинаковой удалью мог скакать, вцепившись лошади в гриву, в хвост, или вовсе у неё под брюхом; здесь же в волосах его навсегда поселился ветер.</w:t>
      </w:r>
    </w:p>
    <w:p>
      <w:pPr>
        <w:pStyle w:val="Normal"/>
        <w:bidi w:val="0"/>
        <w:spacing w:before="0" w:after="0"/>
        <w:ind w:left="0" w:right="0" w:firstLine="567"/>
        <w:rPr/>
      </w:pPr>
      <w:r>
        <w:rPr/>
        <w:t>Не обнаружив в Забайкалье ни рогатых убырок, ни каких-либо иных указаний на существование здесь башни сатаны, Норушкин через восемь месяцев путём изрядных хлопот (перед высшими не пресмыкаясь, перед низшими не возносясь) перевёлся из Аргунского полка в Амурский - единственный штатный полк Амурского казачьего войска. Там он поначалу был приставлен к пулемётной команде, однако вскоре возглавил разведку прославленной 1-й сотни, награждённой за поход в Китай на подавление боксёрского бунта серебряной Георгиевской трубой.</w:t>
      </w:r>
    </w:p>
    <w:p>
      <w:pPr>
        <w:pStyle w:val="Normal"/>
        <w:bidi w:val="0"/>
        <w:spacing w:before="0" w:after="0"/>
        <w:ind w:left="0" w:right="0" w:firstLine="567"/>
        <w:rPr/>
      </w:pPr>
      <w:r>
        <w:rPr/>
        <w:t>На четвертом году службы, уже в чине сотника, Николай в очередной раз круто согнул линию своей судьбы, казавшуюся близким и без того изрядно перегнутой. Не найдя никаких свидетельств о башне и в окрестностях Благовещенска, а стало быть не видя возможности исполнить здесь свой главный долг, он решил выбираться с Дальнего Востока.</w:t>
      </w:r>
    </w:p>
    <w:p>
      <w:pPr>
        <w:pStyle w:val="Normal"/>
        <w:bidi w:val="0"/>
        <w:spacing w:before="0" w:after="0"/>
        <w:ind w:left="0" w:right="0" w:firstLine="567"/>
        <w:rPr/>
      </w:pPr>
      <w:r>
        <w:rPr/>
        <w:t>На ту пору Монголия как раз провозгласила независимость, в результате чего ургинский лама Богдо-гэген Джебцзун-Дамба-хутухта - живой Будда торжественно взошёл на престол, и монголы, еще не разучившиеся творить вместо истории мифологию, начали новое летоисчисление со дня его коронации - Халха, Внешняя Монголия, вступила во "времена многими возведённого" всемонгольского владыки Богдо-хана, наделённого от неба нечеловеческой силой, способностью одновременно находиться в сколь угодно отдалённых друг от друга местах, неуязвимостью для стрелы и пули, а также даром видеть сквозь стены и прозревать будущее, хотя в действительности хутухта был практически слеп и ради сохранения остатков зрения носил на носу зелёные очки, что, разумеется, ничуть не мешало ему быть одновременно несравненным духовидцем.</w:t>
      </w:r>
    </w:p>
    <w:p>
      <w:pPr>
        <w:pStyle w:val="Normal"/>
        <w:bidi w:val="0"/>
        <w:spacing w:before="0" w:after="0"/>
        <w:ind w:left="0" w:right="0" w:firstLine="567"/>
        <w:rPr/>
      </w:pPr>
      <w:r>
        <w:rPr/>
        <w:t>Династия Цинь к тому времени пала, но и республиканское правительство Поднебесной отнюдь не собиралось мириться с утратой северной провинции. Чувствуя близость войны, Норушкин, не колеблясь, решил выйти в отставку и записаться в монгольские цэрики как частное лицо. С этой целью он отправил прошение на Высочайшее имя об увольнении его с военной Его Императорского Величества службы, таким образом собственноручно поставив крест на своей дальнейшей армейской карьере.</w:t>
      </w:r>
    </w:p>
    <w:p>
      <w:pPr>
        <w:pStyle w:val="Normal"/>
        <w:bidi w:val="0"/>
        <w:spacing w:before="0" w:after="0"/>
        <w:ind w:left="0" w:right="0" w:firstLine="567"/>
        <w:rPr/>
      </w:pPr>
      <w:r>
        <w:rPr/>
        <w:t>Прошение ушло в Петербург, но дожидаться ответа Николай не стал - он не мог допустить, чтобы эта война, как и японская, закончилась без его участия. Приказ о зачислении сотника Николая Норушкина в запас пришёл из столицы только спустя пять месяцев - к этому времени в полку его уже давно не было. Он был в Кобдо, куда добрался, проскакав верхом с Амура через всю Халху по степи, такой пёстрой, будто вся Азия выстелила её своими коврами, по сухому и жёлтому солончаковому глянцу, через который, словно мёртвые головы, кубарем неслись перекати-поле.</w:t>
      </w:r>
    </w:p>
    <w:p>
      <w:pPr>
        <w:pStyle w:val="Normal"/>
        <w:bidi w:val="0"/>
        <w:spacing w:before="0" w:after="0"/>
        <w:ind w:left="0" w:right="0" w:firstLine="567"/>
        <w:rPr/>
      </w:pPr>
      <w:r>
        <w:rPr/>
        <w:t>Здесь, в Кобдо, где колыхались волны тяжёлого зноя и цветы, вытянув к небу губы, просили дождя, Николай собирался поступить на монгольскую службу в отряд Дамби-Джамца-ламы, в просторечии именуемого незатейливо Джа-лама. Однако и на этот раз ему не удалось избегнуть предначертанного свыше огреха судьбы.</w:t>
      </w:r>
    </w:p>
    <w:p>
      <w:pPr>
        <w:pStyle w:val="Normal"/>
        <w:bidi w:val="0"/>
        <w:spacing w:before="0" w:after="0"/>
        <w:ind w:left="0" w:right="0" w:firstLine="567"/>
        <w:rPr/>
      </w:pPr>
      <w:r>
        <w:rPr/>
        <w:t>Джа-ламу - по рождению не то астраханского калмыка, не то дербета, не то торгоута - ещё в детстве занесло из России в Монголию, где он стал послушником дацана Долон-Нор. Потом он отправился в Тибет и много лет провёл в знаменитой обители Дре-Пунья в Лхасе, откуда совершал странствия в Индию, Непал и другие окрестные земли, где встречался с буддийскими отшельниками и святыми. Рассказывали, что однажды в пылу богословского спора он убил соседа по монашеской келье и был вынужден бежать из дацана. Оказавшись в Пекине, он одно время служил при ямыне, ведающем составлением календарей, потом скитался по Центральной Азии, прибился к экспедиции Козлова, опять возвратился в Тибет и наконец снова объявился в Монголии, выдавая себя за реинкарнацию Амурсаны - джунгарского князя, за полтора века до того восставшего против ярма Поднебесной, но потерпевшего поражение, бежавшего в Россию и умершего в Тобольске от оспы. Подобного рода самозванство для Монголии, по-прежнему укутанной, как в пыльный вихрь, в круговерть извечно повторяющихся событий, в бесконечное, сгущённое настоящее, где спрессованы и неотличимы друг от друга времена и эпохи, было делом обычным - хубилганы-перерожденцы, в чьи тела вселились души покойных праведников, встречались в каждом уважающем себя монастыре. Впрочем, не исключено, что Джа-лама, в руках которого не таял снег, вполне искренне признавал себя воплощением легендарного Амурсаны - убийца, посвящённый в таинства тантрийской магии, он балансировал на грани реальности, причём нельзя было сказать определённо, с какой именно стороны он подкрался к рубежу между тьмой и светом: одни благоговели перед Джа-ламой и считали его дакшитом, защитником желтошапочной веры, другие с ужасом видели в нём многоголового чёрного мангаса. И не беспочвенно - Джа-лама, сторонник священной иерархии, требовал от окружающих поклонения и безусловной покорности, собственноручно пытал врагов, выкраивая у них со спины языки кожи, а изготовленную по своему эскизу шёлковую хоругвь приказал освятить кровью, что и было сделано: перед строем цэриков торжественно зарезали пленного гамина (так монголы прозвали солдат республиканского Китая) и окропили его кровью полотнище и древко.</w:t>
      </w:r>
    </w:p>
    <w:p>
      <w:pPr>
        <w:pStyle w:val="Normal"/>
        <w:bidi w:val="0"/>
        <w:spacing w:before="0" w:after="0"/>
        <w:ind w:left="0" w:right="0" w:firstLine="567"/>
        <w:rPr/>
      </w:pPr>
      <w:r>
        <w:rPr/>
        <w:t>Впрочем, возможно, Николай хотел не столько воевать в отряде Джа-ламы, сколько намеревался выведать у этого субчика, напрямую связанного с потусторонними силами, какие-либо сведения если и не о самих башнях сатаны, то хотя бы об убырках, за этими башнями надзирающих.</w:t>
      </w:r>
    </w:p>
    <w:p>
      <w:pPr>
        <w:pStyle w:val="Normal"/>
        <w:bidi w:val="0"/>
        <w:spacing w:before="0" w:after="0"/>
        <w:ind w:left="0" w:right="0" w:firstLine="567"/>
        <w:rPr/>
      </w:pPr>
      <w:r>
        <w:rPr/>
        <w:t>Тем не менее, когда Норушкин добрался наконец до места, консул вместе с начальником штаба экспедиционного отряда Верхнеудинского казачьего полка в один голос осудили его затею - нести службу под окроплённым человеческой кровью знаменем Джа-ламы ему, русскому офицеру, пусть и в отставке, было категорически запрещено. Не имея возможности принять участие в военных действиях, Николай всё же не упустил случая повидать монаха-воина, познавшего тайны отшельников Тибета, а возможно, общавшегося и с махатмами пещерной Агарты, двойника незримой Шамбалы.</w:t>
      </w:r>
    </w:p>
    <w:p>
      <w:pPr>
        <w:pStyle w:val="Normal"/>
        <w:bidi w:val="0"/>
        <w:spacing w:before="0" w:after="0"/>
        <w:ind w:left="0" w:right="0" w:firstLine="567"/>
        <w:rPr/>
      </w:pPr>
      <w:r>
        <w:rPr/>
        <w:t>Несколько раз он ездил из Кобдо в Гурбо-Ценхар, ставку Джа-ламы, где был устроен искусственный лебединый пруд и где цэрикам и аратам запрещалось испражняться не только на зелёную траву, что предписывалось и монастырскими уставами, но даже на голую землю, однако все поездки были напрасны. Только через четыре месяца - на седьмой попытке - ему удалось добиться личной встречи с Джа-ламой. Случилось это лишь после того, как однажды в споре с хорунжим Верхнеудинского полка, расквартированного в Кобдо, князь Норушкин установил своего рода рекорд верховой езды на морозе, за счет чего снискал некоторую славу. Он проскакал триста вёрст за двадцать один час при температуре воздуха сорок пять градусов ниже нуля по Реомюру, что при учёте использования сменных лошадей на уртонах было результатом похвальным, но никак не фантастическим. Разве что он скакал, ухватясь за лошадиный хвост, - но об этом условия спора умалчивали.</w:t>
      </w:r>
    </w:p>
    <w:p>
      <w:pPr>
        <w:pStyle w:val="Normal"/>
        <w:bidi w:val="0"/>
        <w:spacing w:before="0" w:after="0"/>
        <w:ind w:left="0" w:right="0" w:firstLine="567"/>
        <w:rPr/>
      </w:pPr>
      <w:r>
        <w:rPr/>
        <w:t>Как бы там ни было, Николай остался доволен долгожданной встречей.</w:t>
      </w:r>
    </w:p>
    <w:p>
      <w:pPr>
        <w:pStyle w:val="Normal"/>
        <w:bidi w:val="0"/>
        <w:spacing w:before="0" w:after="0"/>
        <w:ind w:left="0" w:right="0" w:firstLine="567"/>
        <w:rPr/>
      </w:pPr>
      <w:r>
        <w:rPr/>
        <w:t>Впоследствии, возвращаясь в Россию, Норушкин не без скрытой насмешки сказал одному привязчивому поляку, любителю эзотерического тумана, приставшему к нему на переезде от Джаргаланта до Улясутая и настойчиво пытавшему князя о свидании с Джа-ламой: "Он показал мне молнии по местам их падения, он привёл меня в страну, где отдыхает гром, ожидая мига своего удара. Он прошёл со мной по неведомому краю, где в ущельях перекатывались страшные голоса, кричавшие о жажде земли и тайне ветров. Он показал мне огни на болотах, дымящиеся реки и горящие озёра. Я проваливался в ямы, полные зимующих змей, и всходил на гряды, похожие на окаменевшие караваны. Я готов был развязать узды сильных, но повсюду были лишь голые скалы, чьи складки в лучах заходящего солнца походили на мантию дьявола". (Позднее этот поляк примкнёт к Азиатской дивизии барона Унгерна, чья судьба (по версии Юзефовича - историка, ориенталиста и биографа чёрного барона) до известной степени напоминала судьбу Николая, и напишет книгу, которая очарует Карла Гаусгоффера, а также ярко проиллюстрирует одну немудрёную мысль - непостижимость мира, равно как и бессознательное умение в нём жить, легко можно забухтеть словесами, после чего всё ясное увидится как тёмное и вся прозрачность мира для "очей сердечных" будет замутнена.)</w:t>
      </w:r>
    </w:p>
    <w:p>
      <w:pPr>
        <w:pStyle w:val="Normal"/>
        <w:bidi w:val="0"/>
        <w:spacing w:before="0" w:after="0"/>
        <w:ind w:left="0" w:right="0" w:firstLine="567"/>
        <w:rPr/>
      </w:pPr>
      <w:r>
        <w:rPr/>
        <w:t>Такова предыстория.</w:t>
      </w:r>
    </w:p>
    <w:p>
      <w:pPr>
        <w:pStyle w:val="Normal"/>
        <w:bidi w:val="0"/>
        <w:spacing w:before="0" w:after="0"/>
        <w:ind w:left="0" w:right="0" w:firstLine="567"/>
        <w:rPr/>
      </w:pPr>
      <w:r>
        <w:rPr/>
        <w:t>3</w:t>
      </w:r>
    </w:p>
    <w:p>
      <w:pPr>
        <w:pStyle w:val="Normal"/>
        <w:bidi w:val="0"/>
        <w:spacing w:before="0" w:after="0"/>
        <w:ind w:left="0" w:right="0" w:firstLine="567"/>
        <w:rPr/>
      </w:pPr>
      <w:r>
        <w:rPr/>
        <w:t>Шёл апрель четырнадцатого года, когда Норушкин наконец напал на след дьявольских убырок. Это случилось за Селенгинском у Гусиного озера.</w:t>
      </w:r>
    </w:p>
    <w:p>
      <w:pPr>
        <w:pStyle w:val="Normal"/>
        <w:bidi w:val="0"/>
        <w:spacing w:before="0" w:after="0"/>
        <w:ind w:left="0" w:right="0" w:firstLine="567"/>
        <w:rPr/>
      </w:pPr>
      <w:r>
        <w:rPr/>
        <w:t>Вместе с двумя братьями - читинскими казаками из военно-топографической команды, направлявшимися верхами в Омск по служебной надобности, Николай ехал степями и забайкальской тайгой уже шестые сутки. Казачков звали Глеб и Пахом, они были погодки, скупо, по-братски любили друг друга и вполне довольствовались жизнью, которую с пелёнок уготовили им их жёлтые лампасы. Глеб был весел, лёгкий нрав, казалось, держал его в воздухе над землёй, словно надутый дымом монгольфьер, Пахом же, как старший, на проказы брата супил тугие брови, которые щетинились и сходились у него над переносицей, словно два пса перед грызнёй. Николаю нравились эти уверенные люди, плотно сидящие в сёдлах на своих большеголовых, широкогрудых, косматых и злых буцефалах. Он удивлялся их способности (черта, которую подметил Николай ещё в Монголии у верхнеудинцев) чувствовать себя как дома в самых глухих и отдалённых от родных мест краях. И в сибирской глубинке, где крестьянские избы пахли квасом и дымными щами, и в рисовом Китае, и в бугристой и голой, как колено, Монголии, и в объятой небесным жаром Бухаре, и в каком-нибудь забытом Богом Курдистане читинцы, аргунцы, верхнеудинцы, нерчинцы, запросто звавшие друг друга парями, как ни в чём не бывало рысили на своих мохнатых лошадях, ходили дозорами, в случае нужды добывали языка и при этом полностью оставались в поле своего привычного словаря: ущелья везде у них были "падями", инородцы - "манзами", просо - "чумизой", а все плоды земные без каких-либо различий незатейливой "ягодой", будь то персик, фига, виноград, хурма или дыня. Они словно обладали каким-то особым свойством духа, которое позволяло им сжимать гигантские пространства через их уподобление до размеров то читинских предместий, то Баргузинской долины, то Тамчинской степи. Должно быть, таким же свойством могли похвастать некогда нукеры Чингисхана воплощение чистого духа ещё не изобретённого евразийства.</w:t>
      </w:r>
    </w:p>
    <w:p>
      <w:pPr>
        <w:pStyle w:val="Normal"/>
        <w:bidi w:val="0"/>
        <w:spacing w:before="0" w:after="0"/>
        <w:ind w:left="0" w:right="0" w:firstLine="567"/>
        <w:rPr/>
      </w:pPr>
      <w:r>
        <w:rPr/>
        <w:t>Следуя вдоль Баин-Гола, они вышли к Гусиному озеру часа в четыре пополудни. Поблизости, к западу, находился буддийский монастырь Гусиноозёрский дацан, - мимо которого лежал путь читинцев и приставшего к ним Норушкина. Там, в дацане, жили монахи, пытавшиеся воссоздать творящую корневую речь, магический язык, некогда существовавший, но в давние времена утерянный, - звуки этой речи совпадали с действительностью, трепетали в унисон с мирозданием, переходя из слова в предмет и из предмета в слово, так что сама речь, по сути, была актом творения вещей и событий.</w:t>
      </w:r>
    </w:p>
    <w:p>
      <w:pPr>
        <w:pStyle w:val="Normal"/>
        <w:bidi w:val="0"/>
        <w:spacing w:before="0" w:after="0"/>
        <w:ind w:left="0" w:right="0" w:firstLine="567"/>
        <w:rPr/>
      </w:pPr>
      <w:r>
        <w:rPr/>
        <w:t>Несмотря на то что снег на берегу уже почти сошёл и земля на южных склонах оттаяла, а Баин-Гол был полноводен и кипуч, озеро ещё сковывал панцирь больного грязного льда.</w:t>
      </w:r>
    </w:p>
    <w:p>
      <w:pPr>
        <w:pStyle w:val="Normal"/>
        <w:bidi w:val="0"/>
        <w:spacing w:before="0" w:after="0"/>
        <w:ind w:left="0" w:right="0" w:firstLine="567"/>
        <w:rPr/>
      </w:pPr>
      <w:r>
        <w:rPr/>
        <w:t>Первым этих странных существ приметил Глеб.</w:t>
      </w:r>
    </w:p>
    <w:p>
      <w:pPr>
        <w:pStyle w:val="Normal"/>
        <w:bidi w:val="0"/>
        <w:spacing w:before="0" w:after="0"/>
        <w:ind w:left="0" w:right="0" w:firstLine="567"/>
        <w:rPr/>
      </w:pPr>
      <w:r>
        <w:rPr/>
        <w:t>Разумеется, в дорожных разговорах Норушкин поведал попутчикам о сибирской башне, убырках и своих скитаниях в попытке отыскать свидетельства существования как той, так и тех, и хоть казачьи души не знали запрета на чудеса, ибо здешнее время обладало иной плотностью, нежели время Европы, где стыки дней не имеют щёлки, куда могло бы запустить коготок инобытие, а законопачены и просмолены, как Ноев ковчег, Пахом и Глеб заподозрили отставного сотника в повышенной странности - безвредной, но за спиной его заслуживающей улыбки.</w:t>
      </w:r>
    </w:p>
    <w:p>
      <w:pPr>
        <w:pStyle w:val="Normal"/>
        <w:bidi w:val="0"/>
        <w:spacing w:before="0" w:after="0"/>
        <w:ind w:left="0" w:right="0" w:firstLine="567"/>
        <w:rPr/>
      </w:pPr>
      <w:r>
        <w:rPr/>
        <w:t>Глеб, первым выехав на высокий берег, указал вдаль рукой. Три чёрные фигуры на льду озера выглядели как три клочка сажи, осевшие на серой штукатурке. Николай достал из седельной сумки бинокль и, поднеся к глазам окуляры, поймал фокус. Убырки. И выглядели они именно так, как показал князю в видении Джа-лама: чёрные длиннополые халаты, обугленные пеклом преисподней лица, свисающие до колен руки, а на головах - войлочные четырёхрогие шапки. Вид их говорил о том, что всадников на берегу убырки не заметили - показываясь на глаза людям, они неизменно наводили на окружающих морок и вместо исчадий бездны представали обывателями с ничем не привлекательной наружностью. Тогда лишь собаки и лошади продолжали сквозь наваждение видеть в них прислужников тьмы.</w:t>
      </w:r>
    </w:p>
    <w:p>
      <w:pPr>
        <w:pStyle w:val="Normal"/>
        <w:bidi w:val="0"/>
        <w:spacing w:before="0" w:after="0"/>
        <w:ind w:left="0" w:right="0" w:firstLine="567"/>
        <w:rPr/>
      </w:pPr>
      <w:r>
        <w:rPr/>
        <w:t>Чёрная троица двигалась на северо-запад, видимо по льду озера обходя дацан и одновременно срезая себе путь к сибирской башне, которая, как узнал Норушкин от Джа-ламы, находилась где-то в верховьях Оби.</w:t>
      </w:r>
    </w:p>
    <w:p>
      <w:pPr>
        <w:pStyle w:val="Normal"/>
        <w:bidi w:val="0"/>
        <w:spacing w:before="0" w:after="0"/>
        <w:ind w:left="0" w:right="0" w:firstLine="567"/>
        <w:rPr/>
      </w:pPr>
      <w:r>
        <w:rPr/>
        <w:t>Николай передал бинокль Глебу.</w:t>
      </w:r>
    </w:p>
    <w:p>
      <w:pPr>
        <w:pStyle w:val="Normal"/>
        <w:bidi w:val="0"/>
        <w:spacing w:before="0" w:after="0"/>
        <w:ind w:left="0" w:right="0" w:firstLine="567"/>
        <w:rPr/>
      </w:pPr>
      <w:r>
        <w:rPr/>
        <w:t>- Святые угодники! - перекрестился читинец и, протянув Пахому отменную цейсовскую оптику, добавил: - А вот мы сейчас их сабелькой поскоблим.</w:t>
      </w:r>
    </w:p>
    <w:p>
      <w:pPr>
        <w:pStyle w:val="Normal"/>
        <w:bidi w:val="0"/>
        <w:spacing w:before="0" w:after="0"/>
        <w:ind w:left="0" w:right="0" w:firstLine="567"/>
        <w:rPr/>
      </w:pPr>
      <w:r>
        <w:rPr/>
        <w:t>Глеб тронул коня, спустился к озеру и, убедившись, что лёд держит, рысью поскакал наперерез чёрным фигурам. Норушкин и Пахом пустились следом.</w:t>
      </w:r>
    </w:p>
    <w:p>
      <w:pPr>
        <w:pStyle w:val="Normal"/>
        <w:bidi w:val="0"/>
        <w:spacing w:before="0" w:after="0"/>
        <w:ind w:left="0" w:right="0" w:firstLine="567"/>
        <w:rPr/>
      </w:pPr>
      <w:r>
        <w:rPr/>
        <w:t>Убырки заметили людей и навели морок ("Припоздали, голубчики", усмехнулся про себя Николай) - теперь они выглядели простыми бурятами-охотниками в запашных тулупах и колпаках с опушкой.</w:t>
      </w:r>
    </w:p>
    <w:p>
      <w:pPr>
        <w:pStyle w:val="Normal"/>
        <w:bidi w:val="0"/>
        <w:spacing w:before="0" w:after="0"/>
        <w:ind w:left="0" w:right="0" w:firstLine="567"/>
        <w:rPr/>
      </w:pPr>
      <w:r>
        <w:rPr/>
        <w:t>Глеб азартно пустил коня в намёт - казалось, его ничуть не смутило дьявольское превращение.</w:t>
      </w:r>
    </w:p>
    <w:p>
      <w:pPr>
        <w:pStyle w:val="Normal"/>
        <w:bidi w:val="0"/>
        <w:spacing w:before="0" w:after="0"/>
        <w:ind w:left="0" w:right="0" w:firstLine="567"/>
        <w:rPr/>
      </w:pPr>
      <w:r>
        <w:rPr/>
        <w:t>- Врёшь, чума плоскорылая! - гаркнул он, на скаку вытягивая из ножен шашку. - С нами крестная сила!</w:t>
      </w:r>
    </w:p>
    <w:p>
      <w:pPr>
        <w:pStyle w:val="Normal"/>
        <w:bidi w:val="0"/>
        <w:spacing w:before="0" w:after="0"/>
        <w:ind w:left="0" w:right="0" w:firstLine="567"/>
        <w:rPr/>
      </w:pPr>
      <w:r>
        <w:rPr/>
        <w:t>Разумеется, он не собирался тут же, без серьёзного основания посечь диковинных оборотней, а хотел лишь хорошенько их напугать, чтобы привести многоликую нечисть в обезоруживающий трепет, в покорность и смирение, необходимые для скорого дознания истины. Да и Норушкин не намерен был набивать из убырок чучела для Дашковского этнографического музея. Однако всё сложилось иначе...</w:t>
      </w:r>
    </w:p>
    <w:p>
      <w:pPr>
        <w:pStyle w:val="Normal"/>
        <w:bidi w:val="0"/>
        <w:spacing w:before="0" w:after="0"/>
        <w:ind w:left="0" w:right="0" w:firstLine="567"/>
        <w:rPr/>
      </w:pPr>
      <w:r>
        <w:rPr/>
        <w:t>Лёд под копытами лошадей гудел тяжёлым зыбким гулом, летели в стороны брызги раскисшего на солнце снега.</w:t>
      </w:r>
    </w:p>
    <w:p>
      <w:pPr>
        <w:pStyle w:val="Normal"/>
        <w:bidi w:val="0"/>
        <w:spacing w:before="0" w:after="0"/>
        <w:ind w:left="0" w:right="0" w:firstLine="567"/>
        <w:rPr/>
      </w:pPr>
      <w:r>
        <w:rPr/>
        <w:t>Глебу оставалось до убырок-бурят не больше пяти сажен, когда один из них скинул с плеча вполне натуральное ружьё и выстрелил в казака от пояса, не целясь.</w:t>
      </w:r>
    </w:p>
    <w:p>
      <w:pPr>
        <w:pStyle w:val="Normal"/>
        <w:bidi w:val="0"/>
        <w:spacing w:before="0" w:after="0"/>
        <w:ind w:left="0" w:right="0" w:firstLine="567"/>
        <w:rPr/>
      </w:pPr>
      <w:r>
        <w:rPr/>
        <w:t>Глеб вылетел из седла, кувыркнулся в воздухе и тяжело упал под копыта. Убырки, сняв бесполезное наваждение, с нечеловеческой прытью, странно изогнувшись в поясе, пустились наутёк.</w:t>
      </w:r>
    </w:p>
    <w:p>
      <w:pPr>
        <w:pStyle w:val="Normal"/>
        <w:bidi w:val="0"/>
        <w:spacing w:before="0" w:after="0"/>
        <w:ind w:left="0" w:right="0" w:firstLine="567"/>
        <w:rPr/>
      </w:pPr>
      <w:r>
        <w:rPr/>
        <w:t>Осадив на полном скаку коня, Пахом спрыгнул в мокрую слякоть возле неподвижно лежащего брата.</w:t>
      </w:r>
    </w:p>
    <w:p>
      <w:pPr>
        <w:pStyle w:val="Normal"/>
        <w:bidi w:val="0"/>
        <w:spacing w:before="0" w:after="0"/>
        <w:ind w:left="0" w:right="0" w:firstLine="567"/>
        <w:rPr/>
      </w:pPr>
      <w:r>
        <w:rPr/>
        <w:t>- Глебушка! Братка!..</w:t>
      </w:r>
    </w:p>
    <w:p>
      <w:pPr>
        <w:pStyle w:val="Normal"/>
        <w:bidi w:val="0"/>
        <w:spacing w:before="0" w:after="0"/>
        <w:ind w:left="0" w:right="0" w:firstLine="567"/>
        <w:rPr/>
      </w:pPr>
      <w:r>
        <w:rPr/>
        <w:t>Картечь угодила Глебу в левый бок. Ухнув с лошади, он сломал шейные позвонки - голова его болталась, как плохо пришитая пуговица.</w:t>
      </w:r>
    </w:p>
    <w:p>
      <w:pPr>
        <w:pStyle w:val="Normal"/>
        <w:bidi w:val="0"/>
        <w:spacing w:before="0" w:after="0"/>
        <w:ind w:left="0" w:right="0" w:firstLine="567"/>
        <w:rPr/>
      </w:pPr>
      <w:r>
        <w:rPr/>
        <w:t>- Братка...</w:t>
      </w:r>
    </w:p>
    <w:p>
      <w:pPr>
        <w:pStyle w:val="Normal"/>
        <w:bidi w:val="0"/>
        <w:spacing w:before="0" w:after="0"/>
        <w:ind w:left="0" w:right="0" w:firstLine="567"/>
        <w:rPr/>
      </w:pPr>
      <w:r>
        <w:rPr/>
        <w:t>На глазу у Глеба налилась последняя смертная слеза, он выгнулся, хрустнув молодыми хрящами, и, устремив в пространство пустой взгляд, обмяк на руках Пахома.</w:t>
      </w:r>
    </w:p>
    <w:p>
      <w:pPr>
        <w:pStyle w:val="Normal"/>
        <w:bidi w:val="0"/>
        <w:spacing w:before="0" w:after="0"/>
        <w:ind w:left="0" w:right="0" w:firstLine="567"/>
        <w:rPr/>
      </w:pPr>
      <w:r>
        <w:rPr/>
        <w:t>Пахом закрыл брату веки, встал, размазывая по синим шароварам родную кровь, и скинул со спины винтовку.</w:t>
      </w:r>
    </w:p>
    <w:p>
      <w:pPr>
        <w:pStyle w:val="Normal"/>
        <w:bidi w:val="0"/>
        <w:spacing w:before="0" w:after="0"/>
        <w:ind w:left="0" w:right="0" w:firstLine="567"/>
        <w:rPr/>
      </w:pPr>
      <w:r>
        <w:rPr/>
        <w:t>- Убью сволочь! - страшно прорычал он, и Николай увидел, как эти Каиновы слова наполнили зрачки Пахома бешеным огнём.</w:t>
      </w:r>
    </w:p>
    <w:p>
      <w:pPr>
        <w:pStyle w:val="Normal"/>
        <w:bidi w:val="0"/>
        <w:spacing w:before="0" w:after="0"/>
        <w:ind w:left="0" w:right="0" w:firstLine="567"/>
        <w:rPr/>
      </w:pPr>
      <w:r>
        <w:rPr/>
        <w:t>Казак выстрелил вслед удирающим тварям. Мимо. Ещё - и опять мимо. Третьей пулей Пахом всё же достал одного из чёрной троицы: того ли, кто стрелял в Глеба, или другого - было уже не разобрать. Убырка рухнул, как тяжёлый сноп, без судорог, словно цепляться за жизнь в нём было нечему, потому что изначально всё в нём было мёртвое.</w:t>
      </w:r>
    </w:p>
    <w:p>
      <w:pPr>
        <w:pStyle w:val="Normal"/>
        <w:bidi w:val="0"/>
        <w:spacing w:before="0" w:after="0"/>
        <w:ind w:left="0" w:right="0" w:firstLine="567"/>
        <w:rPr/>
      </w:pPr>
      <w:r>
        <w:rPr/>
        <w:t>Внезапно Николай обнаружил, что держит в руке револьвер. Дважды впустую (убырки уже порядком усвистали вперёд) ударив из воронёного ствола, он рванул поводья и, сразу пустив лошадь в карьер, поскакал вдогонку за дьявольским отродьем. "Не подведи, наган семипулёвый", - как к живому, мысленно обратился Норушкин к зажатому в руке револьверу.</w:t>
      </w:r>
    </w:p>
    <w:p>
      <w:pPr>
        <w:pStyle w:val="Normal"/>
        <w:bidi w:val="0"/>
        <w:spacing w:before="0" w:after="0"/>
        <w:ind w:left="0" w:right="0" w:firstLine="567"/>
        <w:rPr/>
      </w:pPr>
      <w:r>
        <w:rPr/>
        <w:t>Он не стал задерживаться возле подстреленной Пахомом нечисти, но настигнуть убырок ему так и не удалось. Издали он увидел, как одна из чёрных фигур швырнула что-то на лёд: в том месте тут же полыхнуло пламя и поднялся шар ядовитого жёлтого дыма. Адский огонь вмиг протопил во льду полынью и с шипением ушёл под воду, а убырки сиганули в тёмную дыру, как в крещенскую иордань. Николай успел на скаку выстрелить, но "семипулёвый" подвёл - лишь выбил на воде тугой фонтанчик.</w:t>
      </w:r>
    </w:p>
    <w:p>
      <w:pPr>
        <w:pStyle w:val="Normal"/>
        <w:bidi w:val="0"/>
        <w:spacing w:before="0" w:after="0"/>
        <w:ind w:left="0" w:right="0" w:firstLine="567"/>
        <w:rPr/>
      </w:pPr>
      <w:r>
        <w:rPr/>
        <w:t>- Мать честная, - только и сказал он, осадив у полыньи лошадь.</w:t>
      </w:r>
    </w:p>
    <w:p>
      <w:pPr>
        <w:pStyle w:val="Normal"/>
        <w:bidi w:val="0"/>
        <w:spacing w:before="0" w:after="0"/>
        <w:ind w:left="0" w:right="0" w:firstLine="567"/>
        <w:rPr/>
      </w:pPr>
      <w:r>
        <w:rPr/>
        <w:t>Сзади подоспел на своём косматом Орлике Пахом. Красные ноздри его коня широко раздувались.</w:t>
      </w:r>
    </w:p>
    <w:p>
      <w:pPr>
        <w:pStyle w:val="Normal"/>
        <w:bidi w:val="0"/>
        <w:spacing w:before="0" w:after="0"/>
        <w:ind w:left="0" w:right="0" w:firstLine="567"/>
        <w:rPr/>
      </w:pPr>
      <w:r>
        <w:rPr/>
        <w:t>- Эх, бомбу бы щас! - в сердцах выпалил казак. - Мы б их разом, как сазанов, очекушили!</w:t>
      </w:r>
    </w:p>
    <w:p>
      <w:pPr>
        <w:pStyle w:val="Normal"/>
        <w:bidi w:val="0"/>
        <w:spacing w:before="0" w:after="0"/>
        <w:ind w:left="0" w:right="0" w:firstLine="567"/>
        <w:rPr/>
      </w:pPr>
      <w:r>
        <w:rPr/>
        <w:t>Вода в чёрной полынье стояла неподвижно, лёд по её краю покрывал желтоватый налёт - дьявольский глаз с серной радужкой, узревший своих слуг и укрывший их от праведной расправы.</w:t>
      </w:r>
    </w:p>
    <w:p>
      <w:pPr>
        <w:pStyle w:val="Normal"/>
        <w:bidi w:val="0"/>
        <w:spacing w:before="0" w:after="0"/>
        <w:ind w:left="0" w:right="0" w:firstLine="567"/>
        <w:rPr/>
      </w:pPr>
      <w:r>
        <w:rPr/>
        <w:t>- Выходит, правду говорили, ваше благородие... - осознавая наконец всю нереальность случившегося, рассеянно сказал Пахом.</w:t>
      </w:r>
    </w:p>
    <w:p>
      <w:pPr>
        <w:pStyle w:val="Normal"/>
        <w:bidi w:val="0"/>
        <w:spacing w:before="0" w:after="0"/>
        <w:ind w:left="0" w:right="0" w:firstLine="567"/>
        <w:rPr/>
      </w:pPr>
      <w:r>
        <w:rPr/>
        <w:t>- Давай-ка на того, которого ты уложил, посмотрим. - Норушкин направил лошадь к распластанному на гнилом весеннем льду убырке.</w:t>
      </w:r>
    </w:p>
    <w:p>
      <w:pPr>
        <w:pStyle w:val="Normal"/>
        <w:bidi w:val="0"/>
        <w:spacing w:before="0" w:after="0"/>
        <w:ind w:left="0" w:right="0" w:firstLine="567"/>
        <w:rPr/>
      </w:pPr>
      <w:r>
        <w:rPr/>
        <w:t>При падении войлочная шапка слетела с нечистого, и теперь на его бугристой, поросшей смоляной щетиной голове видны были четыре небольших, как у козлёнка, рога. Лошади волновались над раскинутым телом, крутили мордами, нервно переминались, пятились.</w:t>
      </w:r>
    </w:p>
    <w:p>
      <w:pPr>
        <w:pStyle w:val="Normal"/>
        <w:bidi w:val="0"/>
        <w:spacing w:before="0" w:after="0"/>
        <w:ind w:left="0" w:right="0" w:firstLine="567"/>
        <w:rPr/>
      </w:pPr>
      <w:r>
        <w:rPr/>
        <w:t>Спешившись, Николай отдал повод Пахому, наклонился и схватил убырку за рог. Он хотел повернуть ему голову, чтобы разглядеть уткнутое в ноздреватую рыхлую жижу лицо - ведь маски нужны тому, у кого есть лицо, а тот, кто по природе многолик, не прячется в чужих одёжках, - но рог внезапно обломился под корень и остался у Норушкина в руке.</w:t>
      </w:r>
    </w:p>
    <w:p>
      <w:pPr>
        <w:pStyle w:val="Normal"/>
        <w:bidi w:val="0"/>
        <w:spacing w:before="0" w:after="0"/>
        <w:ind w:left="0" w:right="0" w:firstLine="567"/>
        <w:rPr/>
      </w:pPr>
      <w:r>
        <w:rPr/>
        <w:t>- Накладной, - удивился Николай, рассматривая комель, покрытый чем-то вроде застывшего гуммиарабика. - Они что же - ряженые?</w:t>
      </w:r>
    </w:p>
    <w:p>
      <w:pPr>
        <w:pStyle w:val="Normal"/>
        <w:bidi w:val="0"/>
        <w:spacing w:before="0" w:after="0"/>
        <w:ind w:left="0" w:right="0" w:firstLine="567"/>
        <w:rPr/>
      </w:pPr>
      <w:r>
        <w:rPr/>
        <w:t>- Ага, - угрюмо согласился Пахом. - Здесь козлами нарядились, а в озере, видать, тайменем.</w:t>
      </w:r>
    </w:p>
    <w:p>
      <w:pPr>
        <w:pStyle w:val="Normal"/>
        <w:bidi w:val="0"/>
        <w:spacing w:before="0" w:after="0"/>
        <w:ind w:left="0" w:right="0" w:firstLine="567"/>
        <w:rPr/>
      </w:pPr>
      <w:r>
        <w:rPr/>
        <w:t>Внезапно снизу что-то глухо хрястнуло - удар больно отдался Норушкину в ноги, а по льду с хрустом побежали трещины. Лошади отпрянули и исступлённо заржали. Глебов конь, топтавшийся возле мёртвого хозяина, резво припустил к берегу.</w:t>
      </w:r>
    </w:p>
    <w:p>
      <w:pPr>
        <w:pStyle w:val="Normal"/>
        <w:bidi w:val="0"/>
        <w:spacing w:before="0" w:after="0"/>
        <w:ind w:left="0" w:right="0" w:firstLine="567"/>
        <w:rPr/>
      </w:pPr>
      <w:r>
        <w:rPr/>
        <w:t>- Таймень так не бьёт, - резонно заметил Норушкин. Он подошёл к казаку, перехватил у него повод и взял свою лошадь под уздцы.</w:t>
      </w:r>
    </w:p>
    <w:p>
      <w:pPr>
        <w:pStyle w:val="Normal"/>
        <w:bidi w:val="0"/>
        <w:spacing w:before="0" w:after="0"/>
        <w:ind w:left="0" w:right="0" w:firstLine="567"/>
        <w:rPr/>
      </w:pPr>
      <w:r>
        <w:rPr/>
        <w:t>Это его спасло - следующий удар вздыбил под убыркой лёд и труп загадочной твари ушёл под воду. Стой Николай рядом, его бы тоже утянуло в чёрную глубь.</w:t>
      </w:r>
    </w:p>
    <w:p>
      <w:pPr>
        <w:pStyle w:val="Normal"/>
        <w:bidi w:val="0"/>
        <w:spacing w:before="0" w:after="0"/>
        <w:ind w:left="0" w:right="0" w:firstLine="567"/>
        <w:rPr/>
      </w:pPr>
      <w:r>
        <w:rPr/>
        <w:t>- Наi конь! - крикнул Пахом, поворачивая ржущего Орлика к берегу.</w:t>
      </w:r>
    </w:p>
    <w:p>
      <w:pPr>
        <w:pStyle w:val="Normal"/>
        <w:bidi w:val="0"/>
        <w:spacing w:before="0" w:after="0"/>
        <w:ind w:left="0" w:right="0" w:firstLine="567"/>
        <w:rPr/>
      </w:pPr>
      <w:r>
        <w:rPr/>
        <w:t>Норушкин вскочил в седло, и тут новый удар сотряс ледяной панцирь под копытами его лошади. Та, напуганная, взвилась на дыбы и бешеным аллюром понеслась вслед за Орликом. Николай слышал, как позади него с треском ломается лёд, словно кто-то разрывает лист плотнейшей крафт-бумаги. Грязно-белая гладь Гусиного озера гулко сотрясалась, как жесть под киянкой кровельщика.</w:t>
      </w:r>
    </w:p>
    <w:p>
      <w:pPr>
        <w:pStyle w:val="Normal"/>
        <w:bidi w:val="0"/>
        <w:spacing w:before="0" w:after="0"/>
        <w:ind w:left="0" w:right="0" w:firstLine="567"/>
        <w:rPr/>
      </w:pPr>
      <w:r>
        <w:rPr/>
        <w:t>Возле мёртвого брата Пахом спешился, взвалил труп Орлику на холку, но сам сесть в седло не успел: лёд снова загудел и пошёл ходуном - очумевший Орлик рванулся и без хозяина поскакал к спасительным береговым холмам.</w:t>
      </w:r>
    </w:p>
    <w:p>
      <w:pPr>
        <w:pStyle w:val="Normal"/>
        <w:bidi w:val="0"/>
        <w:spacing w:before="0" w:after="0"/>
        <w:ind w:left="0" w:right="0" w:firstLine="567"/>
        <w:rPr/>
      </w:pPr>
      <w:r>
        <w:rPr/>
        <w:t>Николай придержал лошадь, принял казака себе за спину и в тот же миг увидел, как лёд перед Орликом выгнулся, с грохотом лопнул, изливая круг водяной лавы, и конь вместе с полусъехавшим с холки мёртвым Глебом разом ухнули в крошево шуги. Не жалея лошади, Норушкин пустил её с двойной ношей во весь опор, уводя одновременно в сторону от поглотившей Орлика прорвы...</w:t>
      </w:r>
    </w:p>
    <w:p>
      <w:pPr>
        <w:pStyle w:val="Normal"/>
        <w:bidi w:val="0"/>
        <w:spacing w:before="0" w:after="0"/>
        <w:ind w:left="0" w:right="0" w:firstLine="567"/>
        <w:rPr/>
      </w:pPr>
      <w:r>
        <w:rPr/>
        <w:t>Как они добрались до берега, рассказать Николай нипочём бы не смог. Видно, вступился хранитель. Когда Норушкин глядел с холма на разбитый лёд местами будто вскрытый консервным ножом, с острыми заусенцами по краям, местами лопнувший, как нарыв, - на ум ему пришли тевтонцы, Святой Александр и Вороний Камень.</w:t>
      </w:r>
    </w:p>
    <w:p>
      <w:pPr>
        <w:pStyle w:val="Normal"/>
        <w:bidi w:val="0"/>
        <w:spacing w:before="0" w:after="0"/>
        <w:ind w:left="0" w:right="0" w:firstLine="567"/>
        <w:rPr/>
      </w:pPr>
      <w:r>
        <w:rPr/>
        <w:t>- Ледовое побоище, чистое дело... - зачарованно пробормотал он, не сводя глаз с пустынной картины.</w:t>
      </w:r>
    </w:p>
    <w:p>
      <w:pPr>
        <w:pStyle w:val="Normal"/>
        <w:bidi w:val="0"/>
        <w:spacing w:before="0" w:after="0"/>
        <w:ind w:left="0" w:right="0" w:firstLine="567"/>
        <w:rPr/>
      </w:pPr>
      <w:r>
        <w:rPr/>
        <w:t>Ни убырок, ни Глеба, ни Орлика - всех прибрала гусиноозёрская хлябь.</w:t>
      </w:r>
    </w:p>
    <w:p>
      <w:pPr>
        <w:pStyle w:val="Normal"/>
        <w:bidi w:val="0"/>
        <w:spacing w:before="0" w:after="0"/>
        <w:ind w:left="0" w:right="0" w:firstLine="567"/>
        <w:rPr/>
      </w:pPr>
      <w:r>
        <w:rPr/>
        <w:t>Пахом, ошеломлённый, с посеревшим лицом, не сказав ни слова, отправился ловить братова коня - так, привычным действием, будничным благоразумным делом он с головой хотел укрыться от явленных ему, но недоступных рассудку обстоятельств.</w:t>
      </w:r>
    </w:p>
    <w:p>
      <w:pPr>
        <w:pStyle w:val="Normal"/>
        <w:bidi w:val="0"/>
        <w:spacing w:before="0" w:after="0"/>
        <w:ind w:left="0" w:right="0" w:firstLine="567"/>
        <w:rPr/>
      </w:pPr>
      <w:r>
        <w:rPr/>
        <w:t>4</w:t>
      </w:r>
    </w:p>
    <w:p>
      <w:pPr>
        <w:pStyle w:val="Normal"/>
        <w:bidi w:val="0"/>
        <w:spacing w:before="0" w:after="0"/>
        <w:ind w:left="0" w:right="0" w:firstLine="567"/>
        <w:rPr/>
      </w:pPr>
      <w:r>
        <w:rPr/>
        <w:t>На полнеба жёлтым лампасом протянулась заря.</w:t>
      </w:r>
    </w:p>
    <w:p>
      <w:pPr>
        <w:pStyle w:val="Normal"/>
        <w:bidi w:val="0"/>
        <w:spacing w:before="0" w:after="0"/>
        <w:ind w:left="0" w:right="0" w:firstLine="567"/>
        <w:rPr/>
      </w:pPr>
      <w:r>
        <w:rPr/>
        <w:t>Норушкин скрёб песком в мутной воде Цаган-Гола закоптелый котелок и вспоминал вчерашний день. Убырки оказались куда могущественнее, нежели изобразил их Джа-лама. Но при всём своём могуществе они не были всесильны люди вырвались живыми из устроенного ими ледолома. С потерями, но вырвались...</w:t>
      </w:r>
    </w:p>
    <w:p>
      <w:pPr>
        <w:pStyle w:val="Normal"/>
        <w:bidi w:val="0"/>
        <w:spacing w:before="0" w:after="0"/>
        <w:ind w:left="0" w:right="0" w:firstLine="567"/>
        <w:rPr/>
      </w:pPr>
      <w:r>
        <w:rPr/>
        <w:t>Специально ли Джа-лама не открыл Николаю всё до конца об этой погани, утаив то, что могло стоить князю жизни, или же он сообщил ровно столько, сколько знал, без вероломных недомолвок? Учитывая необыкновенные способности Джа-ламы, поверить в его неосведомлённость было трудно. Ещё в Кобдо Норушкину рассказывали, что однажды Джа-лама вспорол ножом грудь слуги и вынул окровавленное сердце, а на следующий день слуга оказался цел и невредим. Кроме того, известно было, что Джа-лама, как муха, спал с открытыми глазами, мог при случае обернуться филином и не раз заявлял, что конец света будет всего лишь началом тьмы. Относительно его способностей насылать видения Норушкин был осведомлён самым непосредственным образом Джа-лама накудесил ему не только убырок, но в необычайном, полном реальных впечатлений странствии на край ночи, которое они с Джа-ламой проделали, не покидая его белого шатра, показал смутные, приводящие в трепет силуэты сильных, которых непременно надо освободить, снять с них узды, чтобы чудесно и яростно преобразить мир. Именно убырки, по утверждению поводыря, как раз и мешали освобождению сильных от тягостных пут.</w:t>
      </w:r>
    </w:p>
    <w:p>
      <w:pPr>
        <w:pStyle w:val="Normal"/>
        <w:bidi w:val="0"/>
        <w:spacing w:before="0" w:after="0"/>
        <w:ind w:left="0" w:right="0" w:firstLine="567"/>
        <w:rPr/>
      </w:pPr>
      <w:r>
        <w:rPr/>
        <w:t>Сухой камыш махал метёлками, шуршал под ветром листьями и серыми, как пепел, стеблями. Норушкин ополоснул котелок и подышал на застуженные в апрельской воде руки. Вчера они с Пахомом, не останавливаясь ни в дацане, ни в повстречавшемся на пути небольшом бурятском улусе, уныло дотрюхали от устья Баин-Гола к Цаган-Голу, несущему воды Темника в злополучное Гусиное озеро, где и расположились на ночлег, решив утром обдумать, как быть и что Пахому донести по начальству. Утро пришло, по небу янтарём и белёсой голубизной ударил рассвет, но что делать, по-прежнему было не ясно.</w:t>
      </w:r>
    </w:p>
    <w:p>
      <w:pPr>
        <w:pStyle w:val="Normal"/>
        <w:bidi w:val="0"/>
        <w:spacing w:before="0" w:after="0"/>
        <w:ind w:left="0" w:right="0" w:firstLine="567"/>
        <w:rPr/>
      </w:pPr>
      <w:r>
        <w:rPr/>
        <w:t>"А какова природа чудесных способностей Джа-ламы и не из того ли они источника, что и могущество убырок? - возвращаясь к костру, внезапно озадачился Норушкин. - Манера наваждения у них отчасти схо..." Тут мысль его оборвалась, так как Николай увидел, что у костра, который бился на ветру в падучей, рядом с казаком сидит незнакомый человек в монашеской курме. Несмотря на буддийский наряд, происхождения гость был явно русского и внешне напоминал скорее дьякона, чем ламу, хотя лицо и голова его были бриты наголо. Лошади вели себя спокойно, поэтому невольно мелькнувшее подозрение - перекинутый убырка! - Николай отмёл.</w:t>
      </w:r>
    </w:p>
    <w:p>
      <w:pPr>
        <w:pStyle w:val="Normal"/>
        <w:bidi w:val="0"/>
        <w:spacing w:before="0" w:after="0"/>
        <w:ind w:left="0" w:right="0" w:firstLine="567"/>
        <w:rPr/>
      </w:pPr>
      <w:r>
        <w:rPr/>
        <w:t>- Позвольте представиться, - поднялся на ноги при виде Норушкина незнакомец. - Чапов Дементий Иванович, секретный агент Восточного управления духовных дел иноверческих исповеданий при Департаменте полиции. Нахожусь в непосредственном подчинении у их светлости князя Усольского.</w:t>
      </w:r>
    </w:p>
    <w:p>
      <w:pPr>
        <w:pStyle w:val="Normal"/>
        <w:bidi w:val="0"/>
        <w:spacing w:before="0" w:after="0"/>
        <w:ind w:left="0" w:right="0" w:firstLine="567"/>
        <w:rPr/>
      </w:pPr>
      <w:r>
        <w:rPr/>
        <w:t>- Бывший сотник Амурского полка Амурского казачьего войска поручик в отставке князь Николай Николаевич Норушкин, - отрекомендовался в ответ Николай. - А это... - Он указал открытой ладонью на Пахома.</w:t>
      </w:r>
    </w:p>
    <w:p>
      <w:pPr>
        <w:pStyle w:val="Normal"/>
        <w:bidi w:val="0"/>
        <w:spacing w:before="0" w:after="0"/>
        <w:ind w:left="0" w:right="0" w:firstLine="567"/>
        <w:rPr/>
      </w:pPr>
      <w:r>
        <w:rPr/>
        <w:t>- Мы уже познакомились, - мягко перебил Чапов.</w:t>
      </w:r>
    </w:p>
    <w:p>
      <w:pPr>
        <w:pStyle w:val="Normal"/>
        <w:bidi w:val="0"/>
        <w:spacing w:before="0" w:after="0"/>
        <w:ind w:left="0" w:right="0" w:firstLine="567"/>
        <w:rPr/>
      </w:pPr>
      <w:r>
        <w:rPr/>
        <w:t>- Чему обязаны визитом? - не совсем отдавая себе отчёт в нелепости вопроса, поинтересовался Норушкин.</w:t>
      </w:r>
    </w:p>
    <w:p>
      <w:pPr>
        <w:pStyle w:val="Normal"/>
        <w:bidi w:val="0"/>
        <w:spacing w:before="0" w:after="0"/>
        <w:ind w:left="0" w:right="0" w:firstLine="567"/>
        <w:rPr/>
      </w:pPr>
      <w:r>
        <w:rPr/>
        <w:t>- Меня послал к вам ширетуй - настоятель дацана. Вчера днём во время хурала он слышал третьим ухом, как где-то поблизости возятся чотгоры, которых местные казаки и крестьяне называют убырками. А потом мимо дацана проехали вы, и ширетуй третьим глазом увидел, как над вами, князь, парит светлый - сагаан-тенгри по-здешнему.</w:t>
      </w:r>
    </w:p>
    <w:p>
      <w:pPr>
        <w:pStyle w:val="Normal"/>
        <w:bidi w:val="0"/>
        <w:spacing w:before="0" w:after="0"/>
        <w:ind w:left="0" w:right="0" w:firstLine="567"/>
        <w:rPr/>
      </w:pPr>
      <w:r>
        <w:rPr/>
        <w:t>- Боюсь, без третьего полушария мне вашу речь не понять, Дементий Иванович.</w:t>
      </w:r>
    </w:p>
    <w:p>
      <w:pPr>
        <w:pStyle w:val="Normal"/>
        <w:bidi w:val="0"/>
        <w:spacing w:before="0" w:after="0"/>
        <w:ind w:left="0" w:right="0" w:firstLine="567"/>
        <w:rPr/>
      </w:pPr>
      <w:r>
        <w:rPr/>
        <w:t>- Понимайте светлого, князь, как ангела-хранителя высокого чина.</w:t>
      </w:r>
    </w:p>
    <w:p>
      <w:pPr>
        <w:pStyle w:val="Normal"/>
        <w:bidi w:val="0"/>
        <w:spacing w:before="0" w:after="0"/>
        <w:ind w:left="0" w:right="0" w:firstLine="567"/>
        <w:rPr/>
      </w:pPr>
      <w:r>
        <w:rPr/>
        <w:t>Норушкин и затянутый в курму монах присели у костра. Николай подробно оглядел диковинного гостя. Тот производил странное впечатление - простака и плута одновременно, как представившийся мёртвым жук.</w:t>
      </w:r>
    </w:p>
    <w:p>
      <w:pPr>
        <w:pStyle w:val="Normal"/>
        <w:bidi w:val="0"/>
        <w:spacing w:before="0" w:after="0"/>
        <w:ind w:left="0" w:right="0" w:firstLine="567"/>
        <w:rPr/>
      </w:pPr>
      <w:r>
        <w:rPr/>
        <w:t>- А что, позвольте узнать, агент Департамента полиции делает в дацане?</w:t>
      </w:r>
    </w:p>
    <w:p>
      <w:pPr>
        <w:pStyle w:val="Normal"/>
        <w:bidi w:val="0"/>
        <w:spacing w:before="0" w:after="0"/>
        <w:ind w:left="0" w:right="0" w:firstLine="567"/>
        <w:rPr/>
      </w:pPr>
      <w:r>
        <w:rPr/>
        <w:t>- Всяк служит отечеству на своём месте - там, где наиболее потребен, с достоинством ответил Чапов. - Шестой год уже здесь. По легенде - прости Господи! - добровольно перешёл из православия в желтошапочную веру. Достиг, между прочим, немалых успехов в постижении восьмичленного пути, четырёх благородных истин и в благом уструении дхармы, принял полный обет посвящения и стал гэлуном, по-нашему - великосхимником. Молитесь за меня, святые угодники! - подняв глаза гореi, быстро перекрестился секретный агент.</w:t>
      </w:r>
    </w:p>
    <w:p>
      <w:pPr>
        <w:pStyle w:val="Normal"/>
        <w:bidi w:val="0"/>
        <w:spacing w:before="0" w:after="0"/>
        <w:ind w:left="0" w:right="0" w:firstLine="567"/>
        <w:rPr/>
      </w:pPr>
      <w:r>
        <w:rPr/>
        <w:t>- Как же терпеть муку этакую? - угрюмо поинтересовался Пахом.</w:t>
      </w:r>
    </w:p>
    <w:p>
      <w:pPr>
        <w:pStyle w:val="Normal"/>
        <w:bidi w:val="0"/>
        <w:spacing w:before="0" w:after="0"/>
        <w:ind w:left="0" w:right="0" w:firstLine="567"/>
        <w:rPr/>
      </w:pPr>
      <w:r>
        <w:rPr/>
        <w:t>- Тяжко. Нет мочи справлять хуралы их басурманские, по ганьди палочкой тюкать, мантры и микчжимы их богопротивные талдычить, голову брить, чтобы волосы молнию не притягивали - креплюсь из последних сил. А что делать? Человек я служивый - присягал, как и вы, на верность государю. - Чапов выдержал паузу, после чего преобразился - перевернулся со спины и встал на лапки. - Рассказывайте-ка, господа хорошие, всё как на духу. Если кто вам здесь и поможет, так только я.</w:t>
      </w:r>
    </w:p>
    <w:p>
      <w:pPr>
        <w:pStyle w:val="Normal"/>
        <w:bidi w:val="0"/>
        <w:spacing w:before="0" w:after="0"/>
        <w:ind w:left="0" w:right="0" w:firstLine="567"/>
        <w:rPr/>
      </w:pPr>
      <w:r>
        <w:rPr/>
        <w:t>Не то чтобы Норушкин безоговорочно доверился агенту, но, не чувствуя с его стороны никаких магнетических влияний, был не прочь выслушать хоть какое-то вразумительное объяснение вчерашнему эпизоду. И он рассказал всё и про кержаков, и про Джа-ламу, и про встречу с убырками, которые на самом деле чотгоры, что, в общем, один хрен, и про бедовую головушку Глеба, а рассказав и одновременно как бы вняв себе со стороны, подумал: "И вправду что же я ищу в распахнутом пространстве?" Ответа не было.</w:t>
      </w:r>
    </w:p>
    <w:p>
      <w:pPr>
        <w:pStyle w:val="Normal"/>
        <w:bidi w:val="0"/>
        <w:spacing w:before="0" w:after="0"/>
        <w:ind w:left="0" w:right="0" w:firstLine="567"/>
        <w:rPr/>
      </w:pPr>
      <w:r>
        <w:rPr/>
        <w:t>- Джа-лама демонской силой силён, - сказал, выслушав Норушкина, Чапов. - Он тоже над вами светлого увидел, потому и на чотгоров навёл - вы, князь, для них как яичко ко святой. Спаси и помилуй! - опомнился мастак в благом уструении дхармы и снова перекрестился.</w:t>
      </w:r>
    </w:p>
    <w:p>
      <w:pPr>
        <w:pStyle w:val="Normal"/>
        <w:bidi w:val="0"/>
        <w:spacing w:before="0" w:after="0"/>
        <w:ind w:left="0" w:right="0" w:firstLine="567"/>
        <w:rPr/>
      </w:pPr>
      <w:r>
        <w:rPr/>
        <w:t>- Какой им прок с меня? Я же не по их желтошапочному ведомству...</w:t>
      </w:r>
    </w:p>
    <w:p>
      <w:pPr>
        <w:pStyle w:val="Normal"/>
        <w:bidi w:val="0"/>
        <w:spacing w:before="0" w:after="0"/>
        <w:ind w:left="0" w:right="0" w:firstLine="567"/>
        <w:rPr/>
      </w:pPr>
      <w:r>
        <w:rPr/>
        <w:t>- Не скажите, князь, чёрная сила на все исповедания - одна. Разница чуточная - в оттенке. А сильные, которых вам Джа-лама явил, это те самые восставшие ангелы и есть - те, о ком Енох Праведный свидетельствовал. Их Вседержитель связал и в глубокие ямы низринул, ямы эти и зовутся башнями сатаны. Всего башен семь, но одна по известиям - чищеная. Та, где пребывал падший, что открыл людям горькое и сладкое, показал им все тайны их мудрости и научил письму и чернилам, черезо что многие согрешили, ибо сотворены люди не для того, чтобы чернилами закреплять свою верность, а не иначе как ангелы - чтобы им пребывать чистыми и чтобы смерть, губящая всех, не касалась бы их. Но с тех пор люди гибнут через своё знание - через чернила и бумагу смерть пожирает их. Апостол Андрей силою Господа нашего свергнул этого сильного ещё глубже - в самое вражье пекло, в самый ад.</w:t>
      </w:r>
    </w:p>
    <w:p>
      <w:pPr>
        <w:pStyle w:val="Normal"/>
        <w:bidi w:val="0"/>
        <w:spacing w:before="0" w:after="0"/>
        <w:ind w:left="0" w:right="0" w:firstLine="567"/>
        <w:rPr/>
      </w:pPr>
      <w:r>
        <w:rPr/>
        <w:t>При этих словах агента Чапова в голове у Норушкина из глухих безотчётных глубин наружу выскочила быстрая колючая искра - связующая догадка, способная прозреть тьму какой-то изначальной родовой тайны, - но Николай не удержал искру, и та потухла, ничего не озарив.</w:t>
      </w:r>
    </w:p>
    <w:p>
      <w:pPr>
        <w:pStyle w:val="Normal"/>
        <w:bidi w:val="0"/>
        <w:spacing w:before="0" w:after="0"/>
        <w:ind w:left="0" w:right="0" w:firstLine="567"/>
        <w:rPr/>
      </w:pPr>
      <w:r>
        <w:rPr/>
        <w:t>- А кто такие убырки? - спросил Норушкин. - То есть по-вашему чотгоры.</w:t>
      </w:r>
    </w:p>
    <w:p>
      <w:pPr>
        <w:pStyle w:val="Normal"/>
        <w:bidi w:val="0"/>
        <w:spacing w:before="0" w:after="0"/>
        <w:ind w:left="0" w:right="0" w:firstLine="567"/>
        <w:rPr/>
      </w:pPr>
      <w:r>
        <w:rPr/>
        <w:t>- Чотгоры, князь, а по-вашему убырки - злые духи, демоны, выпивающие у людей, совершивших десять чёрных грехов, души и поселяющиеся в их телах.</w:t>
      </w:r>
    </w:p>
    <w:p>
      <w:pPr>
        <w:pStyle w:val="Normal"/>
        <w:bidi w:val="0"/>
        <w:spacing w:before="0" w:after="0"/>
        <w:ind w:left="0" w:right="0" w:firstLine="567"/>
        <w:rPr/>
      </w:pPr>
      <w:r>
        <w:rPr/>
        <w:t>Что это за "десять чёрных грехов", Николай, стыдясь ложным стыдом обнаружить невежество, досадный "серый грех", спросить не решился.</w:t>
      </w:r>
    </w:p>
    <w:p>
      <w:pPr>
        <w:pStyle w:val="Normal"/>
        <w:bidi w:val="0"/>
        <w:spacing w:before="0" w:after="0"/>
        <w:ind w:left="0" w:right="0" w:firstLine="567"/>
        <w:rPr/>
      </w:pPr>
      <w:r>
        <w:rPr/>
        <w:t>- Так что рога и обугленные рожи - это так, своего рода маскарад, ритуальный убор, - продолжил Чапов. - Сущность же чотгоров - в их стремлении ко злу и служении сильным. Они в башнях сатаны в заветное время сильным путы послабляют. Известны им и кое-какие слова из того творящего языка, который мы в дацане всем нашим ламством заново воссоздаём - той речью мир стал, из неё вся существенность сплелась. Скажу больше: дело, собственно, не в языке - он, в общем-то, известен, - а в заклинании, в петушином слове, короче - в идиоматике. Говорят, она была открыта посвящённым ещё во времена царя Ньяти-цзанпо, а потом и ими утрачена. Из языка этого Господь у падших ангелов изъял глаголы, оставив только существительные и прилагательные, с которыми много каши не сваришь, так чотгоры теперь им глаголы, образно выражаясь, по словечку носят, а как все снесут, так сильные освободятся и на свой лад всё мироздание перелицуют. Вот и выходит - кто первым речью этой овладеет, тот и будет миру господин. Ну так что, есть мне резон во имя интересов российских здесь сидеть?</w:t>
      </w:r>
    </w:p>
    <w:p>
      <w:pPr>
        <w:pStyle w:val="Normal"/>
        <w:bidi w:val="0"/>
        <w:spacing w:before="0" w:after="0"/>
        <w:ind w:left="0" w:right="0" w:firstLine="567"/>
        <w:rPr/>
      </w:pPr>
      <w:r>
        <w:rPr/>
        <w:t>- А государю об этом известно? - спросил Николай.</w:t>
      </w:r>
    </w:p>
    <w:p>
      <w:pPr>
        <w:pStyle w:val="Normal"/>
        <w:bidi w:val="0"/>
        <w:spacing w:before="0" w:after="0"/>
        <w:ind w:left="0" w:right="0" w:firstLine="567"/>
        <w:rPr/>
      </w:pPr>
      <w:r>
        <w:rPr/>
        <w:t>- Я отчёты по своему департаменту направляю - ламе четвёртого тантрийского посвящения, их светлости князю Усольскому. А дальше - Бог весть. - Чапов помолчал, что-то про себя соображая. - Дело нешуточное полагаю, непременно известно. Даже если государь и непосвящённый.</w:t>
      </w:r>
    </w:p>
    <w:p>
      <w:pPr>
        <w:pStyle w:val="Normal"/>
        <w:bidi w:val="0"/>
        <w:spacing w:before="0" w:after="0"/>
        <w:ind w:left="0" w:right="0" w:firstLine="567"/>
        <w:rPr/>
      </w:pPr>
      <w:r>
        <w:rPr/>
        <w:t>- Как же это вы допускаете, - опешил Норушкин, - православный государь - и с тантрийским посвящением?</w:t>
      </w:r>
    </w:p>
    <w:p>
      <w:pPr>
        <w:pStyle w:val="Normal"/>
        <w:bidi w:val="0"/>
        <w:spacing w:before="0" w:after="0"/>
        <w:ind w:left="0" w:right="0" w:firstLine="567"/>
        <w:rPr/>
      </w:pPr>
      <w:r>
        <w:rPr/>
        <w:t>- А что, по-вашему, я или князь Усольский не православные?</w:t>
      </w:r>
    </w:p>
    <w:p>
      <w:pPr>
        <w:pStyle w:val="Normal"/>
        <w:bidi w:val="0"/>
        <w:spacing w:before="0" w:after="0"/>
        <w:ind w:left="0" w:right="0" w:firstLine="567"/>
        <w:rPr/>
      </w:pPr>
      <w:r>
        <w:rPr/>
        <w:t>- Странно как-то.</w:t>
      </w:r>
    </w:p>
    <w:p>
      <w:pPr>
        <w:pStyle w:val="Normal"/>
        <w:bidi w:val="0"/>
        <w:spacing w:before="0" w:after="0"/>
        <w:ind w:left="0" w:right="0" w:firstLine="567"/>
        <w:rPr/>
      </w:pPr>
      <w:r>
        <w:rPr/>
        <w:t>- Дело привычки. Желтошапочные тоже у нас под чернецкими рясами кое-где затаились. Что делать - тайны и чудеса Господни по разным землям рассеяны.</w:t>
      </w:r>
    </w:p>
    <w:p>
      <w:pPr>
        <w:pStyle w:val="Normal"/>
        <w:bidi w:val="0"/>
        <w:spacing w:before="0" w:after="0"/>
        <w:ind w:left="0" w:right="0" w:firstLine="567"/>
        <w:rPr/>
      </w:pPr>
      <w:r>
        <w:rPr/>
        <w:t>С запада на небо наползали тучи, вдали прокатился совсем не апрельский круглый гулкий гром.</w:t>
      </w:r>
    </w:p>
    <w:p>
      <w:pPr>
        <w:pStyle w:val="Normal"/>
        <w:bidi w:val="0"/>
        <w:spacing w:before="0" w:after="0"/>
        <w:ind w:left="0" w:right="0" w:firstLine="567"/>
        <w:rPr/>
      </w:pPr>
      <w:r>
        <w:rPr/>
        <w:t>- Вот вы, Дементий Иванович, сказали, что язык этот творящий, в общем, известен, - прервал паузу Николай. - Так что бы вам или кому-то иному из вашего департамента благодатью жаждущую землю не напоить? Ведь с такой силой в горле только мелкая и злая душа, не способная ни к каким благородным порывам, оставит всё как есть, без перемены.</w:t>
      </w:r>
    </w:p>
    <w:p>
      <w:pPr>
        <w:pStyle w:val="Normal"/>
        <w:bidi w:val="0"/>
        <w:spacing w:before="0" w:after="0"/>
        <w:ind w:left="0" w:right="0" w:firstLine="567"/>
        <w:rPr/>
      </w:pPr>
      <w:r>
        <w:rPr/>
        <w:t>- Вы что же, князь, за колдовскую реформацию? - осклабившись, полюбопытствовал посвящённый тантрист Чапов. - А помните Серафима Саровского, великого подвижника благочестия, сопричастного к лику святых? Он говорил, что всё носящее название "реформаторов" и принадлежащее к "бытоулучшительной партии" есть истинное антихристианство, которое, развившись, приведёт к разрушению христианства на земле и отчасти православия и закончится воцарением антихриста над всеми странами мира, кроме России, которая сольётся в одно целое с прочими славянскими землями и составит громадный народный океан, пред которым будут в трепете прочие племена земные.</w:t>
      </w:r>
    </w:p>
    <w:p>
      <w:pPr>
        <w:pStyle w:val="Normal"/>
        <w:bidi w:val="0"/>
        <w:spacing w:before="0" w:after="0"/>
        <w:ind w:left="0" w:right="0" w:firstLine="567"/>
        <w:rPr/>
      </w:pPr>
      <w:r>
        <w:rPr/>
        <w:t>- Спаси Бог, какая реформация! - не повышая голоса, воскликнул князь Норушкин. - Я знаю, что пулю придумали, чтобы родину защищать, а граммофон - чтобы инвалиды могли оперу слушать. Я о другом - уж если воевать, то той войной, которая сметёт врагов России, которая железным вихрем посечёт не только враждебный восток, но и лицемерный запад. Пусть наконец огонь этой войны положит предел лукавству жёлтого мира, а заодно и торжеству капитала, материализма и избирательной урны.</w:t>
      </w:r>
    </w:p>
    <w:p>
      <w:pPr>
        <w:pStyle w:val="Normal"/>
        <w:bidi w:val="0"/>
        <w:spacing w:before="0" w:after="0"/>
        <w:ind w:left="0" w:right="0" w:firstLine="567"/>
        <w:rPr/>
      </w:pPr>
      <w:r>
        <w:rPr/>
        <w:t>Пахом, до того молча бросавший в гущу клубящихся небес взгляды, внезапно спросил:</w:t>
      </w:r>
    </w:p>
    <w:p>
      <w:pPr>
        <w:pStyle w:val="Normal"/>
        <w:bidi w:val="0"/>
        <w:spacing w:before="0" w:after="0"/>
        <w:ind w:left="0" w:right="0" w:firstLine="567"/>
        <w:rPr/>
      </w:pPr>
      <w:r>
        <w:rPr/>
        <w:t>- А Глеб? Где братка мой?</w:t>
      </w:r>
    </w:p>
    <w:p>
      <w:pPr>
        <w:pStyle w:val="Normal"/>
        <w:bidi w:val="0"/>
        <w:spacing w:before="0" w:after="0"/>
        <w:ind w:left="0" w:right="0" w:firstLine="567"/>
        <w:rPr/>
      </w:pPr>
      <w:r>
        <w:rPr/>
        <w:t>- Да, - спохватился Чапов, - вернёмся к нашим чотгорам. Сродника твоего, паря, - агент повернулся к Пахому, - они, конечно, сгубили, но душу его не выпили, так что нынче она - перед Господом. Должен, однако, предупредить: чотгоры вас теперь искать станут.</w:t>
      </w:r>
    </w:p>
    <w:p>
      <w:pPr>
        <w:pStyle w:val="Normal"/>
        <w:bidi w:val="0"/>
        <w:spacing w:before="0" w:after="0"/>
        <w:ind w:left="0" w:right="0" w:firstLine="567"/>
        <w:rPr/>
      </w:pPr>
      <w:r>
        <w:rPr/>
        <w:t>- Меня? - мрачно оживился Пахом. - Да я их сам до гроба искать буду! А как найду, потроха их на ёлках развешаю!</w:t>
      </w:r>
    </w:p>
    <w:p>
      <w:pPr>
        <w:pStyle w:val="Normal"/>
        <w:bidi w:val="0"/>
        <w:spacing w:before="0" w:after="0"/>
        <w:ind w:left="0" w:right="0" w:firstLine="567"/>
        <w:rPr/>
      </w:pPr>
      <w:r>
        <w:rPr/>
        <w:t>- Ну, не ты, положим, им нужен, а князь, - уточнил Чапов. - Только вы же всё равно вместе странствуете. Чотгоры, как я сказал, для сильных глаголы ищут, а князь у нас - больше чем глагол.</w:t>
      </w:r>
    </w:p>
    <w:p>
      <w:pPr>
        <w:pStyle w:val="Normal"/>
        <w:bidi w:val="0"/>
        <w:spacing w:before="0" w:after="0"/>
        <w:ind w:left="0" w:right="0" w:firstLine="567"/>
        <w:rPr/>
      </w:pPr>
      <w:r>
        <w:rPr/>
        <w:t>- А я? - взревновал Пахом.</w:t>
      </w:r>
    </w:p>
    <w:p>
      <w:pPr>
        <w:pStyle w:val="Normal"/>
        <w:bidi w:val="0"/>
        <w:spacing w:before="0" w:after="0"/>
        <w:ind w:left="0" w:right="0" w:firstLine="567"/>
        <w:rPr/>
      </w:pPr>
      <w:r>
        <w:rPr/>
        <w:t>- А ты, паря, меньше.</w:t>
      </w:r>
    </w:p>
    <w:p>
      <w:pPr>
        <w:pStyle w:val="Normal"/>
        <w:bidi w:val="0"/>
        <w:spacing w:before="0" w:after="0"/>
        <w:ind w:left="0" w:right="0" w:firstLine="567"/>
        <w:rPr/>
      </w:pPr>
      <w:r>
        <w:rPr/>
        <w:t>Пахом надулся и засопел в две дырочки. Чапов помолчал, потом внимательно посмотрел на Николая.</w:t>
      </w:r>
    </w:p>
    <w:p>
      <w:pPr>
        <w:pStyle w:val="Normal"/>
        <w:bidi w:val="0"/>
        <w:spacing w:before="0" w:after="0"/>
        <w:ind w:left="0" w:right="0" w:firstLine="567"/>
        <w:rPr/>
      </w:pPr>
      <w:r>
        <w:rPr/>
        <w:t>- Светлый над вами, князь, указывает, что вы Предвечному дороги и у Него на вас виды. Стало быть, вы для чотгоров первейшая добыча. Если такого, как вы, сильным в жертву принести, то вы предписанного богоугодного дела не сделаете, а им сила вашего светлого перейдёт и замысел Всевышнего о вас. Ведь вы, князь, не более чем фраза на том языке, которым мир стал. Но и не менее. На иных-то и слова даже не нашлось - так, аффиксы ходячие.</w:t>
      </w:r>
    </w:p>
    <w:p>
      <w:pPr>
        <w:pStyle w:val="Normal"/>
        <w:bidi w:val="0"/>
        <w:spacing w:before="0" w:after="0"/>
        <w:ind w:left="0" w:right="0" w:firstLine="567"/>
        <w:rPr/>
      </w:pPr>
      <w:r>
        <w:rPr/>
        <w:t>- Выходит, я посреди междометий крепким выражением хожу? - осведомился Николай. - Да ещё с персональным ангелом над головой?</w:t>
      </w:r>
    </w:p>
    <w:p>
      <w:pPr>
        <w:pStyle w:val="Normal"/>
        <w:bidi w:val="0"/>
        <w:spacing w:before="0" w:after="0"/>
        <w:ind w:left="0" w:right="0" w:firstLine="567"/>
        <w:rPr/>
      </w:pPr>
      <w:r>
        <w:rPr/>
        <w:t>- Ангел-то, князь, тоже не более чем фраза.</w:t>
      </w:r>
    </w:p>
    <w:p>
      <w:pPr>
        <w:pStyle w:val="Normal"/>
        <w:bidi w:val="0"/>
        <w:spacing w:before="0" w:after="0"/>
        <w:ind w:left="0" w:right="0" w:firstLine="567"/>
        <w:rPr/>
      </w:pPr>
      <w:r>
        <w:rPr/>
        <w:t>- Премудрости вашей мне не постичь - не силён в эзотерике, - развёл руками Норушкин. - Подсказали бы лучше, Дементий Иванович, как к башне сибирской подобраться и с сильным совладать, чтобы напасти завтрашние от России отвести - пусть она, матушка наша, тысячу лет, как дыня, лежит на бахче и копит в себе сладкое золото.</w:t>
      </w:r>
    </w:p>
    <w:p>
      <w:pPr>
        <w:pStyle w:val="Normal"/>
        <w:bidi w:val="0"/>
        <w:spacing w:before="0" w:after="0"/>
        <w:ind w:left="0" w:right="0" w:firstLine="567"/>
        <w:rPr/>
      </w:pPr>
      <w:r>
        <w:rPr/>
        <w:t>- Премудрость эта не моя, а промысла вышнего, поэтому и уму человеческому её нипочём до конца не объять и не постигнуть. А что до сильного... - Чапов на миг задумался, после чего внезапно рассмеялся. - Вы, князь, прямо как Иван-царевич на Змея исполчились. А Пахом у вас - Личарда верный... Ты ведь, Пахом, с князем пойдёшь?</w:t>
      </w:r>
    </w:p>
    <w:p>
      <w:pPr>
        <w:pStyle w:val="Normal"/>
        <w:bidi w:val="0"/>
        <w:spacing w:before="0" w:after="0"/>
        <w:ind w:left="0" w:right="0" w:firstLine="567"/>
        <w:rPr/>
      </w:pPr>
      <w:r>
        <w:rPr/>
        <w:t>- Пойду, - мрачно согласился казак, - раз нечисть эта поганая на их благородие клюнуть должна.</w:t>
      </w:r>
    </w:p>
    <w:p>
      <w:pPr>
        <w:pStyle w:val="Normal"/>
        <w:bidi w:val="0"/>
        <w:spacing w:before="0" w:after="0"/>
        <w:ind w:left="0" w:right="0" w:firstLine="567"/>
        <w:rPr/>
      </w:pPr>
      <w:r>
        <w:rPr/>
        <w:t>Чапов снова рассмеялся.</w:t>
      </w:r>
    </w:p>
    <w:p>
      <w:pPr>
        <w:pStyle w:val="Normal"/>
        <w:bidi w:val="0"/>
        <w:spacing w:before="0" w:after="0"/>
        <w:ind w:left="0" w:right="0" w:firstLine="567"/>
        <w:rPr/>
      </w:pPr>
      <w:r>
        <w:rPr/>
        <w:t>- Не вижу ничего смешного, господин секретный агент, - сверкнул глазами Николай. - С учётом вчерашнего происшествия...</w:t>
      </w:r>
    </w:p>
    <w:p>
      <w:pPr>
        <w:pStyle w:val="Normal"/>
        <w:bidi w:val="0"/>
        <w:spacing w:before="0" w:after="0"/>
        <w:ind w:left="0" w:right="0" w:firstLine="567"/>
        <w:rPr/>
      </w:pPr>
      <w:r>
        <w:rPr/>
        <w:t>- И вправду не смешно, - посерьёзнел Чапов. - В сибирской башне тот сильный до времени схоронен, что открыл людям орудия смерти - броню, щит и меч для битвы. Да и всё прочее. Поэтому и башню вам искать не советую. Джа-лама неспроста вас в здешние края направил - вы ведь сами в лапы чотгоров рвётесь, а им только того и надо. Уходите отсюда, князь, через вас беда может в десять крат боiльшая выйти, если только вас на алтарь дьявольский возложат. - Чапов посмотрел в небо, где посверкивали бледные сполохи и тяжело ворочался гром. - Светлый вас бережёт, но не против вашей воли. А если он не убережёт, то уж больше и некому. Господь, как известно, в дела наши редко встревает - мы ведь времени сопричастны, а Бога во времени нет, затем что время от дьявола.</w:t>
      </w:r>
    </w:p>
    <w:p>
      <w:pPr>
        <w:pStyle w:val="Normal"/>
        <w:bidi w:val="0"/>
        <w:spacing w:before="0" w:after="0"/>
        <w:ind w:left="0" w:right="0" w:firstLine="567"/>
        <w:rPr/>
      </w:pPr>
      <w:r>
        <w:rPr/>
        <w:t>- То есть как это Бога во времени нет? - удивился Николай.</w:t>
      </w:r>
    </w:p>
    <w:p>
      <w:pPr>
        <w:pStyle w:val="Normal"/>
        <w:bidi w:val="0"/>
        <w:spacing w:before="0" w:after="0"/>
        <w:ind w:left="0" w:right="0" w:firstLine="567"/>
        <w:rPr/>
      </w:pPr>
      <w:r>
        <w:rPr/>
        <w:t>- Мир многолик и текуч, а Бог един и неизменен, - сообщил посвящённый гэлун. - Но если Бог таков, то Он не может иметь касательства ко времени, потому что присутствие во времени для единого и неизменного означает изменение - Он становится старше самого себя, а следовательно, становится иным - не единым. Если это так, то Бог ни одним из трёх известных способов не причастен времени: ни прошлому "было", ни будущему "будет", ни настоящему "есть". Стало быть, утверждение "Бог есть" ложно.</w:t>
      </w:r>
    </w:p>
    <w:p>
      <w:pPr>
        <w:pStyle w:val="Normal"/>
        <w:bidi w:val="0"/>
        <w:spacing w:before="0" w:after="0"/>
        <w:ind w:left="0" w:right="0" w:firstLine="567"/>
        <w:rPr/>
      </w:pPr>
      <w:r>
        <w:rPr/>
        <w:t>По небу, сотрясая пространство, катилась сухая гроза. Тучи висели так низко, что казалось, если встать во весь рост, то придётся пригнуться.</w:t>
      </w:r>
    </w:p>
    <w:p>
      <w:pPr>
        <w:pStyle w:val="Normal"/>
        <w:bidi w:val="0"/>
        <w:spacing w:before="0" w:after="0"/>
        <w:ind w:left="0" w:right="0" w:firstLine="567"/>
        <w:rPr/>
      </w:pPr>
      <w:r>
        <w:rPr/>
        <w:t>- Чистой воды софистика - сущий Парменид. Выходит, если Бог есть, то Его нет? - ужаснулся собственной дерзости Норушкин.</w:t>
      </w:r>
    </w:p>
    <w:p>
      <w:pPr>
        <w:pStyle w:val="Normal"/>
        <w:bidi w:val="0"/>
        <w:spacing w:before="0" w:after="0"/>
        <w:ind w:left="0" w:right="0" w:firstLine="567"/>
        <w:rPr/>
      </w:pPr>
      <w:r>
        <w:rPr/>
        <w:t>- Совершенно верно, князь.</w:t>
      </w:r>
    </w:p>
    <w:p>
      <w:pPr>
        <w:pStyle w:val="Normal"/>
        <w:bidi w:val="0"/>
        <w:spacing w:before="0" w:after="0"/>
        <w:ind w:left="0" w:right="0" w:firstLine="567"/>
        <w:rPr/>
      </w:pPr>
      <w:r>
        <w:rPr/>
        <w:t>- Но ведь если Бог не причастен времени, то он уже и не вездесущ.</w:t>
      </w:r>
    </w:p>
    <w:p>
      <w:pPr>
        <w:pStyle w:val="Normal"/>
        <w:bidi w:val="0"/>
        <w:spacing w:before="0" w:after="0"/>
        <w:ind w:left="0" w:right="0" w:firstLine="567"/>
        <w:rPr/>
      </w:pPr>
      <w:r>
        <w:rPr/>
        <w:t>- Именно, - подтвердил Чапов. - И при этом Он всё-таки вездесущ и причастен времени, в чём и состоит Его главная непостижимость.</w:t>
      </w:r>
    </w:p>
    <w:p>
      <w:pPr>
        <w:pStyle w:val="Normal"/>
        <w:bidi w:val="0"/>
        <w:spacing w:before="0" w:after="0"/>
        <w:ind w:left="0" w:right="0" w:firstLine="567"/>
        <w:rPr/>
      </w:pPr>
      <w:r>
        <w:rPr/>
        <w:t>- Однако же... - Николай замялся. - А вдруг светлый затем надо мной и поставлен, что я должен сибирскую башню вычистить? Может, таков и есть замысел Бога обо мне?</w:t>
      </w:r>
    </w:p>
    <w:p>
      <w:pPr>
        <w:pStyle w:val="Normal"/>
        <w:bidi w:val="0"/>
        <w:spacing w:before="0" w:after="0"/>
        <w:ind w:left="0" w:right="0" w:firstLine="567"/>
        <w:rPr/>
      </w:pPr>
      <w:r>
        <w:rPr/>
        <w:t>Чапов тяжело вздохнул.</w:t>
      </w:r>
    </w:p>
    <w:p>
      <w:pPr>
        <w:pStyle w:val="Normal"/>
        <w:bidi w:val="0"/>
        <w:spacing w:before="0" w:after="0"/>
        <w:ind w:left="0" w:right="0" w:firstLine="567"/>
        <w:rPr/>
      </w:pPr>
      <w:r>
        <w:rPr/>
        <w:t>- Запретить вам башню искать я не могу, но и помогать не стану. Не ваш удел её вычистить. Запомните одну мантру - она на творящем языке, как её проговорите, так чары чотгоров распадутся и они в истинном виде предстанут, с рогами.</w:t>
      </w:r>
    </w:p>
    <w:p>
      <w:pPr>
        <w:pStyle w:val="Normal"/>
        <w:bidi w:val="0"/>
        <w:spacing w:before="0" w:after="0"/>
        <w:ind w:left="0" w:right="0" w:firstLine="567"/>
        <w:rPr/>
      </w:pPr>
      <w:r>
        <w:rPr/>
        <w:t>- Постойте, я запишу. - Норушкин потянулся к сложенным возле седла вещам.</w:t>
      </w:r>
    </w:p>
    <w:p>
      <w:pPr>
        <w:pStyle w:val="Normal"/>
        <w:bidi w:val="0"/>
        <w:spacing w:before="0" w:after="0"/>
        <w:ind w:left="0" w:right="0" w:firstLine="567"/>
        <w:rPr/>
      </w:pPr>
      <w:r>
        <w:rPr/>
        <w:t>- Не надо, и так не забудете. Паузы и тоны тоже слушайте - это важно: раз, два, три, зенитушка, дави, - немного нараспев провещал Чапов.</w:t>
      </w:r>
    </w:p>
    <w:p>
      <w:pPr>
        <w:pStyle w:val="Normal"/>
        <w:bidi w:val="0"/>
        <w:spacing w:before="0" w:after="0"/>
        <w:ind w:left="0" w:right="0" w:firstLine="567"/>
        <w:rPr/>
      </w:pPr>
      <w:r>
        <w:rPr/>
        <w:t>- Так вот и есть, по-русски? - удивился Николай, ожидавший услышать какую-нибудь тарабарщину.</w:t>
      </w:r>
    </w:p>
    <w:p>
      <w:pPr>
        <w:pStyle w:val="Normal"/>
        <w:bidi w:val="0"/>
        <w:spacing w:before="0" w:after="0"/>
        <w:ind w:left="0" w:right="0" w:firstLine="567"/>
        <w:rPr/>
      </w:pPr>
      <w:r>
        <w:rPr/>
        <w:t>- Я же говорю вам, язык известен. Проблема в идиоматике.</w:t>
      </w:r>
    </w:p>
    <w:p>
      <w:pPr>
        <w:pStyle w:val="Normal"/>
        <w:bidi w:val="0"/>
        <w:spacing w:before="0" w:after="0"/>
        <w:ind w:left="0" w:right="0" w:firstLine="567"/>
        <w:rPr/>
      </w:pPr>
      <w:r>
        <w:rPr/>
        <w:t>- А что это значит?</w:t>
      </w:r>
    </w:p>
    <w:p>
      <w:pPr>
        <w:pStyle w:val="Normal"/>
        <w:bidi w:val="0"/>
        <w:spacing w:before="0" w:after="0"/>
        <w:ind w:left="0" w:right="0" w:firstLine="567"/>
        <w:rPr/>
      </w:pPr>
      <w:r>
        <w:rPr/>
        <w:t>- Смысл то ли утрачен, то ли ещё не обретён. Язык ведь штука живая, подверженная всяким простудам. А в деле это значит: не лезь, козявка, в букашки - пыхтишь, дышишь, а души-то нет. Главное - действует.</w:t>
      </w:r>
    </w:p>
    <w:p>
      <w:pPr>
        <w:pStyle w:val="Normal"/>
        <w:bidi w:val="0"/>
        <w:spacing w:before="0" w:after="0"/>
        <w:ind w:left="0" w:right="0" w:firstLine="567"/>
        <w:rPr/>
      </w:pPr>
      <w:r>
        <w:rPr/>
        <w:t>- Знаешь, Пахом, - поразмыслив, обернулся к казаку Николай, - неволить тебя идти дальше я не могу, хоть мне, пожалуй, и будет одиноко...</w:t>
      </w:r>
    </w:p>
    <w:p>
      <w:pPr>
        <w:pStyle w:val="Normal"/>
        <w:bidi w:val="0"/>
        <w:spacing w:before="0" w:after="0"/>
        <w:ind w:left="0" w:right="0" w:firstLine="567"/>
        <w:rPr/>
      </w:pPr>
      <w:r>
        <w:rPr/>
        <w:t>Чапов усмехнулся:</w:t>
      </w:r>
    </w:p>
    <w:p>
      <w:pPr>
        <w:pStyle w:val="Normal"/>
        <w:bidi w:val="0"/>
        <w:spacing w:before="0" w:after="0"/>
        <w:ind w:left="0" w:right="0" w:firstLine="567"/>
        <w:rPr/>
      </w:pPr>
      <w:r>
        <w:rPr/>
        <w:t>- А бывают ли одинокими мёртвые?</w:t>
      </w:r>
    </w:p>
    <w:p>
      <w:pPr>
        <w:pStyle w:val="Normal"/>
        <w:bidi w:val="0"/>
        <w:spacing w:before="0" w:after="0"/>
        <w:ind w:left="0" w:right="0" w:firstLine="567"/>
        <w:rPr/>
      </w:pPr>
      <w:r>
        <w:rPr/>
        <w:t>И тут с неба на нос Норушкину упала первая капля.</w:t>
      </w:r>
    </w:p>
    <w:p>
      <w:pPr>
        <w:pStyle w:val="Normal"/>
        <w:bidi w:val="0"/>
        <w:spacing w:before="0" w:after="0"/>
        <w:ind w:left="0" w:right="0" w:firstLine="567"/>
        <w:rPr/>
      </w:pPr>
      <w:r>
        <w:rPr/>
        <w:t>Глава 7</w:t>
      </w:r>
    </w:p>
    <w:p>
      <w:pPr>
        <w:pStyle w:val="Normal"/>
        <w:bidi w:val="0"/>
        <w:spacing w:before="0" w:after="0"/>
        <w:ind w:left="0" w:right="0" w:firstLine="567"/>
        <w:rPr/>
      </w:pPr>
      <w:r>
        <w:rPr/>
        <w:t>ПЧЕЛА МАТКУ СЛЫШИТ</w:t>
      </w:r>
    </w:p>
    <w:p>
      <w:pPr>
        <w:pStyle w:val="Normal"/>
        <w:bidi w:val="0"/>
        <w:spacing w:before="0" w:after="0"/>
        <w:ind w:left="0" w:right="0" w:firstLine="567"/>
        <w:rPr/>
      </w:pPr>
      <w:r>
        <w:rPr/>
        <w:t>1</w:t>
      </w:r>
    </w:p>
    <w:p>
      <w:pPr>
        <w:pStyle w:val="Normal"/>
        <w:bidi w:val="0"/>
        <w:spacing w:before="0" w:after="0"/>
        <w:ind w:left="0" w:right="0" w:firstLine="567"/>
        <w:rPr/>
      </w:pPr>
      <w:r>
        <w:rPr/>
        <w:t>Утром Катя, слопав полкоробки бонбошек с коньяком, усвистала в Муху; Андрей же, исполненный заботы о тех, кого приручил, в очередной раз отложил "Российский Апофегмат" и отправился искать Мафусаилу клетку и зёрнышки. Кроме того, холодильник был пуст, а прирученную Катю после академии тоже не мешало бы покормить.</w:t>
      </w:r>
    </w:p>
    <w:p>
      <w:pPr>
        <w:pStyle w:val="Normal"/>
        <w:bidi w:val="0"/>
        <w:spacing w:before="0" w:after="0"/>
        <w:ind w:left="0" w:right="0" w:firstLine="567"/>
        <w:rPr/>
      </w:pPr>
      <w:r>
        <w:rPr/>
        <w:t>Невнятные ночные тревоги по поводу связи "пионерки" с Аттилой, который через неё выходит на него, Андрея, как Герасим вышел через Тараканова, рассеялись ещё до рассвета, так что Андрей, оставив бдительность, решился поведать Кате историю Николая Норушкина, по приблизительной генеалогии своего двоюродного прадеда. Или что-то вроде того. Рассказ сопровождался разными обоюдоприятными штучками и бесподобными выкрутасами - в таких условиях Андрей не смог точно вспомнить, кто кому кто. Однако история оказалась длиннее сопутствующих обстоятельств и с блаженным стоном оборвалась практически на полуслове.</w:t>
      </w:r>
    </w:p>
    <w:p>
      <w:pPr>
        <w:pStyle w:val="Normal"/>
        <w:bidi w:val="0"/>
        <w:spacing w:before="0" w:after="0"/>
        <w:ind w:left="0" w:right="0" w:firstLine="567"/>
        <w:rPr/>
      </w:pPr>
      <w:r>
        <w:rPr/>
        <w:t>- И что? Угробили Николеньку эти... рогатые? - насладившись лёгкой истомой, полюбопытствовала Катя.</w:t>
      </w:r>
    </w:p>
    <w:p>
      <w:pPr>
        <w:pStyle w:val="Normal"/>
        <w:bidi w:val="0"/>
        <w:spacing w:before="0" w:after="0"/>
        <w:ind w:left="0" w:right="0" w:firstLine="567"/>
        <w:rPr/>
      </w:pPr>
      <w:r>
        <w:rPr/>
        <w:t>- Само собой. - Чтобы выровнять дыхание, Андрей сделал глубокий выдох. - А ты думаешь, почему весь этот кавардак случился?</w:t>
      </w:r>
    </w:p>
    <w:p>
      <w:pPr>
        <w:pStyle w:val="Normal"/>
        <w:bidi w:val="0"/>
        <w:spacing w:before="0" w:after="0"/>
        <w:ind w:left="0" w:right="0" w:firstLine="567"/>
        <w:rPr/>
      </w:pPr>
      <w:r>
        <w:rPr/>
        <w:t>- Какой кавардак?</w:t>
      </w:r>
    </w:p>
    <w:p>
      <w:pPr>
        <w:pStyle w:val="Normal"/>
        <w:bidi w:val="0"/>
        <w:spacing w:before="0" w:after="0"/>
        <w:ind w:left="0" w:right="0" w:firstLine="567"/>
        <w:rPr/>
      </w:pPr>
      <w:r>
        <w:rPr/>
        <w:t>- Ну, тот - война, революция...</w:t>
      </w:r>
    </w:p>
    <w:p>
      <w:pPr>
        <w:pStyle w:val="Normal"/>
        <w:bidi w:val="0"/>
        <w:spacing w:before="0" w:after="0"/>
        <w:ind w:left="0" w:right="0" w:firstLine="567"/>
        <w:rPr/>
      </w:pPr>
      <w:r>
        <w:rPr/>
        <w:t>- И почему?</w:t>
      </w:r>
    </w:p>
    <w:p>
      <w:pPr>
        <w:pStyle w:val="Normal"/>
        <w:bidi w:val="0"/>
        <w:spacing w:before="0" w:after="0"/>
        <w:ind w:left="0" w:right="0" w:firstLine="567"/>
        <w:rPr/>
      </w:pPr>
      <w:r>
        <w:rPr/>
        <w:t>- Потому что уложили его, голубчика, на алтарь в кумирне у сибирского чёрта и живое сердце из груди вырвали.</w:t>
      </w:r>
    </w:p>
    <w:p>
      <w:pPr>
        <w:pStyle w:val="Normal"/>
        <w:bidi w:val="0"/>
        <w:spacing w:before="0" w:after="0"/>
        <w:ind w:left="0" w:right="0" w:firstLine="567"/>
        <w:rPr/>
      </w:pPr>
      <w:r>
        <w:rPr/>
        <w:t>- Сказки дядюшки Римуса, - заключила Катя, - информационный потоп, и, скинув одеяло, потянулась.</w:t>
      </w:r>
    </w:p>
    <w:p>
      <w:pPr>
        <w:pStyle w:val="Normal"/>
        <w:bidi w:val="0"/>
        <w:spacing w:before="0" w:after="0"/>
        <w:ind w:left="0" w:right="0" w:firstLine="567"/>
        <w:rPr/>
      </w:pPr>
      <w:r>
        <w:rPr/>
        <w:t>А после рассказала, как однажды невзначай завернула на Пушкинскую, 10, где в тот день художники-бодиартисты как раз публично разрисовывали голых барышень. Разумеется, Катя тут же радикально - до туфелек - разделась и была расписана, словно хохломская ложка. Даже лучше. Побродили по двору под этническую музыку. Такая, словом, акция. Потом, правда, не ясно было, как смыть с себя всю эту красотищу из смеси клея ПВА и гуаши, но барышень с готовностью расхватали местные художники, имеющие души в мастерских.</w:t>
      </w:r>
    </w:p>
    <w:p>
      <w:pPr>
        <w:pStyle w:val="Normal"/>
        <w:bidi w:val="0"/>
        <w:spacing w:before="0" w:after="0"/>
        <w:ind w:left="0" w:right="0" w:firstLine="567"/>
        <w:rPr/>
      </w:pPr>
      <w:r>
        <w:rPr/>
        <w:t>Мог ли Андрей удержаться и не приголубить эту ненаглядную раздолбайку?</w:t>
      </w:r>
    </w:p>
    <w:p>
      <w:pPr>
        <w:pStyle w:val="Normal"/>
        <w:bidi w:val="0"/>
        <w:spacing w:before="0" w:after="0"/>
        <w:ind w:left="0" w:right="0" w:firstLine="567"/>
        <w:rPr/>
      </w:pPr>
      <w:r>
        <w:rPr/>
        <w:t>2</w:t>
      </w:r>
    </w:p>
    <w:p>
      <w:pPr>
        <w:pStyle w:val="Normal"/>
        <w:bidi w:val="0"/>
        <w:spacing w:before="0" w:after="0"/>
        <w:ind w:left="0" w:right="0" w:firstLine="567"/>
        <w:rPr/>
      </w:pPr>
      <w:r>
        <w:rPr/>
        <w:t>Из четырёх версий, как лучше добраться до Кирочной, Андрей выбрал самую искромётную - трамваем. Вероятно, в условиях теперешней ускоренной реальности зоомагазин можно было отыскать и в ближайших окрестностях, однако Норушкин не испытывал доверия к заведениям, где вчера торговали мылом, сегодня наливают пиво, а завтра предложат second hand от производителя. Отсутствие такого доверия, а также осознанное предпочтение водки текиле, виски и прочему заморскому шнапсу, Андрей называл консерватизмом.</w:t>
      </w:r>
    </w:p>
    <w:p>
      <w:pPr>
        <w:pStyle w:val="Normal"/>
        <w:bidi w:val="0"/>
        <w:spacing w:before="0" w:after="0"/>
        <w:ind w:left="0" w:right="0" w:firstLine="567"/>
        <w:rPr/>
      </w:pPr>
      <w:r>
        <w:rPr/>
        <w:t>Город был завален арбузами, млеющими в огромных сетках на последнем сентябрьском припёке. Рядом, у столов с весами и гирьками, в жарком обмороке сидели на корточках чернявые круглоголовые торговцы.</w:t>
      </w:r>
    </w:p>
    <w:p>
      <w:pPr>
        <w:pStyle w:val="Normal"/>
        <w:bidi w:val="0"/>
        <w:spacing w:before="0" w:after="0"/>
        <w:ind w:left="0" w:right="0" w:firstLine="567"/>
        <w:rPr/>
      </w:pPr>
      <w:r>
        <w:rPr/>
        <w:t>Андрей решил, что на обратном пути купит Кате большой полосатый арбуз с сухим хвостиком.</w:t>
      </w:r>
    </w:p>
    <w:p>
      <w:pPr>
        <w:pStyle w:val="Normal"/>
        <w:bidi w:val="0"/>
        <w:spacing w:before="0" w:after="0"/>
        <w:ind w:left="0" w:right="0" w:firstLine="567"/>
        <w:rPr/>
      </w:pPr>
      <w:r>
        <w:rPr/>
        <w:t>"Жизнь длиннее любви, но короче смысла", - закралось в голову Норушкина из глубин безотчётного чужое прозрение - то, что наблюдение это покоится не на его личном опыте, Андрей вполне осознавал. Однако он не преминул тут же включить собственный механизм производства мыслей: "Допустим, это так, а что, если сцепить в ряд много жизней - десятки, сотни, может, десятки сотен? Вполне вероятно, тогда уравняется масштаб и под наложенной сеткой судеб, как тайный шифр, раскроется смысл".</w:t>
      </w:r>
    </w:p>
    <w:p>
      <w:pPr>
        <w:pStyle w:val="Normal"/>
        <w:bidi w:val="0"/>
        <w:spacing w:before="0" w:after="0"/>
        <w:ind w:left="0" w:right="0" w:firstLine="567"/>
        <w:rPr/>
      </w:pPr>
      <w:r>
        <w:rPr/>
        <w:t>Для качественной выделки умозаключений в трамвае было слишком много солнца. Андрей пересел на теневую сторону.</w:t>
      </w:r>
    </w:p>
    <w:p>
      <w:pPr>
        <w:pStyle w:val="Normal"/>
        <w:bidi w:val="0"/>
        <w:spacing w:before="0" w:after="0"/>
        <w:ind w:left="0" w:right="0" w:firstLine="567"/>
        <w:rPr/>
      </w:pPr>
      <w:r>
        <w:rPr/>
        <w:t>Здесь ему стало ясно, что, прежде чем приступить к вязанию сетки из судеб, дабы с её помощью изловить смысл, надо выяснить природу материала: что, собственно, судьба такое?</w:t>
      </w:r>
    </w:p>
    <w:p>
      <w:pPr>
        <w:pStyle w:val="Normal"/>
        <w:bidi w:val="0"/>
        <w:spacing w:before="0" w:after="0"/>
        <w:ind w:left="0" w:right="0" w:firstLine="567"/>
        <w:rPr/>
      </w:pPr>
      <w:r>
        <w:rPr/>
        <w:t>Смотреть на судьбу, как на проявление слепой силы, воплощение изначального предопределения, своего рода неизлечимую болезнь с латентным периодом, кризами и, наконец, неизбежной развязкой, Андрею было - в силу сакраментальной устойчивости ракурса - не внове, но всякий раз несколько неловко. Словно в разношенный по ноге ботинок то и дело заскакивал камешек. Подспудно Андрей чувствовал в подобном взгляде неуловимый изъян. Сейчас, в гремящем трамвае, за окном которого подпрыгивал Литейный, он понял, в чём состоит этот изъян: так смотреть на судьбу - значит, по меньшей мере быть не в ладах с эстетикой. Судьба - бомбардир, палящий отдельными людьми или шрапнелью народов по намеченной запредельной цели? Декаденство. Судьба как траектория полёта, как вспомогательная дисциплина баллистика? Хиромантия, цыганщина. А между тем судьба - театр. Театр в большей степени, чем всё остальное, в том числе и собственно театр.</w:t>
      </w:r>
    </w:p>
    <w:p>
      <w:pPr>
        <w:pStyle w:val="Normal"/>
        <w:bidi w:val="0"/>
        <w:spacing w:before="0" w:after="0"/>
        <w:ind w:left="0" w:right="0" w:firstLine="567"/>
        <w:rPr/>
      </w:pPr>
      <w:r>
        <w:rPr/>
        <w:t>Перед Некрасова трамвай долго стоял у светофора. Мимо Андрея, милостиво не замечаемый кондуктором, проковылял чумазый и слегка как будто даже подкопчённый бомж. Он отвлёк Норушкина от размышлений, заставив вспомнить чью-то двадцатилетней давности статью, где утверждалось, будто палеолитический человек выжил во враждебном мире не благодаря смекалке и навыку использования орудий, а благодаря своему запаху. Иными словами, человек так смердел, что порядочный хищник им брезговал.</w:t>
      </w:r>
    </w:p>
    <w:p>
      <w:pPr>
        <w:pStyle w:val="Normal"/>
        <w:bidi w:val="0"/>
        <w:spacing w:before="0" w:after="0"/>
        <w:ind w:left="0" w:right="0" w:firstLine="567"/>
        <w:rPr/>
      </w:pPr>
      <w:r>
        <w:rPr/>
        <w:t>"Предопределение подразумевает подчинение, - вернулся Норушкин к оставленной мысли, - а подчинение всегда держится либо на любви, либо на страхе". Далее он подумал, что судьба и вправду нередко вызывает в человеке страх, который многих обезоруживает перед якобы вынесенным ею приговором. Однако в действительности страх этот по своей природе не более чем мандраж, трепет, сопутствующий любому публичному выступлению, а тем паче импровизации, и объясняется он желанием судьбы спровоцировать "партнёра" на реплику, принудить его к поступку, вовлечь в полноценное театральное действо. Сюжет при этом не оговаривается, что, собственно, и смущает обесценивается любая домашняя заготовка. Но и самой судьбе сюжет неведом. Возможно, его не существует вовсе.</w:t>
      </w:r>
    </w:p>
    <w:p>
      <w:pPr>
        <w:pStyle w:val="Normal"/>
        <w:bidi w:val="0"/>
        <w:spacing w:before="0" w:after="0"/>
        <w:ind w:left="0" w:right="0" w:firstLine="567"/>
        <w:rPr/>
      </w:pPr>
      <w:r>
        <w:rPr/>
        <w:t>Придя к такому заключению, Андрею ничего не оставалось, как сделать следующий шаг и признать, что судьба - в подобном толковании - ничуть не определяет правил игры и пределов сцены, напротив, это право она оставляет за человеком. Удачные/яркие импровизации, как в случае с Нероном или Николаем Романовым (надо иметь не только мужество, но и отменный вкус, чтобы подписать отречение от престола именно на станции Дно), всеми, кто не лишён эстетического чутья, безусловно признаются шедеврами, однако провалов куда больше - "партнёр" то и дело стремится уйти от брошенного ему вызова. Человек делает вид, что вызова не было. Или же делает вид, что его человека - самого нет.</w:t>
      </w:r>
    </w:p>
    <w:p>
      <w:pPr>
        <w:pStyle w:val="Normal"/>
        <w:bidi w:val="0"/>
        <w:spacing w:before="0" w:after="0"/>
        <w:ind w:left="0" w:right="0" w:firstLine="567"/>
        <w:rPr/>
      </w:pPr>
      <w:r>
        <w:rPr/>
        <w:t>"С этой точки зрения, - подумал Андрей, - совершенно бессмысленны заявления вроде "плохая выпала судьба" или "судьба такая" - в конце концов, на Страшном Суде судить будут не судьбу, а человека".</w:t>
      </w:r>
    </w:p>
    <w:p>
      <w:pPr>
        <w:pStyle w:val="Normal"/>
        <w:bidi w:val="0"/>
        <w:spacing w:before="0" w:after="0"/>
        <w:ind w:left="0" w:right="0" w:firstLine="567"/>
        <w:rPr/>
      </w:pPr>
      <w:r>
        <w:rPr/>
        <w:t>Далее Андрей подумал, что, по существу, только при условии готовности человека к дуэту с судьбой та распускает хвост и становится Судьбой с большой буквы. Партия её делается коварней, игра - артистичней. В таком слаженном дуэте в итоге выигрывают обе стороны: одна наглядно демонстрирует диапазон своих возможностей, в чём, вероятно, находит упоение, другая примером личной истории заставляет дерзко грезить студента/школьника, что тоже сладостно, так как по природе своей такого рода грёзы сродни ароматам жертвенника. При этом насколько в эстетическом плане личная история может быть блистательной, настолько в гуманистическом - ужасающей. Доблесть и силу духа судьба в своей игре не отделяет от жестокости и зверства - добро и зло она разбивает в один омлет. Найдя достойного "партнёра", судьба благодарит его своей наивысшей благодарностью: вместо биографии она дарует человеку предание, которое зачастую включает в свою структуру, помимо подвига и величия, далеко не самую комфортную/безмятежную жизнь и не самую лёгкую/быструю смерть.</w:t>
      </w:r>
    </w:p>
    <w:p>
      <w:pPr>
        <w:pStyle w:val="Normal"/>
        <w:bidi w:val="0"/>
        <w:spacing w:before="0" w:after="0"/>
        <w:ind w:left="0" w:right="0" w:firstLine="567"/>
        <w:rPr/>
      </w:pPr>
      <w:r>
        <w:rPr/>
        <w:t>В итоге получалось, что судьба даёт человеку право выбора, включая право на отказ от права быть ею выбранным, но не позволяет ему в этом театре самому стать режиссёром. Одновременно самой себе она может позволить всё - она агрессивна, безответственна, беспринципна и разнузданна. Имей она как сущность человеческое воплощение, так что с ней можно было бы говорить на языке медицины и юриспруденции, её наверняка упекли бы в психушку. Оттого и все её неустрашимые "партнёры" в оценке обывателя зачастую выглядят по меньшей мере "людьми не в себе".</w:t>
      </w:r>
    </w:p>
    <w:p>
      <w:pPr>
        <w:pStyle w:val="Normal"/>
        <w:bidi w:val="0"/>
        <w:spacing w:before="0" w:after="0"/>
        <w:ind w:left="0" w:right="0" w:firstLine="567"/>
        <w:rPr/>
      </w:pPr>
      <w:r>
        <w:rPr/>
        <w:t>"Но какова метафизическая суть судьбы? - вновь шевельнул мозговой складочкой Андрей. - Имеет ли она некую роевую природу и приписывается отдельной единицей к каждому новорожденному, подобно ангелу-хранителю или, напротив, искусителю, либо она одна во всём и, прости Господи, подобно Божественному дыханию, вездесуща?" Впрочем, собственный вопрос показался Норушкину до хрестоматизма схоластическим: судьба, как о ней ни суди, определённо являет собой причину высшего порядка, до которой ум человеческий не досягает, а значит, и толковать о ней (причине) было бы глупо, самонадеянно и дерзко.</w:t>
      </w:r>
    </w:p>
    <w:p>
      <w:pPr>
        <w:pStyle w:val="Normal"/>
        <w:bidi w:val="0"/>
        <w:spacing w:before="0" w:after="0"/>
        <w:ind w:left="0" w:right="0" w:firstLine="567"/>
        <w:rPr/>
      </w:pPr>
      <w:r>
        <w:rPr/>
        <w:t>Как из такого материала сплести ловушку для смысла, было решительно не ясно.</w:t>
      </w:r>
    </w:p>
    <w:p>
      <w:pPr>
        <w:pStyle w:val="Normal"/>
        <w:bidi w:val="0"/>
        <w:spacing w:before="0" w:after="0"/>
        <w:ind w:left="0" w:right="0" w:firstLine="567"/>
        <w:rPr/>
      </w:pPr>
      <w:r>
        <w:rPr/>
        <w:t>3</w:t>
      </w:r>
    </w:p>
    <w:p>
      <w:pPr>
        <w:pStyle w:val="Normal"/>
        <w:bidi w:val="0"/>
        <w:spacing w:before="0" w:after="0"/>
        <w:ind w:left="0" w:right="0" w:firstLine="567"/>
        <w:rPr/>
      </w:pPr>
      <w:r>
        <w:rPr/>
        <w:t>В зоомагазине "Леопольд" на Кирочной, полюбовавшись узорчатыми змеями, сонным вараном и мохнатым насупленным птицеядом, Андрей купил самую большую - с кольцом и жёрдочкой - клетку, пачку отборного зерна "Вака" плюс медово-яичные палочки "Катрин" - Мафусаилу на десерт. Патриарх заслужил, да и, поди, оголодал на воле.</w:t>
      </w:r>
    </w:p>
    <w:p>
      <w:pPr>
        <w:pStyle w:val="Normal"/>
        <w:bidi w:val="0"/>
        <w:spacing w:before="0" w:after="0"/>
        <w:ind w:left="0" w:right="0" w:firstLine="567"/>
        <w:rPr/>
      </w:pPr>
      <w:r>
        <w:rPr/>
        <w:t>На обратном пути Андрей решил прогуляться пешком, причём ноги сами собой повели его в сторону от Литейного.</w:t>
      </w:r>
    </w:p>
    <w:p>
      <w:pPr>
        <w:pStyle w:val="Normal"/>
        <w:bidi w:val="0"/>
        <w:spacing w:before="0" w:after="0"/>
        <w:ind w:left="0" w:right="0" w:firstLine="567"/>
        <w:rPr/>
      </w:pPr>
      <w:r>
        <w:rPr/>
        <w:t>Около продуктового магазина в ладонь Норушкину ткнулся мордой беспородный пёс - ласковый и косой. Нос у него был холодный и жизнеутверждающий. Пёс поплёлся было следом, но через дом отстал и потрусил за молодящейся старушкой в чёрном с белобрызгом платье, с гротесковым гримом на лице и тройной ниткой бус на шее. С перстнями тоже было всё в порядке - без дюжины колец на пальцах такие перечницы чувствуют себя голыми.</w:t>
      </w:r>
    </w:p>
    <w:p>
      <w:pPr>
        <w:pStyle w:val="Normal"/>
        <w:bidi w:val="0"/>
        <w:spacing w:before="0" w:after="0"/>
        <w:ind w:left="0" w:right="0" w:firstLine="567"/>
        <w:rPr/>
      </w:pPr>
      <w:r>
        <w:rPr/>
        <w:t>На углу Маяковского и Спасской в окне первого этажа Андрей увидел разлапистый филодендрон в кашпо и подумал, что по пути домой, пожалуй, стоит заглянуть в "Либерию". В пользу недолгого привала, помимо безупречного в своей абсурдности аргумента - филодендрона, был и не столь непогрешимый довод: большую Мафусаилову клетку приходилось нести в согнутой руке, что было неудобно - рука уставала.</w:t>
      </w:r>
    </w:p>
    <w:p>
      <w:pPr>
        <w:pStyle w:val="Normal"/>
        <w:bidi w:val="0"/>
        <w:spacing w:before="0" w:after="0"/>
        <w:ind w:left="0" w:right="0" w:firstLine="567"/>
        <w:rPr/>
      </w:pPr>
      <w:r>
        <w:rPr/>
        <w:t>У Баскова переулка торговали арбузами. По настоянию Андрея, смуглый, с глазами, как гуталин, продавец-ликан вырезал из увесистого - на полпуда кавуна влажный пунцовый клинышек, после чего Андрей понял, что до дома ему точно не дойти.</w:t>
      </w:r>
    </w:p>
    <w:p>
      <w:pPr>
        <w:pStyle w:val="Normal"/>
        <w:bidi w:val="0"/>
        <w:spacing w:before="0" w:after="0"/>
        <w:ind w:left="0" w:right="0" w:firstLine="567"/>
        <w:rPr/>
      </w:pPr>
      <w:r>
        <w:rPr/>
        <w:t>С клеткой, куда он посадил "Ваку" и медово-яичные палочки, в руке и арбузом под мышкой Андрей вошёл в "Либерию", как волхв с дарами в вифлеемский хлев.</w:t>
      </w:r>
    </w:p>
    <w:p>
      <w:pPr>
        <w:pStyle w:val="Normal"/>
        <w:bidi w:val="0"/>
        <w:spacing w:before="0" w:after="0"/>
        <w:ind w:left="0" w:right="0" w:firstLine="567"/>
        <w:rPr/>
      </w:pPr>
      <w:r>
        <w:rPr/>
        <w:t>По причине сравнительно раннего времени здесь было пусто. За стойкой стоял Тараканов; единственный занятый столик делили, разминаясь пивом, Секацкий с Коровиным. Последние Норушкина не заметили, благодаря чему Андрей услышал часть разыгрывавшейся между ними речи.</w:t>
      </w:r>
    </w:p>
    <w:p>
      <w:pPr>
        <w:pStyle w:val="Normal"/>
        <w:bidi w:val="0"/>
        <w:spacing w:before="0" w:after="0"/>
        <w:ind w:left="0" w:right="0" w:firstLine="567"/>
        <w:rPr/>
      </w:pPr>
      <w:r>
        <w:rPr/>
        <w:t>- И что она в нём нашла? - осведомился Секацкий.</w:t>
      </w:r>
    </w:p>
    <w:p>
      <w:pPr>
        <w:pStyle w:val="Normal"/>
        <w:bidi w:val="0"/>
        <w:spacing w:before="0" w:after="0"/>
        <w:ind w:left="0" w:right="0" w:firstLine="567"/>
        <w:rPr/>
      </w:pPr>
      <w:r>
        <w:rPr/>
        <w:t>- Дружочек, - с готовностью разъяснил Коровин, - она в нём нашла мужской половой х.й.</w:t>
      </w:r>
    </w:p>
    <w:p>
      <w:pPr>
        <w:pStyle w:val="Normal"/>
        <w:bidi w:val="0"/>
        <w:spacing w:before="0" w:after="0"/>
        <w:ind w:left="0" w:right="0" w:firstLine="567"/>
        <w:rPr/>
      </w:pPr>
      <w:r>
        <w:rPr/>
        <w:t>- А что это такое?</w:t>
      </w:r>
    </w:p>
    <w:p>
      <w:pPr>
        <w:pStyle w:val="Normal"/>
        <w:bidi w:val="0"/>
        <w:spacing w:before="0" w:after="0"/>
        <w:ind w:left="0" w:right="0" w:firstLine="567"/>
        <w:rPr/>
      </w:pPr>
      <w:r>
        <w:rPr/>
        <w:t>- Мужской половой х.й, Секачка, если договариваться о смысле понятий, - это пенис с амбициями фаллоса. - Коровин хлебнул пива. - А вообще, я тебе скажу, любовь зла, и козлы этим пользуются.</w:t>
      </w:r>
    </w:p>
    <w:p>
      <w:pPr>
        <w:pStyle w:val="Normal"/>
        <w:bidi w:val="0"/>
        <w:spacing w:before="0" w:after="0"/>
        <w:ind w:left="0" w:right="0" w:firstLine="567"/>
        <w:rPr/>
      </w:pPr>
      <w:r>
        <w:rPr/>
        <w:t>Судя по разговору, приятели не были обременены делами и никуда не спешили.</w:t>
      </w:r>
    </w:p>
    <w:p>
      <w:pPr>
        <w:pStyle w:val="Normal"/>
        <w:bidi w:val="0"/>
        <w:spacing w:before="0" w:after="0"/>
        <w:ind w:left="0" w:right="0" w:firstLine="567"/>
        <w:rPr/>
      </w:pPr>
      <w:r>
        <w:rPr/>
        <w:t>- Вы, как обычно, о высоком...</w:t>
      </w:r>
    </w:p>
    <w:p>
      <w:pPr>
        <w:pStyle w:val="Normal"/>
        <w:bidi w:val="0"/>
        <w:spacing w:before="0" w:after="0"/>
        <w:ind w:left="0" w:right="0" w:firstLine="567"/>
        <w:rPr/>
      </w:pPr>
      <w:r>
        <w:rPr/>
        <w:t>- Привет! - вскочил и тут же снова плюхнулся на стул Коровин. Хомячков завёл?</w:t>
      </w:r>
    </w:p>
    <w:p>
      <w:pPr>
        <w:pStyle w:val="Normal"/>
        <w:bidi w:val="0"/>
        <w:spacing w:before="0" w:after="0"/>
        <w:ind w:left="0" w:right="0" w:firstLine="567"/>
        <w:rPr/>
      </w:pPr>
      <w:r>
        <w:rPr/>
        <w:t>Поставив клетку на пол, Андрей присел за столик третьим.</w:t>
      </w:r>
    </w:p>
    <w:p>
      <w:pPr>
        <w:pStyle w:val="Normal"/>
        <w:bidi w:val="0"/>
        <w:spacing w:before="0" w:after="0"/>
        <w:ind w:left="0" w:right="0" w:firstLine="567"/>
        <w:rPr/>
      </w:pPr>
      <w:r>
        <w:rPr/>
        <w:t>- Мы обсуждаем странный выбор Наташи Гончаровой, - сообщил Секацкий. Разумеется, в первом браке. Коровин завтра в Институте психоанализа семинар ведёт по Пушкину.</w:t>
      </w:r>
    </w:p>
    <w:p>
      <w:pPr>
        <w:pStyle w:val="Normal"/>
        <w:bidi w:val="0"/>
        <w:spacing w:before="0" w:after="0"/>
        <w:ind w:left="0" w:right="0" w:firstLine="567"/>
        <w:rPr/>
      </w:pPr>
      <w:r>
        <w:rPr/>
        <w:t>- В таких терминах обсуждать выбор женщины - это пошло. - Андрей водрузил на стол арбуз и некоторое время устраивал его так, чтобы он не укатился.</w:t>
      </w:r>
    </w:p>
    <w:p>
      <w:pPr>
        <w:pStyle w:val="Normal"/>
        <w:bidi w:val="0"/>
        <w:spacing w:before="0" w:after="0"/>
        <w:ind w:left="0" w:right="0" w:firstLine="567"/>
        <w:rPr/>
      </w:pPr>
      <w:r>
        <w:rPr/>
        <w:t>- Ни хера это не пошло, - возразил Коровин с отменным доводом на языке: - Они про нас ещё и не в таких терминах говорят.</w:t>
      </w:r>
    </w:p>
    <w:p>
      <w:pPr>
        <w:pStyle w:val="Normal"/>
        <w:bidi w:val="0"/>
        <w:spacing w:before="0" w:after="0"/>
        <w:ind w:left="0" w:right="0" w:firstLine="567"/>
        <w:rPr/>
      </w:pPr>
      <w:r>
        <w:rPr/>
        <w:t>- Я согласен с Сергеем - это не пошлость, - устремив горящий взгляд в плинтус, принял лекторский тон Секацкий. - Это не пошлость, потому что пошлость сама по себе не зависит ни от каких внешних обстоятельств. Она не зависит даже от вкуса и чувства безупречного в человеке. Пошлость - в усталости. Не в усталости человека, а в общей усталости мира. Причём усталость - это не старость. Та иногда бывает благородной и мудрой. Усталость - это упырь, пришедший попить у живого кровушки. А от упыря, как известно, помогает уберечься не вкус, а осиновый кол.</w:t>
      </w:r>
    </w:p>
    <w:p>
      <w:pPr>
        <w:pStyle w:val="Normal"/>
        <w:bidi w:val="0"/>
        <w:spacing w:before="0" w:after="0"/>
        <w:ind w:left="0" w:right="0" w:firstLine="567"/>
        <w:rPr/>
      </w:pPr>
      <w:r>
        <w:rPr/>
        <w:t>- Вова, - с надеждой посмотрел на Тараканова Андрей, - налей-ка мне пива.</w:t>
      </w:r>
    </w:p>
    <w:p>
      <w:pPr>
        <w:pStyle w:val="Normal"/>
        <w:bidi w:val="0"/>
        <w:spacing w:before="0" w:after="0"/>
        <w:ind w:left="0" w:right="0" w:firstLine="567"/>
        <w:rPr/>
      </w:pPr>
      <w:r>
        <w:rPr/>
        <w:t>- А ты посудой кидаться не будешь? - поинтересовался из-за стойки Тараканов. - Тебя пусти в дом, ты все углы зачихаешь.</w:t>
      </w:r>
    </w:p>
    <w:p>
      <w:pPr>
        <w:pStyle w:val="Normal"/>
        <w:bidi w:val="0"/>
        <w:spacing w:before="0" w:after="0"/>
        <w:ind w:left="0" w:right="0" w:firstLine="567"/>
        <w:rPr/>
      </w:pPr>
      <w:r>
        <w:rPr/>
        <w:t>Тем не менее пиво Тараканов принёс и даже сменил пепельницу.</w:t>
      </w:r>
    </w:p>
    <w:p>
      <w:pPr>
        <w:pStyle w:val="Normal"/>
        <w:bidi w:val="0"/>
        <w:spacing w:before="0" w:after="0"/>
        <w:ind w:left="0" w:right="0" w:firstLine="567"/>
        <w:rPr/>
      </w:pPr>
      <w:r>
        <w:rPr/>
        <w:t>- Чем же интересен Пушкин для психоанализа? - спросил Андрей.</w:t>
      </w:r>
    </w:p>
    <w:p>
      <w:pPr>
        <w:pStyle w:val="Normal"/>
        <w:bidi w:val="0"/>
        <w:spacing w:before="0" w:after="0"/>
        <w:ind w:left="0" w:right="0" w:firstLine="567"/>
        <w:rPr/>
      </w:pPr>
      <w:r>
        <w:rPr/>
        <w:t>- Всем, - конкретно заявил Коровин.</w:t>
      </w:r>
    </w:p>
    <w:p>
      <w:pPr>
        <w:pStyle w:val="Normal"/>
        <w:bidi w:val="0"/>
        <w:spacing w:before="0" w:after="0"/>
        <w:ind w:left="0" w:right="0" w:firstLine="567"/>
        <w:rPr/>
      </w:pPr>
      <w:r>
        <w:rPr/>
        <w:t>- Метафизика создания текста, по сути, та же сексуальность, - снова упёрся взглядом в плинтус Секацкий. - Большинство художников, как известно, спят со своими натурщицами. Те, кто не спит, - вожделеют. Те, кто не вожделеет, - просто отрабатывают повинность, живописуя бесполых истуканов. Замысел текста - та же натурщица, зовущая автора к акту творения - писанию текста, соитию с собственным воображением. Но где кончается сексуальность и начинается скабрезность? Можно, разумеется, вспомнить Александра Сергеевича: "Вчера с Божьей помощью вы.бал Аннушку Керн", - однако это частное письмо, а миру он предъявил: "Я помню чудное мгновенье..." Скабрезность - это пьяная девка, танцующая голой на столе. Сексуальность подразумевает ритуал, который бесстыдство лишь венчает, а явившееся изначально, оно лишает сексуальность прелести эзотерической игры и отменяет ритуал, как досадную помеху, сбрасывает его, как путающуюся под ногами юбку. Сексуальность пропадает в тексте, когда автор, а следовательно и сам текст становятся бесстыдны. Такой текст, как танцующую на столе пьяную девку, приветствуют упыри и пользуют хамы.</w:t>
      </w:r>
    </w:p>
    <w:p>
      <w:pPr>
        <w:pStyle w:val="Normal"/>
        <w:bidi w:val="0"/>
        <w:spacing w:before="0" w:after="0"/>
        <w:ind w:left="0" w:right="0" w:firstLine="567"/>
        <w:rPr/>
      </w:pPr>
      <w:r>
        <w:rPr/>
        <w:t>- Что говорить? - вступил Коровин. - Возьмём "Дубровского". Сколько этой самой прелести игры в одном только образе дупла, посредством которого герои общаются друг с другом столь - простите, господа - проникновенно. А скажи тут без обиняков и эвфемизмов, приступи сразу к делу - всё пропало. Останется голая Маша, пляшущая посреди заливной поросятины.</w:t>
      </w:r>
    </w:p>
    <w:p>
      <w:pPr>
        <w:pStyle w:val="Normal"/>
        <w:bidi w:val="0"/>
        <w:spacing w:before="0" w:after="0"/>
        <w:ind w:left="0" w:right="0" w:firstLine="567"/>
        <w:rPr/>
      </w:pPr>
      <w:r>
        <w:rPr/>
        <w:t>- Я не понял - кто из вас завтра ведёт семинар?</w:t>
      </w:r>
    </w:p>
    <w:p>
      <w:pPr>
        <w:pStyle w:val="Normal"/>
        <w:bidi w:val="0"/>
        <w:spacing w:before="0" w:after="0"/>
        <w:ind w:left="0" w:right="0" w:firstLine="567"/>
        <w:rPr/>
      </w:pPr>
      <w:r>
        <w:rPr/>
        <w:t>- Я веду, - сказал Коровин. - А Сека оттачивает свой инструмент познания.</w:t>
      </w:r>
    </w:p>
    <w:p>
      <w:pPr>
        <w:pStyle w:val="Normal"/>
        <w:bidi w:val="0"/>
        <w:spacing w:before="0" w:after="0"/>
        <w:ind w:left="0" w:right="0" w:firstLine="567"/>
        <w:rPr/>
      </w:pPr>
      <w:r>
        <w:rPr/>
        <w:t>- А что, Андрюша, - язвительно подал голос от пивного краника Тараканов, - Дубровский-то, поди, на самом деле Норушкиным был?</w:t>
      </w:r>
    </w:p>
    <w:p>
      <w:pPr>
        <w:pStyle w:val="Normal"/>
        <w:bidi w:val="0"/>
        <w:spacing w:before="0" w:after="0"/>
        <w:ind w:left="0" w:right="0" w:firstLine="567"/>
        <w:rPr/>
      </w:pPr>
      <w:r>
        <w:rPr/>
        <w:t>- Дурак ты, Вова, - старой злостью озлился Андрей. - Редкого ума дурак. Ты же нашей Военной Тайной за три копейки торгуешь. На Мальчиша-Кибальчиша бы равнялся, на его твёрдое слово. Глядишь, человеком бы стал. Плывут пароходы - привет Тараканову!</w:t>
      </w:r>
    </w:p>
    <w:p>
      <w:pPr>
        <w:pStyle w:val="Normal"/>
        <w:bidi w:val="0"/>
        <w:spacing w:before="0" w:after="0"/>
        <w:ind w:left="0" w:right="0" w:firstLine="567"/>
        <w:rPr/>
      </w:pPr>
      <w:r>
        <w:rPr/>
        <w:t>- Ладно-ладно, - обиделся Тараканов. - Ты ещё скажи, что Норушкины исстари на Руси вражьи козни укрощают, а Таракановы, бесово семя, смуты и супостатов разных наводят. И вообще, вы, Норушкины - сахар земли. Не будет вас - чем сделать жизнь сладкой?</w:t>
      </w:r>
    </w:p>
    <w:p>
      <w:pPr>
        <w:pStyle w:val="Normal"/>
        <w:bidi w:val="0"/>
        <w:spacing w:before="0" w:after="0"/>
        <w:ind w:left="0" w:right="0" w:firstLine="567"/>
        <w:rPr/>
      </w:pPr>
      <w:r>
        <w:rPr/>
        <w:t>- Так примерно и есть, - сказал Андрей. - Впрочем, материя эта разум мой превозмогает. А Герасиму скажи, пусть сам с Аттилой имущественные споры решает, как в их бандитском деле и заведено.</w:t>
      </w:r>
    </w:p>
    <w:p>
      <w:pPr>
        <w:pStyle w:val="Normal"/>
        <w:bidi w:val="0"/>
        <w:spacing w:before="0" w:after="0"/>
        <w:ind w:left="0" w:right="0" w:firstLine="567"/>
        <w:rPr/>
      </w:pPr>
      <w:r>
        <w:rPr/>
        <w:t>- Скажу, - пообещал Тараканов, - а то он без твоих наказов пропадёт. И добавил со значением: - Счастье твоё, что его третий день не видать...</w:t>
      </w:r>
    </w:p>
    <w:p>
      <w:pPr>
        <w:pStyle w:val="Normal"/>
        <w:bidi w:val="0"/>
        <w:spacing w:before="0" w:after="0"/>
        <w:ind w:left="0" w:right="0" w:firstLine="567"/>
        <w:rPr/>
      </w:pPr>
      <w:r>
        <w:rPr/>
        <w:t>Оставив без внимания токсичное бухтенье совладельца "Либерии", Норушкин долгим глотком отхлебнул из кружки пива.</w:t>
      </w:r>
    </w:p>
    <w:p>
      <w:pPr>
        <w:pStyle w:val="Normal"/>
        <w:bidi w:val="0"/>
        <w:spacing w:before="0" w:after="0"/>
        <w:ind w:left="0" w:right="0" w:firstLine="567"/>
        <w:rPr/>
      </w:pPr>
      <w:r>
        <w:rPr/>
        <w:t>- Что за тайна такая? - Секацкий подвинул к Андрею блюдечко с сушёными кальмарами.</w:t>
      </w:r>
    </w:p>
    <w:p>
      <w:pPr>
        <w:pStyle w:val="Normal"/>
        <w:bidi w:val="0"/>
        <w:spacing w:before="0" w:after="0"/>
        <w:ind w:left="0" w:right="0" w:firstLine="567"/>
        <w:rPr/>
      </w:pPr>
      <w:r>
        <w:rPr/>
        <w:t>- Если я скажу, какая ж это будет тайна?</w:t>
      </w:r>
    </w:p>
    <w:p>
      <w:pPr>
        <w:pStyle w:val="Normal"/>
        <w:bidi w:val="0"/>
        <w:spacing w:before="0" w:after="0"/>
        <w:ind w:left="0" w:right="0" w:firstLine="567"/>
        <w:rPr/>
      </w:pPr>
      <w:r>
        <w:rPr/>
        <w:t>- А Тараканов почему знает? - для ровного счёта задал вопрос Коровин.</w:t>
      </w:r>
    </w:p>
    <w:p>
      <w:pPr>
        <w:pStyle w:val="Normal"/>
        <w:bidi w:val="0"/>
        <w:spacing w:before="0" w:after="0"/>
        <w:ind w:left="0" w:right="0" w:firstLine="567"/>
        <w:rPr/>
      </w:pPr>
      <w:r>
        <w:rPr/>
        <w:t>- По слабости ему выдал, во хмелю, - сознался Андрей. - А вам я это уже рассказывал...</w:t>
      </w:r>
    </w:p>
    <w:p>
      <w:pPr>
        <w:pStyle w:val="Normal"/>
        <w:bidi w:val="0"/>
        <w:spacing w:before="0" w:after="0"/>
        <w:ind w:left="0" w:right="0" w:firstLine="567"/>
        <w:rPr/>
      </w:pPr>
      <w:r>
        <w:rPr/>
        <w:t>- Байки его - враньё, - ловя жёлтым ухом колебания пространства, сказал из-за стойки Тараканов. - Несоразмерные больно, как у Геббельса типа, ложь, чтобы в неё поверили, должна быть чудовищной.</w:t>
      </w:r>
    </w:p>
    <w:p>
      <w:pPr>
        <w:pStyle w:val="Normal"/>
        <w:bidi w:val="0"/>
        <w:spacing w:before="0" w:after="0"/>
        <w:ind w:left="0" w:right="0" w:firstLine="567"/>
        <w:rPr/>
      </w:pPr>
      <w:r>
        <w:rPr/>
        <w:t>"Что ж ты тогда, стервец, Герасима навёл?" - хотел вспылить Норушкин, но удержал себя, скрепился.</w:t>
      </w:r>
    </w:p>
    <w:p>
      <w:pPr>
        <w:pStyle w:val="Normal"/>
        <w:bidi w:val="0"/>
        <w:spacing w:before="0" w:after="0"/>
        <w:ind w:left="0" w:right="0" w:firstLine="567"/>
        <w:rPr/>
      </w:pPr>
      <w:r>
        <w:rPr/>
        <w:t>Секацкий мигом устремил взгляд на плинтус и навострил свой инструмент познания:</w:t>
      </w:r>
    </w:p>
    <w:p>
      <w:pPr>
        <w:pStyle w:val="Normal"/>
        <w:bidi w:val="0"/>
        <w:spacing w:before="0" w:after="0"/>
        <w:ind w:left="0" w:right="0" w:firstLine="567"/>
        <w:rPr/>
      </w:pPr>
      <w:r>
        <w:rPr/>
        <w:t>- Многие считают, что производство истины есть нечто естественное и само собой разумеющееся, а любые отклонения от неё - то есть ложь - есть энергозатратный обходной путь, нечто вроде заплыва против течения или бега в мешке. Однако это не так. Ложь является неотъемлемым качеством человеческого сознания - благодаря ей человек обособился в природе и стал тем, кем стал. Именно ложь для человека - легка, а вот практика истины, напротив, тяжела и мучительна. Недаром большинство эпитетов из сферы истинного представляют собой рабочие термины из лексикона заплечных мастеров Тайной канцелярии. Подлинное, вероятно, именно то, что добывается "под длинной", то есть под плетью. А относительно того, откуда извлекается "вся подноготная", и вовсе нет никаких иллюзий.</w:t>
      </w:r>
    </w:p>
    <w:p>
      <w:pPr>
        <w:pStyle w:val="Normal"/>
        <w:bidi w:val="0"/>
        <w:spacing w:before="0" w:after="0"/>
        <w:ind w:left="0" w:right="0" w:firstLine="567"/>
        <w:rPr/>
      </w:pPr>
      <w:r>
        <w:rPr/>
        <w:t>- Хорошо с вами, господа. - Андрей залпом допил пиво и облапил арбуз. - Лёгкость в мыслях появляется необыкновенная. Однако неотложные дела требуют моего присутствия в ином месте.</w:t>
      </w:r>
    </w:p>
    <w:p>
      <w:pPr>
        <w:pStyle w:val="Normal"/>
        <w:bidi w:val="0"/>
        <w:spacing w:before="0" w:after="0"/>
        <w:ind w:left="0" w:right="0" w:firstLine="567"/>
        <w:rPr/>
      </w:pPr>
      <w:r>
        <w:rPr/>
        <w:t>- Дома, что ли? - уточнил Коровин.</w:t>
      </w:r>
    </w:p>
    <w:p>
      <w:pPr>
        <w:pStyle w:val="Normal"/>
        <w:bidi w:val="0"/>
        <w:spacing w:before="0" w:after="0"/>
        <w:ind w:left="0" w:right="0" w:firstLine="567"/>
        <w:rPr/>
      </w:pPr>
      <w:r>
        <w:rPr/>
        <w:t>- Дома. - Свободной рукой Андрей поднял с пола клетку.</w:t>
      </w:r>
    </w:p>
    <w:p>
      <w:pPr>
        <w:pStyle w:val="Normal"/>
        <w:bidi w:val="0"/>
        <w:spacing w:before="0" w:after="0"/>
        <w:ind w:left="0" w:right="0" w:firstLine="567"/>
        <w:rPr/>
      </w:pPr>
      <w:r>
        <w:rPr/>
        <w:t>- Что ж ты нагрузился так, дружочек? Сека, подожди пять минут - я этого барахольщика отвезу и мигом обратно.</w:t>
      </w:r>
    </w:p>
    <w:p>
      <w:pPr>
        <w:pStyle w:val="Normal"/>
        <w:bidi w:val="0"/>
        <w:spacing w:before="0" w:after="0"/>
        <w:ind w:left="0" w:right="0" w:firstLine="567"/>
        <w:rPr/>
      </w:pPr>
      <w:r>
        <w:rPr/>
        <w:t>- На чём отвезёшь? - удивился Андрей.</w:t>
      </w:r>
    </w:p>
    <w:p>
      <w:pPr>
        <w:pStyle w:val="Normal"/>
        <w:bidi w:val="0"/>
        <w:spacing w:before="0" w:after="0"/>
        <w:ind w:left="0" w:right="0" w:firstLine="567"/>
        <w:rPr/>
      </w:pPr>
      <w:r>
        <w:rPr/>
        <w:t>- Он скутер купил, чтобы на рыбалку ездить, - сказал Секацкий. Минималист: дачу продал, скутер купил. А пиво всё равно пьёт очень даже алкогольное.</w:t>
      </w:r>
    </w:p>
    <w:p>
      <w:pPr>
        <w:pStyle w:val="Normal"/>
        <w:bidi w:val="0"/>
        <w:spacing w:before="0" w:after="0"/>
        <w:ind w:left="0" w:right="0" w:firstLine="567"/>
        <w:rPr/>
      </w:pPr>
      <w:r>
        <w:rPr/>
        <w:t>- Безалкогольное пиво, Сека, это первый шаг мужчины к резиновой женщине.</w:t>
      </w:r>
    </w:p>
    <w:p>
      <w:pPr>
        <w:pStyle w:val="Normal"/>
        <w:bidi w:val="0"/>
        <w:spacing w:before="0" w:after="0"/>
        <w:ind w:left="0" w:right="0" w:firstLine="567"/>
        <w:rPr/>
      </w:pPr>
      <w:r>
        <w:rPr/>
        <w:t>- А что такое скутер? Это катер такой?</w:t>
      </w:r>
    </w:p>
    <w:p>
      <w:pPr>
        <w:pStyle w:val="Normal"/>
        <w:bidi w:val="0"/>
        <w:spacing w:before="0" w:after="0"/>
        <w:ind w:left="0" w:right="0" w:firstLine="567"/>
        <w:rPr/>
      </w:pPr>
      <w:r>
        <w:rPr/>
        <w:t>- Во времена Среднего царства, Андрюша, - назидательно сказал минималист Коровин, - это называлось "мотороллер".</w:t>
      </w:r>
    </w:p>
    <w:p>
      <w:pPr>
        <w:pStyle w:val="Normal"/>
        <w:bidi w:val="0"/>
        <w:spacing w:before="0" w:after="0"/>
        <w:ind w:left="0" w:right="0" w:firstLine="567"/>
        <w:rPr/>
      </w:pPr>
      <w:r>
        <w:rPr/>
        <w:t>- Так это мотороллер?</w:t>
      </w:r>
    </w:p>
    <w:p>
      <w:pPr>
        <w:pStyle w:val="Normal"/>
        <w:bidi w:val="0"/>
        <w:spacing w:before="0" w:after="0"/>
        <w:ind w:left="0" w:right="0" w:firstLine="567"/>
        <w:rPr/>
      </w:pPr>
      <w:r>
        <w:rPr/>
        <w:t>- Да. Только маленький.</w:t>
      </w:r>
    </w:p>
    <w:p>
      <w:pPr>
        <w:pStyle w:val="Normal"/>
        <w:bidi w:val="0"/>
        <w:spacing w:before="0" w:after="0"/>
        <w:ind w:left="0" w:right="0" w:firstLine="567"/>
        <w:rPr/>
      </w:pPr>
      <w:r>
        <w:rPr/>
        <w:t>- И где он?</w:t>
      </w:r>
    </w:p>
    <w:p>
      <w:pPr>
        <w:pStyle w:val="Normal"/>
        <w:bidi w:val="0"/>
        <w:spacing w:before="0" w:after="0"/>
        <w:ind w:left="0" w:right="0" w:firstLine="567"/>
        <w:rPr/>
      </w:pPr>
      <w:r>
        <w:rPr/>
        <w:t>- В гардеробе поставил.</w:t>
      </w:r>
    </w:p>
    <w:p>
      <w:pPr>
        <w:pStyle w:val="Normal"/>
        <w:bidi w:val="0"/>
        <w:spacing w:before="0" w:after="0"/>
        <w:ind w:left="0" w:right="0" w:firstLine="567"/>
        <w:rPr/>
      </w:pPr>
      <w:r>
        <w:rPr/>
        <w:t>Скутер и вправду оказался маленьким и юрким, как плавунец; чтобы по дороге не свалиться, Норушкину пришлось держаться за ворот коровинской мультикарманной рыболовной жилетки зубами.</w:t>
      </w:r>
    </w:p>
    <w:p>
      <w:pPr>
        <w:pStyle w:val="Normal"/>
        <w:bidi w:val="0"/>
        <w:spacing w:before="0" w:after="0"/>
        <w:ind w:left="0" w:right="0" w:firstLine="567"/>
        <w:rPr/>
      </w:pPr>
      <w:r>
        <w:rPr/>
        <w:t>4</w:t>
      </w:r>
    </w:p>
    <w:p>
      <w:pPr>
        <w:pStyle w:val="Normal"/>
        <w:bidi w:val="0"/>
        <w:spacing w:before="0" w:after="0"/>
        <w:ind w:left="0" w:right="0" w:firstLine="567"/>
        <w:rPr/>
      </w:pPr>
      <w:r>
        <w:rPr/>
        <w:t>Дома Андрей закатил арбуз в холодильник, посадил Мафусаила в клетку, задал в кормушку корма, а в поилку - пойла. После чего сел за стол и положил перед собой "Российский Апофегмат". В магазин за человеческой едой он решил сходить позже.</w:t>
      </w:r>
    </w:p>
    <w:p>
      <w:pPr>
        <w:pStyle w:val="Normal"/>
        <w:bidi w:val="0"/>
        <w:spacing w:before="0" w:after="0"/>
        <w:ind w:left="0" w:right="0" w:firstLine="567"/>
        <w:rPr/>
      </w:pPr>
      <w:r>
        <w:rPr/>
        <w:t>Аккуратно разрезав скальпелем ветхие фальцы пришивных форзацев, он освободил закреплённые в крышках концы верёвок, на которых были сшиты тетради "Апофегмата", и вынул блок из переплёта.</w:t>
      </w:r>
    </w:p>
    <w:p>
      <w:pPr>
        <w:pStyle w:val="Normal"/>
        <w:bidi w:val="0"/>
        <w:spacing w:before="0" w:after="0"/>
        <w:ind w:left="0" w:right="0" w:firstLine="567"/>
        <w:rPr/>
      </w:pPr>
      <w:r>
        <w:rPr/>
        <w:t>Переплёт был поздний - примерно середина позапрошлого века, полукожаный, с уголками; крытьё - зернистый коленкор под шагрень со слепым тиснением на первой сторонке. Телячья, должно быть изначально скверного качества, кожа корешка с четырьмя накладными бинтами обветшала, махрилась понизу и сыпалась на сгибах. К тому же Мафусаил успел-таки посадить на корешок блямбу своего бронебойного гуано. Заряд, впрочем, оказался холостой и дыры не прожёг.</w:t>
      </w:r>
    </w:p>
    <w:p>
      <w:pPr>
        <w:pStyle w:val="Normal"/>
        <w:bidi w:val="0"/>
        <w:spacing w:before="0" w:after="0"/>
        <w:ind w:left="0" w:right="0" w:firstLine="567"/>
        <w:rPr/>
      </w:pPr>
      <w:r>
        <w:rPr/>
        <w:t>Коленкор выглядел относительно прилично, его можно было подлечить, а вот корешок и уголки следовало делать заново.</w:t>
      </w:r>
    </w:p>
    <w:p>
      <w:pPr>
        <w:pStyle w:val="Normal"/>
        <w:bidi w:val="0"/>
        <w:spacing w:before="0" w:after="0"/>
        <w:ind w:left="0" w:right="0" w:firstLine="567"/>
        <w:rPr/>
      </w:pPr>
      <w:r>
        <w:rPr/>
        <w:t>Решив начать с блока, Андрей сорвал замызганный каптал - всё равно его надо было плести заново, - сделал осторожные разрезы на шитье и отделил сначала первую, а потом и последнюю тетради, державшие пришивные форзацы. Заказ был не из самых мудрёных, но требовал кропотливости.</w:t>
      </w:r>
    </w:p>
    <w:p>
      <w:pPr>
        <w:pStyle w:val="Normal"/>
        <w:bidi w:val="0"/>
        <w:spacing w:before="0" w:after="0"/>
        <w:ind w:left="0" w:right="0" w:firstLine="567"/>
        <w:rPr/>
      </w:pPr>
      <w:r>
        <w:rPr/>
        <w:t>Перерыв закрома, Андрей только-только успел подобрать подходящую мраморную бумагу для новых форзацев, как в прихожей тренькнул звонок.</w:t>
      </w:r>
    </w:p>
    <w:p>
      <w:pPr>
        <w:pStyle w:val="Normal"/>
        <w:bidi w:val="0"/>
        <w:spacing w:before="0" w:after="0"/>
        <w:ind w:left="0" w:right="0" w:firstLine="567"/>
        <w:rPr/>
      </w:pPr>
      <w:r>
        <w:rPr/>
        <w:t>За дверью стоял молодой человек в костюме и в галстуке, похожий не то на свидетеля Иеговы, не то на жуликоватого брокера.</w:t>
      </w:r>
    </w:p>
    <w:p>
      <w:pPr>
        <w:pStyle w:val="Normal"/>
        <w:bidi w:val="0"/>
        <w:spacing w:before="0" w:after="0"/>
        <w:ind w:left="0" w:right="0" w:firstLine="567"/>
        <w:rPr/>
      </w:pPr>
      <w:r>
        <w:rPr/>
        <w:t>- Норушкин Андрей Алексеевич? - поинтересовался брокер.</w:t>
      </w:r>
    </w:p>
    <w:p>
      <w:pPr>
        <w:pStyle w:val="Normal"/>
        <w:bidi w:val="0"/>
        <w:spacing w:before="0" w:after="0"/>
        <w:ind w:left="0" w:right="0" w:firstLine="567"/>
        <w:rPr/>
      </w:pPr>
      <w:r>
        <w:rPr/>
        <w:t>- Самый он, - признался Андрей.</w:t>
      </w:r>
    </w:p>
    <w:p>
      <w:pPr>
        <w:pStyle w:val="Normal"/>
        <w:bidi w:val="0"/>
        <w:spacing w:before="0" w:after="0"/>
        <w:ind w:left="0" w:right="0" w:firstLine="567"/>
        <w:rPr/>
      </w:pPr>
      <w:r>
        <w:rPr/>
        <w:t>- Вам премия от асфальтовой корпорации "Тракт". - Брокер вытянул из органайзера запечатанный конверт и заполненный кассовый ордер.</w:t>
      </w:r>
    </w:p>
    <w:p>
      <w:pPr>
        <w:pStyle w:val="Normal"/>
        <w:bidi w:val="0"/>
        <w:spacing w:before="0" w:after="0"/>
        <w:ind w:left="0" w:right="0" w:firstLine="567"/>
        <w:rPr/>
      </w:pPr>
      <w:r>
        <w:rPr/>
        <w:t>- Вы кто?</w:t>
      </w:r>
    </w:p>
    <w:p>
      <w:pPr>
        <w:pStyle w:val="Normal"/>
        <w:bidi w:val="0"/>
        <w:spacing w:before="0" w:after="0"/>
        <w:ind w:left="0" w:right="0" w:firstLine="567"/>
        <w:rPr/>
      </w:pPr>
      <w:r>
        <w:rPr/>
        <w:t>- Курьер. Распишитесь, пожалуйста.</w:t>
      </w:r>
    </w:p>
    <w:p>
      <w:pPr>
        <w:pStyle w:val="Normal"/>
        <w:bidi w:val="0"/>
        <w:spacing w:before="0" w:after="0"/>
        <w:ind w:left="0" w:right="0" w:firstLine="567"/>
        <w:rPr/>
      </w:pPr>
      <w:r>
        <w:rPr/>
        <w:t>- Какая, на хер, премия? - нечаянно нагрубил Андрей. - За что?</w:t>
      </w:r>
    </w:p>
    <w:p>
      <w:pPr>
        <w:pStyle w:val="Normal"/>
        <w:bidi w:val="0"/>
        <w:spacing w:before="0" w:after="0"/>
        <w:ind w:left="0" w:right="0" w:firstLine="567"/>
        <w:rPr/>
      </w:pPr>
      <w:r>
        <w:rPr/>
        <w:t>- Не знаю. Николай Вениаминович выписал, а я доставил. В конверте деньги и копия приказа.</w:t>
      </w:r>
    </w:p>
    <w:p>
      <w:pPr>
        <w:pStyle w:val="Normal"/>
        <w:bidi w:val="0"/>
        <w:spacing w:before="0" w:after="0"/>
        <w:ind w:left="0" w:right="0" w:firstLine="567"/>
        <w:rPr/>
      </w:pPr>
      <w:r>
        <w:rPr/>
        <w:t>- Какой, на хер, Николай Вениаминович?</w:t>
      </w:r>
    </w:p>
    <w:p>
      <w:pPr>
        <w:pStyle w:val="Normal"/>
        <w:bidi w:val="0"/>
        <w:spacing w:before="0" w:after="0"/>
        <w:ind w:left="0" w:right="0" w:firstLine="567"/>
        <w:rPr/>
      </w:pPr>
      <w:r>
        <w:rPr/>
        <w:t>- Хозяин. Наш новый генеральный. Пересчитывать будете?</w:t>
      </w:r>
    </w:p>
    <w:p>
      <w:pPr>
        <w:pStyle w:val="Normal"/>
        <w:bidi w:val="0"/>
        <w:spacing w:before="0" w:after="0"/>
        <w:ind w:left="0" w:right="0" w:firstLine="567"/>
        <w:rPr/>
      </w:pPr>
      <w:r>
        <w:rPr/>
        <w:t>Крепко помня завет пращуров: дают - бери, бьют - беги, Норушкин, выхватив глазом цифру 500, расписался в расходном ордере и отпустил курьера. По пути распечатав конверт, он вернулся в гостиную, служившую сейчас мастерской, и высыпал содержимое на лист мраморной бумаги. В конверте было пять купюр зелёных американских денег, сотенного достоинства каждая, и сложенная ксерокопия приказа.</w:t>
      </w:r>
    </w:p>
    <w:p>
      <w:pPr>
        <w:pStyle w:val="Normal"/>
        <w:bidi w:val="0"/>
        <w:spacing w:before="0" w:after="0"/>
        <w:ind w:left="0" w:right="0" w:firstLine="567"/>
        <w:rPr/>
      </w:pPr>
      <w:r>
        <w:rPr/>
        <w:t>Бумага деловито свидетельствовала, что специалист Российской ассоциации позитивной психологии и психотерапии Андрей Алексеевич Норушкин премируется означенной суммой за успешное проведение с руководящим составом асфальтовой корпорации "Тракт" практического курса-тренинга "Эффективные методы разрешения конфликтных ситуаций в условиях психологической несовместимости партнёров". Курс-тренинг был куцый, трёхдневный и, оказывается, только вчера закончился. Разумеется, ничего подобного Андрей за минувшие дни не вытворял. Да и о позитивной психологии слышал впервые.</w:t>
      </w:r>
    </w:p>
    <w:p>
      <w:pPr>
        <w:pStyle w:val="Normal"/>
        <w:bidi w:val="0"/>
        <w:spacing w:before="0" w:after="0"/>
        <w:ind w:left="0" w:right="0" w:firstLine="567"/>
        <w:rPr/>
      </w:pPr>
      <w:r>
        <w:rPr/>
        <w:t>Это походило на розыгрыш, нелепую шутку. На что-то не по календарю первоапрельское...</w:t>
      </w:r>
    </w:p>
    <w:p>
      <w:pPr>
        <w:pStyle w:val="Normal"/>
        <w:bidi w:val="0"/>
        <w:spacing w:before="0" w:after="0"/>
        <w:ind w:left="0" w:right="0" w:firstLine="567"/>
        <w:rPr/>
      </w:pPr>
      <w:r>
        <w:rPr/>
        <w:t>Деньги, впрочем, оказались хоть и американские, но вроде бы настоящие.</w:t>
      </w:r>
    </w:p>
    <w:p>
      <w:pPr>
        <w:pStyle w:val="Normal"/>
        <w:bidi w:val="0"/>
        <w:spacing w:before="0" w:after="0"/>
        <w:ind w:left="0" w:right="0" w:firstLine="567"/>
        <w:rPr/>
      </w:pPr>
      <w:r>
        <w:rPr/>
        <w:t>Разглядывая подпись, Андрей убедился, что она под стать документу абсолютно невнятна. В скобках, правда, пояснялось: Н. В. Шадрунов.</w:t>
      </w:r>
    </w:p>
    <w:p>
      <w:pPr>
        <w:pStyle w:val="Normal"/>
        <w:bidi w:val="0"/>
        <w:spacing w:before="0" w:after="0"/>
        <w:ind w:left="0" w:right="0" w:firstLine="567"/>
        <w:rPr/>
      </w:pPr>
      <w:r>
        <w:rPr/>
        <w:t>Фамилия показалась Норушкину знакомой. А когда он вспомнил, откуда она ему знакома, - Колян Шадрунов, трах-тибидох, Аттила! - Андрей с нехорошим чувством отправился звонить дяде.</w:t>
      </w:r>
    </w:p>
    <w:p>
      <w:pPr>
        <w:pStyle w:val="Normal"/>
        <w:bidi w:val="0"/>
        <w:spacing w:before="0" w:after="0"/>
        <w:ind w:left="0" w:right="0" w:firstLine="567"/>
        <w:rPr/>
      </w:pPr>
      <w:r>
        <w:rPr/>
        <w:t>К телефону подошёл не дядя Павел и даже не его женские дети. Голос в трубке был такой густой и низкий, будто человек, взявший её, говорил ногами. По этому голосу Андрей опознал Фому Караулова, медвежеватого пчеловода из Сторожихи, мастера махать в бане веником.</w:t>
      </w:r>
    </w:p>
    <w:p>
      <w:pPr>
        <w:pStyle w:val="Normal"/>
        <w:bidi w:val="0"/>
        <w:spacing w:before="0" w:after="0"/>
        <w:ind w:left="0" w:right="0" w:firstLine="567"/>
        <w:rPr/>
      </w:pPr>
      <w:r>
        <w:rPr/>
        <w:t>Фома сообщил, что дядя Павел плох, что ему доверили сопроводить его из Сторожихи в СПб, дабы дядю освидетельствовали светила, и что он, Фома, недавно уже звонил Андрею по поручению дяди Павла, но не застал, так что пусть Андрей скорее приезжает, пока дядю не отправили в больницу, - есть необходимые к обсуждению предметы.</w:t>
      </w:r>
    </w:p>
    <w:p>
      <w:pPr>
        <w:pStyle w:val="Normal"/>
        <w:bidi w:val="0"/>
        <w:spacing w:before="0" w:after="0"/>
        <w:ind w:left="0" w:right="0" w:firstLine="567"/>
        <w:rPr/>
      </w:pPr>
      <w:r>
        <w:rPr/>
        <w:t>5</w:t>
      </w:r>
    </w:p>
    <w:p>
      <w:pPr>
        <w:pStyle w:val="Normal"/>
        <w:bidi w:val="0"/>
        <w:spacing w:before="0" w:after="0"/>
        <w:ind w:left="0" w:right="0" w:firstLine="567"/>
        <w:rPr/>
      </w:pPr>
      <w:r>
        <w:rPr/>
        <w:t>Подвесив в клетку Мафусаила медово-яичную палочку, Норушкин сунул в тесную дверную щель нацарапанную на клочке отличной мраморной - "фазаний хвост" - бумаги записку для Кати, выскочил на Владимирский, поймал такси и полетел к дяде на Петроградскую.</w:t>
      </w:r>
    </w:p>
    <w:p>
      <w:pPr>
        <w:pStyle w:val="Normal"/>
        <w:bidi w:val="0"/>
        <w:spacing w:before="0" w:after="0"/>
        <w:ind w:left="0" w:right="0" w:firstLine="567"/>
        <w:rPr/>
      </w:pPr>
      <w:r>
        <w:rPr/>
        <w:t>Таксист был будто бы обыкновенный, но при этом с чудинкой, как вывернутый наизнанку носок. Вместо табуированной лексики он густо перчил свою речь словечками вроде "оба-на", "оппаньки" и каким-то апполонгригорьевским "чибиряк твою".</w:t>
      </w:r>
    </w:p>
    <w:p>
      <w:pPr>
        <w:pStyle w:val="Normal"/>
        <w:bidi w:val="0"/>
        <w:spacing w:before="0" w:after="0"/>
        <w:ind w:left="0" w:right="0" w:firstLine="567"/>
        <w:rPr/>
      </w:pPr>
      <w:r>
        <w:rPr/>
        <w:t>По пути, в начале Каменноостровского, Андрей заскочил в табачную лавку и купил для Фомы сигару толщиной с Александровский столп - вспомнился упрёк скотьего пастыря в бейсболке, фаната "чикагских бычар".</w:t>
      </w:r>
    </w:p>
    <w:p>
      <w:pPr>
        <w:pStyle w:val="Normal"/>
        <w:bidi w:val="0"/>
        <w:spacing w:before="0" w:after="0"/>
        <w:ind w:left="0" w:right="0" w:firstLine="567"/>
        <w:rPr/>
      </w:pPr>
      <w:r>
        <w:rPr/>
        <w:t>Дверь открыл опять-таки Фома. Старшая дочь дяди Павла жила с мужем и отдельно от отца, младшая с утра была на службе. Жена дяди Павла уже два года покоилась на Смоленском.</w:t>
      </w:r>
    </w:p>
    <w:p>
      <w:pPr>
        <w:pStyle w:val="Normal"/>
        <w:bidi w:val="0"/>
        <w:spacing w:before="0" w:after="0"/>
        <w:ind w:left="0" w:right="0" w:firstLine="567"/>
        <w:rPr/>
      </w:pPr>
      <w:r>
        <w:rPr/>
        <w:t>Андрей прошёл в кабинет. Дядя Павел лежал на старом кожаном диване и выглядел скверно: изнурённое лицо, кисти рук перебинтованы, а обычная худоба словно бы приобрела необратимый характер - душе в таком теле определённо было тесно. При этом он то и дело кашлял и слабо постанывал.</w:t>
      </w:r>
    </w:p>
    <w:p>
      <w:pPr>
        <w:pStyle w:val="Normal"/>
        <w:bidi w:val="0"/>
        <w:spacing w:before="0" w:after="0"/>
        <w:ind w:left="0" w:right="0" w:firstLine="567"/>
        <w:rPr/>
      </w:pPr>
      <w:r>
        <w:rPr/>
        <w:t>- Мужчина за жизнь съедает пять килограммов помады и сбривает четырнадцать метров бороды, - горестно сообщил дядя Павел. - Это всё, что можно обо мне сказать. Я съел и сбрил свою жизнь.</w:t>
      </w:r>
    </w:p>
    <w:p>
      <w:pPr>
        <w:pStyle w:val="Normal"/>
        <w:bidi w:val="0"/>
        <w:spacing w:before="0" w:after="0"/>
        <w:ind w:left="0" w:right="0" w:firstLine="567"/>
        <w:rPr/>
      </w:pPr>
      <w:r>
        <w:rPr/>
        <w:t>Как всякий глуховатый человек дядя Павел говорил громко, без модуляций.</w:t>
      </w:r>
    </w:p>
    <w:p>
      <w:pPr>
        <w:pStyle w:val="Normal"/>
        <w:bidi w:val="0"/>
        <w:spacing w:before="0" w:after="0"/>
        <w:ind w:left="0" w:right="0" w:firstLine="567"/>
        <w:rPr/>
      </w:pPr>
      <w:r>
        <w:rPr/>
        <w:t>- Мне мешок на голову надевали. Полиэтиленовый. В почку били. И в печёнку.</w:t>
      </w:r>
    </w:p>
    <w:p>
      <w:pPr>
        <w:pStyle w:val="Normal"/>
        <w:bidi w:val="0"/>
        <w:spacing w:before="0" w:after="0"/>
        <w:ind w:left="0" w:right="0" w:firstLine="567"/>
        <w:rPr/>
      </w:pPr>
      <w:r>
        <w:rPr/>
        <w:t>- Стоп! - перекричал Андрей дядину глухоту. - Давайте по порядку.</w:t>
      </w:r>
    </w:p>
    <w:p>
      <w:pPr>
        <w:pStyle w:val="Normal"/>
        <w:bidi w:val="0"/>
        <w:spacing w:before="0" w:after="0"/>
        <w:ind w:left="0" w:right="0" w:firstLine="567"/>
        <w:rPr/>
      </w:pPr>
      <w:r>
        <w:rPr/>
        <w:t>По порядку дело выглядело так. Утром, два дня назад, дяде позвонила секретарша какой-то дорожно-строительной фирмы и, будто бы по рекомендациям бывших дядиных сослуживцев, предложила ему место консультанта по вопросам топографической съёмки. Категорически недовольный собственной пенсией дядя, понятно, тут же согласился. Секретарша - хваткая чертовка - обещала прислать за ним машину.</w:t>
      </w:r>
    </w:p>
    <w:p>
      <w:pPr>
        <w:pStyle w:val="Normal"/>
        <w:bidi w:val="0"/>
        <w:spacing w:before="0" w:after="0"/>
        <w:ind w:left="0" w:right="0" w:firstLine="567"/>
        <w:rPr/>
      </w:pPr>
      <w:r>
        <w:rPr/>
        <w:t>Через пять минут и вправду появилась машина - внедорожник с тонированными стёклами какого-то небывалого цвета, бархатно-густо-вишнёвого, что ли, как крыло траурницы. Шофёр с грудной клеткой пловца учтиво поднялся за дядей в квартиру и сопроводил вниз.</w:t>
      </w:r>
    </w:p>
    <w:p>
      <w:pPr>
        <w:pStyle w:val="Normal"/>
        <w:bidi w:val="0"/>
        <w:spacing w:before="0" w:after="0"/>
        <w:ind w:left="0" w:right="0" w:firstLine="567"/>
        <w:rPr/>
      </w:pPr>
      <w:r>
        <w:rPr/>
        <w:t>Вдвоём они проехали только полквартала. У пыльного сквера их ждал точно такой же джип, могучий и прекрасный, как ода вольности. К ним в машину сели ещё три человека: один на переднее сиденье и двое сзади, по бокам от дяди.</w:t>
      </w:r>
    </w:p>
    <w:p>
      <w:pPr>
        <w:pStyle w:val="Normal"/>
        <w:bidi w:val="0"/>
        <w:spacing w:before="0" w:after="0"/>
        <w:ind w:left="0" w:right="0" w:firstLine="567"/>
        <w:rPr/>
      </w:pPr>
      <w:r>
        <w:rPr/>
        <w:t>Дальше поехали с эскортом-двойником.</w:t>
      </w:r>
    </w:p>
    <w:p>
      <w:pPr>
        <w:pStyle w:val="Normal"/>
        <w:bidi w:val="0"/>
        <w:spacing w:before="0" w:after="0"/>
        <w:ind w:left="0" w:right="0" w:firstLine="567"/>
        <w:rPr/>
      </w:pPr>
      <w:r>
        <w:rPr/>
        <w:t>Человек, севший на переднее сиденье, представился Герасимом и сообщил, что сейчас они, в натуре, едут в Побудкино, где дяде предстоит слить народный гнев на борзого Аттилу, а если он, дядя то есть, откажется, то ему сначала сделают больно, а потом ещё больнее, а потом так больно, что о предыдущей боли он будет грезить, как шахтёр о бане. Уж тогда он точно согласится. Ну, а если он, блин, на всю голову простуженный и всё же не согласится, то его убьют, после чего возьмутся за дочерей и племянника. При этом Герасим изображал на лице ту самозабвенную самурайскую свирепость, которая в природе свойственна лишь раненой акуле, пожирающей собственные потроха.</w:t>
      </w:r>
    </w:p>
    <w:p>
      <w:pPr>
        <w:pStyle w:val="Normal"/>
        <w:bidi w:val="0"/>
        <w:spacing w:before="0" w:after="0"/>
        <w:ind w:left="0" w:right="0" w:firstLine="567"/>
        <w:rPr/>
      </w:pPr>
      <w:r>
        <w:rPr/>
        <w:t>Разумеется, дядя отказался.</w:t>
      </w:r>
    </w:p>
    <w:p>
      <w:pPr>
        <w:pStyle w:val="Normal"/>
        <w:bidi w:val="0"/>
        <w:spacing w:before="0" w:after="0"/>
        <w:ind w:left="0" w:right="0" w:firstLine="567"/>
        <w:rPr/>
      </w:pPr>
      <w:r>
        <w:rPr/>
        <w:t>- Тварь, - глядя в пол, аттестовал Герасима Андрей. - Сука позорная.</w:t>
      </w:r>
    </w:p>
    <w:p>
      <w:pPr>
        <w:pStyle w:val="Normal"/>
        <w:bidi w:val="0"/>
        <w:spacing w:before="0" w:after="0"/>
        <w:ind w:left="0" w:right="0" w:firstLine="567"/>
        <w:rPr/>
      </w:pPr>
      <w:r>
        <w:rPr/>
        <w:t>- А знаешь, - дядя Павел не расслышал реплику, - мне кто-то звонил накануне, сказал, что от Николая Вениаминовича. А я и знать не знаю, что это за хрен с горы. Тогда он, тот, что звонил, сказал: "Аттила", но я всё равно ничего не понял. - Дядя Павел закатил глаза, окаймлённые жёлто-свинцовыми кругами, и надолго закашлялся нехорошим, рвущим радужные альвеолы кашлем. - Лёгкие тоже отбили, - стёр он выступившие слёзы. - Так вот, он сказал, чтобы я с тобой связался, а то им до тебя не дозвониться (Андрей и вправду, даже будучи дома, подходил к телефону не всякий раз, а только по наитию), и передал, что их конторе... забыл название... что-то каторжное, вроде "большой дороги"... в общем, им требуется специалист по Среднему царству. И чтобы ты до разговора с этим самым Николаем Вениаминовичем в переговоры с Тургеневым не вступал. Я тогда позвонить не собрался, а теперь говорю, потому что чувствую - важно.</w:t>
      </w:r>
    </w:p>
    <w:p>
      <w:pPr>
        <w:pStyle w:val="Normal"/>
        <w:bidi w:val="0"/>
        <w:spacing w:before="0" w:after="0"/>
        <w:ind w:left="0" w:right="0" w:firstLine="567"/>
        <w:rPr/>
      </w:pPr>
      <w:r>
        <w:rPr/>
        <w:t>Андрей молча кивнул.</w:t>
      </w:r>
    </w:p>
    <w:p>
      <w:pPr>
        <w:pStyle w:val="Normal"/>
        <w:bidi w:val="0"/>
        <w:spacing w:before="0" w:after="0"/>
        <w:ind w:left="0" w:right="0" w:firstLine="567"/>
        <w:rPr/>
      </w:pPr>
      <w:r>
        <w:rPr/>
        <w:t>А дальше дело было так...</w:t>
      </w:r>
    </w:p>
    <w:p>
      <w:pPr>
        <w:pStyle w:val="Normal"/>
        <w:bidi w:val="0"/>
        <w:spacing w:before="0" w:after="0"/>
        <w:ind w:left="0" w:right="0" w:firstLine="567"/>
        <w:rPr/>
      </w:pPr>
      <w:r>
        <w:rPr/>
        <w:t>Дядю начали мучить прямо в машине.</w:t>
      </w:r>
    </w:p>
    <w:p>
      <w:pPr>
        <w:pStyle w:val="Normal"/>
        <w:bidi w:val="0"/>
        <w:spacing w:before="0" w:after="0"/>
        <w:ind w:left="0" w:right="0" w:firstLine="567"/>
        <w:rPr/>
      </w:pPr>
      <w:r>
        <w:rPr/>
        <w:t>Герасим добросовестно описал всё, что его ждёт. Сначала ему раздробят пальцы на руках вишнёвой автомобильной дверью, так что костную крошку не соберёт уже ни один бывалый костоправ. Потом дяде искусно отобьют весь ливер, отчего у него порвутся внутренние ткани и чёрная кровь будет сочиться в утробу. Потом неторопливо, в несколько приёмов, его будут душить пакетом с рекламой пепси-колы "загляни под крышку", и глаза его с каждым разом всё дальше и дальше будут вылезать из орбит, как яйца из куриной гузки. Потом ему пребольно прочистят уши штопором, чтобы он вконец перестал слышать грубые звуки человеческой речи, зато взамен услышал лепет ангельский. Ну а если и это не склонит его к сотрудничеству, то...</w:t>
      </w:r>
    </w:p>
    <w:p>
      <w:pPr>
        <w:pStyle w:val="Normal"/>
        <w:bidi w:val="0"/>
        <w:spacing w:before="0" w:after="0"/>
        <w:ind w:left="0" w:right="0" w:firstLine="567"/>
        <w:rPr/>
      </w:pPr>
      <w:r>
        <w:rPr/>
        <w:t>Впрочем, дядя не дотянул даже до штопора. Где-то на подъезде к Ступину, с полиэтиленовым мешком на голове, он впал в долгое и чёрное как смоль беспамятство.</w:t>
      </w:r>
    </w:p>
    <w:p>
      <w:pPr>
        <w:pStyle w:val="Normal"/>
        <w:bidi w:val="0"/>
        <w:spacing w:before="0" w:after="0"/>
        <w:ind w:left="0" w:right="0" w:firstLine="567"/>
        <w:rPr/>
      </w:pPr>
      <w:r>
        <w:rPr/>
        <w:t>Очнулся он на банном полкеi в Сторожихе, где его не то обмывали перед отпеванием, не то ставили ему целительные припарки. Там, приходя в себя, он по очереди вновь почувствовал уши, горло, нос... Оттуда, по решению сторожихинского мира, Фома Караулов и сопроводил дядю Павла в Петербург уж больно был плох.</w:t>
      </w:r>
    </w:p>
    <w:p>
      <w:pPr>
        <w:pStyle w:val="Normal"/>
        <w:bidi w:val="0"/>
        <w:spacing w:before="0" w:after="0"/>
        <w:ind w:left="0" w:right="0" w:firstLine="567"/>
        <w:rPr/>
      </w:pPr>
      <w:r>
        <w:rPr/>
        <w:t>В этом месте надрывного, пересекаемого тяжёлыми паузами и перхотой рассказа в прихожей ударил звонок.</w:t>
      </w:r>
    </w:p>
    <w:p>
      <w:pPr>
        <w:pStyle w:val="Normal"/>
        <w:bidi w:val="0"/>
        <w:spacing w:before="0" w:after="0"/>
        <w:ind w:left="0" w:right="0" w:firstLine="567"/>
        <w:rPr/>
      </w:pPr>
      <w:r>
        <w:rPr/>
        <w:t>Фома впустил в квартиру бородатого врача и медсестру из неотложки.</w:t>
      </w:r>
    </w:p>
    <w:p>
      <w:pPr>
        <w:pStyle w:val="Normal"/>
        <w:bidi w:val="0"/>
        <w:spacing w:before="0" w:after="0"/>
        <w:ind w:left="0" w:right="0" w:firstLine="567"/>
        <w:rPr/>
      </w:pPr>
      <w:r>
        <w:rPr/>
        <w:t>Пока эскулап осматривал дядю Павла, Андрей вывел Фому в коридор.</w:t>
      </w:r>
    </w:p>
    <w:p>
      <w:pPr>
        <w:pStyle w:val="Normal"/>
        <w:bidi w:val="0"/>
        <w:spacing w:before="0" w:after="0"/>
        <w:ind w:left="0" w:right="0" w:firstLine="567"/>
        <w:rPr/>
      </w:pPr>
      <w:r>
        <w:rPr/>
        <w:t>- Как он к вам попал?</w:t>
      </w:r>
    </w:p>
    <w:p>
      <w:pPr>
        <w:pStyle w:val="Normal"/>
        <w:bidi w:val="0"/>
        <w:spacing w:before="0" w:after="0"/>
        <w:ind w:left="0" w:right="0" w:firstLine="567"/>
        <w:rPr/>
      </w:pPr>
      <w:r>
        <w:rPr/>
        <w:t>- Пчела матку завсегда слышит, - деловито объяснил Фома. - В Побудкино нынче пути-то нет, так они, шиши эти, железки свои у опушки поставили, а сами лесом к усадьбе пошли. Про дорогу, видать, в Ступине справлялись, да кто же там верно-то укажет? Сами, поди, толком не знают. Словом, заплутали они, шиши значит, их зверьё-то и порвало.</w:t>
      </w:r>
    </w:p>
    <w:p>
      <w:pPr>
        <w:pStyle w:val="Normal"/>
        <w:bidi w:val="0"/>
        <w:spacing w:before="0" w:after="0"/>
        <w:ind w:left="0" w:right="0" w:firstLine="567"/>
        <w:rPr/>
      </w:pPr>
      <w:r>
        <w:rPr/>
        <w:t>- Как порвало?</w:t>
      </w:r>
    </w:p>
    <w:p>
      <w:pPr>
        <w:pStyle w:val="Normal"/>
        <w:bidi w:val="0"/>
        <w:spacing w:before="0" w:after="0"/>
        <w:ind w:left="0" w:right="0" w:firstLine="567"/>
        <w:rPr/>
      </w:pPr>
      <w:r>
        <w:rPr/>
        <w:t>- Чисто в клочки.</w:t>
      </w:r>
    </w:p>
    <w:p>
      <w:pPr>
        <w:pStyle w:val="Normal"/>
        <w:bidi w:val="0"/>
        <w:spacing w:before="0" w:after="0"/>
        <w:ind w:left="0" w:right="0" w:firstLine="567"/>
        <w:rPr/>
      </w:pPr>
      <w:r>
        <w:rPr/>
        <w:t>- А дядя?</w:t>
      </w:r>
    </w:p>
    <w:p>
      <w:pPr>
        <w:pStyle w:val="Normal"/>
        <w:bidi w:val="0"/>
        <w:spacing w:before="0" w:after="0"/>
        <w:ind w:left="0" w:right="0" w:firstLine="567"/>
        <w:rPr/>
      </w:pPr>
      <w:r>
        <w:rPr/>
        <w:t>- Дядю вашего они на опушке оставили - в забытьи он был, чисто мертвяк. И сторож при нём. Так того тоже зверьё задрало.</w:t>
      </w:r>
    </w:p>
    <w:p>
      <w:pPr>
        <w:pStyle w:val="Normal"/>
        <w:bidi w:val="0"/>
        <w:spacing w:before="0" w:after="0"/>
        <w:ind w:left="0" w:right="0" w:firstLine="567"/>
        <w:rPr/>
      </w:pPr>
      <w:r>
        <w:rPr/>
        <w:t>Андрей недоверчиво посмотрел на здоровенного нескладного пчеловода.</w:t>
      </w:r>
    </w:p>
    <w:p>
      <w:pPr>
        <w:pStyle w:val="Normal"/>
        <w:bidi w:val="0"/>
        <w:spacing w:before="0" w:after="0"/>
        <w:ind w:left="0" w:right="0" w:firstLine="567"/>
        <w:rPr/>
      </w:pPr>
      <w:r>
        <w:rPr/>
        <w:t>- Сколько же их было против твоего зверья?</w:t>
      </w:r>
    </w:p>
    <w:p>
      <w:pPr>
        <w:pStyle w:val="Normal"/>
        <w:bidi w:val="0"/>
        <w:spacing w:before="0" w:after="0"/>
        <w:ind w:left="0" w:right="0" w:firstLine="567"/>
        <w:rPr/>
      </w:pPr>
      <w:r>
        <w:rPr/>
        <w:t>- Пятеро. А шестой при вашем дяде.</w:t>
      </w:r>
    </w:p>
    <w:p>
      <w:pPr>
        <w:pStyle w:val="Normal"/>
        <w:bidi w:val="0"/>
        <w:spacing w:before="0" w:after="0"/>
        <w:ind w:left="0" w:right="0" w:firstLine="567"/>
        <w:rPr/>
      </w:pPr>
      <w:r>
        <w:rPr/>
        <w:t>Безо всякого повода Андрей вдруг вспомнил про гостинец.</w:t>
      </w:r>
    </w:p>
    <w:p>
      <w:pPr>
        <w:pStyle w:val="Normal"/>
        <w:bidi w:val="0"/>
        <w:spacing w:before="0" w:after="0"/>
        <w:ind w:left="0" w:right="0" w:firstLine="567"/>
        <w:rPr/>
      </w:pPr>
      <w:r>
        <w:rPr/>
        <w:t>- На-ка вот, возьми. - Он протянул Фоме почтенную сигару.</w:t>
      </w:r>
    </w:p>
    <w:p>
      <w:pPr>
        <w:pStyle w:val="Normal"/>
        <w:bidi w:val="0"/>
        <w:spacing w:before="0" w:after="0"/>
        <w:ind w:left="0" w:right="0" w:firstLine="567"/>
        <w:rPr/>
      </w:pPr>
      <w:r>
        <w:rPr/>
        <w:t>Пчеловод с наивным благоговением во взоре принял её двумя корявыми пальцами, и тут Андрей вздрогнул - на мизинце Фомы красовалась платиновая печатка с чёрным гранёным камнем и вензелем "ИТ".</w:t>
      </w:r>
    </w:p>
    <w:p>
      <w:pPr>
        <w:pStyle w:val="Normal"/>
        <w:bidi w:val="0"/>
        <w:spacing w:before="0" w:after="0"/>
        <w:ind w:left="0" w:right="0" w:firstLine="567"/>
        <w:rPr/>
      </w:pPr>
      <w:r>
        <w:rPr/>
        <w:t>- Они что же, шиши твои, без оружия были? - осторожно спросил Андрей.</w:t>
      </w:r>
    </w:p>
    <w:p>
      <w:pPr>
        <w:pStyle w:val="Normal"/>
        <w:bidi w:val="0"/>
        <w:spacing w:before="0" w:after="0"/>
        <w:ind w:left="0" w:right="0" w:firstLine="567"/>
        <w:rPr/>
      </w:pPr>
      <w:r>
        <w:rPr/>
        <w:t>- Почему? Палили как оглашенные.</w:t>
      </w:r>
    </w:p>
    <w:p>
      <w:pPr>
        <w:pStyle w:val="Normal"/>
        <w:bidi w:val="0"/>
        <w:spacing w:before="0" w:after="0"/>
        <w:ind w:left="0" w:right="0" w:firstLine="567"/>
        <w:rPr/>
      </w:pPr>
      <w:r>
        <w:rPr/>
        <w:t>- И не отбились?</w:t>
      </w:r>
    </w:p>
    <w:p>
      <w:pPr>
        <w:pStyle w:val="Normal"/>
        <w:bidi w:val="0"/>
        <w:spacing w:before="0" w:after="0"/>
        <w:ind w:left="0" w:right="0" w:firstLine="567"/>
        <w:rPr/>
      </w:pPr>
      <w:r>
        <w:rPr/>
        <w:t>- Свинцовыми-то пульками?!</w:t>
      </w:r>
    </w:p>
    <w:p>
      <w:pPr>
        <w:pStyle w:val="Normal"/>
        <w:bidi w:val="0"/>
        <w:spacing w:before="0" w:after="0"/>
        <w:ind w:left="0" w:right="0" w:firstLine="567"/>
        <w:rPr/>
      </w:pPr>
      <w:r>
        <w:rPr/>
        <w:t>Фома гулко и совсем некстати расхохотался.</w:t>
      </w:r>
    </w:p>
    <w:p>
      <w:pPr>
        <w:pStyle w:val="Normal"/>
        <w:bidi w:val="0"/>
        <w:spacing w:before="0" w:after="0"/>
        <w:ind w:left="0" w:right="0" w:firstLine="567"/>
        <w:rPr/>
      </w:pPr>
      <w:r>
        <w:rPr/>
        <w:t>6</w:t>
      </w:r>
    </w:p>
    <w:p>
      <w:pPr>
        <w:pStyle w:val="Normal"/>
        <w:bidi w:val="0"/>
        <w:spacing w:before="0" w:after="0"/>
        <w:ind w:left="0" w:right="0" w:firstLine="567"/>
        <w:rPr/>
      </w:pPr>
      <w:r>
        <w:rPr/>
        <w:t>Сопровождая дядю Павла в больницу, Андрей сидел на неудобном откидном сиденье в салоне "скорой", и голова его расслабленно терпела слововерчение неотвязного, как икота, и довольно циничного в свете ситуации катрена:</w:t>
      </w:r>
    </w:p>
    <w:p>
      <w:pPr>
        <w:pStyle w:val="Normal"/>
        <w:bidi w:val="0"/>
        <w:spacing w:before="0" w:after="0"/>
        <w:ind w:left="0" w:right="0" w:firstLine="567"/>
        <w:rPr/>
      </w:pPr>
      <w:r>
        <w:rPr/>
        <w:t>Маленькая рыбка,</w:t>
      </w:r>
    </w:p>
    <w:p>
      <w:pPr>
        <w:pStyle w:val="Normal"/>
        <w:bidi w:val="0"/>
        <w:spacing w:before="0" w:after="0"/>
        <w:ind w:left="0" w:right="0" w:firstLine="567"/>
        <w:rPr/>
      </w:pPr>
      <w:r>
        <w:rPr/>
        <w:t>Жареный карась,</w:t>
      </w:r>
    </w:p>
    <w:p>
      <w:pPr>
        <w:pStyle w:val="Normal"/>
        <w:bidi w:val="0"/>
        <w:spacing w:before="0" w:after="0"/>
        <w:ind w:left="0" w:right="0" w:firstLine="567"/>
        <w:rPr/>
      </w:pPr>
      <w:r>
        <w:rPr/>
        <w:t>Где твоя улыбка,</w:t>
      </w:r>
    </w:p>
    <w:p>
      <w:pPr>
        <w:pStyle w:val="Normal"/>
        <w:bidi w:val="0"/>
        <w:spacing w:before="0" w:after="0"/>
        <w:ind w:left="0" w:right="0" w:firstLine="567"/>
        <w:rPr/>
      </w:pPr>
      <w:r>
        <w:rPr/>
        <w:t>Что была вчерась?</w:t>
      </w:r>
    </w:p>
    <w:p>
      <w:pPr>
        <w:pStyle w:val="Normal"/>
        <w:bidi w:val="0"/>
        <w:spacing w:before="0" w:after="0"/>
        <w:ind w:left="0" w:right="0" w:firstLine="567"/>
        <w:rPr/>
      </w:pPr>
      <w:r>
        <w:rPr/>
        <w:t>Сестра сделала дяде какой-то человечный укол, и сейчас он лежал, закрыв глаза, на носилках, с лицом измождённым, но бестревожным, и лишь изредка болезненно вздрагивал, когда колесо "скорой" сигало в выбоину.</w:t>
      </w:r>
    </w:p>
    <w:p>
      <w:pPr>
        <w:pStyle w:val="Normal"/>
        <w:bidi w:val="0"/>
        <w:spacing w:before="0" w:after="0"/>
        <w:ind w:left="0" w:right="0" w:firstLine="567"/>
        <w:rPr/>
      </w:pPr>
      <w:r>
        <w:rPr/>
        <w:t>- У него ни одного целого ребра нет, - обернулся к Норушкину бородатый доктор. - А что внутри - определённо только в больнице скажут. Он случаем не под каток угодил?</w:t>
      </w:r>
    </w:p>
    <w:p>
      <w:pPr>
        <w:pStyle w:val="Normal"/>
        <w:bidi w:val="0"/>
        <w:spacing w:before="0" w:after="0"/>
        <w:ind w:left="0" w:right="0" w:firstLine="567"/>
        <w:rPr/>
      </w:pPr>
      <w:r>
        <w:rPr/>
        <w:t>- Нет, - задумчиво откликнулся Андрей, - под другие молотки.</w:t>
      </w:r>
    </w:p>
    <w:p>
      <w:pPr>
        <w:pStyle w:val="Normal"/>
        <w:bidi w:val="0"/>
        <w:spacing w:before="0" w:after="0"/>
        <w:ind w:left="0" w:right="0" w:firstLine="567"/>
        <w:rPr/>
      </w:pPr>
      <w:r>
        <w:rPr/>
        <w:t>Андрей прислушивался к себе и чувствовал облегчение оттого, что Герасима больше нет, так как не был уверен, что смог бы убить его сам. Убить без раздумий и рефлексии, как это и нужно было бы сделать.</w:t>
      </w:r>
    </w:p>
    <w:p>
      <w:pPr>
        <w:pStyle w:val="Normal"/>
        <w:bidi w:val="0"/>
        <w:spacing w:before="0" w:after="0"/>
        <w:ind w:left="0" w:right="0" w:firstLine="567"/>
        <w:rPr/>
      </w:pPr>
      <w:r>
        <w:rPr/>
        <w:t>"Что произошло? - судорожно думал Норушкин. - Герасим вовсе не отморозок. Или те, кто рассказывал мне о нём, были пристрастны?" Такая чрезмерная жестокость в его среде была сейчас попросту не в ходу. Это вчерашний день, а вчерашний день не может быть в моде. Ещё куда ни шло позавчерашний... Пацан его уровня не мог позволить себе так поступить с человеком, которого он не знает и который ему ничего не должен. Это уже клиника. Герасим не мог не знать - поступи он так, как поступил, братва будет смотреть на него как на съехавшего с петель обскуранта, как на безбашенного ревнителя старины, которому суждено сгинуть в пустыне, прежде чем остальные пацаны выйдут к новой жизни, потому что в этой новой жизни ему, такому мутному, нечего делать и нет смысла быть. Теперь иное поветрие. Теперь чиновная братва - сами насосанные хозяева. Как те барыги, которым недавно они ставили на брюхо утюги...</w:t>
      </w:r>
    </w:p>
    <w:p>
      <w:pPr>
        <w:pStyle w:val="Normal"/>
        <w:bidi w:val="0"/>
        <w:spacing w:before="0" w:after="0"/>
        <w:ind w:left="0" w:right="0" w:firstLine="567"/>
        <w:rPr/>
      </w:pPr>
      <w:r>
        <w:rPr/>
        <w:t>Машина ухнула в очередную рытвину, дядя Павел глухо крякнул и, не поднимая век, внятно произнёс:</w:t>
      </w:r>
    </w:p>
    <w:p>
      <w:pPr>
        <w:pStyle w:val="Normal"/>
        <w:bidi w:val="0"/>
        <w:spacing w:before="0" w:after="0"/>
        <w:ind w:left="0" w:right="0" w:firstLine="567"/>
        <w:rPr/>
      </w:pPr>
      <w:r>
        <w:rPr/>
        <w:t>- Кто видел смерть в лицо, тот знает - смерть слепа.</w:t>
      </w:r>
    </w:p>
    <w:p>
      <w:pPr>
        <w:pStyle w:val="Normal"/>
        <w:bidi w:val="0"/>
        <w:spacing w:before="0" w:after="0"/>
        <w:ind w:left="0" w:right="0" w:firstLine="567"/>
        <w:rPr/>
      </w:pPr>
      <w:r>
        <w:rPr/>
        <w:t>Маiксима не подлежала обсуждению. Это было их родовое знание.</w:t>
      </w:r>
    </w:p>
    <w:p>
      <w:pPr>
        <w:pStyle w:val="Normal"/>
        <w:bidi w:val="0"/>
        <w:spacing w:before="0" w:after="0"/>
        <w:ind w:left="0" w:right="0" w:firstLine="567"/>
        <w:rPr/>
      </w:pPr>
      <w:r>
        <w:rPr/>
        <w:t>Андрей пребывал в чувственной коме и умственной озадаченности. Он никак не мог найти объяснение изуверству, по крупному счёту лишённому даже формального мотива. Не мог же Герасим со слов Тараканова и в самом деле уверовать в то, что даже приятели Андрея расценивали как причудливые, но безвредные фантазии, во что и сам он не верил до конца, несмотря на гнёт тысячелетних, постоянно обновляющихся свидетельств, пускай и несколько легендарного свойства. Так в чём же дело?</w:t>
      </w:r>
    </w:p>
    <w:p>
      <w:pPr>
        <w:pStyle w:val="Normal"/>
        <w:bidi w:val="0"/>
        <w:spacing w:before="0" w:after="0"/>
        <w:ind w:left="0" w:right="0" w:firstLine="567"/>
        <w:rPr/>
      </w:pPr>
      <w:r>
        <w:rPr/>
        <w:t>Невзирая на склонность отдавать в быту предпочтение материалистическим версиям событий, ответ Андрею приходил только один, и сугубо метафизический: Герасим совершил свои десять чёрных грехов, и душа его с недавних пор была выбита из тела и пожрана дьявольской спорой. Он - убырка, и интерес его к Норушкиным и чёртовой башне имел совсем иную подоплёку, нежели декларированный раздор с Аттилой. До Аттилы ему уже не было дела. Он хотел развязать узды сильных. Или что-нибудь в этом роде. Исполать Карауловым с Обережными - у него ничего не вышло.</w:t>
      </w:r>
    </w:p>
    <w:p>
      <w:pPr>
        <w:pStyle w:val="Normal"/>
        <w:bidi w:val="0"/>
        <w:spacing w:before="0" w:after="0"/>
        <w:ind w:left="0" w:right="0" w:firstLine="567"/>
        <w:rPr/>
      </w:pPr>
      <w:r>
        <w:rPr/>
        <w:t>"Да, но если это правда, то правда и всё остальное, - тут же сообразил Андрей. - Маленькая рыбка, жареный карась..."</w:t>
      </w:r>
    </w:p>
    <w:p>
      <w:pPr>
        <w:pStyle w:val="Normal"/>
        <w:bidi w:val="0"/>
        <w:spacing w:before="0" w:after="0"/>
        <w:ind w:left="0" w:right="0" w:firstLine="567"/>
        <w:rPr/>
      </w:pPr>
      <w:r>
        <w:rPr/>
        <w:t>Вслед за тем Андрею пришла в голову мысль, исправляющая просчёт в его утренних умозаключениях: должно быть, в действительности существует два типа судьбы, как существует два типа фотографической техники. Дагерротипия даёт изображение на серебряной пластине только в единственном экземпляре, в то время как негативно-позитивная техника позволяет изготовить любое количество копий. При этом копии, полученные с негатива, в сравнении с дагерротипом, отличаются определённым несовершенством, которое можно компенсировать ретушью. Потом лак скрепляет дорисовки, одновременно скрывая их. Ретушью в молодости подрабатывали Репин и Крамской, и именно этот, поточный, массовый - негативно-позитивный - тип судьбы и есть театр, где человек выступает лишь ретушёром собственной доли. Иным же достаётся судьба-дагерротип - штучная работа. И если правда то, что правда всё остальное, то судьба Андрея (как и судьба каждого звонаря из Норушкиных) запечатлена на серебряной пластине и никуда ему от неё не деться и никак её не изменить. И к Крамскому не ходи...</w:t>
      </w:r>
    </w:p>
    <w:p>
      <w:pPr>
        <w:pStyle w:val="Normal"/>
        <w:bidi w:val="0"/>
        <w:spacing w:before="0" w:after="0"/>
        <w:ind w:left="0" w:right="0" w:firstLine="567"/>
        <w:rPr/>
      </w:pPr>
      <w:r>
        <w:rPr/>
        <w:t>Машину вновь тряхнуло.</w:t>
      </w:r>
    </w:p>
    <w:p>
      <w:pPr>
        <w:pStyle w:val="Normal"/>
        <w:bidi w:val="0"/>
        <w:spacing w:before="0" w:after="0"/>
        <w:ind w:left="0" w:right="0" w:firstLine="567"/>
        <w:rPr/>
      </w:pPr>
      <w:r>
        <w:rPr/>
        <w:t>"Однако кто такой Аттила?" - внезапно озадачился Андрей, резонно и за ним подозревая причастие к десяти чёрным грехам, но тут дядя Павел открыл глаза.</w:t>
      </w:r>
    </w:p>
    <w:p>
      <w:pPr>
        <w:pStyle w:val="Normal"/>
        <w:bidi w:val="0"/>
        <w:spacing w:before="0" w:after="0"/>
        <w:ind w:left="0" w:right="0" w:firstLine="567"/>
        <w:rPr/>
      </w:pPr>
      <w:r>
        <w:rPr/>
        <w:t>- Пришло время возвращаться, - ровно и без усилий, будто лыжи по лыжне, скользнули Андрею в уши дядины слова. - Мне - в залетейный край, к нашим, тебе - в Побудкино. Прислушайся - Фома говорит, пчела слышит, как матка зовёт.</w:t>
      </w:r>
    </w:p>
    <w:p>
      <w:pPr>
        <w:pStyle w:val="Normal"/>
        <w:bidi w:val="0"/>
        <w:spacing w:before="0" w:after="0"/>
        <w:ind w:left="0" w:right="0" w:firstLine="567"/>
        <w:rPr/>
      </w:pPr>
      <w:r>
        <w:rPr/>
        <w:t>Андрей склонился над носилками, и кровь в нём застыла, словно сок в зимнем клёне.</w:t>
      </w:r>
    </w:p>
    <w:p>
      <w:pPr>
        <w:pStyle w:val="Normal"/>
        <w:bidi w:val="0"/>
        <w:spacing w:before="0" w:after="0"/>
        <w:ind w:left="0" w:right="0" w:firstLine="567"/>
        <w:rPr/>
      </w:pPr>
      <w:r>
        <w:rPr/>
        <w:t>- Место на отшибе, земля не пахотная, стоiит - пустяк... Купи Побудкино и живи там тихо-тихо, чтоб о тебе ни на том, ни на этом свете слышно не было. Ты - последний. Если срок прошляпишь - по своей вине или кознями нечистого, - не будет никому спасения: царство мёртвых откроет свою пасть, и люди будут отпущены туда. Не должен я тебе говорить, но скажу. Отец твой знаешь отчего умер? От стыда. От бесчестья и неискупимого срама. Он свой срок в башню идти пропустил, оттого мы Третью мировую и продули. Мать твоя тогда после фруктовой диеты в Боткинских лежала, отравилась витаминами, вот он и дал слабину. Потом она, не угомонившись, ещё ферганскую дыню съела и водой запила, а это - край. Не свою жизнь твой отец пожалел, а мать оставить не смог. После опомнился, да уж поздно было... Дядя Павел закрыл глаза и побелевшими губами спросил: - Понял ты меня?</w:t>
      </w:r>
    </w:p>
    <w:p>
      <w:pPr>
        <w:pStyle w:val="Normal"/>
        <w:bidi w:val="0"/>
        <w:spacing w:before="0" w:after="0"/>
        <w:ind w:left="0" w:right="0" w:firstLine="567"/>
        <w:rPr/>
      </w:pPr>
      <w:r>
        <w:rPr/>
        <w:t>- Пожалуй, - нетвёрдо сказал Андрей.</w:t>
      </w:r>
    </w:p>
    <w:p>
      <w:pPr>
        <w:pStyle w:val="Normal"/>
        <w:bidi w:val="0"/>
        <w:spacing w:before="0" w:after="0"/>
        <w:ind w:left="0" w:right="0" w:firstLine="567"/>
        <w:rPr/>
      </w:pPr>
      <w:r>
        <w:rPr/>
        <w:t>Но дядя Павел не услышал его. Андрей же не увидел, что дядя отошёл, так как в тот самый миг внутренним слухом безошибочно различил в несусветно фонящем шуме мироздания направленный к нему, и только к нему, не вполне ещё отчётливый, но требовательный и властный зов матки.</w:t>
      </w:r>
    </w:p>
    <w:p>
      <w:pPr>
        <w:pStyle w:val="Normal"/>
        <w:bidi w:val="0"/>
        <w:spacing w:before="0" w:after="0"/>
        <w:ind w:left="0" w:right="0" w:firstLine="567"/>
        <w:rPr/>
      </w:pPr>
      <w:r>
        <w:rPr/>
        <w:t>Глава 8</w:t>
      </w:r>
    </w:p>
    <w:p>
      <w:pPr>
        <w:pStyle w:val="Normal"/>
        <w:bidi w:val="0"/>
        <w:spacing w:before="0" w:after="0"/>
        <w:ind w:left="0" w:right="0" w:firstLine="567"/>
        <w:rPr/>
      </w:pPr>
      <w:r>
        <w:rPr/>
        <w:t>ЗАПОВЕДНЫЙ ТИМОФЕЙ</w:t>
      </w:r>
    </w:p>
    <w:p>
      <w:pPr>
        <w:pStyle w:val="Normal"/>
        <w:bidi w:val="0"/>
        <w:spacing w:before="0" w:after="0"/>
        <w:ind w:left="0" w:right="0" w:firstLine="567"/>
        <w:rPr/>
      </w:pPr>
      <w:r>
        <w:rPr/>
        <w:t>И СВЕТЛЫЙ ОТРОК НИКАНОР</w:t>
      </w:r>
    </w:p>
    <w:p>
      <w:pPr>
        <w:pStyle w:val="Normal"/>
        <w:bidi w:val="0"/>
        <w:spacing w:before="0" w:after="0"/>
        <w:ind w:left="0" w:right="0" w:firstLine="567"/>
        <w:rPr/>
      </w:pPr>
      <w:r>
        <w:rPr/>
        <w:t>1</w:t>
      </w:r>
    </w:p>
    <w:p>
      <w:pPr>
        <w:pStyle w:val="Normal"/>
        <w:bidi w:val="0"/>
        <w:spacing w:before="0" w:after="0"/>
        <w:ind w:left="0" w:right="0" w:firstLine="567"/>
        <w:rPr/>
      </w:pPr>
      <w:r>
        <w:rPr/>
        <w:t>Повесть о том, как Тимофей Норушкин проворонил Батыево нашествие и что из этого вышло, - история внутрисемейная, потаённая, доверительная, ибо она бесславна, постыдна и поучительна одновременно. Curriculum vitae et mores Тимофея Норушкина составил впоследствии его далёкий потомок Илья Норушкин, младший брат сгинувшего в поисках сибирской башни Николая. Опираясь на изустное предание, Илья беллетризировал повествование в духе своего времени, употребив на это слог мармеладно-возвышенный, с редко где оправданной и уж точно нигде не принявшейся садовой прививкой лубочной патриархальной старины. В результате зловещая история, гибельная для земли и позорная для рода, от которого за отступничество и злодейства Тимофея ангелы отвернулись на двенадцать колен, превратилась в манерную декадентскую ландринку, сдобренную мистикой, славянской нечистью и множеством восклицательных синтагм, начинающихся с прописной "О" ("О небо!"). Более того, изменив имя главного героя и взяв себе красноречивый псевдоним А. Беловодин, Илья Норушкин предложил свой труд ежеквартальному журналу гатчинских символистов "Пчела Пиндара", где осенью 1909 года он и был напечатан. (Журнал выходил только один год, поскольку меценат - повеса, нежданно унаследовавший завод по разведению форели, - увлёкся столичной балериной, что имело для гатчинских символистов трагические последствия.) Учитывая возраст (в 1909 Илье исполнилось двадцать лет) и род занятий автора (студент-филолог), не следует относиться к нему излишне строго, хотя и простительным его поступок решительно никак не назовёшь. Молодость и литературные пристрастия подвели его к опрометчивой, суетливой и в чём-то даже родственнопреступной затее, которая, будучи исполнена без сверхзадачи (то есть без ощущения независимости от того, что делаешь), незрелым пером, на одной избыточной одержимости авторствования, закончилась ничем и не оставила по себе ни памяти, ни отголоска.</w:t>
      </w:r>
    </w:p>
    <w:p>
      <w:pPr>
        <w:pStyle w:val="Normal"/>
        <w:bidi w:val="0"/>
        <w:spacing w:before="0" w:after="0"/>
        <w:ind w:left="0" w:right="0" w:firstLine="567"/>
        <w:rPr/>
      </w:pPr>
      <w:r>
        <w:rPr/>
        <w:t>В силу заявленной сокровенности земного удела Тимофея Норушкина, предание о котором, нося фамильно-сакральный характер, является чем-то вроде инструмента посвящения, ментального орудия инициации недорослей в роду Норушкиных, история его здесь будет обойдена молчанием. Таким образом, сведения о том, что Тимофей был словесен и хитроречив, но не сладкогласен, заплетал бороду в косу, которой вместо плётки погонял лошадь, и за версту слышал, как во мху по лосиным следам поднимается болотный сок, необязательны и малозначащи, равно как и тот необыкновенный факт, что у него, как у пса, без ошейника мёрзла шея. Небесполезным будет здесь упомянуть разве что о двух вещах. Во-первых, о том, что именно Тимофею принадлежит мысль, будто бы жизнь рода - это и есть исчерпывающая в своей полноте человеческая жизнь, его цельнокупная судьба, а частные смерти - это увядшие листья, облетающие с древа после заморозка или в летнюю сушь. При этом на каждый род Господь отпускает равную меру добра и зла, так что нечестивый, много и страшно грешащий человек невольно обрекает своих потомков на праведность. И во-вторых, следует сказать о бегущей мимо Побудкина речке Красавке. Когда-то Красавкой звали первую жену Тимофея - за время медового месяца она шестьдесят шесть раз нарушила данную под венцом клятву, что, как ни крути, было уже слишком. За этот грех Господь собственной десницей, как из губки, выжал из неё реку, купание в которой излечивает от любви.</w:t>
      </w:r>
    </w:p>
    <w:p>
      <w:pPr>
        <w:pStyle w:val="Normal"/>
        <w:bidi w:val="0"/>
        <w:spacing w:before="0" w:after="0"/>
        <w:ind w:left="0" w:right="0" w:firstLine="567"/>
        <w:rPr/>
      </w:pPr>
      <w:r>
        <w:rPr/>
        <w:t>Вот, собственно, и всё.</w:t>
      </w:r>
    </w:p>
    <w:p>
      <w:pPr>
        <w:pStyle w:val="Normal"/>
        <w:bidi w:val="0"/>
        <w:spacing w:before="0" w:after="0"/>
        <w:ind w:left="0" w:right="0" w:firstLine="567"/>
        <w:rPr/>
      </w:pPr>
      <w:r>
        <w:rPr/>
        <w:t>Впрочем, любопытствующие могут разыскать указанную книжку "Пчелы Пиндара" с новеллой А. Беловодина "Чёрный князь" и в общих чертах ознакомиться с безотрадной судьбой заповедного Тимофея (выведен под говорящим именем Лютомир), у которого татары взяли в аманаты дочь и сына, так что он во имя их благополучия обязался десять лет множить на Руси усобицы и в подтверждение своих кровавых дел ежегодно платить золочёному хану ясак - три короба отрезанных ушей, - благо основная канва событий, местами профанированных, местами изрядно замутнённых жеманной речью повествования, сохранена со всей возможной (увы, не великой) для модернистской эстетики точностью. Что, тем не менее, совершенно не допускает использование текста "Чёрного князя" в качестве документального свидетельства.</w:t>
      </w:r>
    </w:p>
    <w:p>
      <w:pPr>
        <w:pStyle w:val="Normal"/>
        <w:bidi w:val="0"/>
        <w:spacing w:before="0" w:after="0"/>
        <w:ind w:left="0" w:right="0" w:firstLine="567"/>
        <w:rPr/>
      </w:pPr>
      <w:r>
        <w:rPr/>
        <w:t>2</w:t>
      </w:r>
    </w:p>
    <w:p>
      <w:pPr>
        <w:pStyle w:val="Normal"/>
        <w:bidi w:val="0"/>
        <w:spacing w:before="0" w:after="0"/>
        <w:ind w:left="0" w:right="0" w:firstLine="567"/>
        <w:rPr/>
      </w:pPr>
      <w:r>
        <w:rPr/>
        <w:t>Между тем в мире сущего, как и в отдельно взятом роду, порок всегда в своём противовесе имеет соответственную меру благочестия, а праведника неизменно уравновешивает злодей: не будет одного - не станет другого, иссякнут бездны греха - рассыпятся вершины святости. И поскольку это так, то молчание о Тимофее неминуемо влечёт и следующую купюру - молчание о Никаноре Норушкине, светлом отроке, через двенадцать анафемских колен спустившемся в чёртову башню и возвестившем подземным звоном славу Куликова поля. А ведь какой, представьте, получиться мог пример для молодого поколения...</w:t>
      </w:r>
    </w:p>
    <w:p>
      <w:pPr>
        <w:pStyle w:val="Normal"/>
        <w:bidi w:val="0"/>
        <w:spacing w:before="0" w:after="0"/>
        <w:ind w:left="0" w:right="0" w:firstLine="567"/>
        <w:rPr/>
      </w:pPr>
      <w:r>
        <w:rPr/>
        <w:t>То, что он был юн и не оставил потомства, - не имеет значения; порода не иссякла - у Никанора были братья. По малолетству в нём даже не успели просиять иные доблести, кроме той, что он непринуждённо, как дышал, любил свою землю, густую бедой и богатством, где крыльцо сквозь щели в досках зелёным пламенем одевала трава, где воск шёл Богу, а мёд - бортнику, где под рукой потрескивал мех чернобурой лисицы, а соболяi, куницы и бобры лежали в клетях связками, как снопы, где остромордые осетры резали шипом воду, где вокруг пестрели синие, в рябинах, дали, где по лесам, играя тяжкими лопатками, бродили медведи, где гудела стопудовая колокольная медь, где певчие подхватывали за дьяконом "Господи, помилуй" и литургия распускала свой павлиний, византийский, православный хвост и где в полях временами рыскали стаи раскосых всадников, волоча за собой тяжёлые крылья удачи. Но и одной этой доблести оказалось довольно Никанору, чтобы продраться в запущенный лаз башни и сокрушить ордынское иго. Потому что, если без цинизма, эта доблесть и есть отвага жизни, а в Тимофее её не было - в нём была только отвага воображения и смелость слова, которыми он прикрывался, как щитом, но, когда они иссякли, он обнаружил, что жизнь ему внушает только ужас.</w:t>
      </w:r>
    </w:p>
    <w:p>
      <w:pPr>
        <w:pStyle w:val="Normal"/>
        <w:bidi w:val="0"/>
        <w:spacing w:before="0" w:after="0"/>
        <w:ind w:left="0" w:right="0" w:firstLine="567"/>
        <w:rPr/>
      </w:pPr>
      <w:r>
        <w:rPr/>
        <w:t>Теперь - всё.</w:t>
      </w:r>
    </w:p>
    <w:p>
      <w:pPr>
        <w:pStyle w:val="Normal"/>
        <w:bidi w:val="0"/>
        <w:spacing w:before="0" w:after="0"/>
        <w:ind w:left="0" w:right="0" w:firstLine="567"/>
        <w:rPr/>
      </w:pPr>
      <w:r>
        <w:rPr/>
        <w:t>Глава 9</w:t>
      </w:r>
    </w:p>
    <w:p>
      <w:pPr>
        <w:pStyle w:val="Normal"/>
        <w:bidi w:val="0"/>
        <w:spacing w:before="0" w:after="0"/>
        <w:ind w:left="0" w:right="0" w:firstLine="567"/>
        <w:rPr/>
      </w:pPr>
      <w:r>
        <w:rPr/>
        <w:t>СТОРОЖИХА</w:t>
      </w:r>
    </w:p>
    <w:p>
      <w:pPr>
        <w:pStyle w:val="Normal"/>
        <w:bidi w:val="0"/>
        <w:spacing w:before="0" w:after="0"/>
        <w:ind w:left="0" w:right="0" w:firstLine="567"/>
        <w:rPr/>
      </w:pPr>
      <w:r>
        <w:rPr/>
        <w:t>1</w:t>
      </w:r>
    </w:p>
    <w:p>
      <w:pPr>
        <w:pStyle w:val="Normal"/>
        <w:bidi w:val="0"/>
        <w:spacing w:before="0" w:after="0"/>
        <w:ind w:left="0" w:right="0" w:firstLine="567"/>
        <w:rPr/>
      </w:pPr>
      <w:r>
        <w:rPr/>
        <w:t>Отпели дядю Павла в Князь-Владимирском, похоронили на Смоленском, рядом с благоверной. Андрей предлагал отвезти его в Побудкино, но дочери, ввиду грядущего раздела квартиры с ревнивым усердием взявшие на себя печальные хлопоты, избрали для покойника путь краткий и заурядный. Случилась, правда, сверхурочная заминка с телом - дядю Павла не выдавали из морга, пока следователь выяснял причину полученных покойником травм. Однако Андрей показал, что дядя упал с лестницы и прогремел четыре марша, так что в конце концов милиция, не слишком охочая до выявления ничего не обещающей, кроме беспокойства, истины, сказалась удовлетворённой.</w:t>
      </w:r>
    </w:p>
    <w:p>
      <w:pPr>
        <w:pStyle w:val="Normal"/>
        <w:bidi w:val="0"/>
        <w:spacing w:before="0" w:after="0"/>
        <w:ind w:left="0" w:right="0" w:firstLine="567"/>
        <w:rPr/>
      </w:pPr>
      <w:r>
        <w:rPr/>
        <w:t>Катя эти дни жила у Андрея, чему он был безоговорочно рад - даже сквозь непритворную скорбь он чувствовал в груди бархатную истому, и в сердце его при мысле о Кате играла свирель. Или скрипка. Или отменно подзвученный "Gibson". Словом, одна из тех музычек, которые позволяют нам, пока мы живы, верить в то, что бессмертие осуществимо. Между тем Норушкин прекрасно знал: через месяц/год/три года неизбежно начнутся фронтовые будни, пойдёт война за выживание: кто кого. Но пока звучит музычка, на это чихаешь.</w:t>
      </w:r>
    </w:p>
    <w:p>
      <w:pPr>
        <w:pStyle w:val="Normal"/>
        <w:bidi w:val="0"/>
        <w:spacing w:before="0" w:after="0"/>
        <w:ind w:left="0" w:right="0" w:firstLine="567"/>
        <w:rPr/>
      </w:pPr>
      <w:r>
        <w:rPr/>
        <w:t>На Рождество Богородицы, день спустя после поминок, Андрей сдал заказчику "Российский Апофегмат", купил два десятка недорогих голландских сигар и, взяв с собой пару бутылок мерло, бутерброды и Катю, отправился в Сторожиху.</w:t>
      </w:r>
    </w:p>
    <w:p>
      <w:pPr>
        <w:pStyle w:val="Normal"/>
        <w:bidi w:val="0"/>
        <w:spacing w:before="0" w:after="0"/>
        <w:ind w:left="0" w:right="0" w:firstLine="567"/>
        <w:rPr/>
      </w:pPr>
      <w:r>
        <w:rPr/>
        <w:t>2</w:t>
      </w:r>
    </w:p>
    <w:p>
      <w:pPr>
        <w:pStyle w:val="Normal"/>
        <w:bidi w:val="0"/>
        <w:spacing w:before="0" w:after="0"/>
        <w:ind w:left="0" w:right="0" w:firstLine="567"/>
        <w:rPr/>
      </w:pPr>
      <w:r>
        <w:rPr/>
        <w:t>Сперва добирались поездом до Новгорода, потом автобусом в Ступино.</w:t>
      </w:r>
    </w:p>
    <w:p>
      <w:pPr>
        <w:pStyle w:val="Normal"/>
        <w:bidi w:val="0"/>
        <w:spacing w:before="0" w:after="0"/>
        <w:ind w:left="0" w:right="0" w:firstLine="567"/>
        <w:rPr/>
      </w:pPr>
      <w:r>
        <w:rPr/>
        <w:t>Всю дорогу шёл белый дождь и дул крепкий ветер. Поезд на стыках рельсов метал под откос тугую икру.</w:t>
      </w:r>
    </w:p>
    <w:p>
      <w:pPr>
        <w:pStyle w:val="Normal"/>
        <w:bidi w:val="0"/>
        <w:spacing w:before="0" w:after="0"/>
        <w:ind w:left="0" w:right="0" w:firstLine="567"/>
        <w:rPr/>
      </w:pPr>
      <w:r>
        <w:rPr/>
        <w:t>Вокруг была осень. Она выпускала из рукавов стаи журавлей, а в бровях её гнездились жёлтые осы.</w:t>
      </w:r>
    </w:p>
    <w:p>
      <w:pPr>
        <w:pStyle w:val="Normal"/>
        <w:bidi w:val="0"/>
        <w:spacing w:before="0" w:after="0"/>
        <w:ind w:left="0" w:right="0" w:firstLine="567"/>
        <w:rPr/>
      </w:pPr>
      <w:r>
        <w:rPr/>
        <w:t>В вагоне две провинциальные дианки с магнитофоном, потешно строившие из себя бывалых мессалин, крутили попсу и нарочито громко хвастались друг перед другом изведёнными выходными. "Любовь - это то, что не купишь в аптеке", - резала правду-матку дива из "Демо".</w:t>
      </w:r>
    </w:p>
    <w:p>
      <w:pPr>
        <w:pStyle w:val="Normal"/>
        <w:bidi w:val="0"/>
        <w:spacing w:before="0" w:after="0"/>
        <w:ind w:left="0" w:right="0" w:firstLine="567"/>
        <w:rPr/>
      </w:pPr>
      <w:r>
        <w:rPr/>
        <w:t>Катя морщила свой замечательный турчанский носик.</w:t>
      </w:r>
    </w:p>
    <w:p>
      <w:pPr>
        <w:pStyle w:val="Normal"/>
        <w:bidi w:val="0"/>
        <w:spacing w:before="0" w:after="0"/>
        <w:ind w:left="0" w:right="0" w:firstLine="567"/>
        <w:rPr/>
      </w:pPr>
      <w:r>
        <w:rPr/>
        <w:t>- Дождь - это вода, которой не терпится, - близко к заданному канону изрёк, глядя в окно, Норушкин.</w:t>
      </w:r>
    </w:p>
    <w:p>
      <w:pPr>
        <w:pStyle w:val="Normal"/>
        <w:bidi w:val="0"/>
        <w:spacing w:before="0" w:after="0"/>
        <w:ind w:left="0" w:right="0" w:firstLine="567"/>
        <w:rPr/>
      </w:pPr>
      <w:r>
        <w:rPr/>
        <w:t>В автобусе сквозило и мочило из открытого в крыше салона люка. Закрыть его не получалось - устройство/механизм заклинило.</w:t>
      </w:r>
    </w:p>
    <w:p>
      <w:pPr>
        <w:pStyle w:val="Normal"/>
        <w:bidi w:val="0"/>
        <w:spacing w:before="0" w:after="0"/>
        <w:ind w:left="0" w:right="0" w:firstLine="567"/>
        <w:rPr/>
      </w:pPr>
      <w:r>
        <w:rPr/>
        <w:t>Андрей хотел выпить вина, но выяснилось, что он не взял в дорогу штопор. И горло у бутылки как назло было длинное и узкое - пробку внутрь не протолкнёшь. Помимо воли, в силу сакраментальной предрасположенности, Андрей задумался: что делать?</w:t>
      </w:r>
    </w:p>
    <w:p>
      <w:pPr>
        <w:pStyle w:val="Normal"/>
        <w:bidi w:val="0"/>
        <w:spacing w:before="0" w:after="0"/>
        <w:ind w:left="0" w:right="0" w:firstLine="567"/>
        <w:rPr/>
      </w:pPr>
      <w:r>
        <w:rPr/>
        <w:t>- Высоко паришь? - спросила чуткая детка Катя, положив лапку ему на ширинку, после чего двусмысленно посетовала: - Мне с тобой скучно, мне с тобой спать хочется.</w:t>
      </w:r>
    </w:p>
    <w:p>
      <w:pPr>
        <w:pStyle w:val="Normal"/>
        <w:bidi w:val="0"/>
        <w:spacing w:before="0" w:after="0"/>
        <w:ind w:left="0" w:right="0" w:firstLine="567"/>
        <w:rPr/>
      </w:pPr>
      <w:r>
        <w:rPr/>
        <w:t>- Не могу решить апорию, - непоколебимо исповедался Андрей. - Является ли актом созидания строительство машины разрушения?</w:t>
      </w:r>
    </w:p>
    <w:p>
      <w:pPr>
        <w:pStyle w:val="Normal"/>
        <w:bidi w:val="0"/>
        <w:spacing w:before="0" w:after="0"/>
        <w:ind w:left="0" w:right="0" w:firstLine="567"/>
        <w:rPr/>
      </w:pPr>
      <w:r>
        <w:rPr/>
        <w:t>Бутылку открыли только в Ступине, расковыряв пробку найденным на автостанции гвоздём. Кстати оказались бутерброды с сыром. Да и с ветчиной тоже.</w:t>
      </w:r>
    </w:p>
    <w:p>
      <w:pPr>
        <w:pStyle w:val="Normal"/>
        <w:bidi w:val="0"/>
        <w:spacing w:before="0" w:after="0"/>
        <w:ind w:left="0" w:right="0" w:firstLine="567"/>
        <w:rPr/>
      </w:pPr>
      <w:r>
        <w:rPr/>
        <w:t>Дождь теперь едва моросил, и окончательно, до капли изошёл, как только вышли из Ступина. А на полпути к Сторожихе небо и вовсе прояснело начисто, насквозь, до самого лазоревого донышка.</w:t>
      </w:r>
    </w:p>
    <w:p>
      <w:pPr>
        <w:pStyle w:val="Normal"/>
        <w:bidi w:val="0"/>
        <w:spacing w:before="0" w:after="0"/>
        <w:ind w:left="0" w:right="0" w:firstLine="567"/>
        <w:rPr/>
      </w:pPr>
      <w:r>
        <w:rPr/>
        <w:t>Андрей снял ветровку. Катя стянула через голову аквамариновый свитер с декоративными кожаными латками.</w:t>
      </w:r>
    </w:p>
    <w:p>
      <w:pPr>
        <w:pStyle w:val="Normal"/>
        <w:bidi w:val="0"/>
        <w:spacing w:before="0" w:after="0"/>
        <w:ind w:left="0" w:right="0" w:firstLine="567"/>
        <w:rPr/>
      </w:pPr>
      <w:r>
        <w:rPr/>
        <w:t>На луговинах вдоль дороги цвели поздние травы, во всей округе уже давно увядшие; в травах гудели грузные шмели и наряженные в галифе из цветочной пыльцы пчёлы; в цветах бродил хмельной нектар. Словно шёл по земле вереницей год, и лето застряло здесь, как бронзовый карась в сетке, а остальные зимы прошмыгнули.</w:t>
      </w:r>
    </w:p>
    <w:p>
      <w:pPr>
        <w:pStyle w:val="Normal"/>
        <w:bidi w:val="0"/>
        <w:spacing w:before="0" w:after="0"/>
        <w:ind w:left="0" w:right="0" w:firstLine="567"/>
        <w:rPr/>
      </w:pPr>
      <w:r>
        <w:rPr/>
        <w:t>Сторожиха встречала их уже у околицы. Должно быть, на улицу высыпала вся деревня - буколические мужики с огрубелыми обветренными лицами, мнущие в руках выцветшие кепки, бабы в платках, простоволосые девки с гладкими загорелыми икрами, белоголовая от немеркнущего солнца детвора. Селяне кланялись Андрею с Катей, сокрушённо вздыхали и, как заведённые, с убитым видом повторяли: "Горюем, батюшка, скорбим безутешно".</w:t>
      </w:r>
    </w:p>
    <w:p>
      <w:pPr>
        <w:pStyle w:val="Normal"/>
        <w:bidi w:val="0"/>
        <w:spacing w:before="0" w:after="0"/>
        <w:ind w:left="0" w:right="0" w:firstLine="567"/>
        <w:rPr/>
      </w:pPr>
      <w:r>
        <w:rPr/>
        <w:t>Андрей остановился и открыто, с хозяйским чувством полной безнаказанности оглядел теснящийся на дороге люд. Сторожихинцы, почуяв важность минуты, приумолкли. И тогда стал слышен ветер, тёплый, медленный и немного горчащий.</w:t>
      </w:r>
    </w:p>
    <w:p>
      <w:pPr>
        <w:pStyle w:val="Normal"/>
        <w:bidi w:val="0"/>
        <w:spacing w:before="0" w:after="0"/>
        <w:ind w:left="0" w:right="0" w:firstLine="567"/>
        <w:rPr/>
      </w:pPr>
      <w:r>
        <w:rPr/>
        <w:t>- Вижу, знаете уже. - Норушкин говорил негромко, но твёрдо и внятно. Ну что же, вот и я заступил.</w:t>
      </w:r>
    </w:p>
    <w:p>
      <w:pPr>
        <w:pStyle w:val="Normal"/>
        <w:bidi w:val="0"/>
        <w:spacing w:before="0" w:after="0"/>
        <w:ind w:left="0" w:right="0" w:firstLine="567"/>
        <w:rPr/>
      </w:pPr>
      <w:r>
        <w:rPr/>
        <w:t>- Знаем, знаем. Уже ходили в Ступино нынче, - сказал широкогрудый крепкий старик с седой полубородой-полущетиной и слегка горбатым загривком. - В храме свечку ставили за упокой души Павла Платоновича и за вас молили Пресвятую Богородицу.</w:t>
      </w:r>
    </w:p>
    <w:p>
      <w:pPr>
        <w:pStyle w:val="Normal"/>
        <w:bidi w:val="0"/>
        <w:spacing w:before="0" w:after="0"/>
        <w:ind w:left="0" w:right="0" w:firstLine="567"/>
        <w:rPr/>
      </w:pPr>
      <w:r>
        <w:rPr/>
        <w:t>В толпе селян Андрей разглядел теперь и диковатого пастуха, и Фому Караулова, которому, ввиду относительной и в определённой мере сковывающей новизны всех прочих лиц, кивнул персонально, как приятелю, чем, кажется, очень ему польстил.</w:t>
      </w:r>
    </w:p>
    <w:p>
      <w:pPr>
        <w:pStyle w:val="Normal"/>
        <w:bidi w:val="0"/>
        <w:spacing w:before="0" w:after="0"/>
        <w:ind w:left="0" w:right="0" w:firstLine="567"/>
        <w:rPr/>
      </w:pPr>
      <w:r>
        <w:rPr/>
        <w:t>- Вот что, - сказал Норушкин, - мне с вами дело надо обговорить. - И для весу добавил: - Важное дело, первостатейное.</w:t>
      </w:r>
    </w:p>
    <w:p>
      <w:pPr>
        <w:pStyle w:val="Normal"/>
        <w:bidi w:val="0"/>
        <w:spacing w:before="0" w:after="0"/>
        <w:ind w:left="0" w:right="0" w:firstLine="567"/>
        <w:rPr/>
      </w:pPr>
      <w:r>
        <w:rPr/>
        <w:t>- Так пожалуйте - староста наш, Нержан Тихоныч, - указал пастух скомканной бейсболкой на отвесившего быстрый поклон старика с загривком. С ним решайте, а уж мы, будьте покойны, в лепёшку... - Некоторое время пастух с подчёркнутой нерешительностью переминался с ноги на ногу, благодаря этой демонстративной уловке оставляя за собой право разомкнуть паузу, потом как будто бы решился: - Прощения просим, Андрей Лексеич, табачком не богаты?</w:t>
      </w:r>
    </w:p>
    <w:p>
      <w:pPr>
        <w:pStyle w:val="Normal"/>
        <w:bidi w:val="0"/>
        <w:spacing w:before="0" w:after="0"/>
        <w:ind w:left="0" w:right="0" w:firstLine="567"/>
        <w:rPr/>
      </w:pPr>
      <w:r>
        <w:rPr/>
        <w:t>- Тебя, брат, как звать? - с приветливой господской миной спросил Норушкин.</w:t>
      </w:r>
    </w:p>
    <w:p>
      <w:pPr>
        <w:pStyle w:val="Normal"/>
        <w:bidi w:val="0"/>
        <w:spacing w:before="0" w:after="0"/>
        <w:ind w:left="0" w:right="0" w:firstLine="567"/>
        <w:rPr/>
      </w:pPr>
      <w:r>
        <w:rPr/>
        <w:t>- Обережные мы. А звать Степаном.</w:t>
      </w:r>
    </w:p>
    <w:p>
      <w:pPr>
        <w:pStyle w:val="Normal"/>
        <w:bidi w:val="0"/>
        <w:spacing w:before="0" w:after="0"/>
        <w:ind w:left="0" w:right="0" w:firstLine="567"/>
        <w:rPr/>
      </w:pPr>
      <w:r>
        <w:rPr/>
        <w:t>- Вот что, Степан... - Андрей полез в наплечную сумку и вытащил пакет с сигарами. - На вот, себе возьми и остальным раздай.</w:t>
      </w:r>
    </w:p>
    <w:p>
      <w:pPr>
        <w:pStyle w:val="Normal"/>
        <w:bidi w:val="0"/>
        <w:spacing w:before="0" w:after="0"/>
        <w:ind w:left="0" w:right="0" w:firstLine="567"/>
        <w:rPr/>
      </w:pPr>
      <w:r>
        <w:rPr/>
        <w:t>- Э-э, барин, вы уж сами... - Теперь Степан замялся непритворно, без увёрток. - Нам из ваших-то рук принять куда как слаще...</w:t>
      </w:r>
    </w:p>
    <w:p>
      <w:pPr>
        <w:pStyle w:val="Normal"/>
        <w:bidi w:val="0"/>
        <w:spacing w:before="0" w:after="0"/>
        <w:ind w:left="0" w:right="0" w:firstLine="567"/>
        <w:rPr/>
      </w:pPr>
      <w:r>
        <w:rPr/>
        <w:t>Катя наблюдала сцену с неприкрытой оторопью. Вид у неё был такой, будто она сунула в плейер сидишку "Prodigy", а в наушниках грянул старозаветный симфонический "Щелкунчик".</w:t>
      </w:r>
    </w:p>
    <w:p>
      <w:pPr>
        <w:pStyle w:val="Normal"/>
        <w:bidi w:val="0"/>
        <w:spacing w:before="0" w:after="0"/>
        <w:ind w:left="0" w:right="0" w:firstLine="567"/>
        <w:rPr/>
      </w:pPr>
      <w:r>
        <w:rPr/>
        <w:t>Когда Андрей раздал до умиления счастливым мужикам сигары, Катя тепло и влажно выдохнула ему в ухо: "Ты говорил - на дачу к другу...", но Андрей в ответ только улыбнулся.</w:t>
      </w:r>
    </w:p>
    <w:p>
      <w:pPr>
        <w:pStyle w:val="Normal"/>
        <w:bidi w:val="0"/>
        <w:spacing w:before="0" w:after="0"/>
        <w:ind w:left="0" w:right="0" w:firstLine="567"/>
        <w:rPr/>
      </w:pPr>
      <w:r>
        <w:rPr/>
        <w:t>- Милости просим, Андрей Лексеич, окажите честь - ко мне в домишко, как только вышли гостинцы, обратился к Норушкину не то изрядно сутулый, не то и вправду немного горбатый староста.</w:t>
      </w:r>
    </w:p>
    <w:p>
      <w:pPr>
        <w:pStyle w:val="Normal"/>
        <w:bidi w:val="0"/>
        <w:spacing w:before="0" w:after="0"/>
        <w:ind w:left="0" w:right="0" w:firstLine="567"/>
        <w:rPr/>
      </w:pPr>
      <w:r>
        <w:rPr/>
        <w:t>Андрею было неловко, что он не подумал о подарках для сторожихинских девок, поэтому, довольствуясь первым приглашением, взял Катю за руку и потянул следом за почтительно оглядывающимся старостой, судя по корпуленции - вожаком местных ликантропов.</w:t>
      </w:r>
    </w:p>
    <w:p>
      <w:pPr>
        <w:pStyle w:val="Normal"/>
        <w:bidi w:val="0"/>
        <w:spacing w:before="0" w:after="0"/>
        <w:ind w:left="0" w:right="0" w:firstLine="567"/>
        <w:rPr/>
      </w:pPr>
      <w:r>
        <w:rPr/>
        <w:t>- Чернобыль какой-то... - Детка Катя с опаской косилась на цветущую у забора черёмуху.</w:t>
      </w:r>
    </w:p>
    <w:p>
      <w:pPr>
        <w:pStyle w:val="Normal"/>
        <w:bidi w:val="0"/>
        <w:spacing w:before="0" w:after="0"/>
        <w:ind w:left="0" w:right="0" w:firstLine="567"/>
        <w:rPr/>
      </w:pPr>
      <w:r>
        <w:rPr/>
        <w:t>Что могла она помнить и знать о Чернобыле? В ту пору в своём Ораниенбауме/Рамбове она ещё, поди, в песочнице производила куличи...</w:t>
      </w:r>
    </w:p>
    <w:p>
      <w:pPr>
        <w:pStyle w:val="Normal"/>
        <w:bidi w:val="0"/>
        <w:spacing w:before="0" w:after="0"/>
        <w:ind w:left="0" w:right="0" w:firstLine="567"/>
        <w:rPr/>
      </w:pPr>
      <w:r>
        <w:rPr/>
        <w:t>3</w:t>
      </w:r>
    </w:p>
    <w:p>
      <w:pPr>
        <w:pStyle w:val="Normal"/>
        <w:bidi w:val="0"/>
        <w:spacing w:before="0" w:after="0"/>
        <w:ind w:left="0" w:right="0" w:firstLine="567"/>
        <w:rPr/>
      </w:pPr>
      <w:r>
        <w:rPr/>
        <w:t>"Домишко" старосты оказался большой добротной избой, срубленной из серых - полинялых от дождя и выцветших от солнца, - в полный обхват брёвен, с фасадом в четыре окна, оправленных в резные - звериный стиль - наличники, с большим крыльцом под навесом на столбах и четырёхскатной, крытой по дранке толем, что было видно на кромке стрехи, крышей. По всему, строился дом ещё до войны, а то и раньше, но и сейчас, поставленный на бугристый фундамент из связанного цементом валунья, выглядел основательным, надёжным, вечным, да, собственно, таким и был.</w:t>
      </w:r>
    </w:p>
    <w:p>
      <w:pPr>
        <w:pStyle w:val="Normal"/>
        <w:bidi w:val="0"/>
        <w:spacing w:before="0" w:after="0"/>
        <w:ind w:left="0" w:right="0" w:firstLine="567"/>
        <w:rPr/>
      </w:pPr>
      <w:r>
        <w:rPr/>
        <w:t>На дворе среди пёстрых кур крутился вертлявый безголосый бобик, льстиво вилявший перед гостями не только хвостом, но и всем сухопарым задом; в дощатом загоне с опрокинутым корытом, похрюкивая, рыли землю пятаками/рылами свиньи.</w:t>
      </w:r>
    </w:p>
    <w:p>
      <w:pPr>
        <w:pStyle w:val="Normal"/>
        <w:bidi w:val="0"/>
        <w:spacing w:before="0" w:after="0"/>
        <w:ind w:left="0" w:right="0" w:firstLine="567"/>
        <w:rPr/>
      </w:pPr>
      <w:r>
        <w:rPr/>
        <w:t>Пропустив Андрея и Катю вперёд себя в дом, старик велел хозяйке, не по годам бойкой, с огнём в глазах бабе: "Что в печи, всё на стол мечи", после чего усадил гостей под образами.</w:t>
      </w:r>
    </w:p>
    <w:p>
      <w:pPr>
        <w:pStyle w:val="Normal"/>
        <w:bidi w:val="0"/>
        <w:spacing w:before="0" w:after="0"/>
        <w:ind w:left="0" w:right="0" w:firstLine="567"/>
        <w:rPr/>
      </w:pPr>
      <w:r>
        <w:rPr/>
        <w:t>В печи нашлись сполоснутые, только с грядки, огурцы, редиска, помидоры, сочащиеся на срезе искристой влагой стрелки лука, до одури душистые укроп и петрушка. Потом явилась деревянная восковой желтизны солонка с крупной солью и горшок свежей, ещё не загустевшей до того, чтоб из неё, как из каолина, можно было лепить болванчиков, сметаны.</w:t>
      </w:r>
    </w:p>
    <w:p>
      <w:pPr>
        <w:pStyle w:val="Normal"/>
        <w:bidi w:val="0"/>
        <w:spacing w:before="0" w:after="0"/>
        <w:ind w:left="0" w:right="0" w:firstLine="567"/>
        <w:rPr/>
      </w:pPr>
      <w:r>
        <w:rPr/>
        <w:t>Когда хозяйка "метнула" на стол дымящийся чугунок молодой картошки, копчёную грудинку и миску жареных язей, Андрей не сдержался и достал из сумки оставшуюся бутылку мерло.</w:t>
      </w:r>
    </w:p>
    <w:p>
      <w:pPr>
        <w:pStyle w:val="Normal"/>
        <w:bidi w:val="0"/>
        <w:spacing w:before="0" w:after="0"/>
        <w:ind w:left="0" w:right="0" w:firstLine="567"/>
        <w:rPr/>
      </w:pPr>
      <w:r>
        <w:rPr/>
        <w:t>"Парадиз какой-то, - перенимая Катину повадку, подумал он, но тут же с несвойственным ему, вообще-то, буквоедством поправился: - Нет, рай - это когда ты не знаешь, тепло тебе или холодно, одет ты или наг, сыт или в брюхе волки воют. Рай - это когда у тебя нет того, что чувствует, когда тебе безо всего хорошо и ничего не нужно. Даже не так: рай - это когда ты знать не знаешь, что такое хорошо, потому что не с чем сравнивать". На этом педантизм его иссякнул/изошёл.</w:t>
      </w:r>
    </w:p>
    <w:p>
      <w:pPr>
        <w:pStyle w:val="Normal"/>
        <w:bidi w:val="0"/>
        <w:spacing w:before="0" w:after="0"/>
        <w:ind w:left="0" w:right="0" w:firstLine="567"/>
        <w:rPr/>
      </w:pPr>
      <w:r>
        <w:rPr/>
        <w:t>- Эта барская водица нам не годится, - приговоркой встретил жест Андрея староста. Задубелое лицо его, непривычное, да и, пожалуй, не слишком приспособленное к улыбке, ласково оскалилось и слегка захрустело в тех неторенных местах, где пролегли свежие складки.</w:t>
      </w:r>
    </w:p>
    <w:p>
      <w:pPr>
        <w:pStyle w:val="Normal"/>
        <w:bidi w:val="0"/>
        <w:spacing w:before="0" w:after="0"/>
        <w:ind w:left="0" w:right="0" w:firstLine="567"/>
        <w:rPr/>
      </w:pPr>
      <w:r>
        <w:rPr/>
        <w:t>"Как бишь его?.. Нержан Тихонович", - припомнил Норушкин.</w:t>
      </w:r>
    </w:p>
    <w:p>
      <w:pPr>
        <w:pStyle w:val="Normal"/>
        <w:bidi w:val="0"/>
        <w:spacing w:before="0" w:after="0"/>
        <w:ind w:left="0" w:right="0" w:firstLine="567"/>
        <w:rPr/>
      </w:pPr>
      <w:r>
        <w:rPr/>
        <w:t>Староста встал и, мягко шлёпнув в сенях отороченной каучуковой прокладкой дверью холодильника, принёс в горницу объёмистую квадратную заткнутую куском сыра бутыль, при виде которой само собой, как туго колыхающийся серебристый пузырёк из торфяной озёрной воды, всплывало в памяти полузабытое слово "штоф".</w:t>
      </w:r>
    </w:p>
    <w:p>
      <w:pPr>
        <w:pStyle w:val="Normal"/>
        <w:bidi w:val="0"/>
        <w:spacing w:before="0" w:after="0"/>
        <w:ind w:left="0" w:right="0" w:firstLine="567"/>
        <w:rPr/>
      </w:pPr>
      <w:r>
        <w:rPr/>
        <w:t>- Злодейка наша, - представил бутылку хозяин. - На чесноке стояла, смородиновых почках, муравьиных яйцах, змеином зубе, сливовой смоле и ещё кой на чём, что мы в секрете держим. И для веселья хорошо, и от хворобы всякой выручает. Злодейка наша - всем лекарствам мать. Отведайте.</w:t>
      </w:r>
    </w:p>
    <w:p>
      <w:pPr>
        <w:pStyle w:val="Normal"/>
        <w:bidi w:val="0"/>
        <w:spacing w:before="0" w:after="0"/>
        <w:ind w:left="0" w:right="0" w:firstLine="567"/>
        <w:rPr/>
      </w:pPr>
      <w:r>
        <w:rPr/>
        <w:t>Андрей отведал. Катя воздержалась, опаловыми пальчиками ущипнув поджаристого язька.</w:t>
      </w:r>
    </w:p>
    <w:p>
      <w:pPr>
        <w:pStyle w:val="Normal"/>
        <w:bidi w:val="0"/>
        <w:spacing w:before="0" w:after="0"/>
        <w:ind w:left="0" w:right="0" w:firstLine="567"/>
        <w:rPr/>
      </w:pPr>
      <w:r>
        <w:rPr/>
        <w:t>В груди Норушкина взметнулась пронизанная солнцем синяя волна и, накатив на сердце, отступила. Градусов в "злодейке" было пятьдесят примерно семь.</w:t>
      </w:r>
    </w:p>
    <w:p>
      <w:pPr>
        <w:pStyle w:val="Normal"/>
        <w:bidi w:val="0"/>
        <w:spacing w:before="0" w:after="0"/>
        <w:ind w:left="0" w:right="0" w:firstLine="567"/>
        <w:rPr/>
      </w:pPr>
      <w:r>
        <w:rPr/>
        <w:t>С лилово-перламутровыми, чудесно промытыми внутренностями и сияюшей под кожей в вездесущих капиллярах кровью Андрей приступил к делу:</w:t>
      </w:r>
    </w:p>
    <w:p>
      <w:pPr>
        <w:pStyle w:val="Normal"/>
        <w:bidi w:val="0"/>
        <w:spacing w:before="0" w:after="0"/>
        <w:ind w:left="0" w:right="0" w:firstLine="567"/>
        <w:rPr/>
      </w:pPr>
      <w:r>
        <w:rPr/>
        <w:t>- Я хочу купить в Побудкине свою же собственную землю, отстроиться и, Бог даст, обосноваться.</w:t>
      </w:r>
    </w:p>
    <w:p>
      <w:pPr>
        <w:pStyle w:val="Normal"/>
        <w:bidi w:val="0"/>
        <w:spacing w:before="0" w:after="0"/>
        <w:ind w:left="0" w:right="0" w:firstLine="567"/>
        <w:rPr/>
      </w:pPr>
      <w:r>
        <w:rPr/>
        <w:t>Староста замер на миг, и вдруг в горнице лопнула звонкая пиротехническая штучка:</w:t>
      </w:r>
    </w:p>
    <w:p>
      <w:pPr>
        <w:pStyle w:val="Normal"/>
        <w:bidi w:val="0"/>
        <w:spacing w:before="0" w:after="0"/>
        <w:ind w:left="0" w:right="0" w:firstLine="567"/>
        <w:rPr/>
      </w:pPr>
      <w:r>
        <w:rPr/>
        <w:t>- Андрей Лексеич! Да неужто?! Отец родной! Вот радость-то! Нельзя башню без пригляда держать: хорёк какой-нибудь влезет, и на тебе - то парламент горит, то дефолт, ититская сила!</w:t>
      </w:r>
    </w:p>
    <w:p>
      <w:pPr>
        <w:pStyle w:val="Normal"/>
        <w:bidi w:val="0"/>
        <w:spacing w:before="0" w:after="0"/>
        <w:ind w:left="0" w:right="0" w:firstLine="567"/>
        <w:rPr/>
      </w:pPr>
      <w:r>
        <w:rPr/>
        <w:t>В ушах Норушкина невесть откуда появилась гулкая дымка - чёртово пойло! - так что он не поручился бы наверняка за адекватное осмысление услышанных в ответ слов и интонаций. Но Катя после подтвердила, что именно так - с восклицательными знаками - всё и было сказано, причём хозяйка и хозяин говорили хором.</w:t>
      </w:r>
    </w:p>
    <w:p>
      <w:pPr>
        <w:pStyle w:val="Normal"/>
        <w:bidi w:val="0"/>
        <w:spacing w:before="0" w:after="0"/>
        <w:ind w:left="0" w:right="0" w:firstLine="567"/>
        <w:rPr/>
      </w:pPr>
      <w:r>
        <w:rPr/>
        <w:t>Нержан Тихонович, смахивая с глаз счастливую слезу, заверил, что все бумажные вопросы и крючки они уладят в уезде сами: автохтонам такие дела решать сподручнее - хоть понаслышке, но все (или почти все) здешние чиновничьи ухватки им известны. А коль скоро понадобится присутствие Андрея - они известят.</w:t>
      </w:r>
    </w:p>
    <w:p>
      <w:pPr>
        <w:pStyle w:val="Normal"/>
        <w:bidi w:val="0"/>
        <w:spacing w:before="0" w:after="0"/>
        <w:ind w:left="0" w:right="0" w:firstLine="567"/>
        <w:rPr/>
      </w:pPr>
      <w:r>
        <w:rPr/>
        <w:t>Согласовав с Норушкиным кандидатуру стряпчего, староста вызвал в избу Фому Караулова, которому велено было завтра спозаранку отправляться с барином в Новгород, чтобы оформить у нотариуса доверенность на ведение дел. Время шло к вечеру, сегодня они так и так не успевали.</w:t>
      </w:r>
    </w:p>
    <w:p>
      <w:pPr>
        <w:pStyle w:val="Normal"/>
        <w:bidi w:val="0"/>
        <w:spacing w:before="0" w:after="0"/>
        <w:ind w:left="0" w:right="0" w:firstLine="567"/>
        <w:rPr/>
      </w:pPr>
      <w:r>
        <w:rPr/>
        <w:t>- Как выясните цену земли, - предупредил Андрей, - сразу дайте знать. Мне мигом деньги не собрать.</w:t>
      </w:r>
    </w:p>
    <w:p>
      <w:pPr>
        <w:pStyle w:val="Normal"/>
        <w:bidi w:val="0"/>
        <w:spacing w:before="0" w:after="0"/>
        <w:ind w:left="0" w:right="0" w:firstLine="567"/>
        <w:rPr/>
      </w:pPr>
      <w:r>
        <w:rPr/>
        <w:t>- Господь с вами, барин, - раз в четвёртый уже за день героически осклабился староста Нержан/Несмеян. - С нас одних недоимок, почитай, столько приходится, что хватит Крым у малорусов откупить.</w:t>
      </w:r>
    </w:p>
    <w:p>
      <w:pPr>
        <w:pStyle w:val="Normal"/>
        <w:bidi w:val="0"/>
        <w:spacing w:before="0" w:after="0"/>
        <w:ind w:left="0" w:right="0" w:firstLine="567"/>
        <w:rPr/>
      </w:pPr>
      <w:r>
        <w:rPr/>
        <w:t>- Крым возьмём не златом, а булатом, - пообещал Норушкин, внезапно ощутивший явный позыв зарычать, и великодушно махнул рукой: - А недоимки прощаю.</w:t>
      </w:r>
    </w:p>
    <w:p>
      <w:pPr>
        <w:pStyle w:val="Normal"/>
        <w:bidi w:val="0"/>
        <w:spacing w:before="0" w:after="0"/>
        <w:ind w:left="0" w:right="0" w:firstLine="567"/>
        <w:rPr/>
      </w:pPr>
      <w:r>
        <w:rPr/>
        <w:t>Староста на время потерял дар речи и ожил лишь тогда, когда нащупал безотчётной рукой закупоренный сыром штоф.</w:t>
      </w:r>
    </w:p>
    <w:p>
      <w:pPr>
        <w:pStyle w:val="Normal"/>
        <w:bidi w:val="0"/>
        <w:spacing w:before="0" w:after="0"/>
        <w:ind w:left="0" w:right="0" w:firstLine="567"/>
        <w:rPr/>
      </w:pPr>
      <w:r>
        <w:rPr/>
        <w:t>- Тут год не пей, два не пей, а за такое дело выпей...</w:t>
      </w:r>
    </w:p>
    <w:p>
      <w:pPr>
        <w:pStyle w:val="Normal"/>
        <w:bidi w:val="0"/>
        <w:spacing w:before="0" w:after="0"/>
        <w:ind w:left="0" w:right="0" w:firstLine="567"/>
        <w:rPr/>
      </w:pPr>
      <w:r>
        <w:rPr/>
        <w:t>И он плеснул жемчужной "злодейки" Андрею, решившей разделить судьбу Норушкина Кате, себе и благоухающему дымарём и прополисом новоиспечённому стряпчему Фоме.</w:t>
      </w:r>
    </w:p>
    <w:p>
      <w:pPr>
        <w:pStyle w:val="Normal"/>
        <w:bidi w:val="0"/>
        <w:spacing w:before="0" w:after="0"/>
        <w:ind w:left="0" w:right="0" w:firstLine="567"/>
        <w:rPr/>
      </w:pPr>
      <w:r>
        <w:rPr/>
        <w:t>Когда староста осведомился: не прикажет ли барин баньку? - детка Катя взвизгнула от восторга, предвкушая, на что Норушкин леденящим шёпотом заметил, что если она возжелает на полкеi разврата, это значит - у старичины просто никудышная баня.</w:t>
      </w:r>
    </w:p>
    <w:p>
      <w:pPr>
        <w:pStyle w:val="Normal"/>
        <w:bidi w:val="0"/>
        <w:spacing w:before="0" w:after="0"/>
        <w:ind w:left="0" w:right="0" w:firstLine="567"/>
        <w:rPr/>
      </w:pPr>
      <w:r>
        <w:rPr/>
        <w:t>Детка сказала: "Бурбон", - и с хрустом откусила проведавший сметану огурец.</w:t>
      </w:r>
    </w:p>
    <w:p>
      <w:pPr>
        <w:pStyle w:val="Normal"/>
        <w:bidi w:val="0"/>
        <w:spacing w:before="0" w:after="0"/>
        <w:ind w:left="0" w:right="0" w:firstLine="567"/>
        <w:rPr/>
      </w:pPr>
      <w:r>
        <w:rPr/>
        <w:t>4</w:t>
      </w:r>
    </w:p>
    <w:p>
      <w:pPr>
        <w:pStyle w:val="Normal"/>
        <w:bidi w:val="0"/>
        <w:spacing w:before="0" w:after="0"/>
        <w:ind w:left="0" w:right="0" w:firstLine="567"/>
        <w:rPr/>
      </w:pPr>
      <w:r>
        <w:rPr/>
        <w:t>Пока суд да дело (топить, выстаивать), Андрей решил показать Кате Побудкино и попросил Фому провести их к дорогим руинам мимо места, где зверьё порвало Герасима и его физкультурников.</w:t>
      </w:r>
    </w:p>
    <w:p>
      <w:pPr>
        <w:pStyle w:val="Normal"/>
        <w:bidi w:val="0"/>
        <w:spacing w:before="0" w:after="0"/>
        <w:ind w:left="0" w:right="0" w:firstLine="567"/>
        <w:rPr/>
      </w:pPr>
      <w:r>
        <w:rPr/>
        <w:t>Вся деревня, казалось, была уже в курсе норушкинских планов. Разбившись на кучки и оседлав/обступив/обметав завалинки соседних дворов, мужики увлечённо ткали невещественную ткань грядущего строительства. Андрей ловил невольно то там то сям выпархивающие кудельки:</w:t>
      </w:r>
    </w:p>
    <w:p>
      <w:pPr>
        <w:pStyle w:val="Normal"/>
        <w:bidi w:val="0"/>
        <w:spacing w:before="0" w:after="0"/>
        <w:ind w:left="0" w:right="0" w:firstLine="567"/>
        <w:rPr/>
      </w:pPr>
      <w:r>
        <w:rPr/>
        <w:t>- Ты печника-то настоящего видал? Настоящий печник печку не кладёт, настоящий печник печку вьёт!</w:t>
      </w:r>
    </w:p>
    <w:p>
      <w:pPr>
        <w:pStyle w:val="Normal"/>
        <w:bidi w:val="0"/>
        <w:spacing w:before="0" w:after="0"/>
        <w:ind w:left="0" w:right="0" w:firstLine="567"/>
        <w:rPr/>
      </w:pPr>
      <w:r>
        <w:rPr/>
        <w:t>- Да какой он плотник! Амбар рубит, а тот у него винтом завёртывается!</w:t>
      </w:r>
    </w:p>
    <w:p>
      <w:pPr>
        <w:pStyle w:val="Normal"/>
        <w:bidi w:val="0"/>
        <w:spacing w:before="0" w:after="0"/>
        <w:ind w:left="0" w:right="0" w:firstLine="567"/>
        <w:rPr/>
      </w:pPr>
      <w:r>
        <w:rPr/>
        <w:t>За деревней в небе кругами плавал коршун.</w:t>
      </w:r>
    </w:p>
    <w:p>
      <w:pPr>
        <w:pStyle w:val="Normal"/>
        <w:bidi w:val="0"/>
        <w:spacing w:before="0" w:after="0"/>
        <w:ind w:left="0" w:right="0" w:firstLine="567"/>
        <w:rPr/>
      </w:pPr>
      <w:r>
        <w:rPr/>
        <w:t>Зайдя окольным - вдоль берега Красавки - путём в лес, Фома провёл Андрея и Катю с полверсты по несусветному бурелому и наконец указал в еловой гущине на смердящую, закиданную хворостом, лапником и мхом яму.</w:t>
      </w:r>
    </w:p>
    <w:p>
      <w:pPr>
        <w:pStyle w:val="Normal"/>
        <w:bidi w:val="0"/>
        <w:spacing w:before="0" w:after="0"/>
        <w:ind w:left="0" w:right="0" w:firstLine="567"/>
        <w:rPr/>
      </w:pPr>
      <w:r>
        <w:rPr/>
        <w:t>- Здесь, - скупо пояснил он.</w:t>
      </w:r>
    </w:p>
    <w:p>
      <w:pPr>
        <w:pStyle w:val="Normal"/>
        <w:bidi w:val="0"/>
        <w:spacing w:before="0" w:after="0"/>
        <w:ind w:left="0" w:right="0" w:firstLine="567"/>
        <w:rPr/>
      </w:pPr>
      <w:r>
        <w:rPr/>
        <w:t>Вокруг раскачивался и шумел летний лес, просеивая комаров сквозь своё сито. Над ямой в косых солнечных лучах, продравшихся сквозь ветки, в которых потерялось небо, кружились оплывшие мухи.</w:t>
      </w:r>
    </w:p>
    <w:p>
      <w:pPr>
        <w:pStyle w:val="Normal"/>
        <w:bidi w:val="0"/>
        <w:spacing w:before="0" w:after="0"/>
        <w:ind w:left="0" w:right="0" w:firstLine="567"/>
        <w:rPr/>
      </w:pPr>
      <w:r>
        <w:rPr/>
        <w:t>- И каким только бесом вас сюда, дураков, занесло? - в сердцах спросил Норушкин мертвецов. Воспоминание о кончине дяди Павла жарко ударило его по глазам, и в Андрее разом вспыхнула подостывшая было ненависть.</w:t>
      </w:r>
    </w:p>
    <w:p>
      <w:pPr>
        <w:pStyle w:val="Normal"/>
        <w:bidi w:val="0"/>
        <w:spacing w:before="0" w:after="0"/>
        <w:ind w:left="0" w:right="0" w:firstLine="567"/>
        <w:rPr/>
      </w:pPr>
      <w:r>
        <w:rPr/>
        <w:t>- Герасима, козла, послушались, на клад польстились стародедовский, ответили из ямы мертвецы. - А он, блин, и не Герасим вовсе, а чёрт-те что типа, чучелко соломенное. Наши души неприкаяны, а у него, в натуре, души нет - жёлтый дым только. Мы молимся об избавлении, но Господь неумолим.</w:t>
      </w:r>
    </w:p>
    <w:p>
      <w:pPr>
        <w:pStyle w:val="Normal"/>
        <w:bidi w:val="0"/>
        <w:spacing w:before="0" w:after="0"/>
        <w:ind w:left="0" w:right="0" w:firstLine="567"/>
        <w:rPr/>
      </w:pPr>
      <w:r>
        <w:rPr/>
        <w:t>- Ой, - сказала Катя.</w:t>
      </w:r>
    </w:p>
    <w:p>
      <w:pPr>
        <w:pStyle w:val="Normal"/>
        <w:bidi w:val="0"/>
        <w:spacing w:before="0" w:after="0"/>
        <w:ind w:left="0" w:right="0" w:firstLine="567"/>
        <w:rPr/>
      </w:pPr>
      <w:r>
        <w:rPr/>
        <w:t>- Эка, хватились! - усмехнулся Фома.</w:t>
      </w:r>
    </w:p>
    <w:p>
      <w:pPr>
        <w:pStyle w:val="Normal"/>
        <w:bidi w:val="0"/>
        <w:spacing w:before="0" w:after="0"/>
        <w:ind w:left="0" w:right="0" w:firstLine="567"/>
        <w:rPr/>
      </w:pPr>
      <w:r>
        <w:rPr/>
        <w:t>- Мы хотели... - попытались оправдаться мертвецы.</w:t>
      </w:r>
    </w:p>
    <w:p>
      <w:pPr>
        <w:pStyle w:val="Normal"/>
        <w:bidi w:val="0"/>
        <w:spacing w:before="0" w:after="0"/>
        <w:ind w:left="0" w:right="0" w:firstLine="567"/>
        <w:rPr/>
      </w:pPr>
      <w:r>
        <w:rPr/>
        <w:t>- Мы хотели, мы хотели, даже яйца все вспотели! - Слова Фомы падали тяжело, как камни, и оставляли на земле вмятины. - Тут вам была шелуха от лука, а там теперь - самые слёзы.</w:t>
      </w:r>
    </w:p>
    <w:p>
      <w:pPr>
        <w:pStyle w:val="Normal"/>
        <w:bidi w:val="0"/>
        <w:spacing w:before="0" w:after="0"/>
        <w:ind w:left="0" w:right="0" w:firstLine="567"/>
        <w:rPr/>
      </w:pPr>
      <w:r>
        <w:rPr/>
        <w:t>- Какой клад? - не сразу подавил смущение Норушкин.</w:t>
      </w:r>
    </w:p>
    <w:p>
      <w:pPr>
        <w:pStyle w:val="Normal"/>
        <w:bidi w:val="0"/>
        <w:spacing w:before="0" w:after="0"/>
        <w:ind w:left="0" w:right="0" w:firstLine="567"/>
        <w:rPr/>
      </w:pPr>
      <w:r>
        <w:rPr/>
        <w:t>- Герасим сказал: фраера даванём, он нам фамильные сверкальцы и рыжьё сдаст. Здесь, мол, у него тайничок, кладка - чёртовой башней называется.</w:t>
      </w:r>
    </w:p>
    <w:p>
      <w:pPr>
        <w:pStyle w:val="Normal"/>
        <w:bidi w:val="0"/>
        <w:spacing w:before="0" w:after="0"/>
        <w:ind w:left="0" w:right="0" w:firstLine="567"/>
        <w:rPr/>
      </w:pPr>
      <w:r>
        <w:rPr/>
        <w:t>- Ну? И что с вами случилось, банда?</w:t>
      </w:r>
    </w:p>
    <w:p>
      <w:pPr>
        <w:pStyle w:val="Normal"/>
        <w:bidi w:val="0"/>
        <w:spacing w:before="0" w:after="0"/>
        <w:ind w:left="0" w:right="0" w:firstLine="567"/>
        <w:rPr/>
      </w:pPr>
      <w:r>
        <w:rPr/>
        <w:t>- А больше мы тебе ничего не скажем, - замкнулись мертвецы, - потому что мертвы, в натуре.</w:t>
      </w:r>
    </w:p>
    <w:p>
      <w:pPr>
        <w:pStyle w:val="Normal"/>
        <w:bidi w:val="0"/>
        <w:spacing w:before="0" w:after="0"/>
        <w:ind w:left="0" w:right="0" w:firstLine="567"/>
        <w:rPr/>
      </w:pPr>
      <w:r>
        <w:rPr/>
        <w:t>Андрей взглянул на Фому - на лице пчеловода проступила беспощадная, осмысленная свирепость. "То ли планеты так встали, то ли в атмосфере нелады, - подумал Норушкин. - Воистину, в России нельзя придумать ничего такого, что не случилось бы на самом деле".</w:t>
      </w:r>
    </w:p>
    <w:p>
      <w:pPr>
        <w:pStyle w:val="Normal"/>
        <w:bidi w:val="0"/>
        <w:spacing w:before="0" w:after="0"/>
        <w:ind w:left="0" w:right="0" w:firstLine="567"/>
        <w:rPr/>
      </w:pPr>
      <w:r>
        <w:rPr/>
        <w:t>- Чем дальше в лес - тем толще партизаны, - удивительно впопад сказала детка Катя.</w:t>
      </w:r>
    </w:p>
    <w:p>
      <w:pPr>
        <w:pStyle w:val="Normal"/>
        <w:bidi w:val="0"/>
        <w:spacing w:before="0" w:after="0"/>
        <w:ind w:left="0" w:right="0" w:firstLine="567"/>
        <w:rPr/>
      </w:pPr>
      <w:r>
        <w:rPr/>
        <w:t>Из воздуха, где плавал медленный запах разложения, выскочила внезапная стрекоза, зависла и сделала крыльями над ухом Андрея "фр-р-р", как купюросчётная машинка.</w:t>
      </w:r>
    </w:p>
    <w:p>
      <w:pPr>
        <w:pStyle w:val="Normal"/>
        <w:bidi w:val="0"/>
        <w:spacing w:before="0" w:after="0"/>
        <w:ind w:left="0" w:right="0" w:firstLine="567"/>
        <w:rPr/>
      </w:pPr>
      <w:r>
        <w:rPr/>
        <w:t>5</w:t>
      </w:r>
    </w:p>
    <w:p>
      <w:pPr>
        <w:pStyle w:val="Normal"/>
        <w:bidi w:val="0"/>
        <w:spacing w:before="0" w:after="0"/>
        <w:ind w:left="0" w:right="0" w:firstLine="567"/>
        <w:rPr/>
      </w:pPr>
      <w:r>
        <w:rPr/>
        <w:t>В Побудкине Андрей показал Кате руины усадьбы и рощу карликовых дубов - когда-то их увидел такими Александр Норушкин, павловский служака, и с тех пор, в уплату долга памяти, что ли, больше они не росли.</w:t>
      </w:r>
    </w:p>
    <w:p>
      <w:pPr>
        <w:pStyle w:val="Normal"/>
        <w:bidi w:val="0"/>
        <w:spacing w:before="0" w:after="0"/>
        <w:ind w:left="0" w:right="0" w:firstLine="567"/>
        <w:rPr/>
      </w:pPr>
      <w:r>
        <w:rPr/>
        <w:t>А потом их накрыла гроза, тяжёлая и ослепительная, она каждому раздала по молнии, и они, промокшие, возвращались в Сторожиху с молниями в руках, как вестники вселенского грома.</w:t>
      </w:r>
    </w:p>
    <w:p>
      <w:pPr>
        <w:pStyle w:val="Normal"/>
        <w:bidi w:val="0"/>
        <w:spacing w:before="0" w:after="0"/>
        <w:ind w:left="0" w:right="0" w:firstLine="567"/>
        <w:rPr/>
      </w:pPr>
      <w:r>
        <w:rPr/>
        <w:t>Кстати подоспела баня. Пар был отменный, и веники Андрей выбрал дубовые, шелковистые, чтобы невзначай не ожечь матовую Катину кожу, да и поработал он ими на славу, но детка всё равно возжелала. Не то чтобы по вдохновению (кто отец вдохновения - верх или низ?), забыв себя, как умела, но скорее из какого-то лабораторного, исследовательского интереса, так что Норушкин в самом прямом значении слова почувствовал себя переставляемым туда-сюда предметом любви. Тогда Андрей и понял: о чём бы мы ни говорили и чем бы ни занимались с женщиной - всё это только прелюдия к любовным играм.</w:t>
      </w:r>
    </w:p>
    <w:p>
      <w:pPr>
        <w:pStyle w:val="Normal"/>
        <w:bidi w:val="0"/>
        <w:spacing w:before="0" w:after="0"/>
        <w:ind w:left="0" w:right="0" w:firstLine="567"/>
        <w:rPr/>
      </w:pPr>
      <w:r>
        <w:rPr/>
        <w:t>А потом была ночь, и луна за окном висела большая, как озеро. Где-то в глубине дома сопел во сне староста Нержан, и в окрестном мире было тепло, спокойно и немолчно, шероховато, по-хорошему тихо, как бывает спокойно и тихо только при живом Хозяине.</w:t>
      </w:r>
    </w:p>
    <w:p>
      <w:pPr>
        <w:pStyle w:val="Normal"/>
        <w:bidi w:val="0"/>
        <w:spacing w:before="0" w:after="0"/>
        <w:ind w:left="0" w:right="0" w:firstLine="567"/>
        <w:rPr/>
      </w:pPr>
      <w:r>
        <w:rPr/>
        <w:t>- И куда они сигары девают? - засыпая, пробормотала Катя. - Ведь никто не закурил ни разу...</w:t>
      </w:r>
    </w:p>
    <w:p>
      <w:pPr>
        <w:pStyle w:val="Normal"/>
        <w:bidi w:val="0"/>
        <w:spacing w:before="0" w:after="0"/>
        <w:ind w:left="0" w:right="0" w:firstLine="567"/>
        <w:rPr/>
      </w:pPr>
      <w:r>
        <w:rPr/>
        <w:t>6</w:t>
      </w:r>
    </w:p>
    <w:p>
      <w:pPr>
        <w:pStyle w:val="Normal"/>
        <w:bidi w:val="0"/>
        <w:spacing w:before="0" w:after="0"/>
        <w:ind w:left="0" w:right="0" w:firstLine="567"/>
        <w:rPr/>
      </w:pPr>
      <w:r>
        <w:rPr/>
        <w:t>Утром провожать Андрея вышла вся деревня.</w:t>
      </w:r>
    </w:p>
    <w:p>
      <w:pPr>
        <w:pStyle w:val="Normal"/>
        <w:bidi w:val="0"/>
        <w:spacing w:before="0" w:after="0"/>
        <w:ind w:left="0" w:right="0" w:firstLine="567"/>
        <w:rPr/>
      </w:pPr>
      <w:r>
        <w:rPr/>
        <w:t>- Зимой приеду к вам на лыжах кататься, - улыбнулся Норушкин.</w:t>
      </w:r>
    </w:p>
    <w:p>
      <w:pPr>
        <w:pStyle w:val="Normal"/>
        <w:bidi w:val="0"/>
        <w:spacing w:before="0" w:after="0"/>
        <w:ind w:left="0" w:right="0" w:firstLine="567"/>
        <w:rPr/>
      </w:pPr>
      <w:r>
        <w:rPr/>
        <w:t>- Гы-гы-гы, - оценили шутку селяне.</w:t>
      </w:r>
    </w:p>
    <w:p>
      <w:pPr>
        <w:pStyle w:val="Normal"/>
        <w:bidi w:val="0"/>
        <w:spacing w:before="0" w:after="0"/>
        <w:ind w:left="0" w:right="0" w:firstLine="567"/>
        <w:rPr/>
      </w:pPr>
      <w:r>
        <w:rPr/>
        <w:t>Ошалелый бобик счастливо крутил задом; петухи мерялись простуженными глотками.</w:t>
      </w:r>
    </w:p>
    <w:p>
      <w:pPr>
        <w:pStyle w:val="Normal"/>
        <w:bidi w:val="0"/>
        <w:spacing w:before="0" w:after="0"/>
        <w:ind w:left="0" w:right="0" w:firstLine="567"/>
        <w:rPr/>
      </w:pPr>
      <w:r>
        <w:rPr/>
        <w:t>Вскоре Андрей, Катя и Фома уже входили в прибитое первым ночным заморозком Ступино - куча навоза на ближнем огороде, белом от холодной росы, дымилась, как Ключевская сопка.</w:t>
      </w:r>
    </w:p>
    <w:p>
      <w:pPr>
        <w:pStyle w:val="Normal"/>
        <w:bidi w:val="0"/>
        <w:spacing w:before="0" w:after="0"/>
        <w:ind w:left="0" w:right="0" w:firstLine="567"/>
        <w:rPr/>
      </w:pPr>
      <w:r>
        <w:rPr/>
        <w:t>Впереди был Новгород. В мире по-прежнему было спокойно и тихо. За окошком билетной кассы автовокзала в корытце для сдачи спал котёнок.</w:t>
      </w:r>
    </w:p>
    <w:p>
      <w:pPr>
        <w:pStyle w:val="Normal"/>
        <w:bidi w:val="0"/>
        <w:spacing w:before="0" w:after="0"/>
        <w:ind w:left="0" w:right="0" w:firstLine="567"/>
        <w:rPr/>
      </w:pPr>
      <w:r>
        <w:rPr/>
        <w:t>Глава 10</w:t>
      </w:r>
    </w:p>
    <w:p>
      <w:pPr>
        <w:pStyle w:val="Normal"/>
        <w:bidi w:val="0"/>
        <w:spacing w:before="0" w:after="0"/>
        <w:ind w:left="0" w:right="0" w:firstLine="567"/>
        <w:rPr/>
      </w:pPr>
      <w:r>
        <w:rPr/>
        <w:t>НАПРОПАЛУЮ</w:t>
      </w:r>
    </w:p>
    <w:p>
      <w:pPr>
        <w:pStyle w:val="Normal"/>
        <w:bidi w:val="0"/>
        <w:spacing w:before="0" w:after="0"/>
        <w:ind w:left="0" w:right="0" w:firstLine="567"/>
        <w:rPr/>
      </w:pPr>
      <w:r>
        <w:rPr/>
        <w:t>1</w:t>
      </w:r>
    </w:p>
    <w:p>
      <w:pPr>
        <w:pStyle w:val="Normal"/>
        <w:bidi w:val="0"/>
        <w:spacing w:before="0" w:after="0"/>
        <w:ind w:left="0" w:right="0" w:firstLine="567"/>
        <w:rPr/>
      </w:pPr>
      <w:r>
        <w:rPr/>
        <w:t>Как правило, жизнь предлагает ничтожный повод для того, чтобы человек решился переломить устойчивый ход своих дней. Так, одному, прежде чем стать Буддой, потребовалось в двадцать девять лет увидеть дряхлого, жалкого, беззубого старика. Другому, чтобы он стал Фемистоклом, жребий, напротив, подсунул красавчика Стесилая, которого уже облюбовал и облюбил беспутный Аристид. А Савонарола, за много лет до того, как объявил себя пророком и с обугленными пятками повис в намыленной петле, непременно должен был получить отказ от спесивого флорентийца Строцци, не пожелавшего отдать за него свою незаконнорожденную дочь. Такова обыденная практика судьбы. Другое дело, что далеко не всегда в череде будничных явлений и малозначащих событий можно безошибочно опознать предзнаменование.</w:t>
      </w:r>
    </w:p>
    <w:p>
      <w:pPr>
        <w:pStyle w:val="Normal"/>
        <w:bidi w:val="0"/>
        <w:spacing w:before="0" w:after="0"/>
        <w:ind w:left="0" w:right="0" w:firstLine="567"/>
        <w:rPr/>
      </w:pPr>
      <w:r>
        <w:rPr/>
        <w:t>В случае с Ильёй Норушкиным, имевшим свойство подчас становиться маленьким, рыхлым и невзрачным, а подчас - высоким, стройным и обворожительным, поводом к излому течения его довольно заурядной жизни послужил мопс, бросившийся под колёса велосипеда, на котором Илья совершал спортивный променад по дорожкам Гатчинского парка. Норушкин соскочил с седла, велосипед рухнул и отдавил мопсу заднюю лапу.</w:t>
      </w:r>
    </w:p>
    <w:p>
      <w:pPr>
        <w:pStyle w:val="Normal"/>
        <w:bidi w:val="0"/>
        <w:spacing w:before="0" w:after="0"/>
        <w:ind w:left="0" w:right="0" w:firstLine="567"/>
        <w:rPr/>
      </w:pPr>
      <w:r>
        <w:rPr/>
        <w:t>Однако вернёмся в предысторию.</w:t>
      </w:r>
    </w:p>
    <w:p>
      <w:pPr>
        <w:pStyle w:val="Normal"/>
        <w:bidi w:val="0"/>
        <w:spacing w:before="0" w:after="0"/>
        <w:ind w:left="0" w:right="0" w:firstLine="567"/>
        <w:rPr/>
      </w:pPr>
      <w:r>
        <w:rPr/>
        <w:t>2</w:t>
      </w:r>
    </w:p>
    <w:p>
      <w:pPr>
        <w:pStyle w:val="Normal"/>
        <w:bidi w:val="0"/>
        <w:spacing w:before="0" w:after="0"/>
        <w:ind w:left="0" w:right="0" w:firstLine="567"/>
        <w:rPr/>
      </w:pPr>
      <w:r>
        <w:rPr/>
        <w:t>Окончив гимназию, Илья поступил в Петербургский университет, где, вопреки чаяниям отца, доктора права, занимавшего приличную должность в Министерстве государственных имуществ, принялся изучать не юриспруденцию, а чёрт-те какие историко-филологические пустяки. Отец, впрочем, сперва побудировав для порядка, вскоре смирился - в семье довольно было и одного непутёвого сына Николая, считавшего, что отвага - это умение скрежетать зубами, и мечтавшего завоёвывать страны, ставить в пустынях кордоны и разрушать города. Желание для военного человека вполне естественное, но при этом Николай вёл себя так, что не оставалось ни малейшего сомнения - он не дослужится и до полковника. Родня - особенно в своём женском звене (мать и две тётушки) - вообще негласно считала, будто Николай уродился не в отца (тоже Николая), а в бездетного дядю Георгия, прокуковавшего свой век как распоследний фигляр и отчудившего напоследок в недоброй памяти девятьсот четвёртом году совсем уж непристойное лицедейство.</w:t>
      </w:r>
    </w:p>
    <w:p>
      <w:pPr>
        <w:pStyle w:val="Normal"/>
        <w:bidi w:val="0"/>
        <w:spacing w:before="0" w:after="0"/>
        <w:ind w:left="0" w:right="0" w:firstLine="567"/>
        <w:rPr/>
      </w:pPr>
      <w:r>
        <w:rPr/>
        <w:t>Так, ввиду чрезмерного разгула вынужденный уйти в отставку из лейб-гвардии Семёновского полка без мундира и пенсии, Георгий Норушкин поселился в Побудкине, где внезапно (здесь именно тот случай, когда распознать предзнаменование не удалось) сделался столь ярым ревнителем христианской веры, что всем чужакам, изловленным сторожихинскими мужиками в окрестностях усадьбы, будь то заплутавший грибник, направленный земским начальством по межевым делам землемер или непутёвый охотник, устраивал обязательную сумасбродную проверку на Божью благодать. Самозваный Торквемада силой препровождал перепуганного сердягу в Ступино, где в церкви Вознесения, поставленной в давние времена архиепископом Елассонским Арсением, принуждал во весь голос петь "Отче наш", а сам тем временем чутко прислушивался к эху. По мнению князя Георгия, сила честного креста божественная благодать Христова - пребывала с человеком только до тех пор, пока он имел лишь одну печать святого крещения, во время которого отрекался от сатаны и соединялся со Христом. Если же впоследствии человек принимал на себя ещё и печать дьявола, то благодать Спасителя оставляла его, а богоотступничество, как учит Фома Аквинский, грех более тяжкий, чем подделка монеты. Ко всему, Георгий полагал, что освящается только то, что принимает освящение, а всё прочее - нет. Так, принимает освящение вода и становится Агиасмой, но моча не обретает святости; камень способен чудом обратиться в хлеб, но нечистота не может стать святыней. Волей боговдохновенного строительного дара Арсения Елассонского на голос человека, лишённого благодати в силу явного или тайного отречения от Христа либо изначальной осквернённости, преизбытка в нём нечистот (по мнению Георгия, такое возможно), в ступинском храме эхо не откликалось. Пленников, прошедших испытание, Георгий с миром отпускал; об иных свидетельств не сохранилось, а если бы таковые (свидетельства) невзначай нашлись - вполне вероятно, они поведали бы не только о разыскании еретической порчи, но и о чадном смраде auto da fei. Так или иначе, за самоуправство никто с него не взыскивал - ни власть светская, ни духовная, несмотря на то что обиженные принуждением (тот же землемер) жаловались на самодура в управу. В чём было дело - в уважении ли к старинному роду, в корпоративной ли дворянской солидарности уездного и губернского начальства или в хрестоматийной провинциальной скуке, которую Георгий своими выходками отчасти скрашивал, неизвестно.</w:t>
      </w:r>
    </w:p>
    <w:p>
      <w:pPr>
        <w:pStyle w:val="Normal"/>
        <w:bidi w:val="0"/>
        <w:spacing w:before="0" w:after="0"/>
        <w:ind w:left="0" w:right="0" w:firstLine="567"/>
        <w:rPr/>
      </w:pPr>
      <w:r>
        <w:rPr/>
        <w:t>Принимая во внимание суровую прихотливость побудкинского барина, неудивительно, что у него не задалась семейная жизнь, - на женский голос эхо в храме не отзывалось вовсе. Разве мог бдительный Георгий Норушкин встать с кем-то под венец, предварительно не испытав избранницу?</w:t>
      </w:r>
    </w:p>
    <w:p>
      <w:pPr>
        <w:pStyle w:val="Normal"/>
        <w:bidi w:val="0"/>
        <w:spacing w:before="0" w:after="0"/>
        <w:ind w:left="0" w:right="0" w:firstLine="567"/>
        <w:rPr/>
      </w:pPr>
      <w:r>
        <w:rPr/>
        <w:t>Но если постник способен подчинить аскезе тело и подавить желания плоти, то - если обойтись без цинических церемоний - душа человеческая, что бы разум ей ни предписывал, не любить не может, поскольку без любви жизнь портится, уподобляясь негодной сиговой икре, которая уже не лопается во рту волшебным пузырьком услады, - кому нужна такая? Душа князя Георгия со всей своей внешней строгостью и неизбытой сокровенной нежностью привязалась не к женщине, не к чаду, но к другу - симпатичному полуторамесячному кабанчику чёрной миргородской породы. Кабанчика звали Гектором; у него был славный непоседливый пятачок, мягкие, как замша, уши и завитой в колечко хвост. По распоряжению князя кормили Гектора из серебряного корытца сладкой свёклой, лесными орехами, отборным зерном и варёными раками, которых тот рубал вместе с хрустким панцирем, отчего сам покрылся такой твёрдой щетиной, что служившие при усадьбе бабы, поскребя Гектора железным гребнем, использовали добычу вместо булавок. Гулять кабанчику разрешалось где вздумается, вплоть до господских покоев, а на случай ненастья барин заказал любимцу у сторожихинского швеца ватную душегрею с беличьей оторочкой. Чего здесь больше - блажного своевольства или помрачения ума?</w:t>
      </w:r>
    </w:p>
    <w:p>
      <w:pPr>
        <w:pStyle w:val="Normal"/>
        <w:bidi w:val="0"/>
        <w:spacing w:before="0" w:after="0"/>
        <w:ind w:left="0" w:right="0" w:firstLine="567"/>
        <w:rPr/>
      </w:pPr>
      <w:r>
        <w:rPr/>
        <w:t>Характерна также заблаговременно составленная князем духовная, где он изъявлял волю быть похороненным вместо гроба в бочке с мёдом, чтобы на Страшный Суд явиться нетронутым тленом, так что в жизни вечной ему осталось бы только помыться. Слава Богу, исполнять этот нелепый пункт завещания родне не пришлось.</w:t>
      </w:r>
    </w:p>
    <w:p>
      <w:pPr>
        <w:pStyle w:val="Normal"/>
        <w:bidi w:val="0"/>
        <w:spacing w:before="0" w:after="0"/>
        <w:ind w:left="0" w:right="0" w:firstLine="567"/>
        <w:rPr/>
      </w:pPr>
      <w:r>
        <w:rPr/>
        <w:t>В декабре 1904 года, когда Гектор был уже матёрым хряком четырнадцати с половиной пудов весом, Георгий Норушкин решил подвергнуть испытанию на Божью благодать и своего баловня. В церковь, правда, он свинью не потащил, но в день памяти отроков Анании, Азария и Мисаила велел, подобно Навуходоносору, растопить стоящую на заднем дворе печь и бросить одетого по погоде в душегрею (новую, подогнанную по стати) Гектора в пылающий очаг. По затуманенной мысли малахольного барина выходило, что если хряк пребывает под крылом ангела, то огонь не должен коснуться его и он выйдет из печи невредимым, подобно трём чтимым в означенный день отрокам. Гектор, конечно, не ожидал от князя такого свинства. Ошеломлённый предательством друга до последних глубин своего скотьего сердца, а кроме того, вовсе не чувствуя уверенности в ангельской защите, отъевшийся на орехах и раках кабан в последний миг вырвался из огнища и, рассыпая вокруг себя искры, с диким визгом сиганул со двора.</w:t>
      </w:r>
    </w:p>
    <w:p>
      <w:pPr>
        <w:pStyle w:val="Normal"/>
        <w:bidi w:val="0"/>
        <w:spacing w:before="0" w:after="0"/>
        <w:ind w:left="0" w:right="0" w:firstLine="567"/>
        <w:rPr/>
      </w:pPr>
      <w:r>
        <w:rPr/>
        <w:t>Георгий Норушкин кинулся следом, однако настиг Гектора лишь в склепе Александра и Елизаветы - обезумевший хряк в дымящейся ватной душегрее, с разгона налетев всей тушей на плиту каррарского мрамора, ненароком сдвинул её с места и уже протискивался в открывшуюся щель, чая найти в холодной могиле спасение. Князь ухватил Гектора за голяшку, но объятый ужасом кабан, пребольно брыкнувшись, проскочил в лаз. Георгий Норушкин без раздумий последовал за ним. Само собой, больше их никто не видел.</w:t>
      </w:r>
    </w:p>
    <w:p>
      <w:pPr>
        <w:pStyle w:val="Normal"/>
        <w:bidi w:val="0"/>
        <w:spacing w:before="0" w:after="0"/>
        <w:ind w:left="0" w:right="0" w:firstLine="567"/>
        <w:rPr/>
      </w:pPr>
      <w:r>
        <w:rPr/>
        <w:t>Через три дня Стессель сдал японцам Порт-Артур. А вскоре и всю Россию затрясло на ухабах народного гнева, как тарантас на бездорожье.</w:t>
      </w:r>
    </w:p>
    <w:p>
      <w:pPr>
        <w:pStyle w:val="Normal"/>
        <w:bidi w:val="0"/>
        <w:spacing w:before="0" w:after="0"/>
        <w:ind w:left="0" w:right="0" w:firstLine="567"/>
        <w:rPr/>
      </w:pPr>
      <w:r>
        <w:rPr/>
        <w:t>3</w:t>
      </w:r>
    </w:p>
    <w:p>
      <w:pPr>
        <w:pStyle w:val="Normal"/>
        <w:bidi w:val="0"/>
        <w:spacing w:before="0" w:after="0"/>
        <w:ind w:left="0" w:right="0" w:firstLine="567"/>
        <w:rPr/>
      </w:pPr>
      <w:r>
        <w:rPr/>
        <w:t>Но речь об Илье.</w:t>
      </w:r>
    </w:p>
    <w:p>
      <w:pPr>
        <w:pStyle w:val="Normal"/>
        <w:bidi w:val="0"/>
        <w:spacing w:before="0" w:after="0"/>
        <w:ind w:left="0" w:right="0" w:firstLine="567"/>
        <w:rPr/>
      </w:pPr>
      <w:r>
        <w:rPr/>
        <w:t>В пору студенчества он повязывал на шею белый и длинный, как зима, шарф, сочинял велеречивые стихи, от названия до даты набитые нелепыми и совершенно не поддающимися дешифровке символами, пил зелёный абсент, время от времени ходил к уличным проституткам и не расставался с тростью из голенастого бамбука, под чьим костяным набалдашником помещалась небольшая фляжка всё с той же полынной настойкой. Кроме того, Илья носил круглые очки, которые не снимал даже в постели, потому что боялся не увидеть снов, знал, что Господь отделяет лето от осени, вбивая между ними журавлиный клин, и лучшим своим другом считал еврея Лёню Циприса, хотя в душе, признаться, евреев не любил. Впрочем, это была одна из тех его маленьких слабостей, одно из тех невинных предубеждений, которые присущи как раз натурам простодушным, прямым, искренне приверженным справедливости и добру: так часто истые дворяне недолюбливают газетчиков, а староверы комедиантов, подозревая в них больше скверны, чем те способны вместить.</w:t>
      </w:r>
    </w:p>
    <w:p>
      <w:pPr>
        <w:pStyle w:val="Normal"/>
        <w:bidi w:val="0"/>
        <w:spacing w:before="0" w:after="0"/>
        <w:ind w:left="0" w:right="0" w:firstLine="567"/>
        <w:rPr/>
      </w:pPr>
      <w:r>
        <w:rPr/>
        <w:t>Леонид Циприс тоже учился в Университете (слушал курс естественных наук) и тоже сочинял стихи, чем не на шутку пугал своего отца, гатчинского аптекаря, всерьёз считавшего, что человек со здоровым желудком и отлаженным кишечником никогда не станет изъясняться нарубленной, точно сельдерей, под какой-нибудь анапест речью, да ещё подбирать созвучные окончания. Именно Лёня ввёл Илью в кружок гатчинских символистов как человека не столько известного своими виршами, сколько прославившегося в среде товарищей идеей приблизительно такого содержания: после смерти всякий художник, хочет он того или нет, оказывается в том мире, который создал при жизни. Так, Чайковский пребывает ныне в "Спящей красавице", разгуливая по вальсам и адажио и отдыхая в щёлках между нотами; Достоевский, перемазанный сажей, обследует баню с пауками; Сологубу уготовано место под обоями рядом с серой недотыкомкой, а Врубеля угораздило ещё на этом свете очутиться в компании собственных демонов. Столь необычная доктрина инобытия многим в гатчинском кружке пришлась по душе - ведь и вправду трудно утверждать, будто подобное положение вещей не соответствует высокому понятию "воздаяние". Словом, идея оказалась вполне в духе времени с его романтическим мифом о гнёте избранничества и самопровозглашённым демиургизмом: сумрачному и одинокому гению дано "несравненное право - самому выбирать свою смерть" и - уж если дерзить дальше - послесмертие. Ну, а всем прочим Господь пусть уготовит плату по милости Своей.</w:t>
      </w:r>
    </w:p>
    <w:p>
      <w:pPr>
        <w:pStyle w:val="Normal"/>
        <w:bidi w:val="0"/>
        <w:spacing w:before="0" w:after="0"/>
        <w:ind w:left="0" w:right="0" w:firstLine="567"/>
        <w:rPr/>
      </w:pPr>
      <w:r>
        <w:rPr/>
        <w:t>Благодаря Лёне Ципрису Илья открыл для себя Гатчину и задушевно полюбил её известняки и дворцовые парки. Что же касается здешних символистов, то их, на славу поэксплуатировавших идею Норушкина о создании индивидуальных миров для грядущего упокоения (вплоть до того, что она составила стержень их литературного манифеста, который был опубликован в первом номере журнала "Пчела Пиндара"), со временем стал всё реже и реже требовать "к священной жертве Аполлон", покуда совсем не оставил в покое, так что ещё до убийства эрцгерцога Фердинанда в большинстве своём они окончательно погрузились "в заботы суетного света" сообразно званию, профессии и капиталу.</w:t>
      </w:r>
    </w:p>
    <w:p>
      <w:pPr>
        <w:pStyle w:val="Normal"/>
        <w:bidi w:val="0"/>
        <w:spacing w:before="0" w:after="0"/>
        <w:ind w:left="0" w:right="0" w:firstLine="567"/>
        <w:rPr/>
      </w:pPr>
      <w:r>
        <w:rPr/>
        <w:t>Это, однако, не помешало Илье сохранить привязанность к Гатчине, куда он по-прежнему время от времени приезжал на прогулки и куда переправил однажды два дивных американских велосипеда с деревянными ободами, обтянутыми снаружи алюминиевыми кольцами. Велосипеды хранились в аптеке Циприса-старшего, откуда их иной раз выводили за рога Норушкин с Циприсом-младшим, после чего, оседлав машины и заключив в спицы, как в клетку, искристое сияние, выписывали с лёгким шорохом петли на дорожках дворцовых парков, пугая гувернанток с детьми и на лету заигрывая с молоденькими барышнями.</w:t>
      </w:r>
    </w:p>
    <w:p>
      <w:pPr>
        <w:pStyle w:val="Normal"/>
        <w:bidi w:val="0"/>
        <w:spacing w:before="0" w:after="0"/>
        <w:ind w:left="0" w:right="0" w:firstLine="567"/>
        <w:rPr/>
      </w:pPr>
      <w:r>
        <w:rPr/>
        <w:t>4</w:t>
      </w:r>
    </w:p>
    <w:p>
      <w:pPr>
        <w:pStyle w:val="Normal"/>
        <w:bidi w:val="0"/>
        <w:spacing w:before="0" w:after="0"/>
        <w:ind w:left="0" w:right="0" w:firstLine="567"/>
        <w:rPr/>
      </w:pPr>
      <w:r>
        <w:rPr/>
        <w:t>В тот день - а это был рыжий июльский день, укрытый зноем, как лисьей шубой, - приятели колесили в тени густых крон недалеко от "Приората". Илья беспечно крутил педали и легко, без сожаления думал о том, что в нём, как и в его гатчинских собратьях, с годами росла требовательность к себе и наконец выросла до такого размера, что его, как и их, литературное дарование, каково бы оно ни было, просто перестало этой требовательности соответствовать. Поэтому и наступило молчание. И хорошо, и слава Богу куда разумнее смириться с собственной несостоятельностью на поприще искусств и оставить потуги творчества, чем повседневно испытывать тяжкую муку невозможности преодолеть положенный тебе предел. Ведь каждый человек, пожалуй, подспудно хотел бы организовать жизнь так, чтобы получать от своих занятий предельное удовольствие при минимальном страдании, что бы ни подразумевалось под этими последними. А уж если не выходит... С другой стороны, чтобы чего-то добиться и стать кем-то, кто больше тебя сегодняшнего, надо безоговорочно вообразить себя этим кем-то и быть настойчивым в своём заблуждении - иначе ничего не выйдет. И это, судя по всему, тоже правда... Потом, без всякой видимой связи с предыдущей мыслью, Илья подумал, что византийцам не хватило сил побить крестоносцев и турок, а китайцам не хватает сил одолеть японцев, гораздо более малочисленных, потому что ими руководили и руководят учёные, а учёный, как правило, в большей степени философ, чем солдат; народ же всегда исподволь обретает характер своего правителя...</w:t>
      </w:r>
    </w:p>
    <w:p>
      <w:pPr>
        <w:pStyle w:val="Normal"/>
        <w:bidi w:val="0"/>
        <w:spacing w:before="0" w:after="0"/>
        <w:ind w:left="0" w:right="0" w:firstLine="567"/>
        <w:rPr/>
      </w:pPr>
      <w:r>
        <w:rPr/>
        <w:t>Тут из-под куста с остервенелым лаем к Илье бросился брыластый палевый мопс, определённо нацеливший зуб на его беззащитную щиколотку. От неожиданности Илья вздрогнул, дёрнул руль, потерял равновесие и едва не покатился кубарем, чудом успев соскочить с вошедшего в безнадёжный крен велосипеда. Сверкающая алюминием и никелем американская машина рухнула на взвизгнувшего мопса и, кажется, тому досталось, так как от его взбалмошной воинственности не осталось и следа. Униженно поджав куцый хвостик и заметно припадая на заднюю лапу, моська устремилась к двум молоденьким девицам в одинаковых широкополых шляпках, которые уже и сами спешили ей навстречу.</w:t>
      </w:r>
    </w:p>
    <w:p>
      <w:pPr>
        <w:pStyle w:val="Normal"/>
        <w:bidi w:val="0"/>
        <w:spacing w:before="0" w:after="0"/>
        <w:ind w:left="0" w:right="0" w:firstLine="567"/>
        <w:rPr/>
      </w:pPr>
      <w:r>
        <w:rPr/>
        <w:t>Лёня Циприс поравнялся с Ильёй и, лихо, с заносом притормозив, слез с седла.</w:t>
      </w:r>
    </w:p>
    <w:p>
      <w:pPr>
        <w:pStyle w:val="Normal"/>
        <w:bidi w:val="0"/>
        <w:spacing w:before="0" w:after="0"/>
        <w:ind w:left="0" w:right="0" w:firstLine="567"/>
        <w:rPr/>
      </w:pPr>
      <w:r>
        <w:rPr/>
        <w:t>- Что же вы, барышни, борзыми волкодавами людей травите? - строго крикнул он девицам.</w:t>
      </w:r>
    </w:p>
    <w:p>
      <w:pPr>
        <w:pStyle w:val="Normal"/>
        <w:bidi w:val="0"/>
        <w:spacing w:before="0" w:after="0"/>
        <w:ind w:left="0" w:right="0" w:firstLine="567"/>
        <w:rPr/>
      </w:pPr>
      <w:r>
        <w:rPr/>
        <w:t>Барышни тем временем склонились над мопсом, оказавшимся на поверку изрядным кляузником - уж больно театрально, со скулежом и привизгом, подавал он на обидчика жалобу. Не желая упустить дарованный случаем повод к знакомству, Илья поднял велосипед и вместе с балагурящим приятелем ("Экие Артемиды! Да знаете ли вы, что охота дворцовым ведомством здесь воспрещена?") подошёл к девицам. Те одновременно подняли головы, поля шляпок качнулись, открывая то, что было ими скрыто, и Норушкин увидел два славных, трогательно огорчённых, удивительно пригожих и совершенно одинаковых лица. Из-под шляпок выбивались и, как закрученное флейтой тремоло, вились вдоль висков светло-русые локоны. Близнецы взглянули на Илью ореховыми, с глянцем, глазами, дружно махнули ресницами, и у Норушкина тут же беспричинно защемило сердце: он понял - всё, край, дальше по-прежнему жить он не сможет, и ему захотелось немедленно поцеловать их туфельки.</w:t>
      </w:r>
    </w:p>
    <w:p>
      <w:pPr>
        <w:pStyle w:val="Normal"/>
        <w:bidi w:val="0"/>
        <w:spacing w:before="0" w:after="0"/>
        <w:ind w:left="0" w:right="0" w:firstLine="567"/>
        <w:rPr/>
      </w:pPr>
      <w:r>
        <w:rPr/>
        <w:t>Кажется, что-то похожее почувствовал и Циприс.</w:t>
      </w:r>
    </w:p>
    <w:p>
      <w:pPr>
        <w:pStyle w:val="Normal"/>
        <w:bidi w:val="0"/>
        <w:spacing w:before="0" w:after="0"/>
        <w:ind w:left="0" w:right="0" w:firstLine="567"/>
        <w:rPr/>
      </w:pPr>
      <w:r>
        <w:rPr/>
        <w:t>5</w:t>
      </w:r>
    </w:p>
    <w:p>
      <w:pPr>
        <w:pStyle w:val="Normal"/>
        <w:bidi w:val="0"/>
        <w:spacing w:before="0" w:after="0"/>
        <w:ind w:left="0" w:right="0" w:firstLine="567"/>
        <w:rPr/>
      </w:pPr>
      <w:r>
        <w:rPr/>
        <w:t>Вокруг стоял жаркий день, но Илью трясло в холодной горсти озноба, ко всему, в ушах его трепетал серебристый звон и что-то стало со зрением стоило ему отвести от сестёр взгляд, как вокруг, подобно чёрной шерсти, развёртывалась тьма.</w:t>
      </w:r>
    </w:p>
    <w:p>
      <w:pPr>
        <w:pStyle w:val="Normal"/>
        <w:bidi w:val="0"/>
        <w:spacing w:before="0" w:after="0"/>
        <w:ind w:left="0" w:right="0" w:firstLine="567"/>
        <w:rPr/>
      </w:pPr>
      <w:r>
        <w:rPr/>
        <w:t>Двойняшек звали Даша и Маша, им было по девятнадцать лет, и здесь, в Гатчине, они жили как бы на даче - папеньке их ежегодно на лето предоставляли по соседству с парком "Зверинец" казённый дом, чтобы в любой миг его можно было без хлопот вызвать в Петербург. ("Родитель-то, видать, в больших чинах", - шепнул Илье на ухо Циприс.) Вчетвером - плюс ковыляющий мопс и два велосипеда в поводу - они прогулялись вокруг пруда, где в тени над сырым берегом висели на тонких нитях писка комары и где спокойная вода сверкала солнечными бликами, как мягкое зеркало. Циприс без умолку сыпал шутками, а когда девушки требовательно посмотрели на Норушкина, Илья не нашёл, чтоi бы отпустить смешного, и безыскусно рассказал про речку Красавку в Побудкине, где в омутах, на песчаном дне, с яркими пунцовыми губами и косами до пят, покоятся возле открытых сундуков, полных несметных сокровищ, прелестницы с щучьими хвостами - течение сносит их набухшие тоской груди, раки щекочут нежные пальцы, а в небе над рекой сидит на остром месяце ведьма в пёстром сарафане.</w:t>
      </w:r>
    </w:p>
    <w:p>
      <w:pPr>
        <w:pStyle w:val="Normal"/>
        <w:bidi w:val="0"/>
        <w:spacing w:before="0" w:after="0"/>
        <w:ind w:left="0" w:right="0" w:firstLine="567"/>
        <w:rPr/>
      </w:pPr>
      <w:r>
        <w:rPr/>
        <w:t>В воздухе витал влажный запах свежескошенной травы; Даша с Машей слушали, зачарованные, и это, должно быть, уязвило Циприса, поскольку он с усмешкой заявил:</w:t>
      </w:r>
    </w:p>
    <w:p>
      <w:pPr>
        <w:pStyle w:val="Normal"/>
        <w:bidi w:val="0"/>
        <w:spacing w:before="0" w:after="0"/>
        <w:ind w:left="0" w:right="0" w:firstLine="567"/>
        <w:rPr/>
      </w:pPr>
      <w:r>
        <w:rPr/>
        <w:t>- Я думал, ты давно покончил с belles lettres, а ты, гляжу, по-прежнему грешишь. - И дальше, обратившись к барышням, добавил: - Вы знаете, Илья прекрасно владеет русским языком. Однако беда в том, что сказать на этом языке ему нам абсолютно нечего.</w:t>
      </w:r>
    </w:p>
    <w:p>
      <w:pPr>
        <w:pStyle w:val="Normal"/>
        <w:bidi w:val="0"/>
        <w:spacing w:before="0" w:after="0"/>
        <w:ind w:left="0" w:right="0" w:firstLine="567"/>
        <w:rPr/>
      </w:pPr>
      <w:r>
        <w:rPr/>
        <w:t>Норушкин не ответил, он не слышал - заглушив серебристый звон, сквозь уши его, гремя огрубевшим пространством, шёл ветер, которому не было конца.</w:t>
      </w:r>
    </w:p>
    <w:p>
      <w:pPr>
        <w:pStyle w:val="Normal"/>
        <w:bidi w:val="0"/>
        <w:spacing w:before="0" w:after="0"/>
        <w:ind w:left="0" w:right="0" w:firstLine="567"/>
        <w:rPr/>
      </w:pPr>
      <w:r>
        <w:rPr/>
        <w:t>Потом, условившись на завтра о новой встрече, они с двойняшками расстались.</w:t>
      </w:r>
    </w:p>
    <w:p>
      <w:pPr>
        <w:pStyle w:val="Normal"/>
        <w:bidi w:val="0"/>
        <w:spacing w:before="0" w:after="0"/>
        <w:ind w:left="0" w:right="0" w:firstLine="567"/>
        <w:rPr/>
      </w:pPr>
      <w:r>
        <w:rPr/>
        <w:t>Счастливый норушкинский велосипед, как и второй, ничем не отличившийся, был водворён в аптеку, после чего приятели отправились в кофейню, где подавали абсент, которого они, обсуждая приключение, само собой, выпили не в пример больше кофе. Впрочем, говорил в основном Циприс, а Норушкин главным образом молчал, глядя в окно, за которым было душно, но где через поблекшее небо уже ползла туча, неся в рыхлом чреве дождь. Наблюдательный Лёня отметил, что на близнецах, помимо одинаковых шляпок, туфелек и платьев, были также одинаковые чулки модного бледно-лилового с добавкой лимонной желтизны цвета. (Здесь, в оценке цвета, ему вполне можно было доверять, так как Лёня вообще любил всё модное: вчера - опиум, декадентов, Ницше, изысканный разврат; сегодня - кокаин, футуристов, Кропоткина и, разумеется, изысканный разврат, который всегда оставался в моде.) Видя, однако, что разговор не клеится, Циприс в конце концов отправился домой к отцу, где жил летом, когда прерывались университетские занятия и не было никакого резона снимать жильё в Петербурге, и где имел в любовницах матушкину горничную - бесцветную, невыразительную девицу, обладавшую, правда, одним удивительным свойством - слегка подвыпив, она становилась неотразимой. Лёня регулярно, но осмотрительно это её свойство употреблял в дело, по-аптекарски строго отмеряя ночью камеристке мадеру, поскольку знал - перебор обратит её в чудовище. Благодаря встрече с соблазнительными двойняшками, не чуждый фантазии Циприс предполагал, что сегодняшней ночью будет особенно неистов. Кроме того, он только что придумал пикантную фразу в каменном спартанском стиле, которой намеревался угостить камеристку в миг предутреннего прощания: "Пошла вон, любимая".</w:t>
      </w:r>
    </w:p>
    <w:p>
      <w:pPr>
        <w:pStyle w:val="Normal"/>
        <w:bidi w:val="0"/>
        <w:spacing w:before="0" w:after="0"/>
        <w:ind w:left="0" w:right="0" w:firstLine="567"/>
        <w:rPr/>
      </w:pPr>
      <w:r>
        <w:rPr/>
        <w:t>Норушкин, в свою очередь, отправился в столицу, где прямо на вокзале его настиг ливень, какого не бывало во всё лето, - люди копошились в мокром коробе земного бытия, вода, как горлом кровь, хлестала из жестяных водосточных глоток, и утомлённый зноем город пил дождь, как пьяница, как голубь. Внутри Ильи по-прежнему ходил тяжёлый ветер, который пенил его душу, словно озеро, и метал над бездной золотые пески. Норушкин, кажется, влюбился, но так - впервые: чтоб вмиг без памяти присохнуть и самому не знать - к кому. Двойняшки в его воображении выглядели единым существом, диковинным и прекрасным, как райская бабочка с небывалым зеркальным узором на крыльях, как дивная химера - двуликий ангел. Положительно он не мог отдать предпочтение одной половине и в то же время остаться равнодушным к другой, но эта невозможность выбора отнюдь Норушкина не забавляла - не то чтобы он был ханжой и строго заботился о декоруме, нет, однако его свободонравие покуда вполне умещалось в границах моногинии и совсем не искало шербетовой и пряной экзотики сераля.</w:t>
      </w:r>
    </w:p>
    <w:p>
      <w:pPr>
        <w:pStyle w:val="Normal"/>
        <w:bidi w:val="0"/>
        <w:spacing w:before="0" w:after="0"/>
        <w:ind w:left="0" w:right="0" w:firstLine="567"/>
        <w:rPr/>
      </w:pPr>
      <w:r>
        <w:rPr/>
        <w:t>Странно, что в свои двадцать четыре года он воспринял этот случай так серьёзно, куда естественней для молодого шалопая (лето, каникулы) было бы найти здесь хвостик увлекательной интрижки, за который, право, стоит потянуть, чтоб испытать резервы сердца и разогнать праздную кровь.</w:t>
      </w:r>
    </w:p>
    <w:p>
      <w:pPr>
        <w:pStyle w:val="Normal"/>
        <w:bidi w:val="0"/>
        <w:spacing w:before="0" w:after="0"/>
        <w:ind w:left="0" w:right="0" w:firstLine="567"/>
        <w:rPr/>
      </w:pPr>
      <w:r>
        <w:rPr/>
        <w:t>Промаявшись, подобно Буриданову осляти, без сна до глубокой ночи, Илья в конце концов решил, что предоставит право выбора двойняшкам: та из них, кто первой проявит к нему сугубый интерес, и станет его дульцинеей.</w:t>
      </w:r>
    </w:p>
    <w:p>
      <w:pPr>
        <w:pStyle w:val="Normal"/>
        <w:bidi w:val="0"/>
        <w:spacing w:before="0" w:after="0"/>
        <w:ind w:left="0" w:right="0" w:firstLine="567"/>
        <w:rPr/>
      </w:pPr>
      <w:r>
        <w:rPr/>
        <w:t>6</w:t>
      </w:r>
    </w:p>
    <w:p>
      <w:pPr>
        <w:pStyle w:val="Normal"/>
        <w:bidi w:val="0"/>
        <w:spacing w:before="0" w:after="0"/>
        <w:ind w:left="0" w:right="0" w:firstLine="567"/>
        <w:rPr/>
      </w:pPr>
      <w:r>
        <w:rPr/>
        <w:t>На следующий день Норушкин - с бамбуковой тростью в руке и томиком "Poйsies complиtes" в кармане пиджака - за полчаса до условленного времени подошёл к павильону Венеры (место встречи не без лукавства предложил двойняшкам Циприс), где и просидел на скамейке с книгой, ни разу не удосужившись перевернуть страницу, пока за три минуты до назначенного часа у павильона, под дырявой тенью огромного дуба не появился бодрый приятель. Вчера ещё Илья был мешковатым и невидным, сегодня - статным и обаятельным; с Циприсом никакой наружной метаморфозы не произошло.</w:t>
      </w:r>
    </w:p>
    <w:p>
      <w:pPr>
        <w:pStyle w:val="Normal"/>
        <w:bidi w:val="0"/>
        <w:spacing w:before="0" w:after="0"/>
        <w:ind w:left="0" w:right="0" w:firstLine="567"/>
        <w:rPr/>
      </w:pPr>
      <w:r>
        <w:rPr/>
        <w:t>- Давай самочек делить, - сразу приступил к делу Лёня. - Я давеча подумал и решил, что согласен на любую.</w:t>
      </w:r>
    </w:p>
    <w:p>
      <w:pPr>
        <w:pStyle w:val="Normal"/>
        <w:bidi w:val="0"/>
        <w:spacing w:before="0" w:after="0"/>
        <w:ind w:left="0" w:right="0" w:firstLine="567"/>
        <w:rPr/>
      </w:pPr>
      <w:r>
        <w:rPr/>
        <w:t>- Я, в общем, тоже. Так что пускай они сначала сами нас поделят. В нас разницы больше - я, например, в очках.</w:t>
      </w:r>
    </w:p>
    <w:p>
      <w:pPr>
        <w:pStyle w:val="Normal"/>
        <w:bidi w:val="0"/>
        <w:spacing w:before="0" w:after="0"/>
        <w:ind w:left="0" w:right="0" w:firstLine="567"/>
        <w:rPr/>
      </w:pPr>
      <w:r>
        <w:rPr/>
        <w:t>- Это неправильно. Ты хоть и в очках, зато вон какой красавец. К тому же князь. А я мало того что еврей, так ещё и урод - нос крючком, голова торчком, а на рябом рыле горох молотили. Вдруг они обе на тебя глаз положат? Надо упредить.</w:t>
      </w:r>
    </w:p>
    <w:p>
      <w:pPr>
        <w:pStyle w:val="Normal"/>
        <w:bidi w:val="0"/>
        <w:spacing w:before="0" w:after="0"/>
        <w:ind w:left="0" w:right="0" w:firstLine="567"/>
        <w:rPr/>
      </w:pPr>
      <w:r>
        <w:rPr/>
        <w:t>- Никакой ты не урод - это в тебе так маскулинарный демонизм проступает, а он в этих делах дорогого стоит. И потом, что значит упредить?</w:t>
      </w:r>
    </w:p>
    <w:p>
      <w:pPr>
        <w:pStyle w:val="Normal"/>
        <w:bidi w:val="0"/>
        <w:spacing w:before="0" w:after="0"/>
        <w:ind w:left="0" w:right="0" w:firstLine="567"/>
        <w:rPr/>
      </w:pPr>
      <w:r>
        <w:rPr/>
        <w:t>- Их делить легче - они одной чеканки. Я ту, что справа будет, цап-царап - и поведу мороженым кормить, а ты бери другую вместе с мопсом и ступай в беседку им по-французски Малларме читать.</w:t>
      </w:r>
    </w:p>
    <w:p>
      <w:pPr>
        <w:pStyle w:val="Normal"/>
        <w:bidi w:val="0"/>
        <w:spacing w:before="0" w:after="0"/>
        <w:ind w:left="0" w:right="0" w:firstLine="567"/>
        <w:rPr/>
      </w:pPr>
      <w:r>
        <w:rPr/>
        <w:t>- А мопс мне зачем?</w:t>
      </w:r>
    </w:p>
    <w:p>
      <w:pPr>
        <w:pStyle w:val="Normal"/>
        <w:bidi w:val="0"/>
        <w:spacing w:before="0" w:after="0"/>
        <w:ind w:left="0" w:right="0" w:firstLine="567"/>
        <w:rPr/>
      </w:pPr>
      <w:r>
        <w:rPr/>
        <w:t>- Он тебя уже знает. И вообще, демонизм демонизмом, но ты должен мне поддаваться, чтобы всё было по-честному - у тебя как у титульной нации фора, а это в свете гуманистических идей не по-людски.</w:t>
      </w:r>
    </w:p>
    <w:p>
      <w:pPr>
        <w:pStyle w:val="Normal"/>
        <w:bidi w:val="0"/>
        <w:spacing w:before="0" w:after="0"/>
        <w:ind w:left="0" w:right="0" w:firstLine="567"/>
        <w:rPr/>
      </w:pPr>
      <w:r>
        <w:rPr/>
        <w:t>- Я в свете гуманистических идей тебя абсентом потчую - и того довольно.</w:t>
      </w:r>
    </w:p>
    <w:p>
      <w:pPr>
        <w:pStyle w:val="Normal"/>
        <w:bidi w:val="0"/>
        <w:spacing w:before="0" w:after="0"/>
        <w:ind w:left="0" w:right="0" w:firstLine="567"/>
        <w:rPr/>
      </w:pPr>
      <w:r>
        <w:rPr/>
        <w:t>- Фи, какие вы, ваша светлость, не тонкие.</w:t>
      </w:r>
    </w:p>
    <w:p>
      <w:pPr>
        <w:pStyle w:val="Normal"/>
        <w:bidi w:val="0"/>
        <w:spacing w:before="0" w:after="0"/>
        <w:ind w:left="0" w:right="0" w:firstLine="567"/>
        <w:rPr/>
      </w:pPr>
      <w:r>
        <w:rPr/>
        <w:t>- Ещё скажи - хам, мужлан, быдло.</w:t>
      </w:r>
    </w:p>
    <w:p>
      <w:pPr>
        <w:pStyle w:val="Normal"/>
        <w:bidi w:val="0"/>
        <w:spacing w:before="0" w:after="0"/>
        <w:ind w:left="0" w:right="0" w:firstLine="567"/>
        <w:rPr/>
      </w:pPr>
      <w:r>
        <w:rPr/>
        <w:t>- Хам, мужлан, быдло.</w:t>
      </w:r>
    </w:p>
    <w:p>
      <w:pPr>
        <w:pStyle w:val="Normal"/>
        <w:bidi w:val="0"/>
        <w:spacing w:before="0" w:after="0"/>
        <w:ind w:left="0" w:right="0" w:firstLine="567"/>
        <w:rPr/>
      </w:pPr>
      <w:r>
        <w:rPr/>
        <w:t>- А по сопатке?</w:t>
      </w:r>
    </w:p>
    <w:p>
      <w:pPr>
        <w:pStyle w:val="Normal"/>
        <w:bidi w:val="0"/>
        <w:spacing w:before="0" w:after="0"/>
        <w:ind w:left="0" w:right="0" w:firstLine="567"/>
        <w:rPr/>
      </w:pPr>
      <w:r>
        <w:rPr/>
        <w:t>Близнецы опоздали на двадцать минут и сразу отвергли саму возможность разъединения.</w:t>
      </w:r>
    </w:p>
    <w:p>
      <w:pPr>
        <w:pStyle w:val="Normal"/>
        <w:bidi w:val="0"/>
        <w:spacing w:before="0" w:after="0"/>
        <w:ind w:left="0" w:right="0" w:firstLine="567"/>
        <w:rPr/>
      </w:pPr>
      <w:r>
        <w:rPr/>
        <w:t>- Мы, господа, всегда вместе, - сказала та из двойняшек, что оказалась справа. Кажется, это была Даша.</w:t>
      </w:r>
    </w:p>
    <w:p>
      <w:pPr>
        <w:pStyle w:val="Normal"/>
        <w:bidi w:val="0"/>
        <w:spacing w:before="0" w:after="0"/>
        <w:ind w:left="0" w:right="0" w:firstLine="567"/>
        <w:rPr/>
      </w:pPr>
      <w:r>
        <w:rPr/>
        <w:t>- Друг без друга мы больные делаемся, - засвидетельствовала слова сестры, кажется, Маша.</w:t>
      </w:r>
    </w:p>
    <w:p>
      <w:pPr>
        <w:pStyle w:val="Normal"/>
        <w:bidi w:val="0"/>
        <w:spacing w:before="0" w:after="0"/>
        <w:ind w:left="0" w:right="0" w:firstLine="567"/>
        <w:rPr/>
      </w:pPr>
      <w:r>
        <w:rPr/>
        <w:t>Мопс промолчал. Но вид имел независимый и дерзкий.</w:t>
      </w:r>
    </w:p>
    <w:p>
      <w:pPr>
        <w:pStyle w:val="Normal"/>
        <w:bidi w:val="0"/>
        <w:spacing w:before="0" w:after="0"/>
        <w:ind w:left="0" w:right="0" w:firstLine="567"/>
        <w:rPr/>
      </w:pPr>
      <w:r>
        <w:rPr/>
        <w:t>А вокруг творилось чёрт знает что - дрозды гроздьями облепили дубы и клёны, близнецы смотрели на солнце золочёными солнцем глазами, лебеди в пруду шипели, как аспиды, военный оркестр выдувал из труб медные вальсы и марши, но при этом было так тихо, что Норушкин слышал шорох скользящей по земле тени от облака.</w:t>
      </w:r>
    </w:p>
    <w:p>
      <w:pPr>
        <w:pStyle w:val="Normal"/>
        <w:bidi w:val="0"/>
        <w:spacing w:before="0" w:after="0"/>
        <w:ind w:left="0" w:right="0" w:firstLine="567"/>
        <w:rPr/>
      </w:pPr>
      <w:r>
        <w:rPr/>
        <w:t>7</w:t>
      </w:r>
    </w:p>
    <w:p>
      <w:pPr>
        <w:pStyle w:val="Normal"/>
        <w:bidi w:val="0"/>
        <w:spacing w:before="0" w:after="0"/>
        <w:ind w:left="0" w:right="0" w:firstLine="567"/>
        <w:rPr/>
      </w:pPr>
      <w:r>
        <w:rPr/>
        <w:t>Разъединить сестёр удалось только на четвёртой встрече. Тогда уже Илья определился (вернее, полагал, что это у него получилось) - он выбрал Машу, которая водила пальчиком по строчкам Малларме, требовала пояснений и при этом как бы невзначай прижималась к Норушкину волнующим плечом, так склоняя голову над книгой, что локон на её виске щекотал ему щёку.</w:t>
      </w:r>
    </w:p>
    <w:p>
      <w:pPr>
        <w:pStyle w:val="Normal"/>
        <w:bidi w:val="0"/>
        <w:spacing w:before="0" w:after="0"/>
        <w:ind w:left="0" w:right="0" w:firstLine="567"/>
        <w:rPr/>
      </w:pPr>
      <w:r>
        <w:rPr/>
        <w:t>Циприс и вправду повёл Дашу есть мороженое, а Илья присел с Машей на укромную скамью возле пруда и принялся рассказывать о странных существах японцах, которые считают, будто, чихая на людях, человек выглядит глупым, верят, что, выпив раствор навоза пегой лошади, можно остановить кровотечение из раны, полученной вследствие падения из седла, защищают себя от холода, привязывая к телу мешочки с клевером, а самураям их и вовсе предписано ковырять зубочисткой в зубах, даже если они не обедали. Изложив все эти невероятные сведения, Норушкин обнял широко распахнувшую глаза Машу и с замершим от избытка беззаветной отваги сердцем приник к её мягким, бархатно-водянистым губам. С Машиной головы упала шляпка, но она не подняла её, пока не кончился, не разрешился до конца, быть может, и не самый первый, но определённо самый долгий в её жизни поцелуй.</w:t>
      </w:r>
    </w:p>
    <w:p>
      <w:pPr>
        <w:pStyle w:val="Normal"/>
        <w:bidi w:val="0"/>
        <w:spacing w:before="0" w:after="0"/>
        <w:ind w:left="0" w:right="0" w:firstLine="567"/>
        <w:rPr/>
      </w:pPr>
      <w:r>
        <w:rPr/>
        <w:t>Потом были взаимные, счастливые, взахлёб и без стыда излитые признания и новые ненасытные поцелуи на глазах изумлённого мопса. А потом они покинули благословенную скамью, соединились с Циприсом и Дашей, и кавалеры проводили барышень домой, поскольку близнецов ждали к обеду, при упоминании о котором набитая пломбиром Даша трогательно супила брови и надувала губы точно такие же, как у Маши: мягкие, желанные, бархатно-водянистые.</w:t>
      </w:r>
    </w:p>
    <w:p>
      <w:pPr>
        <w:pStyle w:val="Normal"/>
        <w:bidi w:val="0"/>
        <w:spacing w:before="0" w:after="0"/>
        <w:ind w:left="0" w:right="0" w:firstLine="567"/>
        <w:rPr/>
      </w:pPr>
      <w:r>
        <w:rPr/>
        <w:t>8</w:t>
      </w:r>
    </w:p>
    <w:p>
      <w:pPr>
        <w:pStyle w:val="Normal"/>
        <w:bidi w:val="0"/>
        <w:spacing w:before="0" w:after="0"/>
        <w:ind w:left="0" w:right="0" w:firstLine="567"/>
        <w:rPr/>
      </w:pPr>
      <w:r>
        <w:rPr/>
        <w:t>В кофейне за абсентом Циприс поделился с Норушкиным программой соблазнения перепавшей на его долю гурии. Не имея универсального в рамках сословной державы ключа к сердцу лакомки Даши - столбового дворянства, имений, состояния etc., - он решил воспользоваться отмычкой - жалостью, то есть задумал возвести в достоинство само отсутствие перечисленных козырей, которые "в свете гуманистических идей" вообще не более чем предрассудки. Ещё неизвестно, сможет ли он таким, каков есть, заслужить Дашино расположение, но если она пожалеет его, если почувствует перед ним вину за своё благополучие, если неловким словом, маленьким отказом убоится нанести ему обиду, растревожить рану, если описание его мытарств откликнется тяжёлой влагой в её глазах - считай, дело слажено, поскольку жалость способна открыть пути к тем желанным удовольствиям, к каким обычно отворяет двери только любовь. Или - будем, друг мой Илюша, пред собой честны вожделение. Недаром, помнится, ещё Овидий вразумлял сластолюбивое римское юношество: дескать, овладеть можно всякой женщиной, и даже той, о согласии которой ты не мог и помыслить, - ведь насколько приятно делать это мужчине, настолько приятно делать это и женщине, и если бы не мы первыми тянули барышень в альков, то они, голуiбки, сами были бы вынуждены повсеместно выступать в роли совратительниц.</w:t>
      </w:r>
    </w:p>
    <w:p>
      <w:pPr>
        <w:pStyle w:val="Normal"/>
        <w:bidi w:val="0"/>
        <w:spacing w:before="0" w:after="0"/>
        <w:ind w:left="0" w:right="0" w:firstLine="567"/>
        <w:rPr/>
      </w:pPr>
      <w:r>
        <w:rPr/>
        <w:t>- О каких это ранах и мытарствах речь? - спросил Норушкин.</w:t>
      </w:r>
    </w:p>
    <w:p>
      <w:pPr>
        <w:pStyle w:val="Normal"/>
        <w:bidi w:val="0"/>
        <w:spacing w:before="0" w:after="0"/>
        <w:ind w:left="0" w:right="0" w:firstLine="567"/>
        <w:rPr/>
      </w:pPr>
      <w:r>
        <w:rPr/>
        <w:t>- Ты про русалок заливаешь, поскольку сам боярских кровей и наследство за тобой по пятам ходит, а мне, горемыке, придётся что-нибудь про страждущую, одинокую, но гордую душу сочинять и про чинуш спесивых, что нашему брату в приёмных руки не подают. Как-нибудь этак: горе вам, которые едите тук пшеницы, и пьёте силу корня источника, и попираете силой приниженных!</w:t>
      </w:r>
    </w:p>
    <w:p>
      <w:pPr>
        <w:pStyle w:val="Normal"/>
        <w:bidi w:val="0"/>
        <w:spacing w:before="0" w:after="0"/>
        <w:ind w:left="0" w:right="0" w:firstLine="567"/>
        <w:rPr/>
      </w:pPr>
      <w:r>
        <w:rPr/>
        <w:t>По мере того как Лёня излагал свои хитроумные планы, чередуя их с шутками и разбором несравненных Дашиных прелестей, Илью, как теснящий грудь пыточный обруч, душила медленная ледяная ревность. Он представлял Дашу наедине с Циприсом, и волна безотчётного ужаса накрывала его: он понимал, что воображает рядом с ним Машу - ведь у близнецов всё в их природе было общим и только имя - различным. Тогда Норушкин, видимо, и осознал: в его бестолковом сердце двойняшки так и останутся единым, неделимым существом до тех, пожалуй, пор, пока из него не выйдет эта дурная любовь или покуда смерть не приберёт одну из сестёр, о чём Илья не в силах был и думать.</w:t>
      </w:r>
    </w:p>
    <w:p>
      <w:pPr>
        <w:pStyle w:val="Normal"/>
        <w:bidi w:val="0"/>
        <w:spacing w:before="0" w:after="0"/>
        <w:ind w:left="0" w:right="0" w:firstLine="567"/>
        <w:rPr/>
      </w:pPr>
      <w:r>
        <w:rPr/>
        <w:t>Он еле сдержался, чтобы не вспылить, не наговорить Лёне грубостей, не отходить его по-барски тростью, - тот был ни в чём не виноват, да и мотив для озлобления, рассуждая здраво, никуда не годился. Тем не менее Циприс почуял неладное.</w:t>
      </w:r>
    </w:p>
    <w:p>
      <w:pPr>
        <w:pStyle w:val="Normal"/>
        <w:bidi w:val="0"/>
        <w:spacing w:before="0" w:after="0"/>
        <w:ind w:left="0" w:right="0" w:firstLine="567"/>
        <w:rPr/>
      </w:pPr>
      <w:r>
        <w:rPr/>
        <w:t>- А знаешь ли ты, кто отец их? - осторожно уводя речь в сторону, спросил Лёня. - Действительный тайный советник князь Усольский.</w:t>
      </w:r>
    </w:p>
    <w:p>
      <w:pPr>
        <w:pStyle w:val="Normal"/>
        <w:bidi w:val="0"/>
        <w:spacing w:before="0" w:after="0"/>
        <w:ind w:left="0" w:right="0" w:firstLine="567"/>
        <w:rPr/>
      </w:pPr>
      <w:r>
        <w:rPr/>
        <w:t>9</w:t>
      </w:r>
    </w:p>
    <w:p>
      <w:pPr>
        <w:pStyle w:val="Normal"/>
        <w:bidi w:val="0"/>
        <w:spacing w:before="0" w:after="0"/>
        <w:ind w:left="0" w:right="0" w:firstLine="567"/>
        <w:rPr/>
      </w:pPr>
      <w:r>
        <w:rPr/>
        <w:t>Через две недели по неотвратимой логике извечного сюжета отношения Норушкина с Машей перешли в ту область, где для их естественного поддержания требовались потаённое уединение и ложе, а в идеале - ещё и ванная. Загодя предвидя такое развитие событий, прозорливый Илья нанял в Гатчине маленькую, но уютную квартиру без прислуги, где теперь и происходили их тайные свидания.</w:t>
      </w:r>
    </w:p>
    <w:p>
      <w:pPr>
        <w:pStyle w:val="Normal"/>
        <w:bidi w:val="0"/>
        <w:spacing w:before="0" w:after="0"/>
        <w:ind w:left="0" w:right="0" w:firstLine="567"/>
        <w:rPr/>
      </w:pPr>
      <w:r>
        <w:rPr/>
        <w:t>Маша оказалась не то чтобы искусной, но любопытной и пылкой любовницей - с ней Норушкин чувствовал себя раскованным и счастливым, вплоть до того, что стал снимать в постели очки. Ко всему, у Циприса не хватило комедиантской жилки, чтобы убедительно предстать перед Дашей в образе страждущего, одинокого, но гордого кумира, так что та, игнорируя "свет гуманистических идей", в конце концов посчитала их невинные отношения чем-то вроде непристойного мезальянса и после очередного рандеву решительно отказалась с ним встречаться. Таким образом, у Ильи вовсе не осталось повода для его нелепой ревности.</w:t>
      </w:r>
    </w:p>
    <w:p>
      <w:pPr>
        <w:pStyle w:val="Normal"/>
        <w:bidi w:val="0"/>
        <w:spacing w:before="0" w:after="0"/>
        <w:ind w:left="0" w:right="0" w:firstLine="567"/>
        <w:rPr/>
      </w:pPr>
      <w:r>
        <w:rPr/>
        <w:t>Между тем сам Циприс тяжело переживал поражение: то плакался Илье в жилетку и назойливо искал сочувствия, то отпускал завистливые колкости в адрес приятеля, то впадал в несвойственную ему прекраснодушную мечтательность ("Ах, как было бы великолепно - во всю жизнь не истратить нашей дружбы, иметь домаi по соседству и быть женатыми на сёстрах!") словом, вёл себя неподобающе, так что скоро общество его сделалось Норушкину в тягость. Благо Илья был так поглощён своим чувством, что практически не нуждался в дружеской компании.</w:t>
      </w:r>
    </w:p>
    <w:p>
      <w:pPr>
        <w:pStyle w:val="Normal"/>
        <w:bidi w:val="0"/>
        <w:spacing w:before="0" w:after="0"/>
        <w:ind w:left="0" w:right="0" w:firstLine="567"/>
        <w:rPr/>
      </w:pPr>
      <w:r>
        <w:rPr/>
        <w:t>10</w:t>
      </w:r>
    </w:p>
    <w:p>
      <w:pPr>
        <w:pStyle w:val="Normal"/>
        <w:bidi w:val="0"/>
        <w:spacing w:before="0" w:after="0"/>
        <w:ind w:left="0" w:right="0" w:firstLine="567"/>
        <w:rPr/>
      </w:pPr>
      <w:r>
        <w:rPr/>
        <w:t>Настало время, и однажды Маша пригласила Норушкина домой на чашку чая - пора уж было познакомить его с папенькой и маменькой.</w:t>
      </w:r>
    </w:p>
    <w:p>
      <w:pPr>
        <w:pStyle w:val="Normal"/>
        <w:bidi w:val="0"/>
        <w:spacing w:before="0" w:after="0"/>
        <w:ind w:left="0" w:right="0" w:firstLine="567"/>
        <w:rPr/>
      </w:pPr>
      <w:r>
        <w:rPr/>
        <w:t>Вечерний чай Усольские обыкновенно пили на террасе, куда Илья поднялся прямо с ухоженной лужайки, не заглядывая в дом. За столом сидели Маша с Дашей, разом вскочившие ему навстречу, и их царственная родительница красивая холодноватой красотой, холёная матрона откуда-то из мраморно-римских времён. Близняшки чинно, с одинаковым и, как показалось Норушкину, непосредственно ему адресованным обожанием в глазах, представили гостя.</w:t>
      </w:r>
    </w:p>
    <w:p>
      <w:pPr>
        <w:pStyle w:val="Normal"/>
        <w:bidi w:val="0"/>
        <w:spacing w:before="0" w:after="0"/>
        <w:ind w:left="0" w:right="0" w:firstLine="567"/>
        <w:rPr/>
      </w:pPr>
      <w:r>
        <w:rPr/>
        <w:t>- Так вы, князь, студент? - Матрона изучала Илью, как лошадь на торге - чудилось, она вот-вот начнёт его ощупывать.</w:t>
      </w:r>
    </w:p>
    <w:p>
      <w:pPr>
        <w:pStyle w:val="Normal"/>
        <w:bidi w:val="0"/>
        <w:spacing w:before="0" w:after="0"/>
        <w:ind w:left="0" w:right="0" w:firstLine="567"/>
        <w:rPr/>
      </w:pPr>
      <w:r>
        <w:rPr/>
        <w:t>Норушкин обстоятельно поведал, что в будущем году заканчивает полный курс историко-филологических наук и подумывает о продолжении учёбы на французской чужбине.</w:t>
      </w:r>
    </w:p>
    <w:p>
      <w:pPr>
        <w:pStyle w:val="Normal"/>
        <w:bidi w:val="0"/>
        <w:spacing w:before="0" w:after="0"/>
        <w:ind w:left="0" w:right="0" w:firstLine="567"/>
        <w:rPr/>
      </w:pPr>
      <w:r>
        <w:rPr/>
        <w:t>- Ты уж только матрикул у него, пожалуйста, не спрашивай! рассмеялась, кажется, Даша.</w:t>
      </w:r>
    </w:p>
    <w:p>
      <w:pPr>
        <w:pStyle w:val="Normal"/>
        <w:bidi w:val="0"/>
        <w:spacing w:before="0" w:after="0"/>
        <w:ind w:left="0" w:right="0" w:firstLine="567"/>
        <w:rPr/>
      </w:pPr>
      <w:r>
        <w:rPr/>
        <w:t>"Их впору бы тавром пометить", - в который раз уже цинично - от тщетности стараний найти меж сёстрами хоть неприметное отличие - подумал Илья.</w:t>
      </w:r>
    </w:p>
    <w:p>
      <w:pPr>
        <w:pStyle w:val="Normal"/>
        <w:bidi w:val="0"/>
        <w:spacing w:before="0" w:after="0"/>
        <w:ind w:left="0" w:right="0" w:firstLine="567"/>
        <w:rPr/>
      </w:pPr>
      <w:r>
        <w:rPr/>
        <w:t>Слуга в ливрее принёс и водрузил на стол серебряный, в облачных парах, самовар.</w:t>
      </w:r>
    </w:p>
    <w:p>
      <w:pPr>
        <w:pStyle w:val="Normal"/>
        <w:bidi w:val="0"/>
        <w:spacing w:before="0" w:after="0"/>
        <w:ind w:left="0" w:right="0" w:firstLine="567"/>
        <w:rPr/>
      </w:pPr>
      <w:r>
        <w:rPr/>
        <w:t>- А вот и папенька! - воскликнула, кажется, Маша.</w:t>
      </w:r>
    </w:p>
    <w:p>
      <w:pPr>
        <w:pStyle w:val="Normal"/>
        <w:bidi w:val="0"/>
        <w:spacing w:before="0" w:after="0"/>
        <w:ind w:left="0" w:right="0" w:firstLine="567"/>
        <w:rPr/>
      </w:pPr>
      <w:r>
        <w:rPr/>
        <w:t>Из дома на террасу, как опара из квашни, выбрался необъятный человек: он был хитроглаз, толстогуб, жирнотел и шёл, колыхаясь, как будто купался в собственном сале. От вида таких богатых телес Илья обомлел, но вида, конечно, не подал.</w:t>
      </w:r>
    </w:p>
    <w:p>
      <w:pPr>
        <w:pStyle w:val="Normal"/>
        <w:bidi w:val="0"/>
        <w:spacing w:before="0" w:after="0"/>
        <w:ind w:left="0" w:right="0" w:firstLine="567"/>
        <w:rPr/>
      </w:pPr>
      <w:r>
        <w:rPr/>
        <w:t>- Знакомься, папа, это князь Норушкин. Он Машу во французском языке наставляет - на трудных примерах из трансцендентального поэта Малларме. - И уж это точно была озорница Даша.</w:t>
      </w:r>
    </w:p>
    <w:p>
      <w:pPr>
        <w:pStyle w:val="Normal"/>
        <w:bidi w:val="0"/>
        <w:spacing w:before="0" w:after="0"/>
        <w:ind w:left="0" w:right="0" w:firstLine="567"/>
        <w:rPr/>
      </w:pPr>
      <w:r>
        <w:rPr/>
        <w:t>Князь Усольский приветливо протянул гостю руку, которую Илья с необычным чувством, словно взялся за козье вымя, пожал.</w:t>
      </w:r>
    </w:p>
    <w:p>
      <w:pPr>
        <w:pStyle w:val="Normal"/>
        <w:bidi w:val="0"/>
        <w:spacing w:before="0" w:after="0"/>
        <w:ind w:left="0" w:right="0" w:firstLine="567"/>
        <w:rPr/>
      </w:pPr>
      <w:r>
        <w:rPr/>
        <w:t>- А как вы, молодой человек, отличаете, кому из двух моих красавиц... э-э... французские вирши изволите читать?</w:t>
      </w:r>
    </w:p>
    <w:p>
      <w:pPr>
        <w:pStyle w:val="Normal"/>
        <w:bidi w:val="0"/>
        <w:spacing w:before="0" w:after="0"/>
        <w:ind w:left="0" w:right="0" w:firstLine="567"/>
        <w:rPr/>
      </w:pPr>
      <w:r>
        <w:rPr/>
        <w:t>Норушкин густо покраснел - вопрос, на вид естественный, был, как ему почудилось, с лукавинкой, с подтекстом.</w:t>
      </w:r>
    </w:p>
    <w:p>
      <w:pPr>
        <w:pStyle w:val="Normal"/>
        <w:bidi w:val="0"/>
        <w:spacing w:before="0" w:after="0"/>
        <w:ind w:left="0" w:right="0" w:firstLine="567"/>
        <w:rPr/>
      </w:pPr>
      <w:r>
        <w:rPr/>
        <w:t>- Признаться, с большим трудом. А если честно - верю на слово.</w:t>
      </w:r>
    </w:p>
    <w:p>
      <w:pPr>
        <w:pStyle w:val="Normal"/>
        <w:bidi w:val="0"/>
        <w:spacing w:before="0" w:after="0"/>
        <w:ind w:left="0" w:right="0" w:firstLine="567"/>
        <w:rPr/>
      </w:pPr>
      <w:r>
        <w:rPr/>
        <w:t>Двойняшки с довольным видом рассмеялись.</w:t>
      </w:r>
    </w:p>
    <w:p>
      <w:pPr>
        <w:pStyle w:val="Normal"/>
        <w:bidi w:val="0"/>
        <w:spacing w:before="0" w:after="0"/>
        <w:ind w:left="0" w:right="0" w:firstLine="567"/>
        <w:rPr/>
      </w:pPr>
      <w:r>
        <w:rPr/>
        <w:t>К чаю подали миндальное печенье, густо обсыпанное корицей. Как предупредительно пояснила матрона, сам чай тоже был не простой, а с затеями - чёрный китайский, с жасминовой добавкой молихуа, экзотическим рубарбом и листьями бурятского цаган-даля. Илья хвалил необычный аромат, прислушивался к букету и вкусу и в обоих смыслах ими упивался - ничего подобного прежде он не пробовал. Вообще он старался держать себя вежливо и непринуждённо - рассуждал здраво, шутил учтиво, - в результате чего, возможно, тучный папенька с царственной маменькой отнеслись к нему, как самому Илье представилось, благосклонно.</w:t>
      </w:r>
    </w:p>
    <w:p>
      <w:pPr>
        <w:pStyle w:val="Normal"/>
        <w:bidi w:val="0"/>
        <w:spacing w:before="0" w:after="0"/>
        <w:ind w:left="0" w:right="0" w:firstLine="567"/>
        <w:rPr/>
      </w:pPr>
      <w:r>
        <w:rPr/>
        <w:t>Допив вторую чашку, князь Усольский неожиданно сказал:</w:t>
      </w:r>
    </w:p>
    <w:p>
      <w:pPr>
        <w:pStyle w:val="Normal"/>
        <w:bidi w:val="0"/>
        <w:spacing w:before="0" w:after="0"/>
        <w:ind w:left="0" w:right="0" w:firstLine="567"/>
        <w:rPr/>
      </w:pPr>
      <w:r>
        <w:rPr/>
        <w:t>- А теперь, молодой человек, уделите-ка старику минуту времени. Хочу похвастать перед вами моей коллекцией буддийских раритетов.</w:t>
      </w:r>
    </w:p>
    <w:p>
      <w:pPr>
        <w:pStyle w:val="Normal"/>
        <w:bidi w:val="0"/>
        <w:spacing w:before="0" w:after="0"/>
        <w:ind w:left="0" w:right="0" w:firstLine="567"/>
        <w:rPr/>
      </w:pPr>
      <w:r>
        <w:rPr/>
        <w:t>Норушкин с живостью поднялся из-за стола и вслед за студенистой тушей хозяина направился в глубь дома, в заставленный, как ламаистская кумирня, болванами клыкастых демонов и будд кабинет. С вежливым любопытством осмотрев серебряное колесо-хурдэ, способное при помощи особой молитвы испепелять в прах врагов жёлтой веры, тяжёлый тибетский манускрипт, сутры которого повествовали о том, где обитает последний огонь и как устроено время, и ганьди из красного дерева с вырезанными на торцах жабами, служащее для призвания свирепых докшитов, Илья собрался было высказать восхищение диковинами, как вдруг Усольский безо всяких предисловий поинтересовался:</w:t>
      </w:r>
    </w:p>
    <w:p>
      <w:pPr>
        <w:pStyle w:val="Normal"/>
        <w:bidi w:val="0"/>
        <w:spacing w:before="0" w:after="0"/>
        <w:ind w:left="0" w:right="0" w:firstLine="567"/>
        <w:rPr/>
      </w:pPr>
      <w:r>
        <w:rPr/>
        <w:t>- Скажите, давно вы получали известия от вашего брата Николая?</w:t>
      </w:r>
    </w:p>
    <w:p>
      <w:pPr>
        <w:pStyle w:val="Normal"/>
        <w:bidi w:val="0"/>
        <w:spacing w:before="0" w:after="0"/>
        <w:ind w:left="0" w:right="0" w:firstLine="567"/>
        <w:rPr/>
      </w:pPr>
      <w:r>
        <w:rPr/>
        <w:t>Норушкин, может, и ожидал каких-то маловероятных, скорее всего околичных, с обиняками вопросов о своём знакомстве с двойняшками (мопс свидетель, всё вышло так случайно и невинно), но уж никак не думал о возможном интересе к брату Николаю, о существовании которого не успел ещё поведать даже Маше. Однако, судя по тону тучного князя, интерес этот и был главной причиной их удаления в кабинет, а буддийские раритеты послужили лишь предлогом.</w:t>
      </w:r>
    </w:p>
    <w:p>
      <w:pPr>
        <w:pStyle w:val="Normal"/>
        <w:bidi w:val="0"/>
        <w:spacing w:before="0" w:after="0"/>
        <w:ind w:left="0" w:right="0" w:firstLine="567"/>
        <w:rPr/>
      </w:pPr>
      <w:r>
        <w:rPr/>
        <w:t>- Да вот уже полгода - ничего. Последнее письмо из Читы было, куда он из Монголии вернулся.</w:t>
      </w:r>
    </w:p>
    <w:p>
      <w:pPr>
        <w:pStyle w:val="Normal"/>
        <w:bidi w:val="0"/>
        <w:spacing w:before="0" w:after="0"/>
        <w:ind w:left="0" w:right="0" w:firstLine="567"/>
        <w:rPr/>
      </w:pPr>
      <w:r>
        <w:rPr/>
        <w:t>- Стало быть, - сказал действительный тайный советник, - у меня о нём самые последние сведения. Хотя им тоже сроку почти четыре месяца.</w:t>
      </w:r>
    </w:p>
    <w:p>
      <w:pPr>
        <w:pStyle w:val="Normal"/>
        <w:bidi w:val="0"/>
        <w:spacing w:before="0" w:after="0"/>
        <w:ind w:left="0" w:right="0" w:firstLine="567"/>
        <w:rPr/>
      </w:pPr>
      <w:r>
        <w:rPr/>
        <w:t>Вслед за тем, усадив Илью на кожаный диван, хозяин в общих чертах изложил суть служебного донесения секретного агента Чапова, в котором внедрённый в Гусиноозёрский дацан гэлун сообщал о встрече с отставным поручиком Николаем Николаевичем Норушкиным и обо всех похождениях последнего, географию и событийную часть которых тот сам обстоятельно Чапову и расписал. Было там (в донесении) и о бескрайней Халхе с её табунами, где в гривах лошадей гнездится вихрь, об окружённых долгим блеянием овечьих гуртах, о забайкальской степи, где цветущие травы кланяются и дымятся на ветру, было о дьявольских убырках-чотгорах, колдуне Джа-ламе и гибельной сибирской башне, было о чёрной и низкой даурской ночи, которую так и тянет располоснуть саблей, чтобы хлынула из раны заря...</w:t>
      </w:r>
    </w:p>
    <w:p>
      <w:pPr>
        <w:pStyle w:val="Normal"/>
        <w:bidi w:val="0"/>
        <w:spacing w:before="0" w:after="0"/>
        <w:ind w:left="0" w:right="0" w:firstLine="567"/>
        <w:rPr/>
      </w:pPr>
      <w:r>
        <w:rPr/>
        <w:t>Некоторое время Илья соображал: не шутка ли всё это?</w:t>
      </w:r>
    </w:p>
    <w:p>
      <w:pPr>
        <w:pStyle w:val="Normal"/>
        <w:bidi w:val="0"/>
        <w:spacing w:before="0" w:after="0"/>
        <w:ind w:left="0" w:right="0" w:firstLine="567"/>
        <w:rPr/>
      </w:pPr>
      <w:r>
        <w:rPr/>
        <w:t>- В нашем заведении баснями не кормят, - сказал откормленный явно не баснями Усольский. - Не то место и не тот случай. Я ведь, Илья Николаевич, при Департаменте полиции состою, на самом его, можно сказать, мистическом фланге - от натиска потусторонних сил отечество храню. С миром духов-то у нас - то согласие, то борение, а по большей части, прямо скажем, во всех смыслах брань. Тут ухо востро держи! Вы думаете, голубчик, отчего я такой толстомясый? Синтоисты в девятьсот четвёртом на войсковые наши склады мышеядь наслали, а мы, само собой, на пути заклятий их заслоны ставили - в меня вот рикошетом и ударило. Девять лет, считай, минуло, так только нынче немного аппетит унялся.</w:t>
      </w:r>
    </w:p>
    <w:p>
      <w:pPr>
        <w:pStyle w:val="Normal"/>
        <w:bidi w:val="0"/>
        <w:spacing w:before="0" w:after="0"/>
        <w:ind w:left="0" w:right="0" w:firstLine="567"/>
        <w:rPr/>
      </w:pPr>
      <w:r>
        <w:rPr/>
        <w:t>- Так что же с братом? Жив ли?</w:t>
      </w:r>
    </w:p>
    <w:p>
      <w:pPr>
        <w:pStyle w:val="Normal"/>
        <w:bidi w:val="0"/>
        <w:spacing w:before="0" w:after="0"/>
        <w:ind w:left="0" w:right="0" w:firstLine="567"/>
        <w:rPr/>
      </w:pPr>
      <w:r>
        <w:rPr/>
        <w:t>- Не знаю. - Вид, впрочем, князь Усольский имел вполне осведомлённый. - Похоже, угодил он аккурат к чотгорам. Уж больно он у вас горяч - отступиться не захотел, а прикрытие ему из духовидцев в один миг организовать никак невозможно было. Вы родственник, поэтому скрывать не стану - дела его, должно быть, плохи. А если так, то и нам на орехи достанется, поскольку брат ваш под опекой светлого был, о чём я вам уже рассказывал.</w:t>
      </w:r>
    </w:p>
    <w:p>
      <w:pPr>
        <w:pStyle w:val="Normal"/>
        <w:bidi w:val="0"/>
        <w:spacing w:before="0" w:after="0"/>
        <w:ind w:left="0" w:right="0" w:firstLine="567"/>
        <w:rPr/>
      </w:pPr>
      <w:r>
        <w:rPr/>
        <w:t>- Не знаю как и верить - всё будто сказка.</w:t>
      </w:r>
    </w:p>
    <w:p>
      <w:pPr>
        <w:pStyle w:val="Normal"/>
        <w:bidi w:val="0"/>
        <w:spacing w:before="0" w:after="0"/>
        <w:ind w:left="0" w:right="0" w:firstLine="567"/>
        <w:rPr/>
      </w:pPr>
      <w:r>
        <w:rPr/>
        <w:t>- Верить или нет - дело ваше. Только давайте так, голубчик, уговоримся: если вам весть от брата будет, вы мне непременно дайте знать, а уж если я получу какие сведения, то и вас, в свою очередь, извещу. Идёт?</w:t>
      </w:r>
    </w:p>
    <w:p>
      <w:pPr>
        <w:pStyle w:val="Normal"/>
        <w:bidi w:val="0"/>
        <w:spacing w:before="0" w:after="0"/>
        <w:ind w:left="0" w:right="0" w:firstLine="567"/>
        <w:rPr/>
      </w:pPr>
      <w:r>
        <w:rPr/>
        <w:t>Илья согласился - никакого умысла скрывать от кого-то известия о брате он не имел и рассказал бы о них безо всякого уговора.</w:t>
      </w:r>
    </w:p>
    <w:p>
      <w:pPr>
        <w:pStyle w:val="Normal"/>
        <w:bidi w:val="0"/>
        <w:spacing w:before="0" w:after="0"/>
        <w:ind w:left="0" w:right="0" w:firstLine="567"/>
        <w:rPr/>
      </w:pPr>
      <w:r>
        <w:rPr/>
        <w:t>- Рад был знакомству, - тяжело поднялся из кресла Усольский. - Чем собираетесь заняться по окончанию учёбы? В нашем управлении сейчас для словесников интереснейшая есть работа - творящий язык, которым мир осуществился, помните? Готов за вас похлопотать, имейте, голубчик, в виду.</w:t>
      </w:r>
    </w:p>
    <w:p>
      <w:pPr>
        <w:pStyle w:val="Normal"/>
        <w:bidi w:val="0"/>
        <w:spacing w:before="0" w:after="0"/>
        <w:ind w:left="0" w:right="0" w:firstLine="567"/>
        <w:rPr/>
      </w:pPr>
      <w:r>
        <w:rPr/>
        <w:t>Норушкин рассеянно улыбнулся.</w:t>
      </w:r>
    </w:p>
    <w:p>
      <w:pPr>
        <w:pStyle w:val="Normal"/>
        <w:bidi w:val="0"/>
        <w:spacing w:before="0" w:after="0"/>
        <w:ind w:left="0" w:right="0" w:firstLine="567"/>
        <w:rPr/>
      </w:pPr>
      <w:r>
        <w:rPr/>
        <w:t>- Ну что же, заходите почаще в гости, буду рад. А красавиц моих я и сам едва различаю: у Даши слёзы, как водится, солёные, а у Маши, верите ли, сладкие. В остальном они, ей-богу, капля в каплю. Вот уж где сказки!</w:t>
      </w:r>
    </w:p>
    <w:p>
      <w:pPr>
        <w:pStyle w:val="Normal"/>
        <w:bidi w:val="0"/>
        <w:spacing w:before="0" w:after="0"/>
        <w:ind w:left="0" w:right="0" w:firstLine="567"/>
        <w:rPr/>
      </w:pPr>
      <w:r>
        <w:rPr/>
        <w:t>11</w:t>
      </w:r>
    </w:p>
    <w:p>
      <w:pPr>
        <w:pStyle w:val="Normal"/>
        <w:bidi w:val="0"/>
        <w:spacing w:before="0" w:after="0"/>
        <w:ind w:left="0" w:right="0" w:firstLine="567"/>
        <w:rPr/>
      </w:pPr>
      <w:r>
        <w:rPr/>
        <w:t>История брата, поначалу удивившая и озадачившая Илью, недолго занимала его мысли, поскольку на второй день после гатчинского чаепития в Петербурге неожиданно скончался его отец. Дело было так: вскоре после обеда почувствовав в животе жжение и сильнейшие колики, Норушкин-старший послал за домашним врачом, но когда тот в спешке прибыл, больной уже находился без сознания и через сорок минут, не приходя в себя и испуская изо рта аммиачное зловоние, прискорбным образом - без исповеди - умер. Вначале заподозрили отравление и даже взяли под стражу перепуганного повара, но патологоанатомическое обследование показало, что смерть Норушкина-старшего наступила от резкого выброса в организм мочевой кислоты в результате внезапного и полного прекращения работы почек. Диагноз - уремия. Сулему, которая способна вызвать подобный исход, в крови не обнаружили, повара благополучно отпустили.</w:t>
      </w:r>
    </w:p>
    <w:p>
      <w:pPr>
        <w:pStyle w:val="Normal"/>
        <w:bidi w:val="0"/>
        <w:spacing w:before="0" w:after="0"/>
        <w:ind w:left="0" w:right="0" w:firstLine="567"/>
        <w:rPr/>
      </w:pPr>
      <w:r>
        <w:rPr/>
        <w:t>В ту минуту, когда Илья сообщил эту горестную новость Маше, он впервые почувствовал сладость её слёз - они были такие сахарные, что на них, как на патоке, впору было варить варенье.</w:t>
      </w:r>
    </w:p>
    <w:p>
      <w:pPr>
        <w:pStyle w:val="Normal"/>
        <w:bidi w:val="0"/>
        <w:spacing w:before="0" w:after="0"/>
        <w:ind w:left="0" w:right="0" w:firstLine="567"/>
        <w:rPr/>
      </w:pPr>
      <w:r>
        <w:rPr/>
        <w:t>Похоронив отца, Илья - пополам с неведомо в каких пустынных и диких краях скитающимся братом - получил в наследство ценные бумаги на семьдесят тысяч рублей, круглую сумму ассигнациями, доходный дом в пестрящей красными фонарями Мещанской (под этими фонарями крупные блондинки из прибалтийских губерний зарабатывали себе приданое) и усадьбу Побудкино, неизменно наследуемую только по мужской линии. Матери Ильи был отписан в собственность дом на Гороховой и положен пенсион в форме банковских процентов с тридцатитысячного капитала.</w:t>
      </w:r>
    </w:p>
    <w:p>
      <w:pPr>
        <w:pStyle w:val="Normal"/>
        <w:bidi w:val="0"/>
        <w:spacing w:before="0" w:after="0"/>
        <w:ind w:left="0" w:right="0" w:firstLine="567"/>
        <w:rPr/>
      </w:pPr>
      <w:r>
        <w:rPr/>
        <w:t>12</w:t>
      </w:r>
    </w:p>
    <w:p>
      <w:pPr>
        <w:pStyle w:val="Normal"/>
        <w:bidi w:val="0"/>
        <w:spacing w:before="0" w:after="0"/>
        <w:ind w:left="0" w:right="0" w:firstLine="567"/>
        <w:rPr/>
      </w:pPr>
      <w:r>
        <w:rPr/>
        <w:t>Густое гатчинское время с его велосипедными прогулками, лебедиными прудами, светлыми и свежими, как вода в ключе, поцелуями истекло, его, словно полную мёда ячею в янтарных сотах прожитых Норушкиным благодатных дней, туманным воском запечатала смерть отца; но случись вдобавок к этому ещё и гибель полумира, чума в Китае, масляный пузырь на море от нового Титаника - ничто бы не смогло надолго отвлечь влюблённых от их простительных глупостей и развеять их чарующее сумасшествие.</w:t>
      </w:r>
    </w:p>
    <w:p>
      <w:pPr>
        <w:pStyle w:val="Normal"/>
        <w:bidi w:val="0"/>
        <w:spacing w:before="0" w:after="0"/>
        <w:ind w:left="0" w:right="0" w:firstLine="567"/>
        <w:rPr/>
      </w:pPr>
      <w:r>
        <w:rPr/>
        <w:t>К началу занятий в Университете Илья перебрался из-под родного крова на Гороховой, где прежде жил с родителями, в одну из дорогих квартир нового - с башенками, эркерами, изразцами по углам и фасаду и черепицей на карнизах - югендстильного дома на Каменноостровском, куда к нему теперь и наведывалась Маша. В этом просторном, шикарном и вместе с тем комфортном обиталище, где стальной воздух петербургской осени согревало паровое новость! - отопление и ароматные ольховые дрова, задорно потрескивавшие в камине, Илья с Машей любили друг друга с таким самозабвением, таким отрешением от течения всевластного времени, что предоставленные им приличием два-три часа уединения свивались в неразличимый по минутам крошечный клубок, в одно счастливое лучезарное мгновение.</w:t>
      </w:r>
    </w:p>
    <w:p>
      <w:pPr>
        <w:pStyle w:val="Normal"/>
        <w:bidi w:val="0"/>
        <w:spacing w:before="0" w:after="0"/>
        <w:ind w:left="0" w:right="0" w:firstLine="567"/>
        <w:rPr/>
      </w:pPr>
      <w:r>
        <w:rPr/>
        <w:t>В свою очередь, Норушкин тоже стал регулярно бывать в доме Усольских на Казанской улице и даже сделался там своим человеком, о чём ясно свидетельствовал хотя бы тот факт, что однажды царственная маменька вручила ему два фунтика из крафт-бумаги: в одном была жасминовая добавка молихуа, в другом - сушёные листья цаган-даля. Несомненно, был бы и третий фунтик, но таинственный рубарб к этому времени в закромах Усольских изошёл. Впрочем, как вскоре выяснилось, тут маменька слукавила, поскольку стоило Илье отважиться и с соблюдением всех подобающих формальностей сделать Маше предложение - сразу же нашёлся и рубарб.</w:t>
      </w:r>
    </w:p>
    <w:p>
      <w:pPr>
        <w:pStyle w:val="Normal"/>
        <w:bidi w:val="0"/>
        <w:spacing w:before="0" w:after="0"/>
        <w:ind w:left="0" w:right="0" w:firstLine="567"/>
        <w:rPr/>
      </w:pPr>
      <w:r>
        <w:rPr/>
        <w:t>О том, что Маша предложение с открытым сердцем приняла, не стоит и говорить; Даша же под напускной торжественностью едва утаивала озорную мину, из чего Норушкин заключил, что в тайные детали его предосудительной разумеется, с ханжеских позиций света - связи с её сестрой она посвящена. А может, всё было ровно наоборот - открыто ликовала Даша, а Маша напускала на себя парадность - и в самом деле, не лизать же им глаза.</w:t>
      </w:r>
    </w:p>
    <w:p>
      <w:pPr>
        <w:pStyle w:val="Normal"/>
        <w:bidi w:val="0"/>
        <w:spacing w:before="0" w:after="0"/>
        <w:ind w:left="0" w:right="0" w:firstLine="567"/>
        <w:rPr/>
      </w:pPr>
      <w:r>
        <w:rPr/>
        <w:t>- Пора, голубчик, право слово, пора, - сказал Илье князь Усольский, за последние два месяца и впрямь заметно спавший с тела. - Время не ждёт агенты наши повсеместно усугубление зла и сгущение тьмы наблюдают, а вы всё без наследников. Не дело.</w:t>
      </w:r>
    </w:p>
    <w:p>
      <w:pPr>
        <w:pStyle w:val="Normal"/>
        <w:bidi w:val="0"/>
        <w:spacing w:before="0" w:after="0"/>
        <w:ind w:left="0" w:right="0" w:firstLine="567"/>
        <w:rPr/>
      </w:pPr>
      <w:r>
        <w:rPr/>
        <w:t>Норушкин понял его слова, как вполушутку данное ветхозаветное напутствие плодиться, и, разведя руками, с лицедейской фатальностью ответил, что, мол, на всё воля Божья и во всяком, пусть даже самом пустяковом, начинании промысел Его.</w:t>
      </w:r>
    </w:p>
    <w:p>
      <w:pPr>
        <w:pStyle w:val="Normal"/>
        <w:bidi w:val="0"/>
        <w:spacing w:before="0" w:after="0"/>
        <w:ind w:left="0" w:right="0" w:firstLine="567"/>
        <w:rPr/>
      </w:pPr>
      <w:r>
        <w:rPr/>
        <w:t>Обговорив все стороны животрепещущего дела, свадьбу решили сыграть после Пасхи, к концу учёбы жениха, что, кажется, не совсем пришлось по нраву действительному тайному советнику, который предложил венчаться молодым прямо перед Рождественским постом, однако царственная маменька решила, что спешить - во имя соблюдения благопристойности - не надо: в конце концов, "они ведь только пару месяцев знакомы".</w:t>
      </w:r>
    </w:p>
    <w:p>
      <w:pPr>
        <w:pStyle w:val="Normal"/>
        <w:bidi w:val="0"/>
        <w:spacing w:before="0" w:after="0"/>
        <w:ind w:left="0" w:right="0" w:firstLine="567"/>
        <w:rPr/>
      </w:pPr>
      <w:r>
        <w:rPr/>
        <w:t>- И всё же лучше бы, голубчик, поспешить, - приватно сказал за сигарой Усольский. - О брате вашем сведений покуда нет, зато недавно возле Бийска обнаружен труп сопровождавшего его казака. Тело всё растерзано - печень, сердце и глаза вырезаны, а вместо них вложены каменья.</w:t>
      </w:r>
    </w:p>
    <w:p>
      <w:pPr>
        <w:pStyle w:val="Normal"/>
        <w:bidi w:val="0"/>
        <w:spacing w:before="0" w:after="0"/>
        <w:ind w:left="0" w:right="0" w:firstLine="567"/>
        <w:rPr/>
      </w:pPr>
      <w:r>
        <w:rPr/>
        <w:t>В некотором смущении Норушкин ответил, что готов обвенчаться сию минуту, хотя, признаться, и не понимает, как связана его женитьба со смертью бедного казака.</w:t>
      </w:r>
    </w:p>
    <w:p>
      <w:pPr>
        <w:pStyle w:val="Normal"/>
        <w:bidi w:val="0"/>
        <w:spacing w:before="0" w:after="0"/>
        <w:ind w:left="0" w:right="0" w:firstLine="567"/>
        <w:rPr/>
      </w:pPr>
      <w:r>
        <w:rPr/>
        <w:t>- Если чотгоры Николая в жертву сильному принесут и тем беду на Россию накликают, вы, голубчик, разумеется, данным вам всеможеством врагу ответите, а это, полагаю, значит - смута, брат на брата встанут. Вы же в этом случае в роду последним оказываетесь. Детки вам нужны, Илья Николаевич. И поскорее.</w:t>
      </w:r>
    </w:p>
    <w:p>
      <w:pPr>
        <w:pStyle w:val="Normal"/>
        <w:bidi w:val="0"/>
        <w:spacing w:before="0" w:after="0"/>
        <w:ind w:left="0" w:right="0" w:firstLine="567"/>
        <w:rPr/>
      </w:pPr>
      <w:r>
        <w:rPr/>
        <w:t>Нельзя сказать, чтобы Норушкин остался полностью доволен разъяснением, но уточнять отчего-то не стал, тем более что окончательное слово по делу свадьбы всё равно осталось за матроной.</w:t>
      </w:r>
    </w:p>
    <w:p>
      <w:pPr>
        <w:pStyle w:val="Normal"/>
        <w:bidi w:val="0"/>
        <w:spacing w:before="0" w:after="0"/>
        <w:ind w:left="0" w:right="0" w:firstLine="567"/>
        <w:rPr/>
      </w:pPr>
      <w:r>
        <w:rPr/>
        <w:t>Зато уж с обручением тянуть не стали - на Савватия Соловецкого Усольские собрали у себя родню, друзей и, пригласив мать Ильи с двумя его тётушками, объявили о помолвке, после чего, милостиво разрешив наречённым поцеловаться, попросили всех к столу, за которым хозяин скромно ограничился одной только ложкой гусиного паштета с трюфелями, что вовсе не должно было служить примером остальным, поскольку для них известный на всю столицу здешний повар состряпал двенадцать перемен одна другой диковинней, так что салат из помидоров, лука, сладких перцев, зелени, спаржи, сырых шампиньонов, яблок, тмина, оливок, брынзы, виноградных улиток и прованского масла выглядел в их череде простецким, заурядным блюдом.</w:t>
      </w:r>
    </w:p>
    <w:p>
      <w:pPr>
        <w:pStyle w:val="Normal"/>
        <w:bidi w:val="0"/>
        <w:spacing w:before="0" w:after="0"/>
        <w:ind w:left="0" w:right="0" w:firstLine="567"/>
        <w:rPr/>
      </w:pPr>
      <w:r>
        <w:rPr/>
        <w:t>13</w:t>
      </w:r>
    </w:p>
    <w:p>
      <w:pPr>
        <w:pStyle w:val="Normal"/>
        <w:bidi w:val="0"/>
        <w:spacing w:before="0" w:after="0"/>
        <w:ind w:left="0" w:right="0" w:firstLine="567"/>
        <w:rPr/>
      </w:pPr>
      <w:r>
        <w:rPr/>
        <w:t>Вскоре после помолвки Илья повстречал в Университете Циприса. Они не виделись примерно с середины августа; за это время Лёня осунулся, побледнел, под глазами у него появились тени, и выглядел он так, словно не первый день уже ночевал в чужой постели, - небрит, засаленные волосы нечёсаны, одежда неопрятна, пуговица сорочки болтается на нитке, как удавленник в петле. О склонности Лёни к такого рода одичанию Норушкин прежде не подозревал - даже заигрывая с кокаином, тот редко превышал выверенную для себя на опыте норму и на людях, по крайней мере, оставался чистоплотен. Впрочем, как Илья не раз уже убеждался, о манерах и склонностях человека следует судить по наблюдениям, сделанным не в те моменты, когда человек находится на публике, а в те, когда он думает, что полностью сокрыт от посторонних глаз. Хотя наличие подобных наблюдений, в свою очередь, свидетельствует о манерах и склонностях наблюдателя шпионство никогда в чести как будто не было.</w:t>
      </w:r>
    </w:p>
    <w:p>
      <w:pPr>
        <w:pStyle w:val="Normal"/>
        <w:bidi w:val="0"/>
        <w:spacing w:before="0" w:after="0"/>
        <w:ind w:left="0" w:right="0" w:firstLine="567"/>
        <w:rPr/>
      </w:pPr>
      <w:r>
        <w:rPr/>
        <w:t>- Тебя, везунчика, поздравить можно, - не здороваясь, угрюмо буркнул Циприс. - Кругом только и разговоров, что о твоём обручении. Невеста красавица, да и папаша породистый, в чинах. Ты знаешь хоть, что он целым управлением при Департаменте полиции заведует?</w:t>
      </w:r>
    </w:p>
    <w:p>
      <w:pPr>
        <w:pStyle w:val="Normal"/>
        <w:bidi w:val="0"/>
        <w:spacing w:before="0" w:after="0"/>
        <w:ind w:left="0" w:right="0" w:firstLine="567"/>
        <w:rPr/>
      </w:pPr>
      <w:r>
        <w:rPr/>
        <w:t>- Знаю. Князь службой сильно увлечён. Интересное, должно быть, дело делает - сплошь ворожба и эзотерические выкрутасы.</w:t>
      </w:r>
    </w:p>
    <w:p>
      <w:pPr>
        <w:pStyle w:val="Normal"/>
        <w:bidi w:val="0"/>
        <w:spacing w:before="0" w:after="0"/>
        <w:ind w:left="0" w:right="0" w:firstLine="567"/>
        <w:rPr/>
      </w:pPr>
      <w:r>
        <w:rPr/>
        <w:t>- Топтун он царский. Сам свободу барскими сапожками топчет и топтунами командует - вот и всё его дело.</w:t>
      </w:r>
    </w:p>
    <w:p>
      <w:pPr>
        <w:pStyle w:val="Normal"/>
        <w:bidi w:val="0"/>
        <w:spacing w:before="0" w:after="0"/>
        <w:ind w:left="0" w:right="0" w:firstLine="567"/>
        <w:rPr/>
      </w:pPr>
      <w:r>
        <w:rPr/>
        <w:t>- А ты, значит, в социалисты подался? На нелегальных посиделках для конспирации вино пьёшь и селёдкой закусываешь - мол, если кто нагрянет, так у нас попойка... То-то я смотрю, вид у тебя какой-то траченый, подпольный. Бурлаков на Волге от гнёта самодержавия освобождать собрался?</w:t>
      </w:r>
    </w:p>
    <w:p>
      <w:pPr>
        <w:pStyle w:val="Normal"/>
        <w:bidi w:val="0"/>
        <w:spacing w:before="0" w:after="0"/>
        <w:ind w:left="0" w:right="0" w:firstLine="567"/>
        <w:rPr/>
      </w:pPr>
      <w:r>
        <w:rPr/>
        <w:t>- А если так, то что с того?</w:t>
      </w:r>
    </w:p>
    <w:p>
      <w:pPr>
        <w:pStyle w:val="Normal"/>
        <w:bidi w:val="0"/>
        <w:spacing w:before="0" w:after="0"/>
        <w:ind w:left="0" w:right="0" w:firstLine="567"/>
        <w:rPr/>
      </w:pPr>
      <w:r>
        <w:rPr/>
        <w:t>- Ничего. Плевать я хотел на свет твоих гуманистических идей. Да мне, если хочешь знать, само понятие "гуманизм" как результат отрицания всего сверхчеловеческого и, значит, в первую очередь Бога не только чуждо, но и глубоко противно.</w:t>
      </w:r>
    </w:p>
    <w:p>
      <w:pPr>
        <w:pStyle w:val="Normal"/>
        <w:bidi w:val="0"/>
        <w:spacing w:before="0" w:after="0"/>
        <w:ind w:left="0" w:right="0" w:firstLine="567"/>
        <w:rPr/>
      </w:pPr>
      <w:r>
        <w:rPr/>
        <w:t>Они спустились в университетский двор и, пройдя между тёмно-красных корпусов, вышли к саду ботанической аудитории, где, отыскав местечко, присели у ограды на скамью. Норушкин отвернул у трости набалдашник, налил в него, как в стопку, из вделанной в полый бамбук фляжки абсента и протянул набалдашник Ципрису.</w:t>
      </w:r>
    </w:p>
    <w:p>
      <w:pPr>
        <w:pStyle w:val="Normal"/>
        <w:bidi w:val="0"/>
        <w:spacing w:before="0" w:after="0"/>
        <w:ind w:left="0" w:right="0" w:firstLine="567"/>
        <w:rPr/>
      </w:pPr>
      <w:r>
        <w:rPr/>
        <w:t>- На-ка вот. Это тебе не конспиративное пойло - может, подрумянишься.</w:t>
      </w:r>
    </w:p>
    <w:p>
      <w:pPr>
        <w:pStyle w:val="Normal"/>
        <w:bidi w:val="0"/>
        <w:spacing w:before="0" w:after="0"/>
        <w:ind w:left="0" w:right="0" w:firstLine="567"/>
        <w:rPr/>
      </w:pPr>
      <w:r>
        <w:rPr/>
        <w:t>Лёня молча выпил.</w:t>
      </w:r>
    </w:p>
    <w:p>
      <w:pPr>
        <w:pStyle w:val="Normal"/>
        <w:bidi w:val="0"/>
        <w:spacing w:before="0" w:after="0"/>
        <w:ind w:left="0" w:right="0" w:firstLine="567"/>
        <w:rPr/>
      </w:pPr>
      <w:r>
        <w:rPr/>
        <w:t>- А откуда ты о службе князя Усольского знаешь?</w:t>
      </w:r>
    </w:p>
    <w:p>
      <w:pPr>
        <w:pStyle w:val="Normal"/>
        <w:bidi w:val="0"/>
        <w:spacing w:before="0" w:after="0"/>
        <w:ind w:left="0" w:right="0" w:firstLine="567"/>
        <w:rPr/>
      </w:pPr>
      <w:r>
        <w:rPr/>
        <w:t>- От социалистов и знаю.</w:t>
      </w:r>
    </w:p>
    <w:p>
      <w:pPr>
        <w:pStyle w:val="Normal"/>
        <w:bidi w:val="0"/>
        <w:spacing w:before="0" w:after="0"/>
        <w:ind w:left="0" w:right="0" w:firstLine="567"/>
        <w:rPr/>
      </w:pPr>
      <w:r>
        <w:rPr/>
        <w:t>- Ага, угадал! Княжеская дочка милостью не удостоила, так мы в отместку ей в смутьяны дёрнем. Вот он где - марксизм!</w:t>
      </w:r>
    </w:p>
    <w:p>
      <w:pPr>
        <w:pStyle w:val="Normal"/>
        <w:bidi w:val="0"/>
        <w:spacing w:before="0" w:after="0"/>
        <w:ind w:left="0" w:right="0" w:firstLine="567"/>
        <w:rPr/>
      </w:pPr>
      <w:r>
        <w:rPr/>
        <w:t>Циприс мрачно посмотрел на безупречно белый шарф Норушкина.</w:t>
      </w:r>
    </w:p>
    <w:p>
      <w:pPr>
        <w:pStyle w:val="Normal"/>
        <w:bidi w:val="0"/>
        <w:spacing w:before="0" w:after="0"/>
        <w:ind w:left="0" w:right="0" w:firstLine="567"/>
        <w:rPr/>
      </w:pPr>
      <w:r>
        <w:rPr/>
        <w:t>- Знаешь, я твои велосипеды продал, а на вырученные деньги револьвер, кокаин и проституток купил. Ты нынче не в нужде, так что не сердись, пожалуй, - я всё тебе потом отдам. Веришь ли, не хотел ничего сначала говорить, а тут как толкнуло что: дай-ка этому барчуку самодовольному гадость какую скажу - и не удержался.</w:t>
      </w:r>
    </w:p>
    <w:p>
      <w:pPr>
        <w:pStyle w:val="Normal"/>
        <w:bidi w:val="0"/>
        <w:spacing w:before="0" w:after="0"/>
        <w:ind w:left="0" w:right="0" w:firstLine="567"/>
        <w:rPr/>
      </w:pPr>
      <w:r>
        <w:rPr/>
        <w:t>- Зря продал, велосипеды хорошие были. Выходит, ты из тех людишек, что порядочными только тогда бывают, когда кто-то нужен им, но не тогда, когда они нужны кому-то сами. Это что, тоже марксизм?</w:t>
      </w:r>
    </w:p>
    <w:p>
      <w:pPr>
        <w:pStyle w:val="Normal"/>
        <w:bidi w:val="0"/>
        <w:spacing w:before="0" w:after="0"/>
        <w:ind w:left="0" w:right="0" w:firstLine="567"/>
        <w:rPr/>
      </w:pPr>
      <w:r>
        <w:rPr/>
        <w:t>- Марксизм-то тут при чём?</w:t>
      </w:r>
    </w:p>
    <w:p>
      <w:pPr>
        <w:pStyle w:val="Normal"/>
        <w:bidi w:val="0"/>
        <w:spacing w:before="0" w:after="0"/>
        <w:ind w:left="0" w:right="0" w:firstLine="567"/>
        <w:rPr/>
      </w:pPr>
      <w:r>
        <w:rPr/>
        <w:t>- Ай! - махнул рукой Илья. - Что эсеры, что марксисты - все на одну колодку.</w:t>
      </w:r>
    </w:p>
    <w:p>
      <w:pPr>
        <w:pStyle w:val="Normal"/>
        <w:bidi w:val="0"/>
        <w:spacing w:before="0" w:after="0"/>
        <w:ind w:left="0" w:right="0" w:firstLine="567"/>
        <w:rPr/>
      </w:pPr>
      <w:r>
        <w:rPr/>
        <w:t>Листья на ясенях уже были жёлтыми и частью облетели, а тополя, казалось, по-прежнему живут в Медовом Спасе и власти октября не признают, как полномочий самозванца. Циприс принял от Ильи очередной набалдашник абсента, подпустил в глаза зловещего огня, тяжело вдохнул и решительно выдохнул.</w:t>
      </w:r>
    </w:p>
    <w:p>
      <w:pPr>
        <w:pStyle w:val="Normal"/>
        <w:bidi w:val="0"/>
        <w:spacing w:before="0" w:after="0"/>
        <w:ind w:left="0" w:right="0" w:firstLine="567"/>
        <w:rPr/>
      </w:pPr>
      <w:r>
        <w:rPr/>
        <w:t>- Ничего, она меня ещё попомнит, вот увидишь... - Лёня сморгнул выжатую полынным духом слезу. - Ты знаешь что, Илюша... Ты, если подчистую не зазнался, меня на свадьбу пригласи. И не смотри, что я подлец, - когда ещё мне Дашу встретить доведётся...</w:t>
      </w:r>
    </w:p>
    <w:p>
      <w:pPr>
        <w:pStyle w:val="Normal"/>
        <w:bidi w:val="0"/>
        <w:spacing w:before="0" w:after="0"/>
        <w:ind w:left="0" w:right="0" w:firstLine="567"/>
        <w:rPr/>
      </w:pPr>
      <w:r>
        <w:rPr/>
        <w:t>14</w:t>
      </w:r>
    </w:p>
    <w:p>
      <w:pPr>
        <w:pStyle w:val="Normal"/>
        <w:bidi w:val="0"/>
        <w:spacing w:before="0" w:after="0"/>
        <w:ind w:left="0" w:right="0" w:firstLine="567"/>
        <w:rPr/>
      </w:pPr>
      <w:r>
        <w:rPr/>
        <w:t>На Введение шёл мягкий, смирный снег, белое небо висело низко, и с гремучих шлемов колоколен в это низкое небо срывались галки и вороны. Норушкин с укутанной в драгоценную шкуру невестой ехал на извозчике по Александровскому проспекту, и город вокруг них делал им красиво. Илья подумал, что ведь это только в пёстром Сиаме зиму представляют как напасть, как недуг мира, как пустоту, сон, испуг, а между тем снег, если к нему приглядеться, прекрасен. Разменянный на мелочь, он - звёзды, крошечные паутинки, у него есть лучи, он блестит и знает, далеко ли до облаков, поскольку, прежде чем лечь, летает. Он благозвучно скрипит под ногами, он одевает голые деревья, чтобы тем не было стыдно, из него можно вылепить бабу, дети кладут его друзьям за шиворот, он белый, у него холодная воля, и на нём оставляет следы даже кошка. Этого достаточно, чтобы им любоваться.</w:t>
      </w:r>
    </w:p>
    <w:p>
      <w:pPr>
        <w:pStyle w:val="Normal"/>
        <w:bidi w:val="0"/>
        <w:spacing w:before="0" w:after="0"/>
        <w:ind w:left="0" w:right="0" w:firstLine="567"/>
        <w:rPr/>
      </w:pPr>
      <w:r>
        <w:rPr/>
        <w:t>По формальной версии Илья должен был сегодня сопровождать Машу к модистке на примерку очередного платья - до свадьбы та была намерена изрядно обновить девичий гардероб, - однако, разумеется, они прямиком направились на Каменноостровский, где, утомив друг друга в многогрешной постели, а после освежившись в мраморной ванне, решили перенести примерку на завтра, о чём и собирались теперь известить заждавшуюся портниху.</w:t>
      </w:r>
    </w:p>
    <w:p>
      <w:pPr>
        <w:pStyle w:val="Normal"/>
        <w:bidi w:val="0"/>
        <w:spacing w:before="0" w:after="0"/>
        <w:ind w:left="0" w:right="0" w:firstLine="567"/>
        <w:rPr/>
      </w:pPr>
      <w:r>
        <w:rPr/>
        <w:t>Коляска с поднятым кожаным верхом, который не спасал от летящего навстречу снега - а от посторонних взоров наречённым укрываться больше не было нужды, - уже выехала на Биржевой мост, когда внезапно случилась в общем-то обычная для данных обстоятельств штука: в чудесный, ореховый, любопытно распахнутый навстречу белому городу Машин глаз угодила крупная снежинка. (Много лет спустя один, без сомнения, знающий дело художник скажет в "Борее" правнуку Ильи Андрею: "В чём заключается секрет рисования падающего снега? Чтобы снег действительно падал, необходимо поставить на изображении двадцать пять точек: двенадцать светлых точек на тёмном, двенадцать тёмных точек на светлом и одну - сливающуюся с фоном. Это она будет давать эффект незримого падения - чувство жизни. Эта точка, не видимая глазом, - точка мастера. На ней держится картина. Когда глаз считывает снежинки, написанные только белым, он блуждает, когда снежинки то тёмные, то светлые - в нём рябит, а когда на линию зрения попадает снежинка, слившаяся с фоном, - глаз слепнет, - именно так, как он слепнет, когда снежинка попадает нам в глаз".) Маша сказала "ой!" и ослепла на всю ширину Малой Невы. Из атакованного ледяной звездой глаза катились большие круглые слёзы, а одна - беззаветная слеза солидарности - выкатилась даже из соседнего. Маша моргала, тёрла пальчиком розовое веко и смущённо улыбалась мокрым лицом - это был первый снег наступающей зимы, и на него не следовало обижаться, - как можно было утерпеть и тут же не расцеловать её такую? Само собой, Илья расцеловал. И только у колоннады Биржи понял, что слёзы на его губах солёные.</w:t>
      </w:r>
    </w:p>
    <w:p>
      <w:pPr>
        <w:pStyle w:val="Normal"/>
        <w:bidi w:val="0"/>
        <w:spacing w:before="0" w:after="0"/>
        <w:ind w:left="0" w:right="0" w:firstLine="567"/>
        <w:rPr/>
      </w:pPr>
      <w:r>
        <w:rPr/>
        <w:t>Открытие это повергло Норушкина в тяжёлую меланхолию. Однако, будучи по природе человеком горячим, но рассудительным, Илья, насколько смог, скрыл своё состояние и внешне остался прежним - влюблённым, галантным и остроумным, что далось ему с немалым трудом: он говорил, улыбался, шутил, а внутри него при этом бушевал свирепый чёрный огонь и обугливал ему душу.</w:t>
      </w:r>
    </w:p>
    <w:p>
      <w:pPr>
        <w:pStyle w:val="Normal"/>
        <w:bidi w:val="0"/>
        <w:spacing w:before="0" w:after="0"/>
        <w:ind w:left="0" w:right="0" w:firstLine="567"/>
        <w:rPr/>
      </w:pPr>
      <w:r>
        <w:rPr/>
        <w:t>После модистки Норушкин отвёз Машу, нежданно оказавшуюся Дашей, домой, пообещал заехать завтра, чтобы повторно сопроводить на примерку, и, оставшись наконец в коляске (извозчик не считается) один, в четыре глотка выпил из трости весь абсент. Это его несколько успокоило и отчасти позволило собрать разбегающиеся мысли. Илья припомнил, что невеста его не раз бывала рассеянна, когда он при случае, бывало, ссылался на какой-нибудь их давешний разговор, и определённо имела вид человека, не понимающего, о чём идёт речь. Стало быть, это не первая подмена. А какая? Давно ли эти чертовки, не в шутку возжелавшие иметь всё одинаковое, даже любовников, водят его за нос? С ума можно сойти! Комедия положений! Выходит, в ответ на его неспособность располовинить сестёр, вообразившихся ему единым дивным существом, двойняшки как единое существо к нему и пристрастились - одной на двоих душой и одним на двоих телом. Они же ведь, чёрт побери, и вправду одинаковы - от запаха до смеха!</w:t>
      </w:r>
    </w:p>
    <w:p>
      <w:pPr>
        <w:pStyle w:val="Normal"/>
        <w:bidi w:val="0"/>
        <w:spacing w:before="0" w:after="0"/>
        <w:ind w:left="0" w:right="0" w:firstLine="567"/>
        <w:rPr/>
      </w:pPr>
      <w:r>
        <w:rPr/>
        <w:t>Проведав по пути трактир и пару ресторанов, Илья добрался домой только к позднему вечеру. Он много выпил, но тем не менее сегодняшнее открытие стоило ему сна. Извертевшись в постели ночь напролёт, под утро Норушкин, так и не найдя в душе внятный и недвусмысленный отклик на случившееся, пришёл к циничному решению: он оставит всё как есть и даже не подаст вида, что разгадал подлог двойняшек, - в конце концов, сердце его, вопреки доводам рассудка, определённо никак не отвращало и не осуждало того эксцентричного положения, в котором он себя внезапно обнаружил, - пусть идёт, как идёт, а дальше, может быть, кривая вывезет.</w:t>
      </w:r>
    </w:p>
    <w:p>
      <w:pPr>
        <w:pStyle w:val="Normal"/>
        <w:bidi w:val="0"/>
        <w:spacing w:before="0" w:after="0"/>
        <w:ind w:left="0" w:right="0" w:firstLine="567"/>
        <w:rPr/>
      </w:pPr>
      <w:r>
        <w:rPr/>
        <w:t>15</w:t>
      </w:r>
    </w:p>
    <w:p>
      <w:pPr>
        <w:pStyle w:val="Normal"/>
        <w:bidi w:val="0"/>
        <w:spacing w:before="0" w:after="0"/>
        <w:ind w:left="0" w:right="0" w:firstLine="567"/>
        <w:rPr/>
      </w:pPr>
      <w:r>
        <w:rPr/>
        <w:t>Ничто не изменилось с виду в отношениях Ильи с невестой, но на кривой дороге, как известно, вперёд не видать. Проделки сестёр своей забавной путаницей увлекали и морочили Норушкина всё больше и больше, и всё меньше хотелось ему этот захватывающий, греховно дразнящий узел расплетать. Напротив, со временем он даже начал находить в таком порядке вещей известную прелесть - влюблённые легки на слезу, подчас ничем, кроме живописного вида из окна или особым образом произнесённого слова "милая", не мотивированную, и Норушкину доставляла томительное удовольствие возможность украдкой распознать, кто из двойняшек на этот раз делит с ним сладостный досуг. Но в большинстве случаев о том, с кем именно он сидит рядом в театре, чью руку держит в своей руке, прогуливаясь по Михайловскому саду, или чью именно целует грудь в квартире на Каменноостровском, Илье оставалось только догадываться. А иногда случались дни, когда он забывал над этим даже задумываться - в конце концов, он имел дело не с оригиналом и копией, а с фактическим тождеством.</w:t>
      </w:r>
    </w:p>
    <w:p>
      <w:pPr>
        <w:pStyle w:val="Normal"/>
        <w:bidi w:val="0"/>
        <w:spacing w:before="0" w:after="0"/>
        <w:ind w:left="0" w:right="0" w:firstLine="567"/>
        <w:rPr/>
      </w:pPr>
      <w:r>
        <w:rPr/>
        <w:t>Так, за наскучившей учёбой и увлекательной игрой с раздвоенным, как жало аспида, но вожделенным образом любимой, неизвестно куда подевались полгода. В результате дошло до того, что Норушкин даже не узнал, с кем из сестёр стоял под венцом (он хотел и вместе с тем боялся экспертизы), вначале сам никак не мог решиться разбудить в суженой-ряженой слезу, а после внёс сумятицу сбрендивший с ума Циприс - при выходе новобрачных и гостей из Казанского собора этот новоиспечённый карбонарий попытался застрелить действительного тайного советника Усольского из револьвера. Револьвер дал осечку, Лёню скрутил оказавшийся поблизости городовой, однако праздник, несмотря на то что князь Усольский отнёсся к происшествию непринуждённо и даже с юмором, был омрачён. Взволнованных дам спешно отправили домой на Казанскую, где под бдительным оком искусника-повара лакеи уже накрывали стол, так что в итоге надежды на прояснение истины не осталось никакой - к приезду Норушкина сёстры запросто могли поменяться ролями.</w:t>
      </w:r>
    </w:p>
    <w:p>
      <w:pPr>
        <w:pStyle w:val="Normal"/>
        <w:bidi w:val="0"/>
        <w:spacing w:before="0" w:after="0"/>
        <w:ind w:left="0" w:right="0" w:firstLine="567"/>
        <w:rPr/>
      </w:pPr>
      <w:r>
        <w:rPr/>
        <w:t>Задержавшись на ступенях собора, Илья узнал, что в кармане студенческой тужурки Циприса, помимо вердикта боевой организации левых эсеров со смертным приговором Усольскому, была обнаружена записка следующего содержания: "Растоптан жадными ногами на жёстком сквозняке времён".</w:t>
      </w:r>
    </w:p>
    <w:p>
      <w:pPr>
        <w:pStyle w:val="Normal"/>
        <w:bidi w:val="0"/>
        <w:spacing w:before="0" w:after="0"/>
        <w:ind w:left="0" w:right="0" w:firstLine="567"/>
        <w:rPr/>
      </w:pPr>
      <w:r>
        <w:rPr/>
        <w:t>- Хороший некролог, - прокомментировал Усольский. - Жаль, что покойник дожил до него.</w:t>
      </w:r>
    </w:p>
    <w:p>
      <w:pPr>
        <w:pStyle w:val="Normal"/>
        <w:bidi w:val="0"/>
        <w:spacing w:before="0" w:after="0"/>
        <w:ind w:left="0" w:right="0" w:firstLine="567"/>
        <w:rPr/>
      </w:pPr>
      <w:r>
        <w:rPr/>
        <w:t>Вероятно, Лёня заготовил эту жеманную эпитафию к случаю своей героической смерти на месте исполнения революционного приговора. Теперь же - хоть и под арестом, но в здравии - Циприс как автор записки определённо выглядел глупо. Войдя в его положение и не держа на злодея сердца, Норушкин отчего-то подумал: "Вот видишь, брат, велосипеды-то спустил отличные, а револьвер купил дрянной, завалящий".</w:t>
      </w:r>
    </w:p>
    <w:p>
      <w:pPr>
        <w:pStyle w:val="Normal"/>
        <w:bidi w:val="0"/>
        <w:spacing w:before="0" w:after="0"/>
        <w:ind w:left="0" w:right="0" w:firstLine="567"/>
        <w:rPr/>
      </w:pPr>
      <w:r>
        <w:rPr/>
        <w:t>16</w:t>
      </w:r>
    </w:p>
    <w:p>
      <w:pPr>
        <w:pStyle w:val="Normal"/>
        <w:bidi w:val="0"/>
        <w:spacing w:before="0" w:after="0"/>
        <w:ind w:left="0" w:right="0" w:firstLine="567"/>
        <w:rPr/>
      </w:pPr>
      <w:r>
        <w:rPr/>
        <w:t>Вскоре после свадьбы - Нор</w:t>
      </w:r>
    </w:p>
    <w:p>
      <w:pPr>
        <w:pStyle w:val="Normal"/>
        <w:bidi w:val="0"/>
        <w:spacing w:before="0" w:after="0"/>
        <w:ind w:left="0" w:right="0" w:firstLine="567"/>
        <w:rPr/>
      </w:pPr>
      <w:r>
        <w:rPr/>
        <w:t>ушкин охладел к учёбе, а вместе с ней и к французской чужбине молодые собрались в Побудкино (уже цвели одуванчики, жизнь в пыльном городе делалась невыносимой), и ровным счётом никого не удивило, что ехать вместе с ними надумала и Даша. Собственно, это никого и не должно было удивлять в конце концов, расхожее утверждение, будто двойняшки болезненно переносят разлуку, многими считается едва ли не бесспорным.</w:t>
      </w:r>
    </w:p>
    <w:p>
      <w:pPr>
        <w:pStyle w:val="Normal"/>
        <w:bidi w:val="0"/>
        <w:spacing w:before="0" w:after="0"/>
        <w:ind w:left="0" w:right="0" w:firstLine="567"/>
        <w:rPr/>
      </w:pPr>
      <w:r>
        <w:rPr/>
        <w:t>- Езжай, голубчик, - по-семейному перейдя на "ты", сказал Норушкину напутственное слово князь Усольский, к тому сроку уже изрядно постройневший. - Долго почивать всё равно не придётся - скоро страда наступит адская, того и гляди, кровушкой умоемся. - И, не поясняя пророчества, пошёл прощаться с дочерьми.</w:t>
      </w:r>
    </w:p>
    <w:p>
      <w:pPr>
        <w:pStyle w:val="Normal"/>
        <w:bidi w:val="0"/>
        <w:spacing w:before="0" w:after="0"/>
        <w:ind w:left="0" w:right="0" w:firstLine="567"/>
        <w:rPr/>
      </w:pPr>
      <w:r>
        <w:rPr/>
        <w:t>Что рассказать об этом лете? Став роковым для половины глобуса, здесь, в Побудкине, оно было сказочным. Норушкин позабыл о всём на свете: вчистую растворив в Илье остатки представлений о семейной этике и сплетённые из этих представлений вожжи, лето истомило его счастьем, как карася в печи на медленном жару томят, залитого сметаной, чтобы та растворила в нём все кости. Особую пикантность изготовленному в горниле той замечательной поры блюду придал один пряный факт - в день, когда на мир спустился голубой, в дымных фейерверках шрапнели, воздух войны и по всей Империи объявили общую мобилизацию, обеих сестёр разом подкосил внезапный токсикоз.</w:t>
      </w:r>
    </w:p>
    <w:p>
      <w:pPr>
        <w:pStyle w:val="Normal"/>
        <w:bidi w:val="0"/>
        <w:spacing w:before="0" w:after="0"/>
        <w:ind w:left="0" w:right="0" w:firstLine="567"/>
        <w:rPr/>
      </w:pPr>
      <w:r>
        <w:rPr/>
        <w:t>А в начале сентября, когда для окружающих чреватость близнецов была неочевидной, Норушкин с Машей и Дашей приехал в Петроград, чтобы выправить в инстанциях устроенную тестем отсрочку от военной службы (Усольский, по-прежнему хлопочущий о внуках, сам на этой отсрочке настоял).</w:t>
      </w:r>
    </w:p>
    <w:p>
      <w:pPr>
        <w:pStyle w:val="Normal"/>
        <w:bidi w:val="0"/>
        <w:spacing w:before="0" w:after="0"/>
        <w:ind w:left="0" w:right="0" w:firstLine="567"/>
        <w:rPr/>
      </w:pPr>
      <w:r>
        <w:rPr/>
        <w:t>- Поздравляю, голубчик, - поздравил зятя князь Усольский. - Маша мне призналась, что к апрелю ждёте прибыли. Сердечно рад.</w:t>
      </w:r>
    </w:p>
    <w:p>
      <w:pPr>
        <w:pStyle w:val="Normal"/>
        <w:bidi w:val="0"/>
        <w:spacing w:before="0" w:after="0"/>
        <w:ind w:left="0" w:right="0" w:firstLine="567"/>
        <w:rPr/>
      </w:pPr>
      <w:r>
        <w:rPr/>
        <w:t>- Боюсь, как бы не вышло двойни, - упредил грядущую историю Норушкин.</w:t>
      </w:r>
    </w:p>
    <w:p>
      <w:pPr>
        <w:pStyle w:val="Normal"/>
        <w:bidi w:val="0"/>
        <w:spacing w:before="0" w:after="0"/>
        <w:ind w:left="0" w:right="0" w:firstLine="567"/>
        <w:rPr/>
      </w:pPr>
      <w:r>
        <w:rPr/>
        <w:t>- Вот было б славно! Но только в этот раз давай-ка не девиц, а Диоскуров! - мечтательно осклабился действительный тайный советник. - Ты уж, голубчик, за отсрочку на меня не обижайся, поверь - всяк на своём месте отечеству послужит. Да и нынешняя напасть для России, по всему, ещё не напасть, а так - чепуха, увертюра.</w:t>
      </w:r>
    </w:p>
    <w:p>
      <w:pPr>
        <w:pStyle w:val="Normal"/>
        <w:bidi w:val="0"/>
        <w:spacing w:before="0" w:after="0"/>
        <w:ind w:left="0" w:right="0" w:firstLine="567"/>
        <w:rPr/>
      </w:pPr>
      <w:r>
        <w:rPr/>
        <w:t>Норушкину вдруг показалось, что Усольский стал как будто меньше ростом. Заметив, что Илья заметил, тесть вздохнул:</w:t>
      </w:r>
    </w:p>
    <w:p>
      <w:pPr>
        <w:pStyle w:val="Normal"/>
        <w:bidi w:val="0"/>
        <w:spacing w:before="0" w:after="0"/>
        <w:ind w:left="0" w:right="0" w:firstLine="567"/>
        <w:rPr/>
      </w:pPr>
      <w:r>
        <w:rPr/>
        <w:t>- Нелепо как-то. Гамбургские эзотерики гномье слово нам выкликнули, а Германия, собственно, даже не по моему управлению проходит. Но рикошетом всё равно по мне. Слава Богу, царапнуло только...</w:t>
      </w:r>
    </w:p>
    <w:p>
      <w:pPr>
        <w:pStyle w:val="Normal"/>
        <w:bidi w:val="0"/>
        <w:spacing w:before="0" w:after="0"/>
        <w:ind w:left="0" w:right="0" w:firstLine="567"/>
        <w:rPr/>
      </w:pPr>
      <w:r>
        <w:rPr/>
        <w:t>Справив дела, Илья с близняшками поспешил вернуться в Побудкино. Домашние хотели было оставить Дашу в Петрограде, но сёстры на два голоса пропели такую эклогу о прелестях безмятежной и чистой деревенской жизни, что маменька с папенькой сдались.</w:t>
      </w:r>
    </w:p>
    <w:p>
      <w:pPr>
        <w:pStyle w:val="Normal"/>
        <w:bidi w:val="0"/>
        <w:spacing w:before="0" w:after="0"/>
        <w:ind w:left="0" w:right="0" w:firstLine="567"/>
        <w:rPr/>
      </w:pPr>
      <w:r>
        <w:rPr/>
        <w:t>17</w:t>
      </w:r>
    </w:p>
    <w:p>
      <w:pPr>
        <w:pStyle w:val="Normal"/>
        <w:bidi w:val="0"/>
        <w:spacing w:before="0" w:after="0"/>
        <w:ind w:left="0" w:right="0" w:firstLine="567"/>
        <w:rPr/>
      </w:pPr>
      <w:r>
        <w:rPr/>
        <w:t>В следующий раз Норушкин привёз беременную Машу в столицу на первый сочельник, чтобы отпраздновать Рождество в кругу родни, как испокон заведено. Даша переслала с сестрой для родителей письмо, в котором красочно изобразила свои огорчения по тому безотрадному поводу, что не смогла приехать сама, поскольку, катаясь с ледяной горы на санках (когда маменька вслух за столом читала письмо папеньке, не по сезону смуглый Илья в этом месте едва сдержал улыбку), ужас как подвернула ногу.</w:t>
      </w:r>
    </w:p>
    <w:p>
      <w:pPr>
        <w:pStyle w:val="Normal"/>
        <w:bidi w:val="0"/>
        <w:spacing w:before="0" w:after="0"/>
        <w:ind w:left="0" w:right="0" w:firstLine="567"/>
        <w:rPr/>
      </w:pPr>
      <w:r>
        <w:rPr/>
        <w:t>А в конце мая они уже явились из Побудкина впятером: умиротворённый Норушкин, хлопочущая вокруг сестры Даша и счастливая Маша с полуторамесячной двойней в батистовых конвертах. Мальчиков звали Антон и Платон - надо ли говорить, что они были похожи, как башмаки из одной пары?</w:t>
      </w:r>
    </w:p>
    <w:p>
      <w:pPr>
        <w:pStyle w:val="Normal"/>
        <w:bidi w:val="0"/>
        <w:spacing w:before="0" w:after="0"/>
        <w:ind w:left="0" w:right="0" w:firstLine="567"/>
        <w:rPr/>
      </w:pPr>
      <w:r>
        <w:rPr/>
        <w:t>18</w:t>
      </w:r>
    </w:p>
    <w:p>
      <w:pPr>
        <w:pStyle w:val="Normal"/>
        <w:bidi w:val="0"/>
        <w:spacing w:before="0" w:after="0"/>
        <w:ind w:left="0" w:right="0" w:firstLine="567"/>
        <w:rPr/>
      </w:pPr>
      <w:r>
        <w:rPr/>
        <w:t>Год бушевала в Европе и Закавказье блистательная бойня, и ещё год над чёрными полями махали битвы опалёнными крыльями знамён, но Илья был беспечен и жил прежней жизнью - не зная, кто из сестёр ему жена, и не желая знать, - как будто на нём закончилось заветное служение и ангелы отвернулись от него, как отвернулись они от двенадцати колен потомства заповедного Тимофея. И лишь спустя ещё полгода что-то в нём оборвалось, лопнула неведомая струна и прокатился звон раскатистым эхом: Николая больше нет, и он почувствовал, что через это страшное больше нет на мир идёт неумолимая лавина ужаса, - сердце Ильи содрогнулось, и древняя кровь Норушкиных исподволь вскипела и поднялась в нём, слишком тяжёлая, слишком красная, чтобы смешаться с другой.</w:t>
      </w:r>
    </w:p>
    <w:p>
      <w:pPr>
        <w:pStyle w:val="Normal"/>
        <w:bidi w:val="0"/>
        <w:spacing w:before="0" w:after="0"/>
        <w:ind w:left="0" w:right="0" w:firstLine="567"/>
        <w:rPr/>
      </w:pPr>
      <w:r>
        <w:rPr/>
        <w:t>В мире, каким он теперь был, для Ильи, каким он отныне стал, больше не было места. Илья не хотел и не мог продолжаться.</w:t>
      </w:r>
    </w:p>
    <w:p>
      <w:pPr>
        <w:pStyle w:val="Normal"/>
        <w:bidi w:val="0"/>
        <w:spacing w:before="0" w:after="0"/>
        <w:ind w:left="0" w:right="0" w:firstLine="567"/>
        <w:rPr/>
      </w:pPr>
      <w:r>
        <w:rPr/>
        <w:t>На ледяном февральском перроне Норушкина провожали Маша с Дашей и князь Усольский - внезапно и спешно Илья уезжал в родовое имение. Кажущаяся беспричинность его отъезда поначалу встревожила сестёр, они даже слегка всплакнули солёными и сладкими слезами, поскольку одинаково чувствующие сердца их предощущали рядом какой-то роковой предел, но, видя всецелое потворство решению Норушкина со стороны папеньки, вскоре они успокоились и теперь, заговорщически переглядываясь, шептали Илье каждая своё: Маша в левое ухо напоминала, чтобы тот привёз свежей редиски, а Даша в правое просила лесной малины.</w:t>
      </w:r>
    </w:p>
    <w:p>
      <w:pPr>
        <w:pStyle w:val="Normal"/>
        <w:bidi w:val="0"/>
        <w:spacing w:before="0" w:after="0"/>
        <w:ind w:left="0" w:right="0" w:firstLine="567"/>
        <w:rPr/>
      </w:pPr>
      <w:r>
        <w:rPr/>
        <w:t>Метель мела по земле последние белые косы, ветер жёг лицо. Наконец подали поезд.</w:t>
      </w:r>
    </w:p>
    <w:p>
      <w:pPr>
        <w:pStyle w:val="Normal"/>
        <w:bidi w:val="0"/>
        <w:spacing w:before="0" w:after="0"/>
        <w:ind w:left="0" w:right="0" w:firstLine="567"/>
        <w:rPr/>
      </w:pPr>
      <w:r>
        <w:rPr/>
        <w:t>- Счастливо, голубчик, - обнял Илью ещё не вернувший себе прежнего роста действительный тайный советник. - Храни тебя Господь.</w:t>
      </w:r>
    </w:p>
    <w:p>
      <w:pPr>
        <w:pStyle w:val="Normal"/>
        <w:bidi w:val="0"/>
        <w:spacing w:before="0" w:after="0"/>
        <w:ind w:left="0" w:right="0" w:firstLine="567"/>
        <w:rPr/>
      </w:pPr>
      <w:r>
        <w:rPr/>
        <w:t>На следующий день столпы земли подвинулись со своих мест, и это было слышно от бездны недр до пределов неба. Сидевшие в тот час за чаем в натопленной столовой близнецы разом завыли, как воют только грешники после смерти в своих посмертных снах. Больше в Петроград Норушкин не вернулся ни с редиской, ни с малиной, ни без.</w:t>
      </w:r>
    </w:p>
    <w:p>
      <w:pPr>
        <w:pStyle w:val="Normal"/>
        <w:bidi w:val="0"/>
        <w:spacing w:before="0" w:after="0"/>
        <w:ind w:left="0" w:right="0" w:firstLine="567"/>
        <w:rPr/>
      </w:pPr>
      <w:r>
        <w:rPr/>
        <w:t>Что ещё? Летом восемнадцатого, грубо взломав охранительные чары, ЧК арестовала и казнила князя Усольского. А следом, через две недели, на пороге квартиры Усольских в хрустящей кожанке и с огромной буковой коробкой маузера на бедре появился Лёня Циприс (ещё в тюрьме он примкнул к "межрайонцам", а потом вместе с ними подался в большевики); предъявив мандат и ордер, он по очереди потрепал по голове Антона с Платоном и увёл с собой Дашу. Впрочем, возможно, это была Маша.</w:t>
      </w:r>
    </w:p>
    <w:p>
      <w:pPr>
        <w:pStyle w:val="Normal"/>
        <w:bidi w:val="0"/>
        <w:spacing w:before="0" w:after="0"/>
        <w:ind w:left="0" w:right="0" w:firstLine="567"/>
        <w:rPr/>
      </w:pPr>
      <w:r>
        <w:rPr/>
        <w:t>А летом девятнадцатого в побудкинский дом ударила двузубая молния, и он, вместе с часовней, в одну ночь сгорел до фундамента.</w:t>
      </w:r>
    </w:p>
    <w:p>
      <w:pPr>
        <w:pStyle w:val="Normal"/>
        <w:bidi w:val="0"/>
        <w:spacing w:before="0" w:after="0"/>
        <w:ind w:left="0" w:right="0" w:firstLine="567"/>
        <w:rPr/>
      </w:pPr>
      <w:r>
        <w:rPr/>
        <w:t>Глава 11</w:t>
      </w:r>
    </w:p>
    <w:p>
      <w:pPr>
        <w:pStyle w:val="Normal"/>
        <w:bidi w:val="0"/>
        <w:spacing w:before="0" w:after="0"/>
        <w:ind w:left="0" w:right="0" w:firstLine="567"/>
        <w:rPr/>
      </w:pPr>
      <w:r>
        <w:rPr/>
        <w:t>ШВАРКНИ ЕГО НАГЛУХО</w:t>
      </w:r>
    </w:p>
    <w:p>
      <w:pPr>
        <w:pStyle w:val="Normal"/>
        <w:bidi w:val="0"/>
        <w:spacing w:before="0" w:after="0"/>
        <w:ind w:left="0" w:right="0" w:firstLine="567"/>
        <w:rPr/>
      </w:pPr>
      <w:r>
        <w:rPr/>
        <w:t>1</w:t>
      </w:r>
    </w:p>
    <w:p>
      <w:pPr>
        <w:pStyle w:val="Normal"/>
        <w:bidi w:val="0"/>
        <w:spacing w:before="0" w:after="0"/>
        <w:ind w:left="0" w:right="0" w:firstLine="567"/>
        <w:rPr/>
      </w:pPr>
      <w:r>
        <w:rPr/>
        <w:t>Склонившись над столом, Андрей самозабвенно правил текст состряпанного накануне кодекса. Заказ и аванс (таким не бросаются) доставил уже знакомый окостюмленный курьер - то ли свидетель Иеговы, то ли брокер.</w:t>
      </w:r>
    </w:p>
    <w:p>
      <w:pPr>
        <w:pStyle w:val="Normal"/>
        <w:bidi w:val="0"/>
        <w:spacing w:before="0" w:after="0"/>
        <w:ind w:left="0" w:right="0" w:firstLine="567"/>
        <w:rPr/>
      </w:pPr>
      <w:r>
        <w:rPr/>
        <w:t>На этот раз деньги были не бестолковые - Андрею как специалисту по теоретической фонетике египетского языка Среднего царства предлагали составить нечто вроде свода жизненных, освящённых тысячелетними традициями правил для сотрудников асфальтовой корпорации "Тракт". Андрей составил. В основу кодекса легли "Поучения Птахотепа", сочинённые визирем V династии Исеси, "Поучения для Кагемни", приписываемые визирю VI династии Каирису, и "Изречения Хенсухотепа", принадлежащие чёрт знает кому.</w:t>
      </w:r>
    </w:p>
    <w:p>
      <w:pPr>
        <w:pStyle w:val="Normal"/>
        <w:bidi w:val="0"/>
        <w:spacing w:before="0" w:after="0"/>
        <w:ind w:left="0" w:right="0" w:firstLine="567"/>
        <w:rPr/>
      </w:pPr>
      <w:r>
        <w:rPr/>
        <w:t>В квартиру (уже владела собственным ключом) влетела возвратившаяся из Мухи Катя - такая лёгкая, что под ней не щёлкал паркет и, вздумай она сейчас сигануть в окно, нипочём бы не разбилась.</w:t>
      </w:r>
    </w:p>
    <w:p>
      <w:pPr>
        <w:pStyle w:val="Normal"/>
        <w:bidi w:val="0"/>
        <w:spacing w:before="0" w:after="0"/>
        <w:ind w:left="0" w:right="0" w:firstLine="567"/>
        <w:rPr/>
      </w:pPr>
      <w:r>
        <w:rPr/>
        <w:t>- Послушай, детка, что я тут сфабриковал, - обрадовался аудитории Норушкин и зачитал по пунктам:</w:t>
      </w:r>
    </w:p>
    <w:p>
      <w:pPr>
        <w:pStyle w:val="Normal"/>
        <w:bidi w:val="0"/>
        <w:spacing w:before="0" w:after="0"/>
        <w:ind w:left="0" w:right="0" w:firstLine="567"/>
        <w:rPr/>
      </w:pPr>
      <w:r>
        <w:rPr/>
        <w:t>1. Знай - Смотрящему угодно послушание, безбашенных Смотрящий опускает.</w:t>
      </w:r>
    </w:p>
    <w:p>
      <w:pPr>
        <w:pStyle w:val="Normal"/>
        <w:bidi w:val="0"/>
        <w:spacing w:before="0" w:after="0"/>
        <w:ind w:left="0" w:right="0" w:firstLine="567"/>
        <w:rPr/>
      </w:pPr>
      <w:r>
        <w:rPr/>
        <w:t>2. Если ты унизил себя, служа реальному авторитету, это не западло твой поступок будет угоден Смотрящему, и Он не опустит тебя.</w:t>
      </w:r>
    </w:p>
    <w:p>
      <w:pPr>
        <w:pStyle w:val="Normal"/>
        <w:bidi w:val="0"/>
        <w:spacing w:before="0" w:after="0"/>
        <w:ind w:left="0" w:right="0" w:firstLine="567"/>
        <w:rPr/>
      </w:pPr>
      <w:r>
        <w:rPr/>
        <w:t>3. Если ты был сявкой, а попал в масть, если ты был беден, а теперь насос, если тебя щемили, а ты поднялся - не становись лютым от своего фарта, ибо ты всего лишь хранитель того, что дал тебе Смотрящий.</w:t>
      </w:r>
    </w:p>
    <w:p>
      <w:pPr>
        <w:pStyle w:val="Normal"/>
        <w:bidi w:val="0"/>
        <w:spacing w:before="0" w:after="0"/>
        <w:ind w:left="0" w:right="0" w:firstLine="567"/>
        <w:rPr/>
      </w:pPr>
      <w:r>
        <w:rPr/>
        <w:t>4. Если ты имеешь делянку, чтобы кормиться, - обихаживай территорию, которую отвёл тебе Смотрящий, не беспредельничай, не драконь лоха, но построй его так, чтобы он ужаснулся и отдал тебе лихву сам.</w:t>
      </w:r>
    </w:p>
    <w:p>
      <w:pPr>
        <w:pStyle w:val="Normal"/>
        <w:bidi w:val="0"/>
        <w:spacing w:before="0" w:after="0"/>
        <w:ind w:left="0" w:right="0" w:firstLine="567"/>
        <w:rPr/>
      </w:pPr>
      <w:r>
        <w:rPr/>
        <w:t>5. Ты не должен попусту плющить ни фраера, ни трясогузку, ибо это противно Смотрящему, и, если кто-то скажет, что будет жить так, Смотрящий опустит его.</w:t>
      </w:r>
    </w:p>
    <w:p>
      <w:pPr>
        <w:pStyle w:val="Normal"/>
        <w:bidi w:val="0"/>
        <w:spacing w:before="0" w:after="0"/>
        <w:ind w:left="0" w:right="0" w:firstLine="567"/>
        <w:rPr/>
      </w:pPr>
      <w:r>
        <w:rPr/>
        <w:t>6. Опекай тех, кто ходит под тобой, затирай за них и довольствуй их настолько, насколько сможешь, - так должны поступать реальные пацаны, к которым благосклонен Смотрящий.</w:t>
      </w:r>
    </w:p>
    <w:p>
      <w:pPr>
        <w:pStyle w:val="Normal"/>
        <w:bidi w:val="0"/>
        <w:spacing w:before="0" w:after="0"/>
        <w:ind w:left="0" w:right="0" w:firstLine="567"/>
        <w:rPr/>
      </w:pPr>
      <w:r>
        <w:rPr/>
        <w:t>7. Смотрящий не любит ёжиков - бакланов Он опускает.</w:t>
      </w:r>
    </w:p>
    <w:p>
      <w:pPr>
        <w:pStyle w:val="Normal"/>
        <w:bidi w:val="0"/>
        <w:spacing w:before="0" w:after="0"/>
        <w:ind w:left="0" w:right="0" w:firstLine="567"/>
        <w:rPr/>
      </w:pPr>
      <w:r>
        <w:rPr/>
        <w:t>8. Смотрящий не любит зябликов и панчух - их Он опускает.</w:t>
      </w:r>
    </w:p>
    <w:p>
      <w:pPr>
        <w:pStyle w:val="Normal"/>
        <w:bidi w:val="0"/>
        <w:spacing w:before="0" w:after="0"/>
        <w:ind w:left="0" w:right="0" w:firstLine="567"/>
        <w:rPr/>
      </w:pPr>
      <w:r>
        <w:rPr/>
        <w:t>9. Если ты неправ и твоя мать возведёт руки к Смотрящему, Он догонит тему и опустит тебя.</w:t>
      </w:r>
    </w:p>
    <w:p>
      <w:pPr>
        <w:pStyle w:val="Normal"/>
        <w:bidi w:val="0"/>
        <w:spacing w:before="0" w:after="0"/>
        <w:ind w:left="0" w:right="0" w:firstLine="567"/>
        <w:rPr/>
      </w:pPr>
      <w:r>
        <w:rPr/>
        <w:t>10. Смотрящий всегда разводит правильно.</w:t>
      </w:r>
    </w:p>
    <w:p>
      <w:pPr>
        <w:pStyle w:val="Normal"/>
        <w:bidi w:val="0"/>
        <w:spacing w:before="0" w:after="0"/>
        <w:ind w:left="0" w:right="0" w:firstLine="567"/>
        <w:rPr/>
      </w:pPr>
      <w:r>
        <w:rPr/>
        <w:t>11. Знай - конкретные авторитеты с башлями и властью могут отжигать по своему желанию и делать с собой всё, что захотят, и даже ничего не делать, если такова их воля. Мановением руки они совершают то, чего сиварю не достичь во всю жизнь - таков замысел Смотрящего, и на это нельзя залупаться.</w:t>
      </w:r>
    </w:p>
    <w:p>
      <w:pPr>
        <w:pStyle w:val="Normal"/>
        <w:bidi w:val="0"/>
        <w:spacing w:before="0" w:after="0"/>
        <w:ind w:left="0" w:right="0" w:firstLine="567"/>
        <w:rPr/>
      </w:pPr>
      <w:r>
        <w:rPr/>
        <w:t>- Что это? - удивилась Катя.</w:t>
      </w:r>
    </w:p>
    <w:p>
      <w:pPr>
        <w:pStyle w:val="Normal"/>
        <w:bidi w:val="0"/>
        <w:spacing w:before="0" w:after="0"/>
        <w:ind w:left="0" w:right="0" w:firstLine="567"/>
        <w:rPr/>
      </w:pPr>
      <w:r>
        <w:rPr/>
        <w:t>- Это "Пацанский кодекс". Бандит один заказал. Там ещё двадцать шесть пунктов, но я их пока не причесал как надо. Аванс дали - вон какая котлета. - Андрей кивнул на банковскую пачку сторублёвок в красной оплётке, лежавшую тут же на столе.</w:t>
      </w:r>
    </w:p>
    <w:p>
      <w:pPr>
        <w:pStyle w:val="Normal"/>
        <w:bidi w:val="0"/>
        <w:spacing w:before="0" w:after="0"/>
        <w:ind w:left="0" w:right="0" w:firstLine="567"/>
        <w:rPr/>
      </w:pPr>
      <w:r>
        <w:rPr/>
        <w:t>- Я сегодня тоже заказ получила, - похвалилась Катя. - Батики для одной конторы делать буду - занавески на окна. Окон там - как грязи. Классный заказ.</w:t>
      </w:r>
    </w:p>
    <w:p>
      <w:pPr>
        <w:pStyle w:val="Normal"/>
        <w:bidi w:val="0"/>
        <w:spacing w:before="0" w:after="0"/>
        <w:ind w:left="0" w:right="0" w:firstLine="567"/>
        <w:rPr/>
      </w:pPr>
      <w:r>
        <w:rPr/>
        <w:t>- Что за контора?</w:t>
      </w:r>
    </w:p>
    <w:p>
      <w:pPr>
        <w:pStyle w:val="Normal"/>
        <w:bidi w:val="0"/>
        <w:spacing w:before="0" w:after="0"/>
        <w:ind w:left="0" w:right="0" w:firstLine="567"/>
        <w:rPr/>
      </w:pPr>
      <w:r>
        <w:rPr/>
        <w:t>- Корпорация "Тракт" - денег куры не клюют. Даже мастерскую выделяют. Это мне землячество устроило.</w:t>
      </w:r>
    </w:p>
    <w:p>
      <w:pPr>
        <w:pStyle w:val="Normal"/>
        <w:bidi w:val="0"/>
        <w:spacing w:before="0" w:after="0"/>
        <w:ind w:left="0" w:right="0" w:firstLine="567"/>
        <w:rPr/>
      </w:pPr>
      <w:r>
        <w:rPr/>
        <w:t>Глаза Норушкина замерцали, мысли сделались чёрными, а в голове как будто бы на тонкой ноте завертелась скрипка. Последующие Катины слова сыпались ему в уши, как дождь в придорожный лопух, - он слышал их, но думал о другом: к нему явно проявляют интерес, его обкладывают со всех сторон, как волка, его хотят прикормить, надеть суровый ошейник, взять на короткий поводок...</w:t>
      </w:r>
    </w:p>
    <w:p>
      <w:pPr>
        <w:pStyle w:val="Normal"/>
        <w:bidi w:val="0"/>
        <w:spacing w:before="0" w:after="0"/>
        <w:ind w:left="0" w:right="0" w:firstLine="567"/>
        <w:rPr/>
      </w:pPr>
      <w:r>
        <w:rPr/>
        <w:t>- Послушай, - сказал Андрей, - ты про себя мне больше ничего не рассказывай.</w:t>
      </w:r>
    </w:p>
    <w:p>
      <w:pPr>
        <w:pStyle w:val="Normal"/>
        <w:bidi w:val="0"/>
        <w:spacing w:before="0" w:after="0"/>
        <w:ind w:left="0" w:right="0" w:firstLine="567"/>
        <w:rPr/>
      </w:pPr>
      <w:r>
        <w:rPr/>
        <w:t>- Почему? Ты прежде сам просил.</w:t>
      </w:r>
    </w:p>
    <w:p>
      <w:pPr>
        <w:pStyle w:val="Normal"/>
        <w:bidi w:val="0"/>
        <w:spacing w:before="0" w:after="0"/>
        <w:ind w:left="0" w:right="0" w:firstLine="567"/>
        <w:rPr/>
      </w:pPr>
      <w:r>
        <w:rPr/>
        <w:t>- Дурак был. Когда про человека, которого любишь, знаешь слишком много, его хочется убить. У нас должно быть только общее прошлое. Норушкин немного подумал. - И общее настоящее.</w:t>
      </w:r>
    </w:p>
    <w:p>
      <w:pPr>
        <w:pStyle w:val="Normal"/>
        <w:bidi w:val="0"/>
        <w:spacing w:before="0" w:after="0"/>
        <w:ind w:left="0" w:right="0" w:firstLine="567"/>
        <w:rPr/>
      </w:pPr>
      <w:r>
        <w:rPr/>
        <w:t>Тут зазвонил телефон, и Андрей прервал своё необычайное признание в любви.</w:t>
      </w:r>
    </w:p>
    <w:p>
      <w:pPr>
        <w:pStyle w:val="Normal"/>
        <w:bidi w:val="0"/>
        <w:spacing w:before="0" w:after="0"/>
        <w:ind w:left="0" w:right="0" w:firstLine="567"/>
        <w:rPr/>
      </w:pPr>
      <w:r>
        <w:rPr/>
        <w:t>На проводе был стряпчий Фома с новостями.</w:t>
      </w:r>
    </w:p>
    <w:p>
      <w:pPr>
        <w:pStyle w:val="Normal"/>
        <w:bidi w:val="0"/>
        <w:spacing w:before="0" w:after="0"/>
        <w:ind w:left="0" w:right="0" w:firstLine="567"/>
        <w:rPr/>
      </w:pPr>
      <w:r>
        <w:rPr/>
        <w:t>После разговора с ним радужки норушкинских глаз уже не мерцали, но зловеще искрились, а мысли сделались чёрно-красными, как пожар в шахте. Кажется, вид Андрея смутил даже Мафусаила, поскольку тот повис на жёрдочке вниз головой и притворился мёртвым.</w:t>
      </w:r>
    </w:p>
    <w:p>
      <w:pPr>
        <w:pStyle w:val="Normal"/>
        <w:bidi w:val="0"/>
        <w:spacing w:before="0" w:after="0"/>
        <w:ind w:left="0" w:right="0" w:firstLine="567"/>
        <w:rPr/>
      </w:pPr>
      <w:r>
        <w:rPr/>
        <w:t>Катя тем временем включила телевизор, где мужественный Бутусов давил узкую шею гитары.</w:t>
      </w:r>
    </w:p>
    <w:p>
      <w:pPr>
        <w:pStyle w:val="Normal"/>
        <w:bidi w:val="0"/>
        <w:spacing w:before="0" w:after="0"/>
        <w:ind w:left="0" w:right="0" w:firstLine="567"/>
        <w:rPr/>
      </w:pPr>
      <w:r>
        <w:rPr/>
        <w:t>Мрачно склонившись над столом, Норушкин дописал в "Пацанский кодекс":</w:t>
      </w:r>
    </w:p>
    <w:p>
      <w:pPr>
        <w:pStyle w:val="Normal"/>
        <w:bidi w:val="0"/>
        <w:spacing w:before="0" w:after="0"/>
        <w:ind w:left="0" w:right="0" w:firstLine="567"/>
        <w:rPr/>
      </w:pPr>
      <w:r>
        <w:rPr/>
        <w:t>38. Убырка не может быть ни авторитетом, ни бригадиром, ни братаном для реального пацана, ходить под убыркой западло, и если кто-то поступит так, Смотрящий опустит его.</w:t>
      </w:r>
    </w:p>
    <w:p>
      <w:pPr>
        <w:pStyle w:val="Normal"/>
        <w:bidi w:val="0"/>
        <w:spacing w:before="0" w:after="0"/>
        <w:ind w:left="0" w:right="0" w:firstLine="567"/>
        <w:rPr/>
      </w:pPr>
      <w:r>
        <w:rPr/>
        <w:t>39. Расколов убырку, разом мочи его, шваркни его наглухо, ибо так угодно Смотрящему.</w:t>
      </w:r>
    </w:p>
    <w:p>
      <w:pPr>
        <w:pStyle w:val="Normal"/>
        <w:bidi w:val="0"/>
        <w:spacing w:before="0" w:after="0"/>
        <w:ind w:left="0" w:right="0" w:firstLine="567"/>
        <w:rPr/>
      </w:pPr>
      <w:r>
        <w:rPr/>
        <w:t>После этих существенных дополнений Андрей, взяв трубку, по очереди позвонил Секацкому и Коровину.</w:t>
      </w:r>
    </w:p>
    <w:p>
      <w:pPr>
        <w:pStyle w:val="Normal"/>
        <w:bidi w:val="0"/>
        <w:spacing w:before="0" w:after="0"/>
        <w:ind w:left="0" w:right="0" w:firstLine="567"/>
        <w:rPr/>
      </w:pPr>
      <w:r>
        <w:rPr/>
        <w:t>Потом собрался позвонить Григорьеву, но вспомнил, что тот три недели назад аэростопом упорхнул в Японию, откуда уже прислал кому-то из приятелей e-mail, где сообщал, что йены на суши зашибает лицедейством: играет на каких-то киносъёмках трупы прибитых к берегу волной матросов-европейцев. Болтается на зыбях прибоя то лицом вверх, то лицом вниз, причём лицом вниз - стоiит дороже.</w:t>
      </w:r>
    </w:p>
    <w:p>
      <w:pPr>
        <w:pStyle w:val="Normal"/>
        <w:bidi w:val="0"/>
        <w:spacing w:before="0" w:after="0"/>
        <w:ind w:left="0" w:right="0" w:firstLine="567"/>
        <w:rPr/>
      </w:pPr>
      <w:r>
        <w:rPr/>
        <w:t>- Детка, мне выйти надо, - отыскав на кресле в груде одежды носки, сообщил Норушкин. - А ты знаешь что, ты лучше откажись от этих батиков. Пусть жалюзи на окна вешают. А деньги... чёрт с ними. И потом, мы скоро в Побудкино уедем, чтобы здесь грипп не словить.</w:t>
      </w:r>
    </w:p>
    <w:p>
      <w:pPr>
        <w:pStyle w:val="Normal"/>
        <w:bidi w:val="0"/>
        <w:spacing w:before="0" w:after="0"/>
        <w:ind w:left="0" w:right="0" w:firstLine="567"/>
        <w:rPr/>
      </w:pPr>
      <w:r>
        <w:rPr/>
        <w:t>- Андрюша, - сказала детка Катя, не сводя с Норушкина распахнутых голубых глаз, - ты меня к землячеству ревнуешь, а я, между прочим, беременна.</w:t>
      </w:r>
    </w:p>
    <w:p>
      <w:pPr>
        <w:pStyle w:val="Normal"/>
        <w:bidi w:val="0"/>
        <w:spacing w:before="0" w:after="0"/>
        <w:ind w:left="0" w:right="0" w:firstLine="567"/>
        <w:rPr/>
      </w:pPr>
      <w:r>
        <w:rPr/>
        <w:t>Прыгавший на одной ноге в попытке надеть носок на другую Андрей рухнул в кресло.</w:t>
      </w:r>
    </w:p>
    <w:p>
      <w:pPr>
        <w:pStyle w:val="Normal"/>
        <w:bidi w:val="0"/>
        <w:spacing w:before="0" w:after="0"/>
        <w:ind w:left="0" w:right="0" w:firstLine="567"/>
        <w:rPr/>
      </w:pPr>
      <w:r>
        <w:rPr/>
        <w:t>- Давно?</w:t>
      </w:r>
    </w:p>
    <w:p>
      <w:pPr>
        <w:pStyle w:val="Normal"/>
        <w:bidi w:val="0"/>
        <w:spacing w:before="0" w:after="0"/>
        <w:ind w:left="0" w:right="0" w:firstLine="567"/>
        <w:rPr/>
      </w:pPr>
      <w:r>
        <w:rPr/>
        <w:t>- Уже три недели.</w:t>
      </w:r>
    </w:p>
    <w:p>
      <w:pPr>
        <w:pStyle w:val="Normal"/>
        <w:bidi w:val="0"/>
        <w:spacing w:before="0" w:after="0"/>
        <w:ind w:left="0" w:right="0" w:firstLine="567"/>
        <w:rPr/>
      </w:pPr>
      <w:r>
        <w:rPr/>
        <w:t>- Это, разумеется, меняет дело.</w:t>
      </w:r>
    </w:p>
    <w:p>
      <w:pPr>
        <w:pStyle w:val="Normal"/>
        <w:bidi w:val="0"/>
        <w:spacing w:before="0" w:after="0"/>
        <w:ind w:left="0" w:right="0" w:firstLine="567"/>
        <w:rPr/>
      </w:pPr>
      <w:r>
        <w:rPr/>
        <w:t>2</w:t>
      </w:r>
    </w:p>
    <w:p>
      <w:pPr>
        <w:pStyle w:val="Normal"/>
        <w:bidi w:val="0"/>
        <w:spacing w:before="0" w:after="0"/>
        <w:ind w:left="0" w:right="0" w:firstLine="567"/>
        <w:rPr/>
      </w:pPr>
      <w:r>
        <w:rPr/>
        <w:t>На Владимирском стоял законченный ноябрь; осень сделалась меньше и хуже. Простуда перебирала над ухом Норушкина тонкие струны промозглого ветра. Под ногами хлюпало промежуточное, что ли, агрегатное состояние между вчерашним снегом и завтрашней лужей.</w:t>
      </w:r>
    </w:p>
    <w:p>
      <w:pPr>
        <w:pStyle w:val="Normal"/>
        <w:bidi w:val="0"/>
        <w:spacing w:before="0" w:after="0"/>
        <w:ind w:left="0" w:right="0" w:firstLine="567"/>
        <w:rPr/>
      </w:pPr>
      <w:r>
        <w:rPr/>
        <w:t>"Воистину, - подумал Андрей, включаясь в аристотелевский дискурс, гадость в искусстве по большей части присутствует лишь в качестве объекта изображения, а у природы она всегда - материал для изображаемого".</w:t>
      </w:r>
    </w:p>
    <w:p>
      <w:pPr>
        <w:pStyle w:val="Normal"/>
        <w:bidi w:val="0"/>
        <w:spacing w:before="0" w:after="0"/>
        <w:ind w:left="0" w:right="0" w:firstLine="567"/>
        <w:rPr/>
      </w:pPr>
      <w:r>
        <w:rPr/>
        <w:t>Часы на углу Невского показывали шесть, и, если бы не блестящая фольга электричества, вокруг была бы полная шоколадка.</w:t>
      </w:r>
    </w:p>
    <w:p>
      <w:pPr>
        <w:pStyle w:val="Normal"/>
        <w:bidi w:val="0"/>
        <w:spacing w:before="0" w:after="0"/>
        <w:ind w:left="0" w:right="0" w:firstLine="567"/>
        <w:rPr/>
      </w:pPr>
      <w:r>
        <w:rPr/>
        <w:t>На пятачке Литейного за Невским вихрилась обычная для этой пространственной координаты толчея. Из-под шелестящих колёс на тротуар летела нестрашная слякотная шрапнель и делала прохожим обидно. Прохожие терпели, поскольку в этом городе, как и в семейной жизни, надо было так: с кем живёшь - того и любишь, что вокруг - то и терпишь. Иначе пойдёшь вразнос или нахватаешься скрытых комплексов. Иначе может получиться скверно - будто спишь с женщиной, а она мечтает не о тебе и зовёт тебя не твоим именем, и ты совершенно не понимаешь, чьего ребёнка с ней ладишь.</w:t>
      </w:r>
    </w:p>
    <w:p>
      <w:pPr>
        <w:pStyle w:val="Normal"/>
        <w:bidi w:val="0"/>
        <w:spacing w:before="0" w:after="0"/>
        <w:ind w:left="0" w:right="0" w:firstLine="567"/>
        <w:rPr/>
      </w:pPr>
      <w:r>
        <w:rPr/>
        <w:t>У ограды Мариинской больницы, где некогда возвышался над медицинской чашей поставленный "Новыми тупыми" проволочный зыбкий памятник Комару и где ранней осенью Андрей любил смотреть на редкое атмосферное явление жёлудепад, выкаблучивались/фиглярили перед идущей мимо публикой два приблизительно шестиклассника в мешковатых рэперских штанах "от старшего брата" - мол, не ангелочки мы, а Гогочка с Магогочкой, мол, мы рождены, чтоб папа ужаснулся. Как настоящий здешний житель, Норушкин их, конечно же, любил.</w:t>
      </w:r>
    </w:p>
    <w:p>
      <w:pPr>
        <w:pStyle w:val="Normal"/>
        <w:bidi w:val="0"/>
        <w:spacing w:before="0" w:after="0"/>
        <w:ind w:left="0" w:right="0" w:firstLine="567"/>
        <w:rPr/>
      </w:pPr>
      <w:r>
        <w:rPr/>
        <w:t>На плохо освещённой улице Жуковского Андрей благоразумно смотрел под ноги и, что было вокруг, не видел. Окрестный сумрак и гуляющий под курткой озноб определили строй его мыслей: вдруг ему открылось, что время от времени приключающиеся перебои с электричеством и отоплением в Приморье часть государственной программы по улучшению демографической картины в регионе, который полегоньку давят китайцы. Холодно, телевизор мёртвый, делать нечего - делайте детей.</w:t>
      </w:r>
    </w:p>
    <w:p>
      <w:pPr>
        <w:pStyle w:val="Normal"/>
        <w:bidi w:val="0"/>
        <w:spacing w:before="0" w:after="0"/>
        <w:ind w:left="0" w:right="0" w:firstLine="567"/>
        <w:rPr/>
      </w:pPr>
      <w:r>
        <w:rPr/>
        <w:t>"Интересно, - махнула в сторону блажная мысль Норушкина, - а на четвёртой неделе УЗИ покажет, какого пола в Кате мальчик?"</w:t>
      </w:r>
    </w:p>
    <w:p>
      <w:pPr>
        <w:pStyle w:val="Normal"/>
        <w:bidi w:val="0"/>
        <w:spacing w:before="0" w:after="0"/>
        <w:ind w:left="0" w:right="0" w:firstLine="567"/>
        <w:rPr/>
      </w:pPr>
      <w:r>
        <w:rPr/>
        <w:t>3</w:t>
      </w:r>
    </w:p>
    <w:p>
      <w:pPr>
        <w:pStyle w:val="Normal"/>
        <w:bidi w:val="0"/>
        <w:spacing w:before="0" w:after="0"/>
        <w:ind w:left="0" w:right="0" w:firstLine="567"/>
        <w:rPr/>
      </w:pPr>
      <w:r>
        <w:rPr/>
        <w:t>Секацкий уже был в "Либерии"; Коровин, как всегда, опаздывал.</w:t>
      </w:r>
    </w:p>
    <w:p>
      <w:pPr>
        <w:pStyle w:val="Normal"/>
        <w:bidi w:val="0"/>
        <w:spacing w:before="0" w:after="0"/>
        <w:ind w:left="0" w:right="0" w:firstLine="567"/>
        <w:rPr/>
      </w:pPr>
      <w:r>
        <w:rPr/>
        <w:t>Стоявшие у стойки совладельцы арт-заведения - Вова Тараканов и Мила Казалис - одарили кивнувшего им Андрея взглядами, полными какого-то нового чувства. Словно что-то в нём, Андрее, разительно переменилось - скажем, он внезапно поседел и волосы его в вентиляторной струе колыхались, как белое пламя, или сделал пирсинг обеих ноздрей и лиловой помадой выкрасил губы. Однако Норушкин знал, что не поседел, не сделал и не выкрасил.</w:t>
      </w:r>
    </w:p>
    <w:p>
      <w:pPr>
        <w:pStyle w:val="Normal"/>
        <w:bidi w:val="0"/>
        <w:spacing w:before="0" w:after="0"/>
        <w:ind w:left="0" w:right="0" w:firstLine="567"/>
        <w:rPr/>
      </w:pPr>
      <w:r>
        <w:rPr/>
        <w:t>В ожидании приятелей Секацкий коротал время за беседой с полноватой авторессой, опубликовавшей недавно забавный и вполне артистический роман, где сорокалетняя героиня с аномальной чувственностью сходит с ума от погранично-пубертатных мальчиков, тринадцатилетних огольцов, светозарных сатиридов (термин её) - конечно же, не тех, что путались в собственных штанах у ограды Мариинской больницы. Одного она в конце концов, через плутоватый брак с его отцом, заполучила, но дело, естественно, кончилось скверно. Фабула - и это подкупало, как вообще подкупает узнавание, - была чистосердечно заёмная, хотя и с вариациями, весьма искусными и подчас даже изобретательными. Соблазнительные мальчуганы-сатириды, порочные, желанные чертенята с загорелой и гулкой кожей были описаны хоть и женским пером, сквозь призму сугубо женского эротизма, но столь растленно-прекрасно, достоверно в мелочах и с таким пронзительным вожделением, что ураническая, агрессивно-западническая "Новая русская книга" рассыiпалась перед авторессой, простив ей и её пол, и любовь к безбрежной русской природе (в середине романа героиня и юный проказник путешествуют в авто по Средней полосе), фейерверком любезностей.</w:t>
      </w:r>
    </w:p>
    <w:p>
      <w:pPr>
        <w:pStyle w:val="Normal"/>
        <w:bidi w:val="0"/>
        <w:spacing w:before="0" w:after="0"/>
        <w:ind w:left="0" w:right="0" w:firstLine="567"/>
        <w:rPr/>
      </w:pPr>
      <w:r>
        <w:rPr/>
        <w:t>Впрочем, бывают книги, с которыми не разобраться - то ли ты их читаешь, то ли они тебя. Бывают книги, которые просеивают, перебирают тебя, как горсть пшена, и отщёлкивают закравшиеся камешки, чтобы они, когда ты станешь кашей на Суде, не скрипели на зубах Бога. Эта, с сатиридами, конечно, не из их числа. Но всё равно не тщетная.</w:t>
      </w:r>
    </w:p>
    <w:p>
      <w:pPr>
        <w:pStyle w:val="Normal"/>
        <w:bidi w:val="0"/>
        <w:spacing w:before="0" w:after="0"/>
        <w:ind w:left="0" w:right="0" w:firstLine="567"/>
        <w:rPr/>
      </w:pPr>
      <w:r>
        <w:rPr/>
        <w:t>Норушкин поприветствовал Секацкого и авторессу. Те откликнулись.</w:t>
      </w:r>
    </w:p>
    <w:p>
      <w:pPr>
        <w:pStyle w:val="Normal"/>
        <w:bidi w:val="0"/>
        <w:spacing w:before="0" w:after="0"/>
        <w:ind w:left="0" w:right="0" w:firstLine="567"/>
        <w:rPr/>
      </w:pPr>
      <w:r>
        <w:rPr/>
        <w:t>- Разговор конфиденциальный? - спросил Секацкий.</w:t>
      </w:r>
    </w:p>
    <w:p>
      <w:pPr>
        <w:pStyle w:val="Normal"/>
        <w:bidi w:val="0"/>
        <w:spacing w:before="0" w:after="0"/>
        <w:ind w:left="0" w:right="0" w:firstLine="567"/>
        <w:rPr/>
      </w:pPr>
      <w:r>
        <w:rPr/>
        <w:t>- Да, - сказал Андрей.</w:t>
      </w:r>
    </w:p>
    <w:p>
      <w:pPr>
        <w:pStyle w:val="Normal"/>
        <w:bidi w:val="0"/>
        <w:spacing w:before="0" w:after="0"/>
        <w:ind w:left="0" w:right="0" w:firstLine="567"/>
        <w:rPr/>
      </w:pPr>
      <w:r>
        <w:rPr/>
        <w:t>Тут как раз, в забрызганных по колено тем самым промежуточным агрегатным состоянием, что хлюпало на улице, джинсах, появился скутерист Коровин.</w:t>
      </w:r>
    </w:p>
    <w:p>
      <w:pPr>
        <w:pStyle w:val="Normal"/>
        <w:bidi w:val="0"/>
        <w:spacing w:before="0" w:after="0"/>
        <w:ind w:left="0" w:right="0" w:firstLine="567"/>
        <w:rPr/>
      </w:pPr>
      <w:r>
        <w:rPr/>
        <w:t>- Вот жопа какая, - весь ещё под впечатлением дороги потряс он одну за другой мокрые штанины. - Надо кожаные покупать.</w:t>
      </w:r>
    </w:p>
    <w:p>
      <w:pPr>
        <w:pStyle w:val="Normal"/>
        <w:bidi w:val="0"/>
        <w:spacing w:before="0" w:after="0"/>
        <w:ind w:left="0" w:right="0" w:firstLine="567"/>
        <w:rPr/>
      </w:pPr>
      <w:r>
        <w:rPr/>
        <w:t>Втроём сели за отдельный столик.</w:t>
      </w:r>
    </w:p>
    <w:p>
      <w:pPr>
        <w:pStyle w:val="Normal"/>
        <w:bidi w:val="0"/>
        <w:spacing w:before="0" w:after="0"/>
        <w:ind w:left="0" w:right="0" w:firstLine="567"/>
        <w:rPr/>
      </w:pPr>
      <w:r>
        <w:rPr/>
        <w:t>- Ну что, пьяницы? - сказал Коровин. - Бога гневим или вёсла сушим?</w:t>
      </w:r>
    </w:p>
    <w:p>
      <w:pPr>
        <w:pStyle w:val="Normal"/>
        <w:bidi w:val="0"/>
        <w:spacing w:before="0" w:after="0"/>
        <w:ind w:left="0" w:right="0" w:firstLine="567"/>
        <w:rPr/>
      </w:pPr>
      <w:r>
        <w:rPr/>
        <w:t>Андрей поманил Тараканова и заказал "Русский стандарт", "Полюстрово", оливки с миндалём, салаты - кто какой захотел, сёмгу слабой соли и свинину по-баварски с грибами. Страдальчески закусив губу, Тараканов всё в своём блокнотике отметил.</w:t>
      </w:r>
    </w:p>
    <w:p>
      <w:pPr>
        <w:pStyle w:val="Normal"/>
        <w:bidi w:val="0"/>
        <w:spacing w:before="0" w:after="0"/>
        <w:ind w:left="0" w:right="0" w:firstLine="567"/>
        <w:rPr/>
      </w:pPr>
      <w:r>
        <w:rPr/>
        <w:t>- Сейчас Люба принесёт, - заверил он и с подчёркнутым почтением убрался.</w:t>
      </w:r>
    </w:p>
    <w:p>
      <w:pPr>
        <w:pStyle w:val="Normal"/>
        <w:bidi w:val="0"/>
        <w:spacing w:before="0" w:after="0"/>
        <w:ind w:left="0" w:right="0" w:firstLine="567"/>
        <w:rPr/>
      </w:pPr>
      <w:r>
        <w:rPr/>
        <w:t>В дальнем углу за столиком маячили Шагин со стаканом чая и Левкин с сигаретой. Последний, сиганув из Риги в Белокаменную, по преимуществу остался питерским писателем - на том хотя бы основании, что по преимуществу писал отлично.</w:t>
      </w:r>
    </w:p>
    <w:p>
      <w:pPr>
        <w:pStyle w:val="Normal"/>
        <w:bidi w:val="0"/>
        <w:spacing w:before="0" w:after="0"/>
        <w:ind w:left="0" w:right="0" w:firstLine="567"/>
        <w:rPr/>
      </w:pPr>
      <w:r>
        <w:rPr/>
        <w:t>- У меня денег мало, - предупредил Секацкий. - Только на сто пятьдесят "Охты" и сок.</w:t>
      </w:r>
    </w:p>
    <w:p>
      <w:pPr>
        <w:pStyle w:val="Normal"/>
        <w:bidi w:val="0"/>
        <w:spacing w:before="0" w:after="0"/>
        <w:ind w:left="0" w:right="0" w:firstLine="567"/>
        <w:rPr/>
      </w:pPr>
      <w:r>
        <w:rPr/>
        <w:t>- Не парься. - Андрей уверенно выставил перед собой открытую ладонь. Я халтуру срубил.</w:t>
      </w:r>
    </w:p>
    <w:p>
      <w:pPr>
        <w:pStyle w:val="Normal"/>
        <w:bidi w:val="0"/>
        <w:spacing w:before="0" w:after="0"/>
        <w:ind w:left="0" w:right="0" w:firstLine="567"/>
        <w:rPr/>
      </w:pPr>
      <w:r>
        <w:rPr/>
        <w:t>И Норушкин кратко, но правдиво/искренне/начистоту рассказал про чёртову башню всё, что до сих пор не успел рассказать, а про то, что случилось недавно, - всё, что случилось.</w:t>
      </w:r>
    </w:p>
    <w:p>
      <w:pPr>
        <w:pStyle w:val="Normal"/>
        <w:bidi w:val="0"/>
        <w:spacing w:before="0" w:after="0"/>
        <w:ind w:left="0" w:right="0" w:firstLine="567"/>
        <w:rPr/>
      </w:pPr>
      <w:r>
        <w:rPr/>
        <w:t>Люба тем временем помпезно сервировала стол на три куверта и принесла холодные закуски, водку и "Полюстрово". Всякий раз с её появлением воздух вокруг пронизывали токи белого жасминового аромата с приложением чего-то фиолетово-пряного. Андрей даже, отвлекшись, подумал, что женщины - это такая фауна, которая во что бы то ни стало хочет пахнуть флорой.</w:t>
      </w:r>
    </w:p>
    <w:p>
      <w:pPr>
        <w:pStyle w:val="Normal"/>
        <w:bidi w:val="0"/>
        <w:spacing w:before="0" w:after="0"/>
        <w:ind w:left="0" w:right="0" w:firstLine="567"/>
        <w:rPr/>
      </w:pPr>
      <w:r>
        <w:rPr/>
        <w:t>- Слушай, а может, это просто нездоровые фантазии? - Коровин разлил по рюмкам ледяной и будто бы даже загустевший "Русский стандарт". - Может, это либидо твоё неугомонное так сублимируется?</w:t>
      </w:r>
    </w:p>
    <w:p>
      <w:pPr>
        <w:pStyle w:val="Normal"/>
        <w:bidi w:val="0"/>
        <w:spacing w:before="0" w:after="0"/>
        <w:ind w:left="0" w:right="0" w:firstLine="567"/>
        <w:rPr/>
      </w:pPr>
      <w:r>
        <w:rPr/>
        <w:t>- Ты что же, - поинтересовался Норушкин, - теперь и удар по яйцам будешь называть реверсивным символом коитуса?</w:t>
      </w:r>
    </w:p>
    <w:p>
      <w:pPr>
        <w:pStyle w:val="Normal"/>
        <w:bidi w:val="0"/>
        <w:spacing w:before="0" w:after="0"/>
        <w:ind w:left="0" w:right="0" w:firstLine="567"/>
        <w:rPr/>
      </w:pPr>
      <w:r>
        <w:rPr/>
        <w:t>- Андрей всё правильно говорит, - вступился Секацкий. - Про башни эти давно известно - две из них в Африке, две на Ближнем Востоке, одна в Туркестане и две в России. Гурджиев, кстати, посвящение в туркестанской башне сатаны проходил.</w:t>
      </w:r>
    </w:p>
    <w:p>
      <w:pPr>
        <w:pStyle w:val="Normal"/>
        <w:bidi w:val="0"/>
        <w:spacing w:before="0" w:after="0"/>
        <w:ind w:left="0" w:right="0" w:firstLine="567"/>
        <w:rPr/>
      </w:pPr>
      <w:r>
        <w:rPr/>
        <w:t>- Откуда знаешь? - Коровин вожделенно наколол на вилку ломтик сёмги равнодушно на рыбу он смотреть не мог по своей рыбацкой природе.</w:t>
      </w:r>
    </w:p>
    <w:p>
      <w:pPr>
        <w:pStyle w:val="Normal"/>
        <w:bidi w:val="0"/>
        <w:spacing w:before="0" w:after="0"/>
        <w:ind w:left="0" w:right="0" w:firstLine="567"/>
        <w:rPr/>
      </w:pPr>
      <w:r>
        <w:rPr/>
        <w:t>- Информирован как носитель коллективной беззаветной санкции Объединённого петербургского могущества. - Чокнулись. - Многое сходится. Генон, например, в письме за тридцать второй год сообщает, что в Судане, где как раз и находится одна из башен, есть область, жители которой по ночам перекидываются львами и леопардами, так что место это соседям пришлось обнести огромной изгородью, чтобы остановить набеги оборотней, дерущих без разбора и скот, и людей. Картина, с небольшой поправкой, одна и та же: там аборигены дикие, неистовые, а в Сторожихе, возле вычищенной башни - такие же, но модус бытия у них иной, без кровожадных рецидивов. Потому что они, как и башня, поменяли полюс.</w:t>
      </w:r>
    </w:p>
    <w:p>
      <w:pPr>
        <w:pStyle w:val="Normal"/>
        <w:bidi w:val="0"/>
        <w:spacing w:before="0" w:after="0"/>
        <w:ind w:left="0" w:right="0" w:firstLine="567"/>
        <w:rPr/>
      </w:pPr>
      <w:r>
        <w:rPr/>
        <w:t>- Да я, Сека, не об этом, - сказал Коровин. - Тут другая нескладуха...</w:t>
      </w:r>
    </w:p>
    <w:p>
      <w:pPr>
        <w:pStyle w:val="Normal"/>
        <w:bidi w:val="0"/>
        <w:spacing w:before="0" w:after="0"/>
        <w:ind w:left="0" w:right="0" w:firstLine="567"/>
        <w:rPr/>
      </w:pPr>
      <w:r>
        <w:rPr/>
        <w:t>- Тут полно нескладух, - поставил пустую рюмку на стол Секацкий. - В данном случае непостижимость как раз и является свидетельством подлинности. Выдумка сродни рациональности, логической прозрачности, потому что моделируется в основном по тому же принципу причинно-следственной закономерности, в соответствии с которым производится ординарная реальность. А мистика предъявляет совсем другой порядок адекватности порядок по ту сторону логики, по ту сторону закона достаточного основания, по ту сторону соответствия вещей и лиц самим себе.</w:t>
      </w:r>
    </w:p>
    <w:p>
      <w:pPr>
        <w:pStyle w:val="Normal"/>
        <w:bidi w:val="0"/>
        <w:spacing w:before="0" w:after="0"/>
        <w:ind w:left="0" w:right="0" w:firstLine="567"/>
        <w:rPr/>
      </w:pPr>
      <w:r>
        <w:rPr/>
        <w:t>- Ты меня, дружок, дослушай. Мне про башни всё понятно, - опрометчиво хватил Коровин, но тут же уточнил: - Насколько моему, конечно, выдающемуся котелку позволено. Значит, так: башни эти подземельные - мистические рычаги истории. Или вроде того - нам, штафиркам, доподлинно такие вещи знать не полагается. На один рычаг то бес какой-нибудь наляжет, то гирьку из удалого сотника Николаши подвесят, чтобы, значит, брат на брата... А другой рычаг то свинья Гектор своротит, то постник и молчальник Фёдор дёрнет, то половой экстремист Илюша, дабы братца уравновесить и героически отечество от наваждения прикрыть. При этом результат, как я понимаю, от наложения друг на друга этих разножопистых сил просчитать невозможно. В общем, бардак полный. Но пока одна из башен у Андрея Алексеевича в ведении состоит, на происки всяких гадюк подколодных есть у нас несимметричные ответы. Верно?</w:t>
      </w:r>
    </w:p>
    <w:p>
      <w:pPr>
        <w:pStyle w:val="Normal"/>
        <w:bidi w:val="0"/>
        <w:spacing w:before="0" w:after="0"/>
        <w:ind w:left="0" w:right="0" w:firstLine="567"/>
        <w:rPr/>
      </w:pPr>
      <w:r>
        <w:rPr/>
        <w:t>- Наливай, Серёжа, у тебя руки длинные, - сказал Норушкин. - Так в чём же нескладуха?</w:t>
      </w:r>
    </w:p>
    <w:p>
      <w:pPr>
        <w:pStyle w:val="Normal"/>
        <w:bidi w:val="0"/>
        <w:spacing w:before="0" w:after="0"/>
        <w:ind w:left="0" w:right="0" w:firstLine="567"/>
        <w:rPr/>
      </w:pPr>
      <w:r>
        <w:rPr/>
        <w:t>- В том, что Герасим с Аттилой такие мульки не секут.</w:t>
      </w:r>
    </w:p>
    <w:p>
      <w:pPr>
        <w:pStyle w:val="Normal"/>
        <w:bidi w:val="0"/>
        <w:spacing w:before="0" w:after="0"/>
        <w:ind w:left="0" w:right="0" w:firstLine="567"/>
        <w:rPr/>
      </w:pPr>
      <w:r>
        <w:rPr/>
        <w:t>- Но они же секут.</w:t>
      </w:r>
    </w:p>
    <w:p>
      <w:pPr>
        <w:pStyle w:val="Normal"/>
        <w:bidi w:val="0"/>
        <w:spacing w:before="0" w:after="0"/>
        <w:ind w:left="0" w:right="0" w:firstLine="567"/>
        <w:rPr/>
      </w:pPr>
      <w:r>
        <w:rPr/>
        <w:t>Мимо с очередным стаканом чая для Шагина прошла Люба, оставив за собой жасминовый след.</w:t>
      </w:r>
    </w:p>
    <w:p>
      <w:pPr>
        <w:pStyle w:val="Normal"/>
        <w:bidi w:val="0"/>
        <w:spacing w:before="0" w:after="0"/>
        <w:ind w:left="0" w:right="0" w:firstLine="567"/>
        <w:rPr/>
      </w:pPr>
      <w:r>
        <w:rPr/>
        <w:t>- Видишь ли, Сергей... - Секацкий тщетно поискал глазами плинтус, который с его позиции, как оказалось, был не виден, и вместо пространной речи ограничился ремаркой: - Андрей сказал, что они только внешне как люди, а на самом деле - вроде бы духи тьмы и демонопоклонники.</w:t>
      </w:r>
    </w:p>
    <w:p>
      <w:pPr>
        <w:pStyle w:val="Normal"/>
        <w:bidi w:val="0"/>
        <w:spacing w:before="0" w:after="0"/>
        <w:ind w:left="0" w:right="0" w:firstLine="567"/>
        <w:rPr/>
      </w:pPr>
      <w:r>
        <w:rPr/>
        <w:t>- И на хера им башня? У них без неё что - полного мондиализма с глобализмом не выходит?</w:t>
      </w:r>
    </w:p>
    <w:p>
      <w:pPr>
        <w:pStyle w:val="Normal"/>
        <w:bidi w:val="0"/>
        <w:spacing w:before="0" w:after="0"/>
        <w:ind w:left="0" w:right="0" w:firstLine="567"/>
        <w:rPr/>
      </w:pPr>
      <w:r>
        <w:rPr/>
        <w:t>- Не знаю, Серёжа, - действительно не знал Норушкин. - К сожалению, наш разговор вульгарен. И самое печальное, что он, пожалуй, коль скоро уж касается вещей, которых касается, не может быть иным. Так вот, эти два голубчика меня как злой и добрый следователь разводят. Сначала Герасим наехал - не сильно, а так, чтобы пугнуть и пощупать только. Зато из дяди моего уже не в шутку жилы вытянул, а как увидел, что толку нет, пошёл башню нахрапом брать. Там Герасима с его братвой сторожихинские мужики в клочки и порвали. - Чокнулись. Андрей махнул рюмку и закусил оливкой с миндалём. Причём Герасим загодя Аттилу как своего соперника представил, чтобы я по расхожей схеме к врагу врага расположением проникся. Вот теперь меня Аттила ватой и обкладывает, чтобы бдительность усыпить: деньгами приручает, вроде как - благодетель. Словом, муштрует лаской, заботой и сахаром, как дрессировщик Дуров. Даже Кате заказ жирный подкинул. А сам между тем к Побудкину подбирается. Грамотно так, в войлочных тапочках... Я ведь землю там родовую купить хочу.</w:t>
      </w:r>
    </w:p>
    <w:p>
      <w:pPr>
        <w:pStyle w:val="Normal"/>
        <w:bidi w:val="0"/>
        <w:spacing w:before="0" w:after="0"/>
        <w:ind w:left="0" w:right="0" w:firstLine="567"/>
        <w:rPr/>
      </w:pPr>
      <w:r>
        <w:rPr/>
        <w:t>- На какие шиши? - удивился Коровин.</w:t>
      </w:r>
    </w:p>
    <w:p>
      <w:pPr>
        <w:pStyle w:val="Normal"/>
        <w:bidi w:val="0"/>
        <w:spacing w:before="0" w:after="0"/>
        <w:ind w:left="0" w:right="0" w:firstLine="567"/>
        <w:rPr/>
      </w:pPr>
      <w:r>
        <w:rPr/>
        <w:t>- А по кадастру это, знаешь ли, недорого. Так вот, мне сегодня человек доверенный звонил и сказал, что на ту же землю Аттила бумаги подал.</w:t>
      </w:r>
    </w:p>
    <w:p>
      <w:pPr>
        <w:pStyle w:val="Normal"/>
        <w:bidi w:val="0"/>
        <w:spacing w:before="0" w:after="0"/>
        <w:ind w:left="0" w:right="0" w:firstLine="567"/>
        <w:rPr/>
      </w:pPr>
      <w:r>
        <w:rPr/>
        <w:t>- И что теперь? - искренне полюбопытствовал Секацкий.</w:t>
      </w:r>
    </w:p>
    <w:p>
      <w:pPr>
        <w:pStyle w:val="Normal"/>
        <w:bidi w:val="0"/>
        <w:spacing w:before="0" w:after="0"/>
        <w:ind w:left="0" w:right="0" w:firstLine="567"/>
        <w:rPr/>
      </w:pPr>
      <w:r>
        <w:rPr/>
        <w:t>- Биться с ним буду.</w:t>
      </w:r>
    </w:p>
    <w:p>
      <w:pPr>
        <w:pStyle w:val="Normal"/>
        <w:bidi w:val="0"/>
        <w:spacing w:before="0" w:after="0"/>
        <w:ind w:left="0" w:right="0" w:firstLine="567"/>
        <w:rPr/>
      </w:pPr>
      <w:r>
        <w:rPr/>
        <w:t>- Я твоего Аттилу не видел, но, думаю, вы в разных весовых категориях, - справедливо заметил Коровин.</w:t>
      </w:r>
    </w:p>
    <w:p>
      <w:pPr>
        <w:pStyle w:val="Normal"/>
        <w:bidi w:val="0"/>
        <w:spacing w:before="0" w:after="0"/>
        <w:ind w:left="0" w:right="0" w:firstLine="567"/>
        <w:rPr/>
      </w:pPr>
      <w:r>
        <w:rPr/>
        <w:t>- Я его тоже не видел, но если ты на кодлу его бандитскую намекаешь, то это ничего не значит.</w:t>
      </w:r>
    </w:p>
    <w:p>
      <w:pPr>
        <w:pStyle w:val="Normal"/>
        <w:bidi w:val="0"/>
        <w:spacing w:before="0" w:after="0"/>
        <w:ind w:left="0" w:right="0" w:firstLine="567"/>
        <w:rPr/>
      </w:pPr>
      <w:r>
        <w:rPr/>
        <w:t>- Да? - Коровин манипулировал вилкой, и движения его при этом были пульсирующие и стремительные, отчего напоминали какую-то птичью повадку. Хорошо, что сказал, а то я понять не могу, что они с тобой, таким для нас дорогим и любимым, возятся? Что бы им тебя попросту, без затей, бензопилами не попилить?</w:t>
      </w:r>
    </w:p>
    <w:p>
      <w:pPr>
        <w:pStyle w:val="Normal"/>
        <w:bidi w:val="0"/>
        <w:spacing w:before="0" w:after="0"/>
        <w:ind w:left="0" w:right="0" w:firstLine="567"/>
        <w:rPr/>
      </w:pPr>
      <w:r>
        <w:rPr/>
        <w:t>- А я, Серёжа, под охраной - меня светлый крылом покрывает. Я только добровольно, своей волей могу им в лапы угодить, если на хитрость их куплюсь. Но я не куплюсь. Я на них первым в штыковую пойду... Странно только, что дядю моего - Царство ему Небесное - Герасиму удалось в оборот взять. Видно, он у ангелов уже списанный был...</w:t>
      </w:r>
    </w:p>
    <w:p>
      <w:pPr>
        <w:pStyle w:val="Normal"/>
        <w:bidi w:val="0"/>
        <w:spacing w:before="0" w:after="0"/>
        <w:ind w:left="0" w:right="0" w:firstLine="567"/>
        <w:rPr/>
      </w:pPr>
      <w:r>
        <w:rPr/>
        <w:t>Как-то сами собой рюмки опять оказались полными.</w:t>
      </w:r>
    </w:p>
    <w:p>
      <w:pPr>
        <w:pStyle w:val="Normal"/>
        <w:bidi w:val="0"/>
        <w:spacing w:before="0" w:after="0"/>
        <w:ind w:left="0" w:right="0" w:firstLine="567"/>
        <w:rPr/>
      </w:pPr>
      <w:r>
        <w:rPr/>
        <w:t>- Но ты не думай, на мне свет клином не сошёлся. - Андрей подлил себе в стакан минералки. - Здесь только один из фронтов невидимой брани, как верно старец Никодим Святогорец выразился.</w:t>
      </w:r>
    </w:p>
    <w:p>
      <w:pPr>
        <w:pStyle w:val="Normal"/>
        <w:bidi w:val="0"/>
        <w:spacing w:before="0" w:after="0"/>
        <w:ind w:left="0" w:right="0" w:firstLine="567"/>
        <w:rPr/>
      </w:pPr>
      <w:r>
        <w:rPr/>
        <w:t>- Есть ещё?</w:t>
      </w:r>
    </w:p>
    <w:p>
      <w:pPr>
        <w:pStyle w:val="Normal"/>
        <w:bidi w:val="0"/>
        <w:spacing w:before="0" w:after="0"/>
        <w:ind w:left="0" w:right="0" w:firstLine="567"/>
        <w:rPr/>
      </w:pPr>
      <w:r>
        <w:rPr/>
        <w:t>- Конечно, - заверил осведомлённый носитель коллективной беззаветной санкции Объединённого петербургского могущества. - По афонскому преданию, скажем, на той же Святой Горе, где Никодим духовно подвизался, существует братство двенадцати невидимых богоносных отшельников. Эти земные ангелы и небесные человеки достигли великих духовных высот и в исключительных случаях открывают себя людям, становясь видимыми для телесных очей. Их пламенная молитва испепеляет демонов и во многом определяет судьбы мира...</w:t>
      </w:r>
    </w:p>
    <w:p>
      <w:pPr>
        <w:pStyle w:val="Normal"/>
        <w:bidi w:val="0"/>
        <w:spacing w:before="0" w:after="0"/>
        <w:ind w:left="0" w:right="0" w:firstLine="567"/>
        <w:rPr/>
      </w:pPr>
      <w:r>
        <w:rPr/>
        <w:t>- Ты же римской веры, - поднял бровь Андрей.</w:t>
      </w:r>
    </w:p>
    <w:p>
      <w:pPr>
        <w:pStyle w:val="Normal"/>
        <w:bidi w:val="0"/>
        <w:spacing w:before="0" w:after="0"/>
        <w:ind w:left="0" w:right="0" w:firstLine="567"/>
        <w:rPr/>
      </w:pPr>
      <w:r>
        <w:rPr/>
        <w:t>- Ну и что? Я однажды, между прочим, в Еврейском университете курс лекций по хасидизму прочитал.</w:t>
      </w:r>
    </w:p>
    <w:p>
      <w:pPr>
        <w:pStyle w:val="Normal"/>
        <w:bidi w:val="0"/>
        <w:spacing w:before="0" w:after="0"/>
        <w:ind w:left="0" w:right="0" w:firstLine="567"/>
        <w:rPr/>
      </w:pPr>
      <w:r>
        <w:rPr/>
        <w:t>- Ты же белорус необрезанный. - Коровин сделал неопределённый жест, который при желании можно было наполнить любым смыслом.</w:t>
      </w:r>
    </w:p>
    <w:p>
      <w:pPr>
        <w:pStyle w:val="Normal"/>
        <w:bidi w:val="0"/>
        <w:spacing w:before="0" w:after="0"/>
        <w:ind w:left="0" w:right="0" w:firstLine="567"/>
        <w:rPr/>
      </w:pPr>
      <w:r>
        <w:rPr/>
        <w:t>- В Петербурге среди евреев зубра не нашлось.</w:t>
      </w:r>
    </w:p>
    <w:p>
      <w:pPr>
        <w:pStyle w:val="Normal"/>
        <w:bidi w:val="0"/>
        <w:spacing w:before="0" w:after="0"/>
        <w:ind w:left="0" w:right="0" w:firstLine="567"/>
        <w:rPr/>
      </w:pPr>
      <w:r>
        <w:rPr/>
        <w:t>- Я вот что у вас, у зубров, спросить хотел, - спросил-таки Норушкин, - как мне после быть, когда я с Аттилой дело решу? Может, наезды эти пацанские не случай, а симптом? Может, незримая брань уже в зримую сгустилась? Может, гнев народный вызывать пора, русский бунт будить?</w:t>
      </w:r>
    </w:p>
    <w:p>
      <w:pPr>
        <w:pStyle w:val="Normal"/>
        <w:bidi w:val="0"/>
        <w:spacing w:before="0" w:after="0"/>
        <w:ind w:left="0" w:right="0" w:firstLine="567"/>
        <w:rPr/>
      </w:pPr>
      <w:r>
        <w:rPr/>
        <w:t>- Какой, на хер, бунт! - Коровин нервно схватил бутылку и наполнил опустевшие рюмки. - Я только-только скутер купил! Жить по-человечески начал! А он - бунт! Забетонируй свою башню на хер и забудь, как дурной сон! Дай спокойно оттянуться!</w:t>
      </w:r>
    </w:p>
    <w:p>
      <w:pPr>
        <w:pStyle w:val="Normal"/>
        <w:bidi w:val="0"/>
        <w:spacing w:before="0" w:after="0"/>
        <w:ind w:left="0" w:right="0" w:firstLine="567"/>
        <w:rPr/>
      </w:pPr>
      <w:r>
        <w:rPr/>
        <w:t>- Это пораженческая позиция. - В глазах Секацкого зажглись маниакальные огоньки. - Насколько я понял, обратно из чёртовой башни никто не возвращается, ибо она представляет собой одновременно и кратчайший ход в инобытие. Однако, для сохранения репрезентативности, Норушкины тобой кончаться не должны. То есть тебе положено иметь как минимум сына. Так?</w:t>
      </w:r>
    </w:p>
    <w:p>
      <w:pPr>
        <w:pStyle w:val="Normal"/>
        <w:bidi w:val="0"/>
        <w:spacing w:before="0" w:after="0"/>
        <w:ind w:left="0" w:right="0" w:firstLine="567"/>
        <w:rPr/>
      </w:pPr>
      <w:r>
        <w:rPr/>
        <w:t>- Так, - сказал Андрей.</w:t>
      </w:r>
    </w:p>
    <w:p>
      <w:pPr>
        <w:pStyle w:val="Normal"/>
        <w:bidi w:val="0"/>
        <w:spacing w:before="0" w:after="0"/>
        <w:ind w:left="0" w:right="0" w:firstLine="567"/>
        <w:rPr/>
      </w:pPr>
      <w:r>
        <w:rPr/>
        <w:t>- Выпади мне такой жребий, - мечтательно предположил Секацкий, вынужденный - ввиду отсутствия в окоёме плинтуса - говорить относительно коротко, - я бы тут же заделал кому-нибудь ребёнка и - сразу в башню. Ведь здесь речь идёт об источнике чистого вещества духа воинственности! Дать ему возможность выплеснуться на поверхность и обрести носителя - что может быть блистательнее и достойнее? Что может сравниться с этим по величию и дерзости жеста? Ведь пробуждённый бунт, выигранная битва, равно как и предъявленный миру новый текст, относятся к одному имманентному ряду, объединённому греческим словом хюбрис, которое означает разом "наглость" и "дерзость", а на самом деле - волю нарушить равновесие бытия, волю бросить вызов вечности. О добродетели пусть вещают подгнившие "овощи", испускающие смрад "плоды просвещения", а наша задача, если отважиться на честность самоотчёта, состоит не в том, чтобы устраивать жизнь безмятежной, а в том, чтобы устраивать её многоцветной, не в том, чтобы делать общество гуманным, а в том, чтобы делать его вменяемым. К сожалению, медицина бессильна и даже снисходительна в отношении безумия общества, она лечит только безумие одиночек. А общество между тем тяжело больноi политкорректностью, которая есть та же шизофрения. Люди видят что видят, однако вирус политкорректности включает механизм, заставляющий их утверждать, что видят они нечто совсем иное. По сути, желание вновь сделать общество вменяемым - это художественный проект. Иннокентий Анненский совершенно напрасно считал, будто бы художник ответствен за общественное зло, нет, художник ни за что не ответствен, в крайнем случае - только за общественное добро. Если художник отдаёт себе отчёт в том, чего он хочет и что может, то он ни перед кем не отвечает за последствия своего бытия. Он отвечает только за степень точности своего творческого проекта или, если угодно, за силу соблазна, заложенную в его деянии. Ему некого бояться, кроме Бога, и ему неведом горний страх смутить малых сих - он обращается не к ним. Тот, кто считается с интересами сирых и убогих, сам никогда не выйдет из состояния убожества. Воистину достойны презрения всевозможные учителя жизни и любители позы мудрости, поскольку они даже не догадываются, что возлюбленная ими правда жизни есть только в искусстве, а в самой жизни её нет и никогда не было.</w:t>
      </w:r>
    </w:p>
    <w:p>
      <w:pPr>
        <w:pStyle w:val="Normal"/>
        <w:bidi w:val="0"/>
        <w:spacing w:before="0" w:after="0"/>
        <w:ind w:left="0" w:right="0" w:firstLine="567"/>
        <w:rPr/>
      </w:pPr>
      <w:r>
        <w:rPr/>
        <w:t>- Ты, Сека, маньяк, - застыл с вилкой у рта Коровин. - Ради красного словца и философского дискурса ты папу с мамой живьём на котлеты порубишь.</w:t>
      </w:r>
    </w:p>
    <w:p>
      <w:pPr>
        <w:pStyle w:val="Normal"/>
        <w:bidi w:val="0"/>
        <w:spacing w:before="0" w:after="0"/>
        <w:ind w:left="0" w:right="0" w:firstLine="567"/>
        <w:rPr/>
      </w:pPr>
      <w:r>
        <w:rPr/>
        <w:t>Тут над столом расцвёл жасминовый куст - это Люба принесла свинину по-баварски.</w:t>
      </w:r>
    </w:p>
    <w:p>
      <w:pPr>
        <w:pStyle w:val="Normal"/>
        <w:bidi w:val="0"/>
        <w:spacing w:before="0" w:after="0"/>
        <w:ind w:left="0" w:right="0" w:firstLine="567"/>
        <w:rPr/>
      </w:pPr>
      <w:r>
        <w:rPr/>
        <w:t>- Люба, - сказал Андрей, - у нас что-то водка кончается, а мы, представь, даже в календарь ваш не заглядывали.</w:t>
      </w:r>
    </w:p>
    <w:p>
      <w:pPr>
        <w:pStyle w:val="Normal"/>
        <w:bidi w:val="0"/>
        <w:spacing w:before="0" w:after="0"/>
        <w:ind w:left="0" w:right="0" w:firstLine="567"/>
        <w:rPr/>
      </w:pPr>
      <w:r>
        <w:rPr/>
        <w:t>- В этот день под Парижем, - любезно подсказала Люба, - в одна тысяча семьсот восемьдесят третьем году впервые был осуществлён полёт человека на тепловом воздушном шаре. Имена героев-воздухоплавателей - Пилатр де Розье и Лорен д'Арланд.</w:t>
      </w:r>
    </w:p>
    <w:p>
      <w:pPr>
        <w:pStyle w:val="Normal"/>
        <w:bidi w:val="0"/>
        <w:spacing w:before="0" w:after="0"/>
        <w:ind w:left="0" w:right="0" w:firstLine="567"/>
        <w:rPr/>
      </w:pPr>
      <w:r>
        <w:rPr/>
        <w:t>- Тогда принеси ещё бутылку и посчитай, сколько с меня...</w:t>
      </w:r>
    </w:p>
    <w:p>
      <w:pPr>
        <w:pStyle w:val="Normal"/>
        <w:bidi w:val="0"/>
        <w:spacing w:before="0" w:after="0"/>
        <w:ind w:left="0" w:right="0" w:firstLine="567"/>
        <w:rPr/>
      </w:pPr>
      <w:r>
        <w:rPr/>
        <w:t>- Мила деньги с тебя брать не велела.</w:t>
      </w:r>
    </w:p>
    <w:p>
      <w:pPr>
        <w:pStyle w:val="Normal"/>
        <w:bidi w:val="0"/>
        <w:spacing w:before="0" w:after="0"/>
        <w:ind w:left="0" w:right="0" w:firstLine="567"/>
        <w:rPr/>
      </w:pPr>
      <w:r>
        <w:rPr/>
        <w:t>- Почему?</w:t>
      </w:r>
    </w:p>
    <w:p>
      <w:pPr>
        <w:pStyle w:val="Normal"/>
        <w:bidi w:val="0"/>
        <w:spacing w:before="0" w:after="0"/>
        <w:ind w:left="0" w:right="0" w:firstLine="567"/>
        <w:rPr/>
      </w:pPr>
      <w:r>
        <w:rPr/>
        <w:t>- У нас "крыша" поменялась. Вместо Герасима - Аттила. Он тоже "Либерию" крышить бесплатно будет, но мы за это теперь всё, что ты закажешь, должны на счёт заведения списывать. Такое у него условие. Иначе он Миле с Вовой обещал уши отрезать и голыми в Африку пустить.</w:t>
      </w:r>
    </w:p>
    <w:p>
      <w:pPr>
        <w:pStyle w:val="Normal"/>
        <w:bidi w:val="0"/>
        <w:spacing w:before="0" w:after="0"/>
        <w:ind w:left="0" w:right="0" w:firstLine="567"/>
        <w:rPr/>
      </w:pPr>
      <w:r>
        <w:rPr/>
        <w:t>Коровин и Секацкий выразительно посмотрели на Норушкина.</w:t>
      </w:r>
    </w:p>
    <w:p>
      <w:pPr>
        <w:pStyle w:val="Normal"/>
        <w:bidi w:val="0"/>
        <w:spacing w:before="0" w:after="0"/>
        <w:ind w:left="0" w:right="0" w:firstLine="567"/>
        <w:rPr/>
      </w:pPr>
      <w:r>
        <w:rPr/>
        <w:t>- Это меняет дело. - Андрей призывно махнул рукой Левкину и Шагину, рассудительно пояснив: - У Левкина, правда, желудок меньше напёрстка, зато Шагин - прорва.</w:t>
      </w:r>
    </w:p>
    <w:p>
      <w:pPr>
        <w:pStyle w:val="Normal"/>
        <w:bidi w:val="0"/>
        <w:spacing w:before="0" w:after="0"/>
        <w:ind w:left="0" w:right="0" w:firstLine="567"/>
        <w:rPr/>
      </w:pPr>
      <w:r>
        <w:rPr/>
        <w:t>Жаль, далеко слетел Григорьев - он тоже мог в один присест умять индейку.</w:t>
      </w:r>
    </w:p>
    <w:p>
      <w:pPr>
        <w:pStyle w:val="Normal"/>
        <w:bidi w:val="0"/>
        <w:spacing w:before="0" w:after="0"/>
        <w:ind w:left="0" w:right="0" w:firstLine="567"/>
        <w:rPr/>
      </w:pPr>
      <w:r>
        <w:rPr/>
        <w:t>4</w:t>
      </w:r>
    </w:p>
    <w:p>
      <w:pPr>
        <w:pStyle w:val="Normal"/>
        <w:bidi w:val="0"/>
        <w:spacing w:before="0" w:after="0"/>
        <w:ind w:left="0" w:right="0" w:firstLine="567"/>
        <w:rPr/>
      </w:pPr>
      <w:r>
        <w:rPr/>
        <w:t>Весь следующий день после устроенного им в "Либерии" Лукуллова пира Андрей провёл дома в полуфлористическом, древоподобном состоянии, в обстоятельствах рассеянной созерцательной прострации. Будничный быт преобразился вдруг в сплошное поле боя, всеобщее преодоление, в пространство несказанного героизма и тотального подвига.</w:t>
      </w:r>
    </w:p>
    <w:p>
      <w:pPr>
        <w:pStyle w:val="Normal"/>
        <w:bidi w:val="0"/>
        <w:spacing w:before="0" w:after="0"/>
        <w:ind w:left="0" w:right="0" w:firstLine="567"/>
        <w:rPr/>
      </w:pPr>
      <w:r>
        <w:rPr/>
        <w:t>Ввязываться в эту битву определённо не было сил.</w:t>
      </w:r>
    </w:p>
    <w:p>
      <w:pPr>
        <w:pStyle w:val="Normal"/>
        <w:bidi w:val="0"/>
        <w:spacing w:before="0" w:after="0"/>
        <w:ind w:left="0" w:right="0" w:firstLine="567"/>
        <w:rPr/>
      </w:pPr>
      <w:r>
        <w:rPr/>
        <w:t>Самый значительный поступок, который он смог себе позволить, - это расписаться в расходном ордере за остаток гонорара и отдать прибывшему с утра курьеру так до конца и не причёсанный "Пацанский кодекс". Будь Норушкин в тот день более собранным, он ни за что бы так не сделал - любую свою работу Андрей, как правило, старался довести до невозможного, увы, в телесном мире совершенства.</w:t>
      </w:r>
    </w:p>
    <w:p>
      <w:pPr>
        <w:pStyle w:val="Normal"/>
        <w:bidi w:val="0"/>
        <w:spacing w:before="0" w:after="0"/>
        <w:ind w:left="0" w:right="0" w:firstLine="567"/>
        <w:rPr/>
      </w:pPr>
      <w:r>
        <w:rPr/>
        <w:t>Впрочем, перед уходом Кати в Муху Андрей всё-таки послал её за пивом, поскольку в своей сумке нашёл лишь бутылку кваса как свидетельство о некой изначальной благонамеренности. Однако расчёт был неверен - после четырёх бутылок просветляющего (по замыслу) "Петровского" он только погрузился в ещё большую ботанику.</w:t>
      </w:r>
    </w:p>
    <w:p>
      <w:pPr>
        <w:pStyle w:val="Normal"/>
        <w:bidi w:val="0"/>
        <w:spacing w:before="0" w:after="0"/>
        <w:ind w:left="0" w:right="0" w:firstLine="567"/>
        <w:rPr/>
      </w:pPr>
      <w:r>
        <w:rPr/>
        <w:t>А между тем звонивший накануне Фома сказал, что послезавтра в уездной сельской администрации появится некто Н. В. Шадрунов, чтобы лично снять вопросы по бумагам, которые он подал на приобретение Побудкина. Иными словами, скорее всего, он привезёт барашка в бумажке, чтобы сунуть его кому нужно в лапу и получить преимущество перед Андреем, подавшим заявление первым.</w:t>
      </w:r>
    </w:p>
    <w:p>
      <w:pPr>
        <w:pStyle w:val="Normal"/>
        <w:bidi w:val="0"/>
        <w:spacing w:before="0" w:after="0"/>
        <w:ind w:left="0" w:right="0" w:firstLine="567"/>
        <w:rPr/>
      </w:pPr>
      <w:r>
        <w:rPr/>
        <w:t>Чёрт подери всю эту околесицу, но надо было что-то делать...</w:t>
      </w:r>
    </w:p>
    <w:p>
      <w:pPr>
        <w:pStyle w:val="Normal"/>
        <w:bidi w:val="0"/>
        <w:spacing w:before="0" w:after="0"/>
        <w:ind w:left="0" w:right="0" w:firstLine="567"/>
        <w:rPr/>
      </w:pPr>
      <w:r>
        <w:rPr/>
        <w:t>5</w:t>
      </w:r>
    </w:p>
    <w:p>
      <w:pPr>
        <w:pStyle w:val="Normal"/>
        <w:bidi w:val="0"/>
        <w:spacing w:before="0" w:after="0"/>
        <w:ind w:left="0" w:right="0" w:firstLine="567"/>
        <w:rPr/>
      </w:pPr>
      <w:r>
        <w:rPr/>
        <w:t>Назавтра, при помощи редко употребляемого в режиме трезвона будильника - просто голос у этой адской бренчалки был такой зычный, словно внутри неё, намотанный на шестерёнки, вертелся дьявол, - Норушкин встал в нечеловеческую рань, но всё же человеком, а не грушей.</w:t>
      </w:r>
    </w:p>
    <w:p>
      <w:pPr>
        <w:pStyle w:val="Normal"/>
        <w:bidi w:val="0"/>
        <w:spacing w:before="0" w:after="0"/>
        <w:ind w:left="0" w:right="0" w:firstLine="567"/>
        <w:rPr/>
      </w:pPr>
      <w:r>
        <w:rPr/>
        <w:t>Кофе оказался пережареным и, помимо привычного аромата, немного отдавал углем.</w:t>
      </w:r>
    </w:p>
    <w:p>
      <w:pPr>
        <w:pStyle w:val="Normal"/>
        <w:bidi w:val="0"/>
        <w:spacing w:before="0" w:after="0"/>
        <w:ind w:left="0" w:right="0" w:firstLine="567"/>
        <w:rPr/>
      </w:pPr>
      <w:r>
        <w:rPr/>
        <w:t>Катя спала; её дыхание было лёгким и маленьким, как мотылёк. Андрей заметил это, и по его спине пробежали сладкие мурашки.</w:t>
      </w:r>
    </w:p>
    <w:p>
      <w:pPr>
        <w:pStyle w:val="Normal"/>
        <w:bidi w:val="0"/>
        <w:spacing w:before="0" w:after="0"/>
        <w:ind w:left="0" w:right="0" w:firstLine="567"/>
        <w:rPr/>
      </w:pPr>
      <w:r>
        <w:rPr/>
        <w:t>Поцеловав спящую детку в дрогнувшее веко, Норушкин задал Мафусаилу зёрнышек, сменил воду и, надев поверх свитера кожаную куртку, отправился в предутренний ужас, в леденящую тьму, на Царскосельский вокзал.</w:t>
      </w:r>
    </w:p>
    <w:p>
      <w:pPr>
        <w:pStyle w:val="Normal"/>
        <w:bidi w:val="0"/>
        <w:spacing w:before="0" w:after="0"/>
        <w:ind w:left="0" w:right="0" w:firstLine="567"/>
        <w:rPr/>
      </w:pPr>
      <w:r>
        <w:rPr/>
        <w:t>По Загородному проносились редкие машины. Перед ними, стоя на краю мощёной панели, уныло/обречённо приплясывала проститутка. И немудрено минус пять по Цельсию.</w:t>
      </w:r>
    </w:p>
    <w:p>
      <w:pPr>
        <w:pStyle w:val="Normal"/>
        <w:bidi w:val="0"/>
        <w:spacing w:before="0" w:after="0"/>
        <w:ind w:left="0" w:right="0" w:firstLine="567"/>
        <w:rPr/>
      </w:pPr>
      <w:r>
        <w:rPr/>
        <w:t>Напротив вокзала в сером сквере виднелась стайка нахохлившихся - такие озябшие воробьи - бомжей. Норушкин вспомнил, что как-то по весне - ранней, ещё до конца не оттаявшей - пил в этом сквере пиво, закусывая истекающей соусом шавермой, и свежеопиленные тополя вдоль ограды походили в сумраке на шеренгу безруких Венер.</w:t>
      </w:r>
    </w:p>
    <w:p>
      <w:pPr>
        <w:pStyle w:val="Normal"/>
        <w:bidi w:val="0"/>
        <w:spacing w:before="0" w:after="0"/>
        <w:ind w:left="0" w:right="0" w:firstLine="567"/>
        <w:rPr/>
      </w:pPr>
      <w:r>
        <w:rPr/>
        <w:t>В поезде, мимо которого, играя плавниками, текло ленивое пространство, Андрей размышлял о том, что он, пожалуй, ещё не сложился до конца как царь природы и личность, потому что иногда думает как Секацкий, только короче, а иногда - как Коровин, только длиннее.</w:t>
      </w:r>
    </w:p>
    <w:p>
      <w:pPr>
        <w:pStyle w:val="Normal"/>
        <w:bidi w:val="0"/>
        <w:spacing w:before="0" w:after="0"/>
        <w:ind w:left="0" w:right="0" w:firstLine="567"/>
        <w:rPr/>
      </w:pPr>
      <w:r>
        <w:rPr/>
        <w:t>Потом он даже задремал и сквозь густеющую дрёму слушал исполняемую на компьютерном арго речь двух сидевших неподалёку кексов, из которой в полусне вычленил блистательную фразу: "Ты кто, блин, хакер или мышевозила?" - после чего почил бесповоротно.</w:t>
      </w:r>
    </w:p>
    <w:p>
      <w:pPr>
        <w:pStyle w:val="Normal"/>
        <w:bidi w:val="0"/>
        <w:spacing w:before="0" w:after="0"/>
        <w:ind w:left="0" w:right="0" w:firstLine="567"/>
        <w:rPr/>
      </w:pPr>
      <w:r>
        <w:rPr/>
        <w:t>Андрею снились бьющиеся в стекло деревья, кошка, урчащая над рыбьими кишками, и пахнущая лесом и овражной тенью черника.</w:t>
      </w:r>
    </w:p>
    <w:p>
      <w:pPr>
        <w:pStyle w:val="Normal"/>
        <w:bidi w:val="0"/>
        <w:spacing w:before="0" w:after="0"/>
        <w:ind w:left="0" w:right="0" w:firstLine="567"/>
        <w:rPr/>
      </w:pPr>
      <w:r>
        <w:rPr/>
        <w:t>Пока он спал, небеса отворились и просыпали снег.</w:t>
      </w:r>
    </w:p>
    <w:p>
      <w:pPr>
        <w:pStyle w:val="Normal"/>
        <w:bidi w:val="0"/>
        <w:spacing w:before="0" w:after="0"/>
        <w:ind w:left="0" w:right="0" w:firstLine="567"/>
        <w:rPr/>
      </w:pPr>
      <w:r>
        <w:rPr/>
        <w:t>6</w:t>
      </w:r>
    </w:p>
    <w:p>
      <w:pPr>
        <w:pStyle w:val="Normal"/>
        <w:bidi w:val="0"/>
        <w:spacing w:before="0" w:after="0"/>
        <w:ind w:left="0" w:right="0" w:firstLine="567"/>
        <w:rPr/>
      </w:pPr>
      <w:r>
        <w:rPr/>
        <w:t>С Фомой Норушкин встретился у дверей уездной сельской администрации как добраться сюда, Фома подробно растолковал ему ещё по телефону.</w:t>
      </w:r>
    </w:p>
    <w:p>
      <w:pPr>
        <w:pStyle w:val="Normal"/>
        <w:bidi w:val="0"/>
        <w:spacing w:before="0" w:after="0"/>
        <w:ind w:left="0" w:right="0" w:firstLine="567"/>
        <w:rPr/>
      </w:pPr>
      <w:r>
        <w:rPr/>
        <w:t>Двери были покрыты зелёной краской, а в тех местах, где она облупилась, проглядывала краска коричневая, половая. Да и сам домишко выглядел так себе - восемь наi семь, два этажа, силикатный кирпич, железная крыша.</w:t>
      </w:r>
    </w:p>
    <w:p>
      <w:pPr>
        <w:pStyle w:val="Normal"/>
        <w:bidi w:val="0"/>
        <w:spacing w:before="0" w:after="0"/>
        <w:ind w:left="0" w:right="0" w:firstLine="567"/>
        <w:rPr/>
      </w:pPr>
      <w:r>
        <w:rPr/>
        <w:t>На небе вниз лицом лежали тучи.</w:t>
      </w:r>
    </w:p>
    <w:p>
      <w:pPr>
        <w:pStyle w:val="Normal"/>
        <w:bidi w:val="0"/>
        <w:spacing w:before="0" w:after="0"/>
        <w:ind w:left="0" w:right="0" w:firstLine="567"/>
        <w:rPr/>
      </w:pPr>
      <w:r>
        <w:rPr/>
        <w:t>Был уже второй час пополудни - администрация заперлась на обед.</w:t>
      </w:r>
    </w:p>
    <w:p>
      <w:pPr>
        <w:pStyle w:val="Normal"/>
        <w:bidi w:val="0"/>
        <w:spacing w:before="0" w:after="0"/>
        <w:ind w:left="0" w:right="0" w:firstLine="567"/>
        <w:rPr/>
      </w:pPr>
      <w:r>
        <w:rPr/>
        <w:t>- Должны в полтретьего приехать. - Фома прижал к ушам ладони, похожие на два крытых свиной кожей тома в формате большой октавы. На мизинце правой руки блестел платиновый трофей с вензелем "ИТ" на чёрном камне.</w:t>
      </w:r>
    </w:p>
    <w:p>
      <w:pPr>
        <w:pStyle w:val="Normal"/>
        <w:bidi w:val="0"/>
        <w:spacing w:before="0" w:after="0"/>
        <w:ind w:left="0" w:right="0" w:firstLine="567"/>
        <w:rPr/>
      </w:pPr>
      <w:r>
        <w:rPr/>
        <w:t>- Подождём. - Покорность тому, чего не миновать, сквозила в голосе Андрея.</w:t>
      </w:r>
    </w:p>
    <w:p>
      <w:pPr>
        <w:pStyle w:val="Normal"/>
        <w:bidi w:val="0"/>
        <w:spacing w:before="0" w:after="0"/>
        <w:ind w:left="0" w:right="0" w:firstLine="567"/>
        <w:rPr/>
      </w:pPr>
      <w:r>
        <w:rPr/>
        <w:t>- Мы тут с Нержаном Тихонычем померекали немного, умишком пораскинули и вот как рассудили. Что шишовским машинам в сарае без дела ржаветь? Может, одну-то лихоимцу здешнему пожаловать? А что? Документы все у шишей с собой были - доверенность уж он себе сам выправит. Так мы, глядишь, хабар хабаром-то и перешибём.</w:t>
      </w:r>
    </w:p>
    <w:p>
      <w:pPr>
        <w:pStyle w:val="Normal"/>
        <w:bidi w:val="0"/>
        <w:spacing w:before="0" w:after="0"/>
        <w:ind w:left="0" w:right="0" w:firstLine="567"/>
        <w:rPr/>
      </w:pPr>
      <w:r>
        <w:rPr/>
        <w:t>- Как запасной вариант - годится. Если, конечно, сейчас не договоримся. - Андрей глубже сунул руки в карманы куртки и поёжился.</w:t>
      </w:r>
    </w:p>
    <w:p>
      <w:pPr>
        <w:pStyle w:val="Normal"/>
        <w:bidi w:val="0"/>
        <w:spacing w:before="0" w:after="0"/>
        <w:ind w:left="0" w:right="0" w:firstLine="567"/>
        <w:rPr/>
      </w:pPr>
      <w:r>
        <w:rPr/>
        <w:t>- У меня с собой, Андрей Лексеич, злодейка есть. Сейчас согреемся. - И Фома достал из-за отворота овчинного тулупа видавшую виды армейскую фляжку с вмятинами и крышкой на цепочке.</w:t>
      </w:r>
    </w:p>
    <w:p>
      <w:pPr>
        <w:pStyle w:val="Normal"/>
        <w:bidi w:val="0"/>
        <w:spacing w:before="0" w:after="0"/>
        <w:ind w:left="0" w:right="0" w:firstLine="567"/>
        <w:rPr/>
      </w:pPr>
      <w:r>
        <w:rPr/>
        <w:t>Погода была далеко не смертельной, но на стекле одного из окон администрации, которое (окно) отчего-то было с одинарной рамой, однако же расцвели ледяные травы. Должно быть, там весь день пускал парыi чайник.</w:t>
      </w:r>
    </w:p>
    <w:p>
      <w:pPr>
        <w:pStyle w:val="Normal"/>
        <w:bidi w:val="0"/>
        <w:spacing w:before="0" w:after="0"/>
        <w:ind w:left="0" w:right="0" w:firstLine="567"/>
        <w:rPr/>
      </w:pPr>
      <w:r>
        <w:rPr/>
        <w:t>- Слушай, Фома, а за каким бесом вам, некурящим, сигары? - припомнил Катины слова Андрей.</w:t>
      </w:r>
    </w:p>
    <w:p>
      <w:pPr>
        <w:pStyle w:val="Normal"/>
        <w:bidi w:val="0"/>
        <w:spacing w:before="0" w:after="0"/>
        <w:ind w:left="0" w:right="0" w:firstLine="567"/>
        <w:rPr/>
      </w:pPr>
      <w:r>
        <w:rPr/>
        <w:t>- А мы, отец родной, их в доме по углам крошим, чтоб псиной да берлогой не воняло.</w:t>
      </w:r>
    </w:p>
    <w:p>
      <w:pPr>
        <w:pStyle w:val="Normal"/>
        <w:bidi w:val="0"/>
        <w:spacing w:before="0" w:after="0"/>
        <w:ind w:left="0" w:right="0" w:firstLine="567"/>
        <w:rPr/>
      </w:pPr>
      <w:r>
        <w:rPr/>
        <w:t>7</w:t>
      </w:r>
    </w:p>
    <w:p>
      <w:pPr>
        <w:pStyle w:val="Normal"/>
        <w:bidi w:val="0"/>
        <w:spacing w:before="0" w:after="0"/>
        <w:ind w:left="0" w:right="0" w:firstLine="567"/>
        <w:rPr/>
      </w:pPr>
      <w:r>
        <w:rPr/>
        <w:t>Когда на улице показался чёрный "Land Cruiser" с питерскими номерами, пузатая литровая фляжка уже на треть примерно опустела.</w:t>
      </w:r>
    </w:p>
    <w:p>
      <w:pPr>
        <w:pStyle w:val="Normal"/>
        <w:bidi w:val="0"/>
        <w:spacing w:before="0" w:after="0"/>
        <w:ind w:left="0" w:right="0" w:firstLine="567"/>
        <w:rPr/>
      </w:pPr>
      <w:r>
        <w:rPr/>
        <w:t>Норушкин ухватил порозовевшего Фому за овчинный рукав и потащил за угол.</w:t>
      </w:r>
    </w:p>
    <w:p>
      <w:pPr>
        <w:pStyle w:val="Normal"/>
        <w:bidi w:val="0"/>
        <w:spacing w:before="0" w:after="0"/>
        <w:ind w:left="0" w:right="0" w:firstLine="567"/>
        <w:rPr/>
      </w:pPr>
      <w:r>
        <w:rPr/>
        <w:t>Джип остановился у крыльца администрации; по очереди хлопнули две дверцы. Потом на ступенях - в четыре ноги - прохрустела уверенная поступь и в облупившуюся зелёную дверь ударил тяжёлый кулак.</w:t>
      </w:r>
    </w:p>
    <w:p>
      <w:pPr>
        <w:pStyle w:val="Normal"/>
        <w:bidi w:val="0"/>
        <w:spacing w:before="0" w:after="0"/>
        <w:ind w:left="0" w:right="0" w:firstLine="567"/>
        <w:rPr/>
      </w:pPr>
      <w:r>
        <w:rPr/>
        <w:t>Затем ударил опять и ещё.</w:t>
      </w:r>
    </w:p>
    <w:p>
      <w:pPr>
        <w:pStyle w:val="Normal"/>
        <w:bidi w:val="0"/>
        <w:spacing w:before="0" w:after="0"/>
        <w:ind w:left="0" w:right="0" w:firstLine="567"/>
        <w:rPr/>
      </w:pPr>
      <w:r>
        <w:rPr/>
        <w:t>Дверь гудела деревянным гулом.</w:t>
      </w:r>
    </w:p>
    <w:p>
      <w:pPr>
        <w:pStyle w:val="Normal"/>
        <w:bidi w:val="0"/>
        <w:spacing w:before="0" w:after="0"/>
        <w:ind w:left="0" w:right="0" w:firstLine="567"/>
        <w:rPr/>
      </w:pPr>
      <w:r>
        <w:rPr/>
        <w:t>Щёлкнул запор, и женский голос окатил посетителей будничным покриком:</w:t>
      </w:r>
    </w:p>
    <w:p>
      <w:pPr>
        <w:pStyle w:val="Normal"/>
        <w:bidi w:val="0"/>
        <w:spacing w:before="0" w:after="0"/>
        <w:ind w:left="0" w:right="0" w:firstLine="567"/>
        <w:rPr/>
      </w:pPr>
      <w:r>
        <w:rPr/>
        <w:t>- Вы что колотите?! Обед - вот же написано! Десять минут обождать не могут!</w:t>
      </w:r>
    </w:p>
    <w:p>
      <w:pPr>
        <w:pStyle w:val="Normal"/>
        <w:bidi w:val="0"/>
        <w:spacing w:before="0" w:after="0"/>
        <w:ind w:left="0" w:right="0" w:firstLine="567"/>
        <w:rPr/>
      </w:pPr>
      <w:r>
        <w:rPr/>
        <w:t>- Не ссы, колбасу с бутерброда не сдёрнем, - пообещал миролюбиво хрипловатый баритон. - Мы, мать, в приёмной подождём, пока твой бугор кишку бьёт.</w:t>
      </w:r>
    </w:p>
    <w:p>
      <w:pPr>
        <w:pStyle w:val="Normal"/>
        <w:bidi w:val="0"/>
        <w:spacing w:before="0" w:after="0"/>
        <w:ind w:left="0" w:right="0" w:firstLine="567"/>
        <w:rPr/>
      </w:pPr>
      <w:r>
        <w:rPr/>
        <w:t>Пронзительно скрипнула дверь и сделалось тихо.</w:t>
      </w:r>
    </w:p>
    <w:p>
      <w:pPr>
        <w:pStyle w:val="Normal"/>
        <w:bidi w:val="0"/>
        <w:spacing w:before="0" w:after="0"/>
        <w:ind w:left="0" w:right="0" w:firstLine="567"/>
        <w:rPr/>
      </w:pPr>
      <w:r>
        <w:rPr/>
        <w:t>- Ну что, попал чёрт в рукомойник... - Андрей оглянулся на Фому и обмер.</w:t>
      </w:r>
    </w:p>
    <w:p>
      <w:pPr>
        <w:pStyle w:val="Normal"/>
        <w:bidi w:val="0"/>
        <w:spacing w:before="0" w:after="0"/>
        <w:ind w:left="0" w:right="0" w:firstLine="567"/>
        <w:rPr/>
      </w:pPr>
      <w:r>
        <w:rPr/>
        <w:t>Глаза стряпчего, налившись горячей кровью, блистали неумолимой свирепой яростью, зубы обнажились в жутком оскале, верхняя губа хищно трепетала, как у изготовившегося к броску зверя, как у кота, увидевшего за окном синицу. Он явно был уже не человек и даже, кажется, иначе пахнул.</w:t>
      </w:r>
    </w:p>
    <w:p>
      <w:pPr>
        <w:pStyle w:val="Normal"/>
        <w:bidi w:val="0"/>
        <w:spacing w:before="0" w:after="0"/>
        <w:ind w:left="0" w:right="0" w:firstLine="567"/>
        <w:rPr/>
      </w:pPr>
      <w:r>
        <w:rPr/>
        <w:t>- Ты погоди... - Голос Андрея предательски дрогнул. - Ты его потом порвёшь. Когда я... Словом, если я из администрации минут через десять не выйду - ломай его к едрене фене.</w:t>
      </w:r>
    </w:p>
    <w:p>
      <w:pPr>
        <w:pStyle w:val="Normal"/>
        <w:bidi w:val="0"/>
        <w:spacing w:before="0" w:after="0"/>
        <w:ind w:left="0" w:right="0" w:firstLine="567"/>
        <w:rPr/>
      </w:pPr>
      <w:r>
        <w:rPr/>
        <w:t>Как ни странно, почуявший нечисть Фома словам Норушкина внял и вновь приблизительно/на глазок - принял человеческий облик.</w:t>
      </w:r>
    </w:p>
    <w:p>
      <w:pPr>
        <w:pStyle w:val="Normal"/>
        <w:bidi w:val="0"/>
        <w:spacing w:before="0" w:after="0"/>
        <w:ind w:left="0" w:right="0" w:firstLine="567"/>
        <w:rPr/>
      </w:pPr>
      <w:r>
        <w:rPr/>
        <w:t>Они вышли из-за угла и у крыльца остановились - Андрей искал в себе волевое усилие для подвига, для воспетого Секацким вызова вечности, стряпчий смирно ждал, когда Норушкин усилие отыщет.</w:t>
      </w:r>
    </w:p>
    <w:p>
      <w:pPr>
        <w:pStyle w:val="Normal"/>
        <w:bidi w:val="0"/>
        <w:spacing w:before="0" w:after="0"/>
        <w:ind w:left="0" w:right="0" w:firstLine="567"/>
        <w:rPr/>
      </w:pPr>
      <w:r>
        <w:rPr/>
        <w:t>- Вы чо тут трётесь, синяки? - выставился из джипа мордатый водитель. - На х.й, на х.й идите.</w:t>
      </w:r>
    </w:p>
    <w:p>
      <w:pPr>
        <w:pStyle w:val="Normal"/>
        <w:bidi w:val="0"/>
        <w:spacing w:before="0" w:after="0"/>
        <w:ind w:left="0" w:right="0" w:firstLine="567"/>
        <w:rPr/>
      </w:pPr>
      <w:r>
        <w:rPr/>
        <w:t>- Ты "Пацанский кодекс" читал? - Андрей наконец поймал необходимый для достойного ответа на провокацию судьбы кураж, ощутил полноту снизошедшего хюбриса.</w:t>
      </w:r>
    </w:p>
    <w:p>
      <w:pPr>
        <w:pStyle w:val="Normal"/>
        <w:bidi w:val="0"/>
        <w:spacing w:before="0" w:after="0"/>
        <w:ind w:left="0" w:right="0" w:firstLine="567"/>
        <w:rPr/>
      </w:pPr>
      <w:r>
        <w:rPr/>
        <w:t>- Вчера всей братве раздали, - признался сбитый с толку водитель. Теперь у нас понятия писаные.</w:t>
      </w:r>
    </w:p>
    <w:p>
      <w:pPr>
        <w:pStyle w:val="Normal"/>
        <w:bidi w:val="0"/>
        <w:spacing w:before="0" w:after="0"/>
        <w:ind w:left="0" w:right="0" w:firstLine="567"/>
        <w:rPr/>
      </w:pPr>
      <w:r>
        <w:rPr/>
        <w:t>- Пункт пятый, - сказал Норушкин. - Ты не должен попусту плющить ни фраера, ни трясогузку.</w:t>
      </w:r>
    </w:p>
    <w:p>
      <w:pPr>
        <w:pStyle w:val="Normal"/>
        <w:bidi w:val="0"/>
        <w:spacing w:before="0" w:after="0"/>
        <w:ind w:left="0" w:right="0" w:firstLine="567"/>
        <w:rPr/>
      </w:pPr>
      <w:r>
        <w:rPr/>
        <w:t>- Извини, братан, - убрался в джип мордатый и оправдался из тёплой утробы: - Я ещё на память, блин, не выучил.</w:t>
      </w:r>
    </w:p>
    <w:p>
      <w:pPr>
        <w:pStyle w:val="Normal"/>
        <w:bidi w:val="0"/>
        <w:spacing w:before="0" w:after="0"/>
        <w:ind w:left="0" w:right="0" w:firstLine="567"/>
        <w:rPr/>
      </w:pPr>
      <w:r>
        <w:rPr/>
        <w:t>Оставив Фому поджидать у крыльца, Норушкин поднялся по присыпанным крупитчатым снегом ступеням и дёрнул дверь.</w:t>
      </w:r>
    </w:p>
    <w:p>
      <w:pPr>
        <w:pStyle w:val="Normal"/>
        <w:bidi w:val="0"/>
        <w:spacing w:before="0" w:after="0"/>
        <w:ind w:left="0" w:right="0" w:firstLine="567"/>
        <w:rPr/>
      </w:pPr>
      <w:r>
        <w:rPr/>
        <w:t>За ней открылось небольшое пространство - сенцы или передняя как будто, - где стояли прислонённый к стене веник, цинковое ведро и обмотанная портянкой швабра, а в углу под потолком висела явно сейчас необитаемая, но такая дремучая паутина, что, запусти в неё тот же веник, он качался бы в ней, как дитя в гамаке, и не падал.</w:t>
      </w:r>
    </w:p>
    <w:p>
      <w:pPr>
        <w:pStyle w:val="Normal"/>
        <w:bidi w:val="0"/>
        <w:spacing w:before="0" w:after="0"/>
        <w:ind w:left="0" w:right="0" w:firstLine="567"/>
        <w:rPr/>
      </w:pPr>
      <w:r>
        <w:rPr/>
        <w:t>Тут же была вторая дверь, за которой, собственно, и находилась приёмная.</w:t>
      </w:r>
    </w:p>
    <w:p>
      <w:pPr>
        <w:pStyle w:val="Normal"/>
        <w:bidi w:val="0"/>
        <w:spacing w:before="0" w:after="0"/>
        <w:ind w:left="0" w:right="0" w:firstLine="567"/>
        <w:rPr/>
      </w:pPr>
      <w:r>
        <w:rPr/>
        <w:t>Посередине приёмной стоял, держа руки в карманах короткого добротного пальто, накачанный бычок с бригадирской цепурой на тугой шее - он, впрочем, пока ничуть Андрея не интересовал.</w:t>
      </w:r>
    </w:p>
    <w:p>
      <w:pPr>
        <w:pStyle w:val="Normal"/>
        <w:bidi w:val="0"/>
        <w:spacing w:before="0" w:after="0"/>
        <w:ind w:left="0" w:right="0" w:firstLine="567"/>
        <w:rPr/>
      </w:pPr>
      <w:r>
        <w:rPr/>
        <w:t>А тот, кто его интересовал, сидел в кресле у журнального столика и брезгливо смотрел на рассыпанную по лакированной крышке уездную прессу.</w:t>
      </w:r>
    </w:p>
    <w:p>
      <w:pPr>
        <w:pStyle w:val="Normal"/>
        <w:bidi w:val="0"/>
        <w:spacing w:before="0" w:after="0"/>
        <w:ind w:left="0" w:right="0" w:firstLine="567"/>
        <w:rPr/>
      </w:pPr>
      <w:r>
        <w:rPr/>
        <w:t>На вид Аттиле было лет пятьдесят семь с половиной. Голову его покрывала округлая, с неизменной, навсегда, как валенку, заданной формой, фетровая кепка, лицо было желтоватым и костистым, глаза круглые, но, судя по рубцам морщин, привычные щуриться - словом, ничего особенного, преклонных лет галоша, однако при этом в его глазах, как и в глазах Герасима, сквозил леденящий напор тьмы, готовый прорвать полупрозрачную плёнку, пока что отделяющую этот свет от лютого мира преисподней.</w:t>
      </w:r>
    </w:p>
    <w:p>
      <w:pPr>
        <w:pStyle w:val="Normal"/>
        <w:bidi w:val="0"/>
        <w:spacing w:before="0" w:after="0"/>
        <w:ind w:left="0" w:right="0" w:firstLine="567"/>
        <w:rPr/>
      </w:pPr>
      <w:r>
        <w:rPr/>
        <w:t>Взгляд Аттилы упёрся в Андрея, и по лицу генерального директора асфальтовой корпорации "Тракт" пробежала необычайная судорога - как будто голова его была воздушным шариком, наполненным водой, и шарик вдруг качнули.</w:t>
      </w:r>
    </w:p>
    <w:p>
      <w:pPr>
        <w:pStyle w:val="Normal"/>
        <w:bidi w:val="0"/>
        <w:spacing w:before="0" w:after="0"/>
        <w:ind w:left="0" w:right="0" w:firstLine="567"/>
        <w:rPr/>
      </w:pPr>
      <w:r>
        <w:rPr/>
        <w:t>- Ты что, бабан? - уже знакомым хрипловатым баритоном поинтересовался угрожающе бычок. - Обед же, в натуре.</w:t>
      </w:r>
    </w:p>
    <w:p>
      <w:pPr>
        <w:pStyle w:val="Normal"/>
        <w:bidi w:val="0"/>
        <w:spacing w:before="0" w:after="0"/>
        <w:ind w:left="0" w:right="0" w:firstLine="567"/>
        <w:rPr/>
      </w:pPr>
      <w:r>
        <w:rPr/>
        <w:t>Андрей, не обращая на бычка внимания, в упор смотрел на Аттилу.</w:t>
      </w:r>
    </w:p>
    <w:p>
      <w:pPr>
        <w:pStyle w:val="Normal"/>
        <w:bidi w:val="0"/>
        <w:spacing w:before="0" w:after="0"/>
        <w:ind w:left="0" w:right="0" w:firstLine="567"/>
        <w:rPr/>
      </w:pPr>
      <w:r>
        <w:rPr/>
        <w:t>- Ты что, бабан, не понял?</w:t>
      </w:r>
    </w:p>
    <w:p>
      <w:pPr>
        <w:pStyle w:val="Normal"/>
        <w:bidi w:val="0"/>
        <w:spacing w:before="0" w:after="0"/>
        <w:ind w:left="0" w:right="0" w:firstLine="567"/>
        <w:rPr/>
      </w:pPr>
      <w:r>
        <w:rPr/>
        <w:t>- Раз, два, три, зенитушка, дави, - с загодя отрепетированными модуляциями, по наитию стараясь соблюдать предписанные тоны и паузы, немного нараспев произнёс специалист по теоретической фонетике египетского языка Среднего царства Андрей Норушкин.</w:t>
      </w:r>
    </w:p>
    <w:p>
      <w:pPr>
        <w:pStyle w:val="Normal"/>
        <w:bidi w:val="0"/>
        <w:spacing w:before="0" w:after="0"/>
        <w:ind w:left="0" w:right="0" w:firstLine="567"/>
        <w:rPr/>
      </w:pPr>
      <w:r>
        <w:rPr/>
        <w:t>То, что случилось дальше, скверно поддаётся описанию.</w:t>
      </w:r>
    </w:p>
    <w:p>
      <w:pPr>
        <w:pStyle w:val="Normal"/>
        <w:bidi w:val="0"/>
        <w:spacing w:before="0" w:after="0"/>
        <w:ind w:left="0" w:right="0" w:firstLine="567"/>
        <w:rPr/>
      </w:pPr>
      <w:r>
        <w:rPr/>
        <w:t>8</w:t>
      </w:r>
    </w:p>
    <w:p>
      <w:pPr>
        <w:pStyle w:val="Normal"/>
        <w:bidi w:val="0"/>
        <w:spacing w:before="0" w:after="0"/>
        <w:ind w:left="0" w:right="0" w:firstLine="567"/>
        <w:rPr/>
      </w:pPr>
      <w:r>
        <w:rPr/>
        <w:t>Вытаращив от ужаса глаза, бычок всё же нашёл в себе силы, чтобы скоромно выругаться.</w:t>
      </w:r>
    </w:p>
    <w:p>
      <w:pPr>
        <w:pStyle w:val="Normal"/>
        <w:bidi w:val="0"/>
        <w:spacing w:before="0" w:after="0"/>
        <w:ind w:left="0" w:right="0" w:firstLine="567"/>
        <w:rPr/>
      </w:pPr>
      <w:r>
        <w:rPr/>
        <w:t>- Это не Аттила, - сказал Андрей. - Это - убырка. "Пацанский кодекс", пункт тридцать девятый: шваркни его наглухо...</w:t>
      </w:r>
    </w:p>
    <w:p>
      <w:pPr>
        <w:pStyle w:val="Normal"/>
        <w:bidi w:val="0"/>
        <w:spacing w:before="0" w:after="0"/>
        <w:ind w:left="0" w:right="0" w:firstLine="567"/>
        <w:rPr/>
      </w:pPr>
      <w:r>
        <w:rPr/>
        <w:t>Не дожидаясь исполнения директивы "писаных понятий", он развернулся и, быстро миновав сенцы/переднюю, вышел на крыльцо. Отчего-то Норушкин теперь уже наперёд знал, что должно произойти.</w:t>
      </w:r>
    </w:p>
    <w:p>
      <w:pPr>
        <w:pStyle w:val="Normal"/>
        <w:bidi w:val="0"/>
        <w:spacing w:before="0" w:after="0"/>
        <w:ind w:left="0" w:right="0" w:firstLine="567"/>
        <w:rPr/>
      </w:pPr>
      <w:r>
        <w:rPr/>
        <w:t>Подхватив Фому под руку, Андрей снова потащил его за угол, и тут в доме раздались выстрелы - семь или восемь подряд. А миг спустя чрево администрации разорвал отнюдь уже не будничный, редкий по заряду убедительности женский визг.</w:t>
      </w:r>
    </w:p>
    <w:p>
      <w:pPr>
        <w:pStyle w:val="Normal"/>
        <w:bidi w:val="0"/>
        <w:spacing w:before="0" w:after="0"/>
        <w:ind w:left="0" w:right="0" w:firstLine="567"/>
        <w:rPr/>
      </w:pPr>
      <w:r>
        <w:rPr/>
        <w:t>Ничего не объясняя - да и что он мог бы объяснить? - Норушкин дернул стряпчего за рукав и стремительно направился к станции.</w:t>
      </w:r>
    </w:p>
    <w:p>
      <w:pPr>
        <w:pStyle w:val="Normal"/>
        <w:bidi w:val="0"/>
        <w:spacing w:before="0" w:after="0"/>
        <w:ind w:left="0" w:right="0" w:firstLine="567"/>
        <w:rPr/>
      </w:pPr>
      <w:r>
        <w:rPr/>
        <w:t>Они ещё услышали, как хлопнула дверь джипа, и через короткое время мордатый водитель под непрекращающийся затяжной визг в свою очередь разрядил в приёмной всю обойму.</w:t>
      </w:r>
    </w:p>
    <w:p>
      <w:pPr>
        <w:pStyle w:val="Normal"/>
        <w:bidi w:val="0"/>
        <w:spacing w:before="0" w:after="0"/>
        <w:ind w:left="0" w:right="0" w:firstLine="567"/>
        <w:rPr/>
      </w:pPr>
      <w:r>
        <w:rPr/>
        <w:t>Дело было сделано. Заказ на батики накрылся точно.</w:t>
      </w:r>
    </w:p>
    <w:p>
      <w:pPr>
        <w:pStyle w:val="Normal"/>
        <w:bidi w:val="0"/>
        <w:spacing w:before="0" w:after="0"/>
        <w:ind w:left="0" w:right="0" w:firstLine="567"/>
        <w:rPr/>
      </w:pPr>
      <w:r>
        <w:rPr/>
        <w:t>Глава 12</w:t>
      </w:r>
    </w:p>
    <w:p>
      <w:pPr>
        <w:pStyle w:val="Normal"/>
        <w:bidi w:val="0"/>
        <w:spacing w:before="0" w:after="0"/>
        <w:ind w:left="0" w:right="0" w:firstLine="567"/>
        <w:rPr/>
      </w:pPr>
      <w:r>
        <w:rPr/>
        <w:t>БАРАКА, МРАКА, ЩЕКОЛДА</w:t>
      </w:r>
    </w:p>
    <w:p>
      <w:pPr>
        <w:pStyle w:val="Normal"/>
        <w:bidi w:val="0"/>
        <w:spacing w:before="0" w:after="0"/>
        <w:ind w:left="0" w:right="0" w:firstLine="567"/>
        <w:rPr/>
      </w:pPr>
      <w:r>
        <w:rPr/>
        <w:t>Если до сих пор все приведённые сведения о Норушкиных основывались на традиции устного предания, непрестанно транслируемых в роду из поколения в поколение заветных житий, то от деда, Платона Ильича Норушкина, Андрею остался вполне материальный документ - собственноручно написанная им в ноябре 1941 года автобиография. Судя по характеру изложения своей истории, Платон Ильич как раз в это время готовился вступить в организацию, именовавшуюся в те времена тремя примерно с половиной буквами - ВКП(б). Возможна, впрочем, и другая версия об адресате, отсылающая к тому таинственному братству/ордену, где - на момент составления автобиографии Платон Ильич стоял на третьей ступени посвящения. Но здесь начинается область неведомого, в пределах которой любые домыслы останутся всего лишь досужей игрой ума, лишённой всякого практического смысла.</w:t>
      </w:r>
    </w:p>
    <w:p>
      <w:pPr>
        <w:pStyle w:val="Normal"/>
        <w:bidi w:val="0"/>
        <w:spacing w:before="0" w:after="0"/>
        <w:ind w:left="0" w:right="0" w:firstLine="567"/>
        <w:rPr/>
      </w:pPr>
      <w:r>
        <w:rPr/>
        <w:t>Жизнеописание было начертано фиолетовыми, ничуть от времени не выцветшими чернилами, чётким чертёжным почерком (хотя и с многочисленными помарками, поскольку это явно был черновой вариант, а в должные инстанции отправился белёный), какой встречается у людей исполнительных и аккуратных, если не сказать педантов, на листах пожелтевшей бумаги немного шире и приблизительно на четверть длиннее современного формата А4. Не считаясь с условиями военного времени, требовавшими повсеместной бережливости, писал Платон Ильич только на одной стороне листа, что, вопреки его преднамеренному лукавству, определённо выдавало в нём белую кость.</w:t>
      </w:r>
    </w:p>
    <w:p>
      <w:pPr>
        <w:pStyle w:val="Normal"/>
        <w:bidi w:val="0"/>
        <w:spacing w:before="0" w:after="0"/>
        <w:ind w:left="0" w:right="0" w:firstLine="567"/>
        <w:rPr/>
      </w:pPr>
      <w:r>
        <w:rPr/>
        <w:t>Вот этот документ.</w:t>
      </w:r>
    </w:p>
    <w:p>
      <w:pPr>
        <w:pStyle w:val="Normal"/>
        <w:bidi w:val="0"/>
        <w:spacing w:before="0" w:after="0"/>
        <w:ind w:left="0" w:right="0" w:firstLine="567"/>
        <w:rPr/>
      </w:pPr>
      <w:r>
        <w:rPr/>
        <w:t>Родился я 12 (25) апреля 1915 на хуторе Побудкино ***ского уезда ***ской губернии, когда германский империализм, способствуя обострению революционной ситуации в самодержавной России, давил на наше отечество, как теперь давит немецко-фашистская сволочь - по всему фронту.</w:t>
      </w:r>
    </w:p>
    <w:p>
      <w:pPr>
        <w:pStyle w:val="Normal"/>
        <w:bidi w:val="0"/>
        <w:spacing w:before="0" w:after="0"/>
        <w:ind w:left="0" w:right="0" w:firstLine="567"/>
        <w:rPr/>
      </w:pPr>
      <w:r>
        <w:rPr/>
        <w:t>Отец мой Илья Николаевич Норушкин, дитя овса и ржи, над чьей колыбелью, мыча и роняя сено, склонялись коровьи морды, был родом из крестьян того же ***ского уезда. Однако, имея врождённое стремление к знаниям и подспудно, исподволь осознавая своё кровное родство с передовым отрядом современности - пролетариатом, стараниями моего деда (я не знал его, поскольку он умер ещё до моего рождения) закончил сначала приходскую школу, а затем реальное училище, что позволило ему впоследствии поступить в Петербурге на завод чугунного литья Сан-Галли помощником мастера. Здесь, в Санкт-Петербурге, с гордостью носящем теперь имя вождя мирововго пролетариата - великого Ленина и героически противостоящем фашистской гадине и её финским прихвостням, отец на занятиях марксистского кружка познакомился с моей матерью, Марией Спиридоновной Усольской, дочерью отставного военного, которая в то время училась на трёхгодичных Педагогических курсах при Фребелевском обществе и одновременно, понимая революционную миссию пролетариата и искренне ей сочувствуя, помогала рабочим в изучении марксистской литературы и теории научного социализма.</w:t>
      </w:r>
    </w:p>
    <w:p>
      <w:pPr>
        <w:pStyle w:val="Normal"/>
        <w:bidi w:val="0"/>
        <w:spacing w:before="0" w:after="0"/>
        <w:ind w:left="0" w:right="0" w:firstLine="567"/>
        <w:rPr/>
      </w:pPr>
      <w:r>
        <w:rPr/>
        <w:t>Весной 1914 они поженились.</w:t>
      </w:r>
    </w:p>
    <w:p>
      <w:pPr>
        <w:pStyle w:val="Normal"/>
        <w:bidi w:val="0"/>
        <w:spacing w:before="0" w:after="0"/>
        <w:ind w:left="0" w:right="0" w:firstLine="567"/>
        <w:rPr/>
      </w:pPr>
      <w:r>
        <w:rPr/>
        <w:t>Отца своего я не помню, но из рассказов матери знаю, что он, не состоя в членах никакой политической партии, по взглядам своим определённо являлся беспартийным большевиком, был активным участником рабочего движения и даже входил в состав стачечного комитета, за что в конце 1916 был уволен с завода Сан-Галли, а вслед за тем мобилизован в действующую армию. Когда он, совсем немного не дожив до радостных дней Великого Октября, опрокинувших дремучий быт вчерашней жизни, погиб от империалистической пули где-то под Двинском, мне было около двух лет.</w:t>
      </w:r>
    </w:p>
    <w:p>
      <w:pPr>
        <w:pStyle w:val="Normal"/>
        <w:bidi w:val="0"/>
        <w:spacing w:before="0" w:after="0"/>
        <w:ind w:left="0" w:right="0" w:firstLine="567"/>
        <w:rPr/>
      </w:pPr>
      <w:r>
        <w:rPr/>
        <w:t>После отъезда отца на фронт семья наша, ради экономии средств (мы сильно нуждались), перебралась на квартиру родителей матери, где мы примерно до середины 1918 жили вшестером - мать, я с братом Антоном, родители матери и её сестра тётя Даша.</w:t>
      </w:r>
    </w:p>
    <w:p>
      <w:pPr>
        <w:pStyle w:val="Normal"/>
        <w:bidi w:val="0"/>
        <w:spacing w:before="0" w:after="0"/>
        <w:ind w:left="0" w:right="0" w:firstLine="567"/>
        <w:rPr/>
      </w:pPr>
      <w:r>
        <w:rPr/>
        <w:t>Мой дед, Спиридон Романович Усольский, выходец из мещанского сословия, был, как уже сказано, отставным военным, который честно, без надежды на карьерные успехи, т. к. его непрестанно и повсеместно зажимало реакционное дворянское начальство, не способное простить ему его низкое происхождение, прошагал по служебной лестнице в царской армии, этом орудии порабощения и угнетения народов, от рядового до капитана, после чего в 1906 по выслуге лет уволился в запас и жил с семьёй в Петербурге на скромную пенсию. Человек он был своеобычный и увлечённый - за годы службы в Забайкалье и на Китайско-Восточной железной дороге он собрал богатую коллекцию предметов буддийского религиозного культа, которую в первые же месяцы Советской власти, не колеблясь, передал в возглавляемый тов. Сталиным Наркомнац, одними из важнейших задач которого являлись сбор и изучение материалов о жизни различных национальностей и племён, населяющих нашу страну, что со всей определённостью свидетельствует, насколько безоговорочно мой дед принял победу Октябрьской революции, которая в одночасье взяла прогнивший мир прошлого, как берут чурбан в топоры, как берут на вилы сено, и своротила его в небытие. Вскоре, однако, к глубочайшему прискорбию, дед умер - в июне 1918 какие-то бандиты, из тех, что готовы за шапку ударить прохожего гирькой в темя или ножом под левый сосок, повылезшие в это тяжёлое для революции время из своих грязных щелей и тёмных нор на белый свет, избили его, ограбили и бросили в подвал близстоящего дома, а поскольку у деда оказался повреждён позвоночник, там его живьём съели крысы.</w:t>
      </w:r>
    </w:p>
    <w:p>
      <w:pPr>
        <w:pStyle w:val="Normal"/>
        <w:bidi w:val="0"/>
        <w:spacing w:before="0" w:after="0"/>
        <w:ind w:left="0" w:right="0" w:firstLine="567"/>
        <w:rPr/>
      </w:pPr>
      <w:r>
        <w:rPr/>
        <w:t>По малом времени вслед за дедом от истерзавшей её грудной жабы умерла и тётя Даша.</w:t>
      </w:r>
    </w:p>
    <w:p>
      <w:pPr>
        <w:pStyle w:val="Normal"/>
        <w:bidi w:val="0"/>
        <w:spacing w:before="0" w:after="0"/>
        <w:ind w:left="0" w:right="0" w:firstLine="567"/>
        <w:rPr/>
      </w:pPr>
      <w:r>
        <w:rPr/>
        <w:t>Это были тягостные потери для нашей семьи. Но какому счетоводу и на каком безмене дано взвесить тяжесть тех бед, что выпали на долю всего нашего народа в пору самой мучительной, самой яростной и самой счастливой из перемен? Но не будем вспоминать о смерти, потому что в нашей Советской стране место её на задних дворах, где ей не остаётся ничего иного, как только неизменно подтверждать, что жизнь - единственный из неё выход. Пусть мёртвые спят, а нам пристало слушать трубы боя и решать вечные споры в мире, который разделён, неустроен и прекрасен.</w:t>
      </w:r>
    </w:p>
    <w:p>
      <w:pPr>
        <w:pStyle w:val="Normal"/>
        <w:bidi w:val="0"/>
        <w:spacing w:before="0" w:after="0"/>
        <w:ind w:left="0" w:right="0" w:firstLine="567"/>
        <w:rPr/>
      </w:pPr>
      <w:r>
        <w:rPr/>
        <w:t>Весной голодного 1919 мать вместе со мной, братом и бабушкой (помню её скромные ситцевые платья и руки, теребящие старую шаль) уехала в деревню Сторожиха, что находилась неподалёку от сгоревшего хутора Побудкино - там, в Сторожихе, жила не то какая-то дальняя родня отца, не то его друзья детства. Приняли нас в деревне с дорогой душой, и мы прожили там безвыездно до осени 1922, после чего снова вернулись в Петроград, где мать начала преподавать французский язык на курсах красных командиров. Тогда же, на этих курсах, она познакомилась со Степаном Григорьевичем Озарчуком, командиром Красной Армии, ставшим вскоре моим отчимом.</w:t>
      </w:r>
    </w:p>
    <w:p>
      <w:pPr>
        <w:pStyle w:val="Normal"/>
        <w:bidi w:val="0"/>
        <w:spacing w:before="0" w:after="0"/>
        <w:ind w:left="0" w:right="0" w:firstLine="567"/>
        <w:rPr/>
      </w:pPr>
      <w:r>
        <w:rPr/>
        <w:t>Несмотря на возвращение в город, с семьёй, приютившей нас в Сторожихе, где над нашим с братом детством орали петухи, мы по-прежнему поддерживали добрые отношения, и мать каждое лето отправляла меня и Антона туда на школьные каникулы.</w:t>
      </w:r>
    </w:p>
    <w:p>
      <w:pPr>
        <w:pStyle w:val="Normal"/>
        <w:bidi w:val="0"/>
        <w:spacing w:before="0" w:after="0"/>
        <w:ind w:left="0" w:right="0" w:firstLine="567"/>
        <w:rPr/>
      </w:pPr>
      <w:r>
        <w:rPr/>
        <w:t>В июне 1929 в Ступине - соседнем со Сторожихой селе - базировалась фольклорно-этнографическая экспедиция Академии наук, которой руководил Дементий Иванович Чапов, любитель злой махры, консультант и специалист широкого профиля. Во исполнение наказа тов. Калинина, возвестившего в своей речи, посвящённой 200-летнему юбилею Академии наук, что теперь она становится не только Российской, а Общесоюзной и должна поэтому сконцентрировать в себе творчество всех народов, населяющих наш Союз, экспедиция эта обнаружила в здешней чащобе живого представителя народности мохоядь, которая считалась исчезнувшей с лица земли ещё во времена царизма в середине XIX столетия. Тогда это замечательное открытие широко освещалось в газетах, поскольку братство народов Союза ССР и успехи партии в национальной политике по-прежнему в немалой степени являлись насущной темой дня. Мы с братом, как и остальная детвора из Сторожихи, этого гудящего, простого и лучезарного мира, чуть не ежедневно бегали смотреть на живого мохоядина, благо зрелище того стоило - в волосах его росли осока и мох, ступни были широкими и плоскими, как ласты тюленя, а зубы походили на булыжники и тёрли пищу, точно жернова. Впоследствии, при транспортировке мохоядина в Ленинград, он умер, отравившись макаронами по-флотски, т. к. повар вагона-ресторана, гостеприимно решивший угостить необыкновенного представителя редкостного племени, не знал, что тот приспособлен питаться только растительной пищей (подробнее см. материалы экспедиции, опубликованные в одном из выпусков "Трудов Архива" при Академии наук СССР). Тем не менее факту обнаружения представителя народности мохоядь я обязан знакомством с тов. Чаповым, который, как выяснилось, оказался бывшим сослуживцем моего покойного деда по матери С. Р. Усольского и в дальнейшем значительным образом повлиял на мою судьбу.</w:t>
      </w:r>
    </w:p>
    <w:p>
      <w:pPr>
        <w:pStyle w:val="Normal"/>
        <w:bidi w:val="0"/>
        <w:spacing w:before="0" w:after="0"/>
        <w:ind w:left="0" w:right="0" w:firstLine="567"/>
        <w:rPr/>
      </w:pPr>
      <w:r>
        <w:rPr/>
        <w:t>В 1933, по достижении восемнадцатилетнего возраста, я по примеру отчима решил стать красным командиром и, вступив в комсомол, определился в военную школу, которую, в свою очередь, мне порекомендовал тов. Чапов, за что ему огромное комсомольское спасибо; брат же мой, Антон, пошёл учиться на агронома. Сам тов. Чапов работал в рекомендованной мне школе консультантом и одновременно вёл спецкурс "Революционная трансформация действительности и коммунистическое преображение мира", где много внимания уделял умению безошибочно выбрать лозунг текущего момента, а также искусству составления паролей и технике сложения праздничных речёвок. По его спецкурсу я был лучшим и, в силу особого (по мнению преподавателей) устройства моего внутреннего слуха, единственный среди курсантов смог сложить, а также фонетически и мелодически безупречно организовать несколько актифрафор (активных фразеологических форм), которые прошли соответствующие практические испытания, и теперь три из них включены в надлежащие учебные пособия. Вот эти актифрафоры:</w:t>
      </w:r>
    </w:p>
    <w:p>
      <w:pPr>
        <w:pStyle w:val="Normal"/>
        <w:bidi w:val="0"/>
        <w:spacing w:before="0" w:after="0"/>
        <w:ind w:left="0" w:right="0" w:firstLine="567"/>
        <w:rPr/>
      </w:pPr>
      <w:r>
        <w:rPr/>
        <w:t>1. Где луг был трав, там стог стоит.</w:t>
      </w:r>
    </w:p>
    <w:p>
      <w:pPr>
        <w:pStyle w:val="Normal"/>
        <w:bidi w:val="0"/>
        <w:spacing w:before="0" w:after="0"/>
        <w:ind w:left="0" w:right="0" w:firstLine="567"/>
        <w:rPr/>
      </w:pPr>
      <w:r>
        <w:rPr/>
        <w:t>2. Вчера я почему-то оказался в Пятигорске.</w:t>
      </w:r>
    </w:p>
    <w:p>
      <w:pPr>
        <w:pStyle w:val="Normal"/>
        <w:bidi w:val="0"/>
        <w:spacing w:before="0" w:after="0"/>
        <w:ind w:left="0" w:right="0" w:firstLine="567"/>
        <w:rPr/>
      </w:pPr>
      <w:r>
        <w:rPr/>
        <w:t>3. Многие ли могут отдать 300 у. е. за день активного отдыха?</w:t>
      </w:r>
    </w:p>
    <w:p>
      <w:pPr>
        <w:pStyle w:val="Normal"/>
        <w:bidi w:val="0"/>
        <w:spacing w:before="0" w:after="0"/>
        <w:ind w:left="0" w:right="0" w:firstLine="567"/>
        <w:rPr/>
      </w:pPr>
      <w:r>
        <w:rPr/>
        <w:t>Но лично я считаю, что причина моих успехов крылась вовсе не в каком-то особенном устройстве моего внутреннего слуха (тов. Чапов называл его "третьим ухом"), а в непрестанной заботе партии и лично тов. Сталина о советской молодёжи, а также в моей повседневной, ни на миг не гаснущей вере: на свете есть чёрное знамя и красное знамя, и красное знамя - нам нести.</w:t>
      </w:r>
    </w:p>
    <w:p>
      <w:pPr>
        <w:pStyle w:val="Normal"/>
        <w:bidi w:val="0"/>
        <w:spacing w:before="0" w:after="0"/>
        <w:ind w:left="0" w:right="0" w:firstLine="567"/>
        <w:rPr/>
      </w:pPr>
      <w:r>
        <w:rPr/>
        <w:t>Во время летней полевой практики в Забайкальском военном округе мною, совместно с ещё одним курсантом, были задержаны и доставлены в Гусиноозёрский буддийский монастырь, где находился полевой лагерь нашей школы, два заклятых врага народа и матёрых шпиона одной иностранной разведки, силой внушения и гипноза маскировавшиеся под пастухов-бурят. За это я получил поощрение от начальства, а в центральном органе Народного Комиссариата Обороны Союза ССР газете "Красная звезда" за 27 августа 1936 была даже опубликована (правда, без упоминания моей фамилии) соответствующая информация. Разумеется, по соображениям секретности - чтобы хитрый и коварный враг не смог извлечь полезные для себя сведения о месте дислокации нашего лагеря и о степени подготовки наших кадров - многие подробности дела были в статье также опущены или намеренно искажены. Что ж, и в куда меньших пустяках мы должны быть бдительными, поскольку, как учили нас наши командиры, одни и те же слова выглядят по-разному в зависимости от того, в чей мозг они помещены.</w:t>
      </w:r>
    </w:p>
    <w:p>
      <w:pPr>
        <w:pStyle w:val="Normal"/>
        <w:bidi w:val="0"/>
        <w:spacing w:before="0" w:after="0"/>
        <w:ind w:left="0" w:right="0" w:firstLine="567"/>
        <w:rPr/>
      </w:pPr>
      <w:r>
        <w:rPr/>
        <w:t>После окончания школы я был направлен на службу в тот же Забайкальский военный округ в должности комвзвода (часть Наркомвнудел, где комиссаром тов. Фролов) и за 2 года получил ещё 7 поощрений. Практически все они были связаны с выполнением заданий по задержанию и разоблачению шпионов, этих двуличных воровских лазутчиков, этих вражеских пособников, этой гнилостной дряни, способной внушать лишь гадливость и омерзение.</w:t>
      </w:r>
    </w:p>
    <w:p>
      <w:pPr>
        <w:pStyle w:val="Normal"/>
        <w:bidi w:val="0"/>
        <w:spacing w:before="0" w:after="0"/>
        <w:ind w:left="0" w:right="0" w:firstLine="567"/>
        <w:rPr/>
      </w:pPr>
      <w:r>
        <w:rPr/>
        <w:t>В сентябре 1939, учитывая мои служебные успехи, командование направило меня в Ленинград на курсы усовершенствования офицерского состава при так называемой "четырке" - 14-м отделе Наркомвнудел, занимающемся методической разработкой и внедрением в оперативную работу наркомата различных эзотерических практик, способствующих снижению процента следственных ошибок и форсированию сроков разоблачения шпионов, окаянных предателей, изуверов, врагов народа и прочих гадин, состоящих на службе у многоголовой фашиствующей гидры нового порядка, со всех сторон брызжущей своей ядовитой слюной на Советскую страну - провозвестницу грядущего пути для всего человечества (с декабря 1938 этим отделом Наркомвнудел в Ленинграде руководил тов. Чапов). Здесь на практических занятиях мною была составлена, а также фонетически и мелодически организована актифрафора, оказавшаяся крайне действенной при работе с оборотнями всех мастей, поскольку, будучи правильно произнесённой, совершенно лишала их возможности устойчиво держать принятую личину - наведённый образ становился зыбким и больше не скрывал злодейской сути. Благодаря ей (актифрафоре) мною был изобличён и выведен на чистую воду матёрый враг и махровый оборотень Л. Циприс, который долгие годы предательски вёл в органах ОГПУ и Наркомвнудел чёрную работу по дискредитации красного еврейства. Эта актифрафора была включена во все памятки и руководства по оперативной работе "четырки" (говорят, в Киеве для облегчения деятельности республиканских кадров, имеющих проблемы с русским, её даже записали на патефонную пластинку); вот она: "Я помню все твои трещинки, пою твои-мои песенки - ну почему".</w:t>
      </w:r>
    </w:p>
    <w:p>
      <w:pPr>
        <w:pStyle w:val="Normal"/>
        <w:bidi w:val="0"/>
        <w:spacing w:before="0" w:after="0"/>
        <w:ind w:left="0" w:right="0" w:firstLine="567"/>
        <w:rPr/>
      </w:pPr>
      <w:r>
        <w:rPr/>
        <w:t>В период учёбы, на одной из дружеских вечеринок, где под патефон ходил на деревянных ногах фокстрот (лично мне нравятся народные танцы), я познакомился с Татьяной Юрьевной Антюфеевой, родной сестрой моего товарища по курсам усовершенствования офицерского состава Сергея Антюфеева, которая вскоре стала моей женой и верной спутницей жизни. На тот момент мать моя с отчимом тов. Озарчуком жила в Молотовске, брат Антон занимался делами землеустроительства в колхозе "Свет истины" с центральной усадьбой в Ступине, где в 1929 базировалась фольклорно-этнографическая экспедиция Академии наук (см. выше), а бабушка к тому времени уже умерла от бронхопневмонии, явившейся следствием осложнения после перенесённого ею коклюша.</w:t>
      </w:r>
    </w:p>
    <w:p>
      <w:pPr>
        <w:pStyle w:val="Normal"/>
        <w:bidi w:val="0"/>
        <w:spacing w:before="0" w:after="0"/>
        <w:ind w:left="0" w:right="0" w:firstLine="567"/>
        <w:rPr/>
      </w:pPr>
      <w:r>
        <w:rPr/>
        <w:t>В декабре 1939 все мы (курсанты) как один подписали коллективное заявление о направлении нас в зону боевых действий с финнами, однако просьба наша не была удовлетворена ввиду того, что мы ещё не завершили учёбу, да и судьба кампании, невзирая на сложившиеся обстоятельства, по мнению начальства, была явно предрешена и в нашем участии не нуждалась. (Кстати, на тактическом зачёте мне достался вопрос о декабрьской ситуации в Карелии с моделированием версии её разрешения. В качестве ответа я рассказал преподавателям старую японскую историю, случившуюся ещё до ухудшения наших отношений с этой милитаристской страной, за что получил от них высший балл. Вот эта история. Один хозяин, окончив плавание, вместе со своим слугой спускался с корабля на берег. Слуга на сходнях толкнул матроса, и тот упал в воду. Слуга не извинился, и матрос, выйдя из воды, ударил его палкой по голове. Несмотря на то что слуга действовал неправильно, после того как его ударили палкой, всякая необходимость приносить извинения отпала. Поэтому хозяин спокойно подошёл к слуге и матросу и зарубил их обоих.)</w:t>
      </w:r>
    </w:p>
    <w:p>
      <w:pPr>
        <w:pStyle w:val="Normal"/>
        <w:bidi w:val="0"/>
        <w:spacing w:before="0" w:after="0"/>
        <w:ind w:left="0" w:right="0" w:firstLine="567"/>
        <w:rPr/>
      </w:pPr>
      <w:r>
        <w:rPr/>
        <w:t>В июне 1940 у меня родился сын Алексей, а в октябре того же года, по окончании курсов, принятии посвящения и присвоении очередного звания, я был направлен на оперативную работу в Керчь, где неподалёку от посёлка Эльтиген местными жителями были обнаружены вещи, предположительно представляющие интерес для "четырки". На поверку, однако, вещи эти оказались пусть и хорошо сохранившейся, но важной лишь для археологов киммерийской керамикой, наполненной минеральной красной краской. Никакими чрезвычайными свойствами и никакой преобразующей силой эти предметы, несмотря на продолжительную потерю зрения у нашедших их людей, не обладали (во временной слепоте, по заключению медэкспертов, был повинен настоянный на табаке и полыни скверный местный самогон). Тем не менее меня оставили в Керчи, где я продолжил службу (в частности, занимался развёртыванием экспериментальной лаборатории "четырки" в местных катакомбах) и где в мае 1941 у меня родился второй сын Павел. (Кстати, в упомянутой - также в скобках - лаборатории была "заряжена" часть киммерийской краски, которая в качестве активной добавки пошла на изготовление кумача для пионерских галстуков. Звено пионеров, носивших эти галстуки (звеньевой В. Дубинин), находилось под постоянным наблюдением, но результатов эксперимента, ввиду начала военных действий, я получить не успел.)</w:t>
      </w:r>
    </w:p>
    <w:p>
      <w:pPr>
        <w:pStyle w:val="Normal"/>
        <w:bidi w:val="0"/>
        <w:spacing w:before="0" w:after="0"/>
        <w:ind w:left="0" w:right="0" w:firstLine="567"/>
        <w:rPr/>
      </w:pPr>
      <w:r>
        <w:rPr/>
        <w:t>Всего в период с июля 1940 по июнь 1941 я участвовал в 6 оперативных мероприятиях, любая информация о которых составляет предмет государственной тайны, - за одно из них я получил благодарность от Наркомвнудел, а за другое был представлен к правительственной награде и повышен в звании.</w:t>
      </w:r>
    </w:p>
    <w:p>
      <w:pPr>
        <w:pStyle w:val="Normal"/>
        <w:bidi w:val="0"/>
        <w:spacing w:before="0" w:after="0"/>
        <w:ind w:left="0" w:right="0" w:firstLine="567"/>
        <w:rPr/>
      </w:pPr>
      <w:r>
        <w:rPr/>
        <w:t>Вскоре после того, как фашистские полчища с беспримерным в истории цивилизованных народов вероломством, как верно сказал тов. Молотов, напали на нашу советскую Родину, я был вызван из Керчи в Москву, где меня включили в спецгруппу по организации подполья и партизанского сопротивления в ряде районов временно оккупированной территории Союза ССР. Здесь, в Москве, день и ночь трудясь на невидимом фронте нашей грядущей победы, я только в октябре узнал о том, что ещё в начале июля 1941 выброшенный фашистами парашютный десант с несвойственной самой человеческой природе жестокостью расстрелял вместе с семьями всех членов правления колхоза "Свет истины", в которое входил и мой брат Антон. Известие это, наложившись на ту тяжкую боль за судьбу нашей Родины, какую испытывает сегодня каждый боец, каждый труженик тыла, каждый гражданин страны Советов, заставило кровь свернуться в моём сердце, а ненависть к фашистской гадине достигла такого накала, что тов. Чапов, как мне потом рассказывали (сам я в тот момент был буквально слеп и глух от горя), прикурил от неё трубку со своей злой махрой (до этого в архивах "четырки" был зафиксирован только единственный подобный случай в октябре 1917 от искры праведной коллективной ненависти заседавшего в Смольном во главе с тов. Лениным и тов. Сталиным Военно-революционного комитета на окне загорелись ламбрекены). Видя, как велико во мне желание справедливой и немилосердной мести, руководство, по ходатайству тов. Чапова, приняло решение направить меня в тыл врага с тем, чтобы лично возглавить и поднять на должный уровень зарождающееся партизанское движение в ***ском районе ***ской области, благо места эти знакомы мне с малолетства.</w:t>
      </w:r>
    </w:p>
    <w:p>
      <w:pPr>
        <w:pStyle w:val="Normal"/>
        <w:bidi w:val="0"/>
        <w:spacing w:before="0" w:after="0"/>
        <w:ind w:left="0" w:right="0" w:firstLine="567"/>
        <w:rPr/>
      </w:pPr>
      <w:r>
        <w:rPr/>
        <w:t>Со дня на день от местного подполья ожидается подтверждение о готовности принять самолёт с "большой земли". Время, отпущенное мне на выполнение настоящего задания, прошу зачислить в мой кандидатский стаж.</w:t>
      </w:r>
    </w:p>
    <w:p>
      <w:pPr>
        <w:pStyle w:val="Normal"/>
        <w:bidi w:val="0"/>
        <w:spacing w:before="0" w:after="0"/>
        <w:ind w:left="0" w:right="0" w:firstLine="567"/>
        <w:rPr/>
      </w:pPr>
      <w:r>
        <w:rPr/>
        <w:t>Да здравствует тов. Сталин!</w:t>
      </w:r>
    </w:p>
    <w:p>
      <w:pPr>
        <w:pStyle w:val="Normal"/>
        <w:bidi w:val="0"/>
        <w:spacing w:before="0" w:after="0"/>
        <w:ind w:left="0" w:right="0" w:firstLine="567"/>
        <w:rPr/>
      </w:pPr>
      <w:r>
        <w:rPr/>
        <w:t>Да сгинут навсегда гнетущие нас тёмные силы!</w:t>
      </w:r>
    </w:p>
    <w:p>
      <w:pPr>
        <w:pStyle w:val="Normal"/>
        <w:bidi w:val="0"/>
        <w:spacing w:before="0" w:after="0"/>
        <w:ind w:left="0" w:right="0" w:firstLine="567"/>
        <w:rPr/>
      </w:pPr>
      <w:r>
        <w:rPr/>
        <w:t>Победа будет за нами!</w:t>
      </w:r>
    </w:p>
    <w:p>
      <w:pPr>
        <w:pStyle w:val="Normal"/>
        <w:bidi w:val="0"/>
        <w:spacing w:before="0" w:after="0"/>
        <w:ind w:left="0" w:right="0" w:firstLine="567"/>
        <w:rPr/>
      </w:pPr>
      <w:r>
        <w:rPr/>
        <w:t>Бараiка, мраiка, щеколдаi!</w:t>
      </w:r>
    </w:p>
    <w:p>
      <w:pPr>
        <w:pStyle w:val="Normal"/>
        <w:bidi w:val="0"/>
        <w:spacing w:before="0" w:after="0"/>
        <w:ind w:left="0" w:right="0" w:firstLine="567"/>
        <w:rPr/>
      </w:pPr>
      <w:r>
        <w:rPr/>
        <w:t>Посвящённый 3-й ступени, капитан П. И. Норушкин</w:t>
      </w:r>
    </w:p>
    <w:p>
      <w:pPr>
        <w:pStyle w:val="Normal"/>
        <w:bidi w:val="0"/>
        <w:spacing w:before="0" w:after="0"/>
        <w:ind w:left="0" w:right="0" w:firstLine="567"/>
        <w:rPr/>
      </w:pPr>
      <w:r>
        <w:rPr/>
        <w:t>29.XI.41</w:t>
      </w:r>
    </w:p>
    <w:p>
      <w:pPr>
        <w:pStyle w:val="Normal"/>
        <w:bidi w:val="0"/>
        <w:spacing w:before="0" w:after="0"/>
        <w:ind w:left="0" w:right="0" w:firstLine="567"/>
        <w:rPr/>
      </w:pPr>
      <w:r>
        <w:rPr/>
        <w:t>Глава 13</w:t>
      </w:r>
    </w:p>
    <w:p>
      <w:pPr>
        <w:pStyle w:val="Normal"/>
        <w:bidi w:val="0"/>
        <w:spacing w:before="0" w:after="0"/>
        <w:ind w:left="0" w:right="0" w:firstLine="567"/>
        <w:rPr/>
      </w:pPr>
      <w:r>
        <w:rPr/>
        <w:t>ОРЁЛ ИЛИ РЕШКА</w:t>
      </w:r>
    </w:p>
    <w:p>
      <w:pPr>
        <w:pStyle w:val="Normal"/>
        <w:bidi w:val="0"/>
        <w:spacing w:before="0" w:after="0"/>
        <w:ind w:left="0" w:right="0" w:firstLine="567"/>
        <w:rPr/>
      </w:pPr>
      <w:r>
        <w:rPr/>
        <w:t>1</w:t>
      </w:r>
    </w:p>
    <w:p>
      <w:pPr>
        <w:pStyle w:val="Normal"/>
        <w:bidi w:val="0"/>
        <w:spacing w:before="0" w:after="0"/>
        <w:ind w:left="0" w:right="0" w:firstLine="567"/>
        <w:rPr/>
      </w:pPr>
      <w:r>
        <w:rPr/>
        <w:t>Когда Андрей, решившись наконец на череду последовательных - что прежде было глубоко ему несвойственно - поступков, предложил Кате зарегистрировать их чувства, детка даже не удивилась.</w:t>
      </w:r>
    </w:p>
    <w:p>
      <w:pPr>
        <w:pStyle w:val="Normal"/>
        <w:bidi w:val="0"/>
        <w:spacing w:before="0" w:after="0"/>
        <w:ind w:left="0" w:right="0" w:firstLine="567"/>
        <w:rPr/>
      </w:pPr>
      <w:r>
        <w:rPr/>
        <w:t>- А потом в Побудкино? - спросила.</w:t>
      </w:r>
    </w:p>
    <w:p>
      <w:pPr>
        <w:pStyle w:val="Normal"/>
        <w:bidi w:val="0"/>
        <w:spacing w:before="0" w:after="0"/>
        <w:ind w:left="0" w:right="0" w:firstLine="567"/>
        <w:rPr/>
      </w:pPr>
      <w:r>
        <w:rPr/>
        <w:t>- Сперва дом построим.</w:t>
      </w:r>
    </w:p>
    <w:p>
      <w:pPr>
        <w:pStyle w:val="Normal"/>
        <w:bidi w:val="0"/>
        <w:spacing w:before="0" w:after="0"/>
        <w:ind w:left="0" w:right="0" w:firstLine="567"/>
        <w:rPr/>
      </w:pPr>
      <w:r>
        <w:rPr/>
        <w:t>- А когда построим, что там будем делать?</w:t>
      </w:r>
    </w:p>
    <w:p>
      <w:pPr>
        <w:pStyle w:val="Normal"/>
        <w:bidi w:val="0"/>
        <w:spacing w:before="0" w:after="0"/>
        <w:ind w:left="0" w:right="0" w:firstLine="567"/>
        <w:rPr/>
      </w:pPr>
      <w:r>
        <w:rPr/>
        <w:t>- Будем ходить в лес и медленно знакомиться с пространством, придумал на ходу Андрей и, вспомнив дядин завет, прибавил: - Будем жить так, чтобы о нас ни на том, ни на этом свете слышно не было.</w:t>
      </w:r>
    </w:p>
    <w:p>
      <w:pPr>
        <w:pStyle w:val="Normal"/>
        <w:bidi w:val="0"/>
        <w:spacing w:before="0" w:after="0"/>
        <w:ind w:left="0" w:right="0" w:firstLine="567"/>
        <w:rPr/>
      </w:pPr>
      <w:r>
        <w:rPr/>
        <w:t>- Я так долго не смогу, я молодая и красивая, - сказала детка Катя, смущённая тем, что Андрей имел на неё виды, а она, такая дрянь, не оправдала.</w:t>
      </w:r>
    </w:p>
    <w:p>
      <w:pPr>
        <w:pStyle w:val="Normal"/>
        <w:bidi w:val="0"/>
        <w:spacing w:before="0" w:after="0"/>
        <w:ind w:left="0" w:right="0" w:firstLine="567"/>
        <w:rPr/>
      </w:pPr>
      <w:r>
        <w:rPr/>
        <w:t>- Зачем долго? Месяца два-три в году, как на даче - больше я сам не выдержу. И потом, нам от удильщика Коровина житья не будет - мы там пруд с линями заведём.</w:t>
      </w:r>
    </w:p>
    <w:p>
      <w:pPr>
        <w:pStyle w:val="Normal"/>
        <w:bidi w:val="0"/>
        <w:spacing w:before="0" w:after="0"/>
        <w:ind w:left="0" w:right="0" w:firstLine="567"/>
        <w:rPr/>
      </w:pPr>
      <w:r>
        <w:rPr/>
        <w:t>- И коноплю для Григорьева, - предложила Катя.</w:t>
      </w:r>
    </w:p>
    <w:p>
      <w:pPr>
        <w:pStyle w:val="Normal"/>
        <w:bidi w:val="0"/>
        <w:spacing w:before="0" w:after="0"/>
        <w:ind w:left="0" w:right="0" w:firstLine="567"/>
        <w:rPr/>
      </w:pPr>
      <w:r>
        <w:rPr/>
        <w:t>- И Гегеля с Хайдеггером для Секацкого, - предложил Норушкин. - Если их сторожихинские оборотни не стрескают.</w:t>
      </w:r>
    </w:p>
    <w:p>
      <w:pPr>
        <w:pStyle w:val="Normal"/>
        <w:bidi w:val="0"/>
        <w:spacing w:before="0" w:after="0"/>
        <w:ind w:left="0" w:right="0" w:firstLine="567"/>
        <w:rPr/>
      </w:pPr>
      <w:r>
        <w:rPr/>
        <w:t>Кого могли стрескать сторожихинские оборотни - толстохвостых линей, Григорьева с Секацким или Коровина с Хайдеггером, - Андрей не уточнил. Ему показалось, что так, обрезанная по широкому краю, в пространстве смысла фраза будет парить вольнее, нежели отлитая под пулю, у которой, как известно, тоже есть цель в жизни.</w:t>
      </w:r>
    </w:p>
    <w:p>
      <w:pPr>
        <w:pStyle w:val="Normal"/>
        <w:bidi w:val="0"/>
        <w:spacing w:before="0" w:after="0"/>
        <w:ind w:left="0" w:right="0" w:firstLine="567"/>
        <w:rPr/>
      </w:pPr>
      <w:r>
        <w:rPr/>
        <w:t>В итоге завтра же решили расписаться.</w:t>
      </w:r>
    </w:p>
    <w:p>
      <w:pPr>
        <w:pStyle w:val="Normal"/>
        <w:bidi w:val="0"/>
        <w:spacing w:before="0" w:after="0"/>
        <w:ind w:left="0" w:right="0" w:firstLine="567"/>
        <w:rPr/>
      </w:pPr>
      <w:r>
        <w:rPr/>
        <w:t>Препятствий в ЗАГСе ожидать, пожалуй что, не стоило - Катин живот, где в результате УЗИ отыскался мальчик, был слишком уже очевиден.</w:t>
      </w:r>
    </w:p>
    <w:p>
      <w:pPr>
        <w:pStyle w:val="Normal"/>
        <w:bidi w:val="0"/>
        <w:spacing w:before="0" w:after="0"/>
        <w:ind w:left="0" w:right="0" w:firstLine="567"/>
        <w:rPr/>
      </w:pPr>
      <w:r>
        <w:rPr/>
        <w:t>2</w:t>
      </w:r>
    </w:p>
    <w:p>
      <w:pPr>
        <w:pStyle w:val="Normal"/>
        <w:bidi w:val="0"/>
        <w:spacing w:before="0" w:after="0"/>
        <w:ind w:left="0" w:right="0" w:firstLine="567"/>
        <w:rPr/>
      </w:pPr>
      <w:r>
        <w:rPr/>
        <w:t>Шурша бусами дней, четыре с половиной месяца волна за волной прошли со дня блестящего разоблачения Аттилы.</w:t>
      </w:r>
    </w:p>
    <w:p>
      <w:pPr>
        <w:pStyle w:val="Normal"/>
        <w:bidi w:val="0"/>
        <w:spacing w:before="0" w:after="0"/>
        <w:ind w:left="0" w:right="0" w:firstLine="567"/>
        <w:rPr/>
      </w:pPr>
      <w:r>
        <w:rPr/>
        <w:t>Последующие обстоятельства сложились тоже подходяще: открытое следствием дело обречено было протухнуть - реальные пацаны, оседлав "Land Cruiser", в панике бежали и - с концами, так что в приёмной сельской администрации милиция нашла лишь до изумления уродливый и даже будто бы обугленный труп, причём без всяких удостоверений личности. Единственный свидетель - бабёнка-делопроизводитель с необычайным визгом в горле, мастерица чернить снега бумаг - несла такую махровую околесицу и чертовщину, что Стиву Кингу было впору покурить в сторонке.</w:t>
      </w:r>
    </w:p>
    <w:p>
      <w:pPr>
        <w:pStyle w:val="Normal"/>
        <w:bidi w:val="0"/>
        <w:spacing w:before="0" w:after="0"/>
        <w:ind w:left="0" w:right="0" w:firstLine="567"/>
        <w:rPr/>
      </w:pPr>
      <w:r>
        <w:rPr/>
        <w:t>Норушкина с Фомой и вовсе никто, кроме слинявших бандитов, не видел. Да и те, пожалуй, после перенесённой психической травмы были нынче не в себе.</w:t>
      </w:r>
    </w:p>
    <w:p>
      <w:pPr>
        <w:pStyle w:val="Normal"/>
        <w:bidi w:val="0"/>
        <w:spacing w:before="0" w:after="0"/>
        <w:ind w:left="0" w:right="0" w:firstLine="567"/>
        <w:rPr/>
      </w:pPr>
      <w:r>
        <w:rPr/>
        <w:t>В отсутствие соперника пря/тяжба о земле, пусть с проволочкой, но сама собой решилась в пользу истого хозяина - Андрея.</w:t>
      </w:r>
    </w:p>
    <w:p>
      <w:pPr>
        <w:pStyle w:val="Normal"/>
        <w:bidi w:val="0"/>
        <w:spacing w:before="0" w:after="0"/>
        <w:ind w:left="0" w:right="0" w:firstLine="567"/>
        <w:rPr/>
      </w:pPr>
      <w:r>
        <w:rPr/>
        <w:t>Один из пары царственных бархатно-густо-вишнёвых джипов, что стояли в сарае старосты Нержана, благодаря посредничеству вездесущего Коровина продали авторыночным делягам на запчасти. Довольными остались все: деляги отхватили по дешёвке годовалый внедорожник (а на запчасти ли пустили - кто ж проверит?), Коровин срубил комиссионные, Андрей заплатил за Побудкино, получил на руки все документы вкупе с отснятым геодезистами земельным планом, и сверх того ещё осталось на стройматериалы, которые по сходным местным ценам уже прикупали Фома и староста Нержан.</w:t>
      </w:r>
    </w:p>
    <w:p>
      <w:pPr>
        <w:pStyle w:val="Normal"/>
        <w:bidi w:val="0"/>
        <w:spacing w:before="0" w:after="0"/>
        <w:ind w:left="0" w:right="0" w:firstLine="567"/>
        <w:rPr/>
      </w:pPr>
      <w:r>
        <w:rPr/>
        <w:t>В свою очередь мухинские дизайнеры сделали Кате милостивый презент скопировали синьки одного приличного загородного особнячка, придуманного со вкусом и без плебейских, столь характерных для всех на свете набобов, излишеств. А на той неделе Андрею позвонил Фома и сообщил, что подрядил грамотного мастера, читающего чертежи, и рабочие из сторожихинцев уже приступили под его началом к возведению фундамента с погребом, так что к осени, поди, и вовсе подведут особнячок под крышу. "Если денег хватит", скептически ввернул Норушкин. "Хватит, - заверил стряпчий. - У нас зима на сливу, вишню и огурцы была урожайная. Поторговали знатно. Десятина - ваша".</w:t>
      </w:r>
    </w:p>
    <w:p>
      <w:pPr>
        <w:pStyle w:val="Normal"/>
        <w:bidi w:val="0"/>
        <w:spacing w:before="0" w:after="0"/>
        <w:ind w:left="0" w:right="0" w:firstLine="567"/>
        <w:rPr/>
      </w:pPr>
      <w:r>
        <w:rPr/>
        <w:t>3</w:t>
      </w:r>
    </w:p>
    <w:p>
      <w:pPr>
        <w:pStyle w:val="Normal"/>
        <w:bidi w:val="0"/>
        <w:spacing w:before="0" w:after="0"/>
        <w:ind w:left="0" w:right="0" w:firstLine="567"/>
        <w:rPr/>
      </w:pPr>
      <w:r>
        <w:rPr/>
        <w:t>Расписались всё же с канителью - только через пять дней. Зато без шума, можно сказать, камерно (Андрею, правда, накануне пришлось съездить в Ораниенбаум к Катиным родителям и вытерпеть муку проверки на вшивость, но что поделать - такова священная искупительная жертва за сомнительное удовольствие носить злачёные оковы Гименея) - Норушкин пригласил в гости лишь удильщика Коровина, вернувшегося из Японии Григорьева и склонного к честности самоотчёта Секацкого с новой аспиранткой на поводке.</w:t>
      </w:r>
    </w:p>
    <w:p>
      <w:pPr>
        <w:pStyle w:val="Normal"/>
        <w:bidi w:val="0"/>
        <w:spacing w:before="0" w:after="0"/>
        <w:ind w:left="0" w:right="0" w:firstLine="567"/>
        <w:rPr/>
      </w:pPr>
      <w:r>
        <w:rPr/>
        <w:t>У аспирантки был длинный нос, круглые глаза и скошенный подбородок, отчего она имела какой-то стерляжий вид, что выгодно и совершенно без нужды оттеняло прелестницу Катю и что (рыбообразье аспирантки), разумеется, тут же тихонько подметил знаток Сабанеева Коровин.</w:t>
      </w:r>
    </w:p>
    <w:p>
      <w:pPr>
        <w:pStyle w:val="Normal"/>
        <w:bidi w:val="0"/>
        <w:spacing w:before="0" w:after="0"/>
        <w:ind w:left="0" w:right="0" w:firstLine="567"/>
        <w:rPr/>
      </w:pPr>
      <w:r>
        <w:rPr/>
        <w:t>Конечно, можно было бы отпраздновать не дома, а на стороне и с помпой, но "Либерия" за Норушкина больше не платила, а "Борей" что-то подзастрял в своём моратории. Да, собственно, ни детка, ни Андрей особой помпы не хотели.</w:t>
      </w:r>
    </w:p>
    <w:p>
      <w:pPr>
        <w:pStyle w:val="Normal"/>
        <w:bidi w:val="0"/>
        <w:spacing w:before="0" w:after="0"/>
        <w:ind w:left="0" w:right="0" w:firstLine="567"/>
        <w:rPr/>
      </w:pPr>
      <w:r>
        <w:rPr/>
        <w:t>Григорьев подарил бамбуковые палочки для мелкой японской еды, приличную шипучку "Besserat de Bellefon" и собственноручно изготовленную танку, в которой живописно заверял, что "завтра ещё далеко - в самом начале улицы". В речах был краток, пожелал - несколько в барочном стиле - алыми поплавками счастья качаться на голубоглазой воде жизни.</w:t>
      </w:r>
    </w:p>
    <w:p>
      <w:pPr>
        <w:pStyle w:val="Normal"/>
        <w:bidi w:val="0"/>
        <w:spacing w:before="0" w:after="0"/>
        <w:ind w:left="0" w:right="0" w:firstLine="567"/>
        <w:rPr/>
      </w:pPr>
      <w:r>
        <w:rPr/>
        <w:t>Коровин подарил копчёного угря (таких, только свежеотловленных, препарировал неоперившийся Фрейд - искал семенники), бутылку водки и букет из пяти бордовых роз. Сказал по какой-то своей/неявной/внутренней ассоциации, что цветы не жалко - они могут декоративно постоять и в вазе, а вот рыба - особая статья: чуть что не так - и брюхом кверху. Потом зверьком, с оглядкой, посмотрел на аспирантку и добавил, что тут всё дело в красоте, поскольку красота ранима, а рыбы - красивы. Цветы, конечно, тоже бывают красивы, но не так - ведь рыбы отращивают усы, плавают хвостом вперёд, носят на боку глаза и пахнут огурцом. Под рюмку водки пожелал, чтобы дела шли в гору и округлялись рубли, а также - со всей казарменной прямотой - глубоких оргазмов до глубокой старости.</w:t>
      </w:r>
    </w:p>
    <w:p>
      <w:pPr>
        <w:pStyle w:val="Normal"/>
        <w:bidi w:val="0"/>
        <w:spacing w:before="0" w:after="0"/>
        <w:ind w:left="0" w:right="0" w:firstLine="567"/>
        <w:rPr/>
      </w:pPr>
      <w:r>
        <w:rPr/>
        <w:t>Секацкий подарил букет из семи разномастных гвоздик, свечку в виде розового пупса и книгу Жака Деррида "Письмо и различие". Сказал что-то ироничное о гуманистической узде на мыслях современников, которой, к счастью, не знали ни Макиавелли, ни Гоббс, ни Мишель Фуко, перелицевавший Клаузевица, в том смысле, что, мол, политика есть просто продолжение войны иными средствами, и ещё сказал, что тот, кто упускает свой случай, виновен самой презренной виной и достоин кары, которой, разумеется, нипочём не минует. Пожелал неукротимого хюбриса и запредельного бесстрашия в грядущих не сегодня-завтра испытаниях, поскольку календарь майя заканчивается в 2012 году, а дальше, стало быть, времени больше не будет.</w:t>
      </w:r>
    </w:p>
    <w:p>
      <w:pPr>
        <w:pStyle w:val="Normal"/>
        <w:bidi w:val="0"/>
        <w:spacing w:before="0" w:after="0"/>
        <w:ind w:left="0" w:right="0" w:firstLine="567"/>
        <w:rPr/>
      </w:pPr>
      <w:r>
        <w:rPr/>
        <w:t>Аспирантка ничего не подарила и толком ничего не сказала - она вся была какая-то случайная, какая-то бренная, преходящая. Да и пила едва-едва - одно шампанское.</w:t>
      </w:r>
    </w:p>
    <w:p>
      <w:pPr>
        <w:pStyle w:val="Normal"/>
        <w:bidi w:val="0"/>
        <w:spacing w:before="0" w:after="0"/>
        <w:ind w:left="0" w:right="0" w:firstLine="567"/>
        <w:rPr/>
      </w:pPr>
      <w:r>
        <w:rPr/>
        <w:t>4</w:t>
      </w:r>
    </w:p>
    <w:p>
      <w:pPr>
        <w:pStyle w:val="Normal"/>
        <w:bidi w:val="0"/>
        <w:spacing w:before="0" w:after="0"/>
        <w:ind w:left="0" w:right="0" w:firstLine="567"/>
        <w:rPr/>
      </w:pPr>
      <w:r>
        <w:rPr/>
        <w:t>Когда гости ушли, ночь уже толкла в небе звёзды.</w:t>
      </w:r>
    </w:p>
    <w:p>
      <w:pPr>
        <w:pStyle w:val="Normal"/>
        <w:bidi w:val="0"/>
        <w:spacing w:before="0" w:after="0"/>
        <w:ind w:left="0" w:right="0" w:firstLine="567"/>
        <w:rPr/>
      </w:pPr>
      <w:r>
        <w:rPr/>
        <w:t>Андрей решил, что теперь, наверное, пора - вдруг что-то с ним случится невзначай (последняя грёза, окончательный сон), и кто тогда откроет его сыну весь этот свод судеiб, этот чудной фамильный мартиролог?</w:t>
      </w:r>
    </w:p>
    <w:p>
      <w:pPr>
        <w:pStyle w:val="Normal"/>
        <w:bidi w:val="0"/>
        <w:spacing w:before="0" w:after="0"/>
        <w:ind w:left="0" w:right="0" w:firstLine="567"/>
        <w:rPr/>
      </w:pPr>
      <w:r>
        <w:rPr/>
        <w:t>"А как во мне самом сложилось это знание?" - задумался Норушкин. Точно он не помнил.</w:t>
      </w:r>
    </w:p>
    <w:p>
      <w:pPr>
        <w:pStyle w:val="Normal"/>
        <w:bidi w:val="0"/>
        <w:spacing w:before="0" w:after="0"/>
        <w:ind w:left="0" w:right="0" w:firstLine="567"/>
        <w:rPr/>
      </w:pPr>
      <w:r>
        <w:rPr/>
        <w:t>Конечно, что-то в детстве рассказывал отец. Тогда же что-то рассказывал и бедный дядя Павел. Но так ли и о том? Или в единстве, в цельности своей весь этот родовой, пластичный, но в чередующемся, промежуточном конце слегка всё же однообразный миф жил в его крови уже с рождения, дался ему разом, как безотчётное знание, как безупречный с некой высокой, нечеловеческой точки зрения инстинкт? Определённо Андрей сейчас ответить бы не смог.</w:t>
      </w:r>
    </w:p>
    <w:p>
      <w:pPr>
        <w:pStyle w:val="Normal"/>
        <w:bidi w:val="0"/>
        <w:spacing w:before="0" w:after="0"/>
        <w:ind w:left="0" w:right="0" w:firstLine="567"/>
        <w:rPr/>
      </w:pPr>
      <w:r>
        <w:rPr/>
        <w:t>И тем не менее Андрей решил - пора. Как бы на самом деле ни было, а сделать Катю, столь счастливо Мафусаилом выбранную детку, хранительницей сокровенного предания совсем не помешает. Решил и сделал - рассказал ей всю историю Норушкиных, само собой за вычетом тех глав, которые уже успел поведать прежде. Рассказал, рассеивая дрёму ласками, буквально забивая свой рассказ ей через устье в узенькое лоно, чтобы урок усвоен был верней и крепче (сомнительный, конечно, метод, спорный).</w:t>
      </w:r>
    </w:p>
    <w:p>
      <w:pPr>
        <w:pStyle w:val="Normal"/>
        <w:bidi w:val="0"/>
        <w:spacing w:before="0" w:after="0"/>
        <w:ind w:left="0" w:right="0" w:firstLine="567"/>
        <w:rPr/>
      </w:pPr>
      <w:r>
        <w:rPr/>
        <w:t>Наставление случилось долгим - с душем и крепким чаем на переменах.</w:t>
      </w:r>
    </w:p>
    <w:p>
      <w:pPr>
        <w:pStyle w:val="Normal"/>
        <w:bidi w:val="0"/>
        <w:spacing w:before="0" w:after="0"/>
        <w:ind w:left="0" w:right="0" w:firstLine="567"/>
        <w:rPr/>
      </w:pPr>
      <w:r>
        <w:rPr/>
        <w:t>Когда за окном, кутаясь в туман, встал заспанный рассвет, Андрей, порядком изнурённый брачной ночью, спросил:</w:t>
      </w:r>
    </w:p>
    <w:p>
      <w:pPr>
        <w:pStyle w:val="Normal"/>
        <w:bidi w:val="0"/>
        <w:spacing w:before="0" w:after="0"/>
        <w:ind w:left="0" w:right="0" w:firstLine="567"/>
        <w:rPr/>
      </w:pPr>
      <w:r>
        <w:rPr/>
        <w:t>- Ну? Теперь тебе понятно, что это не мы друг друга любим, а мной кто-то любит тебя и тобой - меня?</w:t>
      </w:r>
    </w:p>
    <w:p>
      <w:pPr>
        <w:pStyle w:val="Normal"/>
        <w:bidi w:val="0"/>
        <w:spacing w:before="0" w:after="0"/>
        <w:ind w:left="0" w:right="0" w:firstLine="567"/>
        <w:rPr/>
      </w:pPr>
      <w:r>
        <w:rPr/>
        <w:t>Катя сладко зевнула.</w:t>
      </w:r>
    </w:p>
    <w:p>
      <w:pPr>
        <w:pStyle w:val="Normal"/>
        <w:bidi w:val="0"/>
        <w:spacing w:before="0" w:after="0"/>
        <w:ind w:left="0" w:right="0" w:firstLine="567"/>
        <w:rPr/>
      </w:pPr>
      <w:r>
        <w:rPr/>
        <w:t>- Чушь собачья. Извращение. Подумай только - ведь это получается, что нами кто-то любит сам себя.</w:t>
      </w:r>
    </w:p>
    <w:p>
      <w:pPr>
        <w:pStyle w:val="Normal"/>
        <w:bidi w:val="0"/>
        <w:spacing w:before="0" w:after="0"/>
        <w:ind w:left="0" w:right="0" w:firstLine="567"/>
        <w:rPr/>
      </w:pPr>
      <w:r>
        <w:rPr/>
        <w:t>И уснула мигом.</w:t>
      </w:r>
    </w:p>
    <w:p>
      <w:pPr>
        <w:pStyle w:val="Normal"/>
        <w:bidi w:val="0"/>
        <w:spacing w:before="0" w:after="0"/>
        <w:ind w:left="0" w:right="0" w:firstLine="567"/>
        <w:rPr/>
      </w:pPr>
      <w:r>
        <w:rPr/>
        <w:t>5</w:t>
      </w:r>
    </w:p>
    <w:p>
      <w:pPr>
        <w:pStyle w:val="Normal"/>
        <w:bidi w:val="0"/>
        <w:spacing w:before="0" w:after="0"/>
        <w:ind w:left="0" w:right="0" w:firstLine="567"/>
        <w:rPr/>
      </w:pPr>
      <w:r>
        <w:rPr/>
        <w:t>Два дня прошли в каких-то мелких, досадных хлопотах (сдавали на прописку Катины документы, мыли окна, покупали новый смирный пылесос взамен капризного и запылившегося старого etc.). Были, правда, и отрадные минуты на пару доели праздничные салаты и копчёного коровинского угря. Но всё равно Андрей томился и где-то в собственных недрах, в глубоком тылу, чувствовал невнятную, но тем не менее гнетущую неудовлетворённость.</w:t>
      </w:r>
    </w:p>
    <w:p>
      <w:pPr>
        <w:pStyle w:val="Normal"/>
        <w:bidi w:val="0"/>
        <w:spacing w:before="0" w:after="0"/>
        <w:ind w:left="0" w:right="0" w:firstLine="567"/>
        <w:rPr/>
      </w:pPr>
      <w:r>
        <w:rPr/>
        <w:t>Возможно, это была всего лишь сезонная (апрель, гуси прут на север, вот-вот по Неве пойдет ладожский лёд, а до корюшки ещё почти месяц) волынка, однако...</w:t>
      </w:r>
    </w:p>
    <w:p>
      <w:pPr>
        <w:pStyle w:val="Normal"/>
        <w:bidi w:val="0"/>
        <w:spacing w:before="0" w:after="0"/>
        <w:ind w:left="0" w:right="0" w:firstLine="567"/>
        <w:rPr/>
      </w:pPr>
      <w:r>
        <w:rPr/>
        <w:t>В конце концов он решил съездить в свою усадьбу и проведать, как идёт строительство дворянского гнезда.</w:t>
      </w:r>
    </w:p>
    <w:p>
      <w:pPr>
        <w:pStyle w:val="Normal"/>
        <w:bidi w:val="0"/>
        <w:spacing w:before="0" w:after="0"/>
        <w:ind w:left="0" w:right="0" w:firstLine="567"/>
        <w:rPr/>
      </w:pPr>
      <w:r>
        <w:rPr/>
        <w:t>С ним вместе собралась и детка.</w:t>
      </w:r>
    </w:p>
    <w:p>
      <w:pPr>
        <w:pStyle w:val="Normal"/>
        <w:bidi w:val="0"/>
        <w:spacing w:before="0" w:after="0"/>
        <w:ind w:left="0" w:right="0" w:firstLine="567"/>
        <w:rPr/>
      </w:pPr>
      <w:r>
        <w:rPr/>
        <w:t>- Авитаминоз. Черешни хочется, - сказала.</w:t>
      </w:r>
    </w:p>
    <w:p>
      <w:pPr>
        <w:pStyle w:val="Normal"/>
        <w:bidi w:val="0"/>
        <w:spacing w:before="0" w:after="0"/>
        <w:ind w:left="0" w:right="0" w:firstLine="567"/>
        <w:rPr/>
      </w:pPr>
      <w:r>
        <w:rPr/>
        <w:t>И тут же из груди Андрея ушло томление, и апрель, как голубой шарик, надутый лёгким воздухом весны, кувыркаясь и виляя хвостиком, махнул в небеса.</w:t>
      </w:r>
    </w:p>
    <w:p>
      <w:pPr>
        <w:pStyle w:val="Normal"/>
        <w:bidi w:val="0"/>
        <w:spacing w:before="0" w:after="0"/>
        <w:ind w:left="0" w:right="0" w:firstLine="567"/>
        <w:rPr/>
      </w:pPr>
      <w:r>
        <w:rPr/>
        <w:t>6</w:t>
      </w:r>
    </w:p>
    <w:p>
      <w:pPr>
        <w:pStyle w:val="Normal"/>
        <w:bidi w:val="0"/>
        <w:spacing w:before="0" w:after="0"/>
        <w:ind w:left="0" w:right="0" w:firstLine="567"/>
        <w:rPr/>
      </w:pPr>
      <w:r>
        <w:rPr/>
        <w:t>Запасшись пивом, духовитыми сигарами и попрощавшись с разноцветным Мафусаилом, молодые без проволочек отправились в Побудкино.</w:t>
      </w:r>
    </w:p>
    <w:p>
      <w:pPr>
        <w:pStyle w:val="Normal"/>
        <w:bidi w:val="0"/>
        <w:spacing w:before="0" w:after="0"/>
        <w:ind w:left="0" w:right="0" w:firstLine="567"/>
        <w:rPr/>
      </w:pPr>
      <w:r>
        <w:rPr/>
        <w:t>На стальном (шедевр модерна), клёпаном вокзале повсюду висели плакатики какого-то орла, нацелившегося в Думу, где он, орёл, навскидку обещал, что - если будет избран - решительно и навсегда покончит с преступностью, в шесть раз увеличит зарплату и в семь - пенсию, научит детей выдувать из соломинки мыльные кубики, а среднегодовую температуру повысит на четыре градуса.</w:t>
      </w:r>
    </w:p>
    <w:p>
      <w:pPr>
        <w:pStyle w:val="Normal"/>
        <w:bidi w:val="0"/>
        <w:spacing w:before="0" w:after="0"/>
        <w:ind w:left="0" w:right="0" w:firstLine="567"/>
        <w:rPr/>
      </w:pPr>
      <w:r>
        <w:rPr/>
        <w:t>К платформе подали состав, и Норушкин с Катей, устроившись, поехали, то есть принялись неторопливо потягивать пиво и хвастаться друг перед другом детством. Каждый, разумеется, своим.</w:t>
      </w:r>
    </w:p>
    <w:p>
      <w:pPr>
        <w:pStyle w:val="Normal"/>
        <w:bidi w:val="0"/>
        <w:spacing w:before="0" w:after="0"/>
        <w:ind w:left="0" w:right="0" w:firstLine="567"/>
        <w:rPr/>
      </w:pPr>
      <w:r>
        <w:rPr/>
        <w:t>Слушая Катин рассказ о том, как сначала ей нравился Майкл Джексон, убивший в себе негра, потом гудящий и скрежещущий "Rammstein", потом разболтанный в суставах "АукцЫон", а после её вставила Чичерина, причём каждая смена казалась ей гораздо выше предыдущей, хотя до этого предыдущая считалась несравненной, Андрей подумал, что Гаркуша, малороссийский разбойник, бесспорно, может завить горе верёвочкой - появится кто-то ещё, кого детка предпочтёт Чичериной. "Банальность, конечно, но так уж заведено, - подытожил Норушкин, - одни уступают место другим, и те заставляют забывать о предшественниках. Благодаря подобному ходу вещей держится земная справедливость - каждый обиженный оказывается отмщён и может утешиться, поскольку месть имеет свойство быть приятной и утешительной".</w:t>
      </w:r>
    </w:p>
    <w:p>
      <w:pPr>
        <w:pStyle w:val="Normal"/>
        <w:bidi w:val="0"/>
        <w:spacing w:before="0" w:after="0"/>
        <w:ind w:left="0" w:right="0" w:firstLine="567"/>
        <w:rPr/>
      </w:pPr>
      <w:r>
        <w:rPr/>
        <w:t>Пива было порядком, поэтому, как только поезд прибыл, они отправились искать вокзальные удобства. Если б не нашли, в автобусе потом пришлось бы туго, а так - хвала общественным сортирам - сначала схлынуло, а после отлегло.</w:t>
      </w:r>
    </w:p>
    <w:p>
      <w:pPr>
        <w:pStyle w:val="Normal"/>
        <w:bidi w:val="0"/>
        <w:spacing w:before="0" w:after="0"/>
        <w:ind w:left="0" w:right="0" w:firstLine="567"/>
        <w:rPr/>
      </w:pPr>
      <w:r>
        <w:rPr/>
        <w:t>В Ступине их встретил сладкий ветер, приветливо дувший им в лицо.</w:t>
      </w:r>
    </w:p>
    <w:p>
      <w:pPr>
        <w:pStyle w:val="Normal"/>
        <w:bidi w:val="0"/>
        <w:spacing w:before="0" w:after="0"/>
        <w:ind w:left="0" w:right="0" w:firstLine="567"/>
        <w:rPr/>
      </w:pPr>
      <w:r>
        <w:rPr/>
        <w:t>Пока лесом - напрямик - шли к Сторожихе, апрель понемногу зеленел и оборачивался маем. По крайней мере, муравейник на кромке просеки жил уже полноценной муравьиной жизнью, лишь на вид суматошной, а в действительности размеренной, дисциплинированной и скупой.</w:t>
      </w:r>
    </w:p>
    <w:p>
      <w:pPr>
        <w:pStyle w:val="Normal"/>
        <w:bidi w:val="0"/>
        <w:spacing w:before="0" w:after="0"/>
        <w:ind w:left="0" w:right="0" w:firstLine="567"/>
        <w:rPr/>
      </w:pPr>
      <w:r>
        <w:rPr/>
        <w:t>Вид муравейника опять настроил Андрея на холодящие мысли о роевом человечестве, и ему помстилось даже, что он как будто слышит непререкаемый, словно молния в сердце, зов матки, неведомой ему царицы. То есть ему почудилось, что матка просто думает его поступками в те беззаветные минуты, когда он сам не думает, как поступать. Ну, скажем, когда он вдруг, забыв себя, наскакивает на Аттилу или швыряет рюмку в Тараканова. Или, к примеру, когда целует детку в темя, либо когда так её хочет, что и думать не может... "Так кто же я? Голая функция или вольная птица? Муравей-звонарь или варвар-кузнечик?" - сам за себя подумал человек Норушкин, но отвлёкся.</w:t>
      </w:r>
    </w:p>
    <w:p>
      <w:pPr>
        <w:pStyle w:val="Normal"/>
        <w:bidi w:val="0"/>
        <w:spacing w:before="0" w:after="0"/>
        <w:ind w:left="0" w:right="0" w:firstLine="567"/>
        <w:rPr/>
      </w:pPr>
      <w:r>
        <w:rPr/>
        <w:t>В одичалом яблоневом саду, уже отцветшем и теперь обсыпанном неприметными, потерявшими белые венчики завязями, под недреманным оком Степана Обережного паслись меланхоличные бурёнки. Глядя под ноги, чтобы не вляпаться, давя попутно вспышки одуванчиков, Норушкин с Катей поравнялись с поднявшимся навстречу им пастухом и одарили его укутанной в шуршащий целлофан сигарой. Степан стянул бейсболку с темени и поклонился в пояс.</w:t>
      </w:r>
    </w:p>
    <w:p>
      <w:pPr>
        <w:pStyle w:val="Normal"/>
        <w:bidi w:val="0"/>
        <w:spacing w:before="0" w:after="0"/>
        <w:ind w:left="0" w:right="0" w:firstLine="567"/>
        <w:rPr/>
      </w:pPr>
      <w:r>
        <w:rPr/>
        <w:t>- Век не забуду. Благодарствуйте.</w:t>
      </w:r>
    </w:p>
    <w:p>
      <w:pPr>
        <w:pStyle w:val="Normal"/>
        <w:bidi w:val="0"/>
        <w:spacing w:before="0" w:after="0"/>
        <w:ind w:left="0" w:right="0" w:firstLine="567"/>
        <w:rPr/>
      </w:pPr>
      <w:r>
        <w:rPr/>
        <w:t>- А мы, Степан, наследника ждём, - похвалился Андрей. - Так что Побудкино, глядишь, если со мной что и случится, впредь не опустеет.</w:t>
      </w:r>
    </w:p>
    <w:p>
      <w:pPr>
        <w:pStyle w:val="Normal"/>
        <w:bidi w:val="0"/>
        <w:spacing w:before="0" w:after="0"/>
        <w:ind w:left="0" w:right="0" w:firstLine="567"/>
        <w:rPr/>
      </w:pPr>
      <w:r>
        <w:rPr/>
        <w:t>- Вот радость-то! - обрадовался пастырь. - Скоро ли?</w:t>
      </w:r>
    </w:p>
    <w:p>
      <w:pPr>
        <w:pStyle w:val="Normal"/>
        <w:bidi w:val="0"/>
        <w:spacing w:before="0" w:after="0"/>
        <w:ind w:left="0" w:right="0" w:firstLine="567"/>
        <w:rPr/>
      </w:pPr>
      <w:r>
        <w:rPr/>
        <w:t>- Да вроде к сентябрю.</w:t>
      </w:r>
    </w:p>
    <w:p>
      <w:pPr>
        <w:pStyle w:val="Normal"/>
        <w:bidi w:val="0"/>
        <w:spacing w:before="0" w:after="0"/>
        <w:ind w:left="0" w:right="0" w:firstLine="567"/>
        <w:rPr/>
      </w:pPr>
      <w:r>
        <w:rPr/>
        <w:t>- Храни вас Бог и Пресвятая Богородица!</w:t>
      </w:r>
    </w:p>
    <w:p>
      <w:pPr>
        <w:pStyle w:val="Normal"/>
        <w:bidi w:val="0"/>
        <w:spacing w:before="0" w:after="0"/>
        <w:ind w:left="0" w:right="0" w:firstLine="567"/>
        <w:rPr/>
      </w:pPr>
      <w:r>
        <w:rPr/>
        <w:t>За садом, на краю Сторожихи, Катя спросила:</w:t>
      </w:r>
    </w:p>
    <w:p>
      <w:pPr>
        <w:pStyle w:val="Normal"/>
        <w:bidi w:val="0"/>
        <w:spacing w:before="0" w:after="0"/>
        <w:ind w:left="0" w:right="0" w:firstLine="567"/>
        <w:rPr/>
      </w:pPr>
      <w:r>
        <w:rPr/>
        <w:t>- А что должно с тобой случиться?</w:t>
      </w:r>
    </w:p>
    <w:p>
      <w:pPr>
        <w:pStyle w:val="Normal"/>
        <w:bidi w:val="0"/>
        <w:spacing w:before="0" w:after="0"/>
        <w:ind w:left="0" w:right="0" w:firstLine="567"/>
        <w:rPr/>
      </w:pPr>
      <w:r>
        <w:rPr/>
        <w:t>- Ничего, - махнул рукой Андрей. - Так, к слову. Ты смотри черешня-то ещё с горох, зелёная!</w:t>
      </w:r>
    </w:p>
    <w:p>
      <w:pPr>
        <w:pStyle w:val="Normal"/>
        <w:bidi w:val="0"/>
        <w:spacing w:before="0" w:after="0"/>
        <w:ind w:left="0" w:right="0" w:firstLine="567"/>
        <w:rPr/>
      </w:pPr>
      <w:r>
        <w:rPr/>
        <w:t>7</w:t>
      </w:r>
    </w:p>
    <w:p>
      <w:pPr>
        <w:pStyle w:val="Normal"/>
        <w:bidi w:val="0"/>
        <w:spacing w:before="0" w:after="0"/>
        <w:ind w:left="0" w:right="0" w:firstLine="567"/>
        <w:rPr/>
      </w:pPr>
      <w:r>
        <w:rPr/>
        <w:t>У Нержана Тихоновича сделали привал; староста как раз обедал - задрав губу над тарелкой затянутых жиром щей, сосал из кости сладкий мозг.</w:t>
      </w:r>
    </w:p>
    <w:p>
      <w:pPr>
        <w:pStyle w:val="Normal"/>
        <w:bidi w:val="0"/>
        <w:spacing w:before="0" w:after="0"/>
        <w:ind w:left="0" w:right="0" w:firstLine="567"/>
        <w:rPr/>
      </w:pPr>
      <w:r>
        <w:rPr/>
        <w:t>Предложили щей гостям, но гости отказались.</w:t>
      </w:r>
    </w:p>
    <w:p>
      <w:pPr>
        <w:pStyle w:val="Normal"/>
        <w:bidi w:val="0"/>
        <w:spacing w:before="0" w:after="0"/>
        <w:ind w:left="0" w:right="0" w:firstLine="567"/>
        <w:rPr/>
      </w:pPr>
      <w:r>
        <w:rPr/>
        <w:t>Ни черешня, ни тем более вишня действительно ещё не поспели, зато хозяева утешили Катю первой клубникой (или это была земляника?), и та утешилась в три горла (хозяйка дважды ходила в огород за добавкой). Угостился и Андрей - клубника/земляника была яркая, плотная, вся обсыпанная золотыми зёрнышками и пахла крепко, так пахла, как не снилось никакому форсмановскому чаю.</w:t>
      </w:r>
    </w:p>
    <w:p>
      <w:pPr>
        <w:pStyle w:val="Normal"/>
        <w:bidi w:val="0"/>
        <w:spacing w:before="0" w:after="0"/>
        <w:ind w:left="0" w:right="0" w:firstLine="567"/>
        <w:rPr/>
      </w:pPr>
      <w:r>
        <w:rPr/>
        <w:t>Андрей и тут выдал сигару и похвастал плодородным Катиным брюшком (да староста и так уже косился) - что характерно, последнее известие вызвало восторг ничуть не меньший, чем желание Норушкина приобрести Побудкино и прощение сторожихинцам недоимок за восемьдесят шесть лет. Не меньший и такой же искренний - лицо Нержана Тихоновича хрустело и потрескивало от непреднамеренных улыбок, как заскорузлый кожан.</w:t>
      </w:r>
    </w:p>
    <w:p>
      <w:pPr>
        <w:pStyle w:val="Normal"/>
        <w:bidi w:val="0"/>
        <w:spacing w:before="0" w:after="0"/>
        <w:ind w:left="0" w:right="0" w:firstLine="567"/>
        <w:rPr/>
      </w:pPr>
      <w:r>
        <w:rPr/>
        <w:t>Выпив на дорогу чаю с мятой и отказавшись от предложенной "злодейки", Андрей и Катя двинулись в Побудкино обозревать строительство.</w:t>
      </w:r>
    </w:p>
    <w:p>
      <w:pPr>
        <w:pStyle w:val="Normal"/>
        <w:bidi w:val="0"/>
        <w:spacing w:before="0" w:after="0"/>
        <w:ind w:left="0" w:right="0" w:firstLine="567"/>
        <w:rPr/>
      </w:pPr>
      <w:r>
        <w:rPr/>
        <w:t>- Не поминайте лихом. Даст Бог, свидимся, - речевым штампом простился на крыльце Норушкин, чем, кажется, Нержана озадачил.</w:t>
      </w:r>
    </w:p>
    <w:p>
      <w:pPr>
        <w:pStyle w:val="Normal"/>
        <w:bidi w:val="0"/>
        <w:spacing w:before="0" w:after="0"/>
        <w:ind w:left="0" w:right="0" w:firstLine="567"/>
        <w:rPr/>
      </w:pPr>
      <w:r>
        <w:rPr/>
        <w:t>От Сторожихи до Побудкина на месте тропки уже заново набили просёлок подвозили строительные материалы, - и про себя Андрей хозяйственно отметил, что есть тут пара-тройка сырых ям, которые бы хорошо засыпать шлаком или гравием.</w:t>
      </w:r>
    </w:p>
    <w:p>
      <w:pPr>
        <w:pStyle w:val="Normal"/>
        <w:bidi w:val="0"/>
        <w:spacing w:before="0" w:after="0"/>
        <w:ind w:left="0" w:right="0" w:firstLine="567"/>
        <w:rPr/>
      </w:pPr>
      <w:r>
        <w:rPr/>
        <w:t>В пути детку опять проняли подозрения.</w:t>
      </w:r>
    </w:p>
    <w:p>
      <w:pPr>
        <w:pStyle w:val="Normal"/>
        <w:bidi w:val="0"/>
        <w:spacing w:before="0" w:after="0"/>
        <w:ind w:left="0" w:right="0" w:firstLine="567"/>
        <w:rPr/>
      </w:pPr>
      <w:r>
        <w:rPr/>
        <w:t>- Ты что-то от меня скрываешь, - с готовым обмануться недоверием заглянула Катя Норушкину в лицо. - А ну-ка, признавайся, что задумал?</w:t>
      </w:r>
    </w:p>
    <w:p>
      <w:pPr>
        <w:pStyle w:val="Normal"/>
        <w:bidi w:val="0"/>
        <w:spacing w:before="0" w:after="0"/>
        <w:ind w:left="0" w:right="0" w:firstLine="567"/>
        <w:rPr/>
      </w:pPr>
      <w:r>
        <w:rPr/>
        <w:t>А он и сам ещё не понял, что задумал, поэтому естественно, с живой и радостной непринуждённостью сказал:</w:t>
      </w:r>
    </w:p>
    <w:p>
      <w:pPr>
        <w:pStyle w:val="Normal"/>
        <w:bidi w:val="0"/>
        <w:spacing w:before="0" w:after="0"/>
        <w:ind w:left="0" w:right="0" w:firstLine="567"/>
        <w:rPr/>
      </w:pPr>
      <w:r>
        <w:rPr/>
        <w:t>- Тебя в фундамент замурую, как стоительную жертву.</w:t>
      </w:r>
    </w:p>
    <w:p>
      <w:pPr>
        <w:pStyle w:val="Normal"/>
        <w:bidi w:val="0"/>
        <w:spacing w:before="0" w:after="0"/>
        <w:ind w:left="0" w:right="0" w:firstLine="567"/>
        <w:rPr/>
      </w:pPr>
      <w:r>
        <w:rPr/>
        <w:t>Словом, Катя обманулась.</w:t>
      </w:r>
    </w:p>
    <w:p>
      <w:pPr>
        <w:pStyle w:val="Normal"/>
        <w:bidi w:val="0"/>
        <w:spacing w:before="0" w:after="0"/>
        <w:ind w:left="0" w:right="0" w:firstLine="567"/>
        <w:rPr/>
      </w:pPr>
      <w:r>
        <w:rPr/>
        <w:t>8</w:t>
      </w:r>
    </w:p>
    <w:p>
      <w:pPr>
        <w:pStyle w:val="Normal"/>
        <w:bidi w:val="0"/>
        <w:spacing w:before="0" w:after="0"/>
        <w:ind w:left="0" w:right="0" w:firstLine="567"/>
        <w:rPr/>
      </w:pPr>
      <w:r>
        <w:rPr/>
        <w:t>Какие-то живые, но разрозненные мысли о судьбе, что-то такое - близкое к прозрению - порхало над Норушкиным вместе с рыжими лесными перламутровками, когда он, рука об руку с Катей, вышел к собственной, размеченной геодезическими кольями земле.</w:t>
      </w:r>
    </w:p>
    <w:p>
      <w:pPr>
        <w:pStyle w:val="Normal"/>
        <w:bidi w:val="0"/>
        <w:spacing w:before="0" w:after="0"/>
        <w:ind w:left="0" w:right="0" w:firstLine="567"/>
        <w:rPr/>
      </w:pPr>
      <w:r>
        <w:rPr/>
        <w:t>На опушке он остановился и оглядел родовое пространство. Перед Андреем раскинулась обширная высокая поляна, с одной стороны зубчатым полукругом ограниченная лесом, а с другой крутым откосом спускавшаяся к реке и там переходившая в пологий заливной луг, сейчас наполовину подтопленный. С откоса открывались дымчатые дали. В этом месте Красавка делала излучину, как раз очерчивая своим блистающим изгибом луг, так что справа, за бугристым, заросшим травами фундаментом бывшего барского дома, поляна сходила к реке едва ли не обрывом, к которому (от бывшего заднего крыльца того же бывшего дома) вела уже давно замусоренная берёзами старая липовая аллея.</w:t>
      </w:r>
    </w:p>
    <w:p>
      <w:pPr>
        <w:pStyle w:val="Normal"/>
        <w:bidi w:val="0"/>
        <w:spacing w:before="0" w:after="0"/>
        <w:ind w:left="0" w:right="0" w:firstLine="567"/>
        <w:rPr/>
      </w:pPr>
      <w:r>
        <w:rPr/>
        <w:t>Останки часовни и кенотаф Александра и Елизаветы Андрею были не видны - они находились слева, за клином рощи карликовых дубов, метрах в ста отсюда. Зато рядом, на краю леса, стояла затянутая ольхой и каким-то кустарником и частично уже порушенная конюшня - дикий камень из её стен сторожихинские артельщики брали, видать, на фундамент для нового дома.</w:t>
      </w:r>
    </w:p>
    <w:p>
      <w:pPr>
        <w:pStyle w:val="Normal"/>
        <w:bidi w:val="0"/>
        <w:spacing w:before="0" w:after="0"/>
        <w:ind w:left="0" w:right="0" w:firstLine="567"/>
        <w:rPr/>
      </w:pPr>
      <w:r>
        <w:rPr/>
        <w:t>Здесь шла своим чередом размеренная и неторопливая работа. Один мужичок просеивал песок сквозь раму с частой сеткой, другой управлялся с неизвестно где добытой бетономешалкой, третий сколачивал опалубку. Были там ещё Фома и некто в очках (вероятно, подряженный мастер-грамотей) - они стояли у сбитого на скорую руку сарая со щелястыми стенами из горбыля (восточной, подветренной стены не было вовсе) и осматривали сложенные там кирпичи, мешки с цементом, кровельное железо, балки, обрезные доски и вагонку. Рядом с сараем высилась гора нерассортированного бутового камня.</w:t>
      </w:r>
    </w:p>
    <w:p>
      <w:pPr>
        <w:pStyle w:val="Normal"/>
        <w:bidi w:val="0"/>
        <w:spacing w:before="0" w:after="0"/>
        <w:ind w:left="0" w:right="0" w:firstLine="567"/>
        <w:rPr/>
      </w:pPr>
      <w:r>
        <w:rPr/>
        <w:t>Заметив Андрея с Катей, рабочие сняли шапки, а Фома подвёл и представил мастера.</w:t>
      </w:r>
    </w:p>
    <w:p>
      <w:pPr>
        <w:pStyle w:val="Normal"/>
        <w:bidi w:val="0"/>
        <w:spacing w:before="0" w:after="0"/>
        <w:ind w:left="0" w:right="0" w:firstLine="567"/>
        <w:rPr/>
      </w:pPr>
      <w:r>
        <w:rPr/>
        <w:t>- Хорошее место, пёстрое, - одобрил землю мастер. - И микроклимат подходящий.</w:t>
      </w:r>
    </w:p>
    <w:p>
      <w:pPr>
        <w:pStyle w:val="Normal"/>
        <w:bidi w:val="0"/>
        <w:spacing w:before="0" w:after="0"/>
        <w:ind w:left="0" w:right="0" w:firstLine="567"/>
        <w:rPr/>
      </w:pPr>
      <w:r>
        <w:rPr/>
        <w:t>Андрей вручил Фоме и мужикам по сигаре, после чего подошёл к возводимому фундаменту и осмотрел цементный погреб.</w:t>
      </w:r>
    </w:p>
    <w:p>
      <w:pPr>
        <w:pStyle w:val="Normal"/>
        <w:bidi w:val="0"/>
        <w:spacing w:before="0" w:after="0"/>
        <w:ind w:left="0" w:right="0" w:firstLine="567"/>
        <w:rPr/>
      </w:pPr>
      <w:r>
        <w:rPr/>
        <w:t>- Большой какой, - сказала Катя.</w:t>
      </w:r>
    </w:p>
    <w:p>
      <w:pPr>
        <w:pStyle w:val="Normal"/>
        <w:bidi w:val="0"/>
        <w:spacing w:before="0" w:after="0"/>
        <w:ind w:left="0" w:right="0" w:firstLine="567"/>
        <w:rPr/>
      </w:pPr>
      <w:r>
        <w:rPr/>
        <w:t>- Кадушки с грибами будешь хранить. - Андрей приобнял детку за плечо. - И винотеку заведём.</w:t>
      </w:r>
    </w:p>
    <w:p>
      <w:pPr>
        <w:pStyle w:val="Normal"/>
        <w:bidi w:val="0"/>
        <w:spacing w:before="0" w:after="0"/>
        <w:ind w:left="0" w:right="0" w:firstLine="567"/>
        <w:rPr/>
      </w:pPr>
      <w:r>
        <w:rPr/>
        <w:t>Ему не верилось, что это всё его, но он держался, виду не показывал.</w:t>
      </w:r>
    </w:p>
    <w:p>
      <w:pPr>
        <w:pStyle w:val="Normal"/>
        <w:bidi w:val="0"/>
        <w:spacing w:before="0" w:after="0"/>
        <w:ind w:left="0" w:right="0" w:firstLine="567"/>
        <w:rPr/>
      </w:pPr>
      <w:r>
        <w:rPr/>
        <w:t>- Пить хочется, - призналась налопавшаяся клубники Катя. Да, собственно, и вправду припекало.</w:t>
      </w:r>
    </w:p>
    <w:p>
      <w:pPr>
        <w:pStyle w:val="Normal"/>
        <w:bidi w:val="0"/>
        <w:spacing w:before="0" w:after="0"/>
        <w:ind w:left="0" w:right="0" w:firstLine="567"/>
        <w:rPr/>
      </w:pPr>
      <w:r>
        <w:rPr/>
        <w:t>Андрей отправил её к роднику, что бил неподалёку из крутого берега и ручейком впадал в Красавку - вода в нём была сладкая, как вода из Никольского источника в Изборске, - а сам с Фомой пошёл смотреть могилы. Кате у чёртовой башни делать было явно нечего.</w:t>
      </w:r>
    </w:p>
    <w:p>
      <w:pPr>
        <w:pStyle w:val="Normal"/>
        <w:bidi w:val="0"/>
        <w:spacing w:before="0" w:after="0"/>
        <w:ind w:left="0" w:right="0" w:firstLine="567"/>
        <w:rPr/>
      </w:pPr>
      <w:r>
        <w:rPr/>
        <w:t>Чем ближе подходил Норушкин к склепу, тем яснее становилась для него задача, которая ещё каких-то два часа назад была совсем смутна и на диво уклончива, - задача, как разрешить для себя оппозицию: муравей-звонарь или варвар-кузнечик. А разрешалась-то она легко: надо было только заставить себя поступить не по воле, не по зову, а по случаю, и что бы ни выпало по случаю - это будет поступок варвара-кузнечика, дудящего в свою дуду. Он был настолько убеждён в верности этого простого решения, что прямо на ходу, ещё не достигнув кенотафа, выгреб из кармана горсть мелочи и выудил из неё никелевый рубль.</w:t>
      </w:r>
    </w:p>
    <w:p>
      <w:pPr>
        <w:pStyle w:val="Normal"/>
        <w:bidi w:val="0"/>
        <w:spacing w:before="0" w:after="0"/>
        <w:ind w:left="0" w:right="0" w:firstLine="567"/>
        <w:rPr/>
      </w:pPr>
      <w:r>
        <w:rPr/>
        <w:t>"Что, собственно, случится, если я пойду звонить не в срок, а раньше?" - задумался Андрей. И тут же сам решил: да ничего. Просто быстрее воплотится разлитое по миру предчувствие нового большого стиля, просто скорее произойдёт замена декораций на той сцене, где бросает огненные реплики судьба, просто новая парадигма ловчее даст под зад пинка старой. Так романтизм когда-то наступал на горло классицизму... Думая об этом, Андрей имел в виду не историческую аналогию и даже не новое мировоззрение, он имел в виду состояние души, ощутившей, что всё, край - пришёл конец огромному пласту прошлого. Лет этак в сто. А может, больше. Только этого (саiмого что ни на есть конца), спустившись в башню, он не увидит.</w:t>
      </w:r>
    </w:p>
    <w:p>
      <w:pPr>
        <w:pStyle w:val="Normal"/>
        <w:bidi w:val="0"/>
        <w:spacing w:before="0" w:after="0"/>
        <w:ind w:left="0" w:right="0" w:firstLine="567"/>
        <w:rPr/>
      </w:pPr>
      <w:r>
        <w:rPr/>
        <w:t>"А что случится, если я вообще звонить не стану?" Андрей решил, что тоже, в общем, ничего. Все перемены будут те же, только растянутся на несравнимо больший срок, ввиду чего никто и не заметит, будто что-то где-то изменилось - так неуловимо меняют очертания материки. Выходит, он и тут ничего не увидит.</w:t>
      </w:r>
    </w:p>
    <w:p>
      <w:pPr>
        <w:pStyle w:val="Normal"/>
        <w:bidi w:val="0"/>
        <w:spacing w:before="0" w:after="0"/>
        <w:ind w:left="0" w:right="0" w:firstLine="567"/>
        <w:rPr/>
      </w:pPr>
      <w:r>
        <w:rPr/>
        <w:t>"Боже, Боже, как богато</w:t>
      </w:r>
    </w:p>
    <w:p>
      <w:pPr>
        <w:pStyle w:val="Normal"/>
        <w:bidi w:val="0"/>
        <w:spacing w:before="0" w:after="0"/>
        <w:ind w:left="0" w:right="0" w:firstLine="567"/>
        <w:rPr/>
      </w:pPr>
      <w:r>
        <w:rPr/>
        <w:t>Жили нищие когда-то",</w:t>
      </w:r>
    </w:p>
    <w:p>
      <w:pPr>
        <w:pStyle w:val="Normal"/>
        <w:bidi w:val="0"/>
        <w:spacing w:before="0" w:after="0"/>
        <w:ind w:left="0" w:right="0" w:firstLine="567"/>
        <w:rPr/>
      </w:pPr>
      <w:r>
        <w:rPr/>
        <w:t>памятуя историю предков, близко к тексту в мыслях процитировал Андрей хорошего поэта. А что предъявит он на том высоком и, безусловно, чтущем не только этику жизни, но и её эстетику Суде? Пожалуй, с ним может случиться та же история, что и с Васко да Гамой, который явился к изумрудному радже княжества Кожикоде с жалкими дарами - полдюжиной шляп и полдюжиной фаянсовых тазиков для омовения пальцев, - он был осмеян придворными и не допущен дальше передней. Не зря же, в самом деле, фараоны, их визири и номархи, брали на суд Осириса весь свой алебастр, золото, всех своих каменных скарабеев и даже мумию любимой кошки.</w:t>
      </w:r>
    </w:p>
    <w:p>
      <w:pPr>
        <w:pStyle w:val="Normal"/>
        <w:bidi w:val="0"/>
        <w:spacing w:before="0" w:after="0"/>
        <w:ind w:left="0" w:right="0" w:firstLine="567"/>
        <w:rPr/>
      </w:pPr>
      <w:r>
        <w:rPr/>
        <w:t>Фома тяжело сдвинул плиту, открывая ход в лаз. Он ничего не спрашивал, но, кажется, постиг важность минуты. Впрочем, в конце концов не выдержал, спросил:</w:t>
      </w:r>
    </w:p>
    <w:p>
      <w:pPr>
        <w:pStyle w:val="Normal"/>
        <w:bidi w:val="0"/>
        <w:spacing w:before="0" w:after="0"/>
        <w:ind w:left="0" w:right="0" w:firstLine="567"/>
        <w:rPr/>
      </w:pPr>
      <w:r>
        <w:rPr/>
        <w:t>- Черёд настал? Неужто же пора?</w:t>
      </w:r>
    </w:p>
    <w:p>
      <w:pPr>
        <w:pStyle w:val="Normal"/>
        <w:bidi w:val="0"/>
        <w:spacing w:before="0" w:after="0"/>
        <w:ind w:left="0" w:right="0" w:firstLine="567"/>
        <w:rPr/>
      </w:pPr>
      <w:r>
        <w:rPr/>
        <w:t>- А вот сейчас узнаем, - показал Андрей монету. - Орёл - пора, будем двигать столпы земли, решка - ну их к бесу. У меня, Фома, принципов немного, но два есть точно: если хочешь быть первым, не становись ни в какую очередь, и другой - то, что не можешь довести до ума, доводи до абсурда.</w:t>
      </w:r>
    </w:p>
    <w:p>
      <w:pPr>
        <w:pStyle w:val="Normal"/>
        <w:bidi w:val="0"/>
        <w:spacing w:before="0" w:after="0"/>
        <w:ind w:left="0" w:right="0" w:firstLine="567"/>
        <w:rPr/>
      </w:pPr>
      <w:r>
        <w:rPr/>
        <w:t>- Весёлый барин. Этак у нас не бывало.</w:t>
      </w:r>
    </w:p>
    <w:p>
      <w:pPr>
        <w:pStyle w:val="Normal"/>
        <w:bidi w:val="0"/>
        <w:spacing w:before="0" w:after="0"/>
        <w:ind w:left="0" w:right="0" w:firstLine="567"/>
        <w:rPr/>
      </w:pPr>
      <w:r>
        <w:rPr/>
        <w:t>- Так давай, Фома, попробуем.</w:t>
      </w:r>
    </w:p>
    <w:p>
      <w:pPr>
        <w:pStyle w:val="Normal"/>
        <w:bidi w:val="0"/>
        <w:spacing w:before="0" w:after="0"/>
        <w:ind w:left="0" w:right="0" w:firstLine="567"/>
        <w:rPr/>
      </w:pPr>
      <w:r>
        <w:rPr/>
        <w:t>Удивительно, Норушкин совсем не боялся. Ничуть. Он испытывал какое-то отстранённое созерцательное равнодушие, как будто был не внутри, а снаружи клетки - этакий пресыщенный зритель, который уже не гадает даже, что там ещё затеют на арене львы и гладиаторы, чтобы его, такого изысканного, такого рафинированного и зажравшегося, позабавить. При этом он, однако, старался в мыслях ни секунды не молчать, всё время требуя самоотчёта, чтобы самому, в своих руках держать столь нужную ему инициативу и, чего доброго, её не проморгать - чтобы его поступок в самый последний миг не оказался думой матки.</w:t>
      </w:r>
    </w:p>
    <w:p>
      <w:pPr>
        <w:pStyle w:val="Normal"/>
        <w:bidi w:val="0"/>
        <w:spacing w:before="0" w:after="0"/>
        <w:ind w:left="0" w:right="0" w:firstLine="567"/>
        <w:rPr/>
      </w:pPr>
      <w:r>
        <w:rPr/>
        <w:t>Андрей положил монету на ноготь большого пальца и щелчком выстрелил её вверх, в косой луч солнца, где клубилась золотая пыль.</w:t>
      </w:r>
    </w:p>
    <w:p>
      <w:pPr>
        <w:pStyle w:val="Normal"/>
        <w:bidi w:val="0"/>
        <w:spacing w:before="0" w:after="0"/>
        <w:ind w:left="0" w:right="0" w:firstLine="567"/>
        <w:rPr/>
      </w:pPr>
      <w:r>
        <w:rPr/>
        <w:t>Выпала решка.</w:t>
      </w:r>
    </w:p>
    <w:p>
      <w:pPr>
        <w:pStyle w:val="Normal"/>
        <w:bidi w:val="0"/>
        <w:spacing w:before="0" w:after="0"/>
        <w:ind w:left="0" w:right="0" w:firstLine="567"/>
        <w:rPr/>
      </w:pPr>
      <w:r>
        <w:rPr/>
        <w:t>Помимо воли Андрей вздохнул со странным облегчением, как будто до того он долго корпел на уже давно осточертевшей службе, а тут ему вдруг объявили выходной. Бессрочный. С сохранением оклада.</w:t>
      </w:r>
    </w:p>
    <w:p>
      <w:pPr>
        <w:pStyle w:val="Normal"/>
        <w:bidi w:val="0"/>
        <w:spacing w:before="0" w:after="0"/>
        <w:ind w:left="0" w:right="0" w:firstLine="567"/>
        <w:rPr/>
      </w:pPr>
      <w:r>
        <w:rPr/>
        <w:t>- Давай-ка вот что сделаем, Фома. - Норушкин взялся за покатое плечо поверенного/стряпчего и объяснил, что нужно сделать.</w:t>
      </w:r>
    </w:p>
    <w:p>
      <w:pPr>
        <w:pStyle w:val="Normal"/>
        <w:bidi w:val="0"/>
        <w:spacing w:before="0" w:after="0"/>
        <w:ind w:left="0" w:right="0" w:firstLine="567"/>
        <w:rPr/>
      </w:pPr>
      <w:r>
        <w:rPr/>
        <w:t>- Воля ваша. - Впервые в голосе Фомы Андрей услышал угрюмую покорность - ту, которой предаются без удовольствия и упоения, которая гнетёт.</w:t>
      </w:r>
    </w:p>
    <w:p>
      <w:pPr>
        <w:pStyle w:val="Normal"/>
        <w:bidi w:val="0"/>
        <w:spacing w:before="0" w:after="0"/>
        <w:ind w:left="0" w:right="0" w:firstLine="567"/>
        <w:rPr/>
      </w:pPr>
      <w:r>
        <w:rPr/>
        <w:t>Но Андрею уже не было до этого дела.</w:t>
      </w:r>
    </w:p>
    <w:p>
      <w:pPr>
        <w:pStyle w:val="Normal"/>
        <w:bidi w:val="0"/>
        <w:spacing w:before="0" w:after="0"/>
        <w:ind w:left="0" w:right="0" w:firstLine="567"/>
        <w:rPr/>
      </w:pPr>
      <w:r>
        <w:rPr/>
        <w:t>При помощи увалистой одноколёсной тачки (самодельной, с колесом от детского велосипеда) мужики довольно быстро загрузили провал под мраморной плитой крупными камнями и битым кирпичом, набранными у осыпающихся стен конюшни, где некогда стояли рысаки в белых бинтах, свободные от гремучих наборных уздечек, после чего принялись возить на той же тачке к склепу замешанный в бетономешалке раствор.</w:t>
      </w:r>
    </w:p>
    <w:p>
      <w:pPr>
        <w:pStyle w:val="Normal"/>
        <w:bidi w:val="0"/>
        <w:spacing w:before="0" w:after="0"/>
        <w:ind w:left="0" w:right="0" w:firstLine="567"/>
        <w:rPr/>
      </w:pPr>
      <w:r>
        <w:rPr/>
        <w:t>Пока артельщики работали, Андрей стоял на краю пустой могилы, курил и всё старался прислушаться к себе, но абсолютно ничего не слышал. И в то же время внутренняя немота, столь не ко случаю его настигшая и как-то больно уж по-воровски лишающая этот случай пафоса, имела всё же некоторые свойства: Норушкин чувствовал себя каким-то одиноким и неумело перенесённым слогом, бессмысленно и странно повисшим в конце абзаца на новой строке. Такие слоги не цветут, им не покорствует и не потворствует природа, над ними ветры не играют написанную Богом бурю.</w:t>
      </w:r>
    </w:p>
    <w:p>
      <w:pPr>
        <w:pStyle w:val="Normal"/>
        <w:bidi w:val="0"/>
        <w:spacing w:before="0" w:after="0"/>
        <w:ind w:left="0" w:right="0" w:firstLine="567"/>
        <w:rPr/>
      </w:pPr>
      <w:r>
        <w:rPr/>
        <w:t>Раствор тем временем просачивался между камнями и с неприличным (если б только был о приличиях осведомлён) чавканьем стекал куда-то дальше видимо, в пролаз.</w:t>
      </w:r>
    </w:p>
    <w:p>
      <w:pPr>
        <w:pStyle w:val="Normal"/>
        <w:bidi w:val="0"/>
        <w:spacing w:before="0" w:after="0"/>
        <w:ind w:left="0" w:right="0" w:firstLine="567"/>
        <w:rPr/>
      </w:pPr>
      <w:r>
        <w:rPr/>
        <w:t>- Так не доставайся же ты никому, - вполголоса и, увы, чужой речью поскольку собственная пока немотствовала - сказал надгробное слово чёртовой башне Норушкин. - Спи спокойно, русский бунт, бессмысленный и беспощадный.</w:t>
      </w:r>
    </w:p>
    <w:p>
      <w:pPr>
        <w:pStyle w:val="Normal"/>
        <w:bidi w:val="0"/>
        <w:spacing w:before="0" w:after="0"/>
        <w:ind w:left="0" w:right="0" w:firstLine="567"/>
        <w:rPr/>
      </w:pPr>
      <w:r>
        <w:rPr/>
        <w:t>Между тем раствор внизу слегка схватился и перестал уходить в дыру, так что скоро свежий цемент заполнил могилу под завязку. Чтобы он застыл камнем, намертво, артельщики полили сверху серую кашицу водой.</w:t>
      </w:r>
    </w:p>
    <w:p>
      <w:pPr>
        <w:pStyle w:val="Normal"/>
        <w:bidi w:val="0"/>
        <w:spacing w:before="0" w:after="0"/>
        <w:ind w:left="0" w:right="0" w:firstLine="567"/>
        <w:rPr/>
      </w:pPr>
      <w:r>
        <w:rPr/>
        <w:t>Внезапно Андрей подумал, что ведь там, по ту сторону жизни, в закупоренной башне остались его предки: пращур рода Норуша, светлый отрок Никанор, смотревший в бельма смерти Фёдор, точивший ложки для десерта Афанасий, Елизавета с Александром, Георгий со своей свининой, дегустатор слёз Илья, престранный дед Платон и все, о ком предание молчит. А что, если их необузданный дух забродит и пробку к чёртовой матери выбьет?</w:t>
      </w:r>
    </w:p>
    <w:p>
      <w:pPr>
        <w:pStyle w:val="Normal"/>
        <w:bidi w:val="0"/>
        <w:spacing w:before="0" w:after="0"/>
        <w:ind w:left="0" w:right="0" w:firstLine="567"/>
        <w:rPr/>
      </w:pPr>
      <w:r>
        <w:rPr/>
        <w:t>Сзади к Андрею тяжёлой походкой подошёл Фома.</w:t>
      </w:r>
    </w:p>
    <w:p>
      <w:pPr>
        <w:pStyle w:val="Normal"/>
        <w:bidi w:val="0"/>
        <w:spacing w:before="0" w:after="0"/>
        <w:ind w:left="0" w:right="0" w:firstLine="567"/>
        <w:rPr/>
      </w:pPr>
      <w:r>
        <w:rPr/>
        <w:t>- Ну что, - сказал Андрей, - теперь тут ни один хорёк не прошмыгнёт, чтобы с гневизовом пошалить.</w:t>
      </w:r>
    </w:p>
    <w:p>
      <w:pPr>
        <w:pStyle w:val="Normal"/>
        <w:bidi w:val="0"/>
        <w:spacing w:before="0" w:after="0"/>
        <w:ind w:left="0" w:right="0" w:firstLine="567"/>
        <w:rPr/>
      </w:pPr>
      <w:r>
        <w:rPr/>
        <w:t>- Ох и напотеемся по вашей милости, когда вы нам этот цемент дробить велите, - сумрачно вздохнул Фома.</w:t>
      </w:r>
    </w:p>
    <w:p>
      <w:pPr>
        <w:pStyle w:val="Normal"/>
        <w:bidi w:val="0"/>
        <w:spacing w:before="0" w:after="0"/>
        <w:ind w:left="0" w:right="0" w:firstLine="567"/>
        <w:rPr/>
      </w:pPr>
      <w:r>
        <w:rPr/>
        <w:t>- Зачем велю?</w:t>
      </w:r>
    </w:p>
    <w:p>
      <w:pPr>
        <w:pStyle w:val="Normal"/>
        <w:bidi w:val="0"/>
        <w:spacing w:before="0" w:after="0"/>
        <w:ind w:left="0" w:right="0" w:firstLine="567"/>
        <w:rPr/>
      </w:pPr>
      <w:r>
        <w:rPr/>
        <w:t>- Затем, что ангел вострубит. Куда ж вы денетесь - вы супротив него ничто, тля, мелочь.</w:t>
      </w:r>
    </w:p>
    <w:p>
      <w:pPr>
        <w:pStyle w:val="Normal"/>
        <w:bidi w:val="0"/>
        <w:spacing w:before="0" w:after="0"/>
        <w:ind w:left="0" w:right="0" w:firstLine="567"/>
        <w:rPr/>
      </w:pPr>
      <w:r>
        <w:rPr/>
        <w:t>Норушкин был не склонен к диспуту, хотя его, понятно, покоробил сравнительный анализ распоясавшегося Фомы. "Прописать бы ему на конюшне плетей", - подумал он, но образумился.</w:t>
      </w:r>
    </w:p>
    <w:p>
      <w:pPr>
        <w:pStyle w:val="Normal"/>
        <w:bidi w:val="0"/>
        <w:spacing w:before="0" w:after="0"/>
        <w:ind w:left="0" w:right="0" w:firstLine="567"/>
        <w:rPr/>
      </w:pPr>
      <w:r>
        <w:rPr/>
        <w:t>Он вышел вон из склепа и зажмурил</w:t>
      </w:r>
    </w:p>
    <w:p>
      <w:pPr>
        <w:pStyle w:val="Normal"/>
        <w:bidi w:val="0"/>
        <w:spacing w:before="0" w:after="0"/>
        <w:ind w:left="0" w:right="0" w:firstLine="567"/>
        <w:rPr/>
      </w:pPr>
      <w:r>
        <w:rPr/>
        <w:t>ся на ярком солнце. Пообвыкнув, взглянул направо и увидел, что, нагулявшись у реки, с букетом полевых цветов в руках, к нему идёт вся изнутри сияющая Катя, и поступь у неё при этом такая плавная, такая томительно медленная, словно она несёт не цветы, а вёдра, полные счастья, и боится расплескать. Ослеплённый картиной Андрей без нужды повернулся налево и остолбенел - встав на дыбы и раскинув лапы, на него медведем шла тоска, и в её горькой тени, теряя сок и корчась, жухли травы.</w:t>
      </w:r>
    </w:p>
    <w:p>
      <w:pPr>
        <w:pStyle w:val="Normal"/>
        <w:bidi w:val="0"/>
        <w:spacing w:before="0" w:after="0"/>
        <w:ind w:left="0" w:right="0" w:firstLine="567"/>
        <w:rPr/>
      </w:pPr>
      <w:r>
        <w:rPr/>
        <w:t>Выпал орёл.</w:t>
      </w:r>
    </w:p>
    <w:p>
      <w:pPr>
        <w:pStyle w:val="Normal"/>
        <w:bidi w:val="0"/>
        <w:spacing w:before="0" w:after="0"/>
        <w:ind w:left="0" w:right="0" w:firstLine="567"/>
        <w:rPr/>
      </w:pPr>
      <w:r>
        <w:rPr/>
        <w:t>Фома перекрестился:</w:t>
      </w:r>
    </w:p>
    <w:p>
      <w:pPr>
        <w:pStyle w:val="Normal"/>
        <w:bidi w:val="0"/>
        <w:spacing w:before="0" w:after="0"/>
        <w:ind w:left="0" w:right="0" w:firstLine="567"/>
        <w:rPr/>
      </w:pPr>
      <w:r>
        <w:rPr/>
        <w:t>- С Богом.</w:t>
      </w:r>
    </w:p>
    <w:p>
      <w:pPr>
        <w:pStyle w:val="Normal"/>
        <w:bidi w:val="0"/>
        <w:spacing w:before="0" w:after="0"/>
        <w:ind w:left="0" w:right="0" w:firstLine="567"/>
        <w:rPr/>
      </w:pPr>
      <w:r>
        <w:rPr/>
        <w:t>Андрея охватило странное, леденящее кровь чувство, подстрекающее на жестокое озорство. Он спрыгнул в могильный провал, и под его ногами прошуршал какой-то вздорный сор вперемешку с сухими листьями.</w:t>
      </w:r>
    </w:p>
    <w:p>
      <w:pPr>
        <w:pStyle w:val="Normal"/>
        <w:bidi w:val="0"/>
        <w:spacing w:before="0" w:after="0"/>
        <w:ind w:left="0" w:right="0" w:firstLine="567"/>
        <w:rPr/>
      </w:pPr>
      <w:r>
        <w:rPr/>
        <w:t>Склонившись к проходу в чёртову башню, откуда веяло затхлостью, как из пропахшего шубами гардероба, он заглянул в открывшуюся черноту и абсолютно ничего не увидел. Однако встал на карачки и сунулся в эту утробную тьму, как ведьма в дымоход, как рак в лазейку. "Фонарик бы", - посетовал Норушкин, но повернуть было уже никак нельзя - не потому, что тесно (можно ведь и задом), а потому, что всем его существом теперь правила какая-то задорная решимость, противиться которой, казалось, не то чтоб невозможно, но определённо малодушно и нелепо.</w:t>
      </w:r>
    </w:p>
    <w:p>
      <w:pPr>
        <w:pStyle w:val="Normal"/>
        <w:bidi w:val="0"/>
        <w:spacing w:before="0" w:after="0"/>
        <w:ind w:left="0" w:right="0" w:firstLine="567"/>
        <w:rPr/>
      </w:pPr>
      <w:r>
        <w:rPr/>
        <w:t>Лаз был с наклоном вниз и шёл не по прямой, а как-то вбок, извивом, что ли. Вначале сзади ещё брезжил слабый свет, но вскоре он померк, тьма превратилась в невещественный угольный сгусток, зато по интуитивным впечатлениям проход стал шире и как будто выше. Андрей повёл туда-сюда руками и понял, что может встать здесь в полный рост. Он встал. И тут же его бросило на землю, да так, что жизнь в нём замерла, а из всего подбора ощущений осталась лишь давящая стена оглушительного, тяжёлого, медного звона, которая накатила, как боль, и заполнила не то весь мир вплоть до угрюмым пламенем горящих в небе звёзд, не то только его в клочки разлетающуюся голову. Неясно, впрочем, было врезался ли он в источник этого звона теменем, сорвалось ли внезапно что-то у него внутри (сама собою лопнула басовая струна жизни) или это земля гулко заворочалась под ним, словно гудящее твёрдое море. Однако вскоре всё прошло, и к нему вернулось дыхание. Норушкину почудилось, что тело его стало тяжелее - ровно на выбитый из него дух, который всё же возвышал.</w:t>
      </w:r>
    </w:p>
    <w:p>
      <w:pPr>
        <w:pStyle w:val="Normal"/>
        <w:bidi w:val="0"/>
        <w:spacing w:before="0" w:after="0"/>
        <w:ind w:left="0" w:right="0" w:firstLine="567"/>
        <w:rPr/>
      </w:pPr>
      <w:r>
        <w:rPr/>
        <w:t>Он снова встал - теперь с опаской, осторожно. Обернулся. Крикнул во мрак:</w:t>
      </w:r>
    </w:p>
    <w:p>
      <w:pPr>
        <w:pStyle w:val="Normal"/>
        <w:bidi w:val="0"/>
        <w:spacing w:before="0" w:after="0"/>
        <w:ind w:left="0" w:right="0" w:firstLine="567"/>
        <w:rPr/>
      </w:pPr>
      <w:r>
        <w:rPr/>
        <w:t>- Фома!</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Внезапно Андрей почувствовал, что, хоть он пролежал недолго, но времени прошло порядком - может быть, неделя, может, месяц. Просто здесь было другое время, нежели там, вверху, где вся страна уже, поди, сплошь состояла из огня и гнева. И он опять пошёл вперёд и вниз.</w:t>
      </w:r>
    </w:p>
    <w:p>
      <w:pPr>
        <w:pStyle w:val="Normal"/>
        <w:bidi w:val="0"/>
        <w:spacing w:before="0" w:after="0"/>
        <w:ind w:left="0" w:right="0" w:firstLine="567"/>
        <w:rPr/>
      </w:pPr>
      <w:r>
        <w:rPr/>
        <w:t>Там, впереди, его ждали фавориты судьбы, владельцы её серебряных дагерротипных пластинок, там был цвет его предков - там за одним столом с вином в бокалах и фруктами в руках сидели: пращур рода Норуша, светлый отрок Никанор, смотревший в слепые очи смерти Фёдор, князь Афанасий, скорбящий по борзой, Елизавета с Александром, не отличающий жену в лицо Илья, посвящённый третьей ступени Платон, а возле крутились Георгий с Гектором, запущенный ребёнком Гришей фокстерьер, все те хорьки, что пробрались без спроса, и все, о ком предание молчит.</w:t>
      </w:r>
    </w:p>
    <w:p>
      <w:pPr>
        <w:pStyle w:val="Normal"/>
        <w:bidi w:val="0"/>
        <w:spacing w:before="0" w:after="0"/>
        <w:ind w:left="0" w:right="0" w:firstLine="567"/>
        <w:rPr/>
      </w:pPr>
      <w:r>
        <w:rPr/>
        <w:t>"Жаль, что со мной не будет Кати", - пожалел Андрей и вдруг увидел впереди просвет.</w:t>
      </w:r>
    </w:p>
    <w:p>
      <w:pPr>
        <w:pStyle w:val="Normal"/>
        <w:bidi w:val="0"/>
        <w:spacing w:before="0" w:after="0"/>
        <w:ind w:left="0" w:right="0" w:firstLine="567"/>
        <w:rPr/>
      </w:pPr>
      <w:r>
        <w:rPr/>
        <w:t>Он радостно ускорил шаг, хоть шёл практически на ощупь, потом рванулся, вышел из норы и... угодил в такую летнюю метель: тёплый ветер отыскал в лесу просеку с отцветшим иван-чаем, сорвал с земли её лёгкий наряд и, крутя, понёс вдаль, под яркие небеса - в августе это бывает.</w:t>
      </w:r>
    </w:p>
    <w:p>
      <w:pPr>
        <w:pStyle w:val="Normal"/>
        <w:bidi w:val="0"/>
        <w:spacing w:before="0" w:after="0"/>
        <w:ind w:left="0" w:right="0" w:firstLine="567"/>
        <w:rPr/>
      </w:pPr>
      <w:r>
        <w:rPr/>
        <w:t>И тут Андрея осенило, что для автора, возможно, вполне осуществима версия постбытия, обещанная Ильёй Норушкиным, но что касается героя - всё куда печальней: после смерти он неизменно попадает в начало всё того же текста. Вот уж действительно дурная бесконечность. Поэтому, должно быть (а именно из жалости к герою), Ямамото Дзинъэмона говорил: прочтя книгу или свиток, лучше всего их сжечь.</w:t>
      </w:r>
    </w:p>
    <w:p>
      <w:pPr>
        <w:pStyle w:val="Normal"/>
        <w:bidi w:val="0"/>
        <w:spacing w:before="0" w:after="0"/>
        <w:ind w:left="0" w:right="0" w:firstLine="567"/>
        <w:rPr/>
      </w:pPr>
      <w:r>
        <w:rPr/>
        <w:t>Однако через миг Андрей уже не помнил о своём открыт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мфора 2005»</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usanov_pavel_vasilevich.html" TargetMode="External"/><Relationship Id="rId4" Type="http://schemas.openxmlformats.org/officeDocument/2006/relationships/hyperlink" Target="http://thelib.ru/books/krusanov_pavel_vasilevich/bom_bom_ver2.html" TargetMode="External"/><Relationship Id="rId5" Type="http://schemas.openxmlformats.org/officeDocument/2006/relationships/hyperlink" Target="http://thelib.ru/series/amfora_2005.html" TargetMode="External"/><Relationship Id="rId6" Type="http://schemas.openxmlformats.org/officeDocument/2006/relationships/hyperlink" Target="http://thelib.ru/" TargetMode="External"/><Relationship Id="rId7" Type="http://schemas.openxmlformats.org/officeDocument/2006/relationships/hyperlink" Target="http://thelib.ru/books/krusanov_pavel_vasilevich/bom_bom_ver2-comment.html" TargetMode="External"/><Relationship Id="rId8" Type="http://schemas.openxmlformats.org/officeDocument/2006/relationships/hyperlink" Target="http://thelib.ru/authors/krusanov_pavel_vasilevich.html" TargetMode="External"/><Relationship Id="rId9" Type="http://schemas.openxmlformats.org/officeDocument/2006/relationships/hyperlink" Target="http://thelib.ru/series/amfora_2005.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Êðóñàíîâ </dc:creator>
  <dc:description/>
  <dc:language>en-US</dc:language>
  <cp:lastModifiedBy/>
  <cp:revision>0</cp:revision>
  <dc:subject/>
  <dc:title>Áîì-áîì</dc:title>
</cp:coreProperties>
</file>