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ена Крюкова</w:t>
      </w:r>
    </w:p>
    <w:p>
      <w:pPr>
        <w:pStyle w:val="Heading1"/>
        <w:bidi w:val="0"/>
        <w:ind w:left="0" w:right="0" w:hanging="0"/>
        <w:rPr/>
      </w:pPr>
      <w:r>
        <w:rPr/>
        <w:t>Империя Ч</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я умираю…</w:t>
      </w:r>
    </w:p>
    <w:p>
      <w:pPr>
        <w:pStyle w:val="Epigraph"/>
        <w:bidi w:val="0"/>
        <w:spacing w:before="0" w:after="0"/>
        <w:ind w:left="3000" w:right="0" w:firstLine="400"/>
        <w:rPr/>
      </w:pPr>
      <w:r>
        <w:rPr/>
        <w:t>да что это, Боже?!..</w:t>
      </w:r>
    </w:p>
    <w:p>
      <w:pPr>
        <w:pStyle w:val="Epigraph"/>
        <w:bidi w:val="0"/>
        <w:spacing w:before="0" w:after="0"/>
        <w:ind w:left="3000" w:right="0" w:firstLine="400"/>
        <w:rPr/>
      </w:pPr>
      <w:r>
        <w:rPr/>
        <w:t>— </w:t>
      </w:r>
      <w:r>
        <w:rPr/>
        <w:t>Это любовь. Это ВСЕ. Это — то же,</w:t>
      </w:r>
    </w:p>
    <w:p>
      <w:pPr>
        <w:pStyle w:val="Epigraph"/>
        <w:bidi w:val="0"/>
        <w:spacing w:before="0" w:after="0"/>
        <w:ind w:left="3000" w:right="0" w:firstLine="400"/>
        <w:rPr/>
      </w:pPr>
      <w:r>
        <w:rPr/>
        <w:t>что и молитва.</w:t>
      </w:r>
    </w:p>
    <w:p>
      <w:pPr>
        <w:pStyle w:val="Epigraph"/>
        <w:bidi w:val="0"/>
        <w:spacing w:before="0" w:after="0"/>
        <w:ind w:left="3000" w:right="0" w:firstLine="400"/>
        <w:rPr/>
      </w:pPr>
      <w:r>
        <w:rPr/>
        <w:t>— </w:t>
      </w:r>
      <w:r>
        <w:rPr/>
        <w:t>Да, Господи, да!..</w:t>
      </w:r>
    </w:p>
    <w:p>
      <w:pPr>
        <w:pStyle w:val="Epigraph"/>
        <w:bidi w:val="0"/>
        <w:spacing w:before="0" w:after="0"/>
        <w:ind w:left="3000" w:right="0" w:firstLine="400"/>
        <w:rPr/>
      </w:pPr>
      <w:r>
        <w:rPr/>
        <w:t>— </w:t>
      </w:r>
      <w:r>
        <w:rPr/>
        <w:t>Это тебе — от Меня — навсегда.</w:t>
      </w:r>
    </w:p>
    <w:p>
      <w:pPr>
        <w:pStyle w:val="Normal"/>
        <w:bidi w:val="0"/>
        <w:spacing w:before="0" w:after="0"/>
        <w:ind w:left="0" w:right="0" w:firstLine="567"/>
        <w:jc w:val="left"/>
        <w:rPr/>
      </w:pPr>
      <w:r>
        <w:rPr/>
      </w:r>
    </w:p>
    <w:p>
      <w:pPr>
        <w:pStyle w:val="Normal"/>
        <w:bidi w:val="0"/>
        <w:spacing w:before="0" w:after="0"/>
        <w:ind w:left="0" w:right="0" w:firstLine="567"/>
        <w:rPr/>
      </w:pPr>
      <w:r>
        <w:rPr/>
        <w:t>Меднозеленый Будда спокойно и внимательно глядел на меня узкими медными глазами, и выпуклые веки и брови медно поблескивали в свете лампад и плошек с бараньим жиром. Я протянула к нему руки, стоя перед ним на коленях на каменных плитах дацана, сгорбившись в моленьи, уткнувшись лбом в истертый тысячью ног гранит.</w:t>
      </w:r>
    </w:p>
    <w:p>
      <w:pPr>
        <w:pStyle w:val="Normal"/>
        <w:bidi w:val="0"/>
        <w:spacing w:before="0" w:after="0"/>
        <w:ind w:left="0" w:right="0" w:firstLine="567"/>
        <w:rPr/>
      </w:pPr>
      <w:r>
        <w:rPr/>
        <w:t>— </w:t>
      </w:r>
      <w:r>
        <w:rPr/>
        <w:t>Великий Будда, нежный царевич Гаутама, мудрый Сиддхартха, принц Шакьямуни, — забормотала я сбивчиво, горячо, не сознавая, что лепечу, называя медного человека разными, забытыми мною именами, — помоги мне… верни мне!..</w:t>
      </w:r>
    </w:p>
    <w:p>
      <w:pPr>
        <w:pStyle w:val="Normal"/>
        <w:bidi w:val="0"/>
        <w:spacing w:before="0" w:after="0"/>
        <w:ind w:left="0" w:right="0" w:firstLine="567"/>
        <w:rPr/>
      </w:pPr>
      <w:r>
        <w:rPr/>
        <w:t>Медный бог глядел на меня равнодушно и гордо. Его узкие глаза летели надо мной, как тень стрелы отца.</w:t>
      </w:r>
    </w:p>
    <w:p>
      <w:pPr>
        <w:pStyle w:val="Normal"/>
        <w:bidi w:val="0"/>
        <w:spacing w:before="0" w:after="0"/>
        <w:ind w:left="0" w:right="0" w:firstLine="567"/>
        <w:rPr/>
      </w:pPr>
      <w:r>
        <w:rPr/>
        <w:t>— </w:t>
      </w:r>
      <w:r>
        <w:rPr/>
        <w:t>Что тебе вернуть? Молодость?</w:t>
      </w:r>
    </w:p>
    <w:p>
      <w:pPr>
        <w:pStyle w:val="Normal"/>
        <w:bidi w:val="0"/>
        <w:spacing w:before="0" w:after="0"/>
        <w:ind w:left="0" w:right="0" w:firstLine="567"/>
        <w:rPr/>
      </w:pPr>
      <w:r>
        <w:rPr/>
        <w:t>Я не поднимала головы от гранитной плиты.</w:t>
      </w:r>
    </w:p>
    <w:p>
      <w:pPr>
        <w:pStyle w:val="Normal"/>
        <w:bidi w:val="0"/>
        <w:spacing w:before="0" w:after="0"/>
        <w:ind w:left="0" w:right="0" w:firstLine="567"/>
        <w:rPr/>
      </w:pPr>
      <w:r>
        <w:rPr/>
        <w:t>— </w:t>
      </w:r>
      <w:r>
        <w:rPr/>
        <w:t>Любовь?</w:t>
      </w:r>
    </w:p>
    <w:p>
      <w:pPr>
        <w:pStyle w:val="Normal"/>
        <w:bidi w:val="0"/>
        <w:spacing w:before="0" w:after="0"/>
        <w:ind w:left="0" w:right="0" w:firstLine="567"/>
        <w:rPr/>
      </w:pPr>
      <w:r>
        <w:rPr/>
        <w:t>Он видел, как дрогнула кожа на моей обнаженной спине, как покрылись испариной выступы хребта.</w:t>
      </w:r>
    </w:p>
    <w:p>
      <w:pPr>
        <w:pStyle w:val="Normal"/>
        <w:bidi w:val="0"/>
        <w:spacing w:before="0" w:after="0"/>
        <w:ind w:left="0" w:right="0" w:firstLine="567"/>
        <w:rPr/>
      </w:pPr>
      <w:r>
        <w:rPr/>
        <w:t>— </w:t>
      </w:r>
      <w:r>
        <w:rPr/>
        <w:t>Зачем тебе любовь? Счастье человека в том, чтобы освободиться от страстей. Твой Христос говорит…</w:t>
      </w:r>
    </w:p>
    <w:p>
      <w:pPr>
        <w:pStyle w:val="Normal"/>
        <w:bidi w:val="0"/>
        <w:spacing w:before="0" w:after="0"/>
        <w:ind w:left="0" w:right="0" w:firstLine="567"/>
        <w:rPr/>
      </w:pPr>
      <w:r>
        <w:rPr/>
        <w:t>Я резко подняла голову. Кулаки мои сжались. Наши глаза скрестились — его, медные, бесстрастные, и мои, горящие. Голая женщина на полу храма со сжатыми бессильно кулаками перед медной статуей — это, право, смешно. Кому ни рассказать.</w:t>
      </w:r>
    </w:p>
    <w:p>
      <w:pPr>
        <w:pStyle w:val="Normal"/>
        <w:bidi w:val="0"/>
        <w:spacing w:before="0" w:after="0"/>
        <w:ind w:left="0" w:right="0" w:firstLine="567"/>
        <w:rPr/>
      </w:pPr>
      <w:r>
        <w:rPr/>
        <w:t>— </w:t>
      </w:r>
      <w:r>
        <w:rPr/>
        <w:t>Не трогай Христа! Бог есть любовь — это правда!</w:t>
      </w:r>
    </w:p>
    <w:p>
      <w:pPr>
        <w:pStyle w:val="Normal"/>
        <w:bidi w:val="0"/>
        <w:spacing w:before="0" w:after="0"/>
        <w:ind w:left="0" w:right="0" w:firstLine="567"/>
        <w:rPr/>
      </w:pPr>
      <w:r>
        <w:rPr/>
        <w:t>— </w:t>
      </w:r>
      <w:r>
        <w:rPr/>
        <w:t>Тебя спасла эта правда? Тебя она сделала счастливой?</w:t>
      </w:r>
    </w:p>
    <w:p>
      <w:pPr>
        <w:pStyle w:val="Normal"/>
        <w:bidi w:val="0"/>
        <w:spacing w:before="0" w:after="0"/>
        <w:ind w:left="0" w:right="0" w:firstLine="567"/>
        <w:rPr/>
      </w:pPr>
      <w:r>
        <w:rPr/>
        <w:t>Я молчала.</w:t>
      </w:r>
    </w:p>
    <w:p>
      <w:pPr>
        <w:pStyle w:val="Normal"/>
        <w:bidi w:val="0"/>
        <w:spacing w:before="0" w:after="0"/>
        <w:ind w:left="0" w:right="0" w:firstLine="567"/>
        <w:rPr/>
      </w:pPr>
      <w:r>
        <w:rPr/>
        <w:t>— </w:t>
      </w:r>
      <w:r>
        <w:rPr/>
        <w:t>Ты живешь на Востоке, и твое дело — познать обычаи и мудрости Востока, полюбить их и подчиниться им. Ты же сама меня просишь. Ты первый раз на празднике Цам, ты многого не знаешь. Тебе вернуть человека, которого ты потеряла? Ты знаешь, что ты вернешь его лишь в будущем перевоплощенье?</w:t>
      </w:r>
    </w:p>
    <w:p>
      <w:pPr>
        <w:pStyle w:val="Normal"/>
        <w:bidi w:val="0"/>
        <w:spacing w:before="0" w:after="0"/>
        <w:ind w:left="0" w:right="0" w:firstLine="567"/>
        <w:rPr/>
      </w:pPr>
      <w:r>
        <w:rPr/>
        <w:t>— </w:t>
      </w:r>
      <w:r>
        <w:rPr/>
        <w:t>Будущего перевоплощенья нет! Есть будущая жизнь! — крикнула я, стоя на коленях. Масляные светильники горели ровно и тихо, пламя чуть отклонилось от моего дыханья. Из темных ниш дацана мрачно и холодно, улыбчиво и хитро глядели восточные божества, скрещивали руки, ноги, подмигивали мне. Белая скуластая Тара, с лицом широким, как тарелка, полная плодов любви, глядела на меня нежно и страстно, с медовой полуулыбкой, уголки губ ее приподнимались смешливо. Ее рот был похож на изогнутый монгольский лук.</w:t>
      </w:r>
    </w:p>
    <w:p>
      <w:pPr>
        <w:pStyle w:val="Normal"/>
        <w:bidi w:val="0"/>
        <w:spacing w:before="0" w:after="0"/>
        <w:ind w:left="0" w:right="0" w:firstLine="567"/>
        <w:rPr/>
      </w:pPr>
      <w:r>
        <w:rPr/>
        <w:t>— </w:t>
      </w:r>
      <w:r>
        <w:rPr/>
        <w:t>Не отрицай того, чего не знаешь, — медленно сказал, неслышно, меднозеленый Будда, и его неподвижные глаза блеснули горечью, будто слезой. — Узнаешь — не захочешь возврата. Почему ты просишь для себя? Почему не просишь для людей? Не просишь, чтобы оборвалась нить бесконечной Зимней Войны, идущей скоро сотню лет?</w:t>
      </w:r>
    </w:p>
    <w:p>
      <w:pPr>
        <w:pStyle w:val="Normal"/>
        <w:bidi w:val="0"/>
        <w:spacing w:before="0" w:after="0"/>
        <w:ind w:left="0" w:right="0" w:firstLine="567"/>
        <w:rPr/>
      </w:pPr>
      <w:r>
        <w:rPr/>
        <w:t>Я сложила лодочкой руки на груди. Дым зажженных сандаловых палочек обнимал меня, обволакивал, тонкие белесые усы духмяного дыма сходились ореолом над моей головой, обворачивали фатой лицо.</w:t>
      </w:r>
    </w:p>
    <w:p>
      <w:pPr>
        <w:pStyle w:val="Normal"/>
        <w:bidi w:val="0"/>
        <w:spacing w:before="0" w:after="0"/>
        <w:ind w:left="0" w:right="0" w:firstLine="567"/>
        <w:rPr/>
      </w:pPr>
      <w:r>
        <w:rPr/>
        <w:t>— </w:t>
      </w:r>
      <w:r>
        <w:rPr/>
        <w:t>А если я и об этом попрошу?..</w:t>
      </w:r>
    </w:p>
    <w:p>
      <w:pPr>
        <w:pStyle w:val="Normal"/>
        <w:bidi w:val="0"/>
        <w:spacing w:before="0" w:after="0"/>
        <w:ind w:left="0" w:right="0" w:firstLine="567"/>
        <w:rPr/>
      </w:pPr>
      <w:r>
        <w:rPr/>
        <w:t>Будда улыбнулся. Белая Тара повторяла его улыбку за его зеленым плечом.</w:t>
      </w:r>
    </w:p>
    <w:p>
      <w:pPr>
        <w:pStyle w:val="Normal"/>
        <w:bidi w:val="0"/>
        <w:spacing w:before="0" w:after="0"/>
        <w:ind w:left="0" w:right="0" w:firstLine="567"/>
        <w:rPr/>
      </w:pPr>
      <w:r>
        <w:rPr/>
        <w:t>— </w:t>
      </w:r>
      <w:r>
        <w:rPr/>
        <w:t>Я могу исполнить только одну просьбу.</w:t>
      </w:r>
    </w:p>
    <w:p>
      <w:pPr>
        <w:pStyle w:val="Normal"/>
        <w:bidi w:val="0"/>
        <w:spacing w:before="0" w:after="0"/>
        <w:ind w:left="0" w:right="0" w:firstLine="567"/>
        <w:rPr/>
      </w:pPr>
      <w:r>
        <w:rPr/>
        <w:t>Я склонилась опять перед медной фигурой, спокойно застывшей среди дацана в позе лотоса. Взяла в руки светильник, горевший у его вывернутой наружу голой медной ступни.</w:t>
      </w:r>
    </w:p>
    <w:p>
      <w:pPr>
        <w:pStyle w:val="Normal"/>
        <w:bidi w:val="0"/>
        <w:spacing w:before="0" w:after="0"/>
        <w:ind w:left="0" w:right="0" w:firstLine="567"/>
        <w:rPr/>
      </w:pPr>
      <w:r>
        <w:rPr/>
        <w:t>В плошке с жиром торчал туго скрученный фитиль, черная тычинка веревки обгорела, пламя вспыхивало и билось в моих руках, как желтая бабочка лимонница. Я прикрыла огонь ладонью, защищая его от дыханья, от ветра. От зла защищая его.</w:t>
      </w:r>
    </w:p>
    <w:p>
      <w:pPr>
        <w:pStyle w:val="Normal"/>
        <w:bidi w:val="0"/>
        <w:spacing w:before="0" w:after="0"/>
        <w:ind w:left="0" w:right="0" w:firstLine="567"/>
        <w:rPr/>
      </w:pPr>
      <w:r>
        <w:rPr/>
        <w:t>— </w:t>
      </w:r>
      <w:r>
        <w:rPr/>
        <w:t>Если бы я была слепая, о Будда, — сказала я глухо, почти не разжимая губ, — я бы сидела со светильниками у входа в темный дацан и каждому, да, каждому входящему в храм давала бы светильник, протягивала свет. И человек брал бы из моих рук свет и шел дальше во тьму со светом в руках. А я бы свет не видела. А только давала его, давала. И только один раз, Будда, я дала свет, и мне протянули свет в ответ! И я увидела! Я прозрела! Однажды! Почему ты не хочешь вернуть его мне?! Почему?!</w:t>
      </w:r>
    </w:p>
    <w:p>
      <w:pPr>
        <w:pStyle w:val="Normal"/>
        <w:bidi w:val="0"/>
        <w:spacing w:before="0" w:after="0"/>
        <w:ind w:left="0" w:right="0" w:firstLine="567"/>
        <w:rPr/>
      </w:pPr>
      <w:r>
        <w:rPr/>
        <w:t>Будда молчал. Молчала, улыбаясь, Белая Тара.</w:t>
      </w:r>
    </w:p>
    <w:p>
      <w:pPr>
        <w:pStyle w:val="Normal"/>
        <w:bidi w:val="0"/>
        <w:spacing w:before="0" w:after="0"/>
        <w:ind w:left="0" w:right="0" w:firstLine="567"/>
        <w:rPr/>
      </w:pPr>
      <w:r>
        <w:rPr/>
        <w:t>Бедные. Они могут делать чудеса. Они не знают, как пахнет размятый в пальцах ком чернозема. Как ослепительно и цветно, пучками и копьями алых, золотых и синих огней, блестит на Солнце свежевыпавший снег. Как горчат на зубах березовые почки, как горчит схваченная морозом рябина, как сладко жжет губы шиповник, забытый птицами на колючих ветвях в лесу. Как, светясь, ходит большая красная рыба в ночной теплой реке, а на волне дрожат отраженья звезд — голубой Веги и алмазного Денеба. Жизнь велика. Бесконечен праздник Цам. Я ступила в след своей смерти, и я иду навстречу жизни, я делаю круг и замыкаю его. Разомкни его, Будда. Разомкни, если смо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кажется ли вам, что вы забываетесь, господин Башкиров?!</w:t>
      </w:r>
    </w:p>
    <w:p>
      <w:pPr>
        <w:pStyle w:val="Normal"/>
        <w:bidi w:val="0"/>
        <w:spacing w:before="0" w:after="0"/>
        <w:ind w:left="0" w:right="0" w:firstLine="567"/>
        <w:rPr/>
      </w:pPr>
      <w:r>
        <w:rPr/>
        <w:t>— </w:t>
      </w:r>
      <w:r>
        <w:rPr/>
        <w:t>Нимало, дорогая госпожа Фудзивара. Ничуть. Я-то знаю истинную цену вашим брильянтам, мехам и… прочему. Ты! — Говоривший резко встал с кресла, отпихнув его ногой — оно шумно откатилось в угол богато обставленной гостиной. — Ты как была моей, так моей и останешься. Моей вещью. Моей брильянтовой запонкой. Моей закуской после выпивки. Передо мной ты можешь не притворяться. — Он взял женщину за талию обеими руками, встряхнул, как грушу, и грубо, зло притиснул к себе, к полам черного тщательно выутюженного пиджака и шелковому лоску жилетки. Брелок больно врезался женщине в грудь, она искривила красивый, ярко накрашенный рот. — Играй перед кем другим! Кривляйся на сцене! Ресторанные едалы все равно съедят тебя с потрохами любую: жареную, пареную. С ними-то ты не притворяешься!.. А почему со мной?!..</w:t>
      </w:r>
    </w:p>
    <w:p>
      <w:pPr>
        <w:pStyle w:val="Normal"/>
        <w:bidi w:val="0"/>
        <w:spacing w:before="0" w:after="0"/>
        <w:ind w:left="0" w:right="0" w:firstLine="567"/>
        <w:rPr/>
      </w:pPr>
      <w:r>
        <w:rPr/>
        <w:t>Высокий бритый мужчина, в щегольских надменных усиках, лощеный, с презрительно и злобно изогнутыми сластолюбивыми губами, красно горящими плохо скрываемым вожделеньем, с прищуренными маслеными глазами, кричащими молча: мне дозволено все, потому что я так хочу!.. — оттолкнул от себя женщину, как давеча кресло, и она, так же, как бездушная мебель, тупо полетела в угол. Зацепилась ногой за торчащую вверх ножку кресла, ударилась, упала. Застонала. Прикусила губу. Неужели ты будешь стонать и плакать перед подонком, гордая актриса Фудзивара?! Да, ты ресторанная певичка. Но у твоих ног весь Шан-Хай. И весь Китай. Ты, плачущая перед русским эмигрантским бандитским отребьем, блестящая дама, большая артистка. Никогда!</w:t>
      </w:r>
    </w:p>
    <w:p>
      <w:pPr>
        <w:pStyle w:val="Normal"/>
        <w:bidi w:val="0"/>
        <w:spacing w:before="0" w:after="0"/>
        <w:ind w:left="0" w:right="0" w:firstLine="567"/>
        <w:rPr/>
      </w:pPr>
      <w:r>
        <w:rPr/>
        <w:t>Она встала. Поправила, задыхаясь, черный туго завитой локон на виске. Движеньем плеч вернула на место корсаж, сползший вниз и чуть обнаживший ее роскошную смуглую грудь. Застегнула расстегнувшийся в ухе замочек золотой серьги. Розовый жемчуг перламутрово, тускло сверкнул в мочке в свете массивной, отяжеленной, как лоза — гроздьями, хрустальными шариками люстры. Тот, кого назвали Башкиров, так же хищно щурясь, смотрел безотрывно на смугло-золотые ключицы, на нежную черную ягоду соска, дразняще видневшегося из-под кружевной батистовой пены. Он неимоверно, неистово желал эту женщину. Ее и больше никого. Когда-то он мог запросто насиловать ее, одурманенную побоями, пытками и уколами тайных китайских снадобий, у себя в отеле, в собственном номере. И он, глупец, этого не делал. А ведь тогда она служила ему. Она была в его руках. И Сяо Лян и другие его помощники, ослы, вонючая падаль, тоже могли это проделывать с ней. Ведь это проделывали с ней все, в чьих руках она побывала. Так почему же, черт побери?! Только лишь потому, что она освободилась от него, ушла, убежала, разбогатела, обросла слугами и служанками, особняком, вшивыми побрякушками, стоящими тысячи юаней, идиотскими манто и шубами, метущими шан-хайскую пыль, снег и грязь?! Обросла, дьявол ее задери, любовниками и поклонниками, ползущими к ней на пузе: “Ах, госпожа Фудзивара!.. Ах, ваш автограф!.. Ах, поцеловать вашу ручку!.. Ах, я к вам приду сегодня ночью!..” — и ведь приходят! А его — к ногтю! Его — в расход! К черту его! Так?!</w:t>
      </w:r>
    </w:p>
    <w:p>
      <w:pPr>
        <w:pStyle w:val="Normal"/>
        <w:bidi w:val="0"/>
        <w:spacing w:before="0" w:after="0"/>
        <w:ind w:left="0" w:right="0" w:firstLine="567"/>
        <w:rPr/>
      </w:pPr>
      <w:r>
        <w:rPr/>
        <w:t>Она стояла спокойно и смотрела на него презрительно. Грудь ее поднималась часто, она дышала прерывисто. Она понимала, что скандал не закончен. Но она была все-таки у себя дома, в особняке, и, если он позволит себе то, что может ее напугать или, не дай Бог, искалечить, — она позовет на помощь; рядом с ней, в других комнатах, — слуги; она позвонит в колокольчик, в маленький колокольчик, вон он, на столе лежит, руку протянуть…</w:t>
      </w:r>
    </w:p>
    <w:p>
      <w:pPr>
        <w:pStyle w:val="Normal"/>
        <w:bidi w:val="0"/>
        <w:spacing w:before="0" w:after="0"/>
        <w:ind w:left="0" w:right="0" w:firstLine="567"/>
        <w:rPr/>
      </w:pPr>
      <w:r>
        <w:rPr/>
        <w:t>Она не успела протянуть руку. С проворством тигра Башкиров схватил ее за запястье — так сильно, что нежные косточки хрустнули, едва не сломавшись. Стона он на сей раз не услышал. Женщина размахнулась и свободной рукой влепила ему увесистую, звонкую пощечину.</w:t>
      </w:r>
    </w:p>
    <w:p>
      <w:pPr>
        <w:pStyle w:val="Normal"/>
        <w:bidi w:val="0"/>
        <w:spacing w:before="0" w:after="0"/>
        <w:ind w:left="0" w:right="0" w:firstLine="567"/>
        <w:rPr/>
      </w:pPr>
      <w:r>
        <w:rPr/>
        <w:t>— </w:t>
      </w:r>
      <w:r>
        <w:rPr/>
        <w:t>Ты. Хватит с тебя? — прошептала она быстро. — Я знаю приемы вин-чун лучше, чем китаянка. Нас в Ямато, в доме Кудами, учили обороняться от таких, как ты. Попробуй только сунься еще.</w:t>
      </w:r>
    </w:p>
    <w:p>
      <w:pPr>
        <w:pStyle w:val="Normal"/>
        <w:bidi w:val="0"/>
        <w:spacing w:before="0" w:after="0"/>
        <w:ind w:left="0" w:right="0" w:firstLine="567"/>
        <w:rPr/>
      </w:pPr>
      <w:r>
        <w:rPr/>
        <w:t>Она ловко вывернула захваченное запястье. Перехватила рукой его руку и завела ему за спину. Тут уже застонал он. Немедленно, оценив происходящее, тонко, хищно улыбнулся.</w:t>
      </w:r>
    </w:p>
    <w:p>
      <w:pPr>
        <w:pStyle w:val="Normal"/>
        <w:bidi w:val="0"/>
        <w:spacing w:before="0" w:after="0"/>
        <w:ind w:left="0" w:right="0" w:firstLine="567"/>
        <w:rPr/>
      </w:pPr>
      <w:r>
        <w:rPr/>
        <w:t>— </w:t>
      </w:r>
      <w:r>
        <w:rPr/>
        <w:t>Твоя взяла, гадина. Пусти.</w:t>
      </w:r>
    </w:p>
    <w:p>
      <w:pPr>
        <w:pStyle w:val="Normal"/>
        <w:bidi w:val="0"/>
        <w:spacing w:before="0" w:after="0"/>
        <w:ind w:left="0" w:right="0" w:firstLine="567"/>
        <w:rPr/>
      </w:pPr>
      <w:r>
        <w:rPr/>
        <w:t>Она отпустила его. Отряхнула голую руку от плеча до ладони, будто выпачкалась в чем-то противном, липком.</w:t>
      </w:r>
    </w:p>
    <w:p>
      <w:pPr>
        <w:pStyle w:val="Normal"/>
        <w:bidi w:val="0"/>
        <w:spacing w:before="0" w:after="0"/>
        <w:ind w:left="0" w:right="0" w:firstLine="567"/>
        <w:rPr/>
      </w:pPr>
      <w:r>
        <w:rPr/>
        <w:t>— </w:t>
      </w:r>
      <w:r>
        <w:rPr/>
        <w:t>Почему же ты тогда не боролась со мной там?.. у меня в апартаментах?.. почему не показывала класс?.. а вдруг ты мастер, вдруг у тебя черный пояс…</w:t>
      </w:r>
    </w:p>
    <w:p>
      <w:pPr>
        <w:pStyle w:val="Normal"/>
        <w:bidi w:val="0"/>
        <w:spacing w:before="0" w:after="0"/>
        <w:ind w:left="0" w:right="0" w:firstLine="567"/>
        <w:rPr/>
      </w:pPr>
      <w:r>
        <w:rPr/>
        <w:t>Она улыбнулась ответно, но не хитро и зло, а — неожиданно — открыто, весело.</w:t>
      </w:r>
    </w:p>
    <w:p>
      <w:pPr>
        <w:pStyle w:val="Normal"/>
        <w:bidi w:val="0"/>
        <w:spacing w:before="0" w:after="0"/>
        <w:ind w:left="0" w:right="0" w:firstLine="567"/>
        <w:rPr/>
      </w:pPr>
      <w:r>
        <w:rPr/>
        <w:t>— </w:t>
      </w:r>
      <w:r>
        <w:rPr/>
        <w:t>Потому что там был не только ты один, глупый Башкиров. Там были еще все эти твои зубастые китайчата. Они бы отделали меня по одному твоему приказу… взгляду. Я была там в западне. — Она вздохнула и отошла к зеркалу, и стала глядеться в него, задумчиво перебирая кружева на смуглой груди. — Моя песенка там была спета. А теперь я пою свою песню. Иди отсюда прочь. Не преследуй меня. Я никогда не стану твоей любовницей.</w:t>
      </w:r>
    </w:p>
    <w:p>
      <w:pPr>
        <w:pStyle w:val="Normal"/>
        <w:bidi w:val="0"/>
        <w:spacing w:before="0" w:after="0"/>
        <w:ind w:left="0" w:right="0" w:firstLine="567"/>
        <w:rPr/>
      </w:pPr>
      <w:r>
        <w:rPr/>
        <w:t>Она глядела на себя в зеркало, играла со своими нагрудными кружевами и не заметила, как он подкрался к ней сзади, закинул руку ей за горло, крепко захватил, она захрипела, он подставил ногу, повалил ее, она упала, не успев и прокричать, позвать на помощь, — как это у тебя получилось, мужик, зло подумала она, надо бы запомнить этот внезапный мастерский захват, — и там, на полу, он зацепил скрюченными пальцами ее кружевной корсаж и с силой рванул бархатную ткань вниз, швы затрещали, бархат порвался с громким треском, и смуглая красивая грудь, не стесняясь, выпорхнула наружу — а мужчина дальше, бесстыдно и грубо и жадно, оголял ее, его ногти, раздирая ткань платья, царапали ей ребра, живот, он одной рукой, согнутой в локте, держал ее за шею, не давая вырваться, заставляя хрипеть и извиваться, а другой зверино срывал с нее роскошные, царские, жалкие тряпки.</w:t>
      </w:r>
    </w:p>
    <w:p>
      <w:pPr>
        <w:pStyle w:val="Normal"/>
        <w:bidi w:val="0"/>
        <w:spacing w:before="0" w:after="0"/>
        <w:ind w:left="0" w:right="0" w:firstLine="567"/>
        <w:rPr/>
      </w:pPr>
      <w:r>
        <w:rPr/>
        <w:t>— </w:t>
      </w:r>
      <w:r>
        <w:rPr/>
        <w:t>Пусти!.. я все равно… никогда… твоей не буду…</w:t>
      </w:r>
    </w:p>
    <w:p>
      <w:pPr>
        <w:pStyle w:val="Normal"/>
        <w:bidi w:val="0"/>
        <w:spacing w:before="0" w:after="0"/>
        <w:ind w:left="0" w:right="0" w:firstLine="567"/>
        <w:rPr/>
      </w:pPr>
      <w:r>
        <w:rPr/>
        <w:t>Он отбросил в угол скомканные бархатные лоскуты. Перед ним была ее голая грудь, голый живот, — о них только мечтали ресторанные мужики Шан-Хая, ночи напролет просиживавшие в “Мажестик” и пожирающие ее, поющую на сцене, танцующую между столиков, тупыми тусклыми глазами. А она знай плясала да пела себе. Еще бы. Знаменитость. Такие деньжищи огребать. Гляди, Башкиров, еще немного, и она будет жить лучше, чем ты, хоть ты и бандит первоклассный. Вот ее шея. Вот ее грудь. Он изогнул шею, отвернул ладонью от своего лица ее лицо — пусть уж лучше кусает ему пальцы, чем вцепится в рожу, изуродует до шрама, как тигрица!.. — и жадно, по-волчьему — так волчата припадают к соскам волчицы — присосался губами и зубами к ее вставшему дыбом черному соску.</w:t>
      </w:r>
    </w:p>
    <w:p>
      <w:pPr>
        <w:pStyle w:val="Normal"/>
        <w:bidi w:val="0"/>
        <w:spacing w:before="0" w:after="0"/>
        <w:ind w:left="0" w:right="0" w:firstLine="567"/>
        <w:rPr/>
      </w:pPr>
      <w:r>
        <w:rPr/>
        <w:t>— </w:t>
      </w:r>
      <w:r>
        <w:rPr/>
        <w:t>Ты!.. сволочь… Башкиров… никогда…</w:t>
      </w:r>
    </w:p>
    <w:p>
      <w:pPr>
        <w:pStyle w:val="Normal"/>
        <w:bidi w:val="0"/>
        <w:spacing w:before="0" w:after="0"/>
        <w:ind w:left="0" w:right="0" w:firstLine="567"/>
        <w:rPr/>
      </w:pPr>
      <w:r>
        <w:rPr/>
        <w:t>Хрипи, хрипи. Бесись. Моя взяла.</w:t>
      </w:r>
    </w:p>
    <w:p>
      <w:pPr>
        <w:pStyle w:val="Normal"/>
        <w:bidi w:val="0"/>
        <w:spacing w:before="0" w:after="0"/>
        <w:ind w:left="0" w:right="0" w:firstLine="567"/>
        <w:rPr/>
      </w:pPr>
      <w:r>
        <w:rPr/>
        <w:t>Он налег на нее всем телом. Она, вся голая, неистово билась под ним, пытаясь освободиться. Он придавил ее своею тяжестью. Вот так лежи. Дергайся. Сейчас. Она выпростала из-под него руки и отчаянно ударила его кулачками по закутанной в пиджак спине. Пробовала закричать — он поймал готовый вырваться крик, ткнул локтем ей в зубы, разбил губу. По ее лицу потекла кровь. Он вытащил из кармана, где мотался брелок, надушенный фуляр и всунул ей в рот. “Временно, — проклокотал он, — до тех пор, пока я не распорю тебя собой. А потом выну платок. Чтобы поцеловать твой кровавый ротик. Я же так хочу его. Ну!” Она билась, вздергивала ногами, пытаясь ударить его ногой, коленом между ног. Он сунул ей кулак под ребро, там, где пряталась печень. “Следов не оставлю, а убью”, - выхрипнул. Она не сдавалась. Голое тело под ним металось, содрогалось, локти ударяли об пол, пятки били его по щиколоткам. Боже, почему одно и то же событье между мужчиной и женщиной Ты сделал одновременно и любовью, и ненавистью?! Если он изуродует ее, испортит ей лицо или тело — это полбеды. Она загримируется. Замажет прореху пастой, кремом, запудрит пудрой. Сломанную кость срастит. Увечье вылечит — китайские врачи совершают чудеса излеченья. Синяки, переломы — плевать! Если он искалечит ее чрево, а значит, и ее душу собою — вот где она сойдет с ума. Излечивают ли китайские чудодеи сошедших с ума?!</w:t>
      </w:r>
    </w:p>
    <w:p>
      <w:pPr>
        <w:pStyle w:val="Normal"/>
        <w:bidi w:val="0"/>
        <w:spacing w:before="0" w:after="0"/>
        <w:ind w:left="0" w:right="0" w:firstLine="567"/>
        <w:rPr/>
      </w:pPr>
      <w:r>
        <w:rPr/>
        <w:t>Люстра погасла.</w:t>
      </w:r>
    </w:p>
    <w:p>
      <w:pPr>
        <w:pStyle w:val="Normal"/>
        <w:bidi w:val="0"/>
        <w:spacing w:before="0" w:after="0"/>
        <w:ind w:left="0" w:right="0" w:firstLine="567"/>
        <w:rPr/>
      </w:pPr>
      <w:r>
        <w:rPr/>
        <w:t>Они возились на паркете, продолжали бороться. Тяжело дышали. Если б кто открыл дверь, понял бы: двое любовников играют друг с другом, решили на полу заняться любовью. Только у любовницы изо рта торчит белая окровавленная тряпица. Да щеки и подбородок любовника уже кровоточат. Женские ногти — опасное оружье. Она все же изловчилась и расцарапала ему лицо.</w:t>
      </w:r>
    </w:p>
    <w:p>
      <w:pPr>
        <w:pStyle w:val="Normal"/>
        <w:bidi w:val="0"/>
        <w:spacing w:before="0" w:after="0"/>
        <w:ind w:left="0" w:right="0" w:firstLine="567"/>
        <w:rPr/>
      </w:pPr>
      <w:r>
        <w:rPr/>
        <w:t>Он, лежа грудью на ее груди, расстегнул брюки, рукой грубо втиснулся между ее туго сдвинутых ног, молчаливо проклинающих его. Она ощутила, как мужское орудье — а сколько она видела и осязала разнокалиберных мужских орудий на женском любовном, страдальном театре войны — пытается пробить, протаранить защищаемое ею пространство, вклиниться, завладеть, овладеть. Раковина сомкнулась. Он силой, рукой, пальцами, кулаком раздвигал створы. Разодрал нежную кожу до крови. Она забилась, как в судороге.</w:t>
      </w:r>
    </w:p>
    <w:p>
      <w:pPr>
        <w:pStyle w:val="Normal"/>
        <w:bidi w:val="0"/>
        <w:spacing w:before="0" w:after="0"/>
        <w:ind w:left="0" w:right="0" w:firstLine="567"/>
        <w:rPr/>
      </w:pPr>
      <w:r>
        <w:rPr/>
        <w:t>— </w:t>
      </w:r>
      <w:r>
        <w:rPr/>
        <w:t>Я овладею тобой! Ну… еще…</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И, когда она поняла, что победа все равно будет за мужчиной, что его наглые пальцы, его живая дубина уже в ней, уже втыкаются в нее и разрывают, а он, дрожащий от похоти и ненависти, уже пускает слюни, торжествуя свой мужской отвратительный праздник, — когда ее ноги сжались мертвыми клещами последний раз, пытаясь зажать каменными мышцами женское беззащитное отверстие и остановить грядущий ужас униженья и боли, да ничего не вышло, таран таранил, горло хрипело, тело неистово дергалось в бессильи, — дверь распахнулась, со стуком отлетела, ударилась о стену, и в комнату влетела белая от испуга китайская девочка-служанка в белом фартучке, прижав ладошку к открытому для крика рту. Девочка застыла в немом потрясеньи, увидев на полу два извивающихся тела — хозяйкино и чужое, мужское, — закричала тонко, как цапля на болоте:</w:t>
      </w:r>
    </w:p>
    <w:p>
      <w:pPr>
        <w:pStyle w:val="Normal"/>
        <w:bidi w:val="0"/>
        <w:spacing w:before="0" w:after="0"/>
        <w:ind w:left="0" w:right="0" w:firstLine="567"/>
        <w:rPr/>
      </w:pPr>
      <w:r>
        <w:rPr/>
        <w:t>— </w:t>
      </w:r>
      <w:r>
        <w:rPr/>
        <w:t>Госпожа!.. Госпожа!.. Вы простите, что я ворвалась!.. Столь поздний час!.. Но он!.. он!.. он прорвался сюда, к вам, через все запоры и замки!.. он через главные ворота прошел!.. он как чудовище, этот старик!.. мы с Цзян пытались остановить его, куда там!.. он как ветер!.. вот он…</w:t>
      </w:r>
    </w:p>
    <w:p>
      <w:pPr>
        <w:pStyle w:val="Normal"/>
        <w:bidi w:val="0"/>
        <w:spacing w:before="0" w:after="0"/>
        <w:ind w:left="0" w:right="0" w:firstLine="567"/>
        <w:rPr/>
      </w:pPr>
      <w:r>
        <w:rPr/>
        <w:t>Девочка затравленно оглянулась. За ней, за ее спиной на пороге гостиной вырос человек. Лысый, с совершенно голым черепом старик, коричневый, изрезанный морщинами вдоль и поперек, вбежал в комнату. Лежащие на полу глядели на старика. Старик глядел на них. Его лицо светилось во тьме.</w:t>
      </w:r>
    </w:p>
    <w:p>
      <w:pPr>
        <w:pStyle w:val="Normal"/>
        <w:bidi w:val="0"/>
        <w:spacing w:before="0" w:after="0"/>
        <w:ind w:left="0" w:right="0" w:firstLine="567"/>
        <w:rPr/>
      </w:pPr>
      <w:r>
        <w:rPr/>
        <w:t>— </w:t>
      </w:r>
      <w:r>
        <w:rPr/>
        <w:t>О, Будда, слава Тебе, я успел, — пророкотал он низко, глухо, — успел. Мне было виденье. Я узнал у Будды, где это происходит. Я успел. Ты! — он протянул указательный палец к лежащему на полу навзничь Башкирову, даже не успевшему застегнуть ширинку. — Закрой на замок одежду свою. Убей вожделенье. Эта женщина — не для тебя. Встань!</w:t>
      </w:r>
    </w:p>
    <w:p>
      <w:pPr>
        <w:pStyle w:val="Normal"/>
        <w:bidi w:val="0"/>
        <w:spacing w:before="0" w:after="0"/>
        <w:ind w:left="0" w:right="0" w:firstLine="567"/>
        <w:rPr/>
      </w:pPr>
      <w:r>
        <w:rPr/>
        <w:t>Мужчина поднялся, поправляя досадливо ремень. Злоба выступила красными пятнами у него на исцарапанных скулах.</w:t>
      </w:r>
    </w:p>
    <w:p>
      <w:pPr>
        <w:pStyle w:val="Normal"/>
        <w:bidi w:val="0"/>
        <w:spacing w:before="0" w:after="0"/>
        <w:ind w:left="0" w:right="0" w:firstLine="567"/>
        <w:rPr/>
      </w:pPr>
      <w:r>
        <w:rPr/>
        <w:t>— </w:t>
      </w:r>
      <w:r>
        <w:rPr/>
        <w:t>А ты кто такой, старик? — спросил он по-китайски. — Откуда? Это дом госпожи Фудзивары. Сейчас ночь. Она делает что хочет!</w:t>
      </w:r>
    </w:p>
    <w:p>
      <w:pPr>
        <w:pStyle w:val="Normal"/>
        <w:bidi w:val="0"/>
        <w:spacing w:before="0" w:after="0"/>
        <w:ind w:left="0" w:right="0" w:firstLine="567"/>
        <w:rPr/>
      </w:pPr>
      <w:r>
        <w:rPr/>
        <w:t>— </w:t>
      </w:r>
      <w:r>
        <w:rPr/>
        <w:t>Это ты делаешь что хочешь, а не она, — строго и жестко сказал старик. — Она этого не хотела. Убирайся!</w:t>
      </w:r>
    </w:p>
    <w:p>
      <w:pPr>
        <w:pStyle w:val="Normal"/>
        <w:bidi w:val="0"/>
        <w:spacing w:before="0" w:after="0"/>
        <w:ind w:left="0" w:right="0" w:firstLine="567"/>
        <w:rPr/>
      </w:pPr>
      <w:r>
        <w:rPr/>
        <w:t>— </w:t>
      </w:r>
      <w:r>
        <w:rPr/>
        <w:t>Кто ты такой, чтобы со мной так разговаривать?!</w:t>
      </w:r>
    </w:p>
    <w:p>
      <w:pPr>
        <w:pStyle w:val="Normal"/>
        <w:bidi w:val="0"/>
        <w:spacing w:before="0" w:after="0"/>
        <w:ind w:left="0" w:right="0" w:firstLine="567"/>
        <w:rPr/>
      </w:pPr>
      <w:r>
        <w:rPr/>
        <w:t>Вместо ответа старик в темноте гостиной распахнул перед Башкировым свой старый бязевый халат.</w:t>
      </w:r>
    </w:p>
    <w:p>
      <w:pPr>
        <w:pStyle w:val="Normal"/>
        <w:bidi w:val="0"/>
        <w:spacing w:before="0" w:after="0"/>
        <w:ind w:left="0" w:right="0" w:firstLine="567"/>
        <w:rPr/>
      </w:pPr>
      <w:r>
        <w:rPr/>
        <w:t>Мужчина всмотрелся. Он смотрел долго — казалось, он рассматривает не голое тело человека, а рисунки, живопись или читает тайные записи. Закрыл глаза. Побелел — это было заметно даже в сумраке ночной залы. Поклонился. Попятился. Вышел.</w:t>
      </w:r>
    </w:p>
    <w:p>
      <w:pPr>
        <w:pStyle w:val="Normal"/>
        <w:bidi w:val="0"/>
        <w:spacing w:before="0" w:after="0"/>
        <w:ind w:left="0" w:right="0" w:firstLine="567"/>
        <w:rPr/>
      </w:pPr>
      <w:r>
        <w:rPr/>
        <w:t>Старик наклонился над женщиной, раскинувшей руки на полу, будто она была живой крест.</w:t>
      </w:r>
    </w:p>
    <w:p>
      <w:pPr>
        <w:pStyle w:val="Normal"/>
        <w:bidi w:val="0"/>
        <w:spacing w:before="0" w:after="0"/>
        <w:ind w:left="0" w:right="0" w:firstLine="567"/>
        <w:rPr/>
      </w:pPr>
      <w:r>
        <w:rPr/>
        <w:t>— </w:t>
      </w:r>
      <w:r>
        <w:rPr/>
        <w:t>Ты жива и цела, — внятно сказал он уже на другом языке, но женщина, вздрогнув, закивала головой — она знала этот язык и прекрасно поняла, что он сказал ей. — Я спас тебя. Я ухожу. Мы увидимся еще в этой жизни.</w:t>
      </w:r>
    </w:p>
    <w:p>
      <w:pPr>
        <w:pStyle w:val="Normal"/>
        <w:bidi w:val="0"/>
        <w:spacing w:before="0" w:after="0"/>
        <w:ind w:left="0" w:right="0" w:firstLine="567"/>
        <w:rPr/>
      </w:pPr>
      <w:r>
        <w:rPr/>
        <w:t>Он шагнул к двери. Та, которую называли госпожа Фудзивара, вынула испачканный кровью белый фуляр изо рта, кинула прочь и крикнула вслед уходящему:</w:t>
      </w:r>
    </w:p>
    <w:p>
      <w:pPr>
        <w:pStyle w:val="Normal"/>
        <w:bidi w:val="0"/>
        <w:spacing w:before="0" w:after="0"/>
        <w:ind w:left="0" w:right="0" w:firstLine="567"/>
        <w:rPr/>
      </w:pPr>
      <w:r>
        <w:rPr/>
        <w:t>— </w:t>
      </w:r>
      <w:r>
        <w:rPr/>
        <w:t>Кто ты! Кто же ты! Спасибо тебе!</w:t>
      </w:r>
    </w:p>
    <w:p>
      <w:pPr>
        <w:pStyle w:val="Normal"/>
        <w:bidi w:val="0"/>
        <w:spacing w:before="0" w:after="0"/>
        <w:ind w:left="0" w:right="0" w:firstLine="567"/>
        <w:rPr/>
      </w:pPr>
      <w:r>
        <w:rPr/>
        <w:t>Старик обернулся еще раз, на прощанье, и произнес медленно и раздельно, чтобы она понимала все слова:</w:t>
      </w:r>
    </w:p>
    <w:p>
      <w:pPr>
        <w:pStyle w:val="Normal"/>
        <w:bidi w:val="0"/>
        <w:spacing w:before="0" w:after="0"/>
        <w:ind w:left="0" w:right="0" w:firstLine="567"/>
        <w:rPr/>
      </w:pPr>
      <w:r>
        <w:rPr/>
        <w:t>— </w:t>
      </w:r>
      <w:r>
        <w:rPr/>
        <w:t>Я уже однажды в жизни слышал, как ты кричишь. У тебя звонкий голос. Готовься к празднику Цам. Готовь руки для крыльев.</w:t>
      </w:r>
    </w:p>
    <w:p>
      <w:pPr>
        <w:pStyle w:val="Normal"/>
        <w:bidi w:val="0"/>
        <w:spacing w:before="0" w:after="0"/>
        <w:ind w:left="0" w:right="0" w:firstLine="567"/>
        <w:rPr/>
      </w:pPr>
      <w:r>
        <w:rPr/>
        <w:t>Он сверкнул узкими стрелами глаз. Вышел вон, хлопнув резной дубовой дверью.</w:t>
      </w:r>
    </w:p>
    <w:p>
      <w:pPr>
        <w:pStyle w:val="Normal"/>
        <w:bidi w:val="0"/>
        <w:spacing w:before="0" w:after="0"/>
        <w:ind w:left="0" w:right="0" w:firstLine="567"/>
        <w:rPr/>
      </w:pPr>
      <w:r>
        <w:rPr/>
        <w:t>Девочка-служанка стояла отупело, открыв рот, прижав загорелые ручки к груди, всхлипывая, и глядела на вымазанный кровью рот госпож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ЯМАТО</w:t>
      </w:r>
    </w:p>
    <w:p>
      <w:pPr>
        <w:pStyle w:val="Normal"/>
        <w:bidi w:val="0"/>
        <w:spacing w:before="0" w:after="0"/>
        <w:ind w:left="0" w:right="0" w:firstLine="567"/>
        <w:jc w:val="left"/>
        <w:rPr/>
      </w:pPr>
      <w:r>
        <w:rPr/>
      </w:r>
    </w:p>
    <w:p>
      <w:pPr>
        <w:pStyle w:val="Heading3"/>
        <w:bidi w:val="0"/>
        <w:spacing w:before="0" w:after="0"/>
        <w:ind w:left="0" w:right="0" w:hanging="0"/>
        <w:rPr/>
      </w:pPr>
      <w:r>
        <w:rPr/>
        <w:t>МОРЯК</w:t>
      </w:r>
    </w:p>
    <w:p>
      <w:pPr>
        <w:pStyle w:val="Normal"/>
        <w:bidi w:val="0"/>
        <w:spacing w:before="0" w:after="0"/>
        <w:ind w:left="0" w:right="0" w:firstLine="567"/>
        <w:jc w:val="left"/>
        <w:rPr/>
      </w:pPr>
      <w:r>
        <w:rPr/>
      </w:r>
    </w:p>
    <w:p>
      <w:pPr>
        <w:pStyle w:val="Normal"/>
        <w:bidi w:val="0"/>
        <w:spacing w:before="0" w:after="0"/>
        <w:ind w:left="0" w:right="0" w:firstLine="567"/>
        <w:rPr/>
      </w:pPr>
      <w:r>
        <w:rPr/>
        <w:t>Снежная равнина. Белая, молчащая сурово пустыня.</w:t>
      </w:r>
    </w:p>
    <w:p>
      <w:pPr>
        <w:pStyle w:val="Normal"/>
        <w:bidi w:val="0"/>
        <w:spacing w:before="0" w:after="0"/>
        <w:ind w:left="0" w:right="0" w:firstLine="567"/>
        <w:rPr/>
      </w:pPr>
      <w:r>
        <w:rPr/>
        <w:t>Я бы хотел с Тобой не встречаться. Мы и так две звезды. Мы и так — двойная звезда, крутящаяся вокруг невидимого магнита, два колокола незримого града. Град давно утонул в бездонном лесном озере. А как чисты летом нейские белые пески. Лесная речка Нея, красивая, нежная, как Ты.</w:t>
      </w:r>
    </w:p>
    <w:p>
      <w:pPr>
        <w:pStyle w:val="Normal"/>
        <w:bidi w:val="0"/>
        <w:spacing w:before="0" w:after="0"/>
        <w:ind w:left="0" w:right="0" w:firstLine="567"/>
        <w:rPr/>
      </w:pPr>
      <w:r>
        <w:rPr/>
        <w:t>Ты, Ангел мой. Зачем я встретил Тебя. Ты слишком красива и слишком нежна для пустого и злобного мира. Нет, неправда, мир не пуст и не злобен. Таким его сделали люди. Таким его и видят. Я во всем мире вижу Тебя. Верней, мир видит Тебя — моими очами.</w:t>
      </w:r>
    </w:p>
    <w:p>
      <w:pPr>
        <w:pStyle w:val="Normal"/>
        <w:bidi w:val="0"/>
        <w:spacing w:before="0" w:after="0"/>
        <w:ind w:left="0" w:right="0" w:firstLine="567"/>
        <w:rPr/>
      </w:pPr>
      <w:r>
        <w:rPr/>
        <w:t>Я бы хотел с Тобой не видаться, но приезжай. Мое поверье: не встречаю — приедет; буду встречать — не приедет никогда. Я не встречаю Тебя. Я не хожу туда, на лесную дорогу, к старой лесопилке, где золотые опилки обильно устилают могучие сугробы золотыми коврами. Ты не придешь. Ты не будешь стоять на косогоре, оглядывая посад, речку подо льдом, лесопилку, золотые сугробы, заброшенный льнозавод, корабельные сосны, краснолесье, чистое зимнее небо восторженными, широко распахнутыми глазами. Даже призрака Твоего тут не явится. Тут буду только я — уже не тело, не дух, не призрак, не ноги-руки, не мясо, не кожа, не кости: я — одна живая любовь. Одна сплошная, великая, сбывшаяся на весь свет любовь к Тебе.</w:t>
      </w:r>
    </w:p>
    <w:p>
      <w:pPr>
        <w:pStyle w:val="Normal"/>
        <w:bidi w:val="0"/>
        <w:spacing w:before="0" w:after="0"/>
        <w:ind w:left="0" w:right="0" w:firstLine="567"/>
        <w:rPr/>
      </w:pPr>
      <w:r>
        <w:rPr/>
        <w:t>Да, родная, жизнь моя исполнилась. Как я хотел ее! Как я желал ее! И вот она сбылась. Как мне жаль несбывшихся. Как я плачу, смеюсь над ними. Ты заслонила мне все, всех. Я называю Тебя тысячью имен, жизнь, и только одним именем. Я сам Тебе его дал. Сам Тебя им нарек. Крестил, как священник крестит младенца в купели.</w:t>
      </w:r>
    </w:p>
    <w:p>
      <w:pPr>
        <w:pStyle w:val="Normal"/>
        <w:bidi w:val="0"/>
        <w:spacing w:before="0" w:after="0"/>
        <w:ind w:left="0" w:right="0" w:firstLine="567"/>
        <w:rPr/>
      </w:pPr>
      <w:r>
        <w:rPr/>
        <w:t>Я так люблю Тебя, что мне кажется — так не бывает. Но это есть. И усиливается, прибывает, идет волна, вздымается цунами. Это белая цунами, и белый Божий сугроб страшно рушится на меня, забивает мне дыханье, легкие, подступает под ключицы. Ты мое море. Ты мое небо. Ты мое дерево; моя сосна, и шумишь надо мной, и я Твой ветер, я в Твоих ветвях-волосах, я Твой снег на Твоих ветвях-руках. Ты моя музыка, ведь Ты умеешь играть на всех музыкальных инструментах, на ксилофоне и органе, на гитаре и дудочке-жалейке, на клавесине и сямисене. Как, и на сямисене тоже?! Да, и на сямисене. Ты и на мне играешь, Ты перебираешь пальцами мои худые ребра, Ты вдуваешь мне нежными губами ветер и вьюгу в открытый жадно навстречу Тебе, изголодавшийся по Тебе рот, Ты гладишь меня ладонями по тяжелым медным тарелкам и плитам груди и спины, Ты трогаешь, как пастушонок трогал ту, баснословную арфу, живую душу мою, — Ты играешь всем мною радостный, яркий гимн Солнцу, Луне, звездам, снегам, деревенским печам и сеновалам, длинным, краснотелым, лохматым соснам, ледяным озерам и рекам, ледяному моему миру, в коем мы с Тобой — горячие и живые, и я Твоя горячая арфа, я Твой пылающий, бьющийся в Твоих руках сямисен. Я Твой гудящий всеми стволами под ветром, всеми серебряными трубами, наполненными воздухом и светом и воплями и стенаньями, рыдающий орган, встающий крепостью, железною стеной, защитой яростной и неколебимой между Тобой и всем, что хочет Тебя убить, пожрать, растоптать, выпить. Ты только моя чаша, и пью из Тебя — я. Как я люблю Тебя!</w:t>
      </w:r>
    </w:p>
    <w:p>
      <w:pPr>
        <w:pStyle w:val="Normal"/>
        <w:bidi w:val="0"/>
        <w:spacing w:before="0" w:after="0"/>
        <w:ind w:left="0" w:right="0" w:firstLine="567"/>
        <w:rPr/>
      </w:pPr>
      <w:r>
        <w:rPr/>
        <w:t>Я хотел кричать о моей любви на весь свет. Но свет глухой. Он оглох навек. Он ничего не слышит. Ему мы не нужны. Как бело и чисто, как печально за окном.</w:t>
      </w:r>
    </w:p>
    <w:p>
      <w:pPr>
        <w:pStyle w:val="Normal"/>
        <w:bidi w:val="0"/>
        <w:spacing w:before="0" w:after="0"/>
        <w:ind w:left="0" w:right="0" w:firstLine="567"/>
        <w:rPr/>
      </w:pPr>
      <w:r>
        <w:rPr/>
        <w:t>Моя изба. Изба, где Ты была; где Ты еще будешь когда-нибудь; где Ты не будешь уже никогда. Икона в углу. Божья Матерь Казанская. Она чуть раскоса, как Ты. Она похожа на Тебя. Все, все на свете похоже на Тебя.</w:t>
      </w:r>
    </w:p>
    <w:p>
      <w:pPr>
        <w:pStyle w:val="Normal"/>
        <w:bidi w:val="0"/>
        <w:spacing w:before="0" w:after="0"/>
        <w:ind w:left="0" w:right="0" w:firstLine="567"/>
        <w:rPr/>
      </w:pPr>
      <w:r>
        <w:rPr/>
        <w:t>Пойду принесу дров, растоплю печь. Ты так любила глядеть в печь, на огонь. Он плясал и томился, огонь, он целовал мое лицо, как Ты. Мы сидели вместе у огня, и я сказал, следя пляску огневых лепестков: куда я Тебя за собой тащу, ты молодая, свежая, а мне помирать пора. Ты смолчала. Обняла меня. Поцеловала меня. И я был с Тобой вместе так, как не был с возлюбленной ни один любовник никогда от Сотворенья Мира. Аминь.</w:t>
      </w:r>
    </w:p>
    <w:p>
      <w:pPr>
        <w:pStyle w:val="Normal"/>
        <w:bidi w:val="0"/>
        <w:spacing w:before="0" w:after="0"/>
        <w:ind w:left="0" w:right="0" w:firstLine="567"/>
        <w:rPr/>
      </w:pPr>
      <w:r>
        <w:rPr/>
        <w:t>Запылает печь в избе. Затоплю печь и в бане. Как ты любила нашу баню! Это все наше. Это все здесь Твое, а Тебя нет. Нет и не будет. Я же Тебя не встречаю. Я так вижу Твое золотое нагое тело в черноте, в сгущенье страшной ревнивой сажи и тайного мрака бани. Ты светишься. Господи, какая же Ты красавица! Я плещу на раскаленные камни полковша, и жар вырывается из каменки, обнимает нас. И мы обнимаем друг друга.</w:t>
      </w:r>
    </w:p>
    <w:p>
      <w:pPr>
        <w:pStyle w:val="Normal"/>
        <w:bidi w:val="0"/>
        <w:spacing w:before="0" w:after="0"/>
        <w:ind w:left="0" w:right="0" w:firstLine="567"/>
        <w:rPr/>
      </w:pPr>
      <w:r>
        <w:rPr/>
        <w:t>Мы всегда будем обнимать друг друга. Даже когда…</w:t>
      </w:r>
    </w:p>
    <w:p>
      <w:pPr>
        <w:pStyle w:val="Normal"/>
        <w:bidi w:val="0"/>
        <w:spacing w:before="0" w:after="0"/>
        <w:ind w:left="0" w:right="0" w:firstLine="567"/>
        <w:rPr/>
      </w:pPr>
      <w:r>
        <w:rPr/>
        <w:t>Какая белизна. Белизна и чистота вокруг. И холод, лютый холод. Выйдешь на крыльцо — из ноздрей, изо рта вылетают вихренья пара и тут же застывают, сыплются серебряными искрами. Ночью звезды звенят. Ледяная Нея тоже звенит — скорбно и чисто. Звери нежно ходят в лесах. На снегу их следы, иероглифы. Иероглифы нежности моей к Тебе. Я Твой зверь; я Твой алый Марс над зимней веткой. Я алый шиповник у Тебя во рту, и я Тебе даю его вкусить из открытых, целующих уст моих, как даю Тебе и все сердце мое.</w:t>
      </w:r>
    </w:p>
    <w:p>
      <w:pPr>
        <w:pStyle w:val="Normal"/>
        <w:bidi w:val="0"/>
        <w:spacing w:before="0" w:after="0"/>
        <w:ind w:left="0" w:right="0" w:firstLine="567"/>
        <w:rPr/>
      </w:pPr>
      <w:r>
        <w:rPr/>
        <w:t>Ты красавица. Грехи Твои отпустятся Тебе. Я Тебе их отпускаю, я.</w:t>
      </w:r>
    </w:p>
    <w:p>
      <w:pPr>
        <w:pStyle w:val="Normal"/>
        <w:bidi w:val="0"/>
        <w:spacing w:before="0" w:after="0"/>
        <w:ind w:left="0" w:right="0" w:firstLine="567"/>
        <w:rPr/>
      </w:pPr>
      <w:r>
        <w:rPr/>
        <w:t>Ты моя тайная жена; как же я могу жить без Тебя? Я и не живу без Тебя. Я просто, мертвый, сижу перед окном. Я не в силах двинуться. Мы с Тобой прожили тысячу жизней. Зачем нам еще одна?</w:t>
      </w:r>
    </w:p>
    <w:p>
      <w:pPr>
        <w:pStyle w:val="Normal"/>
        <w:bidi w:val="0"/>
        <w:spacing w:before="0" w:after="0"/>
        <w:ind w:left="0" w:right="0" w:firstLine="567"/>
        <w:rPr/>
      </w:pPr>
      <w:r>
        <w:rPr/>
        <w:t>Богородица с иконы глядит темно, бездонно. Белый снег лучами бьет мне в мертвое лицо. Я не могу без Тебя. Я не буду без Тебя. Ты слышишь, я не буду.</w:t>
      </w:r>
    </w:p>
    <w:p>
      <w:pPr>
        <w:pStyle w:val="Normal"/>
        <w:bidi w:val="0"/>
        <w:spacing w:before="0" w:after="0"/>
        <w:ind w:left="0" w:right="0" w:firstLine="567"/>
        <w:rPr/>
      </w:pPr>
      <w:r>
        <w:rPr/>
        <w:t>Корабль мой тонул, и я спасся. Я выплыл. Я встретил Тебя. Все свершилось. Чего же тебе еще надо, жадный, жалкий человече?! Чего ты еще хочешь от жизни?!</w:t>
      </w:r>
    </w:p>
    <w:p>
      <w:pPr>
        <w:pStyle w:val="Normal"/>
        <w:bidi w:val="0"/>
        <w:spacing w:before="0" w:after="0"/>
        <w:ind w:left="0" w:right="0" w:firstLine="567"/>
        <w:rPr/>
      </w:pPr>
      <w:r>
        <w:rPr/>
        <w:t>Белая плащаница снега. Белая, пустая, не развышитая ничем. Белый холст. Белое море.</w:t>
      </w:r>
    </w:p>
    <w:p>
      <w:pPr>
        <w:pStyle w:val="Normal"/>
        <w:bidi w:val="0"/>
        <w:spacing w:before="0" w:after="0"/>
        <w:ind w:left="0" w:right="0" w:firstLine="567"/>
        <w:rPr/>
      </w:pPr>
      <w:r>
        <w:rPr/>
        <w:t>Я не хочу, чтоб Ты завернула меня в белый холст.</w:t>
      </w:r>
    </w:p>
    <w:p>
      <w:pPr>
        <w:pStyle w:val="Normal"/>
        <w:bidi w:val="0"/>
        <w:spacing w:before="0" w:after="0"/>
        <w:ind w:left="0" w:right="0" w:firstLine="567"/>
        <w:rPr/>
      </w:pPr>
      <w:r>
        <w:rPr/>
        <w:t>Я хочу его расстелить во всю ледяную ширь: под нами.</w:t>
      </w:r>
    </w:p>
    <w:p>
      <w:pPr>
        <w:pStyle w:val="Normal"/>
        <w:bidi w:val="0"/>
        <w:spacing w:before="0" w:after="0"/>
        <w:ind w:left="0" w:right="0" w:firstLine="567"/>
        <w:rPr/>
      </w:pPr>
      <w:r>
        <w:rPr/>
        <w:t>Ты помнишь нашу свадьбу?!</w:t>
      </w:r>
    </w:p>
    <w:p>
      <w:pPr>
        <w:pStyle w:val="Normal"/>
        <w:bidi w:val="0"/>
        <w:spacing w:before="0" w:after="0"/>
        <w:ind w:left="0" w:right="0" w:firstLine="567"/>
        <w:rPr/>
      </w:pPr>
      <w:r>
        <w:rPr/>
        <w:t>Ты все помн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лаза был как песок насыпан. Песок, бешеная боль, разъедающая покровы, чертов перец, Адский огнь, сжирающий изнутри. Он не помнил, как он выплывал, выплевывая соль и горечь — да и помнить было незачем.</w:t>
      </w:r>
    </w:p>
    <w:p>
      <w:pPr>
        <w:pStyle w:val="Normal"/>
        <w:bidi w:val="0"/>
        <w:spacing w:before="0" w:after="0"/>
        <w:ind w:left="0" w:right="0" w:firstLine="567"/>
        <w:rPr/>
      </w:pPr>
      <w:r>
        <w:rPr/>
        <w:t>Пусть Бог все за него помнит.</w:t>
      </w:r>
    </w:p>
    <w:p>
      <w:pPr>
        <w:pStyle w:val="Normal"/>
        <w:bidi w:val="0"/>
        <w:spacing w:before="0" w:after="0"/>
        <w:ind w:left="0" w:right="0" w:firstLine="567"/>
        <w:rPr/>
      </w:pPr>
      <w:r>
        <w:rPr/>
        <w:t>Броненосные крейсера, многострадальный линкор. На коем он плыл? У Господа в реестрах и графах тщательно выведены Ангельскою, каллиграфьей вязью все названья — “Андрей Первозванный”… “Император Павел Первый”… “Баян”… “Паллада”. Гнев, о богиня Войны, ты направь неизбывный… Он бодал головой волны, зажмурясь, не видя. Руки вымахивали мерно, двигаясь сами собой, страшно, бездумно. Ногами он чувствовал: отмель. Или ему так только казалось? Бесконечно спасенье. Невозможно спасанье. Спасется лишь тот, кому суждено.</w:t>
      </w:r>
    </w:p>
    <w:p>
      <w:pPr>
        <w:pStyle w:val="Normal"/>
        <w:bidi w:val="0"/>
        <w:spacing w:before="0" w:after="0"/>
        <w:ind w:left="0" w:right="0" w:firstLine="567"/>
        <w:rPr/>
      </w:pPr>
      <w:r>
        <w:rPr/>
        <w:t>Вот она, земля. Боже. Какое наслажденье. Лучше всей любви на свете. Легче смерти. Он наконец достиг тебя.</w:t>
      </w:r>
    </w:p>
    <w:p>
      <w:pPr>
        <w:pStyle w:val="Normal"/>
        <w:bidi w:val="0"/>
        <w:spacing w:before="0" w:after="0"/>
        <w:ind w:left="0" w:right="0" w:firstLine="567"/>
        <w:rPr/>
      </w:pPr>
      <w:r>
        <w:rPr/>
        <w:t>Еще гребок скрюченной руки, еще — уже шлепок по твердости мокрого песка. Грабли охолодавших кистей неловко, больно зацепили камень. Круглая ледяная галька, обточенная ветром и временем — он не видел ее, лишь чуял: веки залеплены солью, ресницы смерзлись. Слава Богу, берег близко. Их учили: в холодной воде утопающий при кораблекрушеньи моряк, слепо барахтаясь, живет пять, от силы десять минут. Минута. Что такое минута? Минута может быть равной веку. Дню. Или… Может статься, он целый день плыл? Ну да, целый Божий день, и Ангелы, смеясь, реяли над ним, распевая железные песни. Ангелы, шаля, били кочергами в переборки корабля, стучали по ахтерпику, оторвали могучие винты. Ангелам было все нипочем. Они смеялись.</w:t>
      </w:r>
    </w:p>
    <w:p>
      <w:pPr>
        <w:pStyle w:val="Normal"/>
        <w:bidi w:val="0"/>
        <w:spacing w:before="0" w:after="0"/>
        <w:ind w:left="0" w:right="0" w:firstLine="567"/>
        <w:rPr/>
      </w:pPr>
      <w:r>
        <w:rPr/>
        <w:t>Сраженье. Он выжил в сраженье. Он спасся.</w:t>
      </w:r>
    </w:p>
    <w:p>
      <w:pPr>
        <w:pStyle w:val="Normal"/>
        <w:bidi w:val="0"/>
        <w:spacing w:before="0" w:after="0"/>
        <w:ind w:left="0" w:right="0" w:firstLine="567"/>
        <w:rPr/>
      </w:pPr>
      <w:r>
        <w:rPr/>
        <w:t>Он умрет на этом холодном безлюдном берегу, один, без еды и воды. Без жратвы человек продержится недели две. А морскую водицу не попьешь. Ох, не попьешь, мил человек. Ах, водочки бы тебе сейчас! Хоть глоточек! Фляга… оторвало… шторм… взрыв…</w:t>
      </w:r>
    </w:p>
    <w:p>
      <w:pPr>
        <w:pStyle w:val="Normal"/>
        <w:bidi w:val="0"/>
        <w:spacing w:before="0" w:after="0"/>
        <w:ind w:left="0" w:right="0" w:firstLine="567"/>
        <w:rPr/>
      </w:pPr>
      <w:r>
        <w:rPr/>
        <w:t>Он прижмурился. Берег, сияющий в ночи, счастливый, вожделенный, молчал под его животом. Земля пласталась перед ним. Она была женщиной. Он был мужчиной. Он был Океан, нарочно вочеловечившийся, а она была просто земля, землишка, бабища, зачуханная и грязная, с задернутым подолом осенних прибрежных кустов и разлапистых, изумрудно-колючих сосен, и снег в виде драных и старых песцовых воротников лежал на ее каменных могучих плечах. Такой бабе дрова рубить; рельсы чугунные на плечищах таскать; сваи забивать. А мы ее — в ткани парчовые… звездами обсыпаем… ручки речек целуем… а она нам — в рожу — да ураган: плюю на тебя! Сгинь!</w:t>
      </w:r>
    </w:p>
    <w:p>
      <w:pPr>
        <w:pStyle w:val="Normal"/>
        <w:bidi w:val="0"/>
        <w:spacing w:before="0" w:after="0"/>
        <w:ind w:left="0" w:right="0" w:firstLine="567"/>
        <w:rPr/>
      </w:pPr>
      <w:r>
        <w:rPr/>
        <w:t>Не сгину. Слишком долго я боролся за жизнь.</w:t>
      </w:r>
    </w:p>
    <w:p>
      <w:pPr>
        <w:pStyle w:val="Normal"/>
        <w:bidi w:val="0"/>
        <w:spacing w:before="0" w:after="0"/>
        <w:ind w:left="0" w:right="0" w:firstLine="567"/>
        <w:rPr/>
      </w:pPr>
      <w:r>
        <w:rPr/>
        <w:t>Он навалился на землю всей тяжестью. Тело содрогнулось. Под клочьями чудом не сотлевшей в огне корабельного пожарища, не сорванной когтями шторма, облепившей его, как ряска — пруд, матросской одежды играли и бугрились живые мышцы. Он был человек, и он жил. Все жилы в нем напряглись. Внутри него вырос огромный огненный ком радости. Счастье! — хотел крикнуть он, да горло сдавило: не посмел. Ведь счастье, что он остался жив! Он. Один. Он выплыл. Он победил. И… никто?!</w:t>
      </w:r>
    </w:p>
    <w:p>
      <w:pPr>
        <w:pStyle w:val="Normal"/>
        <w:bidi w:val="0"/>
        <w:spacing w:before="0" w:after="0"/>
        <w:ind w:left="0" w:right="0" w:firstLine="567"/>
        <w:rPr/>
      </w:pPr>
      <w:r>
        <w:rPr/>
        <w:t>Земля под ним изгибалась, извивалась, как змея. Она и была змеей — черно-желтой, грубокожей, гладкоспинной, сверкающей под тысячью звезд. Он яростно слизнул соль с расколовшихся, как арбуз, губ. По подбородку текла кровь. Это чудо — он дышит; он слышит; он осязает, он обнимает. Он раскинул руки, будто распятый, распластался на земле, прилип к ней, раскорячился лягушонком. Жизнь! Жить! Отныне! И навсегда! И всегда! Моя земля. Моя. Пусть и чужая. Я люблю тебя. Я возьму тебя. Ты моя. Иди ко мне.</w:t>
      </w:r>
    </w:p>
    <w:p>
      <w:pPr>
        <w:pStyle w:val="Normal"/>
        <w:bidi w:val="0"/>
        <w:spacing w:before="0" w:after="0"/>
        <w:ind w:left="0" w:right="0" w:firstLine="567"/>
        <w:rPr/>
      </w:pPr>
      <w:r>
        <w:rPr/>
        <w:t>В нем, внизу и далеко, в ослепшем и гудящем всеми натруженными в борьбе со стихией мощными мышцами, напряглось и зазвенело. Он понял и узнал себя; свою природу. Бунт натуры был бешен и смешон. Здесь, на чужом восточном берегу, спасшийся со взорванного неприятелем корабля, он до молнийного ослепленья просиял и задрожал — он, жалкий, мокрый, голодный, задохнувшийся в пучине, слабый, в драной прилипшей к ребрам форме № 2, со струйкой крови, медленно ползущей по подбородку: он с изумленьем наблюдал, лежа ничком на влажном песке, на обкатанных морем голышах и острых рубилах, как земля, обнимаемая им, подчиняется ему, как покорно и страстно разымает перед ним закаменелые члены, как вольно и доступно раскидывается, не переставая дрожать, теплея, горячея, вспыхивая жадным огнем, нестерпимым, приносящим боль. Боль! Боль любви. Как давно он не испытывал ее. Как сладко вновь ее испытать. И неправду говорят, что любовь — это смерть. Нет. Любовь — это жизнь. Любовь — это еда и питье. Любовь — это… Иди ко мне. Ко мне, земля. Я твой владыка. Я твой властелин. Я сомну тебя; войду в тебя; я, появший тебя вновь, сотворю тебя по образу и подобью своему. Ибо я мужчина, а ты женщина. Иди!</w:t>
      </w:r>
    </w:p>
    <w:p>
      <w:pPr>
        <w:pStyle w:val="Normal"/>
        <w:bidi w:val="0"/>
        <w:spacing w:before="0" w:after="0"/>
        <w:ind w:left="0" w:right="0" w:firstLine="567"/>
        <w:rPr/>
      </w:pPr>
      <w:r>
        <w:rPr/>
        <w:t>Разбросанные, длинно вытянутые по песку руки загребли ногтями шуршащие камни. Рот куснул, вдохнул и вобрал песок. Вздыбленное под ним горькое, горячее, каменное обратилось в безумье раскаленной лавы, в подземный смерч. Он превратился в живой вулкан. Задымился. Содрогнулся. Перекатился на спину. Застыл.</w:t>
      </w:r>
    </w:p>
    <w:p>
      <w:pPr>
        <w:pStyle w:val="Normal"/>
        <w:bidi w:val="0"/>
        <w:spacing w:before="0" w:after="0"/>
        <w:ind w:left="0" w:right="0" w:firstLine="567"/>
        <w:rPr/>
      </w:pPr>
      <w:r>
        <w:rPr/>
        <w:t>И земля, удовлетворенная, застыла вместе с ним.</w:t>
      </w:r>
    </w:p>
    <w:p>
      <w:pPr>
        <w:pStyle w:val="Normal"/>
        <w:bidi w:val="0"/>
        <w:spacing w:before="0" w:after="0"/>
        <w:ind w:left="0" w:right="0" w:firstLine="567"/>
        <w:rPr/>
      </w:pPr>
      <w:r>
        <w:rPr/>
        <w:t>И наконец он разлепил соленые глаза.</w:t>
      </w:r>
    </w:p>
    <w:p>
      <w:pPr>
        <w:pStyle w:val="Normal"/>
        <w:bidi w:val="0"/>
        <w:spacing w:before="0" w:after="0"/>
        <w:ind w:left="0" w:right="0" w:firstLine="567"/>
        <w:rPr/>
      </w:pPr>
      <w:r>
        <w:rPr/>
        <w:t>Над ним висели, маячили звезды — звездные тучи разбредались по небу, сшибались лбами, как серебряные овцы. Овцы, небесные овцы, у вас в шерсти колокольчики, у вас в шерсти жемчуга. Кто губами соберет с шерсти вашей капли красной росы?</w:t>
      </w:r>
    </w:p>
    <w:p>
      <w:pPr>
        <w:pStyle w:val="Normal"/>
        <w:bidi w:val="0"/>
        <w:spacing w:before="0" w:after="0"/>
        <w:ind w:left="0" w:right="0" w:firstLine="567"/>
        <w:rPr/>
      </w:pPr>
      <w:r>
        <w:rPr/>
        <w:t>Он улыбался, отдыхая, живя. Он лежал на чужой земле. О нет. Не чужой. Ведь он жил здесь когда-то.</w:t>
      </w:r>
    </w:p>
    <w:p>
      <w:pPr>
        <w:pStyle w:val="Normal"/>
        <w:bidi w:val="0"/>
        <w:spacing w:before="0" w:after="0"/>
        <w:ind w:left="0" w:right="0" w:firstLine="567"/>
        <w:rPr/>
      </w:pPr>
      <w:r>
        <w:rPr/>
        <w:t>Изанаги, подними свое копье. Видишь, капли росы выступили и на нем. Кто, какая женщина соберет их нежными устами, паутиной тонких пальцев?</w:t>
      </w:r>
    </w:p>
    <w:p>
      <w:pPr>
        <w:pStyle w:val="Normal"/>
        <w:bidi w:val="0"/>
        <w:spacing w:before="0" w:after="0"/>
        <w:ind w:left="0" w:right="0" w:firstLine="567"/>
        <w:rPr/>
      </w:pPr>
      <w:r>
        <w:rPr/>
        <w:t>Ямато… Ямато… когда-то… ты бредишь, матрос. Ты никогда не будешь адмиралом. Ночь минет, и на небо выбежит золотоликая Аматерасу.</w:t>
      </w:r>
    </w:p>
    <w:p>
      <w:pPr>
        <w:pStyle w:val="Normal"/>
        <w:bidi w:val="0"/>
        <w:spacing w:before="0" w:after="0"/>
        <w:ind w:left="0" w:right="0" w:firstLine="567"/>
        <w:rPr/>
      </w:pPr>
      <w:r>
        <w:rPr/>
        <w:t>Он всегда хотел разбить благостную улыбку фарфоровой богини. Он знал: настоящие драгоценности горят не на довольных сытых грудях, а на торчащих голодных ключицах и костях, на ребрах, на крови, и его любовь — это не любовь; вся бедная родина, весь нищий простор не заслонили первобытной силы, туземной жестокости этих огней, зверьих адамантов, наотмашь бьющих в зрачок, в предсердье. Жизнь — не благость. Это кровь и пот. Это дым от курильниц, от кадильниц бесноватых. Он опять перевернулся на живот, и неутешная плоть взыграла. Медленный снег падал на ночной каменистый берег, на его спутанную просоленную паклю волос, на плечи, облепленные матросскою белой рубахой. На гудящие под ветром, качающиеся маятниками сосны; они гудели, точно орган в старой северной кирхе, близ краснокирпичного морского заведенья, где его учили на матроса; о, он помнил свою бурсу крепко — встать-сесть, сесть-встать, а ну-ка назубок фортификацию, а ну жри перловку да не надувай недовольно красную рожу!</w:t>
      </w:r>
    </w:p>
    <w:p>
      <w:pPr>
        <w:pStyle w:val="Normal"/>
        <w:bidi w:val="0"/>
        <w:spacing w:before="0" w:after="0"/>
        <w:ind w:left="0" w:right="0" w:firstLine="567"/>
        <w:rPr/>
      </w:pPr>
      <w:r>
        <w:rPr/>
        <w:t>Земля… земля… я люблю тебя… я люблю тебя…</w:t>
      </w:r>
    </w:p>
    <w:p>
      <w:pPr>
        <w:pStyle w:val="Normal"/>
        <w:bidi w:val="0"/>
        <w:spacing w:before="0" w:after="0"/>
        <w:ind w:left="0" w:right="0" w:firstLine="567"/>
        <w:rPr/>
      </w:pPr>
      <w:r>
        <w:rPr/>
        <w:t>Земля под ним раскачивалась вместе с ним.</w:t>
      </w:r>
    </w:p>
    <w:p>
      <w:pPr>
        <w:pStyle w:val="Normal"/>
        <w:bidi w:val="0"/>
        <w:spacing w:before="0" w:after="0"/>
        <w:ind w:left="0" w:right="0" w:firstLine="567"/>
        <w:rPr/>
      </w:pPr>
      <w:r>
        <w:rPr/>
        <w:t>Горячие, дымные и сладкие волны пытально, безустанно колыхали его.</w:t>
      </w:r>
    </w:p>
    <w:p>
      <w:pPr>
        <w:pStyle w:val="Normal"/>
        <w:bidi w:val="0"/>
        <w:spacing w:before="0" w:after="0"/>
        <w:ind w:left="0" w:right="0" w:firstLine="567"/>
        <w:rPr/>
      </w:pPr>
      <w:r>
        <w:rPr/>
        <w:t>Какое счастье было плыть вместе с землей. Какое счастье. Счастье.</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Ну, с Богом!.. С бочки и якоря сниматься!.. Эх, жисть наша!.. где наша ни пропадала… Эта Зимняя Война — что волк голодный: все жрет и жрет наши кости… Назад средний!.. Что, не спится всем?.. Ночь-то вон какая лунная, Луна как мятный пряник, над землей стоит, — огромная, круглая… Живы будем, нет ли… Эх, Василий, Василий!.. Вон они, Яматские Острова, будь они прокляты… Ты моряк хороший, Василий. И я тебя люблю. Если мы помрем в бою — вспоминай меня, твоего друга Гришку… Россия не сдается, подняла пары во всех котлах!.. И мы не ударим в грязь лицом… Не подведем адмиралов… Мы уйдем из мышеловки, Василий. Дойдем до Белого Волка, как пить дать, дойдем. Соединимся там с “Павлом Первым”, с “Андреем Первозванным”… Васька, а что, Андрей Первозванный был апостол, впрямь?.. и на нашей Руси был вправду?.. бродил по нашим полям и лесам, Евангелие проповедовал?.. эх, крепкий был мужик, должно быть, по нашим-то ужасам пешком ходить… Слышишь, Васька, а в одном стихе, не помню у кого, сказано: всю тебя, земля родная, в рабском виде Царь Небесный исходил, благословляя… А нам надо идти на Владивосток!.. Дойдем ли?!.. Ежели мы умрем, Василий, друг мой, — вот ладанка у меня на груди, ты сыми, сорви, хоть в зубах, а до земли доставь… и потом жене моей, Фотине, передай… Вот и рассвет. Бой начинается!.. Перекрещусь… с Богом…</w:t>
      </w:r>
      <w:r>
        <w:rPr/>
        <w:t xml:space="preserve"> </w:t>
      </w:r>
    </w:p>
    <w:p>
      <w:pPr>
        <w:pStyle w:val="Normal"/>
        <w:bidi w:val="0"/>
        <w:spacing w:before="0" w:after="0"/>
        <w:ind w:left="0" w:right="0" w:firstLine="567"/>
        <w:rPr/>
      </w:pPr>
      <w:r>
        <w:rPr>
          <w:i/>
        </w:rPr>
        <w:t>Экий страшный бурун обрушился на крейсер!.. Глаза пеной залепило… С палубы все надстройки сорвало, тамбуры разметало к лешему… Корма бьется как в лихорадке, как в падучей!.. Смертью пахнет, Васька… смертью… Правая назад!.. Держи на буй!.. Страх — отставить!.. Кругом вода, соленая вода, помирать будем, Васька, — ох и нахлебаемся, под завязку…</w:t>
      </w:r>
      <w:r>
        <w:rPr/>
        <w:t xml:space="preserve"> </w:t>
      </w:r>
    </w:p>
    <w:p>
      <w:pPr>
        <w:pStyle w:val="Normal"/>
        <w:bidi w:val="0"/>
        <w:spacing w:before="0" w:after="0"/>
        <w:ind w:left="0" w:right="0" w:firstLine="567"/>
        <w:rPr/>
      </w:pPr>
      <w:r>
        <w:rPr>
          <w:i/>
        </w:rPr>
        <w:t>Эка бревна трещат!.. Доски лопаются… как орехи!.. Железо лязгает о железо… а огонь… огонь!.. Одни огнища кругом… Вишь, рубаха на старпоме горит, как факел!.. Окстись, Васька, — ведь это же бой настоящий!.. И гляди, в волны-то с небес сыплет снег — настоящий… а я думал, он у нас только в России бывает, а он и тут, на Востоке, из туч идет, сверху вниз, как ихние письмена… Бери курс на Белый Волк!.. Если дотянем — счастлив наш Бог будет… Иди, снежок, иди, твое покрывало для нас — спасенье!.. враг не увидит нас за белой пеленой… успеем уйти… Пока у нас в погребах и в трюмах есть снаряды — нас никогда не назовут побежденными!.. Ежели даже, Васька, мы эту Зимнюю треклятую Войну и проиграем почем зря…</w:t>
      </w:r>
      <w:r>
        <w:rPr/>
        <w:t xml:space="preserve"> </w:t>
      </w:r>
    </w:p>
    <w:p>
      <w:pPr>
        <w:pStyle w:val="Normal"/>
        <w:bidi w:val="0"/>
        <w:spacing w:before="0" w:after="0"/>
        <w:ind w:left="0" w:right="0" w:firstLine="567"/>
        <w:rPr/>
      </w:pPr>
      <w:r>
        <w:rPr>
          <w:i/>
        </w:rPr>
        <w:t>А-а-ах!.. снаряд… Они летят, как пшено из решета!.. Васька… на ладанку… возьми… прямо сейчас… ведь я знаю, знаю, что не жить мне… и Николаю Угоднику, морскому святому, помолись, прошу, за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и имя той страны Жи-Бэнь, Иаббон сиречь, и душатся там дамы духмяными духами, и носят дам в салазках, а полозья серебряные на плечи дюжие мужики кладут; и девки там выщипывают себе брови, и, о ужас, таково страмно воззирать на девицу, плачевно застылую пред зеркалом и по волосочку, по волосеночку выдирающую себе из пушистой собольей бровки… что за несчастье, что за жалость! И ничем-то их не уговоришь, баб тутошних, што невозможно жалостливое зрелище сие…”</w:t>
      </w:r>
    </w:p>
    <w:p>
      <w:pPr>
        <w:pStyle w:val="Normal"/>
        <w:bidi w:val="0"/>
        <w:spacing w:before="0" w:after="0"/>
        <w:ind w:left="0" w:right="0" w:firstLine="567"/>
        <w:rPr/>
      </w:pPr>
      <w:r>
        <w:rPr/>
        <w:t>Ах, ах!.. Салазки… розвальни… он помнит…</w:t>
      </w:r>
    </w:p>
    <w:p>
      <w:pPr>
        <w:pStyle w:val="Normal"/>
        <w:bidi w:val="0"/>
        <w:spacing w:before="0" w:after="0"/>
        <w:ind w:left="0" w:right="0" w:firstLine="567"/>
        <w:rPr/>
      </w:pPr>
      <w:r>
        <w:rPr/>
      </w:r>
    </w:p>
    <w:p>
      <w:pPr>
        <w:pStyle w:val="Normal"/>
        <w:bidi w:val="0"/>
        <w:spacing w:before="0" w:after="0"/>
        <w:ind w:left="0" w:right="0" w:firstLine="567"/>
        <w:rPr/>
      </w:pPr>
      <w:r>
        <w:rPr/>
        <w:t>…</w:t>
      </w:r>
      <w:r>
        <w:rPr>
          <w:i/>
        </w:rPr>
        <w:t>он был старик, а она девушка. Когда он гляделся в зеркало, он видел свои сильно раскосые глаза. Он любил скакать со своей девушкой на тощезадом монгольском коньке. Конька плохо кормили на бедняцкой конюшне. И он, властитель, властью своею не мог приказать, чтоб скакуна получше содержали; ему не до лошадей, не до овса, не до лодок, не до посевов риса, не до короны было — он любил девушку, а девушка любила его. О, девушка! Какая у него девушка была! Загляденье! Он заглядывался сам, то и дело. Веди коня, какое развлеченье. Поскачем в степи, к горам… к морю. Она щипала его вислую седую бороденку. Старик, до моря не доскачем. Ты умрешь по дороге — что я стану с тобой делать? Садись без лишних слов. Звон голоса твоего приятен мне, но вперед. Скорей. Подводили мосластого, грубогривого коня. Девушка садилась без седла, впереди него, лицом к нему. Он задирал ей юбку — на ней не было ни шаровар, ни рубах, ни иных покрытий тайной плоти. При виде ее гладкого, как весенняя Луна, живота из его напрягшихся, потных чресел вырастал длинный твердый стебель. Девушка трогала его рукой и смеялась. “О!” — восклицала она испуганно и восхищенно. “Какой ты молодой!” Да, он был молодой, моложе всех на свете. Он хватал ее за талию, под ребрами, обеими руками, вздувал мышцы, поднимал ее в воздух, высоко, над трясущейся спиной чахлого конька, и насаживал на каменный палец, указующий им двоим одну дорогу. Ударял коня пятками в бока. Раздавалось жалобное ржанье. Конек с места брал рысцой, потом пускался в галоп. Откуда и прыть бралась. Девушка поднималась и опускалась на неслабеющем выступе его жизни. Ее пальцы мертвенно вцеплялись ему в плечи, оставляя несмываемые синяки. “Ты мой… ты весь мой”, - шептала она. “Как больно… как страшно… еще… всегда… мы будем так скакать всегда, о жизнь моя?!.. я не выдержу… я не смогу… я…” Ее крик взлетал до неба. Птицы прядали в вышине, раскидывали крылья. Ястреб ложился крыльями на горячий синий воздух, искал воздушный поток, опору, что понесет его вдаль, ввысь, все выше и выше. “Мы будем так скакать, пока не достигнем моря”, - шептал он ей в розовое маленькое ушко, едва прикрытое легкой, летящей по ветру русой прядью. Он был раскосый монгол, а она была золотая степнячка. Ее похитили по его приказанью. Она стала его сто двадцать пятой женой. “Ты моя жена. Слышишь ли, жена моя. Ты единственная”. Она мотала головой. Коник нес и нес вскачь. Он, старик, пронзал ее насквозь, юную и свежую, и гордился собой. Так они скакали в бесконечность. Солнце палило. Трава засыхала и тлела. Вдали синим клинком горела острая полоска воды. Это наша смерть? Это наша жизнь, дурочка. Мы напьемся синевы. Мы умрем! Это горечь! Пить нельзя! Обними меня! Еще… еще… пронзи меня! Ты неутомим! А ты неутолима, и я никогда не утолю жажды твоей, девушка. Ибо я создан для тебя, а ты для меня; так бывает редко на земле, но все же бывает. Нет! Нет! Так не бывает никогда! Да. Ты права. Так не бывает. Природа кладет обычным людям предел. Но не единственным возлюбленным. Им предела нет. Не положено. Бог не положил. Бог не разрубит нас. Я вонжусь в тебя еще глубже. Насовсем. До конца.</w:t>
      </w:r>
      <w:r>
        <w:rPr/>
        <w:t xml:space="preserve"> </w:t>
      </w:r>
    </w:p>
    <w:p>
      <w:pPr>
        <w:pStyle w:val="Normal"/>
        <w:bidi w:val="0"/>
        <w:spacing w:before="0" w:after="0"/>
        <w:ind w:left="0" w:right="0" w:firstLine="567"/>
        <w:rPr/>
      </w:pPr>
      <w:r>
        <w:rPr>
          <w:i/>
        </w:rPr>
        <w:t>Коник косил в них темным, скорбным, сливовым глазом. Когда они доскакали на воды, они, так и не расцепившись, свалились наземь с конской шершавой спины. Обнявшись, они сдвоенными ножнами закатились в воду, барахтались, чуть не захлебнулись, смеялись, целовались, белые зубы их блестели в солнечных лучах. О, это было бесконечно так — с ней. Не кончалось. Древние пророчества сбывались. И жалко было предположить, что это всего лишь сон. Нет; такое сном быть не может. Только явью. О, явь. Продлись. Побудь еще немного. Постой, конек, на берегу. Погляди на нас. Как пахнет солью, йодом, морскими травами, мякотью ракушек, выковырянных палочками — дети бродили по берегу, захотели есть, убили живых моллюсков, испекли в золе костра. Девушка моя! И мы ракушки! И мы мидии! И нас когда-нибудь испечет в костре Господь!</w:t>
      </w:r>
      <w:r>
        <w:rPr/>
        <w:t xml:space="preserve"> </w:t>
      </w:r>
    </w:p>
    <w:p>
      <w:pPr>
        <w:pStyle w:val="Normal"/>
        <w:bidi w:val="0"/>
        <w:spacing w:before="0" w:after="0"/>
        <w:ind w:left="0" w:right="0" w:firstLine="567"/>
        <w:rPr/>
      </w:pPr>
      <w:r>
        <w:rPr>
          <w:i/>
        </w:rPr>
        <w:t>Возьми меня еще.</w:t>
      </w:r>
      <w:r>
        <w:rPr/>
        <w:t xml:space="preserve"> </w:t>
      </w:r>
    </w:p>
    <w:p>
      <w:pPr>
        <w:pStyle w:val="Normal"/>
        <w:bidi w:val="0"/>
        <w:spacing w:before="0" w:after="0"/>
        <w:ind w:left="0" w:right="0" w:firstLine="567"/>
        <w:rPr/>
      </w:pPr>
      <w:r>
        <w:rPr>
          <w:i/>
        </w:rPr>
        <w:t>Да. Да. Я с тобой.</w:t>
      </w:r>
      <w:r>
        <w:rPr/>
        <w:t xml:space="preserve"> </w:t>
      </w:r>
    </w:p>
    <w:p>
      <w:pPr>
        <w:pStyle w:val="Normal"/>
        <w:bidi w:val="0"/>
        <w:spacing w:before="0" w:after="0"/>
        <w:ind w:left="0" w:right="0" w:firstLine="567"/>
        <w:rPr/>
      </w:pPr>
      <w:r>
        <w:rPr>
          <w:i/>
        </w:rPr>
        <w:t>Не отпускай меня.</w:t>
      </w:r>
      <w:r>
        <w:rPr/>
        <w:t xml:space="preserve"> </w:t>
      </w:r>
    </w:p>
    <w:p>
      <w:pPr>
        <w:pStyle w:val="Normal"/>
        <w:bidi w:val="0"/>
        <w:spacing w:before="0" w:after="0"/>
        <w:ind w:left="0" w:right="0" w:firstLine="567"/>
        <w:rPr/>
      </w:pPr>
      <w:r>
        <w:rPr>
          <w:i/>
        </w:rPr>
        <w:t>Да; не отпущу тебя. Я не для того родился на свет, чтобы умереть, отпустив тебя с миром. Ты моя пленница. И в этой жизни. И в предыдущей. И во всех последующих перерожденьях.</w:t>
      </w:r>
      <w:r>
        <w:rPr/>
        <w:t xml:space="preserve"> </w:t>
      </w:r>
    </w:p>
    <w:p>
      <w:pPr>
        <w:pStyle w:val="Normal"/>
        <w:bidi w:val="0"/>
        <w:spacing w:before="0" w:after="0"/>
        <w:ind w:left="0" w:right="0" w:firstLine="567"/>
        <w:rPr/>
      </w:pPr>
      <w:r>
        <w:rPr>
          <w:i/>
        </w:rPr>
        <w:t>А кем ты был в предыдущей жизни, моя седая бороденка, мои ледащие ребрышки?!</w:t>
      </w:r>
      <w:r>
        <w:rPr/>
        <w:t xml:space="preserve"> </w:t>
      </w:r>
    </w:p>
    <w:p>
      <w:pPr>
        <w:pStyle w:val="Normal"/>
        <w:bidi w:val="0"/>
        <w:spacing w:before="0" w:after="0"/>
        <w:ind w:left="0" w:right="0" w:firstLine="567"/>
        <w:rPr/>
      </w:pPr>
      <w:r>
        <w:rPr>
          <w:i/>
        </w:rPr>
        <w:t>Я плавал по морям… по волнам… не помню… я натягивал паруса… чистил корабельные котлы… подбрасывал угля в черную топку… огонь застилает глаза… не вижу… я ничего не вижу, девушка. Ты совсем свела меня с ума. 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ты не умеешь отрезать косы?!.. Грош тебе цена тогда!”</w:t>
      </w:r>
    </w:p>
    <w:p>
      <w:pPr>
        <w:pStyle w:val="Normal"/>
        <w:bidi w:val="0"/>
        <w:spacing w:before="0" w:after="0"/>
        <w:ind w:left="0" w:right="0" w:firstLine="567"/>
        <w:rPr/>
      </w:pPr>
      <w:r>
        <w:rPr/>
        <w:t>“</w:t>
      </w:r>
      <w:r>
        <w:rPr/>
        <w:t>Сумею, если надо. Русский моряк должен уметь все. И парикмахерствовать тоже.”</w:t>
      </w:r>
    </w:p>
    <w:p>
      <w:pPr>
        <w:pStyle w:val="Normal"/>
        <w:bidi w:val="0"/>
        <w:spacing w:before="0" w:after="0"/>
        <w:ind w:left="0" w:right="0" w:firstLine="567"/>
        <w:rPr/>
      </w:pPr>
      <w:r>
        <w:rPr/>
        <w:t>“</w:t>
      </w:r>
      <w:r>
        <w:rPr/>
        <w:t>Руки-крюки!.. не совладаешь… Оки, повернись! Сейчас тебе этот охламон косу оттяпает…”</w:t>
      </w:r>
    </w:p>
    <w:p>
      <w:pPr>
        <w:pStyle w:val="Normal"/>
        <w:bidi w:val="0"/>
        <w:spacing w:before="0" w:after="0"/>
        <w:ind w:left="0" w:right="0" w:firstLine="567"/>
        <w:rPr/>
      </w:pPr>
      <w:r>
        <w:rPr/>
        <w:t>Голова мотается: влево, вправо. Жар во лбу. Изо лба текут потоки красной обжигающей крови. Он уже умер, должно быть, и за грехи попал в Ад. Только в Аду может быть столь жарко. Но отчего его ступни и голени, локти и лопатки в песках? Пески горят. Пески шевелятся, ползут по нему. Как есть охота!</w:t>
      </w:r>
    </w:p>
    <w:p>
      <w:pPr>
        <w:pStyle w:val="Normal"/>
        <w:bidi w:val="0"/>
        <w:spacing w:before="0" w:after="0"/>
        <w:ind w:left="0" w:right="0" w:firstLine="567"/>
        <w:rPr/>
      </w:pPr>
      <w:r>
        <w:rPr/>
        <w:t>— </w:t>
      </w:r>
      <w:r>
        <w:rPr/>
        <w:t>И пить… пить… Ради всего святого… ради Христа… пить…</w:t>
      </w:r>
    </w:p>
    <w:p>
      <w:pPr>
        <w:pStyle w:val="Normal"/>
        <w:bidi w:val="0"/>
        <w:spacing w:before="0" w:after="0"/>
        <w:ind w:left="0" w:right="0" w:firstLine="567"/>
        <w:rPr/>
      </w:pPr>
      <w:r>
        <w:rPr/>
        <w:t>Слабые руки волокут его. Слабые руки поднимают ему голову. Слабые руки вливают ему в запекшиеся губы глоток, еще глоток. Он глотает терпеливо. Питье не проливается в глотку — она ссохлась. Питье просачивается сквозь трещины и расщелины, пропитывает соленой кровью землю, забившую горло, легкие.</w:t>
      </w:r>
    </w:p>
    <w:p>
      <w:pPr>
        <w:pStyle w:val="Normal"/>
        <w:bidi w:val="0"/>
        <w:spacing w:before="0" w:after="0"/>
        <w:ind w:left="0" w:right="0" w:firstLine="567"/>
        <w:rPr/>
      </w:pPr>
      <w:r>
        <w:rPr/>
        <w:t>— </w:t>
      </w:r>
      <w:r>
        <w:rPr/>
        <w:t>Дзэнитиро… Дзэнитиро…</w:t>
      </w:r>
    </w:p>
    <w:p>
      <w:pPr>
        <w:pStyle w:val="Normal"/>
        <w:bidi w:val="0"/>
        <w:spacing w:before="0" w:after="0"/>
        <w:ind w:left="0" w:right="0" w:firstLine="567"/>
        <w:rPr/>
      </w:pPr>
      <w:r>
        <w:rPr/>
        <w:t>— </w:t>
      </w:r>
      <w:r>
        <w:rPr/>
        <w:t>Что ты бормочешь… я не Дзэнитиро… я…</w:t>
      </w:r>
    </w:p>
    <w:p>
      <w:pPr>
        <w:pStyle w:val="Normal"/>
        <w:bidi w:val="0"/>
        <w:spacing w:before="0" w:after="0"/>
        <w:ind w:left="0" w:right="0" w:firstLine="567"/>
        <w:rPr/>
      </w:pPr>
      <w:r>
        <w:rPr/>
        <w:t>Он все помнит, враки. Память у него не отшибло. Он взял в плен пехотного капитана Тейско Оки, смешного человечка с косичкой на затылке; Оки показал под ружейным дулом, трясясь мелкой и незаметной дрожью — от холода, верно, не от страха же смертник трясется, — что он подчиненный подполковника Юкока и находится в его распоряжении; и военную форму не брал он с собою, так как идти в ней по Китайской Земле, соблюдающей нейтралитет, не представлялось вовсе возможным. Ах, Господи Боже! Верить ли тайной раскосой усмешке! Он наставлял на него ружье, приклад холодил ему плечной бугор. "Я взял порученье, и я знал, что я иду на верную смерть, и не надеялся вернуться!” — звонким и молодым голосом сказал капитан вражеской пехоты, и он понял, что с детства врагов готовят к смерти, и что умирать — это тоже наука, и что смерть — самое прекрасное, что есть в жизни, на взгляд этих смешных раскосых людишек; и что их, гололобых щенят, на плачевной широкой родине к смерти никто никогда не готовил, не учили их, солдат и матросов, любить ее, а вот родину учили любить, да они и без учебы ее пылко любили, только не знали, что же это такое — любовь; о, они долго этого не знали, любви, а многие умерли, убиты были в первом же бою, и никогда не узнали, — а может, и узнали — в миг смерти. Ведь брешут же во всех сказках, что смерть похожа на любовь. “Я знаю, что мне грозит смерть, — высоко и пронзительно выкрикнул Тейско Оки, вздернув подбородок и нагло щурясь на ружейное дуло, плясавшее в матросских кулаках, — и когда вы меня захватили, матросы, я хотел лишить себя жизни, да у меня не было под рукою, чем это сделать. Если я теперь вернусь на родину, я потеряю свою честь. Я не могу вернуться. Мне стыдно быть подсудимым. Прошу вас, скорее кончайте дело, которое вы начали. Я готов”. Какое прекрасное светилось у него лицо в тот миг! Он кончил речь и посмотрел своими косыми глазенками, не мигая. А подполковник Юкока стоял рядом и темно молчал, и узкие, как две рыбы уклейки, глаза его так же, как и у Оки, горели подземным диким светом. Они жаждали, чтоб у них в руках оказалась обоюдоострые короткие мечи. Они знали, куда их втыкать, как поворачивать, чтоб наверняка. По его, как ни заколись, все заколешься.</w:t>
      </w:r>
    </w:p>
    <w:p>
      <w:pPr>
        <w:pStyle w:val="Normal"/>
        <w:bidi w:val="0"/>
        <w:spacing w:before="0" w:after="0"/>
        <w:ind w:left="0" w:right="0" w:firstLine="567"/>
        <w:rPr/>
      </w:pPr>
      <w:r>
        <w:rPr/>
        <w:t>“…</w:t>
      </w:r>
      <w:r>
        <w:rPr/>
        <w:t>задержаны русским разъездом к северо-западу от станции Турчиха!.. Китайско-Восточной железной дороги… одетыми в монгольские одежды… в кои они облеклись для сокрытия своей национальности и принадлежности к вражеской армии… деяние… согласно Свода Военных Постановлений… подданные Юкока и Оки подлежат… преданию Временному Военному Суду Северной Маньчжурии…” — выкликали далекие, лающие голоса. А может, это брехали собаки — они там, на страшном Востоке, умеют по-человечьи, ибо там все колдуны. Мама… маменька… молочка бы… горяченького… с лепешкой… а то ухи холодной, с погребца, и под водочку… хоть стопарик… крохотный… согреться… зачем согреться тебе?!.. ты весь пылаешь… ты пламя…</w:t>
      </w:r>
    </w:p>
    <w:p>
      <w:pPr>
        <w:pStyle w:val="Normal"/>
        <w:bidi w:val="0"/>
        <w:spacing w:before="0" w:after="0"/>
        <w:ind w:left="0" w:right="0" w:firstLine="567"/>
        <w:rPr/>
      </w:pPr>
      <w:r>
        <w:rPr/>
      </w:r>
    </w:p>
    <w:p>
      <w:pPr>
        <w:pStyle w:val="Normal"/>
        <w:bidi w:val="0"/>
        <w:spacing w:before="0" w:after="0"/>
        <w:ind w:left="0" w:right="0" w:firstLine="567"/>
        <w:rPr/>
      </w:pPr>
      <w:r>
        <w:rPr/>
        <w:t>— </w:t>
      </w:r>
      <w:r>
        <w:rPr/>
        <w:t>Ты бредишь, бредишь, — говорила она ему на своем языке, и он не понимал ее. Он знал, что она говорит так.</w:t>
      </w:r>
    </w:p>
    <w:p>
      <w:pPr>
        <w:pStyle w:val="Normal"/>
        <w:bidi w:val="0"/>
        <w:spacing w:before="0" w:after="0"/>
        <w:ind w:left="0" w:right="0" w:firstLine="567"/>
        <w:rPr/>
      </w:pPr>
      <w:r>
        <w:rPr/>
        <w:t>Она тащила его волоком, за ноги, по песку. Он помнил? Тело помнило. Дымилось, искрило красным под сомкнутыми веками. Как сильно он хотел пить!</w:t>
      </w:r>
    </w:p>
    <w:p>
      <w:pPr>
        <w:pStyle w:val="Normal"/>
        <w:bidi w:val="0"/>
        <w:spacing w:before="0" w:after="0"/>
        <w:ind w:left="0" w:right="0" w:firstLine="567"/>
        <w:rPr/>
      </w:pPr>
      <w:r>
        <w:rPr/>
        <w:t>— </w:t>
      </w:r>
      <w:r>
        <w:rPr/>
        <w:t>Ты знаешь… нас взорвали… там погибли крейсера… такие люди там погибли… сгорели заживо… утонули… я один выплыл… не может быть, чтоб я один… кто-то ведь спасся еще…</w:t>
      </w:r>
    </w:p>
    <w:p>
      <w:pPr>
        <w:pStyle w:val="Normal"/>
        <w:bidi w:val="0"/>
        <w:spacing w:before="0" w:after="0"/>
        <w:ind w:left="0" w:right="0" w:firstLine="567"/>
        <w:rPr/>
      </w:pPr>
      <w:r>
        <w:rPr/>
        <w:t>— </w:t>
      </w:r>
      <w:r>
        <w:rPr/>
        <w:t>Тебе нельзя говорить. Ты сумасшедший. Я слышала взрывы. Оттуда никто не выплыл. Море поглотило всех. Богиня моря взяла всех. Она жадная. Как я.</w:t>
      </w:r>
    </w:p>
    <w:p>
      <w:pPr>
        <w:pStyle w:val="Normal"/>
        <w:bidi w:val="0"/>
        <w:spacing w:before="0" w:after="0"/>
        <w:ind w:left="0" w:right="0" w:firstLine="567"/>
        <w:rPr/>
      </w:pPr>
      <w:r>
        <w:rPr/>
        <w:t>Он открывал глаза, видел ее. Смуглые щеки во мраке. Темень, темнота. Как в курной избе. Как в бане по-черному у него в селе. В баньку бы теперь. Здесь, в земле желтоликой Аматерасу, снега нет?! Но почему ж на песок падал и падал снег, все снег и снег?! Руки его кололи и клевали снежинки. Пятки прочерчивали в песке, смешанном со снегом, полосы — будто он был санями, а пятки его были полозья, и на нем, в нем везли девку, имя ей было — Жизнь. Смерть, где твое жало?! Ад, где Твоя победа?!.. Ты еще помнишь слова из огромной книжки в кожаном переплете, лежавшей на дубовом столе у батюшки, и заиндевелые окна церковно-приходской школы, и то, как ты прибежал однажды в школу раненько, раньше всех, ни детей, ни батюшки не виднелось и в помине, и на двери висел, тускло мерцая в жгучем от смертного мороза утреннем воздухе, черножелезный амбарный замок, и ты наклонился к замку и лизнул его — от розовой звонкости утра и снега, от избытка чувств, от любви… и язык прилип мгновенно, приварился к выстывшему на морозе железу, намертво… Господи, как отодрать?!.. помоги, Господи!.. и ты рванулся весь, вместе с языком и замком, и тебе показалось, что не язык отдирают от тебя — а грудь разодрали ручищами незримыми и сердце, сердце из тебя дерут и рвут прочь, и жилы трещат, и нутро стонет, и боль! Боль! Какая боль! И кровь, — ты глядел, изумляясь, на свою ребячью кровь, она с высунутого, будто б ты был диким волком, языка капала на яркий снег, Солнце всходило, снег играл тысячью алмазов, резал глаза, ты зажмурился, слезы твои лились у тебя по щекам и замерзали, не успевая докатиться до гусиной шейки, долететь до белой земли.</w:t>
      </w:r>
    </w:p>
    <w:p>
      <w:pPr>
        <w:pStyle w:val="Normal"/>
        <w:bidi w:val="0"/>
        <w:spacing w:before="0" w:after="0"/>
        <w:ind w:left="0" w:right="0" w:firstLine="567"/>
        <w:rPr/>
      </w:pPr>
      <w:r>
        <w:rPr/>
        <w:t>— </w:t>
      </w:r>
      <w:r>
        <w:rPr/>
        <w:t>О, больно!.. больно, женщина… я руку сломал, что ли?.. но я же плыл… я руками махал… я доплыл…</w:t>
      </w:r>
    </w:p>
    <w:p>
      <w:pPr>
        <w:pStyle w:val="Normal"/>
        <w:bidi w:val="0"/>
        <w:spacing w:before="0" w:after="0"/>
        <w:ind w:left="0" w:right="0" w:firstLine="567"/>
        <w:rPr/>
      </w:pPr>
      <w:r>
        <w:rPr/>
        <w:t>— </w:t>
      </w:r>
      <w:r>
        <w:rPr/>
        <w:t>Молчи, молчи… тебе нельзя говорить… пей…</w:t>
      </w:r>
    </w:p>
    <w:p>
      <w:pPr>
        <w:pStyle w:val="Normal"/>
        <w:bidi w:val="0"/>
        <w:spacing w:before="0" w:after="0"/>
        <w:ind w:left="0" w:right="0" w:firstLine="567"/>
        <w:rPr/>
      </w:pPr>
      <w:r>
        <w:rPr/>
        <w:t>Она подносила к его губам ободранную, облезлую жестяную кружку, когда-то крашенную зеленой краской. В кружке была вода, теплая, вонючая. С отвратным запахом неведомой травки. По губам скользило масло… жир?..</w:t>
      </w:r>
    </w:p>
    <w:p>
      <w:pPr>
        <w:pStyle w:val="Normal"/>
        <w:bidi w:val="0"/>
        <w:spacing w:before="0" w:after="0"/>
        <w:ind w:left="0" w:right="0" w:firstLine="567"/>
        <w:rPr/>
      </w:pPr>
      <w:r>
        <w:rPr/>
        <w:t>— </w:t>
      </w:r>
      <w:r>
        <w:rPr/>
        <w:t>Люй-ча… люй-ча… до дна… пей все, до дна…</w:t>
      </w:r>
    </w:p>
    <w:p>
      <w:pPr>
        <w:pStyle w:val="Normal"/>
        <w:bidi w:val="0"/>
        <w:spacing w:before="0" w:after="0"/>
        <w:ind w:left="0" w:right="0" w:firstLine="567"/>
        <w:rPr/>
      </w:pPr>
      <w:r>
        <w:rPr/>
        <w:t>Он пил покорно. Это была теплая жирная жизнь. Он следил за незнакомкой слепыми, еще солеными глазами, когда он отползала на корточках в угол. Где они приткнулись? Он не понимал. Доподлинно он знал, видел одно: это женщина, она тутошняя, она раскоса и уродлива, волосы свисают у нее на лоб. Глаз ее он не видел. Его трясло от холода. Портки бы теплые натянуть. Бурки ли…</w:t>
      </w:r>
    </w:p>
    <w:p>
      <w:pPr>
        <w:pStyle w:val="Normal"/>
        <w:bidi w:val="0"/>
        <w:spacing w:before="0" w:after="0"/>
        <w:ind w:left="0" w:right="0" w:firstLine="567"/>
        <w:rPr/>
      </w:pPr>
      <w:r>
        <w:rPr/>
        <w:t>Она шептала на своем языке:</w:t>
      </w:r>
    </w:p>
    <w:p>
      <w:pPr>
        <w:pStyle w:val="Normal"/>
        <w:bidi w:val="0"/>
        <w:spacing w:before="0" w:after="0"/>
        <w:ind w:left="0" w:right="0" w:firstLine="567"/>
        <w:rPr/>
      </w:pPr>
      <w:r>
        <w:rPr/>
        <w:t>— </w:t>
      </w:r>
      <w:r>
        <w:rPr/>
        <w:t>Милый, милый, бедный, бедный. Будешь жить. Будешь жить.</w:t>
      </w:r>
    </w:p>
    <w:p>
      <w:pPr>
        <w:pStyle w:val="Normal"/>
        <w:bidi w:val="0"/>
        <w:spacing w:before="0" w:after="0"/>
        <w:ind w:left="0" w:right="0" w:firstLine="567"/>
        <w:rPr/>
      </w:pPr>
      <w:r>
        <w:rPr/>
        <w:t>Как он понимал ее птичью речь? Его печень екала. Ему надо было поесть. Она приносила ему печенную в костре мидию на листе сухого прошлогоднего лопуха. Есть еще у Господа справедливость. Он приподнимался на локтях, ел.</w:t>
      </w:r>
    </w:p>
    <w:p>
      <w:pPr>
        <w:pStyle w:val="Normal"/>
        <w:bidi w:val="0"/>
        <w:spacing w:before="0" w:after="0"/>
        <w:ind w:left="0" w:right="0" w:firstLine="567"/>
        <w:rPr/>
      </w:pPr>
      <w:r>
        <w:rPr/>
        <w:t>— </w:t>
      </w:r>
      <w:r>
        <w:rPr/>
        <w:t>Как зовут эту землю?.. Иаббон?..</w:t>
      </w:r>
    </w:p>
    <w:p>
      <w:pPr>
        <w:pStyle w:val="Normal"/>
        <w:bidi w:val="0"/>
        <w:spacing w:before="0" w:after="0"/>
        <w:ind w:left="0" w:right="0" w:firstLine="567"/>
        <w:rPr/>
      </w:pPr>
      <w:r>
        <w:rPr/>
        <w:t>Под висящими смоляными волосьями он читал ее радостную улыбку. Она качала головою.</w:t>
      </w:r>
    </w:p>
    <w:p>
      <w:pPr>
        <w:pStyle w:val="Normal"/>
        <w:bidi w:val="0"/>
        <w:spacing w:before="0" w:after="0"/>
        <w:ind w:left="0" w:right="0" w:firstLine="567"/>
        <w:rPr/>
      </w:pPr>
      <w:r>
        <w:rPr/>
        <w:t>— </w:t>
      </w:r>
      <w:r>
        <w:rPr/>
        <w:t>Ямато. Ямато…</w:t>
      </w:r>
    </w:p>
    <w:p>
      <w:pPr>
        <w:pStyle w:val="Normal"/>
        <w:bidi w:val="0"/>
        <w:spacing w:before="0" w:after="0"/>
        <w:ind w:left="0" w:right="0" w:firstLine="567"/>
        <w:rPr/>
      </w:pPr>
      <w:r>
        <w:rPr/>
        <w:t>— </w:t>
      </w:r>
      <w:r>
        <w:rPr/>
        <w:t>Пусть Ямато. Жить…</w:t>
      </w:r>
    </w:p>
    <w:p>
      <w:pPr>
        <w:pStyle w:val="Normal"/>
        <w:bidi w:val="0"/>
        <w:spacing w:before="0" w:after="0"/>
        <w:ind w:left="0" w:right="0" w:firstLine="567"/>
        <w:rPr/>
      </w:pPr>
      <w:r>
        <w:rPr/>
        <w:t>Он хотел вымолвить: пить, — и губы перепутали. Он уже говорил на ее языке.</w:t>
      </w:r>
    </w:p>
    <w:p>
      <w:pPr>
        <w:pStyle w:val="Normal"/>
        <w:bidi w:val="0"/>
        <w:spacing w:before="0" w:after="0"/>
        <w:ind w:left="0" w:right="0" w:firstLine="567"/>
        <w:rPr/>
      </w:pPr>
      <w:r>
        <w:rPr/>
        <w:t>Она кормила его, кормила — и выкормила.</w:t>
      </w:r>
    </w:p>
    <w:p>
      <w:pPr>
        <w:pStyle w:val="Normal"/>
        <w:bidi w:val="0"/>
        <w:spacing w:before="0" w:after="0"/>
        <w:ind w:left="0" w:right="0" w:firstLine="567"/>
        <w:rPr/>
      </w:pPr>
      <w:r>
        <w:rPr/>
        <w:t>Однажды он перевернулся на живот без ее помощи, сам.</w:t>
      </w:r>
    </w:p>
    <w:p>
      <w:pPr>
        <w:pStyle w:val="Normal"/>
        <w:bidi w:val="0"/>
        <w:spacing w:before="0" w:after="0"/>
        <w:ind w:left="0" w:right="0" w:firstLine="567"/>
        <w:rPr/>
      </w:pPr>
      <w:r>
        <w:rPr/>
        <w:t>Она подкладывала под него железный холодный противень, чтобы он мог облегчиться. Только бы она ничего не пекла после на противне поганом. Откуда она брала еду на пустынном берегу? Ловила крабов; подстреливала малых птичек из рогатки. Он рассмотрел, во что она одета. Простые белые широкие штаны, черная рубаха. На груди — вышитый золотом дракон. Золотые нити пообтрепались, повыцвели. Однажды он потрогал дракона пальцем. Ему показалось, что страшный зверь тихо заворчал. А это она озорно зарычала, чтоб его напугать и повеселить. И сама рассмеялась — громко, грубо.</w:t>
      </w:r>
    </w:p>
    <w:p>
      <w:pPr>
        <w:pStyle w:val="Normal"/>
        <w:bidi w:val="0"/>
        <w:spacing w:before="0" w:after="0"/>
        <w:ind w:left="0" w:right="0" w:firstLine="567"/>
        <w:rPr/>
      </w:pPr>
      <w:r>
        <w:rPr/>
        <w:t>— </w:t>
      </w:r>
      <w:r>
        <w:rPr/>
        <w:t>Ха-ха-ха-ха-ха-ха-ха-ха-ха-ха!.. ха… ха…</w:t>
      </w:r>
    </w:p>
    <w:p>
      <w:pPr>
        <w:pStyle w:val="Normal"/>
        <w:bidi w:val="0"/>
        <w:spacing w:before="0" w:after="0"/>
        <w:ind w:left="0" w:right="0" w:firstLine="567"/>
        <w:rPr/>
      </w:pPr>
      <w:r>
        <w:rPr/>
        <w:t>Он оборвал ее смех, вцепившись ей в запястье, резко тряхнув за руку. Огонь руки обжег его. Ему показалось — он взял в руки раскаленный добела чугунный брус.</w:t>
      </w:r>
    </w:p>
    <w:p>
      <w:pPr>
        <w:pStyle w:val="Normal"/>
        <w:bidi w:val="0"/>
        <w:spacing w:before="0" w:after="0"/>
        <w:ind w:left="0" w:right="0" w:firstLine="567"/>
        <w:rPr/>
      </w:pPr>
      <w:r>
        <w:rPr/>
        <w:t>— </w:t>
      </w:r>
      <w:r>
        <w:rPr/>
        <w:t>Что?! — крикнула она страшно. Глаза ее расширились.</w:t>
      </w:r>
    </w:p>
    <w:p>
      <w:pPr>
        <w:pStyle w:val="Normal"/>
        <w:bidi w:val="0"/>
        <w:spacing w:before="0" w:after="0"/>
        <w:ind w:left="0" w:right="0" w:firstLine="567"/>
        <w:rPr/>
      </w:pPr>
      <w:r>
        <w:rPr/>
        <w:t>Он сжал ее руку до явственного хруста кости. Чуть не сломал. Из ее глаз полились слезы, пряди, висящие вдоль по коричневым щекам, мгновенно вымокли в слезах.</w:t>
      </w:r>
    </w:p>
    <w:p>
      <w:pPr>
        <w:pStyle w:val="Normal"/>
        <w:bidi w:val="0"/>
        <w:spacing w:before="0" w:after="0"/>
        <w:ind w:left="0" w:right="0" w:firstLine="567"/>
        <w:rPr/>
      </w:pPr>
      <w:r>
        <w:rPr/>
        <w:t>— </w:t>
      </w:r>
      <w:r>
        <w:rPr/>
        <w:t>Зачем ты… зачем ты!..</w:t>
      </w:r>
    </w:p>
    <w:p>
      <w:pPr>
        <w:pStyle w:val="Normal"/>
        <w:bidi w:val="0"/>
        <w:spacing w:before="0" w:after="0"/>
        <w:ind w:left="0" w:right="0" w:firstLine="567"/>
        <w:rPr/>
      </w:pPr>
      <w:r>
        <w:rPr/>
        <w:t>— </w:t>
      </w:r>
      <w:r>
        <w:rPr/>
        <w:t>Скажи мне ты, — он задохнулся. — Скажи мне, зачем ты меня спасла?! Ведь это чужая земля… чужая земля!.. И я пленник… я буду пленником тут же, как меня найдут… ты сошла с ума — спасать больное, обожженное тело! И меня все равно расстреляют… Повесят… или будут держать за решеткой, в загоне для скота… Лучше бы я умер…</w:t>
      </w:r>
    </w:p>
    <w:p>
      <w:pPr>
        <w:pStyle w:val="Normal"/>
        <w:bidi w:val="0"/>
        <w:spacing w:before="0" w:after="0"/>
        <w:ind w:left="0" w:right="0" w:firstLine="567"/>
        <w:rPr/>
      </w:pPr>
      <w:r>
        <w:rPr/>
        <w:t>— …</w:t>
      </w:r>
      <w:r>
        <w:rPr/>
        <w:t>нет. Не лучше.</w:t>
      </w:r>
    </w:p>
    <w:p>
      <w:pPr>
        <w:pStyle w:val="Normal"/>
        <w:bidi w:val="0"/>
        <w:spacing w:before="0" w:after="0"/>
        <w:ind w:left="0" w:right="0" w:firstLine="567"/>
        <w:rPr/>
      </w:pPr>
      <w:r>
        <w:rPr/>
        <w:t>Он выпустил ее руку. Она подула на запястье. Погладила вмятины на коже.</w:t>
      </w:r>
    </w:p>
    <w:p>
      <w:pPr>
        <w:pStyle w:val="Normal"/>
        <w:bidi w:val="0"/>
        <w:spacing w:before="0" w:after="0"/>
        <w:ind w:left="0" w:right="0" w:firstLine="567"/>
        <w:rPr/>
      </w:pPr>
      <w:r>
        <w:rPr/>
        <w:t>— </w:t>
      </w:r>
      <w:r>
        <w:rPr/>
        <w:t>Ты же не воткнешь в себя кинжал.</w:t>
      </w:r>
    </w:p>
    <w:p>
      <w:pPr>
        <w:pStyle w:val="Normal"/>
        <w:bidi w:val="0"/>
        <w:spacing w:before="0" w:after="0"/>
        <w:ind w:left="0" w:right="0" w:firstLine="567"/>
        <w:rPr/>
      </w:pPr>
      <w:r>
        <w:rPr/>
        <w:t>— </w:t>
      </w:r>
      <w:r>
        <w:rPr/>
        <w:t>Ведь у тебя и кинжала нет.</w:t>
      </w:r>
    </w:p>
    <w:p>
      <w:pPr>
        <w:pStyle w:val="Normal"/>
        <w:bidi w:val="0"/>
        <w:spacing w:before="0" w:after="0"/>
        <w:ind w:left="0" w:right="0" w:firstLine="567"/>
        <w:rPr/>
      </w:pPr>
      <w:r>
        <w:rPr/>
        <w:t>— </w:t>
      </w:r>
      <w:r>
        <w:rPr/>
        <w:t>Есть. У меня все есть. Ты русский? Ты красивый. Я люблю бойцов с бритыми головами. Я дам тебе кинжал. Ты поиграешься с ним и кинешь его в угол. Вон в тот, где сплю. — Она презрительно показала во тьму закута. — Но прежде ты будешь притворяться, что убьешь себя. Себя трудно убить, моряк. Когда ты спал, я сняла с тебя твою тельняшку, выстирала и заштопала ее. Вот.</w:t>
      </w:r>
    </w:p>
    <w:p>
      <w:pPr>
        <w:pStyle w:val="Normal"/>
        <w:bidi w:val="0"/>
        <w:spacing w:before="0" w:after="0"/>
        <w:ind w:left="0" w:right="0" w:firstLine="567"/>
        <w:rPr/>
      </w:pPr>
      <w:r>
        <w:rPr/>
        <w:t>Полосатая одежонка полетела ему, лежащему, на голову.</w:t>
      </w:r>
    </w:p>
    <w:p>
      <w:pPr>
        <w:pStyle w:val="Normal"/>
        <w:bidi w:val="0"/>
        <w:spacing w:before="0" w:after="0"/>
        <w:ind w:left="0" w:right="0" w:firstLine="567"/>
        <w:rPr/>
      </w:pPr>
      <w:r>
        <w:rPr/>
        <w:t>— </w:t>
      </w:r>
      <w:r>
        <w:rPr/>
        <w:t>Какая ты добрая!.. Отчего ты такая добрая?..</w:t>
      </w:r>
    </w:p>
    <w:p>
      <w:pPr>
        <w:pStyle w:val="Normal"/>
        <w:bidi w:val="0"/>
        <w:spacing w:before="0" w:after="0"/>
        <w:ind w:left="0" w:right="0" w:firstLine="567"/>
        <w:rPr/>
      </w:pPr>
      <w:r>
        <w:rPr/>
        <w:t>— </w:t>
      </w:r>
      <w:r>
        <w:rPr/>
        <w:t>Оттого, что я одна. Ни одного живого существа вокруг, кроме мидий да крабов. За две мили отсюда живет старуха Гэта. Она уже не может передвигаться сама. Я ношу ей жареную рыбу.</w:t>
      </w:r>
    </w:p>
    <w:p>
      <w:pPr>
        <w:pStyle w:val="Normal"/>
        <w:bidi w:val="0"/>
        <w:spacing w:before="0" w:after="0"/>
        <w:ind w:left="0" w:right="0" w:firstLine="567"/>
        <w:rPr/>
      </w:pPr>
      <w:r>
        <w:rPr/>
        <w:t>— </w:t>
      </w:r>
      <w:r>
        <w:rPr/>
        <w:t>Рыбу?.. Ты умеешь ловить рыбу?..</w:t>
      </w:r>
    </w:p>
    <w:p>
      <w:pPr>
        <w:pStyle w:val="Normal"/>
        <w:bidi w:val="0"/>
        <w:spacing w:before="0" w:after="0"/>
        <w:ind w:left="0" w:right="0" w:firstLine="567"/>
        <w:rPr/>
      </w:pPr>
      <w:r>
        <w:rPr/>
        <w:t>Ее губа приподнялась в смешке.</w:t>
      </w:r>
    </w:p>
    <w:p>
      <w:pPr>
        <w:pStyle w:val="Normal"/>
        <w:bidi w:val="0"/>
        <w:spacing w:before="0" w:after="0"/>
        <w:ind w:left="0" w:right="0" w:firstLine="567"/>
        <w:rPr/>
      </w:pPr>
      <w:r>
        <w:rPr/>
        <w:t>— </w:t>
      </w:r>
      <w:r>
        <w:rPr/>
        <w:t>Ты, глупый, сам ел третьего дня — в бреду, что ли?</w:t>
      </w:r>
    </w:p>
    <w:p>
      <w:pPr>
        <w:pStyle w:val="Normal"/>
        <w:bidi w:val="0"/>
        <w:spacing w:before="0" w:after="0"/>
        <w:ind w:left="0" w:right="0" w:firstLine="567"/>
        <w:rPr/>
      </w:pPr>
      <w:r>
        <w:rPr/>
        <w:t>— </w:t>
      </w:r>
      <w:r>
        <w:rPr/>
        <w:t>Я не могу различить того, что ты приносишь мне на сухих листьях. Спасибо тебе за все. Зачем ты спишь там, в углу? Ложись рядом со мной. Я уже здоров. Я уже силен.</w:t>
      </w:r>
    </w:p>
    <w:p>
      <w:pPr>
        <w:pStyle w:val="Normal"/>
        <w:bidi w:val="0"/>
        <w:spacing w:before="0" w:after="0"/>
        <w:ind w:left="0" w:right="0" w:firstLine="567"/>
        <w:rPr/>
      </w:pPr>
      <w:r>
        <w:rPr/>
        <w:t>Он хотел пошутить, улыбнуться ей, рассмешить ее, так же, как она недавно смешила его, — и не вышло.</w:t>
      </w:r>
    </w:p>
    <w:p>
      <w:pPr>
        <w:pStyle w:val="Normal"/>
        <w:bidi w:val="0"/>
        <w:spacing w:before="0" w:after="0"/>
        <w:ind w:left="0" w:right="0" w:firstLine="567"/>
        <w:rPr/>
      </w:pPr>
      <w:r>
        <w:rPr/>
        <w:t>Она внимательно, косо поглядела из-под водорослевых, тяжелых волос, встала, маленькая, худенькая, беззащитная в широченных, как с мужского брюха, штанах, подошла, раскачивая спутанные косы во мраке каморы, к своему углу, подхватила легким, безошибочным движеньем рисовую циновку и коровью шкуру, вытертую до дыр в мездре, вернулась к нему и легла рядом с ним.</w:t>
      </w:r>
    </w:p>
    <w:p>
      <w:pPr>
        <w:pStyle w:val="Normal"/>
        <w:bidi w:val="0"/>
        <w:spacing w:before="0" w:after="0"/>
        <w:ind w:left="0" w:right="0" w:firstLine="567"/>
        <w:rPr/>
      </w:pPr>
      <w:r>
        <w:rPr/>
        <w:t>— </w:t>
      </w:r>
      <w:r>
        <w:rPr/>
        <w:t>Бог Ванако… бог Ванако…</w:t>
      </w:r>
    </w:p>
    <w:p>
      <w:pPr>
        <w:pStyle w:val="Normal"/>
        <w:bidi w:val="0"/>
        <w:spacing w:before="0" w:after="0"/>
        <w:ind w:left="0" w:right="0" w:firstLine="567"/>
        <w:rPr/>
      </w:pPr>
      <w:r>
        <w:rPr/>
        <w:t>Он, как во сне, осязал пальцами, ладонями, запястьями, кулаками шелк кожи. Смуглота. Он не видит во тьме, какая она смуглая. Она же вся смуглая; они, азийки, все такие, чернявенькие. А какие итальянки?.. испанки… не довелось тебе поплавать по морям, поглядеть. Так хоть гладь теперь. Что под его ладонями… грудь… она льется ему в руку, как молоко… Он больно сжал чечевицу сосца. Женщина. Матрос, это женщина, и ты жив, и она сама пришла к тебе. Что ж ты робеешь?!</w:t>
      </w:r>
    </w:p>
    <w:p>
      <w:pPr>
        <w:pStyle w:val="Normal"/>
        <w:bidi w:val="0"/>
        <w:spacing w:before="0" w:after="0"/>
        <w:ind w:left="0" w:right="0" w:firstLine="567"/>
        <w:rPr/>
      </w:pPr>
      <w:r>
        <w:rPr/>
        <w:t>— </w:t>
      </w:r>
      <w:r>
        <w:rPr/>
        <w:t>Никогда… ни с кем…</w:t>
      </w:r>
    </w:p>
    <w:p>
      <w:pPr>
        <w:pStyle w:val="Normal"/>
        <w:bidi w:val="0"/>
        <w:spacing w:before="0" w:after="0"/>
        <w:ind w:left="0" w:right="0" w:firstLine="567"/>
        <w:rPr/>
      </w:pPr>
      <w:r>
        <w:rPr/>
        <w:t>Он не дал ей добормотать. Рты их встретились, налегли друг на друга. Ладонь нашла на ладонь, и палец вдавился в палец. Влепиться в чужую, дикую жизнь. Дано ли?!</w:t>
      </w:r>
    </w:p>
    <w:p>
      <w:pPr>
        <w:pStyle w:val="Normal"/>
        <w:bidi w:val="0"/>
        <w:spacing w:before="0" w:after="0"/>
        <w:ind w:left="0" w:right="0" w:firstLine="567"/>
        <w:rPr/>
      </w:pPr>
      <w:r>
        <w:rPr/>
        <w:t>Когда они соединились, задыхаясь, дрожа, она шепотом крикнула ему в ухо:</w:t>
      </w:r>
    </w:p>
    <w:p>
      <w:pPr>
        <w:pStyle w:val="Normal"/>
        <w:bidi w:val="0"/>
        <w:spacing w:before="0" w:after="0"/>
        <w:ind w:left="0" w:right="0" w:firstLine="567"/>
        <w:rPr/>
      </w:pPr>
      <w:r>
        <w:rPr/>
        <w:t>— </w:t>
      </w:r>
      <w:r>
        <w:rPr/>
        <w:t>Погоди!.. Не шевелись. Не раскачивайся. Побудь так. Лишь пронзай меня. Ты давно не был с женщиной, и ты не храбрец, ты не петух. Ты бедный человек, и я жалею тебя. Ты очень могуч, слишком даже. Потому не качай себя на мне. Будем как две скорлупы морского ореха. Тише!.. видел панцирь краба?.. из двух половинок…</w:t>
      </w:r>
    </w:p>
    <w:p>
      <w:pPr>
        <w:pStyle w:val="Normal"/>
        <w:bidi w:val="0"/>
        <w:spacing w:before="0" w:after="0"/>
        <w:ind w:left="0" w:right="0" w:firstLine="567"/>
        <w:rPr/>
      </w:pPr>
      <w:r>
        <w:rPr/>
        <w:t>Он повиновался ей. Нестерпимое желанье переполняло его. Он чувствовал себя чашей, вино могло в любой миг вылиться через край, во славу чужеземным богам.</w:t>
      </w:r>
    </w:p>
    <w:p>
      <w:pPr>
        <w:pStyle w:val="Normal"/>
        <w:bidi w:val="0"/>
        <w:spacing w:before="0" w:after="0"/>
        <w:ind w:left="0" w:right="0" w:firstLine="567"/>
        <w:rPr/>
      </w:pPr>
      <w:r>
        <w:rPr/>
        <w:t>— </w:t>
      </w:r>
      <w:r>
        <w:rPr/>
        <w:t>Я познакомлю тебя со своею теткой, — жарко задышала она в его ухо, кусая его, извиваясь под ним, испуская длинные стоны. — Она живет в Иокогаме. Большой город, тоже на море. Много сосен. Тетка держит в доме девушек, они служат морякам. Девчонки так хороши!.. уж лучше меня… — О чудо, чудо, он все понимал, что она бормотала; уже ни одного словечка не пролетало мимо его ушей, мимо ноздрей, мимо жадно целующего, пьющего ее рот рта. — …я — что… высохший морской еж… домик улитки… я водоросль сухая, удивительная кэй-но, выброшенная на берег волной… Ты увидишь, что такое настоящая, хорошая жизнь… много денег, танцев, песен… курят табак, опий… всю ночь напролет гуляют, едят… рис с абрикосами, трепангов… пьют ром, сакэ… и женщины, женщины… столько женщин, на выбор… отовсюду… из всех провинций… одни сами бегут на море, в портовый город, других — продают… девочек привозят с гор, с самой Ямы, за деньги вешают моей тетке на шею… как ожерелья… и она деньги берет, потому какой же человек не любит деньги… Тетка красит волосы хной, а рот — коралловой помадой… ты делаешь мне больно… и прекрасно!.. Я никогда… я…</w:t>
      </w:r>
    </w:p>
    <w:p>
      <w:pPr>
        <w:pStyle w:val="Normal"/>
        <w:bidi w:val="0"/>
        <w:spacing w:before="0" w:after="0"/>
        <w:ind w:left="0" w:right="0" w:firstLine="567"/>
        <w:rPr/>
      </w:pPr>
      <w:r>
        <w:rPr/>
        <w:t>Она задохнулась под его губами и натиском его больно охвативших, сцепивших ее ног. Он нарушил ее запрет. Неистово, быстро, грубо поднимаясь и опускаясь над ней, он раз от разу все сильней и нестерпимей вонзался в нее — еще и еще, еще и еще, до тех пор, пока соленая волна крика не смыла их обоих в черноту беспамятства.</w:t>
      </w:r>
    </w:p>
    <w:p>
      <w:pPr>
        <w:pStyle w:val="Normal"/>
        <w:bidi w:val="0"/>
        <w:spacing w:before="0" w:after="0"/>
        <w:ind w:left="0" w:right="0" w:firstLine="567"/>
        <w:rPr/>
      </w:pPr>
      <w:r>
        <w:rPr/>
      </w:r>
    </w:p>
    <w:p>
      <w:pPr>
        <w:pStyle w:val="Normal"/>
        <w:bidi w:val="0"/>
        <w:spacing w:before="0" w:after="0"/>
        <w:ind w:left="0" w:right="0" w:firstLine="567"/>
        <w:rPr/>
      </w:pPr>
      <w:r>
        <w:rPr/>
        <w:t>И он даже, о дурак, не узнал ее имя.</w:t>
      </w:r>
    </w:p>
    <w:p>
      <w:pPr>
        <w:pStyle w:val="Normal"/>
        <w:bidi w:val="0"/>
        <w:spacing w:before="0" w:after="0"/>
        <w:ind w:left="0" w:right="0" w:firstLine="567"/>
        <w:rPr/>
      </w:pPr>
      <w:r>
        <w:rPr/>
        <w:t>Или — узнавал? Спрашивал? Но забыл? Ведь он болен был долго. Лежал на тонких циновках на полу. Бредил. Кому внятен бред больного?</w:t>
      </w:r>
    </w:p>
    <w:p>
      <w:pPr>
        <w:pStyle w:val="Normal"/>
        <w:bidi w:val="0"/>
        <w:spacing w:before="0" w:after="0"/>
        <w:ind w:left="0" w:right="0" w:firstLine="567"/>
        <w:rPr/>
      </w:pPr>
      <w:r>
        <w:rPr/>
        <w:t>Что они спали вместе каждую ночь — это он помнил.</w:t>
      </w:r>
    </w:p>
    <w:p>
      <w:pPr>
        <w:pStyle w:val="Normal"/>
        <w:bidi w:val="0"/>
        <w:spacing w:before="0" w:after="0"/>
        <w:ind w:left="0" w:right="0" w:firstLine="567"/>
        <w:rPr/>
      </w:pPr>
      <w:r>
        <w:rPr/>
        <w:t>Он накрепко запомнил и ее тело, никогда не виденное им при свете дня, лишь прижимающееся к нему ночью, безумное, горячее, умалишенное. Так горячо, дымясь, течет лава из жерла вулкана. Нельзя опустить туда руки по локоть — сварятся заживо. Не дай Бог упасть. Никто не выловит.</w:t>
      </w:r>
    </w:p>
    <w:p>
      <w:pPr>
        <w:pStyle w:val="Normal"/>
        <w:bidi w:val="0"/>
        <w:spacing w:before="0" w:after="0"/>
        <w:ind w:left="0" w:right="0" w:firstLine="567"/>
        <w:rPr/>
      </w:pPr>
      <w:r>
        <w:rPr/>
        <w:t>Да и он не безмозглая рыба, чтоб ловить его.</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Я варила ему рис. Он полюбил нашу еду, наш вареный рис. Я варю рис хорошо, все рисинки отскакивают друг от друга. Он брал рис пальцами прямо из блюда, хотя я и учила его пользоваться марибаши. Марибаши вываливались у него из пальцев, он никак не мог удержать их. Каждый вечер я ходила на взморье собирать в корзину выброшенных приливом крабов, креветок, мидий, рачков, лангуст. Он был молчаливый. Он был моряк и русский. Он долго был без сознанья. Я молилась Будде и Аматерасу. Я выкормила его. Он выжил. Я совсем не просила Богов, чтобы он остался здесь, со мной — какой мужчина останется здесь, с одинокой женщиной, на пустынном морском берегу? Я понимаю — мужчина устроен так, что он должен скитаться. Он должен бродить, оступаться, зарабатывать ожоги, падать со скалы в пропасть, напарываться на кинжал и сам вонзать кинжал в живую спину и грудь. Должен биться на Зимней Войне… она идет неостановимо, все никак не кончится. Сколько наших мужчин полегло уже на ней. И в морях, и на горах. Зимняя Война — это жерло вулкана, что пожирает все живое клокочущим огнем. Я стояла над кипящим вулканом, я видела землю и камни, кипящие золотым, красным огнем. Я знаю — мужчине нужно видеть все время такой огонь. Плавать в огненной реке. Ловить огненную рыбу за хвост.</w:t>
      </w:r>
      <w:r>
        <w:rPr/>
        <w:t xml:space="preserve"> </w:t>
      </w:r>
    </w:p>
    <w:p>
      <w:pPr>
        <w:pStyle w:val="Normal"/>
        <w:bidi w:val="0"/>
        <w:spacing w:before="0" w:after="0"/>
        <w:ind w:left="0" w:right="0" w:firstLine="567"/>
        <w:rPr/>
      </w:pPr>
      <w:r>
        <w:rPr>
          <w:i/>
        </w:rPr>
        <w:t>А я? Кто я? Так, случайная щепка, выброшенная морем на одинокий берег. Когда он спал, я прочитала у него на лице линии первых морщин, тайные знаки судьбы. Взяла его бессильную во сне руку, поглядела на ладонь. Я знаю тайнопись, как многие яматки. Мне моя бабка рассказывала. Я прочитала на его ладони, что он умрет не своей смертью. Ну что ж. Не мне его спасти. Каждый человек живет так, что или он спасает, или его спасают. Что лучше — быть спасенным или спасать самому? Я не знаю. Я могу только утирать слезы собственными черными косами. Они все льются и льются по щекам. Капают на его спящее лицо. Он не просыпается — спит крепко. Я для него только лекарство. Был ожог, и меня Боги привязали к нему целебной повязкой, чтобы рана скорей затянулась новой, хорошей кожей.</w:t>
      </w:r>
      <w:r>
        <w:rPr/>
        <w:t xml:space="preserve"> </w:t>
      </w:r>
    </w:p>
    <w:p>
      <w:pPr>
        <w:pStyle w:val="Normal"/>
        <w:bidi w:val="0"/>
        <w:spacing w:before="0" w:after="0"/>
        <w:ind w:left="0" w:right="0" w:firstLine="567"/>
        <w:rPr/>
      </w:pPr>
      <w:r>
        <w:rPr>
          <w:i/>
        </w:rPr>
        <w:t>Быть лекарством, о Будда, так почетно. Но я не знаю, отчего слезы. Ведь кому суждено быть одиноким, тот так одиноким и останется. Я останусь, женщина на песчаном берегу моря, с корзиной вечных мидий, с засохшей солью вдоль загорелых скул. Я буду собирать мертвых креветок и молиться о нем. А он меня забудет для другой. Не вспомнит никог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жил у нее ровно столько, сколько нужно было для того, чтобы вернуться в жизнь: пуститься в путь. Его страшил сухопутный тракт. Он привык к колышащейся, качающейся, беспредельной, то серой, то яркой воде. Он уже забыл ощущенье земли — каково это, когда под ногами не палуба, а твердь. И по Тверди Небесной Бог ходит. Ромашки звезд срывает.</w:t>
      </w:r>
    </w:p>
    <w:p>
      <w:pPr>
        <w:pStyle w:val="Normal"/>
        <w:bidi w:val="0"/>
        <w:spacing w:before="0" w:after="0"/>
        <w:ind w:left="0" w:right="0" w:firstLine="567"/>
        <w:rPr/>
      </w:pPr>
      <w:r>
        <w:rPr/>
        <w:t>— </w:t>
      </w:r>
      <w:r>
        <w:rPr/>
        <w:t>Когда в Иокогаму побредем, замарашка?!..</w:t>
      </w:r>
    </w:p>
    <w:p>
      <w:pPr>
        <w:pStyle w:val="Normal"/>
        <w:bidi w:val="0"/>
        <w:spacing w:before="0" w:after="0"/>
        <w:ind w:left="0" w:right="0" w:firstLine="567"/>
        <w:rPr/>
      </w:pPr>
      <w:r>
        <w:rPr/>
        <w:t>— </w:t>
      </w:r>
      <w:r>
        <w:rPr/>
        <w:t>А когда велишь, господин!..</w:t>
      </w:r>
    </w:p>
    <w:p>
      <w:pPr>
        <w:pStyle w:val="Normal"/>
        <w:bidi w:val="0"/>
        <w:spacing w:before="0" w:after="0"/>
        <w:ind w:left="0" w:right="0" w:firstLine="567"/>
        <w:rPr/>
      </w:pPr>
      <w:r>
        <w:rPr/>
        <w:t>Смех пытался прозвенеть колокольцем, а выходил жалкий вороний клекот. Узкие глаза превращались в две узких черных слезы — они стояли на щеках лодками, не скатывались. Вот он уже и господин, будто тигр или богдыхан какой-то; и вот уже она привыкла к нему. Того и гляди, рванется к нему: о, не расстанемся! Он боялся такого бабьего порыва, не хотел.</w:t>
      </w:r>
    </w:p>
    <w:p>
      <w:pPr>
        <w:pStyle w:val="Normal"/>
        <w:bidi w:val="0"/>
        <w:spacing w:before="0" w:after="0"/>
        <w:ind w:left="0" w:right="0" w:firstLine="567"/>
        <w:rPr/>
      </w:pPr>
      <w:r>
        <w:rPr/>
        <w:t>— </w:t>
      </w:r>
      <w:r>
        <w:rPr/>
        <w:t>Пойду вытягивать сети!</w:t>
      </w:r>
    </w:p>
    <w:p>
      <w:pPr>
        <w:pStyle w:val="Normal"/>
        <w:bidi w:val="0"/>
        <w:spacing w:before="0" w:after="0"/>
        <w:ind w:left="0" w:right="0" w:firstLine="567"/>
        <w:rPr/>
      </w:pPr>
      <w:r>
        <w:rPr/>
        <w:t>— </w:t>
      </w:r>
      <w:r>
        <w:rPr/>
        <w:t>Давай помогу.</w:t>
      </w:r>
    </w:p>
    <w:p>
      <w:pPr>
        <w:pStyle w:val="Normal"/>
        <w:bidi w:val="0"/>
        <w:spacing w:before="0" w:after="0"/>
        <w:ind w:left="0" w:right="0" w:firstLine="567"/>
        <w:rPr/>
      </w:pPr>
      <w:r>
        <w:rPr/>
        <w:t>— </w:t>
      </w:r>
      <w:r>
        <w:rPr/>
        <w:t>Лучше наточи мне серп. Нарежу водорослей, сварю терпкий суп… Рыбку в кипяток кину, посолю… соль нынче выпарила… Пальчики оближешь…</w:t>
      </w:r>
    </w:p>
    <w:p>
      <w:pPr>
        <w:pStyle w:val="Normal"/>
        <w:bidi w:val="0"/>
        <w:spacing w:before="0" w:after="0"/>
        <w:ind w:left="0" w:right="0" w:firstLine="567"/>
        <w:rPr/>
      </w:pPr>
      <w:r>
        <w:rPr/>
        <w:t>Он сделал так, как она велела. Ночью он, крепко и безжалостно прижимая ее к себе, сам перецеловал и облизал ей все ее пальчики — маленькие, смешные, как рыбьи мальки, как игрушки, подвешенные к бумажному потолку на ниточках, натруженные, просоленные морем.</w:t>
      </w:r>
    </w:p>
    <w:p>
      <w:pPr>
        <w:pStyle w:val="Normal"/>
        <w:bidi w:val="0"/>
        <w:spacing w:before="0" w:after="0"/>
        <w:ind w:left="0" w:right="0" w:firstLine="567"/>
        <w:rPr/>
      </w:pPr>
      <w:r>
        <w:rPr/>
        <w:t>Натуро она сама собрала ему и себе дорожный мешок. И он впервые увидел ее обиталище, где он жил и возвращался к жизни — приземистый, сбитый из изъеденных солеными ветрами старых сосновых досок домик, напоминающий гроб — чуть бы поменьше гляделся, и тебе домовина. А она тут живет. И жить будет. И он ожил.</w:t>
      </w:r>
    </w:p>
    <w:p>
      <w:pPr>
        <w:pStyle w:val="Normal"/>
        <w:bidi w:val="0"/>
        <w:spacing w:before="0" w:after="0"/>
        <w:ind w:left="0" w:right="0" w:firstLine="567"/>
        <w:rPr/>
      </w:pPr>
      <w:r>
        <w:rPr/>
        <w:t>Он по-русски, в пояс, поклонился дому.</w:t>
      </w:r>
    </w:p>
    <w:p>
      <w:pPr>
        <w:pStyle w:val="Normal"/>
        <w:bidi w:val="0"/>
        <w:spacing w:before="0" w:after="0"/>
        <w:ind w:left="0" w:right="0" w:firstLine="567"/>
        <w:rPr/>
      </w:pPr>
      <w:r>
        <w:rPr/>
        <w:t>— </w:t>
      </w:r>
      <w:r>
        <w:rPr/>
        <w:t>Благодарствую тебе. Никогда не увижу больше.</w:t>
      </w:r>
    </w:p>
    <w:p>
      <w:pPr>
        <w:pStyle w:val="Normal"/>
        <w:bidi w:val="0"/>
        <w:spacing w:before="0" w:after="0"/>
        <w:ind w:left="0" w:right="0" w:firstLine="567"/>
        <w:rPr/>
      </w:pPr>
      <w:r>
        <w:rPr/>
        <w:t>Он сказал это очень тихо, а она услышала.</w:t>
      </w:r>
    </w:p>
    <w:p>
      <w:pPr>
        <w:pStyle w:val="Normal"/>
        <w:bidi w:val="0"/>
        <w:spacing w:before="0" w:after="0"/>
        <w:ind w:left="0" w:right="0" w:firstLine="567"/>
        <w:rPr/>
      </w:pPr>
      <w:r>
        <w:rPr/>
      </w:r>
    </w:p>
    <w:p>
      <w:pPr>
        <w:pStyle w:val="Heading3"/>
        <w:bidi w:val="0"/>
        <w:spacing w:before="0" w:after="0"/>
        <w:ind w:left="0" w:right="0" w:hanging="0"/>
        <w:rPr/>
      </w:pPr>
      <w:r>
        <w:rPr/>
        <w:t>НОЧНАЯ БАБОЧКА</w:t>
      </w:r>
    </w:p>
    <w:p>
      <w:pPr>
        <w:pStyle w:val="Normal"/>
        <w:bidi w:val="0"/>
        <w:spacing w:before="0" w:after="0"/>
        <w:ind w:left="0" w:right="0" w:firstLine="567"/>
        <w:jc w:val="left"/>
        <w:rPr/>
      </w:pPr>
      <w:r>
        <w:rPr/>
      </w:r>
    </w:p>
    <w:p>
      <w:pPr>
        <w:pStyle w:val="Normal"/>
        <w:bidi w:val="0"/>
        <w:spacing w:before="0" w:after="0"/>
        <w:ind w:left="0" w:right="0" w:firstLine="567"/>
        <w:rPr/>
      </w:pPr>
      <w:r>
        <w:rPr/>
        <w:t>Это сон. Господи, это сон.</w:t>
      </w:r>
    </w:p>
    <w:p>
      <w:pPr>
        <w:pStyle w:val="Normal"/>
        <w:bidi w:val="0"/>
        <w:spacing w:before="0" w:after="0"/>
        <w:ind w:left="0" w:right="0" w:firstLine="567"/>
        <w:rPr/>
      </w:pPr>
      <w:r>
        <w:rPr/>
        <w:t>Я давно в сем Доме. В табачном дыму. Когда курят опий, я пристально смотрю на чубуки. Длинные трубки неподвижны: они замерзли. Кто я? Откуда здесь? Я не помню своего родного имени. Ольга… Олеся… забыла. У всех людей была мать. У меня тоже была. Матери привозят сюда дочерей — продавать. И Кудами-сан покупает, а мамашки, толкая визжащих девчонок в осьминожьи щупальца, горланят и задираются, чтоб не продешевить. Кто-то и плачет. Слезы! Зачем у человека по лицу текут слезы! Это бесполезная жидкость. Бог зря ее выдумал. С нее ни опьянеешь, ни заснешь. Я хочу опьянеть и заснуть.</w:t>
      </w:r>
    </w:p>
    <w:p>
      <w:pPr>
        <w:pStyle w:val="Normal"/>
        <w:bidi w:val="0"/>
        <w:spacing w:before="0" w:after="0"/>
        <w:ind w:left="0" w:right="0" w:firstLine="567"/>
        <w:rPr/>
      </w:pPr>
      <w:r>
        <w:rPr/>
        <w:t>Когда я засыпаю, пьяная, я пою: “У любви, как у пташки, крылья… ее нельзя ни-икак поймать…” — и из моего рта пахнет водкой, настоенной на змеином яде. Змеиная водка. Женщина-змея. Кудами-сан заставляет особо красивых девочек вползать в узкое кожаное кимоно, расшитое сплошь золотыми чешуйками и бисеринками, а мужики вопят: “Распорем змеиную шкуру!.. Разрежем!..” И вынимают ножи. Я часто видела у своего лица нож. Однажды подставила щеку ближе к лезвию: “Ну, что ты тянешь, тюлень. Порежь. Обезобразь. Да я и так страшна; сделай меня еще страшней. Дай мне уползти отсюда вон, истекая кровью. Лучше умереть под забором, чем ложиться под нового зверя. Коли!” Мужик испугался, отдернул руку. Нож выблеснул надо мной платиной ущербного лунного серпа. “Чумная… бешеная!.. Я не заплачу Кудами грошей за тебя… ты… и укусить можешь!..” Он ощерился, спрятал нож. Поглядел на меня пристально. “Врешь, — слово капнуло тяжело и светло — капля цветочного северного меда с черпака. — Врешь, баба. Ты красивая. Ты не знаешь. Ты… в зеркало гляделась когда-нибудь?..” Я помотала головой: “Деньги лучше дай, а то Кудами меня побьет”.</w:t>
      </w:r>
    </w:p>
    <w:p>
      <w:pPr>
        <w:pStyle w:val="Normal"/>
        <w:bidi w:val="0"/>
        <w:spacing w:before="0" w:after="0"/>
        <w:ind w:left="0" w:right="0" w:firstLine="567"/>
        <w:rPr/>
      </w:pPr>
      <w:r>
        <w:rPr/>
        <w:t>Он дал мне денег. И я снова легла под него.</w:t>
      </w:r>
    </w:p>
    <w:p>
      <w:pPr>
        <w:pStyle w:val="Normal"/>
        <w:bidi w:val="0"/>
        <w:spacing w:before="0" w:after="0"/>
        <w:ind w:left="0" w:right="0" w:firstLine="567"/>
        <w:rPr/>
      </w:pPr>
      <w:r>
        <w:rPr/>
      </w:r>
    </w:p>
    <w:p>
      <w:pPr>
        <w:pStyle w:val="Normal"/>
        <w:bidi w:val="0"/>
        <w:spacing w:before="0" w:after="0"/>
        <w:ind w:left="0" w:right="0" w:firstLine="567"/>
        <w:rPr/>
      </w:pPr>
      <w:r>
        <w:rPr/>
        <w:t>Это сон, сон. Я сплю. Я напилась пьяная и сплю. Надо бы перевернуться на другой бок: сердце болит. Во сне может прихватить сердце, боль сожмет его лапой, ты задохнешься и умрешь. Я всегда хочу умереть, и я всегда жажду жить, потому что боюсь смерти.</w:t>
      </w:r>
    </w:p>
    <w:p>
      <w:pPr>
        <w:pStyle w:val="Normal"/>
        <w:bidi w:val="0"/>
        <w:spacing w:before="0" w:after="0"/>
        <w:ind w:left="0" w:right="0" w:firstLine="567"/>
        <w:rPr/>
      </w:pPr>
      <w:r>
        <w:rPr/>
        <w:t>А все ли боятся смерти? Есть те, кто ее не боится?</w:t>
      </w:r>
    </w:p>
    <w:p>
      <w:pPr>
        <w:pStyle w:val="Normal"/>
        <w:bidi w:val="0"/>
        <w:spacing w:before="0" w:after="0"/>
        <w:ind w:left="0" w:right="0" w:firstLine="567"/>
        <w:rPr/>
      </w:pPr>
      <w:r>
        <w:rPr/>
        <w:t>Меня насиловали воины-смертники. Трое подряд. Они, возлегая на меня, даже не снимали доспехов. Ножны одного из них, с тремя тощими косками на затылке и щелками вместо глаз, вонзались мне в бок, когда его острый живой меч вонзался мне в чрево. Этот, волосатый, все не слезал с меня. Тогда другой пхнул его в грудь; он слетел на пол, свалился неудачно, подвернул ногу, завопил от ярости. А другой взял меня обеими руками, встряхнул, как подушку с гагачьим пером, выпростал из-под блеска снаряженья свой мужской ужас и наколол меня на себя, как птицу на вертел. Как полыхал костер! Как поджаривалась, пузырилась, капала маслом, потом, кровью и слезами моя кожа, мои вкусные потроха!</w:t>
      </w:r>
    </w:p>
    <w:p>
      <w:pPr>
        <w:pStyle w:val="Normal"/>
        <w:bidi w:val="0"/>
        <w:spacing w:before="0" w:after="0"/>
        <w:ind w:left="0" w:right="0" w:firstLine="567"/>
        <w:rPr/>
      </w:pPr>
      <w:r>
        <w:rPr/>
        <w:t>А третий, еще мальчик, но уже обреченный, стоял, глядел. Ему не надо было брать меня. Среди доспехов, заклепок, ножей и оружья, висящего на нем, дрожал живой дротик. Он держал его еще живой рукою, дышал тяжело. Когда другой излился в меня с диким рыком, мальчик изморщил лицо, выпустил дрожащее живое оружье и заплакал. Он понимал: лучше умереть в бою, чем жить, имея оружье и не убивая им.</w:t>
      </w:r>
    </w:p>
    <w:p>
      <w:pPr>
        <w:pStyle w:val="Normal"/>
        <w:bidi w:val="0"/>
        <w:spacing w:before="0" w:after="0"/>
        <w:ind w:left="0" w:right="0" w:firstLine="567"/>
        <w:rPr/>
      </w:pPr>
      <w:r>
        <w:rPr/>
        <w:t>И, когда они ушли, насытившись, я отползла от циновки, перекатилась, как катушка с шелковыми нитками, под соломенное кресло-качалку, чтоб никто не увидел меня, чтоб старуха Фэй не потащила меня к новому жадному зверю, и стала считать монеты, зажатые в кулаке. Чешуя, шелуха. Человек лузгает золотые, серебряные, медные семячки. Все заплевано, загажено. Человек заплевал шелухою все: улицу, площадь, сердце друга, свое лицо. Я бы плюнула в лицо Кудами-сан, да не могу. Пусть лучше она плюнет в мое. Ведь и Христос так велел. Вот веру мою у меня еще не отняли. Крестик вот у меня между ключиц. Медный, бедный. Крестильный. Должно быть, еще грудничком меня крестили, я же не помню ничего. Бечевка старая, скоро перетрется. Один мужик, что недавно со мною тешился, взял его в рот, стал зубами кусать, играться с ним, как кот. Я выдернула крест у него изо рта. Да и шлепнула его по щеке. А ладонь моя была мокрая, вспотевшая в труде постельном, ему больно стало. Глаза наши столкнулись. Молчанье прозвенело вокруг наших лиц тихо, тихо. “Прости”, - выдавил он угрюмо.</w:t>
      </w:r>
    </w:p>
    <w:p>
      <w:pPr>
        <w:pStyle w:val="Normal"/>
        <w:bidi w:val="0"/>
        <w:spacing w:before="0" w:after="0"/>
        <w:ind w:left="0" w:right="0" w:firstLine="567"/>
        <w:rPr/>
      </w:pPr>
      <w:r>
        <w:rPr/>
        <w:t>И я тогда поугрюмела тоже; и больше не продолжали мы тогда священных игр Нефритового Пестика и Махрового Пиона.</w:t>
      </w:r>
    </w:p>
    <w:p>
      <w:pPr>
        <w:pStyle w:val="Normal"/>
        <w:bidi w:val="0"/>
        <w:spacing w:before="0" w:after="0"/>
        <w:ind w:left="0" w:right="0" w:firstLine="567"/>
        <w:rPr/>
      </w:pPr>
      <w:r>
        <w:rPr/>
        <w:t>Я пьяная, и я засыпаю. Не мешайте мне никто, и вы, девушки, отвалите: Чань-Ду, Екко, Миранда, Цин-Ци, маленькая Жамсаран. Жамсаран, тебя так назвали оттого, что у тебя все зубы вперед, как у волка?!.. — грозный, страшный был твой бог, зачем же тебе носить мужское имя?.. ты ведь маленькая девочка, и тебя продал сюда твой отец, насладившийся тобой под веселую, пьяную руку… ты нищая, и останешься нищей… чешуя, шелуха тебя не спасет… развей ее по ветру… по ветру…</w:t>
      </w:r>
    </w:p>
    <w:p>
      <w:pPr>
        <w:pStyle w:val="Normal"/>
        <w:bidi w:val="0"/>
        <w:spacing w:before="0" w:after="0"/>
        <w:ind w:left="0" w:right="0" w:firstLine="567"/>
        <w:rPr/>
      </w:pPr>
      <w:r>
        <w:rPr/>
      </w:r>
    </w:p>
    <w:p>
      <w:pPr>
        <w:pStyle w:val="Normal"/>
        <w:bidi w:val="0"/>
        <w:spacing w:before="0" w:after="0"/>
        <w:ind w:left="0" w:right="0" w:firstLine="567"/>
        <w:rPr/>
      </w:pPr>
      <w:r>
        <w:rPr/>
        <w:t>Это сон. Я сплю. Мне снится сон; молю, до срока ты его не прерывай.</w:t>
      </w:r>
    </w:p>
    <w:p>
      <w:pPr>
        <w:pStyle w:val="Normal"/>
        <w:bidi w:val="0"/>
        <w:spacing w:before="0" w:after="0"/>
        <w:ind w:left="0" w:right="0" w:firstLine="567"/>
        <w:rPr/>
      </w:pPr>
      <w:r>
        <w:rPr/>
        <w:t>Я хочу досмотреть его до конца.</w:t>
      </w:r>
    </w:p>
    <w:p>
      <w:pPr>
        <w:pStyle w:val="Normal"/>
        <w:bidi w:val="0"/>
        <w:spacing w:before="0" w:after="0"/>
        <w:ind w:left="0" w:right="0" w:firstLine="567"/>
        <w:rPr/>
      </w:pPr>
      <w:r>
        <w:rPr/>
        <w:t>Все мы видим сны о своей жизни. А жить не хотим. Жизнь слишком страшна, чтобы ее жить; чтобы жить ею. А сон — чудо. Единственное чудо, любимый Бог мой, какое у нас еще осталось. Да черпак рисовой рассыпчатой каши: повар Вэй Чжи пускай положит сверху на горку сухого риса две виноградины — “дамские пальчики”. О, я любила их в детстве… мама покупала у уличных торговцев, платила большие деньги, чтоб меня порадовать… Розовые, прозрачные, сладкие дамские пальчики. Их кусают, ломают, выворачивают, едят, грызут. Они потом, после всех наслаждений, гниют в гробу, и их опять едят черви. Женщина — это еда, как ни крути. То ребенок сосет, ест ее грудь; то мужик выедает ее целиком, дотла. А если ее бросают на растерзанье многим зверям — стаду, табуну, стае, — она кричит долгим криком, и крик ее теряется в ночи, никому не нужный, ледяной, и все жирно и непотребно смеются над ним.</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Ну до чего ушлая девка, эта русская барышня, а?!.. И зачем только ее нам вернул старик рикша, привез на телеге, губы искусаны, бредит, вся грудь набухла и отвердела, молоко прогоркло, жар сумасшедший, до тела, до лба дотронуться нельзя, я уж думала, она и не выживет!.. И для чего только мои девчонки ее на набережной подобрали тогда!.. Хлопот с ней… как с Императорской розой… Хотя… лишь ее одну мужики отчего-то и заказывают. Маюми!.. налей мне в бокал испанского вина, вчера на кораблях привезли, отличное!.. М-м-м-м!.. Да, выдержанное вино. Попомни мое слово, Маюми, я еще на этой русской черной овечке состояние сколочу. Я же ставлю на нее, как на лошадку. Я прошу за ночь с ней самую дорогую цену!.. Больше всех вас, вместе взятых, курицы, она одна стоит!.. Что вылупилась так?!.. Первый раз услышала новость, что ли?!.. Я Кудами, я хозяйка!.. Что хочу, то и ворочу!.. Кого хочу, того на нее и положу, и за сколько хочу. А вы все прижмите уши, нишкните. Мое слово здесь закон! Мне ни самураи, ни судьи, ни сам Император не указ. А, Будда?.. Что Будда!.. Будда сам любил хорошеньких женщин. И спал с ними: под разными деревьями — то под сливой, то под сакурой, то под сосною, то под бамбуком. Ого!.. разве ты не знаешь, дура, что у Будды было сто детей от ста разных женщин?!.. Он был богатырь, на то он и Бог. А у русского Христа?.. я ничего не знаю про ихнего Христа, не лезь ко мне с глупыми расспросами, лучше еще винца в бокал плесни — отменное, язык проглотишь… Не пора ли тебе, душечка, в гладильную, кружевца к вечерку подгладить?!.. а?!.. что-то ты на винишко сильно заглядываешься… оно не для тебя!.. хозяйка угостила — и довольно, и не раскатывай губ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плю или нет уже?!</w:t>
      </w:r>
    </w:p>
    <w:p>
      <w:pPr>
        <w:pStyle w:val="Normal"/>
        <w:bidi w:val="0"/>
        <w:spacing w:before="0" w:after="0"/>
        <w:ind w:left="0" w:right="0" w:firstLine="567"/>
        <w:rPr/>
      </w:pPr>
      <w:r>
        <w:rPr/>
        <w:t>Я открываю глаза.</w:t>
      </w:r>
    </w:p>
    <w:p>
      <w:pPr>
        <w:pStyle w:val="Normal"/>
        <w:bidi w:val="0"/>
        <w:spacing w:before="0" w:after="0"/>
        <w:ind w:left="0" w:right="0" w:firstLine="567"/>
        <w:rPr/>
      </w:pPr>
      <w:r>
        <w:rPr/>
        <w:t>Ночь и снег за окном; снег лепит густо и пьяно в раскрытой настежь двери. Наш Веселый Дом веселится. Гудит и поет. Акоя разносит меж столов на подносах сливовое вино, крабовое мясо и фугу. Девушки сидят на коленях у мужиков. Лежат, раздвинув ноги, на полу, на татами. У гололобого, обритого монаха в оранжевом одеяньи, светящего, наподобье лампы, медной лысиной, трубка в зубах. Остро пахнет травкой, кою здесь ласково называют “верблюжий хвост”. Акоя заваривает “верблюжий хвост” девушкам в фарфоровом чайничке, чтоб взбодрить лентяек на всю ночь. Выпьешь настоя “хвоста” — хоть глаз выколи. Только знай дрожишь животом, селезенкой. И вытворяешь чудеса. Ужимки и прыжки. Снаружи доносится собачий лай. Это прибежали наши голодные собачки — Иэту и Хитати. Злые, большие, черные собачки. Мяса хотят. Их далеко видно на белом снегу — что днем, что ночью. А ночью-то снег белее белого, светится! И в него впечатаны длинные, страшные, черные следы Дьявола. В один след три человечьих ноги уместятся с лихвою. Мне рассказывали здесь, в Ямато, что Дьявол существует; я кивала головой — на моей родине про него я знала гораздо больше, да вот забыла. Собаки, нюхнув след Дьявола, воют громко и ужасно, непрерывно. Маюми, толстуха с Кюсю, пробовала бросать в собак камни и лепешки. Я схватила ее за руку: булыжником в голову собачине попадешь — грех на душу возьмешь! “И то, — закивала дура Маюми, — ведь и я могу стать после состоянья бардо собакой! И ты! Ох ну я и дура!” Я спросила, что такое состоянье бардо. Маюми села на скрещенные, как это делает кузнечик, ноги, с трудом подвернув их под толстый зад, и все мне про бардо рассказала. Я узнала, как тут умирают. Я не узнала, как тут живут. Как живут тут обычные, простые люди: едят, пьют, трудятся, рожают, смеются, дерутся, пьют, молятся. Веселый Дом — это не жизнь. Это жизнь в кулаке смерти. Смерть то разожмет кулак, то сожмет. Чадно, дымно в кулаке. А когда сожмет — очень больно.</w:t>
      </w:r>
    </w:p>
    <w:p>
      <w:pPr>
        <w:pStyle w:val="Normal"/>
        <w:bidi w:val="0"/>
        <w:spacing w:before="0" w:after="0"/>
        <w:ind w:left="0" w:right="0" w:firstLine="567"/>
        <w:rPr/>
      </w:pPr>
      <w:r>
        <w:rPr/>
        <w:t>И от боли нет спасенья. Не убежишь. Кудами выпустит за тобою, сбежавшей, собак. Однажды я была с десятью мужчинами подряд. Я не выдержала. Я вскарабкалась на ворота, кувыркнулась, упала в снег. Дело тоже зимою было. Зима в Ямато мягкая; снег пушистый. С веток свисали снеговые кудри, и деревья были похожи на цветущие сливы. Я вспомнила, как цветут по маю наши яблоньки, и заплакала. Реву, бегу к морю. Нутро болит, натруженное. Я и не знала, что любовь между человеками можно превратить в грязную муку. Синь! Синие, зеленые волны резанули мне глаза. А тут и Солнце выскочило из-за туч, ударило копьем в воду, по снегу, по веткам в инее. Сосны всполохнулись! Я видала: в бухте стоит красивый, как белый лебедь, корабль, на его борту начириканы иероглифы, — и я бежала к нему, скорей, а то опоздаю, поднимут трапы и отдадут швартовы. “Эй! — вопила я. — Спасите! Возьмите меня!” А за мной уже неслись во всю прыть собаки. Хитати набросилась на меня сзади, толкнула лапами в спину, схватила зубами за загривок, прокусила мне шею. До сих пор болят шрамы — я, когда мою щелоком голову, все щупаю их кончиками пальцев. А Иэту до крови покусала мне ноги. Я потеряла сознанье. Собаки приволокли меня обратно в Веселый Дом, вцепившись зубами мне в юбку — такая я была легкая, исхудалая.</w:t>
      </w:r>
    </w:p>
    <w:p>
      <w:pPr>
        <w:pStyle w:val="Normal"/>
        <w:bidi w:val="0"/>
        <w:spacing w:before="0" w:after="0"/>
        <w:ind w:left="0" w:right="0" w:firstLine="567"/>
        <w:rPr/>
      </w:pPr>
      <w:r>
        <w:rPr/>
        <w:t>Ночь и снег. Собачий лай. Да брось ты им кус мяса, Акоя! Дамы расселись кругом. Обмахиваются веерами. Все бы перья переломала. По фарфоровым щечкам — пощечин надавала. Что это я? Ах, да, опия накурилась. Изо рта моего пахнет опийным перегаром, я сама это чую.</w:t>
      </w:r>
    </w:p>
    <w:p>
      <w:pPr>
        <w:pStyle w:val="Normal"/>
        <w:bidi w:val="0"/>
        <w:spacing w:before="0" w:after="0"/>
        <w:ind w:left="0" w:right="0" w:firstLine="567"/>
        <w:rPr/>
      </w:pPr>
      <w:r>
        <w:rPr/>
        <w:t>— </w:t>
      </w:r>
      <w:r>
        <w:rPr/>
        <w:t>Лесико-сан, подай мне бутыль!.. И пиалу!..</w:t>
      </w:r>
    </w:p>
    <w:p>
      <w:pPr>
        <w:pStyle w:val="Normal"/>
        <w:bidi w:val="0"/>
        <w:spacing w:before="0" w:after="0"/>
        <w:ind w:left="0" w:right="0" w:firstLine="567"/>
        <w:rPr/>
      </w:pPr>
      <w:r>
        <w:rPr/>
        <w:t>— </w:t>
      </w:r>
      <w:r>
        <w:rPr/>
        <w:t>Лови!</w:t>
      </w:r>
    </w:p>
    <w:p>
      <w:pPr>
        <w:pStyle w:val="Normal"/>
        <w:bidi w:val="0"/>
        <w:spacing w:before="0" w:after="0"/>
        <w:ind w:left="0" w:right="0" w:firstLine="567"/>
        <w:rPr/>
      </w:pPr>
      <w:r>
        <w:rPr/>
        <w:t>Какие они дамы. Они девки. Они отребье. А есть красотки. А есть и те, кому тут жить по нраву. Есть и жадюги. Им мужиков только подавай.</w:t>
      </w:r>
    </w:p>
    <w:p>
      <w:pPr>
        <w:pStyle w:val="Normal"/>
        <w:bidi w:val="0"/>
        <w:spacing w:before="0" w:after="0"/>
        <w:ind w:left="0" w:right="0" w:firstLine="567"/>
        <w:rPr/>
      </w:pPr>
      <w:r>
        <w:rPr/>
        <w:t>Мое имя «Лесико» они здесь произносят, смешно сюсюкая: «Рисико». Будто бы рисинка.</w:t>
      </w:r>
    </w:p>
    <w:p>
      <w:pPr>
        <w:pStyle w:val="Normal"/>
        <w:bidi w:val="0"/>
        <w:spacing w:before="0" w:after="0"/>
        <w:ind w:left="0" w:right="0" w:firstLine="567"/>
        <w:rPr/>
      </w:pPr>
      <w:r>
        <w:rPr/>
        <w:t>Я рисинка, чечевица… я малое зернышко, но я уже не прорасту в земле чужой, постылой…</w:t>
      </w:r>
    </w:p>
    <w:p>
      <w:pPr>
        <w:pStyle w:val="Normal"/>
        <w:bidi w:val="0"/>
        <w:spacing w:before="0" w:after="0"/>
        <w:ind w:left="0" w:right="0" w:firstLine="567"/>
        <w:rPr/>
      </w:pPr>
      <w:r>
        <w:rPr/>
        <w:t>Я сама себя назвала здесь — Лесико. Мне казалось: шепчу это имя — и надо мной шумят красные корабельные сосны… наш черничный, весь просвеченный солнцем лес. Лес… Леси-ко… Леса, луга, поля… Моя земля…</w:t>
      </w:r>
    </w:p>
    <w:p>
      <w:pPr>
        <w:pStyle w:val="Normal"/>
        <w:bidi w:val="0"/>
        <w:spacing w:before="0" w:after="0"/>
        <w:ind w:left="0" w:right="0" w:firstLine="567"/>
        <w:rPr/>
      </w:pPr>
      <w:r>
        <w:rPr/>
        <w:t>Где ты, где ты, где ты, земля моя светлая?!</w:t>
      </w:r>
    </w:p>
    <w:p>
      <w:pPr>
        <w:pStyle w:val="Normal"/>
        <w:bidi w:val="0"/>
        <w:spacing w:before="0" w:after="0"/>
        <w:ind w:left="0" w:right="0" w:firstLine="567"/>
        <w:rPr/>
      </w:pPr>
      <w:r>
        <w:rPr/>
        <w:t>Как пронзительно плачет сямисен! Я знаю, кто это играет, без пощады щипля струны. Это маленькая девочка, ей восемь лет, и звать ее Титоси. Титоси привезли на лодке позавчера. Кудами-сан щупала ее везде, заглядывала ей даже в зубы — целы ли; я чуть не крикнула, что у девчонки еще половина молочных, еще повыпадут! — и вдруг увидела, как подобострастно, жалко рабынька улыбается хозяйке. Не бей меня. Жалей меня. Пожалуйста, пощади меня. Я умею играть на сямисене! Ах, так. На сямисене. Тогда ты будешь играть на нем ночью. Вся голая. Перед гостями. Ничего, не замерзнешь.</w:t>
      </w:r>
    </w:p>
    <w:p>
      <w:pPr>
        <w:pStyle w:val="Normal"/>
        <w:bidi w:val="0"/>
        <w:spacing w:before="0" w:after="0"/>
        <w:ind w:left="0" w:right="0" w:firstLine="567"/>
        <w:rPr/>
      </w:pPr>
      <w:r>
        <w:rPr/>
        <w:t>Я обернула голову. Позвонки захрустели. Титоси сидела голяком на шершавом сосновом столе, уставленном мисками с рисом и засахаренными абрикосами, бутылями с дешевым сливовым вином, плошками с неряшливо разорванным мясом краба. В крохотных чашечках с рыбьим жиром горели фитили, вроде наших церковных лампад. Титоси склонила черноволосую, с отливом воронова крыла, головку к корпусу изящного сямисена; ее жалкие пальчики метались по струнам, она попала мизинчиком в трещину в деке, тихо простонала, и стон заглушила музыка. На пальцах ее скрещенных ножек горели круглые и холодные глаза перстней. Она вся была окольцована огнями — горели чашки с жиром, розовые и черные жемчужины на шеях девок, люстра под потолком таяла и гасла в кудрявом, как стариковская борода, дыму. Титоси сидела и играла так — сколько времени? Всю ночь? Весь день? И снова всю ночь? Кудами-сан изредка кормила ее и отпускала спать. Титоси, рожальщица музыки в Веселом Доме. Когда ты подрастешь, будешь рожать деньги для Кудами. Недолго тебе ждать: года два, три. А то и ждать хозяйка не будет. Особо охочи до цветочков старички.</w:t>
      </w:r>
    </w:p>
    <w:p>
      <w:pPr>
        <w:pStyle w:val="Normal"/>
        <w:bidi w:val="0"/>
        <w:spacing w:before="0" w:after="0"/>
        <w:ind w:left="0" w:right="0" w:firstLine="567"/>
        <w:rPr/>
      </w:pPr>
      <w:r>
        <w:rPr/>
        <w:t>— </w:t>
      </w:r>
      <w:r>
        <w:rPr/>
        <w:t>Громче, Титоси, громче вдарь!.. А-ха, ребята, я накурилась травки… Морячок, иди ко мне!.. не пожалеешь… у меня в номере есть кресло-качалка…</w:t>
      </w:r>
    </w:p>
    <w:p>
      <w:pPr>
        <w:pStyle w:val="Normal"/>
        <w:bidi w:val="0"/>
        <w:spacing w:before="0" w:after="0"/>
        <w:ind w:left="0" w:right="0" w:firstLine="567"/>
        <w:rPr/>
      </w:pPr>
      <w:r>
        <w:rPr/>
        <w:t>— </w:t>
      </w:r>
      <w:r>
        <w:rPr/>
        <w:t>Акоя, эй!.. Рисовой водки нам!.. Горлышки пересохли, промочить надо!..</w:t>
      </w:r>
    </w:p>
    <w:p>
      <w:pPr>
        <w:pStyle w:val="Normal"/>
        <w:bidi w:val="0"/>
        <w:spacing w:before="0" w:after="0"/>
        <w:ind w:left="0" w:right="0" w:firstLine="567"/>
        <w:rPr/>
      </w:pPr>
      <w:r>
        <w:rPr/>
        <w:t>Титоси играла все громче. Ей ладони жег сямисен. Трепыхался в ручонках. Я глядела на мужика, который глядел, не мигая, прямо меж скрещенных ног ребенка. Раковина, вскрытая, нежно и бесстыдно распахнувшись, выворачивала наружу розовый, черный жемчуг. Живот девочки походил на корытце. В нем можно было застирать грязные, кровавые тряпки; а можно было и выкупать родную куклу. Решено. Я подарю Титоси куклу. Утаю от Кудами горстку медной грешной чешуи, куплю в лавке и подарю. Ты мое дитя, мой нерожденный ребенок. Играй! У меня никогда не было детей. Или… что?!.. голова разрывается от боли, туманится… впрямь накурилась… и водки больше не выпью ни капли…</w:t>
      </w:r>
    </w:p>
    <w:p>
      <w:pPr>
        <w:pStyle w:val="Normal"/>
        <w:bidi w:val="0"/>
        <w:spacing w:before="0" w:after="0"/>
        <w:ind w:left="0" w:right="0" w:firstLine="567"/>
        <w:rPr/>
      </w:pPr>
      <w:r>
        <w:rPr/>
        <w:t>Титоси вскинула от сямисена голову, поймав мой тяжелый взгляд. Темные, кроткие глазки, стрекозиные брюшки, прозрачные крылышки. Черная бархотка на шее — вся одежонка.</w:t>
      </w:r>
    </w:p>
    <w:p>
      <w:pPr>
        <w:pStyle w:val="Normal"/>
        <w:bidi w:val="0"/>
        <w:spacing w:before="0" w:after="0"/>
        <w:ind w:left="0" w:right="0" w:firstLine="567"/>
        <w:rPr/>
      </w:pPr>
      <w:r>
        <w:rPr/>
        <w:t>Она вздрогнула. Губки разлепились. Зубки влажно, бедно сверкнули. Любимый, милый ребенок. Дитя мое. Дитя мое.</w:t>
      </w:r>
    </w:p>
    <w:p>
      <w:pPr>
        <w:pStyle w:val="Normal"/>
        <w:bidi w:val="0"/>
        <w:spacing w:before="0" w:after="0"/>
        <w:ind w:left="0" w:right="0" w:firstLine="567"/>
        <w:rPr/>
      </w:pPr>
      <w:r>
        <w:rPr/>
        <w:t>— </w:t>
      </w:r>
      <w:r>
        <w:rPr/>
        <w:t>Играй! Что заткнулась, как сломанный фонтан! По шее получишь!</w:t>
      </w:r>
    </w:p>
    <w:p>
      <w:pPr>
        <w:pStyle w:val="Normal"/>
        <w:bidi w:val="0"/>
        <w:spacing w:before="0" w:after="0"/>
        <w:ind w:left="0" w:right="0" w:firstLine="567"/>
        <w:rPr/>
      </w:pPr>
      <w:r>
        <w:rPr/>
        <w:t>Владычица, процокав копытами гэта между столов, влепила девчонке тяжелую подзатрещину. Девочка вновь согнулась над сямисеном. Безумная музыка наполнила дымный зал. Полумрак, дрожанье огней. От курильниц к потолку взбирался дым, виясь усами лимонника. Как накурено-то. И снежный ветер из настежь распахнутой двери — не спасает. Нечем дышать.</w:t>
      </w:r>
    </w:p>
    <w:p>
      <w:pPr>
        <w:pStyle w:val="Normal"/>
        <w:bidi w:val="0"/>
        <w:spacing w:before="0" w:after="0"/>
        <w:ind w:left="0" w:right="0" w:firstLine="567"/>
        <w:rPr/>
      </w:pPr>
      <w:r>
        <w:rPr/>
        <w:t>Я рванула на груди ворот кимоно. Белокурая Нора, девушка с Испанской Реки, подмигнула мне.</w:t>
      </w:r>
    </w:p>
    <w:p>
      <w:pPr>
        <w:pStyle w:val="Normal"/>
        <w:bidi w:val="0"/>
        <w:spacing w:before="0" w:after="0"/>
        <w:ind w:left="0" w:right="0" w:firstLine="567"/>
        <w:rPr/>
      </w:pPr>
      <w:r>
        <w:rPr/>
        <w:t>Худо тебе, душка Лесико? Выпей! На, глотни скорей! Эй! Слышишь! Да куда ты глядишь! Эй!</w:t>
      </w:r>
    </w:p>
    <w:p>
      <w:pPr>
        <w:pStyle w:val="Normal"/>
        <w:bidi w:val="0"/>
        <w:spacing w:before="0" w:after="0"/>
        <w:ind w:left="0" w:right="0" w:firstLine="567"/>
        <w:rPr/>
      </w:pPr>
      <w:r>
        <w:rPr/>
        <w:t>Испанка тут одна правильно произносила мое имя.</w:t>
      </w:r>
    </w:p>
    <w:p>
      <w:pPr>
        <w:pStyle w:val="Normal"/>
        <w:bidi w:val="0"/>
        <w:spacing w:before="0" w:after="0"/>
        <w:ind w:left="0" w:right="0" w:firstLine="567"/>
        <w:rPr/>
      </w:pPr>
      <w:r>
        <w:rPr/>
        <w:t>Я не приняла стакан, трясшийся в протянутой ко мне Нориной руке.</w:t>
      </w:r>
    </w:p>
    <w:p>
      <w:pPr>
        <w:pStyle w:val="Normal"/>
        <w:bidi w:val="0"/>
        <w:spacing w:before="0" w:after="0"/>
        <w:ind w:left="0" w:right="0" w:firstLine="567"/>
        <w:rPr/>
      </w:pPr>
      <w:r>
        <w:rPr/>
        <w:t>В проеме раскрытой в ночь двери стоял человек с котомкой за плечами.</w:t>
      </w:r>
    </w:p>
    <w:p>
      <w:pPr>
        <w:pStyle w:val="Normal"/>
        <w:bidi w:val="0"/>
        <w:spacing w:before="0" w:after="0"/>
        <w:ind w:left="0" w:right="0" w:firstLine="567"/>
        <w:rPr/>
      </w:pPr>
      <w:r>
        <w:rPr/>
        <w:t>Я обшарила его глазами и наткнулась на его глаза. Все завертелось передо мной в бешеном танце.</w:t>
      </w:r>
    </w:p>
    <w:p>
      <w:pPr>
        <w:pStyle w:val="Normal"/>
        <w:bidi w:val="0"/>
        <w:spacing w:before="0" w:after="0"/>
        <w:ind w:left="0" w:right="0" w:firstLine="567"/>
        <w:rPr/>
      </w:pPr>
      <w:r>
        <w:rPr/>
        <w:t>— </w:t>
      </w:r>
      <w:r>
        <w:rPr/>
        <w:t>Э-о-эй, Титоси, а ну-ка нам танец вжарь! Сейчас пригласим из номера, от Микимото, искусницу Чжэнь, пусть подыграет тебе на ситаре!</w:t>
      </w:r>
    </w:p>
    <w:p>
      <w:pPr>
        <w:pStyle w:val="Normal"/>
        <w:bidi w:val="0"/>
        <w:spacing w:before="0" w:after="0"/>
        <w:ind w:left="0" w:right="0" w:firstLine="567"/>
        <w:rPr/>
      </w:pPr>
      <w:r>
        <w:rPr/>
        <w:t>— </w:t>
      </w:r>
      <w:r>
        <w:rPr/>
        <w:t>Танец! Танец! Танец! Танец!</w:t>
      </w:r>
    </w:p>
    <w:p>
      <w:pPr>
        <w:pStyle w:val="Normal"/>
        <w:bidi w:val="0"/>
        <w:spacing w:before="0" w:after="0"/>
        <w:ind w:left="0" w:right="0" w:firstLine="567"/>
        <w:rPr/>
      </w:pPr>
      <w:r>
        <w:rPr/>
        <w:t>Все завопили, как сбесились. Все хотели танец. Всем приспичило попрыгать. Ну и я туда же. Я станцую. С незнакомцем. Вот он пристально глядит на меня. Вот скидывает со спины дорожный мешок, медленно кладет на пол. У него бритая голова, да не долыса, как у ламы в оранжевом плаще. У него жесткие черные глаза. У него широкие скулы — может, он челюстями орехи со скорлупой мелет. Он худой и поджарый, как рыба, что выловили и поджарили на раскаленном железе тут же, на берегу. У него под рубахой, под штопаной курткой матроса ходят, играют, как рыбы, жадные, жестокие мышцы. Я глядела на его босые ноги.</w:t>
      </w:r>
    </w:p>
    <w:p>
      <w:pPr>
        <w:pStyle w:val="Normal"/>
        <w:bidi w:val="0"/>
        <w:spacing w:before="0" w:after="0"/>
        <w:ind w:left="0" w:right="0" w:firstLine="567"/>
        <w:rPr/>
      </w:pPr>
      <w:r>
        <w:rPr/>
        <w:t>Они стали мне вдруг такими родными, эти ноги. Мне захотелось налить в таз горячей воды, встать на колени, взять кусок синего мыла и вымыть, вымыть дочиста ему эти ноги. Каждую складку кожи, каждый палец, косточку, сухожилье — растереть пальцами, размять, гладить, гладить, благословлять, тихо выть. И целовать. Целовать. Эти ноги. Вот эти, эти ноги.</w:t>
      </w:r>
    </w:p>
    <w:p>
      <w:pPr>
        <w:pStyle w:val="Normal"/>
        <w:bidi w:val="0"/>
        <w:spacing w:before="0" w:after="0"/>
        <w:ind w:left="0" w:right="0" w:firstLine="567"/>
        <w:rPr/>
      </w:pPr>
      <w:r>
        <w:rPr/>
        <w:t>Вот он идет от двери ко мне, ко мне. Да ведь ко мне же он идет!</w:t>
      </w:r>
    </w:p>
    <w:p>
      <w:pPr>
        <w:pStyle w:val="Normal"/>
        <w:bidi w:val="0"/>
        <w:spacing w:before="0" w:after="0"/>
        <w:ind w:left="0" w:right="0" w:firstLine="567"/>
        <w:rPr/>
      </w:pPr>
      <w:r>
        <w:rPr/>
        <w:t>— </w:t>
      </w:r>
      <w:r>
        <w:rPr/>
        <w:t>Титоси! Яростней! Ты что, рису мало жрешь! Не в коня корм! Дери струны! Дери! Бей по ним кулаком! Бей! Жми! Порви их к черту! Танец! Танец!</w:t>
      </w:r>
    </w:p>
    <w:p>
      <w:pPr>
        <w:pStyle w:val="Normal"/>
        <w:bidi w:val="0"/>
        <w:spacing w:before="0" w:after="0"/>
        <w:ind w:left="0" w:right="0" w:firstLine="567"/>
        <w:rPr/>
      </w:pPr>
      <w:r>
        <w:rPr/>
        <w:t>Все повскакали со стульев, с ковров. Ребенок терзал сямисен, бил по нему. По лицу Титоси текли слезы. Господи, вот она, музыка. Мучают ребенка ни за что ни про что, и это называется здесь, у них, весельем. Я никогда не привыкну тут жить. Никогда. Никогда.</w:t>
      </w:r>
    </w:p>
    <w:p>
      <w:pPr>
        <w:pStyle w:val="Normal"/>
        <w:bidi w:val="0"/>
        <w:spacing w:before="0" w:after="0"/>
        <w:ind w:left="0" w:right="0" w:firstLine="567"/>
        <w:rPr/>
      </w:pPr>
      <w:r>
        <w:rPr/>
        <w:t>Почему он идет прямо ко мне! Зачем!</w:t>
      </w:r>
    </w:p>
    <w:p>
      <w:pPr>
        <w:pStyle w:val="Normal"/>
        <w:bidi w:val="0"/>
        <w:spacing w:before="0" w:after="0"/>
        <w:ind w:left="0" w:right="0" w:firstLine="567"/>
        <w:rPr/>
      </w:pPr>
      <w:r>
        <w:rPr/>
        <w:t>Вокруг меня бились в танце люди. Бешенствовали. Я поняла, что уже все пьяные. Уже все напились. Разнуздались. Кони. Лошади. У, храпящие рыла, косящие глаза. Вытаращенные белки. Восток. Я на Востоке. Я никогда больше не увижу полей, стогов сена, синей, до боли широкой реки, искрящейся на Солнце всеми сокровищами здешней проклятой, леший ее задери, Голконды. К черту Голконду. К черту Иокогаму. К черту этот притон. Вот идет ко мне гость, и я должна буду тешить его за пять, семь медных чешуй. А если он мне — родной?! А в родной реке я рыбу сетью с отцом ловила; и рыба вся сверкала золотою чешуей; в родной реке я плыла, смеясь, ложилась на воду на спину, раскидывала руки и глядела на Солнце. Там, в родной реке, я могла глядеть на Солнце. А здесь — не могу. Здесь Солнце лазаретным нашатырем пахнет. Рвотной рисовой водкой. Уж лучше сожрать с костями ядовитую фугу и сдохнуть. Чтоб забыли тебя. Чтоб никто не вспомянул никогда.</w:t>
      </w:r>
    </w:p>
    <w:p>
      <w:pPr>
        <w:pStyle w:val="Normal"/>
        <w:bidi w:val="0"/>
        <w:spacing w:before="0" w:after="0"/>
        <w:ind w:left="0" w:right="0" w:firstLine="567"/>
        <w:rPr/>
      </w:pPr>
      <w:r>
        <w:rPr/>
        <w:t>Он подошел ко мне, поднял руки…</w:t>
      </w:r>
    </w:p>
    <w:p>
      <w:pPr>
        <w:pStyle w:val="Normal"/>
        <w:bidi w:val="0"/>
        <w:spacing w:before="0" w:after="0"/>
        <w:ind w:left="0" w:right="0" w:firstLine="567"/>
        <w:rPr/>
      </w:pPr>
      <w:r>
        <w:rPr/>
      </w:r>
    </w:p>
    <w:p>
      <w:pPr>
        <w:pStyle w:val="Normal"/>
        <w:bidi w:val="0"/>
        <w:spacing w:before="0" w:after="0"/>
        <w:ind w:left="0" w:right="0" w:firstLine="567"/>
        <w:rPr/>
      </w:pPr>
      <w:r>
        <w:rPr/>
        <w:t>…</w:t>
      </w:r>
      <w:r>
        <w:rPr/>
        <w:t>ты подошел ко мне, поднял руки и положил мне на плечи. Я озиралась вокруг смущенно. Я боялась заглянуть тебе в глаза. Я впервые видела, как у нас, в Веселом Доме, грязно и смрадно. А ведь Кудами велит мыть всю обстановку и полы по сто раз на дню.</w:t>
      </w:r>
    </w:p>
    <w:p>
      <w:pPr>
        <w:pStyle w:val="Normal"/>
        <w:bidi w:val="0"/>
        <w:spacing w:before="0" w:after="0"/>
        <w:ind w:left="0" w:right="0" w:firstLine="567"/>
        <w:rPr/>
      </w:pPr>
      <w:r>
        <w:rPr/>
        <w:t>— </w:t>
      </w:r>
      <w:r>
        <w:rPr/>
        <w:t>Почему ты не глядишь на меня.</w:t>
      </w:r>
    </w:p>
    <w:p>
      <w:pPr>
        <w:pStyle w:val="Normal"/>
        <w:bidi w:val="0"/>
        <w:spacing w:before="0" w:after="0"/>
        <w:ind w:left="0" w:right="0" w:firstLine="567"/>
        <w:rPr/>
      </w:pPr>
      <w:r>
        <w:rPr/>
        <w:t>Шорох. Шепот. Голоса не было. Был шелест листьев, осенних, мертвых, летящих по снегу, над зимней землей.</w:t>
      </w:r>
    </w:p>
    <w:p>
      <w:pPr>
        <w:pStyle w:val="Normal"/>
        <w:bidi w:val="0"/>
        <w:spacing w:before="0" w:after="0"/>
        <w:ind w:left="0" w:right="0" w:firstLine="567"/>
        <w:rPr/>
      </w:pPr>
      <w:r>
        <w:rPr/>
        <w:t>— </w:t>
      </w:r>
      <w:r>
        <w:rPr/>
        <w:t>Потому что мне страшно поглядеть еще раз на тебя. Потому что если я погляжу на тебя, я умру.</w:t>
      </w:r>
    </w:p>
    <w:p>
      <w:pPr>
        <w:pStyle w:val="Normal"/>
        <w:bidi w:val="0"/>
        <w:spacing w:before="0" w:after="0"/>
        <w:ind w:left="0" w:right="0" w:firstLine="567"/>
        <w:rPr/>
      </w:pPr>
      <w:r>
        <w:rPr/>
        <w:t>— </w:t>
      </w:r>
      <w:r>
        <w:rPr/>
        <w:t>Отчего ты умрешь. Ты не умрешь. Ты не умрешь никогда. Ты красива. Красивые не умирают.</w:t>
      </w:r>
    </w:p>
    <w:p>
      <w:pPr>
        <w:pStyle w:val="Normal"/>
        <w:bidi w:val="0"/>
        <w:spacing w:before="0" w:after="0"/>
        <w:ind w:left="0" w:right="0" w:firstLine="567"/>
        <w:rPr/>
      </w:pPr>
      <w:r>
        <w:rPr/>
        <w:t>— </w:t>
      </w:r>
      <w:r>
        <w:rPr/>
        <w:t>Что ты врешь. Где ты научился так складно врать. Так красиво. На корабле. Ты моряк. Ведь верно, ты моряк.</w:t>
      </w:r>
    </w:p>
    <w:p>
      <w:pPr>
        <w:pStyle w:val="Normal"/>
        <w:bidi w:val="0"/>
        <w:spacing w:before="0" w:after="0"/>
        <w:ind w:left="0" w:right="0" w:firstLine="567"/>
        <w:rPr/>
      </w:pPr>
      <w:r>
        <w:rPr/>
        <w:t>— </w:t>
      </w:r>
      <w:r>
        <w:rPr/>
        <w:t>Откуда ты знаешь. Ты все чувствуешь. Да, я моряк. Я матрос. Мой корабль взорвали. Я русский.</w:t>
      </w:r>
    </w:p>
    <w:p>
      <w:pPr>
        <w:pStyle w:val="Normal"/>
        <w:bidi w:val="0"/>
        <w:spacing w:before="0" w:after="0"/>
        <w:ind w:left="0" w:right="0" w:firstLine="567"/>
        <w:rPr/>
      </w:pPr>
      <w:r>
        <w:rPr/>
        <w:t>— </w:t>
      </w:r>
      <w:r>
        <w:rPr/>
        <w:t>Я тоже русская. Вот чудо.</w:t>
      </w:r>
    </w:p>
    <w:p>
      <w:pPr>
        <w:pStyle w:val="Normal"/>
        <w:bidi w:val="0"/>
        <w:spacing w:before="0" w:after="0"/>
        <w:ind w:left="0" w:right="0" w:firstLine="567"/>
        <w:rPr/>
      </w:pPr>
      <w:r>
        <w:rPr/>
        <w:t>— </w:t>
      </w:r>
      <w:r>
        <w:rPr/>
        <w:t>А почему у тебя раскосые глаза? Ты тоже складно врешь. Ведь мы с тобой говорим сейчас по-яматски.</w:t>
      </w:r>
    </w:p>
    <w:p>
      <w:pPr>
        <w:pStyle w:val="Normal"/>
        <w:bidi w:val="0"/>
        <w:spacing w:before="0" w:after="0"/>
        <w:ind w:left="0" w:right="0" w:firstLine="567"/>
        <w:rPr/>
      </w:pPr>
      <w:r>
        <w:rPr/>
        <w:t>Вместо слов сыпались листья. Валил изо ртов снег. Летели зерна, потоки снега. Они обдавали нас холодом, мятным и жестоким морозом. Мы, двое русских, в грязном притоне говорили по-яматски о самом важном, не произнося о важном ни слова. Голоса летели навстречу друг другу мертво и безразлично. Сшибались. Разлетались опять. Сходили на нет. Нет. Нет. Ничего этого еще нет. Не было. И не будет никогда. Господи, сделай так, чтобы всей моей будущей жизни не было. Я хочу умереть так: в его руках — здесь и сейчас. И, о Господи, я же еще не гляжу на него.</w:t>
      </w:r>
    </w:p>
    <w:p>
      <w:pPr>
        <w:pStyle w:val="Normal"/>
        <w:bidi w:val="0"/>
        <w:spacing w:before="0" w:after="0"/>
        <w:ind w:left="0" w:right="0" w:firstLine="567"/>
        <w:rPr/>
      </w:pPr>
      <w:r>
        <w:rPr/>
        <w:t>— </w:t>
      </w:r>
      <w:r>
        <w:rPr/>
        <w:t>Погляди на меня. Прошу теб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ой крик отдался в грязных, до потолка протянутых, как руки, зеркалах. Он схватил меня за плечи. Мои глаза взбросились вверх, два листа, взметенные диким ночным ветром. Лимонником, усиками женьшеня вился, восходил ввысь от курильниц душистый, нежный дым.</w:t>
      </w:r>
    </w:p>
    <w:p>
      <w:pPr>
        <w:pStyle w:val="Normal"/>
        <w:bidi w:val="0"/>
        <w:spacing w:before="0" w:after="0"/>
        <w:ind w:left="0" w:right="0" w:firstLine="567"/>
        <w:rPr/>
      </w:pPr>
      <w:r>
        <w:rPr/>
        <w:t>Глаза людей — зачем они им?</w:t>
      </w:r>
    </w:p>
    <w:p>
      <w:pPr>
        <w:pStyle w:val="Normal"/>
        <w:bidi w:val="0"/>
        <w:spacing w:before="0" w:after="0"/>
        <w:ind w:left="0" w:right="0" w:firstLine="567"/>
        <w:rPr/>
      </w:pPr>
      <w:r>
        <w:rPr/>
        <w:t>Зачем им руки, ноги, члены все? Чтобы страдать? Чтобы жить?</w:t>
      </w:r>
    </w:p>
    <w:p>
      <w:pPr>
        <w:pStyle w:val="Normal"/>
        <w:bidi w:val="0"/>
        <w:spacing w:before="0" w:after="0"/>
        <w:ind w:left="0" w:right="0" w:firstLine="567"/>
        <w:rPr/>
      </w:pPr>
      <w:r>
        <w:rPr/>
        <w:t>Чтобы умереть однажды и знать, что такое смерть, когда все натруженные члены человечьи дико цепляются за жизнь, единственную, безотрадную?!</w:t>
      </w:r>
    </w:p>
    <w:p>
      <w:pPr>
        <w:pStyle w:val="Normal"/>
        <w:bidi w:val="0"/>
        <w:spacing w:before="0" w:after="0"/>
        <w:ind w:left="0" w:right="0" w:firstLine="567"/>
        <w:rPr/>
      </w:pPr>
      <w:r>
        <w:rPr/>
        <w:t>Его глаза вошли в мои, так два копья входят в открытые раны, в стигматы.</w:t>
      </w:r>
    </w:p>
    <w:p>
      <w:pPr>
        <w:pStyle w:val="Normal"/>
        <w:bidi w:val="0"/>
        <w:spacing w:before="0" w:after="0"/>
        <w:ind w:left="0" w:right="0" w:firstLine="567"/>
        <w:rPr/>
      </w:pPr>
      <w:r>
        <w:rPr/>
        <w:t>Его лицо надвигалось на мое, и не было спасенья. “Я гибну!” — хотела крикнуть моя глотка — и не могла выдавить ни хрипа.</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w:t>
      </w:r>
      <w:r>
        <w:rPr/>
        <w:t>зимняя улица, подворотня. Ворота скрипят на ветру, ходят ходуном. Мы стоим, обнявшись. На нас дерюги, рванье. Мы так крепко прижимаемся друг к другу, что зазора нет; нет ни движенья, ни умиранья. Мы, задохнувшись от невозможности ни жить, ни умереть друг без друга, валимся в наметенный за полночи снег. До чего горячи губы твои. Это моя печь. Это мой дом. Твои губы — мой дом. Как долго я была бездомной. Бродяжкой, странницей. Девка и должна быть скиталицей; девка явилась в этот мир, чтоб накормить собою голодную рвань. Кто целуется, лежа на снегу?! Двое нищих. Мы сумасшедшие. Мы нищие. Овчарка бежит на нас, рык ее — рык львиный. Свисток стража порядка. Сгинь, зимний городовой. Пропади, Сатана. У нас просто нет другого дома, как вот эта снежная подворотня. А колокольный звон! А звон! Ко Всенощной звонят. О, праздник. Покров Зимний. Поцелуй меня еще сильнее. Еще нестерпимей, нищий мой. Будь моим Покровом. Моей Плащаницей. Моей… погребальной пеленой…</w:t>
      </w:r>
    </w:p>
    <w:p>
      <w:pPr>
        <w:pStyle w:val="Normal"/>
        <w:bidi w:val="0"/>
        <w:spacing w:before="0" w:after="0"/>
        <w:ind w:left="0" w:right="0" w:firstLine="567"/>
        <w:rPr/>
      </w:pPr>
      <w:r>
        <w:rPr/>
        <w:t>…</w:t>
      </w:r>
      <w:r>
        <w:rPr/>
        <w:t>а ты, звонарь Вавилонский, звони! Все звони и звони! Вызвони нам всю нашу жизнь! Усмири звоном своим всех бесов, пляшущих и лающих вкруг нашего любовного ночлега! Мир обнял нас! Мир приютил! А ты, звонарь, прозвони нам все, что ты можешь прозвонить, чтоб мы крепче, слаще уснули в снегу…</w:t>
      </w:r>
    </w:p>
    <w:p>
      <w:pPr>
        <w:pStyle w:val="Normal"/>
        <w:bidi w:val="0"/>
        <w:spacing w:before="0" w:after="0"/>
        <w:ind w:left="0" w:right="0" w:firstLine="567"/>
        <w:rPr/>
      </w:pPr>
      <w:r>
        <w:rPr/>
        <w:t>…</w:t>
      </w:r>
      <w:r>
        <w:rPr/>
        <w:t>дура. Дура. Это ж путь. Вот он: ножки топ-топ по нему. И не свернешь. Какая чистота от снега. Какая тишина. Сколько годов ты пройдешь?! Как стопы изранишь?!…</w:t>
      </w:r>
    </w:p>
    <w:p>
      <w:pPr>
        <w:pStyle w:val="Normal"/>
        <w:bidi w:val="0"/>
        <w:spacing w:before="0" w:after="0"/>
        <w:ind w:left="0" w:right="0" w:firstLine="567"/>
        <w:rPr/>
      </w:pPr>
      <w:r>
        <w:rPr/>
        <w:t>…”…</w:t>
      </w:r>
      <w:r>
        <w:rPr/>
        <w:t>женщина!.. Женщина!.. В очередь!.. А ну в очередь!.. И не бесплатно!.. Этот хлеб на пароходах везли!.. Ледоколы лед кололи!.. Что вопите: дорого?!.. А ну отвали! Кому дорого, а кому мило! Время до костей прогнило!.. Нет монет?!.. плати натурой! Плата натурой — надежно!.. Ха, ха… Кто из нас… из вас!.. без греха…</w:t>
      </w:r>
    </w:p>
    <w:p>
      <w:pPr>
        <w:pStyle w:val="Normal"/>
        <w:bidi w:val="0"/>
        <w:spacing w:before="0" w:after="0"/>
        <w:ind w:left="0" w:right="0" w:firstLine="567"/>
        <w:rPr/>
      </w:pPr>
      <w:r>
        <w:rPr/>
        <w:t>…</w:t>
      </w:r>
      <w:r>
        <w:rPr/>
        <w:t>ты нашел меня в притоне. Так глотай со мною вместе эту грязь. Я ее ногтями скребу. Языком вылизываю. Волосами мету. Потанцуем, говоришь?! Потанцуем. Согласна.</w:t>
      </w:r>
    </w:p>
    <w:p>
      <w:pPr>
        <w:pStyle w:val="Normal"/>
        <w:bidi w:val="0"/>
        <w:spacing w:before="0" w:after="0"/>
        <w:ind w:left="0" w:right="0" w:firstLine="567"/>
        <w:rPr/>
      </w:pPr>
      <w:r>
        <w:rPr/>
        <w:t>Сямисен орал и взвизгивал. Бедная Титоси, крошка. Сегодня повар Вэй Чжи принесет тебе в постель рису, обильно политого чесночным соусом. Кудами полагает, что чеснок и чай излечивают от всего, и даже от самого страшного. А что — страшное?! Вот оно, страшное. Это ты. Это твои руки. Это твои глаза, насквозь летящие в меня. Я рыба, и я насажена на кукан твоих глаз. И влажный, соленый морской хвост мой метет бордельную грязь.</w:t>
      </w:r>
    </w:p>
    <w:p>
      <w:pPr>
        <w:pStyle w:val="Normal"/>
        <w:bidi w:val="0"/>
        <w:spacing w:before="0" w:after="0"/>
        <w:ind w:left="0" w:right="0" w:firstLine="567"/>
        <w:rPr/>
      </w:pPr>
      <w:r>
        <w:rPr/>
        <w:t>Ты подхватил меня, будто бы действительно умел танцевать. Ни черта ты не умел. Ты наступил мне на ногу. Ты взбросил руки и разорвал на груди моей рубаху. Сосцы вывалились наружу, ткнулись в твою грудь мордами зверят. Зимний путь твоей груди. Почему она так холодна, столь огненная. Ожог от огня и льда неразличим. Холод. Тьма. Притон горит и кипит криками, пылью, высверками огней, захлебом хохота. Здесь роскошно, не правда ли?! О да. Я заплачу, не думай, у меня есть монеты. Нужны мне твои монеты. Ты же не из-за монет пляшешь со мной. Ты догадливая.</w:t>
      </w:r>
    </w:p>
    <w:p>
      <w:pPr>
        <w:pStyle w:val="Normal"/>
        <w:bidi w:val="0"/>
        <w:spacing w:before="0" w:after="0"/>
        <w:ind w:left="0" w:right="0" w:firstLine="567"/>
        <w:rPr/>
      </w:pPr>
      <w:r>
        <w:rPr/>
        <w:t>Он мгновенно, резко наклонился и ухватил зубами черничину моего соска. И отпрянул сразу — молнией.</w:t>
      </w:r>
    </w:p>
    <w:p>
      <w:pPr>
        <w:pStyle w:val="Normal"/>
        <w:bidi w:val="0"/>
        <w:spacing w:before="0" w:after="0"/>
        <w:ind w:left="0" w:right="0" w:firstLine="567"/>
        <w:rPr/>
      </w:pPr>
      <w:r>
        <w:rPr/>
        <w:t>— </w:t>
      </w:r>
      <w:r>
        <w:rPr/>
        <w:t>А!</w:t>
      </w:r>
    </w:p>
    <w:p>
      <w:pPr>
        <w:pStyle w:val="Normal"/>
        <w:bidi w:val="0"/>
        <w:spacing w:before="0" w:after="0"/>
        <w:ind w:left="0" w:right="0" w:firstLine="567"/>
        <w:rPr/>
      </w:pPr>
      <w:r>
        <w:rPr/>
        <w:t>Крик опоздал. Он уже улыбался мне.</w:t>
      </w:r>
    </w:p>
    <w:p>
      <w:pPr>
        <w:pStyle w:val="Normal"/>
        <w:bidi w:val="0"/>
        <w:spacing w:before="0" w:after="0"/>
        <w:ind w:left="0" w:right="0" w:firstLine="567"/>
        <w:rPr/>
      </w:pPr>
      <w:r>
        <w:rPr/>
        <w:t>Зачем ты это сделал. Затем. В прорези рубахи, меж мотающихся лохмотьев — твой живот. Станцуй мне, русская девка, в иокогамском борделе арабский, пустынный танец живота. Гляди. Вот пламя. Мой живот страшней лица. Мой живот лица угрюмее. По нему катятся слезы пота и соли. Стекают по гладкой коже, по волосьям в мрачную щель, во впадину, во тьму. Положи туда руку. Ты никогда не вплетала жемчуг в пряди тайных волос? Вплетала. И мужикам это нравилось?! Еще бы. Слюною исходили. Веди меня в танце! Не выпускай! Гляди, как я умею. Да умеешь и ты. Эк чем удивил. Я здесь такого навидалась. Ах, жемчуг. Благовоньями залить бы срам — до нутра. До кости, до крови. Чтобы ожглось изнутри. Чтобы наружу вырвалось пламя.</w:t>
      </w:r>
    </w:p>
    <w:p>
      <w:pPr>
        <w:pStyle w:val="Normal"/>
        <w:bidi w:val="0"/>
        <w:spacing w:before="0" w:after="0"/>
        <w:ind w:left="0" w:right="0" w:firstLine="567"/>
        <w:rPr/>
      </w:pPr>
      <w:r>
        <w:rPr/>
        <w:t>Ты положил мне руки на лопатки. Так кладут двух безумных щук в навечную сеть. Им не вырваться. Их через миг убьют — баграми по голове.</w:t>
      </w:r>
    </w:p>
    <w:p>
      <w:pPr>
        <w:pStyle w:val="Normal"/>
        <w:bidi w:val="0"/>
        <w:spacing w:before="0" w:after="0"/>
        <w:ind w:left="0" w:right="0" w:firstLine="567"/>
        <w:rPr/>
      </w:pPr>
      <w:r>
        <w:rPr/>
        <w:t>Рыбы без оглядки ныряют в океан. В дым и дрожь очумелой воды. В бездонье.</w:t>
      </w:r>
    </w:p>
    <w:p>
      <w:pPr>
        <w:pStyle w:val="Normal"/>
        <w:bidi w:val="0"/>
        <w:spacing w:before="0" w:after="0"/>
        <w:ind w:left="0" w:right="0" w:firstLine="567"/>
        <w:rPr/>
      </w:pPr>
      <w:r>
        <w:rPr/>
        <w:t>— </w:t>
      </w:r>
      <w:r>
        <w:rPr/>
        <w:t>Титоси! Титоси! Что смолкла, стерва!</w:t>
      </w:r>
    </w:p>
    <w:p>
      <w:pPr>
        <w:pStyle w:val="Normal"/>
        <w:bidi w:val="0"/>
        <w:spacing w:before="0" w:after="0"/>
        <w:ind w:left="0" w:right="0" w:firstLine="567"/>
        <w:rPr/>
      </w:pPr>
      <w:r>
        <w:rPr/>
        <w:t>Вздох. Стон. Визг сямисена.</w:t>
      </w:r>
    </w:p>
    <w:p>
      <w:pPr>
        <w:pStyle w:val="Normal"/>
        <w:bidi w:val="0"/>
        <w:spacing w:before="0" w:after="0"/>
        <w:ind w:left="0" w:right="0" w:firstLine="567"/>
        <w:rPr/>
      </w:pPr>
      <w:r>
        <w:rPr/>
        <w:t>Наш танец. Наш танец.</w:t>
      </w:r>
    </w:p>
    <w:p>
      <w:pPr>
        <w:pStyle w:val="Normal"/>
        <w:bidi w:val="0"/>
        <w:spacing w:before="0" w:after="0"/>
        <w:ind w:left="0" w:right="0" w:firstLine="567"/>
        <w:rPr/>
      </w:pPr>
      <w:r>
        <w:rPr/>
        <w:t>Ты искал меня в трущобах. Ты искал меня всю жизнь. Там, где я мела грязные полы. Где лопатила сугробы в ошейниках поземок. Где ложилась, хмельная, под дверь кабака, и луженая глотка ржала надо мною, и хромая нога давала мне пинка. Хочешь, я вылижу измозоленным языком всю твою плоть?! Ты страдал. Я же вижу. Ты выпачкался в грязи. Грязь облепляет нас. Нам не отмыться. Нам только осталось вылизать друг друга, как кутятам.</w:t>
      </w:r>
    </w:p>
    <w:p>
      <w:pPr>
        <w:pStyle w:val="Normal"/>
        <w:bidi w:val="0"/>
        <w:spacing w:before="0" w:after="0"/>
        <w:ind w:left="0" w:right="0" w:firstLine="567"/>
        <w:rPr/>
      </w:pPr>
      <w:r>
        <w:rPr/>
        <w:t>Вот я! Жмись ко мне ближе. Танцуй мне свою ярость. Несбывшееся. Вытанцуй до дна мне свое горе. Я вберу его в свой танец, так, как вбираю всего тебя — руки, глаза, губы, живот. Я царица терпимости. Я одна великая терпельница. Я танцовщица первой воли. Танцорка твоих костров.</w:t>
      </w:r>
    </w:p>
    <w:p>
      <w:pPr>
        <w:pStyle w:val="Normal"/>
        <w:bidi w:val="0"/>
        <w:spacing w:before="0" w:after="0"/>
        <w:ind w:left="0" w:right="0" w:firstLine="567"/>
        <w:rPr/>
      </w:pPr>
      <w:r>
        <w:rPr/>
        <w:t>— </w:t>
      </w:r>
      <w:r>
        <w:rPr/>
        <w:t>А ты тут весело жила?.. — Твои шепот ожег мне шею. — Весело тебе… было тут?.. Давно ты тут?.. веселишься…</w:t>
      </w:r>
    </w:p>
    <w:p>
      <w:pPr>
        <w:pStyle w:val="Normal"/>
        <w:bidi w:val="0"/>
        <w:spacing w:before="0" w:after="0"/>
        <w:ind w:left="0" w:right="0" w:firstLine="567"/>
        <w:rPr/>
      </w:pPr>
      <w:r>
        <w:rPr/>
        <w:t>Я обхватываю тебя крепче. Руки мои закидываются тебе за голову, за шею. Нагая грудь моя трясется перед тобой. Смешно мы танцуем, однако. Страшно. Над нами все хохочут, а взоры напуганные. Будто мы вот-вот умрем.</w:t>
      </w:r>
    </w:p>
    <w:p>
      <w:pPr>
        <w:pStyle w:val="Normal"/>
        <w:bidi w:val="0"/>
        <w:spacing w:before="0" w:after="0"/>
        <w:ind w:left="0" w:right="0" w:firstLine="567"/>
        <w:rPr/>
      </w:pPr>
      <w:r>
        <w:rPr/>
        <w:t>— </w:t>
      </w:r>
      <w:r>
        <w:rPr/>
        <w:t>До тебя… до тебя… я тут…</w:t>
      </w:r>
    </w:p>
    <w:p>
      <w:pPr>
        <w:pStyle w:val="Normal"/>
        <w:bidi w:val="0"/>
        <w:spacing w:before="0" w:after="0"/>
        <w:ind w:left="0" w:right="0" w:firstLine="567"/>
        <w:rPr/>
      </w:pPr>
      <w:r>
        <w:rPr/>
        <w:t>Голоса внезапно не стало. Колесом предо мною прошлась, заголяя ноги и срам, вся моя нищая, маленькая, как Титоси, жизнь.</w:t>
      </w:r>
    </w:p>
    <w:p>
      <w:pPr>
        <w:pStyle w:val="Normal"/>
        <w:bidi w:val="0"/>
        <w:spacing w:before="0" w:after="0"/>
        <w:ind w:left="0" w:right="0" w:firstLine="567"/>
        <w:rPr/>
      </w:pPr>
      <w:r>
        <w:rPr/>
        <w:t>До тебя — я в стольких выла глухим раструбом глотки. Они ведь не только потешались со мной… надо мной. Они мне были и надеждой. Я хотела любить, слышишь ли! Я хотела любить. Как можно любить в ошметках грязи?! В шлепках болотной жижи?! Именно там и можно. И я отмывала их от грязи. Понимаешь?! — я мыла их. Стольких мыла — черным и слепым стиральным мылом; то синим, то желтым, дешевым, то жутким дустовым, от клопов и вшей. А шла Война, и у ее солдат водилось много вшей, и от них заболевали солдаты и умирали, и на моих руках умер один, он болел тифом, он оглох, он бормотал в жару: Лесико, Лесико, ты одна, ты одна. А что одна? Я и без него знала, что я одна.</w:t>
      </w:r>
    </w:p>
    <w:p>
      <w:pPr>
        <w:pStyle w:val="Normal"/>
        <w:bidi w:val="0"/>
        <w:spacing w:before="0" w:after="0"/>
        <w:ind w:left="0" w:right="0" w:firstLine="567"/>
        <w:rPr/>
      </w:pPr>
      <w:r>
        <w:rPr/>
        <w:t>И к Иордани — по снегам — а снега в Ямато выпадают иной раз могучие, не слабже, чем у нас — таскала их на худом горбу. А Иордань сияла и мерцала светом небесным, перламутром ледяным, грудью зимородка. И я окунала их в прорубь, и крестила их, и молилась над ними, над их мотающимися в ледяной Иордани остриженными по-армейски, кудлатыми, лысыми бедными головами.</w:t>
      </w:r>
    </w:p>
    <w:p>
      <w:pPr>
        <w:pStyle w:val="Normal"/>
        <w:bidi w:val="0"/>
        <w:spacing w:before="0" w:after="0"/>
        <w:ind w:left="0" w:right="0" w:firstLine="567"/>
        <w:rPr/>
      </w:pPr>
      <w:r>
        <w:rPr/>
        <w:t>И это я — я! — стояла перед меднозеленым Буддою в старом храме веры синто, и я и ему молилась тоже, я, крещенная во младенчестве в пьяных снегах, и все за них, за них, за веселых, с кем я время напролет веселилась, все веселилась и веселилась… а что еще делать бабе, как не веселиться в этой жизни, не веселить печальных мужиков?!.. эх, разгуляйся, моя душа, да вдоль по бережку моря чужого, зеленого!.. вот и у Будды того рожа была зеленая, как море, медная, тяжелая, глазки прищуренные, сладкие. В нутро он мне так и поглядел. И что со мной сделалось тут. Я легла на пол храма и раздвинула ноги. А он, Будда-то, склонился медленно, страшно так склонился, и приблизил широкий сверкающий зеленью и ужасом лик свой к моим ногам раздвинутым. И долго, долго глядел. Словно бы прощал. За что?! За что меня, скажи на милость, прощать?! Что я сделала такого?! Плохого?! Ведь ничего! Ничего, кроме…</w:t>
      </w:r>
    </w:p>
    <w:p>
      <w:pPr>
        <w:pStyle w:val="Normal"/>
        <w:bidi w:val="0"/>
        <w:spacing w:before="0" w:after="0"/>
        <w:ind w:left="0" w:right="0" w:firstLine="567"/>
        <w:rPr/>
      </w:pPr>
      <w:r>
        <w:rPr/>
        <w:t>Забота, счастье, радость. Кому они нужны. Я все время совершала это с людьми. И веселье, да, веселье, я и забыла. Ты же хочешь веселья. Ну ты и повеселишься со мной. Веселей меня никого ты в мире не найдешь, клянусь тебе.</w:t>
      </w:r>
    </w:p>
    <w:p>
      <w:pPr>
        <w:pStyle w:val="Normal"/>
        <w:bidi w:val="0"/>
        <w:spacing w:before="0" w:after="0"/>
        <w:ind w:left="0" w:right="0" w:firstLine="567"/>
        <w:rPr/>
      </w:pPr>
      <w:r>
        <w:rPr/>
        <w:t>— </w:t>
      </w:r>
      <w:r>
        <w:rPr/>
        <w:t>И что… тот Будда?..</w:t>
      </w:r>
    </w:p>
    <w:p>
      <w:pPr>
        <w:pStyle w:val="Normal"/>
        <w:bidi w:val="0"/>
        <w:spacing w:before="0" w:after="0"/>
        <w:ind w:left="0" w:right="0" w:firstLine="567"/>
        <w:rPr/>
      </w:pPr>
      <w:r>
        <w:rPr/>
        <w:t>— </w:t>
      </w:r>
      <w:r>
        <w:rPr/>
        <w:t>Ничего. Я же была девчонкой бедной. Мне оставался только крик. Вот я и кричала. Кричала, и крик отдавался в углах и под куполом храма. Вся душа моя сошла на крик.</w:t>
      </w:r>
    </w:p>
    <w:p>
      <w:pPr>
        <w:pStyle w:val="Normal"/>
        <w:bidi w:val="0"/>
        <w:spacing w:before="0" w:after="0"/>
        <w:ind w:left="0" w:right="0" w:firstLine="567"/>
        <w:rPr/>
      </w:pPr>
      <w:r>
        <w:rPr/>
        <w:t>Ты обхватил меня крепче, притиснул к себе. Как-то надо было добывать золото из-под полы нищих туч, богатых ветров. Из карманов зимней чужой мглы. Без родины. Без любви. Ах, баба, тебе бы все любовь подай! А ты попробуй так. Без любви. Ишь, жирно будет. Любви захотела. А без нее?! Вот и стала я расхожей, медной земной тварью. Мелкой чешуею. Колючкой фугу. В снегу, в грязи меня найдешь — не подберешь. Жалко будет трудов наклониться. Потанцуй со мной, мой Господь. Потанцуй, прошу, со мной. Я не Господь! Нет. Ты Бог. Ты явился мне вдруг. И я боюсь тебя. Ты сделаешь со мной то, что Бог всегда делал с людьми. Разорви мне платяной мешок до конца. До срама, что стал светящей святостью. Докончи, что начал. Я сегодня напилась пьяной до радости лица, до безумья языка. Язык мой мелет вранье; не слушай его. Ты же видишь всю меня. Лучи твои пронзают меня, как зеленую, у берегов Иокогамы, волну.</w:t>
      </w:r>
    </w:p>
    <w:p>
      <w:pPr>
        <w:pStyle w:val="Normal"/>
        <w:bidi w:val="0"/>
        <w:spacing w:before="0" w:after="0"/>
        <w:ind w:left="0" w:right="0" w:firstLine="567"/>
        <w:rPr/>
      </w:pPr>
      <w:r>
        <w:rPr/>
        <w:t>Ты нашел меня, уже седую, нищую, пьяную Лесико-сан, на дне огромной жизни. Ты узнал меня, твою святую. Когда мы вернемся в родные снега, богомаз намалюет нас на одной дощатой стенке в собачьем деревенском храме. Там не будет меднозеленого Будды. Там будет наш Бог, и там будешь ты. Там нас и обвенчают. Танцуй! Бейся! Забейся во мне! Они, все, что вокруг, ничего не скажут. Я забыла о них. Стань серебряной, дикой рыбой! Я разожму развилку ног. Втиснись раскаленной глыбой в меня. Влейся в меня кипятком, в дым моей сожженой черной жизни. Вживись. Вонзайся, Вбейся. Вбивайся, молоток. В доски чрева. В изъеденные древоточцем ребра души, где — упейся в дым!.. залейся рисовою водкой!.. закурись опием!.. — весь мир, жесток и жалок, похоронен!</w:t>
      </w:r>
    </w:p>
    <w:p>
      <w:pPr>
        <w:pStyle w:val="Normal"/>
        <w:bidi w:val="0"/>
        <w:spacing w:before="0" w:after="0"/>
        <w:ind w:left="0" w:right="0" w:firstLine="567"/>
        <w:rPr/>
      </w:pPr>
      <w:r>
        <w:rPr/>
        <w:t>— </w:t>
      </w:r>
      <w:r>
        <w:rPr/>
        <w:t>Как тебя звать?..</w:t>
      </w:r>
    </w:p>
    <w:p>
      <w:pPr>
        <w:pStyle w:val="Normal"/>
        <w:bidi w:val="0"/>
        <w:spacing w:before="0" w:after="0"/>
        <w:ind w:left="0" w:right="0" w:firstLine="567"/>
        <w:rPr/>
      </w:pPr>
      <w:r>
        <w:rPr/>
        <w:t>— </w:t>
      </w:r>
      <w:r>
        <w:rPr/>
        <w:t>Смотри, они на нас смотрят… Тебе не стыдно…</w:t>
      </w:r>
    </w:p>
    <w:p>
      <w:pPr>
        <w:pStyle w:val="Normal"/>
        <w:bidi w:val="0"/>
        <w:spacing w:before="0" w:after="0"/>
        <w:ind w:left="0" w:right="0" w:firstLine="567"/>
        <w:rPr/>
      </w:pPr>
      <w:r>
        <w:rPr/>
        <w:t>— </w:t>
      </w:r>
      <w:r>
        <w:rPr/>
        <w:t>Как тебя звать?!..</w:t>
      </w:r>
    </w:p>
    <w:p>
      <w:pPr>
        <w:pStyle w:val="Normal"/>
        <w:bidi w:val="0"/>
        <w:spacing w:before="0" w:after="0"/>
        <w:ind w:left="0" w:right="0" w:firstLine="567"/>
        <w:rPr/>
      </w:pPr>
      <w:r>
        <w:rPr/>
        <w:t>— </w:t>
      </w:r>
      <w:r>
        <w:rPr/>
        <w:t>Зачем тебе мое имя… Лесико-сан… по-здешнему… по-родному — забыла… а ты что молчишь…</w:t>
      </w:r>
    </w:p>
    <w:p>
      <w:pPr>
        <w:pStyle w:val="Normal"/>
        <w:bidi w:val="0"/>
        <w:spacing w:before="0" w:after="0"/>
        <w:ind w:left="0" w:right="0" w:firstLine="567"/>
        <w:rPr/>
      </w:pPr>
      <w:r>
        <w:rPr/>
        <w:t>— </w:t>
      </w:r>
      <w:r>
        <w:rPr/>
        <w:t>Василий.</w:t>
      </w:r>
    </w:p>
    <w:p>
      <w:pPr>
        <w:pStyle w:val="Normal"/>
        <w:bidi w:val="0"/>
        <w:spacing w:before="0" w:after="0"/>
        <w:ind w:left="0" w:right="0" w:firstLine="567"/>
        <w:rPr/>
      </w:pPr>
      <w:r>
        <w:rPr/>
        <w:t>— </w:t>
      </w:r>
      <w:r>
        <w:rPr/>
        <w:t>Царь, значит!</w:t>
      </w:r>
    </w:p>
    <w:p>
      <w:pPr>
        <w:pStyle w:val="Normal"/>
        <w:bidi w:val="0"/>
        <w:spacing w:before="0" w:after="0"/>
        <w:ind w:left="0" w:right="0" w:firstLine="567"/>
        <w:rPr/>
      </w:pPr>
      <w:r>
        <w:rPr/>
        <w:t>— </w:t>
      </w:r>
      <w:r>
        <w:rPr/>
        <w:t>Я же вонзаюсь в тебя… а эти безумные… они пьяны…</w:t>
      </w:r>
    </w:p>
    <w:p>
      <w:pPr>
        <w:pStyle w:val="Normal"/>
        <w:bidi w:val="0"/>
        <w:spacing w:before="0" w:after="0"/>
        <w:ind w:left="0" w:right="0" w:firstLine="567"/>
        <w:rPr/>
      </w:pPr>
      <w:r>
        <w:rPr/>
        <w:t>Мы тоже пьяны. Так, любимый! Еще раз любимый?! Нет! Нет! Впервые — любимый! Внезапно — любимый! Корчись! Жги! Втанцуй в меня — вглубь и в темь — и навек — и мимо ужаса и грязи — танец огня и чистоты! Так танцуют боги, и ты омываешь мглу пещеры от плевков, освящаешь разрытую сапогами и зубами брюшину. Вы, пьяные, бездарные товарки! Пяльтесь! Завидуйте! Пришел тот, кто меня вырвет отсюда с корнем. Освободит.</w:t>
      </w:r>
    </w:p>
    <w:p>
      <w:pPr>
        <w:pStyle w:val="Normal"/>
        <w:bidi w:val="0"/>
        <w:spacing w:before="0" w:after="0"/>
        <w:ind w:left="0" w:right="0" w:firstLine="567"/>
        <w:rPr/>
      </w:pPr>
      <w:r>
        <w:rPr/>
        <w:t>Они же таращатся на нас! Мы же обнялись, как обнимаются тайные бесстыдные любовники — при них! Прилюдно!</w:t>
      </w:r>
    </w:p>
    <w:p>
      <w:pPr>
        <w:pStyle w:val="Normal"/>
        <w:bidi w:val="0"/>
        <w:spacing w:before="0" w:after="0"/>
        <w:ind w:left="0" w:right="0" w:firstLine="567"/>
        <w:rPr/>
      </w:pPr>
      <w:r>
        <w:rPr/>
        <w:t>Вылупляйтесь. Зрите. Жрите нас глазами. Мы есть. Мы перед вами. Мы, пара, единственная настоящая пара среди всех подделок и липучек. Огонь течет вверх по животу, по ребрам, все вверх и вверх, добирается до лица, где яркий смех, где ослепительные слезы. Ты входишь в меня еще глубже — всей жизнью своею. Так сцепились наши чресла?! Лица — слились?! Это мертвое лицо — воскресло?!</w:t>
      </w:r>
    </w:p>
    <w:p>
      <w:pPr>
        <w:pStyle w:val="Normal"/>
        <w:bidi w:val="0"/>
        <w:spacing w:before="0" w:after="0"/>
        <w:ind w:left="0" w:right="0" w:firstLine="567"/>
        <w:rPr/>
      </w:pPr>
      <w:r>
        <w:rPr/>
        <w:t>Это жизни воскресли! Это жизни слились! Ты люби не нутро мое, не лицо мое, не глаза мои и руки мои — ты люби мою жизнь, мою бедную, единственную жизнь, которой завтра не будет, которая сгаснет — не успеешь и вздохнуть…</w:t>
      </w:r>
    </w:p>
    <w:p>
      <w:pPr>
        <w:pStyle w:val="Normal"/>
        <w:bidi w:val="0"/>
        <w:spacing w:before="0" w:after="0"/>
        <w:ind w:left="0" w:right="0" w:firstLine="567"/>
        <w:rPr/>
      </w:pPr>
      <w:r>
        <w:rPr/>
        <w:t>…</w:t>
      </w:r>
      <w:r>
        <w:rPr/>
        <w:t>но я люблю и лицо твое. И лицо твое.</w:t>
      </w:r>
    </w:p>
    <w:p>
      <w:pPr>
        <w:pStyle w:val="Normal"/>
        <w:bidi w:val="0"/>
        <w:spacing w:before="0" w:after="0"/>
        <w:ind w:left="0" w:right="0" w:firstLine="567"/>
        <w:rPr/>
      </w:pPr>
      <w:r>
        <w:rPr/>
        <w:t>…</w:t>
      </w:r>
      <w:r>
        <w:rPr/>
        <w:t>и лицо мое, любимый мой, пей, кусай, сжигай щеками, вбирай ртом, чтобы брызнул Божий сок, чтобы через край хлынул, чтобы задрожали людишки жалкие, грязные кимоно разлетелись в пух, разбитые гэта вспыхнули в печи, гости упали на колени, деньги посыпались из карманов, зазвенели… — а, звон, это колокола звонят, звонят над розовыми снегами!.. — чтобы рюмки и чашки со столов — полы задрожали, земля покачнулась — смахнулись ветром: дрызнь!.. и вдребезги!.. — а это мы танцуем с тобой, ты пронзаешь меня, я вбираю тебя, и бешенство соединенья неостановимо: оно слаще Солнца, светлей звезд, — здесь, на дне грязного, вопящего на разные голоса борделя, среди швали и оческов людских, среди оглодьев мира и охвостьев войны, мы нашли друг друга, и не отпусти меня, не потеряй меня! Не урони меня! Не…</w:t>
      </w:r>
    </w:p>
    <w:p>
      <w:pPr>
        <w:pStyle w:val="Normal"/>
        <w:bidi w:val="0"/>
        <w:spacing w:before="0" w:after="0"/>
        <w:ind w:left="0" w:right="0" w:firstLine="567"/>
        <w:rPr/>
      </w:pPr>
      <w:r>
        <w:rPr/>
        <w:t>А не сможешь — жизнь напрасна.</w:t>
      </w:r>
    </w:p>
    <w:p>
      <w:pPr>
        <w:pStyle w:val="Normal"/>
        <w:bidi w:val="0"/>
        <w:spacing w:before="0" w:after="0"/>
        <w:ind w:left="0" w:right="0" w:firstLine="567"/>
        <w:rPr/>
      </w:pPr>
      <w:r>
        <w:rPr/>
        <w:t>Вот нож.</w:t>
      </w:r>
    </w:p>
    <w:p>
      <w:pPr>
        <w:pStyle w:val="Normal"/>
        <w:bidi w:val="0"/>
        <w:spacing w:before="0" w:after="0"/>
        <w:ind w:left="0" w:right="0" w:firstLine="567"/>
        <w:rPr/>
      </w:pPr>
      <w:r>
        <w:rPr/>
        <w:t>Убей.</w:t>
      </w:r>
    </w:p>
    <w:p>
      <w:pPr>
        <w:pStyle w:val="Normal"/>
        <w:bidi w:val="0"/>
        <w:spacing w:before="0" w:after="0"/>
        <w:ind w:left="0" w:right="0" w:firstLine="567"/>
        <w:rPr/>
      </w:pPr>
      <w:r>
        <w:rPr/>
        <w:t>Не пожалей.</w:t>
      </w:r>
    </w:p>
    <w:p>
      <w:pPr>
        <w:pStyle w:val="Normal"/>
        <w:bidi w:val="0"/>
        <w:spacing w:before="0" w:after="0"/>
        <w:ind w:left="0" w:right="0" w:firstLine="567"/>
        <w:rPr/>
      </w:pPr>
      <w:r>
        <w:rPr/>
        <w:t>Где нож?! Что ты мелешь?!</w:t>
      </w:r>
    </w:p>
    <w:p>
      <w:pPr>
        <w:pStyle w:val="Normal"/>
        <w:bidi w:val="0"/>
        <w:spacing w:before="0" w:after="0"/>
        <w:ind w:left="0" w:right="0" w:firstLine="567"/>
        <w:rPr/>
      </w:pPr>
      <w:r>
        <w:rPr/>
        <w:t>Вот нож. Вот он — в моих чернявых, густо вздетых волосах, меж длинными булавками и бантами. Вот он, мой кровавый танец, красный камень меж грудей — ты не заметил его в дыму. Это дом дыма и Востока. Это Восток, дурачок, пьяный русский морячок. Тебя опоили сакэ. Ты набредил Бог знает что. Ты принял меня… за кого… я… приняла тебя?!.. В дыме снега… в саже тьмы… Это сон. Это меня ударило током от электрической рыбы. Повар Вэй таких ловит иной раз и притаскивает девкам для смеху. Подносит к руке, а от рыбы — дерг! — страшная боль. Невероятная. Дух вылетает вон из тебя. Потом возвращается зренье. Вэй, злыдень, стоит и смеется, а руки его… его руки в перчатках… Смерть можно держать на руках, закутав ее в полотенце и напялив перчатки. Ты… держишь меня голыми руками?!..</w:t>
      </w:r>
    </w:p>
    <w:p>
      <w:pPr>
        <w:pStyle w:val="Normal"/>
        <w:bidi w:val="0"/>
        <w:spacing w:before="0" w:after="0"/>
        <w:ind w:left="0" w:right="0" w:firstLine="567"/>
        <w:rPr/>
      </w:pPr>
      <w:r>
        <w:rPr/>
        <w:t>— </w:t>
      </w:r>
      <w:r>
        <w:rPr/>
        <w:t>На черта мне твой нож… У меня… у самого есть… в котомке…</w:t>
      </w:r>
    </w:p>
    <w:p>
      <w:pPr>
        <w:pStyle w:val="Normal"/>
        <w:bidi w:val="0"/>
        <w:spacing w:before="0" w:after="0"/>
        <w:ind w:left="0" w:right="0" w:firstLine="567"/>
        <w:rPr/>
      </w:pPr>
      <w:r>
        <w:rPr/>
        <w:t>— </w:t>
      </w:r>
      <w:r>
        <w:rPr/>
        <w:t>Ты так и не снял котомку, глупый… тебе же тяжело… ты так в ней и танцевал…</w:t>
      </w:r>
    </w:p>
    <w:p>
      <w:pPr>
        <w:pStyle w:val="Normal"/>
        <w:bidi w:val="0"/>
        <w:spacing w:before="0" w:after="0"/>
        <w:ind w:left="0" w:right="0" w:firstLine="567"/>
        <w:rPr/>
      </w:pPr>
      <w:r>
        <w:rPr/>
        <w:t>Соль залепила веки. Соль в узлах железных жил. Нагая девчонка щиплет нежный сямисен. Еще минуту назад он вопил, как резаный. Как поросенок или теленок, которого тащат резать. На смерть. А нынче тонкая музыка. Тайная. Титоси ласкает струны, раздвинув тонкие ножки, кажет потным гостям живую раковину; она вынула — и когда успела? — жемчуг жадной женской жизни, растворила дотла в бокале китайского вина. Рот твой входит в мой рот. Чресла во чресла — эту цепь не разбить ни чугунным ломом, ни рубилом-камнем. Над нами, вокруг нас бродит запах страсти. Это степной ветер. Всю степь занесло снегом. Ты видишь?! Поземка. Она стелется по белому покрывалу. Обнимает ноги. Воет. Ты будешь тоже вот так, как она, обнимать ноги мне. Далеко, на краю неба и земли, блестит золотая чешуя: занесенная снегом церковь. Звон еле слышен. Это нас… венчают… отпевают?!..</w:t>
      </w:r>
    </w:p>
    <w:p>
      <w:pPr>
        <w:pStyle w:val="Normal"/>
        <w:bidi w:val="0"/>
        <w:spacing w:before="0" w:after="0"/>
        <w:ind w:left="0" w:right="0" w:firstLine="567"/>
        <w:rPr/>
      </w:pPr>
      <w:r>
        <w:rPr/>
        <w:t>Ветер. Ветер дышит нам в горячие лица. Ты стоишь, застыв, и держишь меня над собою на руках, на весу, насадив меня на себя, как Вэй Чжи — цыпленка на вертел. В каком вертепе спознались мы, Боже. Любовь моя катит горячей солью по виску. Стекает по щеке. Ты ловишь ее губами.</w:t>
      </w:r>
    </w:p>
    <w:p>
      <w:pPr>
        <w:pStyle w:val="Normal"/>
        <w:bidi w:val="0"/>
        <w:spacing w:before="0" w:after="0"/>
        <w:ind w:left="0" w:right="0" w:firstLine="567"/>
        <w:rPr/>
      </w:pPr>
      <w:r>
        <w:rPr/>
        <w:t>— </w:t>
      </w:r>
      <w:r>
        <w:rPr/>
        <w:t>Лесико… Лесико, дура…</w:t>
      </w:r>
    </w:p>
    <w:p>
      <w:pPr>
        <w:pStyle w:val="Normal"/>
        <w:bidi w:val="0"/>
        <w:spacing w:before="0" w:after="0"/>
        <w:ind w:left="0" w:right="0" w:firstLine="567"/>
        <w:rPr/>
      </w:pPr>
      <w:r>
        <w:rPr/>
        <w:t>Я дернулась и сползла с его живота. Упала. Скользнула вниз — он не успел меня удержать. Щекой ощутила не холод истоптанного пола — бархатную подушечку. Сумасшествие. Откуда?!</w:t>
      </w:r>
    </w:p>
    <w:p>
      <w:pPr>
        <w:pStyle w:val="Normal"/>
        <w:bidi w:val="0"/>
        <w:spacing w:before="0" w:after="0"/>
        <w:ind w:left="0" w:right="0" w:firstLine="567"/>
        <w:rPr/>
      </w:pPr>
      <w:r>
        <w:rPr/>
        <w:t>Шепот Жамсаран у самого моего лица, горла:</w:t>
      </w:r>
    </w:p>
    <w:p>
      <w:pPr>
        <w:pStyle w:val="Normal"/>
        <w:bidi w:val="0"/>
        <w:spacing w:before="0" w:after="0"/>
        <w:ind w:left="0" w:right="0" w:firstLine="567"/>
        <w:rPr/>
      </w:pPr>
      <w:r>
        <w:rPr/>
        <w:t>— </w:t>
      </w:r>
      <w:r>
        <w:rPr/>
        <w:t>Лесико-сан… ты устала… я принесла тебе подушечку, подстелить, чтоб ты отдохнула сразу, не доползая до постели… вы так танцевали неприлично… вы так безумствовали… вы так любились, как Тары в небесах… вы себя забыли… ты вся мокрая, пот течет с тебя… ты не плачь, вот тебе подушечка, ты отдохни…</w:t>
      </w:r>
    </w:p>
    <w:p>
      <w:pPr>
        <w:pStyle w:val="Normal"/>
        <w:bidi w:val="0"/>
        <w:spacing w:before="0" w:after="0"/>
        <w:ind w:left="0" w:right="0" w:firstLine="567"/>
        <w:rPr/>
      </w:pPr>
      <w:r>
        <w:rPr/>
        <w:t>Глупая, милая Жамсаран. Напротив моих глаз опять, как и тогда, при входе его в залу, были его ноги. Его грязные босые ноги. Я придвинула лицо, губы к его ногам и прижалась губами и лицом к распухшим, покрытым коростой пальцам и ногтям. Он стоял не шевелясь, лишь вздрогнул.</w:t>
      </w:r>
    </w:p>
    <w:p>
      <w:pPr>
        <w:pStyle w:val="Normal"/>
        <w:bidi w:val="0"/>
        <w:spacing w:before="0" w:after="0"/>
        <w:ind w:left="0" w:right="0" w:firstLine="567"/>
        <w:rPr/>
      </w:pPr>
      <w:r>
        <w:rPr/>
        <w:t>Я подоткнула под голову бархатную красную подушечку. Положила голову на нее. Под щекой горел ласковый заморский бархат. Господи, какая нежная ткань. Нежнее поцелуя. Господи, помоги. Господи, не покинь.</w:t>
      </w:r>
    </w:p>
    <w:p>
      <w:pPr>
        <w:pStyle w:val="Normal"/>
        <w:bidi w:val="0"/>
        <w:spacing w:before="0" w:after="0"/>
        <w:ind w:left="0" w:right="0" w:firstLine="567"/>
        <w:rPr/>
      </w:pPr>
      <w:r>
        <w:rPr/>
        <w:t>Я уткнулась в подушку лицом и залилась слезами.</w:t>
      </w:r>
    </w:p>
    <w:p>
      <w:pPr>
        <w:pStyle w:val="Normal"/>
        <w:bidi w:val="0"/>
        <w:spacing w:before="0" w:after="0"/>
        <w:ind w:left="0" w:right="0" w:firstLine="567"/>
        <w:rPr/>
      </w:pPr>
      <w:r>
        <w:rPr/>
        <w:t>Я плакала, плакала, плакала, плакала, плакала.</w:t>
      </w:r>
    </w:p>
    <w:p>
      <w:pPr>
        <w:pStyle w:val="Normal"/>
        <w:bidi w:val="0"/>
        <w:spacing w:before="0" w:after="0"/>
        <w:ind w:left="0" w:right="0" w:firstLine="567"/>
        <w:rPr/>
      </w:pPr>
      <w:r>
        <w:rPr/>
        <w:t>— </w:t>
      </w:r>
      <w:r>
        <w:rPr/>
        <w:t>Ну, пьяна совсем!</w:t>
      </w:r>
    </w:p>
    <w:p>
      <w:pPr>
        <w:pStyle w:val="Normal"/>
        <w:bidi w:val="0"/>
        <w:spacing w:before="0" w:after="0"/>
        <w:ind w:left="0" w:right="0" w:firstLine="567"/>
        <w:rPr/>
      </w:pPr>
      <w:r>
        <w:rPr/>
        <w:t>— </w:t>
      </w:r>
      <w:r>
        <w:rPr/>
        <w:t>Оставьте ее, госпожа, не трогайте, вы и так мучаете нас всех денно и нощно…</w:t>
      </w:r>
    </w:p>
    <w:p>
      <w:pPr>
        <w:pStyle w:val="Normal"/>
        <w:bidi w:val="0"/>
        <w:spacing w:before="0" w:after="0"/>
        <w:ind w:left="0" w:right="0" w:firstLine="567"/>
        <w:rPr/>
      </w:pPr>
      <w:r>
        <w:rPr/>
        <w:t>— </w:t>
      </w:r>
      <w:r>
        <w:rPr/>
        <w:t>Я покупаю эту девчонку! Она станцевала нам настоящую любовь!</w:t>
      </w:r>
    </w:p>
    <w:p>
      <w:pPr>
        <w:pStyle w:val="Normal"/>
        <w:bidi w:val="0"/>
        <w:spacing w:before="0" w:after="0"/>
        <w:ind w:left="0" w:right="0" w:firstLine="567"/>
        <w:rPr/>
      </w:pPr>
      <w:r>
        <w:rPr/>
        <w:t>Брезгливый визг Кудами-сан.</w:t>
      </w:r>
    </w:p>
    <w:p>
      <w:pPr>
        <w:pStyle w:val="Normal"/>
        <w:bidi w:val="0"/>
        <w:spacing w:before="0" w:after="0"/>
        <w:ind w:left="0" w:right="0" w:firstLine="567"/>
        <w:rPr/>
      </w:pPr>
      <w:r>
        <w:rPr/>
        <w:t>Твердый, как хрусталь, доверху полный презреньем голос Норы.</w:t>
      </w:r>
    </w:p>
    <w:p>
      <w:pPr>
        <w:pStyle w:val="Normal"/>
        <w:bidi w:val="0"/>
        <w:spacing w:before="0" w:after="0"/>
        <w:ind w:left="0" w:right="0" w:firstLine="567"/>
        <w:rPr/>
      </w:pPr>
      <w:r>
        <w:rPr/>
        <w:t>Мужичье, сквозь звон монет в кармане, бормотанье.</w:t>
      </w:r>
    </w:p>
    <w:p>
      <w:pPr>
        <w:pStyle w:val="Normal"/>
        <w:bidi w:val="0"/>
        <w:spacing w:before="0" w:after="0"/>
        <w:ind w:left="0" w:right="0" w:firstLine="567"/>
        <w:rPr/>
      </w:pPr>
      <w:r>
        <w:rPr/>
        <w:t>И твои ноги. Твои молчащие, костлявые ноги. Худые лодыжки. Торчащие лытки. Стопы сиротливые, родные. Рядом с мокрой от мгновенных слез вышитой бордельной думкой, что подкладывают не под лицо, а под зад — чтоб слаще было трястись в постели в постылом еженощном тан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знь — не благость. И не благо. Жизнь — это кровь. Жизнь — это шествие зверей на казнь либо к опьяненью любви. Каждая малая тварь хочет счастия. А счастье — жить; просто жить, даже если кровь из тебя хлещет потоком, неостановимо, и ты отлично знаешь, что жить тебе осталось под небом от силы час, два. И этот час, эти два часа ты пьешь наслажденье огромными глотками. Ты благословляешь Бога за отпущенную жизнь. Два часа кажутся тебе прекрасной вечностью. Твоя последняя молитва: не покинь.</w:t>
      </w:r>
    </w:p>
    <w:p>
      <w:pPr>
        <w:pStyle w:val="Normal"/>
        <w:bidi w:val="0"/>
        <w:spacing w:before="0" w:after="0"/>
        <w:ind w:left="0" w:right="0" w:firstLine="567"/>
        <w:rPr/>
      </w:pPr>
      <w:r>
        <w:rPr/>
        <w:t>Никто никогда не покинет никого.</w:t>
      </w:r>
    </w:p>
    <w:p>
      <w:pPr>
        <w:pStyle w:val="Normal"/>
        <w:bidi w:val="0"/>
        <w:spacing w:before="0" w:after="0"/>
        <w:ind w:left="0" w:right="0" w:firstLine="567"/>
        <w:rPr/>
      </w:pPr>
      <w:r>
        <w:rPr/>
        <w:t>Она всегда мечтала о красивой любви. О ярких тяжелых нарядах, роскошных тканях, обвивающих ее гибкое порывистое тело. О дорогих прозрачных камнях, что блескучими живыми искрами качаются, вонзенные в уши, мечут золотые молнии. Сильные руки хватают ее; возносят вверх, высоко; пронзительные глаза с восхищеньем смотрят на нее. Она никогда не хотела быть богатой. Ей не снились сны о богатстве. Ей не снились сны, где горел огонь, бушевал пожар — старухи говорили в деревне: это, верно, к деньгам. Богатые люди казались ей дикими зверями, жителями чужого и страшного леса. Туда нельзя было ходить ночью. Туда нельзя было ходить никогда. А вот красивая любовь… вся изукрашенная с головы до ног яхонтами, сапфирами… царственная… величественная… что это? Это… ну, это…</w:t>
      </w:r>
    </w:p>
    <w:p>
      <w:pPr>
        <w:pStyle w:val="Normal"/>
        <w:bidi w:val="0"/>
        <w:spacing w:before="0" w:after="0"/>
        <w:ind w:left="0" w:right="0" w:firstLine="567"/>
        <w:rPr/>
      </w:pPr>
      <w:r>
        <w:rPr/>
        <w:t>Боже мой Господи. Красивая любовь. Когда она из деревни приехала в город, в тяжелый, гранитный и мраморный град Вавилон с великим изобильем церквей, церквочек и церквушек, с яблоками и дыньками смешных желтых и алых куполков и крыш, с заиндевелыми мохнатыми ветками — ах, на ветках снежные виноградины висят!.. ледяные воробышки поют-заливаются!.. — с грязными вокзалами и тротуарами в семячках и содранных пьяными рабочими руками чешуях сушеной соленой рыбы, она сразу, пробегая с баулами по многолюдной улице — дома-ульи глядели слепо на нее, окна-соты медово горели в синеве холодного вечера, — увидала ужас в подворотне: мужик напал на девку, рвал на ней шубенку, заголял ей бьющиеся двумя белыми белугами ноги. Оба молчали. Молчал мужик. Молчала девка. Она, безымянная прохожая, стояла в воротах, по-бараньи, исподлобья, глядела на них.</w:t>
      </w:r>
    </w:p>
    <w:p>
      <w:pPr>
        <w:pStyle w:val="Normal"/>
        <w:bidi w:val="0"/>
        <w:spacing w:before="0" w:after="0"/>
        <w:ind w:left="0" w:right="0" w:firstLine="567"/>
        <w:rPr/>
      </w:pPr>
      <w:r>
        <w:rPr/>
        <w:t>Мгновенье спустя она поняла: никто никого тут не борет. Не убивает. Сражающиеся рухнули в снег, и она увидела девкино лицо. И ее рука сама поднеслась ко лбу для крестного знаменья, а на уста взошла улыбка детской, дрожащей радости. Она увидела лицо валяющейся в снегу девки — полное радостного, розового морозного счастья, неистового веселья; она глядела на ее губы, раскрытые в ожиданьи поцелуя, слиянья, любви — чуть вывернутые, пухлые, молча смеющиеся губы. Лица мужика она не видела — лишь его затылок в сбитой набок ушанке. На лице девки, в ясном зеркале, отражалась его страсть.</w:t>
      </w:r>
    </w:p>
    <w:p>
      <w:pPr>
        <w:pStyle w:val="Normal"/>
        <w:bidi w:val="0"/>
        <w:spacing w:before="0" w:after="0"/>
        <w:ind w:left="0" w:right="0" w:firstLine="567"/>
        <w:rPr/>
      </w:pPr>
      <w:r>
        <w:rPr/>
        <w:t>Она прижалась спиной к воротам, чтоб не упасть. Когда прошло головокруженье, она смущенно отвернулась и побежала прочь. Прочь. Она подсмотрела то, что должен был созерцать только Бог с небес.</w:t>
      </w:r>
    </w:p>
    <w:p>
      <w:pPr>
        <w:pStyle w:val="Normal"/>
        <w:bidi w:val="0"/>
        <w:spacing w:before="0" w:after="0"/>
        <w:ind w:left="0" w:right="0" w:firstLine="567"/>
        <w:rPr/>
      </w:pPr>
      <w:r>
        <w:rPr/>
        <w:t>А на небесах загорались над градом первые звезды. Град-пряник! — подумала она, улыбаясь, — это не Вавилон, ведь это Град-пряник. Его можно съесть, и он мятой и корицей просияет на зубах и губах. Его можно поцеловать. Она наклонилась, черпнула в горсть чистого, свежевыпавшего снега. Прижала к снежному кому рот. Здравствуй, жизнь моя. Красота моя. Зачем я сюда, в тебя, в град чужой и ледяной, приехала одна?!</w:t>
      </w:r>
    </w:p>
    <w:p>
      <w:pPr>
        <w:pStyle w:val="Normal"/>
        <w:bidi w:val="0"/>
        <w:spacing w:before="0" w:after="0"/>
        <w:ind w:left="0" w:right="0" w:firstLine="567"/>
        <w:rPr/>
      </w:pPr>
      <w:r>
        <w:rPr/>
      </w:r>
    </w:p>
    <w:p>
      <w:pPr>
        <w:pStyle w:val="Normal"/>
        <w:bidi w:val="0"/>
        <w:spacing w:before="0" w:after="0"/>
        <w:ind w:left="0" w:right="0" w:firstLine="567"/>
        <w:rPr/>
      </w:pPr>
      <w:r>
        <w:rPr/>
        <w:t>Она не знала, что в ее жизни тоже будет подворотня.</w:t>
      </w:r>
    </w:p>
    <w:p>
      <w:pPr>
        <w:pStyle w:val="Normal"/>
        <w:bidi w:val="0"/>
        <w:spacing w:before="0" w:after="0"/>
        <w:ind w:left="0" w:right="0" w:firstLine="567"/>
        <w:rPr/>
      </w:pPr>
      <w:r>
        <w:rPr/>
        <w:t>А она так мечтала о красивой, нежной любви, и чтобы вся она, нежная и любящая, была обернута в вишневый панбархат и алый атлас, и рубины унизывали ее пальцы, а в темных косах горели кровавые турмалины; она никогда не видела самоцветов, и ей чудилось, будто самоцвет — залог Ангельского, занебесного счастья, счастливее мужской любви, радостнее Херувимской в церкви; красивую любовь нельзя было не окутать сплошной красотой, и она, закрывая глаза, видела себя в объятьях красавца, и свет исходил от лица прекрасного любовника, как от Солнца. Она купила за гроши у старичка на набережной зальделой узкой реки старинную книжку; там были картинки. На одной картинке она увидала себя. Она была индианка, с красным тавром во лбу, меж бровей, а ее держал на руках смуглолицый юноша, красавец ее снов. Лицо у юноши было черное, лиловое, синее. Черные его кудри обнимала диадема. Она — о да, настоящая она! — на его руках смеялась, обхватывала его крепко за шею. Щурясь, склонившись над книгой, покраснев, она разобрала подпись: “КРИШНА И РАДХА. СВЯЩЕННЫЙ ЛЪС”. Пожала плечами. Усмехнулась. Вот, значит, как. Уж эта Радха, должно быть, не работала на фабрике. Не чертоломила на поденке. Козочек, небось, пасла. Вон они, козочки, выбредают из Священного Леса. Щиплют травку. О, как она хочет быть Радхой в тяжелом синем шелке, с жемчугом на смуглой шее, на руках у черноликого Кришны! Точно, он царь. А хороша любовь царя. Уж царь-то оденет тебя во все царское. Роскошью охватишься… красотой омоешься. Она покосилась на старый медный умывальник на стене. Зато дешево за комнату платить. И то, если она не заплатит в срок, хозяин ее живо отсюда сгонит.</w:t>
      </w:r>
    </w:p>
    <w:p>
      <w:pPr>
        <w:pStyle w:val="Normal"/>
        <w:bidi w:val="0"/>
        <w:spacing w:before="0" w:after="0"/>
        <w:ind w:left="0" w:right="0" w:firstLine="567"/>
        <w:rPr/>
      </w:pPr>
      <w:r>
        <w:rPr/>
        <w:t>Неужели она когда-нибудь станет старой?!</w:t>
      </w:r>
    </w:p>
    <w:p>
      <w:pPr>
        <w:pStyle w:val="Normal"/>
        <w:bidi w:val="0"/>
        <w:spacing w:before="0" w:after="0"/>
        <w:ind w:left="0" w:right="0" w:firstLine="567"/>
        <w:rPr/>
      </w:pPr>
      <w:r>
        <w:rPr/>
        <w:t>Она медленным шагом подходила к зеркалу. Она украла это зеркало в бане. Старое, битое зеркало, сползающая чешуей с изнанки амальгама. Она заглядывала в зеркало, и ей становилось страшно. Так она была хороша. Так далеко, там, на дне водяных разводов и серебряных струй, в кромешной тьме, маячили, всплывали, исчезали, пугая, призрачные тени, фигуры. Лики из будущего. Или из канувшего, дальнего прошлого, что и бабки, и прабабки уже не расскажут никогда, ибо было такое прошлое еще до бабок, до прабабок, до времени, до всего. Когда подходили Святки, она на зеркале, перекрестясь, гадала. Одна. Подруг в Граде-прянике она не завела — к чему ей были подруги? Она работала весь белый день, вечером притаскивалась, усталая. Мыла ноги себе, ставила в таз с горячею водой. Мыла и думала: вот я ноги мою себе, а когда-нибудь буду мыть кому-то. Мужу? Мужику? Этому… одному из тех, что шатаются по улкам да переулкам, запьяненные, папироска в зубах тлеет нежненько, ругань в кулаке, сапоги — по снежку — хрусь да хрусь, эх, никого не боюсь?! Они пахнут мазутом и ваксой. Сажей паровозной. Свежей пенькой. Серой и рыбой. Они пахнут жестоким и торговым миром, маслом, которым смазывают машины и моторы. Они хотят, чтоб им варили суп, начищали на ночь сапоги, чтоб утром всунул ножищу да побежал резво, штопали продранные на локтях рубахи и пиджаки, ложились с ними в нищую потную постель. Они… А ты, эх ты: Кришна, Радха. Она зажигала свечу, сжигала смятую десть бумаги, клала кольцо в стеклянную чашку, ставила чашку на кучку пепла, перед зеркалом. Дрожала от страха. А вдруг войдет хозяин? А вдруг гаданье сбудется? Все девицы гадают. Она что, хуже девиц? В зеркале ходили тени и пластались крылья. Она неотрывно глядела на отраженье круглого железного кольца в зеркале, в колышащейся мгле.</w:t>
      </w:r>
    </w:p>
    <w:p>
      <w:pPr>
        <w:pStyle w:val="Normal"/>
        <w:bidi w:val="0"/>
        <w:spacing w:before="0" w:after="0"/>
        <w:ind w:left="0" w:right="0" w:firstLine="567"/>
        <w:rPr/>
      </w:pPr>
      <w:r>
        <w:rPr/>
        <w:t>Когда из кольца на ее глаза наплыла тень в виде человечьего, мужичьего лица, расширилась, вспыхнула золотом и ужасом, она даже не закричала.</w:t>
      </w:r>
    </w:p>
    <w:p>
      <w:pPr>
        <w:pStyle w:val="Normal"/>
        <w:bidi w:val="0"/>
        <w:spacing w:before="0" w:after="0"/>
        <w:ind w:left="0" w:right="0" w:firstLine="567"/>
        <w:rPr/>
      </w:pPr>
      <w:r>
        <w:rPr/>
        <w:t>Она свалилась с колченогого стула на пол, стукнувшись головой о торчащую на краю стола чашку. Вода вылилась ей на затылок. Чашка разбилась. Она очнулась через миг-другой. Повела глазами. Вспомнила все. Затрясла головой. Не поверила.</w:t>
      </w:r>
    </w:p>
    <w:p>
      <w:pPr>
        <w:pStyle w:val="Normal"/>
        <w:bidi w:val="0"/>
        <w:spacing w:before="0" w:after="0"/>
        <w:ind w:left="0" w:right="0" w:firstLine="567"/>
        <w:rPr/>
      </w:pPr>
      <w:r>
        <w:rPr/>
      </w:r>
    </w:p>
    <w:p>
      <w:pPr>
        <w:pStyle w:val="Normal"/>
        <w:bidi w:val="0"/>
        <w:spacing w:before="0" w:after="0"/>
        <w:ind w:left="0" w:right="0" w:firstLine="567"/>
        <w:rPr/>
      </w:pPr>
      <w:r>
        <w:rPr/>
        <w:t>Ее затащил в подворотню и снасильничал мужик с лицом точь-в-точь таким, какое привиделось ей внутри кольца, в гаданье на морозные святки.</w:t>
      </w:r>
    </w:p>
    <w:p>
      <w:pPr>
        <w:pStyle w:val="Normal"/>
        <w:bidi w:val="0"/>
        <w:spacing w:before="0" w:after="0"/>
        <w:ind w:left="0" w:right="0" w:firstLine="567"/>
        <w:rPr/>
      </w:pPr>
      <w:r>
        <w:rPr/>
        <w:t>И там она не кричала. Что толку было кричать. Он наступал ей ногой на спину. Заламывал руки. Раскидывал на снегу, на твердой, блестящей под звездами и синей мертвой Луной корке наста. Редкие авто шуршали шинами. Звезды звенели далеко, высоко. Им, звездам, было все равно, кто и когда и как внизу, на земле, страдает и мучается. Кто там кричит, хрипит или молчит, зная доподлинно, что все напрасно.</w:t>
      </w:r>
    </w:p>
    <w:p>
      <w:pPr>
        <w:pStyle w:val="Normal"/>
        <w:bidi w:val="0"/>
        <w:spacing w:before="0" w:after="0"/>
        <w:ind w:left="0" w:right="0" w:firstLine="567"/>
        <w:rPr/>
      </w:pPr>
      <w:r>
        <w:rPr/>
        <w:t>Когда он разодрал ее изнутри, вспорол, грубо и страшно, она сморщила лицо и подавила, загнала глубоко внутрь себя стон и плевок ему в мохнатую рожу, готовый уже вылететь из полного тошнотой и слюной, искусанного рта. Она пожалела, что ни с одним мальчишкой там, в деревне… Ни с одним.</w:t>
      </w:r>
    </w:p>
    <w:p>
      <w:pPr>
        <w:pStyle w:val="Normal"/>
        <w:bidi w:val="0"/>
        <w:spacing w:before="0" w:after="0"/>
        <w:ind w:left="0" w:right="0" w:firstLine="567"/>
        <w:rPr/>
      </w:pPr>
      <w:r>
        <w:rPr/>
      </w:r>
    </w:p>
    <w:p>
      <w:pPr>
        <w:pStyle w:val="Normal"/>
        <w:bidi w:val="0"/>
        <w:spacing w:before="0" w:after="0"/>
        <w:ind w:left="0" w:right="0" w:firstLine="567"/>
        <w:rPr/>
      </w:pPr>
      <w:r>
        <w:rPr/>
        <w:t>…</w:t>
      </w:r>
      <w:r>
        <w:rPr/>
        <w:t>Это мы. Это мы с тобой. Кришна и Радха.</w:t>
      </w:r>
    </w:p>
    <w:p>
      <w:pPr>
        <w:pStyle w:val="Normal"/>
        <w:bidi w:val="0"/>
        <w:spacing w:before="0" w:after="0"/>
        <w:ind w:left="0" w:right="0" w:firstLine="567"/>
        <w:rPr/>
      </w:pPr>
      <w:r>
        <w:rPr/>
        <w:t>Козляточки идут, блеют, раскачивают на шеях колокольчики; птички перекликаются в ветвях. Нет ни скрежета, ни ужаса, ни грома. Ни взрывов, ни выстрелов. Нет проклятий, летящей сажи, черных, по ветру, хлопьев. Есть мы, и сияет сапфир в моих смоляных волосах, и переливается отборный жемчуг у меня на груди. Этот жемчуг — из раковин страны, что горит и пылает всеми дворцами своими на Островах; Офир либо Иаббон ее имя, и там ныряльщицы, ама, ныряют глубоко в соленое море, и хватают голыми руками ракушку, колючую, рогатую, тяжелую, как людское горе, и тянут ее наверх вместе с остатками воздуха и жизни в груди, и вытаскивают на берег из последних сил, и уже полумертвыми, слабыми, сморщенными пальцами вскрывают. А там — внутри — горит розовая горошина! Черная чечевица горит! И ослепительная, белая, золотистая, неспелая земляника пылает, льет нежного света лучи! Это горит и пылает любовь, милый Кришна! Осязай ее; целуй ее. Я настолько твоя, что ни в сказке сказать; и сними с меня длинный льющийся шелк, и уложи на мягкую изумрудную траву, и ласкай так, как коза ласкает новорожденного козленочка: языком, дыханьем, всем нескрываемым счастьем своим.</w:t>
      </w:r>
    </w:p>
    <w:p>
      <w:pPr>
        <w:pStyle w:val="Normal"/>
        <w:bidi w:val="0"/>
        <w:spacing w:before="0" w:after="0"/>
        <w:ind w:left="0" w:right="0" w:firstLine="567"/>
        <w:rPr/>
      </w:pPr>
      <w:r>
        <w:rPr/>
        <w:t>Или нет: мы не Радха и Кришна. Мы Руфь и Вооз. Царь Вооз путешествовал, устал в пути, попросился на ночлег, отдохнуть. Его приютили в деревне, уложили в сено, на сеновал. А ночь была с колокольцами, с гирляндами, со связками сушеных вишен под дощатым потолком, праздничная такая ночь. Овцы жевали сено… огонь бился и гудел в очагах, путники спали, храпели дико, как львы. И я взобралась к тебе на сеновал по кривой, рассохшейся лестнице, и сено пахло вином и сухою ягодой, и первой моей любовной, детскою кровью. Я была девочка, а ты был старый великий царь. И ты был нежен со мной так, как нежен ветер с цветком, состоящим из жалких пушинок. Мне было больно лишь один миг. А после все овечьи колокольцы, все колокола мира взорвались над моей головой неистовым счастьем. И ты, целуя меня, надевал на меня болотные хризолиты, луговые хризопразы, озерные агаты, речные перлы, лесные аквамарины; ты, радуясь и смеясь, безотрывно целуя тело мое и душу мою, украшал меня вышитой звездами и ленивыми планетами ночною тканью, и мерцали, играя, в моих волосах кирпичный Марс и синяя Венера, и я целовала ее холодный лазурит, и подносил ты лицо свое, старый Вооз, к моему радостью сияющему девичьему лицу, так, как подносят святыню, изукрашенную сканью и синими скарабеями, чтоб к ней, золотой, приложились смертные соленые, в слезах, дрожащие губы, и я целовала мою золотую святыню, я миловала ее, я шептала близ нее: Вооз, Вооз, о, будь со мной, не уходи, побудь еще, сено так сладко пахнет, я так люблю тебя, я так прекрасна сейчас перед тобой, усыпанная драгоценностями мира, твоя девочка, твоя жена, твоя плоть, твоя единственная. И ты говорил мне: да, ты моя плоть и моя душа, Руфь, и все богатства и царства мира, и все его ценности и сокровища, все его злато и рубины и сапфиры и виссоны и смирну и иные благовонья и самоцветы я не отдам за один взгляд твой, на меня кинутый, за один поцелуй твой, на уста мои положенный. И ты входил в меня так, будто я сама всаживала себе в грудь, в плоть благодатный спасительный кинжал, устав от проклятой жизни, молясь счастливой смерти.</w:t>
      </w:r>
    </w:p>
    <w:p>
      <w:pPr>
        <w:pStyle w:val="Normal"/>
        <w:bidi w:val="0"/>
        <w:spacing w:before="0" w:after="0"/>
        <w:ind w:left="0" w:right="0" w:firstLine="567"/>
        <w:rPr/>
      </w:pPr>
      <w:r>
        <w:rPr/>
        <w:t>И я знала, что великая любовь — сродни смерти; она рядом со смертью идет, так близко, что нет и зазора меж ними, ни щелки малой.</w:t>
      </w:r>
    </w:p>
    <w:p>
      <w:pPr>
        <w:pStyle w:val="Normal"/>
        <w:bidi w:val="0"/>
        <w:spacing w:before="0" w:after="0"/>
        <w:ind w:left="0" w:right="0" w:firstLine="567"/>
        <w:rPr/>
      </w:pPr>
      <w:r>
        <w:rPr/>
        <w:t>И я кричала, катаясь в душистом сене: Вооз, Вооз! Ты не забудешь свою Руфь?! Не забудешь ты Руфь свою?! А ты кричал мне в ухо, молча, шепотом, в ответ: как же я забуду тебя, красота моя, если ты родишь мне ребенка, от такой любви только дети и родятся, и только красивые дети, потому что все вокруг, и эти сухие цветы — полевые гвоздики, клеверы, ромашки, — и этот старый сеновал, и звезды в проеме крыши, и морозный воздух, и лошадиное ржанье на дворе, и мычанье коров и быков, и запах зерна из крепко увязанных мешков, спящих в кладовых, все, все пропитано, как хлеб — терпким вином, нашей красотой, нашим счастьем и чистотой, нашей волей! Любовь, Руфь, — ведь это воля! Ты волен любить, а это — воля Божья. И две воли сливаются, и ты исполняешь тогда то, что не может не быть. А потом — хоть небытие. Мы уже сбылись. И умысел Бога сбылся.</w:t>
      </w:r>
    </w:p>
    <w:p>
      <w:pPr>
        <w:pStyle w:val="Normal"/>
        <w:bidi w:val="0"/>
        <w:spacing w:before="0" w:after="0"/>
        <w:ind w:left="0" w:right="0" w:firstLine="567"/>
        <w:rPr/>
      </w:pPr>
      <w:r>
        <w:rPr/>
        <w:t>И я кричала опять: а страданье! А страданье, Вооз! Великое страданье, коим надо заплатить за великую, большую любовь! Где оно! Как избегнуть его! Как отвести его, отмолить! Я не хочу его! О как я его не хочу, Вооз, если б ты знал!</w:t>
      </w:r>
    </w:p>
    <w:p>
      <w:pPr>
        <w:pStyle w:val="Normal"/>
        <w:bidi w:val="0"/>
        <w:spacing w:before="0" w:after="0"/>
        <w:ind w:left="0" w:right="0" w:firstLine="567"/>
        <w:rPr/>
      </w:pPr>
      <w:r>
        <w:rPr/>
        <w:t>И отвечал мне Вооз, жарко дышал мне в ухо всей горящей душой своей: я тоже его не хочу, родная! Но как ты сорвешь шиповник, не поранив руки?! Как ты сядешь на лошадь и поскачешь, ни разу не упав, не ударившись головой об острые камни?! Дети, играя с огнем, обжигают пальцы и плачут. Плачь и ты, если страданье придет.</w:t>
      </w:r>
    </w:p>
    <w:p>
      <w:pPr>
        <w:pStyle w:val="Normal"/>
        <w:bidi w:val="0"/>
        <w:spacing w:before="0" w:after="0"/>
        <w:ind w:left="0" w:right="0" w:firstLine="567"/>
        <w:rPr/>
      </w:pPr>
      <w:r>
        <w:rPr/>
        <w:t>Оно навалится тьмой! Всей тьмой навалится оно!</w:t>
      </w:r>
    </w:p>
    <w:p>
      <w:pPr>
        <w:pStyle w:val="Normal"/>
        <w:bidi w:val="0"/>
        <w:spacing w:before="0" w:after="0"/>
        <w:ind w:left="0" w:right="0" w:firstLine="567"/>
        <w:rPr/>
      </w:pPr>
      <w:r>
        <w:rPr/>
        <w:t>Не бойся. Жизнь — это не блаженный сон. Не сладкий пирог. Пусть приходит боль. Пусть обнимет тьма. Жизнь — это путь через тьму. Через времена. Я с тобой. Я с тобой. Поцелуй меня еще. Иди ко мне еще. Иди ко мне. Всегда иди ко мне.</w:t>
      </w:r>
    </w:p>
    <w:p>
      <w:pPr>
        <w:pStyle w:val="Normal"/>
        <w:bidi w:val="0"/>
        <w:spacing w:before="0" w:after="0"/>
        <w:ind w:left="0" w:right="0" w:firstLine="567"/>
        <w:rPr/>
      </w:pPr>
      <w:r>
        <w:rPr/>
        <w:t>И сухие иглы и колючки высохших полевых цветов и трав кололи нам голые спины, локти и голени, впивались в ягодицы, и мы впивали губами губы друг друга, как сладкие ягоды, чуть подсохшие на жарком летнем Солнце, о, такие сладкие зимой, в завыванье метели и поземки, — сухую вишню, сухую клубнику, сушеную малину, — Господи, какая сласть, дай мне еще вкусить, пока я не умерла, пока я еще не умер, пока мы оба здесь, еще здесь, еще рядом, вместе, еще друг в друге, еще одно, еще один живой цветок во всем сухом, мертвом, морозном, выстывшем, голом.</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А-ах, эта девочка у меня недолго комнатку снимала… Скромная такая. Молчаливая. Все молчит да молчит. Работать хотела, и работу в Вавилоне находила. Вавилон — город проклятый; замучает кого хошь. Девоньку мою тоже мучали, мышцы ей работой выкручивали. Где приветят, а откуда и погонят. Она мне ничего не рассказывала. Ну да кто я? Я ей каморочку сдавала, за грошик. Я-то сама голь, беднота. Я и грошику была рада. Она мне: бабушка, вам водички принести?.. Воду в ведрах с водонапорной башни таскала. От дома это далеко. Идет, хрустит по снегу сапожками, ведра налиты всклень, тяжелые, как гири в цирке, а она идет и не гнется, а сама худая. А сапожки модные, высокие, на каблучках, на шнуровке. Дорогонько, однако, в Вавилоне стоят такие сапожки! Я постеснялась ее спросить: откуда, мол, девка, у тебя монеты на дорогую покупку нашлись?.. Такой монетой не за поденку платят… Побоялась. Думаю: у каждого тайны свои. А Господь и так все знает. От Него не спрячешься. Перед Ним ты и так голый весь, как в день рожденья.</w:t>
      </w:r>
      <w:r>
        <w:rPr/>
        <w:t xml:space="preserve"> </w:t>
      </w:r>
    </w:p>
    <w:p>
      <w:pPr>
        <w:pStyle w:val="Normal"/>
        <w:bidi w:val="0"/>
        <w:spacing w:before="0" w:after="0"/>
        <w:ind w:left="0" w:right="0" w:firstLine="567"/>
        <w:rPr/>
      </w:pPr>
      <w:r>
        <w:rPr>
          <w:i/>
        </w:rPr>
        <w:t>А потом, неделю спустя, гляжу ей на ноги: сапожек нету. Нет как нет. Тут уж насмелилась, спросила: где? Она закраснелась вся. Шепчет: это я брала на время, у подруги, поносить. Да врешь ты все, думаю. Просто жрать тебе не на что, взяла ты и продала свою непотребную роскошь. Вот и вся песня. И опять на ноги ей гляжу. А ноги — на снегу — в матерчатых тапочках, это зимой-то, все равно что босые. Я сжалилась, ей свои галошки поносить дала. Не подарила; что я — Царица Небесная, что ли, подарки ни за что ни про что делать приблудкам; а так — жалко девку, на, поноси чуток, да не износи до дыр, а то возместить ущерб заставлю.</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однял ее на руки, спящую. Она уснула мгновенно, припав щекой к краснобархатной подушке. Что бормотала — не разобрать.</w:t>
      </w:r>
    </w:p>
    <w:p>
      <w:pPr>
        <w:pStyle w:val="Normal"/>
        <w:bidi w:val="0"/>
        <w:spacing w:before="0" w:after="0"/>
        <w:ind w:left="0" w:right="0" w:firstLine="567"/>
        <w:rPr/>
      </w:pPr>
      <w:r>
        <w:rPr/>
        <w:t>Он стоял с ней на руках, закрыв глаза, будто тоже спал стоя, как конь. Он видел ее и с закрытыми глазами.</w:t>
      </w:r>
    </w:p>
    <w:p>
      <w:pPr>
        <w:pStyle w:val="Normal"/>
        <w:bidi w:val="0"/>
        <w:spacing w:before="0" w:after="0"/>
        <w:ind w:left="0" w:right="0" w:firstLine="567"/>
        <w:rPr/>
      </w:pPr>
      <w:r>
        <w:rPr/>
        <w:t>— </w:t>
      </w:r>
      <w:r>
        <w:rPr/>
        <w:t>Да она же вусмерть пьяна! — крикнула Кудами, отвратительно, насмешливо осклабясь, втыкая в зубы длинную пахитоску. Маюми услужливо поднесла госпоже огня, керуленский табак затлел, задымился. — Ты, морячок! Голодранец! А тебе будет чем за мою девочку заплатить! Она, знаешь ли, хоть и любит к бутылочке приложиться, а норовистая лошадка, и стоит дорого, будь здоров! Золотом за мою девчонку платить надо! У тебя звенит ли в карманах?!.. давно ли ты сам из осакских трущоб, да ты ведь из плена сбежал, неужели я не вижу, у меня глаз наметан! Ты, побирушка, бродяга! Наши моряки ваших крепко побили! И еще будут бить! И наши моря не для вас, доходяги! Наши маленькие острова, а воины сильные! Сильней всех в мире! Ибо нас учат умирать! И даже в плену! А тебе стыдно должно быть; что ж ты стоишь, держишь девчонку, глупец?!.. Плати да иди! Где монеты! Ну!</w:t>
      </w:r>
    </w:p>
    <w:p>
      <w:pPr>
        <w:pStyle w:val="Normal"/>
        <w:bidi w:val="0"/>
        <w:spacing w:before="0" w:after="0"/>
        <w:ind w:left="0" w:right="0" w:firstLine="567"/>
        <w:rPr/>
      </w:pPr>
      <w:r>
        <w:rPr/>
        <w:t>— </w:t>
      </w:r>
      <w:r>
        <w:rPr/>
        <w:t>Он… потом заплатит, Кудами-сан, — подобострастно завиляла у складок пышного хозяйского кимоно Маюми, спасая и подругу, и ее гостя. Странный гость. Странный, внезапный сон Лесико. Опоил ее кто вареным опием? Странный, духмяный дым обволакивает молчащую надменную морду Кудами; словно бы и не пахитоску она курит — а сандал жжет. — Он… пускай удалится с Лесико!.. он долго шел, он путник, ноги устали, босиком… вы плюньте на них, ведь вот музыку снова можете заказать, велите услать Титоси, и она устала, а хотите, мы сейчас вам сами пригоним из номеров китайских музыкантов, они на трещотках играют, на бэнь-фу… и девочкам вина, вина хорошего закажите!.. самое гулянье только начинается… богатые гости повалят… как снег из двери повалят, вот как пить дать, вот Буддой клянусь вам, госпожа, мизинец отрезать свой дам…</w:t>
      </w:r>
    </w:p>
    <w:p>
      <w:pPr>
        <w:pStyle w:val="Normal"/>
        <w:bidi w:val="0"/>
        <w:spacing w:before="0" w:after="0"/>
        <w:ind w:left="0" w:right="0" w:firstLine="567"/>
        <w:rPr/>
      </w:pPr>
      <w:r>
        <w:rPr/>
        <w:t>Кудами махнула рукой.</w:t>
      </w:r>
    </w:p>
    <w:p>
      <w:pPr>
        <w:pStyle w:val="Normal"/>
        <w:bidi w:val="0"/>
        <w:spacing w:before="0" w:after="0"/>
        <w:ind w:left="0" w:right="0" w:firstLine="567"/>
        <w:rPr/>
      </w:pPr>
      <w:r>
        <w:rPr/>
        <w:t>— </w:t>
      </w:r>
      <w:r>
        <w:rPr/>
        <w:t>Сгиньте! Только мне о всякой швабре и думать!.. А эти, сбежавшие из плена… подзаборники… чуть научились языку Ямато — и сразу же к девочкам!.. А впрочем… знают толк… а-а-а…</w:t>
      </w:r>
    </w:p>
    <w:p>
      <w:pPr>
        <w:pStyle w:val="Normal"/>
        <w:bidi w:val="0"/>
        <w:spacing w:before="0" w:after="0"/>
        <w:ind w:left="0" w:right="0" w:firstLine="567"/>
        <w:rPr/>
      </w:pPr>
      <w:r>
        <w:rPr/>
        <w:t>Зевок. Зырканье сметливой Маюми. Ах, он закрыл глаза. Он не видит. Дурачок. Совсем помешался от нашей Лесико. Маюми больно и мгновенно наступила ему на босую ногу ножкой, обутой в деревянную гэта. Он дернулся, ожег ее глазами, спросил шепотом:</w:t>
      </w:r>
    </w:p>
    <w:p>
      <w:pPr>
        <w:pStyle w:val="Normal"/>
        <w:bidi w:val="0"/>
        <w:spacing w:before="0" w:after="0"/>
        <w:ind w:left="0" w:right="0" w:firstLine="567"/>
        <w:rPr/>
      </w:pPr>
      <w:r>
        <w:rPr/>
        <w:t>— </w:t>
      </w:r>
      <w:r>
        <w:rPr/>
        <w:t>Куда идти?..</w:t>
      </w:r>
    </w:p>
    <w:p>
      <w:pPr>
        <w:pStyle w:val="Normal"/>
        <w:bidi w:val="0"/>
        <w:spacing w:before="0" w:after="0"/>
        <w:ind w:left="0" w:right="0" w:firstLine="567"/>
        <w:rPr/>
      </w:pPr>
      <w:r>
        <w:rPr/>
        <w:t>Кудами отвернулась, показывая жирную широкую спину под жирно блестящим шелком кимоно. Ноздри ее раздувались — она жадно нюхала ароматы дурманного дыма, исходившего из курильниц, трубок, чубуков, пахитосок. Маюми согнула пальчик, поманила: сюда, сюда, быстро.</w:t>
      </w:r>
    </w:p>
    <w:p>
      <w:pPr>
        <w:pStyle w:val="Normal"/>
        <w:bidi w:val="0"/>
        <w:spacing w:before="0" w:after="0"/>
        <w:ind w:left="0" w:right="0" w:firstLine="567"/>
        <w:rPr/>
      </w:pPr>
      <w:r>
        <w:rPr/>
        <w:t>Он, со спящей Лесико на руках, чуть ссутулясь, пошел за Маюми по переходам, этажам, темным лестницам. Тени мелькали перед ним. Люди, лица. Неужели они были живые? Неужели он сам был жив?</w:t>
      </w:r>
    </w:p>
    <w:p>
      <w:pPr>
        <w:pStyle w:val="Normal"/>
        <w:bidi w:val="0"/>
        <w:spacing w:before="0" w:after="0"/>
        <w:ind w:left="0" w:right="0" w:firstLine="567"/>
        <w:rPr/>
      </w:pPr>
      <w:r>
        <w:rPr/>
      </w:r>
    </w:p>
    <w:p>
      <w:pPr>
        <w:pStyle w:val="Normal"/>
        <w:bidi w:val="0"/>
        <w:spacing w:before="0" w:after="0"/>
        <w:ind w:left="0" w:right="0" w:firstLine="567"/>
        <w:rPr/>
      </w:pPr>
      <w:r>
        <w:rPr/>
        <w:t>В маленькой каморке он бережно, легко опустил ее на кровать — опустил, как поднял. Как летел вместе с ней в чистом небе.</w:t>
      </w:r>
    </w:p>
    <w:p>
      <w:pPr>
        <w:pStyle w:val="Normal"/>
        <w:bidi w:val="0"/>
        <w:spacing w:before="0" w:after="0"/>
        <w:ind w:left="0" w:right="0" w:firstLine="567"/>
        <w:rPr/>
      </w:pPr>
      <w:r>
        <w:rPr/>
        <w:t>— </w:t>
      </w:r>
      <w:r>
        <w:rPr/>
        <w:t>Проснись… проснись. Нет, спи. Спи, царица.</w:t>
      </w:r>
    </w:p>
    <w:p>
      <w:pPr>
        <w:pStyle w:val="Normal"/>
        <w:bidi w:val="0"/>
        <w:spacing w:before="0" w:after="0"/>
        <w:ind w:left="0" w:right="0" w:firstLine="567"/>
        <w:rPr/>
      </w:pPr>
      <w:r>
        <w:rPr/>
        <w:t>Почему он назвал ее царицей? Господи, он не знал. Чужая страна. Чужая земля, Господи. Искалеченный хитрою речью язык. Зачем он ее увидал? Ведьма та, черноволосая, живущая у моря. Это она снабдила его запиской в бордель. А он даже не воспользовался клочком бумаги с жалкой горсткой жучков-иероглифов.</w:t>
      </w:r>
    </w:p>
    <w:p>
      <w:pPr>
        <w:pStyle w:val="Normal"/>
        <w:bidi w:val="0"/>
        <w:spacing w:before="0" w:after="0"/>
        <w:ind w:left="0" w:right="0" w:firstLine="567"/>
        <w:rPr/>
      </w:pPr>
      <w:r>
        <w:rPr/>
        <w:t>— </w:t>
      </w:r>
      <w:r>
        <w:rPr/>
        <w:t>Спи… я с тобой…</w:t>
      </w:r>
    </w:p>
    <w:p>
      <w:pPr>
        <w:pStyle w:val="Normal"/>
        <w:bidi w:val="0"/>
        <w:spacing w:before="0" w:after="0"/>
        <w:ind w:left="0" w:right="0" w:firstLine="567"/>
        <w:rPr/>
      </w:pPr>
      <w:r>
        <w:rPr/>
        <w:t>Она шевельнула плечом, будто отгоняя стрекозу. Ресницы дрогнули. Стрелки вниз, вразнокось. Глаза. Ее темные, сияющие, льющиеся, как дожди, сладкие вишни, глаза, окна в ее мир. Сколько же она страдала! И как! Он поцеловал ее глаза — один, другой, так, как целуют край иконы в церкви, в душистой медовой мгле, пронизанной огнями, шепотами, солью слез.</w:t>
      </w:r>
    </w:p>
    <w:p>
      <w:pPr>
        <w:pStyle w:val="Normal"/>
        <w:bidi w:val="0"/>
        <w:spacing w:before="0" w:after="0"/>
        <w:ind w:left="0" w:right="0" w:firstLine="567"/>
        <w:rPr/>
      </w:pPr>
      <w:r>
        <w:rPr/>
        <w:t>— </w:t>
      </w:r>
      <w:r>
        <w:rPr/>
        <w:t>Василий… О Боже мой… Ты… не знаешь, как я жила… Ты не знаешь, кто я… Ну да, ты знае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А я зато не знаю теперь… Я…</w:t>
      </w:r>
    </w:p>
    <w:p>
      <w:pPr>
        <w:pStyle w:val="Normal"/>
        <w:bidi w:val="0"/>
        <w:spacing w:before="0" w:after="0"/>
        <w:ind w:left="0" w:right="0" w:firstLine="567"/>
        <w:rPr/>
      </w:pPr>
      <w:r>
        <w:rPr/>
        <w:t>Он не дал ей договорить. Ее рот вплыл в его рот, и вся неистовая нежность истекла из тайников, обнаружив явь и неиссякаемость. Они вдохнули друг друга и задохнулись вместе. Оторвались друг от друга. Засмеялись.</w:t>
      </w:r>
    </w:p>
    <w:p>
      <w:pPr>
        <w:pStyle w:val="Normal"/>
        <w:bidi w:val="0"/>
        <w:spacing w:before="0" w:after="0"/>
        <w:ind w:left="0" w:right="0" w:firstLine="567"/>
        <w:rPr/>
      </w:pPr>
      <w:r>
        <w:rPr/>
        <w:t>— </w:t>
      </w:r>
      <w:r>
        <w:rPr/>
        <w:t>О радость! Радость моя! Откуда же ты явился!</w:t>
      </w:r>
    </w:p>
    <w:p>
      <w:pPr>
        <w:pStyle w:val="Normal"/>
        <w:bidi w:val="0"/>
        <w:spacing w:before="0" w:after="0"/>
        <w:ind w:left="0" w:right="0" w:firstLine="567"/>
        <w:rPr/>
      </w:pPr>
      <w:r>
        <w:rPr/>
        <w:t>— </w:t>
      </w:r>
      <w:r>
        <w:rPr/>
        <w:t>Мы говорим по-русски?!..</w:t>
      </w:r>
    </w:p>
    <w:p>
      <w:pPr>
        <w:pStyle w:val="Normal"/>
        <w:bidi w:val="0"/>
        <w:spacing w:before="0" w:after="0"/>
        <w:ind w:left="0" w:right="0" w:firstLine="567"/>
        <w:rPr/>
      </w:pPr>
      <w:r>
        <w:rPr/>
        <w:t>— </w:t>
      </w:r>
      <w:r>
        <w:rPr/>
        <w:t>А то как же?.. Устала ты здесь. Вижу.</w:t>
      </w:r>
    </w:p>
    <w:p>
      <w:pPr>
        <w:pStyle w:val="Normal"/>
        <w:bidi w:val="0"/>
        <w:spacing w:before="0" w:after="0"/>
        <w:ind w:left="0" w:right="0" w:firstLine="567"/>
        <w:rPr/>
      </w:pPr>
      <w:r>
        <w:rPr/>
        <w:t>Он держал ее лицо в ладонях. Сжимал щеки. Она тихо глядела на него. Две соленых дороги, то влажных, то белесо сохнущих, пролегали по ее скулам.</w:t>
      </w:r>
    </w:p>
    <w:p>
      <w:pPr>
        <w:pStyle w:val="Normal"/>
        <w:bidi w:val="0"/>
        <w:spacing w:before="0" w:after="0"/>
        <w:ind w:left="0" w:right="0" w:firstLine="567"/>
        <w:rPr/>
      </w:pPr>
      <w:r>
        <w:rPr/>
        <w:t>— </w:t>
      </w:r>
      <w:r>
        <w:rPr/>
        <w:t>Я тебя отсюда утащу. Уволоку. Здесь тебе не место. Здесь тебе не житье никак.</w:t>
      </w:r>
    </w:p>
    <w:p>
      <w:pPr>
        <w:pStyle w:val="Normal"/>
        <w:bidi w:val="0"/>
        <w:spacing w:before="0" w:after="0"/>
        <w:ind w:left="0" w:right="0" w:firstLine="567"/>
        <w:rPr/>
      </w:pPr>
      <w:r>
        <w:rPr/>
        <w:t>— </w:t>
      </w:r>
      <w:r>
        <w:rPr/>
        <w:t>А с тобой?! Скитаться по Ямато?! Голодать… умирать под забором?!.. Схватят, закинут в яматскую тюрьму… тот же бордель, только здесь есть кроватки, бельишко, розочки в вазочках, еда, курево, водка, а там… там каменные стены, крысы… решетки… битье палками, если ихнюю бурду не станешь жрать…</w:t>
      </w:r>
    </w:p>
    <w:p>
      <w:pPr>
        <w:pStyle w:val="Normal"/>
        <w:bidi w:val="0"/>
        <w:spacing w:before="0" w:after="0"/>
        <w:ind w:left="0" w:right="0" w:firstLine="567"/>
        <w:rPr/>
      </w:pPr>
      <w:r>
        <w:rPr/>
        <w:t>Против воли вырвались слова. Слишком много страданья. Слишком. Он излечит. Он снимет боль.</w:t>
      </w:r>
    </w:p>
    <w:p>
      <w:pPr>
        <w:pStyle w:val="Normal"/>
        <w:bidi w:val="0"/>
        <w:spacing w:before="0" w:after="0"/>
        <w:ind w:left="0" w:right="0" w:firstLine="567"/>
        <w:rPr/>
      </w:pPr>
      <w:r>
        <w:rPr/>
        <w:t>Он сильно, до звона в костях, обхватил ее. Прижал ее голову к груди.</w:t>
      </w:r>
    </w:p>
    <w:p>
      <w:pPr>
        <w:pStyle w:val="Normal"/>
        <w:bidi w:val="0"/>
        <w:spacing w:before="0" w:after="0"/>
        <w:ind w:left="0" w:right="0" w:firstLine="567"/>
        <w:rPr/>
      </w:pPr>
      <w:r>
        <w:rPr/>
        <w:t>— </w:t>
      </w:r>
      <w:r>
        <w:rPr/>
        <w:t>Я спасу…</w:t>
      </w:r>
    </w:p>
    <w:p>
      <w:pPr>
        <w:pStyle w:val="Normal"/>
        <w:bidi w:val="0"/>
        <w:spacing w:before="0" w:after="0"/>
        <w:ind w:left="0" w:right="0" w:firstLine="567"/>
        <w:rPr/>
      </w:pPr>
      <w:r>
        <w:rPr/>
        <w:t>— </w:t>
      </w:r>
      <w:r>
        <w:rPr/>
        <w:t>Тебя самого, — она выпросталась из его объятий, радостно облила ярким, радужным светом ослепительных, победных глаз, — спасать надо. Из какого Ада выбежал ты… ты!.. я же тебя ждала всю жизнь… тебя…</w:t>
      </w:r>
    </w:p>
    <w:p>
      <w:pPr>
        <w:pStyle w:val="Normal"/>
        <w:bidi w:val="0"/>
        <w:spacing w:before="0" w:after="0"/>
        <w:ind w:left="0" w:right="0" w:firstLine="567"/>
        <w:rPr/>
      </w:pPr>
      <w:r>
        <w:rPr/>
        <w:t>Он крепче притиснул ее. Она слышала колотьбу его бешеного сердца.</w:t>
      </w:r>
    </w:p>
    <w:p>
      <w:pPr>
        <w:pStyle w:val="Normal"/>
        <w:bidi w:val="0"/>
        <w:spacing w:before="0" w:after="0"/>
        <w:ind w:left="0" w:right="0" w:firstLine="567"/>
        <w:rPr/>
      </w:pPr>
      <w:r>
        <w:rPr/>
        <w:t>— </w:t>
      </w:r>
      <w:r>
        <w:rPr/>
        <w:t>Луна выглянула среди ночи, — хрипло заговорил он. Она закрыла глаза. — Луна. Огромная. Рыжая такая, как рыжая девка. Такая яркая, что звезд не стало видать. Тучи ушли. Море не шелохнулось. Оно лежало смирно, тихо, такая, знаешь, темная, мрачная шелковая ткань — из таких материй шьют здесь свадебные кимоно: мгла и блестки, тьма и блики, звездные вспышки… ручьи метеоров по небу… Луна озарила широту моря. У меня закружилась голова. Я увидел… там, на горизонте… далеко… стояли они. Много! Их было много, Лесико! Они…</w:t>
      </w:r>
    </w:p>
    <w:p>
      <w:pPr>
        <w:pStyle w:val="Normal"/>
        <w:bidi w:val="0"/>
        <w:spacing w:before="0" w:after="0"/>
        <w:ind w:left="0" w:right="0" w:firstLine="567"/>
        <w:rPr/>
      </w:pPr>
      <w:r>
        <w:rPr/>
        <w:t>Он задрожал. Лютый холод была сужденная жизнь. Море Яматское теплое? — враки. Море Яматское холоднее льда; и пловец в нем не заплывет дальше акулы, и корабль не пройдет и узла, как Бог завяжет на нем смертный узел.</w:t>
      </w:r>
    </w:p>
    <w:p>
      <w:pPr>
        <w:pStyle w:val="Normal"/>
        <w:bidi w:val="0"/>
        <w:spacing w:before="0" w:after="0"/>
        <w:ind w:left="0" w:right="0" w:firstLine="567"/>
        <w:rPr/>
      </w:pPr>
      <w:r>
        <w:rPr/>
        <w:t>— </w:t>
      </w:r>
      <w:r>
        <w:rPr/>
        <w:t>Кто они, Василий?..</w:t>
      </w:r>
    </w:p>
    <w:p>
      <w:pPr>
        <w:pStyle w:val="Normal"/>
        <w:bidi w:val="0"/>
        <w:spacing w:before="0" w:after="0"/>
        <w:ind w:left="0" w:right="0" w:firstLine="567"/>
        <w:rPr/>
      </w:pPr>
      <w:r>
        <w:rPr/>
        <w:t>— </w:t>
      </w:r>
      <w:r>
        <w:rPr/>
        <w:t>Миноносцы. Они страшные, Лесико.</w:t>
      </w:r>
    </w:p>
    <w:p>
      <w:pPr>
        <w:pStyle w:val="Normal"/>
        <w:bidi w:val="0"/>
        <w:spacing w:before="0" w:after="0"/>
        <w:ind w:left="0" w:right="0" w:firstLine="567"/>
        <w:rPr/>
      </w:pPr>
      <w:r>
        <w:rPr/>
        <w:t>— </w:t>
      </w:r>
      <w:r>
        <w:rPr/>
        <w:t>Почему мужики воюют?!.. Ну почему, Василий… почему… Неужто нельзя без смертей… без выстрелов… и чтобы не расстреливали, не взрывали… Почему это вы, мужики, придумали нам всем, людям, страданье?!.. Ненавижу вас… ненавижу!..</w:t>
      </w:r>
    </w:p>
    <w:p>
      <w:pPr>
        <w:pStyle w:val="Normal"/>
        <w:bidi w:val="0"/>
        <w:spacing w:before="0" w:after="0"/>
        <w:ind w:left="0" w:right="0" w:firstLine="567"/>
        <w:rPr/>
      </w:pPr>
      <w:r>
        <w:rPr/>
        <w:t>— </w:t>
      </w:r>
      <w:r>
        <w:rPr/>
        <w:t>Стой… стой!.. Не кипятись… Лесико… ну погоди…</w:t>
      </w:r>
    </w:p>
    <w:p>
      <w:pPr>
        <w:pStyle w:val="Normal"/>
        <w:bidi w:val="0"/>
        <w:spacing w:before="0" w:after="0"/>
        <w:ind w:left="0" w:right="0" w:firstLine="567"/>
        <w:rPr/>
      </w:pPr>
      <w:r>
        <w:rPr/>
        <w:t>Она вырвалась и заколотила его кулаками по груди, по спине. Он поймал ее в охапку, как зверя, медведя. Покрыл ее лицо поцелуями. Она засмеялась, заплакала в одно и то же время.</w:t>
      </w:r>
    </w:p>
    <w:p>
      <w:pPr>
        <w:pStyle w:val="Normal"/>
        <w:bidi w:val="0"/>
        <w:spacing w:before="0" w:after="0"/>
        <w:ind w:left="0" w:right="0" w:firstLine="567"/>
        <w:rPr/>
      </w:pPr>
      <w:r>
        <w:rPr/>
        <w:t>— </w:t>
      </w:r>
      <w:r>
        <w:rPr/>
        <w:t>Слепой дождь!..</w:t>
      </w:r>
    </w:p>
    <w:p>
      <w:pPr>
        <w:pStyle w:val="Normal"/>
        <w:bidi w:val="0"/>
        <w:spacing w:before="0" w:after="0"/>
        <w:ind w:left="0" w:right="0" w:firstLine="567"/>
        <w:rPr/>
      </w:pPr>
      <w:r>
        <w:rPr/>
        <w:t>— </w:t>
      </w:r>
      <w:r>
        <w:rPr/>
        <w:t>А ты… Ты Солнце мое…</w:t>
      </w:r>
    </w:p>
    <w:p>
      <w:pPr>
        <w:pStyle w:val="Normal"/>
        <w:bidi w:val="0"/>
        <w:spacing w:before="0" w:after="0"/>
        <w:ind w:left="0" w:right="0" w:firstLine="567"/>
        <w:rPr/>
      </w:pPr>
      <w:r>
        <w:rPr/>
        <w:t>— </w:t>
      </w:r>
      <w:r>
        <w:rPr/>
        <w:t>И у нас, знаешь, в запасе оказалось всего полчаса. Полчаса до смерти — много или мало? Через полчаса на отмели перед “Императором Павлом” взорвалась первая торпеда. Другая прошла под кормой. Взрыв жахнул в глубине бухты. Стеною пошел огонь из орудий… прожектора слепят, огни, крики, стрелянье беспрерывное… нам нельзя было приблизиться для точного выстрела, а мы хотели ответить!.. ох как хотели… И отвечали… Лесико, отвечали же!..</w:t>
      </w:r>
    </w:p>
    <w:p>
      <w:pPr>
        <w:pStyle w:val="Normal"/>
        <w:bidi w:val="0"/>
        <w:spacing w:before="0" w:after="0"/>
        <w:ind w:left="0" w:right="0" w:firstLine="567"/>
        <w:rPr/>
      </w:pPr>
      <w:r>
        <w:rPr/>
        <w:t>Он стиснул ее плечи. На ее лице висела, чайкой над розовым утренним морем, улыбка — тихая, сонная, бредовая, застывшая. Тяжелые веки прикрыли счастливую ярость кричащих о любви глаз. Он поцеловал ее прямо в улыбку.</w:t>
      </w:r>
    </w:p>
    <w:p>
      <w:pPr>
        <w:pStyle w:val="Normal"/>
        <w:bidi w:val="0"/>
        <w:spacing w:before="0" w:after="0"/>
        <w:ind w:left="0" w:right="0" w:firstLine="567"/>
        <w:rPr/>
      </w:pPr>
      <w:r>
        <w:rPr/>
        <w:t>— </w:t>
      </w:r>
      <w:r>
        <w:rPr/>
        <w:t>Я не помню всего… гул стоял, грохот… И этот дикий огонь кругом… Мы ведь тоже воины, милая. Мы стреляли хорошо. Пусть они не думают, что мы лыком шиты были. Мы им показали дрозда! Один миноносец перевернулся… два, нет, кажется, три лишились хода, их утянули на буксире… Торпеды все летели и летели! Я думал — им не будет конца… Нет… все… кончились когда-то… И все это в ночи, в безмолвии моря, под яркой и наглой Луной… под разводами, снежными узорами яматских метеоров и болидов… Такой огонь метался, Лесико. Наш крейсер ранило. Все были изранены крепко, насмерть — и крейсера, и броненосцы. Сколько крика я вокруг слышал! Вопли… люди жить хотели, слышишь, жить… Старпом истекал черною кровью, руку оторвало у него… Я видел мясо, лохмотья… я плакал. Слезы вскипали у меня в глазах и испарялись — все загорелось от взрывов, все трещало вокруг меня… Я видел капитана, он лежал на палубе без обеих ног… Крейсер заваливался на нос, носом уходил под воду, дифферент на нос… так страшно — корма вздымается вверх, будто корова зад задирает, чтоб с быком поиграть… А бык-то меж звезд летит, и красный глаз его горит, Альдебаран…</w:t>
      </w:r>
    </w:p>
    <w:p>
      <w:pPr>
        <w:pStyle w:val="Normal"/>
        <w:bidi w:val="0"/>
        <w:spacing w:before="0" w:after="0"/>
        <w:ind w:left="0" w:right="0" w:firstLine="567"/>
        <w:rPr/>
      </w:pPr>
      <w:r>
        <w:rPr/>
        <w:t>— </w:t>
      </w:r>
      <w:r>
        <w:rPr/>
        <w:t>Ты знаешь, как зовут звезду Альдебаран?..</w:t>
      </w:r>
    </w:p>
    <w:p>
      <w:pPr>
        <w:pStyle w:val="Normal"/>
        <w:bidi w:val="0"/>
        <w:spacing w:before="0" w:after="0"/>
        <w:ind w:left="0" w:right="0" w:firstLine="567"/>
        <w:rPr/>
      </w:pPr>
      <w:r>
        <w:rPr/>
        <w:t>— </w:t>
      </w:r>
      <w:r>
        <w:rPr/>
        <w:t>Я в звездном небе малость разбираюсь… меня штурман слегка подучил…</w:t>
      </w:r>
    </w:p>
    <w:p>
      <w:pPr>
        <w:pStyle w:val="Normal"/>
        <w:bidi w:val="0"/>
        <w:spacing w:before="0" w:after="0"/>
        <w:ind w:left="0" w:right="0" w:firstLine="567"/>
        <w:rPr/>
      </w:pPr>
      <w:r>
        <w:rPr/>
        <w:t>— </w:t>
      </w:r>
      <w:r>
        <w:rPr/>
        <w:t>А кто-нибудь спасся в том бою?.. О, не отвечай, если не можешь ответить…</w:t>
      </w:r>
    </w:p>
    <w:p>
      <w:pPr>
        <w:pStyle w:val="Normal"/>
        <w:bidi w:val="0"/>
        <w:spacing w:before="0" w:after="0"/>
        <w:ind w:left="0" w:right="0" w:firstLine="567"/>
        <w:rPr/>
      </w:pPr>
      <w:r>
        <w:rPr/>
        <w:t>— </w:t>
      </w:r>
      <w:r>
        <w:rPr/>
        <w:t>Вот… я. Больше ни про кого не скажу. Не знаю.</w:t>
      </w:r>
    </w:p>
    <w:p>
      <w:pPr>
        <w:pStyle w:val="Normal"/>
        <w:bidi w:val="0"/>
        <w:spacing w:before="0" w:after="0"/>
        <w:ind w:left="0" w:right="0" w:firstLine="567"/>
        <w:rPr/>
      </w:pPr>
      <w:r>
        <w:rPr/>
        <w:t>— </w:t>
      </w:r>
      <w:r>
        <w:rPr/>
        <w:t>А… корабли?..</w:t>
      </w:r>
    </w:p>
    <w:p>
      <w:pPr>
        <w:pStyle w:val="Normal"/>
        <w:bidi w:val="0"/>
        <w:spacing w:before="0" w:after="0"/>
        <w:ind w:left="0" w:right="0" w:firstLine="567"/>
        <w:rPr/>
      </w:pPr>
      <w:r>
        <w:rPr/>
        <w:t>Он пошарил глазами вокруг. Увидал фарфоровый чайник на столе. Потянулся к нему.</w:t>
      </w:r>
    </w:p>
    <w:p>
      <w:pPr>
        <w:pStyle w:val="Normal"/>
        <w:bidi w:val="0"/>
        <w:spacing w:before="0" w:after="0"/>
        <w:ind w:left="0" w:right="0" w:firstLine="567"/>
        <w:rPr/>
      </w:pPr>
      <w:r>
        <w:rPr/>
        <w:t>— </w:t>
      </w:r>
      <w:r>
        <w:rPr/>
        <w:t>Налью… Пить хочу. — Плеснул в чашку, отхлебнул. — Ух ты, да тут заварка непростая!.. с бергамотом, с лимонною коркой… еще с сушеными голубыми цветочками какими-то… не цикорий?.. Нет?.. Хитры восточные люди, чего ни напридумывают для своего услажденья…</w:t>
      </w:r>
    </w:p>
    <w:p>
      <w:pPr>
        <w:pStyle w:val="Normal"/>
        <w:bidi w:val="0"/>
        <w:spacing w:before="0" w:after="0"/>
        <w:ind w:left="0" w:right="0" w:firstLine="567"/>
        <w:rPr/>
      </w:pPr>
      <w:r>
        <w:rPr/>
        <w:t>Молчанье обняло их и закачало в утлой, мягкой, сонной люльке.</w:t>
      </w:r>
    </w:p>
    <w:p>
      <w:pPr>
        <w:pStyle w:val="Normal"/>
        <w:bidi w:val="0"/>
        <w:spacing w:before="0" w:after="0"/>
        <w:ind w:left="0" w:right="0" w:firstLine="567"/>
        <w:rPr/>
      </w:pPr>
      <w:r>
        <w:rPr/>
        <w:t>Прошла тишина. Много дней, годов и веков тишины. Они прожили вместе множество жизней, промолчали их, прожгли меж горячих пальцев, процеловали горячими губами. И тишина выдохнулась выдохом; и они улыбнулись ее умиранью.</w:t>
      </w:r>
    </w:p>
    <w:p>
      <w:pPr>
        <w:pStyle w:val="Normal"/>
        <w:bidi w:val="0"/>
        <w:spacing w:before="0" w:after="0"/>
        <w:ind w:left="0" w:right="0" w:firstLine="567"/>
        <w:rPr/>
      </w:pPr>
      <w:r>
        <w:rPr/>
        <w:t>— </w:t>
      </w:r>
      <w:r>
        <w:rPr/>
        <w:t>Когда я тонул, мне побредилось… крейсер, живой, выходил на внешний рейд, вставал в бухте Белый Волк… И снова огонь; и снова ужас! Они опять атаковали его… голову на отсеченье!.. они не смогли смириться с тем, что мы не сдались… Они хотели, чтоб мы просили пощады… мы… мы…</w:t>
      </w:r>
    </w:p>
    <w:p>
      <w:pPr>
        <w:pStyle w:val="Normal"/>
        <w:bidi w:val="0"/>
        <w:spacing w:before="0" w:after="0"/>
        <w:ind w:left="0" w:right="0" w:firstLine="567"/>
        <w:rPr/>
      </w:pPr>
      <w:r>
        <w:rPr/>
        <w:t>Он заскрипел зубами. Сотни торпед взорвались под крейсером, в сетях, на глубине. Акульи морды, смейтесь. Он чудом выплыл. Он мог оказаться в плену. Он мог уже гнить в гнусной яматской тюрьме, вгрызаясь цинготными зубами в плесневелый хлеб, жуя рис, воняющий дохлыми мышами. А вместо этого он сидит на мягкой кровати в борделе с прелестной шлюшкой, с русской, и она восторженно глядит на него, еще бы, ведь он для нее — герой. Она же тут, в дыре, где едят водоросли и морских ежей, ни разу не видела героя!</w:t>
      </w:r>
    </w:p>
    <w:p>
      <w:pPr>
        <w:pStyle w:val="Normal"/>
        <w:bidi w:val="0"/>
        <w:spacing w:before="0" w:after="0"/>
        <w:ind w:left="0" w:right="0" w:firstLine="567"/>
        <w:rPr/>
      </w:pPr>
      <w:r>
        <w:rPr/>
        <w:t>Что ты брешешь сам себе. Что ты брешешь.</w:t>
      </w:r>
    </w:p>
    <w:p>
      <w:pPr>
        <w:pStyle w:val="Normal"/>
        <w:bidi w:val="0"/>
        <w:spacing w:before="0" w:after="0"/>
        <w:ind w:left="0" w:right="0" w:firstLine="567"/>
        <w:rPr/>
      </w:pPr>
      <w:r>
        <w:rPr/>
        <w:t>Ты же сам нашел ее.</w:t>
      </w:r>
    </w:p>
    <w:p>
      <w:pPr>
        <w:pStyle w:val="Normal"/>
        <w:bidi w:val="0"/>
        <w:spacing w:before="0" w:after="0"/>
        <w:ind w:left="0" w:right="0" w:firstLine="567"/>
        <w:rPr/>
      </w:pPr>
      <w:r>
        <w:rPr/>
        <w:t>Я же сама тебя нашла.</w:t>
      </w:r>
    </w:p>
    <w:p>
      <w:pPr>
        <w:pStyle w:val="Normal"/>
        <w:bidi w:val="0"/>
        <w:spacing w:before="0" w:after="0"/>
        <w:ind w:left="0" w:right="0" w:firstLine="567"/>
        <w:rPr/>
      </w:pPr>
      <w:r>
        <w:rPr/>
        <w:t>— </w:t>
      </w:r>
      <w:r>
        <w:rPr/>
        <w:t>Мы стреляли из двенадцатидюймовок… провались все на свете!.. но капитан был так осторожен, он берег наши силы, он не велел… Все равно мы перебили их миноносцы пополам!.. Все равно…</w:t>
      </w:r>
    </w:p>
    <w:p>
      <w:pPr>
        <w:pStyle w:val="Normal"/>
        <w:bidi w:val="0"/>
        <w:spacing w:before="0" w:after="0"/>
        <w:ind w:left="0" w:right="0" w:firstLine="567"/>
        <w:rPr/>
      </w:pPr>
      <w:r>
        <w:rPr/>
        <w:t>Она схватила его голову в руки, сжимала ему ладонями виски, и он корчился и кричал.</w:t>
      </w:r>
    </w:p>
    <w:p>
      <w:pPr>
        <w:pStyle w:val="Normal"/>
        <w:bidi w:val="0"/>
        <w:spacing w:before="0" w:after="0"/>
        <w:ind w:left="0" w:right="0" w:firstLine="567"/>
        <w:rPr/>
      </w:pPr>
      <w:r>
        <w:rPr/>
        <w:t>— </w:t>
      </w:r>
      <w:r>
        <w:rPr/>
        <w:t>Не надо про это! Перестань! Брось! Не надо! Ты сойдешь с ума! Это я виновата! Я дура! Я не могу, когда ты страдаешь! Лучше я пусть буду гнить в могиле, чем я буду видеть твои мученья, твою боль! Пусть меня всю перекорежит от боли, вывернет наизнанку, лишь бы тебе больно не было! Брось! Забудь! Прости меня! Прости меня!</w:t>
      </w:r>
    </w:p>
    <w:p>
      <w:pPr>
        <w:pStyle w:val="Normal"/>
        <w:bidi w:val="0"/>
        <w:spacing w:before="0" w:after="0"/>
        <w:ind w:left="0" w:right="0" w:firstLine="567"/>
        <w:rPr/>
      </w:pPr>
      <w:r>
        <w:rPr/>
        <w:t>Он откинулся на подушки. Лицо его сияло, бледное, белое, куда и смуглота морская испарилась.</w:t>
      </w:r>
    </w:p>
    <w:p>
      <w:pPr>
        <w:pStyle w:val="Normal"/>
        <w:bidi w:val="0"/>
        <w:spacing w:before="0" w:after="0"/>
        <w:ind w:left="0" w:right="0" w:firstLine="567"/>
        <w:rPr/>
      </w:pPr>
      <w:r>
        <w:rPr/>
        <w:t>— </w:t>
      </w:r>
      <w:r>
        <w:rPr/>
        <w:t>Тише… тише, родная, — сказал он резко, как обрубил. — Это ты меня прости. Я увидел опять это виденье. Вся жизнь — это цепь видений. Вся жизнь — это одно большое виденье. И мы или видим, или не видим. Все очень просто. Я вошел и увидел тебя. И мне от жизни больше ничего не надо.</w:t>
      </w:r>
    </w:p>
    <w:p>
      <w:pPr>
        <w:pStyle w:val="Normal"/>
        <w:bidi w:val="0"/>
        <w:spacing w:before="0" w:after="0"/>
        <w:ind w:left="0" w:right="0" w:firstLine="567"/>
        <w:rPr/>
      </w:pPr>
      <w:r>
        <w:rPr/>
        <w:t>Она прикасалась к его лицу губами — легче крыльев бабочки махаона, легче лепестков лотоса.</w:t>
      </w:r>
    </w:p>
    <w:p>
      <w:pPr>
        <w:pStyle w:val="Normal"/>
        <w:bidi w:val="0"/>
        <w:spacing w:before="0" w:after="0"/>
        <w:ind w:left="0" w:right="0" w:firstLine="567"/>
        <w:rPr/>
      </w:pPr>
      <w:r>
        <w:rPr/>
        <w:t>— </w:t>
      </w:r>
      <w:r>
        <w:rPr/>
        <w:t>Ты похожа на лотос. На черный лотос. Он растет на воде, лежит на плоском листе и покачивается. А бывает, чудесная моя, черный лотос?</w:t>
      </w:r>
    </w:p>
    <w:p>
      <w:pPr>
        <w:pStyle w:val="Normal"/>
        <w:bidi w:val="0"/>
        <w:spacing w:before="0" w:after="0"/>
        <w:ind w:left="0" w:right="0" w:firstLine="567"/>
        <w:rPr/>
      </w:pPr>
      <w:r>
        <w:rPr/>
        <w:t>Она медленно стянула с себя черное кимоно, расшитое по животу и по спине желтыми, золотыми огнедышащими драконами. Он наконец увидел ее всю — тонкое, долгое тело, длинная, стебельком, шея, круглые маленькие груди, чуть, по-козьи, торчащие вниз и врозь, тонкая — пчелиная — талия, округлый, в полосах белых шрамов, живот со впалым пупком, а ребрышки-то над животом торчат некормлено, умильно; бедра широкие, даже слишком широкие — от узкого — переломи двумя пальцами — подреберья вниз расходилась, сильно и до задыханья мощно, красивая и торжествующая широта и маета: майся, мужик, умирай, гладь ширь белого моря, выгибы белой нежной земли грубыми ладонями, шершавыми кистями пахаря, воина, убийцы, плотника, оружейника! Тебе не понять, отчего эта красота есть; от кого рождена. Гладь и целуй. И благословляй. И ноги, ноги — видишь, какие у нее ноги, голени книзу опять сужаются, как у коняшки, у породистой кобылки, щиколотки тонкие и хрупкие, ступни маленькие, рыбками, — только такими по снегу ступать, по первопутку, такими Божья Матерь уходила вдаль, по первому снегу, розовому, синему, светящемуся тысячью искр, — вдаль, от страданья, от Распятого на Кресте во снегах, вдаль и без оглядки… Ходила ли ты когда-нибудь босиком по снегу, милая? Хочешь ли ты пройти по снегу когда-нибудь, милая, босиком?!..</w:t>
      </w:r>
    </w:p>
    <w:p>
      <w:pPr>
        <w:pStyle w:val="Normal"/>
        <w:bidi w:val="0"/>
        <w:spacing w:before="0" w:after="0"/>
        <w:ind w:left="0" w:right="0" w:firstLine="567"/>
        <w:rPr/>
      </w:pPr>
      <w:r>
        <w:rPr/>
        <w:t>— </w:t>
      </w:r>
      <w:r>
        <w:rPr/>
        <w:t>Хочу… хочу!..</w:t>
      </w:r>
    </w:p>
    <w:p>
      <w:pPr>
        <w:pStyle w:val="Normal"/>
        <w:bidi w:val="0"/>
        <w:spacing w:before="0" w:after="0"/>
        <w:ind w:left="0" w:right="0" w:firstLine="567"/>
        <w:rPr/>
      </w:pPr>
      <w:r>
        <w:rPr/>
        <w:t>— </w:t>
      </w:r>
      <w:r>
        <w:rPr/>
        <w:t>И я тоже… хочу… и всегда… и во веки веков…</w:t>
      </w:r>
    </w:p>
    <w:p>
      <w:pPr>
        <w:pStyle w:val="Normal"/>
        <w:bidi w:val="0"/>
        <w:spacing w:before="0" w:after="0"/>
        <w:ind w:left="0" w:right="0" w:firstLine="567"/>
        <w:rPr/>
      </w:pPr>
      <w:r>
        <w:rPr/>
        <w:t>Он забыл все. Забыл, как выплывал. Забыл генерал-лейтенанта с непокрытой лысиной, с горбатым и злым носом, что орал: не сдадимся! Не позволим!.. Что и кто — кому — когда — позволял? Он позволил себя вздернуть руку. Положить ее на голую грудь девушки… женщины… что наклонилась над ним, голая вся, и, улыбаясь ослепительно, счастливо, полная счастья, безумного, отчаянного, хриплым дыханьем, слезами из глаз рвущегося наружу, безотрывно глядит на него. Кто эта женщина? Если б час назад ему сказали, что он влюбится в портовую шлюху, он бы посмеялся, выкурил бы папироску или трубку, чтоб успокоиться от смеха. Кто такие мужчина и женщина? Он не Господь, чтобы отвечать на вопросы. Бухта Белый Волк. Белый Волк. Красивый, должно, зверь. В Индии, матросы брехали ему, есть и белые тигры. Они белые, снежные, а по бокам у них плывут черные, нефтяные полосы. А глаза у тех тигров розовые, алые, как бордельные фонари. В Ямато, небось, такие тигры тоже водятся. О как хороша эта женщина. Хороша?! Хороша?! Что ты мелешь сам себе. Ее горящее лицо склонено над тобой. Черные, темные, пушистые, тонкие, хулигански встрепанные волосы подняты вверх, собраны в смешной, корзиночкой, пучок, заколоты длинными ужасающими, как кинжалы, шпильками… или булавками, он не разбирается в женских премудростях. Хороша?! Кто бы так когда говорил. Если б кто так сказал, он бы ударил его в грудь. Или — еще лучше — в лицо. Ее лицо просвечивало со дна моря там, в бухте Белый Волк, где он едва не нашел свою смерть. Любовь, смерть. Смерть, любовь. Почему человек так хочет любить. Ведь без любви жить проще. Смелей без любви жить. У нее красивые брови. Темные, круглые. Невыщипанные. Она никогда их не щипала — здесь, в Ямато, где женщины часами, днями напролет сидят, стоят, вытянувшись в струнку, перед зеркалами и трудятся, высуня язык, старательно, щипчиками, выдергивают себе из бровей волосочек за волосочком, морщась и стеная. У нее красивые глаза. Он тонет в их сияющей тьме. Он принял ее за яматскую бабу. Черные — значит, раскосые. Ах, раскосинка и вправду есть. Чуть заметная. Какая бесовка, а! Какая… святая…</w:t>
      </w:r>
    </w:p>
    <w:p>
      <w:pPr>
        <w:pStyle w:val="Normal"/>
        <w:bidi w:val="0"/>
        <w:spacing w:before="0" w:after="0"/>
        <w:ind w:left="0" w:right="0" w:firstLine="567"/>
        <w:rPr/>
      </w:pPr>
      <w:r>
        <w:rPr/>
        <w:t>Он одной рукой трогал ее грудь, другою зажал себе рот. Крик едва не вырвался из его перехваченной дрожью любви глотки. Там! Там, в России. Далеко, в снегах, в родном посаде. Там, в Парфентьевом Посаде, где в сорокаградусный мороз сосед Павел Тимофеич пускал в галоп резвую лошадку Люську, чтоб она разогрелась и взметала метель хвостом — красавицу, серую, в серебряных яблоках, — там, в церкви Успенья, он видал эти глаза последний раз. В тяжелом серебряном окладе, выглядывая из кованых, блестящих серебристо-зимних оков, из скани, усаженной вдоль и поперек настоящими, из недр Уральских и Кольских, издалека привезенными смарагдами и рубинами, глядела на него вот этими, этими бездонными глазами, притискивая бледненького, тщедушненького Младенчика ко груди, долго — веками — молчащая Северная Богородица, и он, потрясенный ее взглядом, широко покрестился ей, поклонился в пояс, да так и не смог оторваться от этих глаз — все стоял и стоял, все смотрел и смотрел, пока не начало его колотить крупной дрожью, горячечной, как безумного. Он перекрестился еще раз, не отрывая своих глаз от ее, и тут ему показалось, что глаза дрогнули, что нежные, земляничные губы шевельнулись. “Матушка, Царица Небесная!..” — бормотнул он: она и в самом деле глядела на него. Он шагнул шаг в сторону, отступил в тень, в иной угол, в дальнюю нишу — и там она нашла его глазами без краю, без дна. Слезы и смех кипели во тьме огромных, как два моря, очей. Она притягивала его. Она говорила глазами: подойди. Он подошел. Ноги были как ватные, не держали его. Он весь взмок под тулупом. Поднес еще раз троеперстье ко лбу. Склонился. Припал губами к серебру оклада, к скани. Острый рубин вонзился ему в губу. Он поднял голову — по подбородку стекала струйка черной крови. “Ишь, растрескались-то губенки на морозище, — прошамкала рядом с ним молельщица, старуха, — инда приложиться к Чудотворной неможно”. “Она Чудотворная?! — обернулся он к старухе живее небесной вспышки, — ее можно попросить о чуде?!” — “Как же нет, — зашамкала, зажевала, закивала старуха, — как же нет. Проси, милок дорогой, и все тебе дадено будет”. Он упал на колени. Поднял к Ней лицо. Он бормотал, губы его сами вздрагивали, выплевывая в горько-сладкий воздух посадской церкви все, все — до конца. Без остатка. Он не сознавал. Сознанье ушло. Оно не нужно стало. Она и так слышала его — вне сознанья, вне слов и дел; вне даже его дыханья, в холодной церкви с шумом излетавшего из уст и зависавшего белым облачком около его искаженного предчувствием и просьбой о Великом, жалкого, сморщенного, смертного лица. Он говорил с Бессмертной о любви. Он любил ее и признавался ей в любви. Он любил ее тогда, в темном и смрадном, грязном, заплеванном и засморканном воском, опилками, нанесенными на сапогах и катанках, озаренном чистыми скорбными, горячими, как детские сердечки и щеки, маленькими свечками, многострадальном, затерянном в северных лесах храме так, как никогда еще никто не любил на свете никого.</w:t>
      </w:r>
    </w:p>
    <w:p>
      <w:pPr>
        <w:pStyle w:val="Normal"/>
        <w:bidi w:val="0"/>
        <w:spacing w:before="0" w:after="0"/>
        <w:ind w:left="0" w:right="0" w:firstLine="567"/>
        <w:rPr/>
      </w:pPr>
      <w:r>
        <w:rPr/>
        <w:t>Он лишь сейчас понял, вспомнил это.</w:t>
      </w:r>
    </w:p>
    <w:p>
      <w:pPr>
        <w:pStyle w:val="Normal"/>
        <w:bidi w:val="0"/>
        <w:spacing w:before="0" w:after="0"/>
        <w:ind w:left="0" w:right="0" w:firstLine="567"/>
        <w:rPr/>
      </w:pPr>
      <w:r>
        <w:rPr/>
        <w:t>Никто?! Как ты можешь рядиться за кого-то?! Бог за тебя ответчик или ты сам?!</w:t>
      </w:r>
    </w:p>
    <w:p>
      <w:pPr>
        <w:pStyle w:val="Normal"/>
        <w:bidi w:val="0"/>
        <w:spacing w:before="0" w:after="0"/>
        <w:ind w:left="0" w:right="0" w:firstLine="567"/>
        <w:rPr/>
      </w:pPr>
      <w:r>
        <w:rPr/>
        <w:t>Она клонилась над ним все ниже. Она горела над ним закатом. Какие чистые, льющиеся линии тела. Тело, все родное. У Богородицы под тканями хитона — тоже?! Не святотатствуй, моряк. Ты чудом выжил. Ты чудом встретил свою женщину. Вот это — его женщина?! Это не женщина. Это…</w:t>
      </w:r>
    </w:p>
    <w:p>
      <w:pPr>
        <w:pStyle w:val="Normal"/>
        <w:bidi w:val="0"/>
        <w:spacing w:before="0" w:after="0"/>
        <w:ind w:left="0" w:right="0" w:firstLine="567"/>
        <w:rPr/>
      </w:pPr>
      <w:r>
        <w:rPr/>
        <w:t>Ее губы мерцали тепло и душисто у самого его рта.</w:t>
      </w:r>
    </w:p>
    <w:p>
      <w:pPr>
        <w:pStyle w:val="Normal"/>
        <w:bidi w:val="0"/>
        <w:spacing w:before="0" w:after="0"/>
        <w:ind w:left="0" w:right="0" w:firstLine="567"/>
        <w:rPr/>
      </w:pPr>
      <w:r>
        <w:rPr/>
        <w:t>— </w:t>
      </w:r>
      <w:r>
        <w:rPr/>
        <w:t>Поцелуй меня, счастье мое, — сказала она медленно и тягуче, по-русски, выдохнула, как ребенок выдыхает жар воспаленного, бедного сердца на морозное, затянутое искристой колкой слепотой зимнее стекло.</w:t>
      </w:r>
    </w:p>
    <w:p>
      <w:pPr>
        <w:pStyle w:val="Normal"/>
        <w:bidi w:val="0"/>
        <w:spacing w:before="0" w:after="0"/>
        <w:ind w:left="0" w:right="0" w:firstLine="567"/>
        <w:rPr/>
      </w:pPr>
      <w:r>
        <w:rPr/>
        <w:t>И он наложил губы на ее губы, как обжигающий сургуч.</w:t>
      </w:r>
    </w:p>
    <w:p>
      <w:pPr>
        <w:pStyle w:val="Normal"/>
        <w:bidi w:val="0"/>
        <w:spacing w:before="0" w:after="0"/>
        <w:ind w:left="0" w:right="0" w:firstLine="567"/>
        <w:rPr/>
      </w:pPr>
      <w:r>
        <w:rPr/>
        <w:t>И она заплакала.</w:t>
      </w:r>
    </w:p>
    <w:p>
      <w:pPr>
        <w:pStyle w:val="Normal"/>
        <w:bidi w:val="0"/>
        <w:spacing w:before="0" w:after="0"/>
        <w:ind w:left="0" w:right="0" w:firstLine="567"/>
        <w:rPr/>
      </w:pPr>
      <w:r>
        <w:rPr/>
        <w:t>И слезы ее текли горечью и огнем на его губы, и он слизывал их, не отрываясь от нее, не прерывая, не размыкая поцелуя: все взорвалось в нем так, как в море под днищем корабля взрывается торпеда, и ее пылающее розовым, золотым и малиновым огнем, как печь, как белые березовые дрова в печи, тело внезапно поплыло и вспыхнуло под его жадными незрячими руками, не ощупывающими — благословляющими, не обнимающими и хватающими — молящимися, благодарящими: о, благодарю тебя, Богородица моя! Здесь, на чужбинной чужбине, в сердцевине проклятья! Я нюхал смерть, но я не знал любви. Я бы так и умер. Ну что, вернулся бы на родину, посватался бы к бабе, нарожал бы с нею детишек; ну что, помер бы тут, в Осаке или этой пропахшей водорослями и опием Иокогаме, под забором, в кабаке, на пороге борделя, а то и в тюрьме, и последним моим словом был бы — вой, волчий вой, бьющийся о сырые стены. Но я не Белый Волк. Я черный, серый, бурый русский волчара. С сединой. Знающий, что почем. И почем эта женщина здесь, в Иокогаме, мне тоже сказали. И я плевать хотел на ее цену. Она меня узнала, бесценная. Она меня узнала сама.</w:t>
      </w:r>
    </w:p>
    <w:p>
      <w:pPr>
        <w:pStyle w:val="Normal"/>
        <w:bidi w:val="0"/>
        <w:spacing w:before="0" w:after="0"/>
        <w:ind w:left="0" w:right="0" w:firstLine="567"/>
        <w:rPr/>
      </w:pPr>
      <w:r>
        <w:rPr/>
        <w:t>И это я узнал ее тоже.</w:t>
      </w:r>
    </w:p>
    <w:p>
      <w:pPr>
        <w:pStyle w:val="Normal"/>
        <w:bidi w:val="0"/>
        <w:spacing w:before="0" w:after="0"/>
        <w:ind w:left="0" w:right="0" w:firstLine="567"/>
        <w:rPr/>
      </w:pPr>
      <w:r>
        <w:rPr/>
        <w:t>Мы оба узнали друг друга — где твой крик узнаванья! Почему ты молчишь! Не кричишь — почему!</w:t>
      </w:r>
    </w:p>
    <w:p>
      <w:pPr>
        <w:pStyle w:val="Normal"/>
        <w:bidi w:val="0"/>
        <w:spacing w:before="0" w:after="0"/>
        <w:ind w:left="0" w:right="0" w:firstLine="567"/>
        <w:rPr/>
      </w:pPr>
      <w:r>
        <w:rPr/>
      </w:r>
    </w:p>
    <w:p>
      <w:pPr>
        <w:pStyle w:val="Normal"/>
        <w:bidi w:val="0"/>
        <w:spacing w:before="0" w:after="0"/>
        <w:ind w:left="0" w:right="0" w:firstLine="567"/>
        <w:rPr/>
      </w:pPr>
      <w:r>
        <w:rPr/>
        <w:t>Я молча целовала его. Я была совсем обнажена, и река лениво и медленно билась в берега. Большая ночная река, великая и черно-синяя, как спина важной страшной рыбы, и не было той рыбе имени, и было ей имя: Левиафан. А может, Ихтис. А я хотела встать на нее босыми ногами и так постоять у нее на спине.</w:t>
      </w:r>
    </w:p>
    <w:p>
      <w:pPr>
        <w:pStyle w:val="Normal"/>
        <w:bidi w:val="0"/>
        <w:spacing w:before="0" w:after="0"/>
        <w:ind w:left="0" w:right="0" w:firstLine="567"/>
        <w:rPr/>
      </w:pPr>
      <w:r>
        <w:rPr/>
        <w:t>Он иногда отрывался от меня и восторженно, светло глядел на меня. Костер уже загас, угли тлели розово-карминно, алые молнии, багряные змеи тихо шевелились в кострище. Мы поставили сеть на стерлядь, смеялись: никакая стерлядь в сеть не зайдет, рыба хочет жить, рыба очень умна. Он тоже был весь обнажен. Мы были древние люди; мы были две большие рыбы.</w:t>
      </w:r>
    </w:p>
    <w:p>
      <w:pPr>
        <w:pStyle w:val="Normal"/>
        <w:bidi w:val="0"/>
        <w:spacing w:before="0" w:after="0"/>
        <w:ind w:left="0" w:right="0" w:firstLine="567"/>
        <w:rPr/>
      </w:pPr>
      <w:r>
        <w:rPr/>
        <w:t>Мы встали и, взявшись за исцелованные руки, пошли, как дети, к реке, чтобы искупаться в ней, омыться. Рухнули во тьму, в ласковое теплое черное молоко длинной, как жизнь, реки. Мы жили в ней; мы умрем в ней, в реке, и мы никогда не увидим чужих южных морей, никогда не попробуем на зуб чужую смерть. Мы всегда жили здесь. Нам не надо иного. Как прекрасно плыть во тьме, а тело твое белеет и сияет, переворачивается под водой, играет, серебрится, вспыхивает! Бог сам поймает тебя в сеть Свою. И ты не вырвешься уже. Хочет — зажарит, а хочет — подкинет высоко, к Луне, к звездам: плыви на свободе, а Я полюбуюсь, как плывешь ты, Рыбья Царица.</w:t>
      </w:r>
    </w:p>
    <w:p>
      <w:pPr>
        <w:pStyle w:val="Normal"/>
        <w:bidi w:val="0"/>
        <w:spacing w:before="0" w:after="0"/>
        <w:ind w:left="0" w:right="0" w:firstLine="567"/>
        <w:rPr/>
      </w:pPr>
      <w:r>
        <w:rPr/>
        <w:t>Он взял меня в воде за руку. Притянул к себе.</w:t>
      </w:r>
    </w:p>
    <w:p>
      <w:pPr>
        <w:pStyle w:val="Normal"/>
        <w:bidi w:val="0"/>
        <w:spacing w:before="0" w:after="0"/>
        <w:ind w:left="0" w:right="0" w:firstLine="567"/>
        <w:rPr/>
      </w:pPr>
      <w:r>
        <w:rPr/>
        <w:t>— </w:t>
      </w:r>
      <w:r>
        <w:rPr/>
        <w:t>Какая нежность исходит от тебя, милая, — шепнул он, выдохнул в воду ветер изо рта. — Какая ты светлая. Вечная ты. Ты никогда не состаришься. Ты будешь у меня всегда такая красивая… молодая. Белая, как серебряная рыба. Гляди, как красиво в реке! Я хочу переплыть с тобой на тот берег.</w:t>
      </w:r>
    </w:p>
    <w:p>
      <w:pPr>
        <w:pStyle w:val="Normal"/>
        <w:bidi w:val="0"/>
        <w:spacing w:before="0" w:after="0"/>
        <w:ind w:left="0" w:right="0" w:firstLine="567"/>
        <w:rPr/>
      </w:pPr>
      <w:r>
        <w:rPr/>
        <w:t>— </w:t>
      </w:r>
      <w:r>
        <w:rPr/>
        <w:t>Я боюсь, — шепнула я ему, — берег далеко, а вдруг пароход пойдет, мне голову снесет… Утянет под колесо…</w:t>
      </w:r>
    </w:p>
    <w:p>
      <w:pPr>
        <w:pStyle w:val="Normal"/>
        <w:bidi w:val="0"/>
        <w:spacing w:before="0" w:after="0"/>
        <w:ind w:left="0" w:right="0" w:firstLine="567"/>
        <w:rPr/>
      </w:pPr>
      <w:r>
        <w:rPr/>
        <w:t>— </w:t>
      </w:r>
      <w:r>
        <w:rPr/>
        <w:t>Нас и так утянет под колесо: гляди! Вон оно, Звездное! Ложись на воду на спину… раскинь руки… гляди вверх… гляди…</w:t>
      </w:r>
    </w:p>
    <w:p>
      <w:pPr>
        <w:pStyle w:val="Normal"/>
        <w:bidi w:val="0"/>
        <w:spacing w:before="0" w:after="0"/>
        <w:ind w:left="0" w:right="0" w:firstLine="567"/>
        <w:rPr/>
      </w:pPr>
      <w:r>
        <w:rPr/>
        <w:t>Мы легли на воду, набрали в грудь воздуху, раскинули руки, качались на воде поплавками. Звезды ходили над нами ходуном, вспыхивали разноцветными пчелами, лучились, вздрагивали, плыли, сумасшествовали. И мы были двое сумасшедших, созерцающих Мир однажды в жизни в тяжелой, как черное масло, ночной великой реке.</w:t>
      </w:r>
    </w:p>
    <w:p>
      <w:pPr>
        <w:pStyle w:val="Normal"/>
        <w:bidi w:val="0"/>
        <w:spacing w:before="0" w:after="0"/>
        <w:ind w:left="0" w:right="0" w:firstLine="567"/>
        <w:rPr/>
      </w:pPr>
      <w:r>
        <w:rPr/>
        <w:t>— </w:t>
      </w:r>
      <w:r>
        <w:rPr/>
        <w:t>Звездное Колесо?!..</w:t>
      </w:r>
    </w:p>
    <w:p>
      <w:pPr>
        <w:pStyle w:val="Normal"/>
        <w:bidi w:val="0"/>
        <w:spacing w:before="0" w:after="0"/>
        <w:ind w:left="0" w:right="0" w:firstLine="567"/>
        <w:rPr/>
      </w:pPr>
      <w:r>
        <w:rPr/>
        <w:t>— </w:t>
      </w:r>
      <w:r>
        <w:rPr/>
        <w:t>И Звездные Розвальни… И Звездный Кол, а к нему привязаны Звездные Кони… И вон Звездная Корова идет, и вымя набрякло у нее звездами… А вон — ты… Звездная Ты…</w:t>
      </w:r>
    </w:p>
    <w:p>
      <w:pPr>
        <w:pStyle w:val="Normal"/>
        <w:bidi w:val="0"/>
        <w:spacing w:before="0" w:after="0"/>
        <w:ind w:left="0" w:right="0" w:firstLine="567"/>
        <w:rPr/>
      </w:pPr>
      <w:r>
        <w:rPr/>
        <w:t>Он перевернулся в воде, всплеснул, шлепнул рукой, брызги ударили мне в лицо черным вином.</w:t>
      </w:r>
    </w:p>
    <w:p>
      <w:pPr>
        <w:pStyle w:val="Normal"/>
        <w:bidi w:val="0"/>
        <w:spacing w:before="0" w:after="0"/>
        <w:ind w:left="0" w:right="0" w:firstLine="567"/>
        <w:rPr/>
      </w:pPr>
      <w:r>
        <w:rPr/>
        <w:t>— </w:t>
      </w:r>
      <w:r>
        <w:rPr/>
        <w:t>Что ты городишь!..</w:t>
      </w:r>
    </w:p>
    <w:p>
      <w:pPr>
        <w:pStyle w:val="Normal"/>
        <w:bidi w:val="0"/>
        <w:spacing w:before="0" w:after="0"/>
        <w:ind w:left="0" w:right="0" w:firstLine="567"/>
        <w:rPr/>
      </w:pPr>
      <w:r>
        <w:rPr/>
        <w:t>Он схватил меня в воде в объятья. Он был весь гладкий, скользкий, текучий, как рыба, как дикий водяной зверь, как золотое мокрое божество, — скользящий и молящийся и смеющийся, как сама жизнь, нами не прожитая, текущая мимо и выше нас, там, под звездами, за звездами, высоко, искупительно.</w:t>
      </w:r>
    </w:p>
    <w:p>
      <w:pPr>
        <w:pStyle w:val="Normal"/>
        <w:bidi w:val="0"/>
        <w:spacing w:before="0" w:after="0"/>
        <w:ind w:left="0" w:right="0" w:firstLine="567"/>
        <w:rPr/>
      </w:pPr>
      <w:r>
        <w:rPr/>
        <w:t>— </w:t>
      </w:r>
      <w:r>
        <w:rPr/>
        <w:t>Ты потопишь меня!.. пусти… тут же глубоко…</w:t>
      </w:r>
    </w:p>
    <w:p>
      <w:pPr>
        <w:pStyle w:val="Normal"/>
        <w:bidi w:val="0"/>
        <w:spacing w:before="0" w:after="0"/>
        <w:ind w:left="0" w:right="0" w:firstLine="567"/>
        <w:rPr/>
      </w:pPr>
      <w:r>
        <w:rPr/>
        <w:t>— </w:t>
      </w:r>
      <w:r>
        <w:rPr/>
        <w:t>Рыба моя, рыба, поймал я тебя…</w:t>
      </w:r>
    </w:p>
    <w:p>
      <w:pPr>
        <w:pStyle w:val="Normal"/>
        <w:bidi w:val="0"/>
        <w:spacing w:before="0" w:after="0"/>
        <w:ind w:left="0" w:right="0" w:firstLine="567"/>
        <w:rPr/>
      </w:pPr>
      <w:r>
        <w:rPr/>
        <w:t>— </w:t>
      </w:r>
      <w:r>
        <w:rPr/>
        <w:t>Мне кажется — наше счастье непрочно… оно умрет… утечет, как река…</w:t>
      </w:r>
    </w:p>
    <w:p>
      <w:pPr>
        <w:pStyle w:val="Normal"/>
        <w:bidi w:val="0"/>
        <w:spacing w:before="0" w:after="0"/>
        <w:ind w:left="0" w:right="0" w:firstLine="567"/>
        <w:rPr/>
      </w:pPr>
      <w:r>
        <w:rPr/>
        <w:t>Он коснулся мокрыми губами моего виска, нашел в воде мои губы, его язык вплыл в мои уста и заиграл, заплясал, забился неостановимо.</w:t>
      </w:r>
    </w:p>
    <w:p>
      <w:pPr>
        <w:pStyle w:val="Normal"/>
        <w:bidi w:val="0"/>
        <w:spacing w:before="0" w:after="0"/>
        <w:ind w:left="0" w:right="0" w:firstLine="567"/>
        <w:rPr/>
      </w:pPr>
      <w:r>
        <w:rPr/>
        <w:t>— </w:t>
      </w:r>
      <w:r>
        <w:rPr/>
        <w:t>Откуда ты знаешь… откуда…</w:t>
      </w:r>
    </w:p>
    <w:p>
      <w:pPr>
        <w:pStyle w:val="Normal"/>
        <w:bidi w:val="0"/>
        <w:spacing w:before="0" w:after="0"/>
        <w:ind w:left="0" w:right="0" w:firstLine="567"/>
        <w:rPr/>
      </w:pPr>
      <w:r>
        <w:rPr/>
        <w:t>Я перевернулась в воде на живот и стала грести к берегу, далеко выбрасывая вперед руки, запрокидывая голову, задыхаясь; он не отставал, он настигал меня.</w:t>
      </w:r>
    </w:p>
    <w:p>
      <w:pPr>
        <w:pStyle w:val="Normal"/>
        <w:bidi w:val="0"/>
        <w:spacing w:before="0" w:after="0"/>
        <w:ind w:left="0" w:right="0" w:firstLine="567"/>
        <w:rPr/>
      </w:pPr>
      <w:r>
        <w:rPr/>
        <w:t>— </w:t>
      </w:r>
      <w:r>
        <w:rPr/>
        <w:t>Мне снятся сны… про нашу другую жизнь… как будто мы с тобой…</w:t>
      </w:r>
    </w:p>
    <w:p>
      <w:pPr>
        <w:pStyle w:val="Normal"/>
        <w:bidi w:val="0"/>
        <w:spacing w:before="0" w:after="0"/>
        <w:ind w:left="0" w:right="0" w:firstLine="567"/>
        <w:rPr/>
      </w:pPr>
      <w:r>
        <w:rPr/>
        <w:t>Говорить было напрасно. Я нырнула, ушла с головою под воду. Какая бездна! А если утонуть? Ничего не видеть… не чувствовать больше… никогда… Стать навеки рыбой, тьмой, отраженьем звезды в агатовой, теплой, тягучей глубине, бликом Лунного кадила на маслянистой и слезной волне.</w:t>
      </w:r>
    </w:p>
    <w:p>
      <w:pPr>
        <w:pStyle w:val="Normal"/>
        <w:bidi w:val="0"/>
        <w:spacing w:before="0" w:after="0"/>
        <w:ind w:left="0" w:right="0" w:firstLine="567"/>
        <w:rPr/>
      </w:pPr>
      <w:r>
        <w:rPr/>
      </w:r>
    </w:p>
    <w:p>
      <w:pPr>
        <w:pStyle w:val="Normal"/>
        <w:bidi w:val="0"/>
        <w:spacing w:before="0" w:after="0"/>
        <w:ind w:left="0" w:right="0" w:firstLine="567"/>
        <w:rPr/>
      </w:pPr>
      <w:r>
        <w:rPr/>
        <w:t>…</w:t>
      </w:r>
      <w:r>
        <w:rPr/>
        <w:t>тяжелый стон, и не стон вовсе, а вопль о пощаде, а вздох после стона — благословенный, и вскрик, и еще короткий крик — будто птица крикнула в небе, испугавшись огромности неба, его синевы и бездны.</w:t>
      </w:r>
    </w:p>
    <w:p>
      <w:pPr>
        <w:pStyle w:val="Normal"/>
        <w:bidi w:val="0"/>
        <w:spacing w:before="0" w:after="0"/>
        <w:ind w:left="0" w:right="0" w:firstLine="567"/>
        <w:rPr/>
      </w:pPr>
      <w:r>
        <w:rPr/>
        <w:t>— </w:t>
      </w:r>
      <w:r>
        <w:rPr/>
        <w:t>Василий!.. зачем…</w:t>
      </w:r>
    </w:p>
    <w:p>
      <w:pPr>
        <w:pStyle w:val="Normal"/>
        <w:bidi w:val="0"/>
        <w:spacing w:before="0" w:after="0"/>
        <w:ind w:left="0" w:right="0" w:firstLine="567"/>
        <w:rPr/>
      </w:pPr>
      <w:r>
        <w:rPr/>
        <w:t>Господи, ведь это он вонзился в меня, проник в меня и стал мною. Настоящею мною; но ведь мужу нельзя стать женой, а жене — мужем; их Бог создал розно; для чего? Для наслажденья друг другом?! Тогда что же такое сейчас с нами?!</w:t>
      </w:r>
    </w:p>
    <w:p>
      <w:pPr>
        <w:pStyle w:val="Normal"/>
        <w:bidi w:val="0"/>
        <w:spacing w:before="0" w:after="0"/>
        <w:ind w:left="0" w:right="0" w:firstLine="567"/>
        <w:rPr/>
      </w:pPr>
      <w:r>
        <w:rPr/>
        <w:t>— </w:t>
      </w:r>
      <w:r>
        <w:rPr/>
        <w:t>Никогда… никогда… Я всю жизнь ждал…</w:t>
      </w:r>
    </w:p>
    <w:p>
      <w:pPr>
        <w:pStyle w:val="Normal"/>
        <w:bidi w:val="0"/>
        <w:spacing w:before="0" w:after="0"/>
        <w:ind w:left="0" w:right="0" w:firstLine="567"/>
        <w:rPr/>
      </w:pPr>
      <w:r>
        <w:rPr/>
        <w:t>Так вот как это жестоко. Захлест. Вокруг шеи — петля. Так с корабля бросаются вплавь, ежели тонет он. Торпедировали метко; и капитан командует: “Шлюпки на воду!” — а сам остается на корабле, глядеть, как горит и тонет он. Твои руки обхватили меня слишком сильно. Твои жилы и сухожилья вплелись в мои мышцы, перевили мои кости повиликой. Твои ребра разрезали мою плоть и подожгли. Я — сухая яматская бумага. Рисовая бумага, на которой рисуют тонкой колонковой кисточкой, макая ее в тушь. В красную тушь. В кровавую тушь. В кровь.</w:t>
      </w:r>
    </w:p>
    <w:p>
      <w:pPr>
        <w:pStyle w:val="Normal"/>
        <w:bidi w:val="0"/>
        <w:spacing w:before="0" w:after="0"/>
        <w:ind w:left="0" w:right="0" w:firstLine="567"/>
        <w:rPr/>
      </w:pPr>
      <w:r>
        <w:rPr/>
        <w:t>Движенье. Движенье. Еще движенье — навстречу мне. Ты движешься во мне. Самое чистое, самое намоленное движенье, отмаливающее за меня, молчащую — у неба, тоже намертво — в рот воды набрало — молчащего — все мои молчаливые грехи. Да, уж нагрешила. Кто я, Василий?! Где грехи мои?!</w:t>
      </w:r>
    </w:p>
    <w:p>
      <w:pPr>
        <w:pStyle w:val="Normal"/>
        <w:bidi w:val="0"/>
        <w:spacing w:before="0" w:after="0"/>
        <w:ind w:left="0" w:right="0" w:firstLine="567"/>
        <w:rPr/>
      </w:pPr>
      <w:r>
        <w:rPr/>
        <w:t>— </w:t>
      </w:r>
      <w:r>
        <w:rPr/>
        <w:t>К тебе… к тебе… в тебя… в тебя… дальше… глубже… небо мое… земля моя…</w:t>
      </w:r>
    </w:p>
    <w:p>
      <w:pPr>
        <w:pStyle w:val="Normal"/>
        <w:bidi w:val="0"/>
        <w:spacing w:before="0" w:after="0"/>
        <w:ind w:left="0" w:right="0" w:firstLine="567"/>
        <w:rPr/>
      </w:pPr>
      <w:r>
        <w:rPr/>
        <w:t>— </w:t>
      </w:r>
      <w:r>
        <w:rPr/>
        <w:t>Я тону в тебе! Я не выдержу жизни! Дай мне умереть! Дай мне! Дай…</w:t>
      </w:r>
    </w:p>
    <w:p>
      <w:pPr>
        <w:pStyle w:val="Normal"/>
        <w:bidi w:val="0"/>
        <w:spacing w:before="0" w:after="0"/>
        <w:ind w:left="0" w:right="0" w:firstLine="567"/>
        <w:rPr/>
      </w:pPr>
      <w:r>
        <w:rPr/>
        <w:t>Сотрясенье. Так ветер трясет одинокий дуб в полях, бедную, под снегом, молчащую на косогоре сосну. Художник, изобрази меня сосной под снегом, а надо мною нарисуй Луну. Круглолицую Луну, восточную бабу, китаянку, филиппинку. Круглую, как мой живот. Живот мой — вместилище твое. Для тебя. Это сосуд лишь для тебя. Клянусь тебе, что ни один мужлан… ни один саблезубый тигр… ни пьяный рот, ни жадный затупелый меч живой… кровь отторгнет!.. ноги изловчатся, извернутся, выбросятся в нападенье, ударят, убьют… ненавижу… ненавижу всех, кто — не ты… кто — до тебя… кто — кроме тебя… и сейчас… и прежде… и всегда…</w:t>
      </w:r>
    </w:p>
    <w:p>
      <w:pPr>
        <w:pStyle w:val="Normal"/>
        <w:bidi w:val="0"/>
        <w:spacing w:before="0" w:after="0"/>
        <w:ind w:left="0" w:right="0" w:firstLine="567"/>
        <w:rPr/>
      </w:pPr>
      <w:r>
        <w:rPr/>
        <w:t>Движенье. Движенье. Еще одно. Еще порыв. Горячая лава, текущая по ребрам, высвечивает изнутри все преступные пещеры. Ты покрываешь мое лицо поцелуями, продолжая вонзаться в меня. Поцелуй — бросок копья. Еще поцелуй — еще бросок. Может, я уже нарисована на постели, а ты, охотник, кидаешь в меня священное копье, молишься, чтоб охота удачна была?! Пляшешь вокруг меня, и еще удар, и еще копье летит и свистит, а нарисованный бок содрогается, истекающий ритуальной кровью, и я кричу по-зверьи, молю о пощаде, а ты не слышишь, не слышишь, ты продолжаешь танцевать, пронзать мою нежную кожу, мой дикий живот, белую ласковую шерсть у меня под сосками, в паху, черную шерсть — меж раздвинутых, послушных заклинанью и кличу дрожащих ног!</w:t>
      </w:r>
    </w:p>
    <w:p>
      <w:pPr>
        <w:pStyle w:val="Normal"/>
        <w:bidi w:val="0"/>
        <w:spacing w:before="0" w:after="0"/>
        <w:ind w:left="0" w:right="0" w:firstLine="567"/>
        <w:rPr/>
      </w:pPr>
      <w:r>
        <w:rPr/>
        <w:t>Мы уже не на постели. Мы уже на полу. Ты скинул меня на пол, не выйдя из меня. Мы приварились друг к другу изнутри обжигающей лавой. Мы сплелись сердцами. Мы стали сплошным горячим, вырванным отовсюду сердцем: оно бьется везде, ты слышишь, лови его губами, хватай, бьющееся, в ладони, покрывай поцелуями, вонзай в него копье. Лучше умереть, пронзенной копьем, чем жить и тлеть, хрюкая над тарелкой с колючими крабьими ногами, а их, проклятые лапки, так трудно чистить. К черту это сладкое океанское мясо. Здесь все чужое. Как накурено в этом закутке. Табачный дым разъест нам глаза. Выжжет нагие потные тела. Тебе жарко?! Я твой ветер. Я остужаю тебя и поджигаю тебя. И я твой хворост тоже. И мы навек, навек огонь друг для друга.</w:t>
      </w:r>
    </w:p>
    <w:p>
      <w:pPr>
        <w:pStyle w:val="Normal"/>
        <w:bidi w:val="0"/>
        <w:spacing w:before="0" w:after="0"/>
        <w:ind w:left="0" w:right="0" w:firstLine="567"/>
        <w:rPr/>
      </w:pPr>
      <w:r>
        <w:rPr/>
        <w:t>— </w:t>
      </w:r>
      <w:r>
        <w:rPr/>
        <w:t>Ты бы смогла сгореть за меня на костре?!.. я бы — смог — за тебя… и за себя тоже… ты горишь?!.. скажи мне…</w:t>
      </w:r>
    </w:p>
    <w:p>
      <w:pPr>
        <w:pStyle w:val="Normal"/>
        <w:bidi w:val="0"/>
        <w:spacing w:before="0" w:after="0"/>
        <w:ind w:left="0" w:right="0" w:firstLine="567"/>
        <w:rPr/>
      </w:pPr>
      <w:r>
        <w:rPr/>
        <w:t>Твои губы — на моем горле. Словно бы ты дикий зверь и хочешь глотку мне перекусить, а на деле — о, какая тонкая, слезная струйка парного молока, какое перышко, травка с сеновала, ласка лисья и горностаевая: благословляю… умоляю. Да! Ты меня умолил. И я раскрылась тебе! Белый лотос… черный лотос… Я твой белый осетр; а ты мой Белый Волк, весь заснеженный, из полей, с косогоров, с откосов заметеленных там, в Парфентьевом Посаде. Мы вернемся?! Мы покатаемся на лошади, в санях?!.. Я твоя лошадь; катайся. Я конь твой белый, конь чалый и игреневый; я конь вороной, и ты счастлива подо мной, и мои руки лучше розвальней, а живот мой — удобней кошевки: ласково ли тебе лежать на мне, сидеть на мне, вжиматься в меня, лететь на мне вдаль, в ширь, в задыханье, в ужас и снег и страсть и смерть, моя милая?! В жизнь ты летишь со мной! А я думала — в гибель… А если и в гибель?! В плен вечный. Движенье. Движенье. Движенье навстречу. Никакого смиренья. Только радостный крик. Только счастье выходит толчками, как лава из недр земли. Это вызов. Ты бросаешь вызов смерти. Она уже бросила свои сети тебе. А ты посмеялся. Ты их порвал. Ты вышел наружу, хвостом вильнул. И я твоя рыба. Я плыву в тебе. Где наш берег?! Где?!</w:t>
      </w:r>
    </w:p>
    <w:p>
      <w:pPr>
        <w:pStyle w:val="Normal"/>
        <w:bidi w:val="0"/>
        <w:spacing w:before="0" w:after="0"/>
        <w:ind w:left="0" w:right="0" w:firstLine="567"/>
        <w:rPr/>
      </w:pPr>
      <w:r>
        <w:rPr/>
        <w:t>Он запрокинул шею. Выгнулся дугой. Лопатки его сошлись вместе. Судорога радугой свела кости и хрящи.</w:t>
      </w:r>
    </w:p>
    <w:p>
      <w:pPr>
        <w:pStyle w:val="Normal"/>
        <w:bidi w:val="0"/>
        <w:spacing w:before="0" w:after="0"/>
        <w:ind w:left="0" w:right="0" w:firstLine="567"/>
        <w:rPr/>
      </w:pPr>
      <w:r>
        <w:rPr/>
        <w:t>Она обхватила его так крепко, как могла, и он чуть не задохнулся — так сильно, как мужчина, схватила его она, и он крикнул от боли и неожиданности, от неистовой силы ее объятья: так земля хватает еще недавно живущего — и не отпускает. Ее лицо запрокинулось, зубы светло и больно обнажились, просверкнули, засияли длинной восторженной улыбкой, звездной тонкой полоской, и все ее лицо стало — небо, и все ее пылающее, розовое, мокрое, как от ливня, соленое тело стало — небо, и лоб, небесный, высокий, унизанный алмазами испарины, засиял золотом, и он схватил пальцами ее сосок и сжал, и она охнула и крикнула — весело и громко, со всею силой радости и сладости — чувствовать его руку, властно-ласковые клещи грубых пальцев на своей покорной, мягко светящейся груди, — и он крикнул что-то веселое и отчаянное в ответ ей, вместе с ней, и не понять было, что, — не слова извергали они, а сильные и небесные звуки, смех и музыку, и долгие стоны, бесконечные, как пустынная музыка арфы, как перебор в ночи тяжелых бычьих струн на треугольной рамке царского забытого инструмента; и побоку были и Ямато, и Россия, и Зимняя Война, и замиренья, и взрывы, и смерти, и бордели, и ужасы, и кальян, и шарики опия, и грязные ругательства грузчиков, матросов, бандерш и злых усталых гейш, — они были вместе, они пели и звучали вместе, они кричали и бились, как две ладони бьются в восторге друг об дружку, вместе, — так они любили друг друга, так они хотели и желали друг друга, и, не успели успокоиться их руки и ноги, их животы и чресла, их разгоряченные до вьющегося дыма уста и щеки, как они опять вспыхнули, возжелав друг друга с еще большей неистовостью, еще жаднее, еще ненасытней и неутолимей, — и так рванулись они друг к другу опять, и так испугались своего порыва, и развеселились: как это так, опять, снова, и вместе, и не сдержать великой жажды! — будто в пустыне безводной, хотели они друг друга, как хотят глотка воды.</w:t>
      </w:r>
    </w:p>
    <w:p>
      <w:pPr>
        <w:pStyle w:val="Normal"/>
        <w:bidi w:val="0"/>
        <w:spacing w:before="0" w:after="0"/>
        <w:ind w:left="0" w:right="0" w:firstLine="567"/>
        <w:rPr/>
      </w:pPr>
      <w:r>
        <w:rPr/>
        <w:t>И она припали губами друг к другу, и снова вошли друг в друга, и источили воду из скалы, и выпили друг друга, попеременно становясь то камнем, то жезлом, о камень ударяющим, то мощной ледяной живоносной струей, бьющей наотмашь из мертво блестящего под Солнцем гранита.</w:t>
      </w:r>
    </w:p>
    <w:p>
      <w:pPr>
        <w:pStyle w:val="Normal"/>
        <w:bidi w:val="0"/>
        <w:spacing w:before="0" w:after="0"/>
        <w:ind w:left="0" w:right="0" w:firstLine="567"/>
        <w:rPr/>
      </w:pPr>
      <w:r>
        <w:rPr/>
        <w:t>И просияло Солнце, и закатилось за край Земли Иаббон, и взошла круглая смеющаяся Луна, и так же жестоко, жестко блестел камень, срез горы в призрачном свете Луны. И в свете Луны они любили друг друга — все тише и тише, все нежнее и нежнее, все безвыходней и безысходней.</w:t>
      </w:r>
    </w:p>
    <w:p>
      <w:pPr>
        <w:pStyle w:val="Normal"/>
        <w:bidi w:val="0"/>
        <w:spacing w:before="0" w:after="0"/>
        <w:ind w:left="0" w:right="0" w:firstLine="567"/>
        <w:rPr/>
      </w:pPr>
      <w:r>
        <w:rPr/>
        <w:t>Маюми стучалась в двери каморы. Нора стучалась. Жамсаран приходила, приползала на карачках, слегка запьянев от кальяна и плохого испанского вина, стучалась, царапалась, скреблась. Женщины хотели узнать, что происходит за дверьми. Они ничего не понимали. Они слышали нечто: невнятицу, разноголосицу, песнопенья, угарную, хмельную музыку, — играли на древних наблах и тимпанах, брямкали, нестройно и журчаще перебирали льдинки, жемчужинки: арпеджио, глиссандо, трели. Птичьи трели. Да, должно быть, там, в комнате Лесико, пели птицы. Откуда их напустили? Зачем их там так много?! Как чарующе они поют… верно, синички, снегири…</w:t>
      </w:r>
    </w:p>
    <w:p>
      <w:pPr>
        <w:pStyle w:val="Normal"/>
        <w:bidi w:val="0"/>
        <w:spacing w:before="0" w:after="0"/>
        <w:ind w:left="0" w:right="0" w:firstLine="567"/>
        <w:rPr/>
      </w:pPr>
      <w:r>
        <w:rPr/>
        <w:t>Птиц продавали бродячие торговцы. Кроме того, они могли прилететь из России. С Севера. Бедная Лесико. Она так скучает по северному снегу. Она всегда, когда идет снегопад, подпирает подбородок рукой, тоскливо глядит в окно и шепчет: нет, там снег другой, другой. Там он пушистый, могучий. Он укутывает тебя, как в шубу, укрывает всю. Всю тебя, голую и беззащитную.</w:t>
      </w:r>
    </w:p>
    <w:p>
      <w:pPr>
        <w:pStyle w:val="Normal"/>
        <w:bidi w:val="0"/>
        <w:spacing w:before="0" w:after="0"/>
        <w:ind w:left="0" w:right="0" w:firstLine="567"/>
        <w:rPr/>
      </w:pPr>
      <w:r>
        <w:rPr/>
        <w:t>“</w:t>
      </w:r>
      <w:r>
        <w:rPr/>
        <w:t>Лесико!.. Открой, открой!.. Эй!.. мы принесли тебе рису и конопли, птиц покормить…”</w:t>
      </w:r>
    </w:p>
    <w:p>
      <w:pPr>
        <w:pStyle w:val="Normal"/>
        <w:bidi w:val="0"/>
        <w:spacing w:before="0" w:after="0"/>
        <w:ind w:left="0" w:right="0" w:firstLine="567"/>
        <w:rPr/>
      </w:pPr>
      <w:r>
        <w:rPr/>
        <w:t>Молчанье. Нежные вздохи. Далекое пенье. Музыка. Иногда вскрики.</w:t>
      </w:r>
    </w:p>
    <w:p>
      <w:pPr>
        <w:pStyle w:val="Normal"/>
        <w:bidi w:val="0"/>
        <w:spacing w:before="0" w:after="0"/>
        <w:ind w:left="0" w:right="0" w:firstLine="567"/>
        <w:rPr/>
      </w:pPr>
      <w:r>
        <w:rPr/>
        <w:t>Вскрики, похожие на окликанья: эй!.. Ты заблудился в волнах, родной пловец!.. правь шлюпку сюда… на восход… на сосну на горе, что укрыта песцовой шубой мохнатого, родного снега…</w:t>
      </w:r>
    </w:p>
    <w:p>
      <w:pPr>
        <w:pStyle w:val="Normal"/>
        <w:bidi w:val="0"/>
        <w:spacing w:before="0" w:after="0"/>
        <w:ind w:left="0" w:right="0" w:firstLine="567"/>
        <w:rPr/>
      </w:pPr>
      <w:r>
        <w:rPr/>
        <w:t>Греби, пловец. Впереди — мина. Позади — торпеда.</w:t>
      </w:r>
    </w:p>
    <w:p>
      <w:pPr>
        <w:pStyle w:val="Normal"/>
        <w:bidi w:val="0"/>
        <w:spacing w:before="0" w:after="0"/>
        <w:ind w:left="0" w:right="0" w:firstLine="567"/>
        <w:rPr/>
      </w:pPr>
      <w:r>
        <w:rPr/>
      </w:r>
    </w:p>
    <w:p>
      <w:pPr>
        <w:pStyle w:val="Heading3"/>
        <w:bidi w:val="0"/>
        <w:spacing w:before="0" w:after="0"/>
        <w:ind w:left="0" w:right="0" w:hanging="0"/>
        <w:rPr/>
      </w:pPr>
      <w:r>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В дверь ее каморки забарабанили так рьяно и неистово, каблуком ли, палкой, — оглушительно, грубо! — что они, вздрогнув, обнявшись еще крепче, едва не свалились, в испуганном порыве, с кровати.</w:t>
      </w:r>
    </w:p>
    <w:p>
      <w:pPr>
        <w:pStyle w:val="Normal"/>
        <w:bidi w:val="0"/>
        <w:spacing w:before="0" w:after="0"/>
        <w:ind w:left="0" w:right="0" w:firstLine="567"/>
        <w:rPr/>
      </w:pPr>
      <w:r>
        <w:rPr/>
        <w:t>— </w:t>
      </w:r>
      <w:r>
        <w:rPr/>
        <w:t>Господи, кто там?.. — Он закрыл пламенным ртом, в приливе нежности и веселья, ее бормочущие губы. — Кого дьявол несет… Кто, кто?..</w:t>
      </w:r>
    </w:p>
    <w:p>
      <w:pPr>
        <w:pStyle w:val="Normal"/>
        <w:bidi w:val="0"/>
        <w:spacing w:before="0" w:after="0"/>
        <w:ind w:left="0" w:right="0" w:firstLine="567"/>
        <w:rPr/>
      </w:pPr>
      <w:r>
        <w:rPr/>
        <w:t>— </w:t>
      </w:r>
      <w:r>
        <w:rPr/>
        <w:t>Лесико!.. Лесико!.. — заорал высокий, на обрыве высоты и напряженья, как натянутая струна, пронзительный голос. — Открывай живо!.. Во имя Аматерасу!.. Беда!..</w:t>
      </w:r>
    </w:p>
    <w:p>
      <w:pPr>
        <w:pStyle w:val="Normal"/>
        <w:bidi w:val="0"/>
        <w:spacing w:before="0" w:after="0"/>
        <w:ind w:left="0" w:right="0" w:firstLine="567"/>
        <w:rPr/>
      </w:pPr>
      <w:r>
        <w:rPr/>
        <w:t>Она вырвалась из объятий моряка. Прыгнула с кровати. Одним летящим шагом достигла двери.</w:t>
      </w:r>
    </w:p>
    <w:p>
      <w:pPr>
        <w:pStyle w:val="Normal"/>
        <w:bidi w:val="0"/>
        <w:spacing w:before="0" w:after="0"/>
        <w:ind w:left="0" w:right="0" w:firstLine="567"/>
        <w:rPr/>
      </w:pPr>
      <w:r>
        <w:rPr/>
        <w:t>Ключ загрохотал в замке железной лязгающей канонадой. Надо сказать Акоя, пусть отдаст распоряженье сменить замки. Железные скорпионы.</w:t>
      </w:r>
    </w:p>
    <w:p>
      <w:pPr>
        <w:pStyle w:val="Normal"/>
        <w:bidi w:val="0"/>
        <w:spacing w:before="0" w:after="0"/>
        <w:ind w:left="0" w:right="0" w:firstLine="567"/>
        <w:rPr/>
      </w:pPr>
      <w:r>
        <w:rPr/>
        <w:t>— </w:t>
      </w:r>
      <w:r>
        <w:rPr/>
        <w:t>Жамсаран!.. Что с тобой!</w:t>
      </w:r>
    </w:p>
    <w:p>
      <w:pPr>
        <w:pStyle w:val="Normal"/>
        <w:bidi w:val="0"/>
        <w:spacing w:before="0" w:after="0"/>
        <w:ind w:left="0" w:right="0" w:firstLine="567"/>
        <w:rPr/>
      </w:pPr>
      <w:r>
        <w:rPr/>
        <w:t>На бурятской девчонке лица не было. Природную золотистую смуглость как корова языком слизала. Скулы заострились — так бывает в скарлатинном, тифозном жару. Виски влажно, холодно поблескивали. Губы тряслись, не в силах выдавить слова.</w:t>
      </w:r>
    </w:p>
    <w:p>
      <w:pPr>
        <w:pStyle w:val="Normal"/>
        <w:bidi w:val="0"/>
        <w:spacing w:before="0" w:after="0"/>
        <w:ind w:left="0" w:right="0" w:firstLine="567"/>
        <w:rPr/>
      </w:pPr>
      <w:r>
        <w:rPr/>
        <w:t>— </w:t>
      </w:r>
      <w:r>
        <w:rPr/>
        <w:t>Ах, богиня Аматерасу! — Крик вырвался из груди Жамсаран и звонким эхом ударился, разбившись, о зеркала и стены каморы. — Живей! Торопитесь! Бегите немедля! За твоим господином пришли!</w:t>
      </w:r>
    </w:p>
    <w:p>
      <w:pPr>
        <w:pStyle w:val="Normal"/>
        <w:bidi w:val="0"/>
        <w:spacing w:before="0" w:after="0"/>
        <w:ind w:left="0" w:right="0" w:firstLine="567"/>
        <w:rPr/>
      </w:pPr>
      <w:r>
        <w:rPr/>
        <w:t>Буряточка всех клиентов называла, по-детски, “господами”. Василий уже стоял рядом с возлюбленной, обвязавшись вокруг бедер простыней, положив руки на вмиг захолодавшие плечи голой Лесико.</w:t>
      </w:r>
    </w:p>
    <w:p>
      <w:pPr>
        <w:pStyle w:val="Normal"/>
        <w:bidi w:val="0"/>
        <w:spacing w:before="0" w:after="0"/>
        <w:ind w:left="0" w:right="0" w:firstLine="567"/>
        <w:rPr/>
      </w:pPr>
      <w:r>
        <w:rPr/>
        <w:t>— </w:t>
      </w:r>
      <w:r>
        <w:rPr/>
        <w:t>Кто пришел, что?.. Скажи ясней! Куда бежать! Что случилось!</w:t>
      </w:r>
    </w:p>
    <w:p>
      <w:pPr>
        <w:pStyle w:val="Normal"/>
        <w:bidi w:val="0"/>
        <w:spacing w:before="0" w:after="0"/>
        <w:ind w:left="0" w:right="0" w:firstLine="567"/>
        <w:rPr/>
      </w:pPr>
      <w:r>
        <w:rPr/>
        <w:t>— </w:t>
      </w:r>
      <w:r>
        <w:rPr/>
        <w:t>Да все просто! — прокричала Жамсаран, и щеки ее побледнели еще пуще. — Там, внизу, у Кудами, военные! Там самураи! Они пришли, чтоб найти живого русского матроса! Кто им донес, не знаю! Кто-то из наших… — Она поежилась, втянула головенку в плечи. — Кудами пробовала откупиться, сыпала им монеты в пригоршни, под ноги им швыряла драгоценности — куда там! И видеть не хотят! А она накурились, видно, дикой травы… или напились… как стали девок всех подряд хватать, волочь… руки им ломать… Норе кинжалом живот раскроили… у нее кишки все на полу, на полу лежат, вывалились… а-а-а-а! А-а-а-а!</w:t>
      </w:r>
    </w:p>
    <w:p>
      <w:pPr>
        <w:pStyle w:val="Normal"/>
        <w:bidi w:val="0"/>
        <w:spacing w:before="0" w:after="0"/>
        <w:ind w:left="0" w:right="0" w:firstLine="567"/>
        <w:rPr/>
      </w:pPr>
      <w:r>
        <w:rPr/>
        <w:t>Жамсаран забилась в рыданьях. Лесико прижала ее голову к груди.</w:t>
      </w:r>
    </w:p>
    <w:p>
      <w:pPr>
        <w:pStyle w:val="Normal"/>
        <w:bidi w:val="0"/>
        <w:spacing w:before="0" w:after="0"/>
        <w:ind w:left="0" w:right="0" w:firstLine="567"/>
        <w:rPr/>
      </w:pPr>
      <w:r>
        <w:rPr/>
        <w:t>— </w:t>
      </w:r>
      <w:r>
        <w:rPr/>
        <w:t>Это правда?! Тебе… сон не приснился?!</w:t>
      </w:r>
    </w:p>
    <w:p>
      <w:pPr>
        <w:pStyle w:val="Normal"/>
        <w:bidi w:val="0"/>
        <w:spacing w:before="0" w:after="0"/>
        <w:ind w:left="0" w:right="0" w:firstLine="567"/>
        <w:rPr/>
      </w:pPr>
      <w:r>
        <w:rPr/>
        <w:t>— </w:t>
      </w:r>
      <w:r>
        <w:rPr/>
        <w:t>Правда! Что я, врать буду! Кудами завопила: спасайтесь, прячьтесь! А я о тебе вспомнила… Они трясли Кудами, орали: скажи, где русский моряк, твой гость?! Скажи, не то тебе глаза выколем! Кровь из пустых глазниц потечет! Это же камикадзе, смертники! Они смерть нюхают, как хлеб… они ни перед чем не остановятся, для них человечья жизнь — марибаши: не понравилась — выкинул!.. или сломал… Бегите! За мной, скорей! Я знаю черный ход… потайной… его даже Кудами не знает… ну!..</w:t>
      </w:r>
    </w:p>
    <w:p>
      <w:pPr>
        <w:pStyle w:val="Normal"/>
        <w:bidi w:val="0"/>
        <w:spacing w:before="0" w:after="0"/>
        <w:ind w:left="0" w:right="0" w:firstLine="567"/>
        <w:rPr/>
      </w:pPr>
      <w:r>
        <w:rPr/>
        <w:t>Жамсаран дернула подругу за локоть, за темную вьющуюся прядь, спадающую волной на грудь. Лесико схватила себя за голые плечи. Дрожь сотрясала ее мелко, плясала по коже, как частый дождь.</w:t>
      </w:r>
    </w:p>
    <w:p>
      <w:pPr>
        <w:pStyle w:val="Normal"/>
        <w:bidi w:val="0"/>
        <w:spacing w:before="0" w:after="0"/>
        <w:ind w:left="0" w:right="0" w:firstLine="567"/>
        <w:rPr/>
      </w:pPr>
      <w:r>
        <w:rPr/>
        <w:t>— </w:t>
      </w:r>
      <w:r>
        <w:rPr/>
        <w:t>Василий! — обернулась. — Дай одежду! Там, за ширмой…</w:t>
      </w:r>
    </w:p>
    <w:p>
      <w:pPr>
        <w:pStyle w:val="Normal"/>
        <w:bidi w:val="0"/>
        <w:spacing w:before="0" w:after="0"/>
        <w:ind w:left="0" w:right="0" w:firstLine="567"/>
        <w:rPr/>
      </w:pPr>
      <w:r>
        <w:rPr/>
        <w:t>Птички с шелковой ширмы, разевая вышитые клювики, смеялись, чирикали, растопыривали розовые и лиловые шелковые крылышки. “Так вот кто пел тут всю ночь”, - глупо подумалось Жамсаран.</w:t>
      </w:r>
    </w:p>
    <w:p>
      <w:pPr>
        <w:pStyle w:val="Normal"/>
        <w:bidi w:val="0"/>
        <w:spacing w:before="0" w:after="0"/>
        <w:ind w:left="0" w:right="0" w:firstLine="567"/>
        <w:rPr/>
      </w:pPr>
      <w:r>
        <w:rPr/>
        <w:t>Моряк уже натягивал штаны. Котомка моталась у него за плечами.</w:t>
      </w:r>
    </w:p>
    <w:p>
      <w:pPr>
        <w:pStyle w:val="Normal"/>
        <w:bidi w:val="0"/>
        <w:spacing w:before="0" w:after="0"/>
        <w:ind w:left="0" w:right="0" w:firstLine="567"/>
        <w:rPr/>
      </w:pPr>
      <w:r>
        <w:rPr/>
        <w:t>Вот он уже готов. Мужчина. Мужик. Собрался и подобрался, почуяв опасность, как зверь. Ему все нипочем. Улыбка пробивается сквозь плотно сжатые губы. Отчего он хочет улыбнуться?! Я умру, если умрет он. Я не хочу никогда его потерять. Как слабы мои колени! Они подгибаются… я не могу идти.</w:t>
      </w:r>
    </w:p>
    <w:p>
      <w:pPr>
        <w:pStyle w:val="Normal"/>
        <w:bidi w:val="0"/>
        <w:spacing w:before="0" w:after="0"/>
        <w:ind w:left="0" w:right="0" w:firstLine="567"/>
        <w:rPr/>
      </w:pPr>
      <w:r>
        <w:rPr/>
        <w:t>— </w:t>
      </w:r>
      <w:r>
        <w:rPr/>
        <w:t>Что со мной, — изумленно поглядела, подняв голову, грациозно и скорбно повернув к нему свежее, как и не было бессонной ночи, лицо, — что со мною, Василий?!.. у меня отнялись ноги… я…</w:t>
      </w:r>
    </w:p>
    <w:p>
      <w:pPr>
        <w:pStyle w:val="Normal"/>
        <w:bidi w:val="0"/>
        <w:spacing w:before="0" w:after="0"/>
        <w:ind w:left="0" w:right="0" w:firstLine="567"/>
        <w:rPr/>
      </w:pPr>
      <w:r>
        <w:rPr/>
        <w:t>Перед ее глазами стояло виденье: лежащая на дощатом, в табачных крошках и конфетных обертках, полу борделя Нора, со вспоротым животом, кишки рядом с нею, пульсируют, перламутрово просверкивают, глаза закатились, рот изогнулся в смертной, мученической полуулыбке. Нора, Нора, испанка или итальянка, так никто в борделе этого никогда и не узнал. Какой самурай навертел ее потроха, как на вертел, себе на четырехгранный меч?!</w:t>
      </w:r>
    </w:p>
    <w:p>
      <w:pPr>
        <w:pStyle w:val="Normal"/>
        <w:bidi w:val="0"/>
        <w:spacing w:before="0" w:after="0"/>
        <w:ind w:left="0" w:right="0" w:firstLine="567"/>
        <w:rPr/>
      </w:pPr>
      <w:r>
        <w:rPr/>
        <w:t>Он подхватил ее на руки. Извечный жест мужика, хватающего, чтоб спасти и унести, девчонку, жену, дочь. Он отец, и он ее этою ночью родил, и он унесет своего рожденного ребенка от беды.</w:t>
      </w:r>
    </w:p>
    <w:p>
      <w:pPr>
        <w:pStyle w:val="Normal"/>
        <w:bidi w:val="0"/>
        <w:spacing w:before="0" w:after="0"/>
        <w:ind w:left="0" w:right="0" w:firstLine="567"/>
        <w:rPr/>
      </w:pPr>
      <w:r>
        <w:rPr/>
        <w:t>— </w:t>
      </w:r>
      <w:r>
        <w:rPr/>
        <w:t>Куда бежать, Жамсаран?! — крикнул он в косоглазое лицо, и девочка на миг оглохла. — Давай! Веди! Не обращай вниманья, я понесу ее! Не видишь, она теряет сознанье… Быстрей!</w:t>
      </w:r>
    </w:p>
    <w:p>
      <w:pPr>
        <w:pStyle w:val="Normal"/>
        <w:bidi w:val="0"/>
        <w:spacing w:before="0" w:after="0"/>
        <w:ind w:left="0" w:right="0" w:firstLine="567"/>
        <w:rPr/>
      </w:pPr>
      <w:r>
        <w:rPr/>
        <w:t>По лестнице уже стучали каблуки. Голоса грубо брякали костяшками согласных. У самураев всегда с собой мечи. Длинные и смертоносные. А есть и короткие, как таежные русские лыжи. Воины хорошо обучены ими драться. А при нем никакого оружья, кроме собственных живых и крепких рук. Да, руки сильны, но железо сильнее. Кроме того, кинжалы. И еще ружья за плечами, винтовки. Одну из девок они уже успели укокошить. Ну уж нет. Свою находку он на растерзанье не отдаст за здорово живешь. А ведь они за ним явились. И что он дался, выплывший из океана смерти — смерти сухопутной, звенящей ножнами мечей на пороге его вечного блаженства?!</w:t>
      </w:r>
    </w:p>
    <w:p>
      <w:pPr>
        <w:pStyle w:val="Normal"/>
        <w:bidi w:val="0"/>
        <w:spacing w:before="0" w:after="0"/>
        <w:ind w:left="0" w:right="0" w:firstLine="567"/>
        <w:rPr/>
      </w:pPr>
      <w:r>
        <w:rPr/>
        <w:t>Жамсаран повернулась и шибко побежала не вниз по лестнице — туда бежать уже было нельзя, они шли, они приближались неотвратимо! — а вверх, и лестница завинчивалась спиралью, деревянной улиткой, и он с Лесико на руках, тяжело дышащей, с глазами, заволокнутыми пеленой ужаса и минутного забвенья, бежал за буряткой, хрипя, задыхаясь, с трудом удерживая на руках любимое тяжелое тело, все сильнее, все грузнее обвисающее, тянущее предплечья книзу, но надо было бежать, и задыхаться, и молиться: скорей. Скорей. Скорей.</w:t>
      </w:r>
    </w:p>
    <w:p>
      <w:pPr>
        <w:pStyle w:val="Normal"/>
        <w:bidi w:val="0"/>
        <w:spacing w:before="0" w:after="0"/>
        <w:ind w:left="0" w:right="0" w:firstLine="567"/>
        <w:rPr/>
      </w:pPr>
      <w:r>
        <w:rPr/>
        <w:t>Они взбежали на чердак. Слуховое оконце тускло, бельмом, светило под крышей.</w:t>
      </w:r>
    </w:p>
    <w:p>
      <w:pPr>
        <w:pStyle w:val="Normal"/>
        <w:bidi w:val="0"/>
        <w:spacing w:before="0" w:after="0"/>
        <w:ind w:left="0" w:right="0" w:firstLine="567"/>
        <w:rPr/>
      </w:pPr>
      <w:r>
        <w:rPr/>
        <w:t>— </w:t>
      </w:r>
      <w:r>
        <w:rPr/>
        <w:t>Ну что, — процедил он, отплевываясь и переводя дух, — отсюда можно только прыгать. Давайте сломаем шею. Это лучше, чем быть разрезанным надвое живьем.</w:t>
      </w:r>
    </w:p>
    <w:p>
      <w:pPr>
        <w:pStyle w:val="Normal"/>
        <w:bidi w:val="0"/>
        <w:spacing w:before="0" w:after="0"/>
        <w:ind w:left="0" w:right="0" w:firstLine="567"/>
        <w:rPr/>
      </w:pPr>
      <w:r>
        <w:rPr/>
        <w:t>— </w:t>
      </w:r>
      <w:r>
        <w:rPr/>
        <w:t>Нет! — крикнула Жамсаран. — Лесико, скажи своему господину, что он дурак! За мной… вперед!</w:t>
      </w:r>
    </w:p>
    <w:p>
      <w:pPr>
        <w:pStyle w:val="Normal"/>
        <w:bidi w:val="0"/>
        <w:spacing w:before="0" w:after="0"/>
        <w:ind w:left="0" w:right="0" w:firstLine="567"/>
        <w:rPr/>
      </w:pPr>
      <w:r>
        <w:rPr/>
        <w:t>Она наклонилась, нашарила во мраке чердака на полу железное кольцо, рванула. Лаз открылся широкий, черный. Лестница вниз вела крутая. И ни свечи, ни огня у них в руках: если ступени скользкие от морской иокогамской сырости или выбиты временем… крутая, как корабельный трап…</w:t>
      </w:r>
    </w:p>
    <w:p>
      <w:pPr>
        <w:pStyle w:val="Normal"/>
        <w:bidi w:val="0"/>
        <w:spacing w:before="0" w:after="0"/>
        <w:ind w:left="0" w:right="0" w:firstLine="567"/>
        <w:rPr/>
      </w:pPr>
      <w:r>
        <w:rPr/>
        <w:t>— </w:t>
      </w:r>
      <w:r>
        <w:rPr/>
        <w:t>Спускайся! — с отчаянием прокричала бурятка. — Лезь! Об этом ходе никто не знает! Я только знаю! Я!</w:t>
      </w:r>
    </w:p>
    <w:p>
      <w:pPr>
        <w:pStyle w:val="Normal"/>
        <w:bidi w:val="0"/>
        <w:spacing w:before="0" w:after="0"/>
        <w:ind w:left="0" w:right="0" w:firstLine="567"/>
        <w:rPr/>
      </w:pPr>
      <w:r>
        <w:rPr/>
        <w:t>Лесико не открывала глаз. Он припал губами к ее лицу.</w:t>
      </w:r>
    </w:p>
    <w:p>
      <w:pPr>
        <w:pStyle w:val="Normal"/>
        <w:bidi w:val="0"/>
        <w:spacing w:before="0" w:after="0"/>
        <w:ind w:left="0" w:right="0" w:firstLine="567"/>
        <w:rPr/>
      </w:pPr>
      <w:r>
        <w:rPr/>
        <w:t>— </w:t>
      </w:r>
      <w:r>
        <w:rPr/>
        <w:t>Как ты, радость моя?.. мы спасемся, клянусь тебе…</w:t>
      </w:r>
    </w:p>
    <w:p>
      <w:pPr>
        <w:pStyle w:val="Normal"/>
        <w:bidi w:val="0"/>
        <w:spacing w:before="0" w:after="0"/>
        <w:ind w:left="0" w:right="0" w:firstLine="567"/>
        <w:rPr/>
      </w:pPr>
      <w:r>
        <w:rPr/>
        <w:t>Он, с ней на руках, с натугой сел на закраину лаза, опустил в черную пасть ноги. Нащупал ногою, вслепую, ступеньку. Стал медленно спускаться, закусив губу.</w:t>
      </w:r>
    </w:p>
    <w:p>
      <w:pPr>
        <w:pStyle w:val="Normal"/>
        <w:bidi w:val="0"/>
        <w:spacing w:before="0" w:after="0"/>
        <w:ind w:left="0" w:right="0" w:firstLine="567"/>
        <w:rPr/>
      </w:pPr>
      <w:r>
        <w:rPr/>
        <w:t>Жамсаран полезла за ним. Он время от времени шептал русские ругательства, она — бурятские молитвы.</w:t>
      </w:r>
    </w:p>
    <w:p>
      <w:pPr>
        <w:pStyle w:val="Normal"/>
        <w:bidi w:val="0"/>
        <w:spacing w:before="0" w:after="0"/>
        <w:ind w:left="0" w:right="0" w:firstLine="567"/>
        <w:rPr/>
      </w:pPr>
      <w:r>
        <w:rPr/>
        <w:t>Они лезли вниз, не видя ничего — такой кромешный мрак обнимал жадно их.</w:t>
      </w:r>
    </w:p>
    <w:p>
      <w:pPr>
        <w:pStyle w:val="Normal"/>
        <w:bidi w:val="0"/>
        <w:spacing w:before="0" w:after="0"/>
        <w:ind w:left="0" w:right="0" w:firstLine="567"/>
        <w:rPr/>
      </w:pPr>
      <w:r>
        <w:rPr/>
        <w:t>Через стену, в покинутой ими комнатенке Лесико, уже раздавались крики самураев, стук мечей о стены, злобные кличи.</w:t>
      </w:r>
    </w:p>
    <w:p>
      <w:pPr>
        <w:pStyle w:val="Normal"/>
        <w:bidi w:val="0"/>
        <w:spacing w:before="0" w:after="0"/>
        <w:ind w:left="0" w:right="0" w:firstLine="567"/>
        <w:rPr/>
      </w:pPr>
      <w:r>
        <w:rPr/>
        <w:t>Жамсаран изловчилась, выбросила руки вверх, уцепилась и плотно, наглухо закрыла над своим затылком откидную крышку лаза, сколоченную из толстых, пополам распиленных сосновых брев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женька мой, какая же у меня была жизнь в тех, дальних трущобах родного Вавилона. Град-пряник!.. — обломаешь зубы. Я и обломала — один за другим. Как я завидовала хорошеньким, миленьким гимназисточкам, кто мог купить себе сапожки на шнуровке и туго-натуго шнуровать их, и застегивать множество пуговок на узких, с утянутой талией, шубках, и стряхивать снег с мерлушковых шапочек! Зеркало врало мне, что я хорошенькая. Я-то прекрасно знала: я — уродка. Нечего на меня и глядеть. Черная галка. Худая. А вот с золотыми волосьями, те красивые. Ох, красивые! Загляденье!</w:t>
      </w:r>
    </w:p>
    <w:p>
      <w:pPr>
        <w:pStyle w:val="Normal"/>
        <w:bidi w:val="0"/>
        <w:spacing w:before="0" w:after="0"/>
        <w:ind w:left="0" w:right="0" w:firstLine="567"/>
        <w:rPr/>
      </w:pPr>
      <w:r>
        <w:rPr/>
        <w:t>Я работала на черных работах. И мылась в банях стиральным мылом. Из нищеты покупала я один кусок мыла, хозяйским ножом разрезала его на четыре части, и у меня четыре мыла оказывалось. Баня — праздник! Я ходила мыться в Волковы бани, что в Волковом переулке. Никогда извозчика не брала: извозчик — дорого. И на конке не ехала, и на авто. На авто мне было страшно. Шофер, может, подслеповатый какой, ткнется мордой авто в столб либо в бордюр, разобьется.</w:t>
      </w:r>
    </w:p>
    <w:p>
      <w:pPr>
        <w:pStyle w:val="Normal"/>
        <w:bidi w:val="0"/>
        <w:spacing w:before="0" w:after="0"/>
        <w:ind w:left="0" w:right="0" w:firstLine="567"/>
        <w:rPr/>
      </w:pPr>
      <w:r>
        <w:rPr/>
        <w:t>Мне иной раз самой, от горечи и жути, хотелось разбиться. Прыгнуть в холодную узкую реку, разрезавшую Град-пряник, мой родной Вавилон, пополам.</w:t>
      </w:r>
    </w:p>
    <w:p>
      <w:pPr>
        <w:pStyle w:val="Normal"/>
        <w:bidi w:val="0"/>
        <w:spacing w:before="0" w:after="0"/>
        <w:ind w:left="0" w:right="0" w:firstLine="567"/>
        <w:rPr/>
      </w:pPr>
      <w:r>
        <w:rPr/>
        <w:t>Я жила в муравейниках, многолюдных, грязных. Я ничего не понимала, не видела, не слышала. Я закрывала глаза руками. Уши — ладонями. Втыкала кулак в рот, если хотела кричать. Когда у меня не хватало денег заплатить хозяину, я приглашала его к себе в комнатенку, ложилась на старый диван и задирала юбки. Он, валясь на меня, как спиленное дерево, морщился: у меня не было кружевных панталон, и пахла я не духами “Марго”, а черным стиральным мылом. Клянусь, я ничего не чувствовала. Или мне так казалось? Ведь даже дерево чувствует, когда его пилят. И оно кричит. Орет. Безмолвно. Мы, люди, не слышим крика раненого дерева. Мы и криков людей, убиваемых, посекаемых насмерть, и то не слышим.</w:t>
      </w:r>
    </w:p>
    <w:p>
      <w:pPr>
        <w:pStyle w:val="Normal"/>
        <w:bidi w:val="0"/>
        <w:spacing w:before="0" w:after="0"/>
        <w:ind w:left="0" w:right="0" w:firstLine="567"/>
        <w:rPr/>
      </w:pPr>
      <w:r>
        <w:rPr/>
        <w:t>Как в воздухе носился запах Войны!</w:t>
      </w:r>
    </w:p>
    <w:p>
      <w:pPr>
        <w:pStyle w:val="Normal"/>
        <w:bidi w:val="0"/>
        <w:spacing w:before="0" w:after="0"/>
        <w:ind w:left="0" w:right="0" w:firstLine="567"/>
        <w:rPr/>
      </w:pPr>
      <w:r>
        <w:rPr/>
        <w:t>И все же я была молода. Пусть чернушка, нищая смуглянка, а молода! И как же я хотела жить и веселиться! И елки в Рождество! И сладостей! И брать пальцами конфекты из блестящих бонбоньерок и заталкивать в рот! И кататься на каруселях! И слушать духовые оркестры в парках! И бегать в синема! И еще много чего хотела я — например, кататься на лодке и рыбачить! Господи, как я любила ловить рыбу, бедную молчаливую рыбу, ведь она так нежно брала губами червя, и она не знала, что там, в черве, глубоко — крючок, что смерть, смерть ее пришла… Раз! — подсечь удилище, вздернуть рыбу, серебряную молнию, на воздух…</w:t>
      </w:r>
    </w:p>
    <w:p>
      <w:pPr>
        <w:pStyle w:val="Normal"/>
        <w:bidi w:val="0"/>
        <w:spacing w:before="0" w:after="0"/>
        <w:ind w:left="0" w:right="0" w:firstLine="567"/>
        <w:rPr/>
      </w:pPr>
      <w:r>
        <w:rPr/>
        <w:t>Они, те, кто был со мной в Вавилоне, звали меня: Ангел. “Ты Ангел этого города”, - смеялся один, худой и рыжий и длинный, как жердь. Иногда — Ангелина. “А ты всегда такая добрая?.. Ко всем?!..” Смех, гогот. Много смеха. Они давали денег. “Как твое настоящее имя?.. Не ври нам, Ангелочек”. Я молчала. Заваривала чай. О, я уже там, в Вавилоне, научилась заваривать чай по-восточному — с цитрусовою коркой, с бергамотом. Забыла. Ольга. Олеся. Алена. Вот ей-Богу, не помню. Ты больная?!.. Ты шутница. Ты хитрая бестия. Она ведьма, ребята, и от нее всякого жди. Аленка с дыренкой!</w:t>
      </w:r>
    </w:p>
    <w:p>
      <w:pPr>
        <w:pStyle w:val="Normal"/>
        <w:bidi w:val="0"/>
        <w:spacing w:before="0" w:after="0"/>
        <w:ind w:left="0" w:right="0" w:firstLine="567"/>
        <w:rPr/>
      </w:pPr>
      <w:r>
        <w:rPr/>
        <w:t>А ты видала Божественного Зверя?!</w:t>
      </w:r>
    </w:p>
    <w:p>
      <w:pPr>
        <w:pStyle w:val="Normal"/>
        <w:bidi w:val="0"/>
        <w:spacing w:before="0" w:after="0"/>
        <w:ind w:left="0" w:right="0" w:firstLine="567"/>
        <w:rPr/>
      </w:pPr>
      <w:r>
        <w:rPr/>
        <w:t>Я трясла головой. Это вы шутники. Как надоело мне жить в трущобах. Как я мечтала о чуде. Я бежала по улицам Вавилона и забегала в церковь, и там было так мятно и чадно, и золотисто от грустно мигающих огненных глаз, и все эти в слезах и безумном блеске, бездонные глаза — и свечные, и Богородицыны, и Спаса Нерукотворного — глядели в меня строго и пристально, зная про меня то, что я сама про себя никак не знала.</w:t>
      </w:r>
    </w:p>
    <w:p>
      <w:pPr>
        <w:pStyle w:val="Normal"/>
        <w:bidi w:val="0"/>
        <w:spacing w:before="0" w:after="0"/>
        <w:ind w:left="0" w:right="0" w:firstLine="567"/>
        <w:rPr/>
      </w:pPr>
      <w:r>
        <w:rPr/>
        <w:t>Я была молода тогда, и я так боялась состариться. Я заглядывала в зеркало, впиваясь в себя глазами, и видела, что ничего со мною не может поделать жизнь. От Града-пряника я отгрызала кусочки. Я подряжалась разносить пирожки по улицам, мыть полы в трактирах, подметать мостовые и отскребать с них корки снега и льда. А надо мной весело звонили колокола, весело, переливчато, громко, били мне прямо в уши — о как весело они звонили!</w:t>
      </w:r>
    </w:p>
    <w:p>
      <w:pPr>
        <w:pStyle w:val="Normal"/>
        <w:bidi w:val="0"/>
        <w:spacing w:before="0" w:after="0"/>
        <w:ind w:left="0" w:right="0" w:firstLine="567"/>
        <w:rPr/>
      </w:pPr>
      <w:r>
        <w:rPr/>
        <w:t>Я была благодарна тому мужику, искрутившему меня в забытой страшной подворотне. “Девушка должна терять девственность с грубым незнакомым мужчиной”, - важно сказала мне минутная уличная приятельша, потягивая из стакана спитой холодный чай. Я иной раз привечала девиц, которым нечего было есть, негде спать. Их работа, в отличье от моей поденки, была веселая — они маячили на площадях и бульварах, зацепляли глазами припозднившихся господ, подвыпивших купцов, пьяных мужиков. Они подмигивали мне: “Ты, дура, пошто вкалываешь?.. поди с нами на площадь, не пожалеешь!.. У нас за вечер — сколь у тебя за месяцок…” — и откусывали кус от длинной шоколадки “Миньон”.</w:t>
      </w:r>
    </w:p>
    <w:p>
      <w:pPr>
        <w:pStyle w:val="Normal"/>
        <w:bidi w:val="0"/>
        <w:spacing w:before="0" w:after="0"/>
        <w:ind w:left="0" w:right="0" w:firstLine="567"/>
        <w:rPr/>
      </w:pPr>
      <w:r>
        <w:rPr/>
        <w:t>Я была не дура. Я была умная и печальная.</w:t>
      </w:r>
    </w:p>
    <w:p>
      <w:pPr>
        <w:pStyle w:val="Normal"/>
        <w:bidi w:val="0"/>
        <w:spacing w:before="0" w:after="0"/>
        <w:ind w:left="0" w:right="0" w:firstLine="567"/>
        <w:rPr/>
      </w:pPr>
      <w:r>
        <w:rPr/>
        <w:t>Я знала все про всех.</w:t>
      </w:r>
    </w:p>
    <w:p>
      <w:pPr>
        <w:pStyle w:val="Normal"/>
        <w:bidi w:val="0"/>
        <w:spacing w:before="0" w:after="0"/>
        <w:ind w:left="0" w:right="0" w:firstLine="567"/>
        <w:rPr/>
      </w:pPr>
      <w:r>
        <w:rPr/>
        <w:t>И я любила облака — летящие по ветру, обнимающие светлую Луну в темно-синем грозном небе. Облака говорили мне о моем ветре, что сметет меня, сомнет, унесет: далеко, так далеко, что пешком оттуда сюда мне никогда уже не до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х, господин! Бегите сильней! Бегите!</w:t>
      </w:r>
    </w:p>
    <w:p>
      <w:pPr>
        <w:pStyle w:val="Normal"/>
        <w:bidi w:val="0"/>
        <w:spacing w:before="0" w:after="0"/>
        <w:ind w:left="0" w:right="0" w:firstLine="567"/>
        <w:rPr/>
      </w:pPr>
      <w:r>
        <w:rPr/>
        <w:t>Вопль Жамсаран прорезал синий ночной воздух. Василий притиснул к себе Лесико, нагнулся, пряча голову от засвистевших пуль, и побежал, побежал, уткнув свое лицо в ее лицо, вслепую, не разбирая дороги.</w:t>
      </w:r>
    </w:p>
    <w:p>
      <w:pPr>
        <w:pStyle w:val="Normal"/>
        <w:bidi w:val="0"/>
        <w:spacing w:before="0" w:after="0"/>
        <w:ind w:left="0" w:right="0" w:firstLine="567"/>
        <w:rPr/>
      </w:pPr>
      <w:r>
        <w:rPr/>
        <w:t>Она услышала — сзади, за спиной, жалобный тонкий крик. И смолкло все.</w:t>
      </w:r>
    </w:p>
    <w:p>
      <w:pPr>
        <w:pStyle w:val="Normal"/>
        <w:bidi w:val="0"/>
        <w:spacing w:before="0" w:after="0"/>
        <w:ind w:left="0" w:right="0" w:firstLine="567"/>
        <w:rPr/>
      </w:pPr>
      <w:r>
        <w:rPr/>
        <w:t>Жамсаран. Они выстрелили в тебя и попали.</w:t>
      </w:r>
    </w:p>
    <w:p>
      <w:pPr>
        <w:pStyle w:val="Normal"/>
        <w:bidi w:val="0"/>
        <w:spacing w:before="0" w:after="0"/>
        <w:ind w:left="0" w:right="0" w:firstLine="567"/>
        <w:rPr/>
      </w:pPr>
      <w:r>
        <w:rPr/>
        <w:t>— </w:t>
      </w:r>
      <w:r>
        <w:rPr/>
        <w:t>Василий!.. — Она не узнала своего голоса — хрип и сип вырвался ожившим вулканом из недр груди. — Налево, сюда, тут дворы, рядом овраг, улочка обрывается вниз, к порту…</w:t>
      </w:r>
    </w:p>
    <w:p>
      <w:pPr>
        <w:pStyle w:val="Normal"/>
        <w:bidi w:val="0"/>
        <w:spacing w:before="0" w:after="0"/>
        <w:ind w:left="0" w:right="0" w:firstLine="567"/>
        <w:rPr/>
      </w:pPr>
      <w:r>
        <w:rPr/>
        <w:t>Он послушался ее, рванул влево. Разодрал грудью колючие заросли держидерева. Снег таял и плыл под ногами. Предрассветное небо играло всеми мощными холодными огнями. Вон Сириус. Сириус, сине-розовый, хрустальный шар, глаз Небесного, Божественного Зверя. Как она хотела такое кольцо в подарок, на палец. Драгоценности клиенты подносили лишь Кудами-сан. Девчонки получали за свою работу от Вэй Чжи лишнюю порцию риса, сдобренного ореховой подливкой.</w:t>
      </w:r>
    </w:p>
    <w:p>
      <w:pPr>
        <w:pStyle w:val="Normal"/>
        <w:bidi w:val="0"/>
        <w:spacing w:before="0" w:after="0"/>
        <w:ind w:left="0" w:right="0" w:firstLine="567"/>
        <w:rPr/>
      </w:pPr>
      <w:r>
        <w:rPr/>
        <w:t>— </w:t>
      </w:r>
      <w:r>
        <w:rPr/>
        <w:t>Ты видишь ли дорогу?!..</w:t>
      </w:r>
    </w:p>
    <w:p>
      <w:pPr>
        <w:pStyle w:val="Normal"/>
        <w:bidi w:val="0"/>
        <w:spacing w:before="0" w:after="0"/>
        <w:ind w:left="0" w:right="0" w:firstLine="567"/>
        <w:rPr/>
      </w:pPr>
      <w:r>
        <w:rPr/>
        <w:t>Путающиеся слова, сбивающееся дыханье.</w:t>
      </w:r>
    </w:p>
    <w:p>
      <w:pPr>
        <w:pStyle w:val="Normal"/>
        <w:bidi w:val="0"/>
        <w:spacing w:before="0" w:after="0"/>
        <w:ind w:left="0" w:right="0" w:firstLine="567"/>
        <w:rPr/>
      </w:pPr>
      <w:r>
        <w:rPr/>
        <w:t>— </w:t>
      </w:r>
      <w:r>
        <w:rPr/>
        <w:t>Хочешь, я подарю тебе Сириус?.. гляди, гляди, какой он, играет, горит…</w:t>
      </w:r>
    </w:p>
    <w:p>
      <w:pPr>
        <w:pStyle w:val="Normal"/>
        <w:bidi w:val="0"/>
        <w:spacing w:before="0" w:after="0"/>
        <w:ind w:left="0" w:right="0" w:firstLine="567"/>
        <w:rPr/>
      </w:pPr>
      <w:r>
        <w:rPr/>
        <w:t>Она крепче, больней обняла его за плечи, вжала голову в горячие стелы его груди.</w:t>
      </w:r>
    </w:p>
    <w:p>
      <w:pPr>
        <w:pStyle w:val="Normal"/>
        <w:bidi w:val="0"/>
        <w:spacing w:before="0" w:after="0"/>
        <w:ind w:left="0" w:right="0" w:firstLine="567"/>
        <w:rPr/>
      </w:pPr>
      <w:r>
        <w:rPr/>
        <w:t>— </w:t>
      </w:r>
      <w:r>
        <w:rPr/>
        <w:t>Хочу… беги быстрей!.. они стреляют… они увидали нас!..</w:t>
      </w:r>
    </w:p>
    <w:p>
      <w:pPr>
        <w:pStyle w:val="Normal"/>
        <w:bidi w:val="0"/>
        <w:spacing w:before="0" w:after="0"/>
        <w:ind w:left="0" w:right="0" w:firstLine="567"/>
        <w:rPr/>
      </w:pPr>
      <w:r>
        <w:rPr/>
        <w:t>Разорвать заросли тамариска, лимонника, шиповника, густо переплетенные ветви сливы, сакуры, о, как же кроваво горят царапины на едва завернутом в несколько шелков нежном теле. Вперед, скорей. Он спасет ее. Они не достанутся самураям. Скользкая, обледенелая тропинка рушилась вниз почти отвесно, как струя дождя. Он, с нею на руках, поплыл, заскользил по тропе, спотыкаясь, приседая, ахая, срываясь в невидимую ночную пропасть. Жамсаран убили, это ясно. Выстрелы грохали уже поодаль. Она впечатала свои губы в его шею. Быстрей, милый, быстрее! Порт — это спасенье! Там корабли. Там лодки, джонки. Там катера, рыбацкие плоты. Они прыгнут в любую лодку, он отрежет веревку, поднимет якорь. Он же моряк, Господи, он же моряк и гребец, они уплывут, они должны спастись!</w:t>
      </w:r>
    </w:p>
    <w:p>
      <w:pPr>
        <w:pStyle w:val="Normal"/>
        <w:bidi w:val="0"/>
        <w:spacing w:before="0" w:after="0"/>
        <w:ind w:left="0" w:right="0" w:firstLine="567"/>
        <w:rPr/>
      </w:pPr>
      <w:r>
        <w:rPr/>
        <w:t>Небо наливалось розовой кровью. Море внезапно выхватилось из тьмы длинной серебристой лентой прибоя, раскинулось перед ними ослепленьем — утро чуть трогало обширные прогалы колышащейся воды золотой, карминной кистью, волны просвечивали в свете последних гаснущих звезд лиловыми огоньками полной живых огненных существ бездны. Василий подбежал к скопленью лодчонок и джонок, привязанных веревками и цепями к деревянным береговым кольям, озирался судорожно и затравленно, выхватывая, цепляя глазами удобную лодку, поплоше, победней — чтоб хозяин по утрате не так сокрушался. Выбрал. Бока потерты. На дне — продранная рисовая циновка. Жидкость в оплетенной лозою бутыли на корме: вино? Вода? Уксус? Масло? Он прыгнул в лодчонку, опустил Лесико на настил. Ее руки вцепились в скользкий, покрытый водорослевым бархатом борт.</w:t>
      </w:r>
    </w:p>
    <w:p>
      <w:pPr>
        <w:pStyle w:val="Normal"/>
        <w:bidi w:val="0"/>
        <w:spacing w:before="0" w:after="0"/>
        <w:ind w:left="0" w:right="0" w:firstLine="567"/>
        <w:rPr/>
      </w:pPr>
      <w:r>
        <w:rPr/>
        <w:t>Он глядел ей в разрумянившееся, испуганное, чуть раскосое лицо и думал, что вот, он встретил прекрасную любовь свою на земле, и они в опасности, и в чужой тайной стране, и их обязательно настигнут, схватят и казнят.</w:t>
      </w:r>
    </w:p>
    <w:p>
      <w:pPr>
        <w:pStyle w:val="Normal"/>
        <w:bidi w:val="0"/>
        <w:spacing w:before="0" w:after="0"/>
        <w:ind w:left="0" w:right="0" w:firstLine="567"/>
        <w:rPr/>
      </w:pPr>
      <w:r>
        <w:rPr/>
        <w:t>— </w:t>
      </w:r>
      <w:r>
        <w:rPr/>
        <w:t>Тише, — сказал он и прижал палец к губам, хотя она совсем не собиралась кричать, — тише, судьба моя, я сейчас развяжу цепь…</w:t>
      </w:r>
    </w:p>
    <w:p>
      <w:pPr>
        <w:pStyle w:val="Normal"/>
        <w:bidi w:val="0"/>
        <w:spacing w:before="0" w:after="0"/>
        <w:ind w:left="0" w:right="0" w:firstLine="567"/>
        <w:rPr/>
      </w:pPr>
      <w:r>
        <w:rPr/>
        <w:t>Он возился с железными узлами недолго. Через миг лодочка закачалась на волнах. Дул южный ветер. Море взыгрывало, смеялось белыми зубами крохотных ветреных гребней.</w:t>
      </w:r>
    </w:p>
    <w:p>
      <w:pPr>
        <w:pStyle w:val="Normal"/>
        <w:bidi w:val="0"/>
        <w:spacing w:before="0" w:after="0"/>
        <w:ind w:left="0" w:right="0" w:firstLine="567"/>
        <w:rPr/>
      </w:pPr>
      <w:r>
        <w:rPr/>
        <w:t>— </w:t>
      </w:r>
      <w:r>
        <w:rPr/>
        <w:t>Ветер южный, значит, плывем на Север, — хрипло выдохнул он, усаживаясь на лавку и беря в руки тяжко заскрипевшие широкие весла. — На Север, голубка моя! Это значит…</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Ее крик оборвался. Расширившимися глазами она смотрела на склон горы. Люди в странных военных нарядах, как жучки, черные и красные букашки, сползали вниз, взводя курки стреляльных машин, неся на головах удивительные страшные короны с длинными зловещими зубцами. Мечи мотались у них на расшитых золотом поясах, били их больно по бедрам.</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Кто, радость моя?..</w:t>
      </w:r>
    </w:p>
    <w:p>
      <w:pPr>
        <w:pStyle w:val="Normal"/>
        <w:bidi w:val="0"/>
        <w:spacing w:before="0" w:after="0"/>
        <w:ind w:left="0" w:right="0" w:firstLine="567"/>
        <w:rPr/>
      </w:pPr>
      <w:r>
        <w:rPr/>
        <w:t>— </w:t>
      </w:r>
      <w:r>
        <w:rPr/>
        <w:t>Самураи!</w:t>
      </w:r>
    </w:p>
    <w:p>
      <w:pPr>
        <w:pStyle w:val="Normal"/>
        <w:bidi w:val="0"/>
        <w:spacing w:before="0" w:after="0"/>
        <w:ind w:left="0" w:right="0" w:firstLine="567"/>
        <w:rPr/>
      </w:pPr>
      <w:r>
        <w:rPr/>
        <w:t>Он ударил веслами по воде. Лодка набирала ход. Берег удалялся. Люди в коронах со злыми зубцами увидели их. Оружие вздернулось к их подбородкам. Пули свистели вокруг пронзительно и отвратительно, прошивали насквозь рассвет, плашмя ударялись о воду и тонули бесследно.</w:t>
      </w:r>
    </w:p>
    <w:p>
      <w:pPr>
        <w:pStyle w:val="Normal"/>
        <w:bidi w:val="0"/>
        <w:spacing w:before="0" w:after="0"/>
        <w:ind w:left="0" w:right="0" w:firstLine="567"/>
        <w:rPr/>
      </w:pPr>
      <w:r>
        <w:rPr/>
        <w:t>Лесико согнулась пополам, пригнула голову к коленям. Василий, закусив губу, работал веслами изо всех сил. Воины стреляли упорно и злобно, у них была одна цель — попасть, остановить. Убить.</w:t>
      </w:r>
    </w:p>
    <w:p>
      <w:pPr>
        <w:pStyle w:val="Normal"/>
        <w:bidi w:val="0"/>
        <w:spacing w:before="0" w:after="0"/>
        <w:ind w:left="0" w:right="0" w:firstLine="567"/>
        <w:rPr/>
      </w:pPr>
      <w:r>
        <w:rPr/>
        <w:t>Она держала голову близ коленей и думала только об одном: если попадут в него, она не переживет. Пусть лучше попадут в нее. Так проще. Так счастливей.</w:t>
      </w:r>
    </w:p>
    <w:p>
      <w:pPr>
        <w:pStyle w:val="Normal"/>
        <w:bidi w:val="0"/>
        <w:spacing w:before="0" w:after="0"/>
        <w:ind w:left="0" w:right="0" w:firstLine="567"/>
        <w:rPr/>
      </w:pPr>
      <w:r>
        <w:rPr/>
        <w:t>— </w:t>
      </w:r>
      <w:r>
        <w:rPr/>
        <w:t>А! О-о-о-о…</w:t>
      </w:r>
    </w:p>
    <w:p>
      <w:pPr>
        <w:pStyle w:val="Normal"/>
        <w:bidi w:val="0"/>
        <w:spacing w:before="0" w:after="0"/>
        <w:ind w:left="0" w:right="0" w:firstLine="567"/>
        <w:rPr/>
      </w:pPr>
      <w:r>
        <w:rPr/>
        <w:t>Молитва исполнилась. Пуля прошила ей руку. Застряла в мышце. Невероятье боли пронизало ее, заставило забиться, упасть на дно лодчонки, уткнуться носом в вонючую гнилую влагу — в лодке, видно, зияла заштопанная старая пробоина, днище протекало. Василий не останавливался, греб и греб — он выгадывал мигновенья, он знал, что сейчас не место жалости, причитаньям, перевязке. Он сразу понял: рана неопасна. А боль? Ну что ж, боль. Боль — это лишь воспоминанье о боли. Так устроено живое, чтоб чуять время от времени сильную боль.</w:t>
      </w:r>
    </w:p>
    <w:p>
      <w:pPr>
        <w:pStyle w:val="Normal"/>
        <w:bidi w:val="0"/>
        <w:spacing w:before="0" w:after="0"/>
        <w:ind w:left="0" w:right="0" w:firstLine="567"/>
        <w:rPr/>
      </w:pPr>
      <w:r>
        <w:rPr/>
        <w:t>— </w:t>
      </w:r>
      <w:r>
        <w:rPr/>
        <w:t>Лесико… терпи, Лесико…</w:t>
      </w:r>
    </w:p>
    <w:p>
      <w:pPr>
        <w:pStyle w:val="Normal"/>
        <w:bidi w:val="0"/>
        <w:spacing w:before="0" w:after="0"/>
        <w:ind w:left="0" w:right="0" w:firstLine="567"/>
        <w:rPr/>
      </w:pPr>
      <w:r>
        <w:rPr/>
        <w:t>Она взяла в зубы край шелковой тряпки, коей была обмотана, и терпела, терпела — до той поры, пока перед глазами не потемнело, не развернулось в кромешном мраке сине-золотое, лентием, мафорием, широкое колышащееся сиянье — в полнеба.</w:t>
      </w:r>
    </w:p>
    <w:p>
      <w:pPr>
        <w:pStyle w:val="Normal"/>
        <w:bidi w:val="0"/>
        <w:spacing w:before="0" w:after="0"/>
        <w:ind w:left="0" w:right="0" w:firstLine="567"/>
        <w:rPr/>
      </w:pPr>
      <w:r>
        <w:rPr/>
      </w:r>
    </w:p>
    <w:p>
      <w:pPr>
        <w:pStyle w:val="Normal"/>
        <w:bidi w:val="0"/>
        <w:spacing w:before="0" w:after="0"/>
        <w:ind w:left="0" w:right="0" w:firstLine="567"/>
        <w:rPr/>
      </w:pPr>
      <w:r>
        <w:rPr/>
        <w:t>Очнулась она от того, что острое лезвие нежно и неотвратимо входило в ее плоть, вонзалось и двигалось в ней.</w:t>
      </w:r>
    </w:p>
    <w:p>
      <w:pPr>
        <w:pStyle w:val="Normal"/>
        <w:bidi w:val="0"/>
        <w:spacing w:before="0" w:after="0"/>
        <w:ind w:left="0" w:right="0" w:firstLine="567"/>
        <w:rPr/>
      </w:pPr>
      <w:r>
        <w:rPr/>
        <w:t>Стон разорвал морскую зимнюю полдневную тишину. Лодка чуть качалась на утишенных ярким Солнцем пологих волнах. Василий, склонясь над ней, сведя брови к переносью, покрывшись весь горошинами страдального ледяного пота, при помощи матросского ножа вытаскивал у нее из окровавленной руки застрявшую пулю. Боль схватила ее такая — ни в сказке сказать. Она выгнулась, уперевшись затылком и пятками в доски днища, как в столбнячной судороге, и хрипло заорала.</w:t>
      </w:r>
    </w:p>
    <w:p>
      <w:pPr>
        <w:pStyle w:val="Normal"/>
        <w:bidi w:val="0"/>
        <w:spacing w:before="0" w:after="0"/>
        <w:ind w:left="0" w:right="0" w:firstLine="567"/>
        <w:rPr/>
      </w:pPr>
      <w:r>
        <w:rPr/>
        <w:t>— </w:t>
      </w:r>
      <w:r>
        <w:rPr/>
        <w:t>Тише!.. Лесико, — бормотнул Василий, разрезая кровоточащую мышцу дальше, неумело. — Если б ты знала, каково мне это… вот это все… тебя резать, а после ведь и зашивать чем-то надо будет… а иголки нет, представь…</w:t>
      </w:r>
    </w:p>
    <w:p>
      <w:pPr>
        <w:pStyle w:val="Normal"/>
        <w:bidi w:val="0"/>
        <w:spacing w:before="0" w:after="0"/>
        <w:ind w:left="0" w:right="0" w:firstLine="567"/>
        <w:rPr/>
      </w:pPr>
      <w:r>
        <w:rPr/>
        <w:t>Она подвывала, вертела головой. Ее темные волосы развились, шпильки выскользнули из пучка, пряди вымокли в грязной невычерпанной воде. Солнце било ей прямо в лицо, в глаза. Она жмурилась.</w:t>
      </w:r>
    </w:p>
    <w:p>
      <w:pPr>
        <w:pStyle w:val="Normal"/>
        <w:bidi w:val="0"/>
        <w:spacing w:before="0" w:after="0"/>
        <w:ind w:left="0" w:right="0" w:firstLine="567"/>
        <w:rPr/>
      </w:pPr>
      <w:r>
        <w:rPr/>
        <w:t>— </w:t>
      </w:r>
      <w:r>
        <w:rPr/>
        <w:t>Лучше мне умереть, Василий… лучше мне умереть!..</w:t>
      </w:r>
    </w:p>
    <w:p>
      <w:pPr>
        <w:pStyle w:val="Normal"/>
        <w:bidi w:val="0"/>
        <w:spacing w:before="0" w:after="0"/>
        <w:ind w:left="0" w:right="0" w:firstLine="567"/>
        <w:rPr/>
      </w:pPr>
      <w:r>
        <w:rPr/>
        <w:t>— </w:t>
      </w:r>
      <w:r>
        <w:rPr/>
        <w:t>Не бойся, птичка, я тебе сейчас крылышко пришью…</w:t>
      </w:r>
    </w:p>
    <w:p>
      <w:pPr>
        <w:pStyle w:val="Normal"/>
        <w:bidi w:val="0"/>
        <w:spacing w:before="0" w:after="0"/>
        <w:ind w:left="0" w:right="0" w:firstLine="567"/>
        <w:rPr/>
      </w:pPr>
      <w:r>
        <w:rPr/>
        <w:t>Губы его шутили коряво и наивно — натужно, нарошно, против воли. С лица его капал холодный пот ей на лицо, на рану. Она корчилась от соли его слез, омывающих грубую щель в ее плоти.</w:t>
      </w:r>
    </w:p>
    <w:p>
      <w:pPr>
        <w:pStyle w:val="Normal"/>
        <w:bidi w:val="0"/>
        <w:spacing w:before="0" w:after="0"/>
        <w:ind w:left="0" w:right="0" w:firstLine="567"/>
        <w:rPr/>
      </w:pPr>
      <w:r>
        <w:rPr/>
        <w:t>— </w:t>
      </w:r>
      <w:r>
        <w:rPr/>
        <w:t>Лучше бы ты взял мой нож… маленький, острый… у меня в волосах воткнут был… я его никогда не вынимала, он для защиты был спрятан… в прическе… поищи…</w:t>
      </w:r>
    </w:p>
    <w:p>
      <w:pPr>
        <w:pStyle w:val="Normal"/>
        <w:bidi w:val="0"/>
        <w:spacing w:before="0" w:after="0"/>
        <w:ind w:left="0" w:right="0" w:firstLine="567"/>
        <w:rPr/>
      </w:pPr>
      <w:r>
        <w:rPr/>
        <w:t>— </w:t>
      </w:r>
      <w:r>
        <w:rPr/>
        <w:t>Родная, он, должно быть, выпал. У тебя уж и прически-то нет, — прохрипел он, нащупывая острием матросского ножа медь пули. — Все разрушилось, растрепалось. И нож свой ты, верно, потеряла. Ах ты моя терпеливая!.. Вот, нашел. Потерпи еще немного… еще…</w:t>
      </w:r>
    </w:p>
    <w:p>
      <w:pPr>
        <w:pStyle w:val="Normal"/>
        <w:bidi w:val="0"/>
        <w:spacing w:before="0" w:after="0"/>
        <w:ind w:left="0" w:right="0" w:firstLine="567"/>
        <w:rPr/>
      </w:pPr>
      <w:r>
        <w:rPr/>
        <w:t>Он крякнул, подцепил лезвием катышек пули, выпростал из кровавого месива раны, разорванных живых волокон. Она охнула, приподняв голову, поглядела на медный белемнит, что он осторожно, как диковинного ядовитого жука, держал в дрожащих окровавленных пальцах.</w:t>
      </w:r>
    </w:p>
    <w:p>
      <w:pPr>
        <w:pStyle w:val="Normal"/>
        <w:bidi w:val="0"/>
        <w:spacing w:before="0" w:after="0"/>
        <w:ind w:left="0" w:right="0" w:firstLine="567"/>
        <w:rPr/>
      </w:pPr>
      <w:r>
        <w:rPr/>
        <w:t>— </w:t>
      </w:r>
      <w:r>
        <w:rPr/>
        <w:t>Вот! Гляди! Твоя первая пуля…</w:t>
      </w:r>
    </w:p>
    <w:p>
      <w:pPr>
        <w:pStyle w:val="Normal"/>
        <w:bidi w:val="0"/>
        <w:spacing w:before="0" w:after="0"/>
        <w:ind w:left="0" w:right="0" w:firstLine="567"/>
        <w:rPr/>
      </w:pPr>
      <w:r>
        <w:rPr/>
        <w:t>— </w:t>
      </w:r>
      <w:r>
        <w:rPr/>
        <w:t>Даст Бог, не последняя, — криво улыбнувшись, захотела пошутить она — и не смогла: белки ее закатились и сверкнули синим, из закушенного рта вырвался короткий вопль, угасший в задыханье бессознанья. Он засунул вытащенную из раны пулю в карман штанов, обтер о штанину, кровавя грязную ткань, нож, в страхе затряс ее за плечи. Черпнул за бортом в горсть воды, брызнул ей в лицо.</w:t>
      </w:r>
    </w:p>
    <w:p>
      <w:pPr>
        <w:pStyle w:val="Normal"/>
        <w:bidi w:val="0"/>
        <w:spacing w:before="0" w:after="0"/>
        <w:ind w:left="0" w:right="0" w:firstLine="567"/>
        <w:rPr/>
      </w:pPr>
      <w:r>
        <w:rPr/>
        <w:t>— </w:t>
      </w:r>
      <w:r>
        <w:rPr/>
        <w:t>Лесико, Лесико… жизнь моя!..</w:t>
      </w:r>
    </w:p>
    <w:p>
      <w:pPr>
        <w:pStyle w:val="Normal"/>
        <w:bidi w:val="0"/>
        <w:spacing w:before="0" w:after="0"/>
        <w:ind w:left="0" w:right="0" w:firstLine="567"/>
        <w:rPr/>
      </w:pPr>
      <w:r>
        <w:rPr/>
        <w:t>Припал губами к ее рту. И вдыхал, вдыхал, вдыхал в нее долгим поцелуем долгую жизнь — пока она не очнулась, не зашевелилась и не вздохнула прерывисто и тяжело под ним, под его молящими, возжигающими ее губами — так сумасшедшая забытая лучина в Новогодье поджигает хорошо вытопленную избу.</w:t>
      </w:r>
    </w:p>
    <w:p>
      <w:pPr>
        <w:pStyle w:val="Normal"/>
        <w:bidi w:val="0"/>
        <w:spacing w:before="0" w:after="0"/>
        <w:ind w:left="0" w:right="0" w:firstLine="567"/>
        <w:rPr/>
      </w:pPr>
      <w:r>
        <w:rPr/>
        <w:t>— </w:t>
      </w:r>
      <w:r>
        <w:rPr/>
        <w:t>Зашей мне рану!..</w:t>
      </w:r>
    </w:p>
    <w:p>
      <w:pPr>
        <w:pStyle w:val="Normal"/>
        <w:bidi w:val="0"/>
        <w:spacing w:before="0" w:after="0"/>
        <w:ind w:left="0" w:right="0" w:firstLine="567"/>
        <w:rPr/>
      </w:pPr>
      <w:r>
        <w:rPr/>
        <w:t>— </w:t>
      </w:r>
      <w:r>
        <w:rPr/>
        <w:t>Сей момент, царица моя…</w:t>
      </w:r>
    </w:p>
    <w:p>
      <w:pPr>
        <w:pStyle w:val="Normal"/>
        <w:bidi w:val="0"/>
        <w:spacing w:before="0" w:after="0"/>
        <w:ind w:left="0" w:right="0" w:firstLine="567"/>
        <w:rPr/>
      </w:pPr>
      <w:r>
        <w:rPr/>
        <w:t>Он огляделся. Далеко на берегу маячили, сбившись в беспомощную кучку, яматские воины, похожие на древесных черно-красных жучков-солдатиков. Игла, чтоб зашить рану. Где?! Откуда…</w:t>
      </w:r>
    </w:p>
    <w:p>
      <w:pPr>
        <w:pStyle w:val="Normal"/>
        <w:bidi w:val="0"/>
        <w:spacing w:before="0" w:after="0"/>
        <w:ind w:left="0" w:right="0" w:firstLine="567"/>
        <w:rPr/>
      </w:pPr>
      <w:r>
        <w:rPr/>
        <w:t>— </w:t>
      </w:r>
      <w:r>
        <w:rPr/>
        <w:t>Морской еж, — ее голос прошелестел подобно ветру, — попробуй, поймай морского ежа… И леска, в рыбацкой джонке должна быть леска… пошарь, найди…</w:t>
      </w:r>
    </w:p>
    <w:p>
      <w:pPr>
        <w:pStyle w:val="Normal"/>
        <w:bidi w:val="0"/>
        <w:spacing w:before="0" w:after="0"/>
        <w:ind w:left="0" w:right="0" w:firstLine="567"/>
        <w:rPr/>
      </w:pPr>
      <w:r>
        <w:rPr/>
        <w:t>Она опять потеряла сознанье. Он, осененный догадкой, засунул руку под деревянную лавку, вытянул в кулаке ком спутанной толстой лески. Еж! Где еж?! Тысяча живых тварей обитает в морях дивной Ямато. Он не рыбак, а матрос. Может, тут запрятана и сеть?! Ах, лавка, волшебная лавка, хитрая джонка. Вот она и сеть — о, порванная во многих местах, ничего, ведь ему нужно не всю, а лишь малый кусок.</w:t>
      </w:r>
    </w:p>
    <w:p>
      <w:pPr>
        <w:pStyle w:val="Normal"/>
        <w:bidi w:val="0"/>
        <w:spacing w:before="0" w:after="0"/>
        <w:ind w:left="0" w:right="0" w:firstLine="567"/>
        <w:rPr/>
      </w:pPr>
      <w:r>
        <w:rPr/>
        <w:t>Он оторвал клок от рядна, сплел нечто вроде сачка. Привязал к голому удилищу, валявшемуся на дне лодчонки. Закинул в море. Он древний рыбак. Он сейчас поймает себе и жене на ужин… тунца? Омара? А может, ядовитую ведьму фугу?</w:t>
      </w:r>
    </w:p>
    <w:p>
      <w:pPr>
        <w:pStyle w:val="Normal"/>
        <w:bidi w:val="0"/>
        <w:spacing w:before="0" w:after="0"/>
        <w:ind w:left="0" w:right="0" w:firstLine="567"/>
        <w:rPr/>
      </w:pPr>
      <w:r>
        <w:rPr/>
        <w:t>Жене… Разве она — ему — жена…</w:t>
      </w:r>
    </w:p>
    <w:p>
      <w:pPr>
        <w:pStyle w:val="Normal"/>
        <w:bidi w:val="0"/>
        <w:spacing w:before="0" w:after="0"/>
        <w:ind w:left="0" w:right="0" w:firstLine="567"/>
        <w:rPr/>
      </w:pPr>
      <w:r>
        <w:rPr/>
        <w:t>Он произнес про себя: “жена, жена” — еще и еще раз, до тех пор, пока само звучанье слова не стало казаться ему просто воздухом, порывом ветра, бессмысленным и родным, как неслышный ток крови по жилам, отдающийся в ушах, в сердце, в запястьях.</w:t>
      </w:r>
    </w:p>
    <w:p>
      <w:pPr>
        <w:pStyle w:val="Normal"/>
        <w:bidi w:val="0"/>
        <w:spacing w:before="0" w:after="0"/>
        <w:ind w:left="0" w:right="0" w:firstLine="567"/>
        <w:rPr/>
      </w:pPr>
      <w:r>
        <w:rPr/>
        <w:t>Он рванул сачок вверх. Морские твари бились, серебрились и прыгали в нем. О, цветные, красивые рыбки! Он не знает ваших яматских названий. Саседо-кэ, итураси, коту-нэ, ива-си… Рыбаки знают все. Они знают великий час лова. О Лесико, мы с тобою когда-то были рыбами в море… в широкой черной и прозрачной реке. Клянусь. Я помню это — кожей… чешуей…</w:t>
      </w:r>
    </w:p>
    <w:p>
      <w:pPr>
        <w:pStyle w:val="Normal"/>
        <w:bidi w:val="0"/>
        <w:spacing w:before="0" w:after="0"/>
        <w:ind w:left="0" w:right="0" w:firstLine="567"/>
        <w:rPr/>
      </w:pPr>
      <w:r>
        <w:rPr/>
        <w:t>Наряду с рыбками, ярко-красными, серебряными, изумрудными и круглыми, в сачке виднелся черный колючий шар. Иглы торчали во все стороны. Василий не знал, можно ли брать его голыми пальцами; обернул руку краем рубахи, подцепил, извлек.</w:t>
      </w:r>
    </w:p>
    <w:p>
      <w:pPr>
        <w:pStyle w:val="Normal"/>
        <w:bidi w:val="0"/>
        <w:spacing w:before="0" w:after="0"/>
        <w:ind w:left="0" w:right="0" w:firstLine="567"/>
        <w:rPr/>
      </w:pPr>
      <w:r>
        <w:rPr/>
        <w:t>Лесико открыла залитые болью глаза и снизу вверх глядела на него, на ежа, на белое Солнце в зените.</w:t>
      </w:r>
    </w:p>
    <w:p>
      <w:pPr>
        <w:pStyle w:val="Normal"/>
        <w:bidi w:val="0"/>
        <w:spacing w:before="0" w:after="0"/>
        <w:ind w:left="0" w:right="0" w:firstLine="567"/>
        <w:rPr/>
      </w:pPr>
      <w:r>
        <w:rPr/>
        <w:t>Ее лицо покрывалось на ветру быстрым, мгновенным загаром, розово и смугло блестели скулы, масляные капли выступали на висках, на ноздрях.</w:t>
      </w:r>
    </w:p>
    <w:p>
      <w:pPr>
        <w:pStyle w:val="Normal"/>
        <w:bidi w:val="0"/>
        <w:spacing w:before="0" w:after="0"/>
        <w:ind w:left="0" w:right="0" w:firstLine="567"/>
        <w:rPr/>
      </w:pPr>
      <w:r>
        <w:rPr/>
        <w:t>— </w:t>
      </w:r>
      <w:r>
        <w:rPr/>
        <w:t>Молодец! — кинула она ему. — И моряки умеют ловить ежей!</w:t>
      </w:r>
    </w:p>
    <w:p>
      <w:pPr>
        <w:pStyle w:val="Normal"/>
        <w:bidi w:val="0"/>
        <w:spacing w:before="0" w:after="0"/>
        <w:ind w:left="0" w:right="0" w:firstLine="567"/>
        <w:rPr/>
      </w:pPr>
      <w:r>
        <w:rPr/>
        <w:t>— </w:t>
      </w:r>
      <w:r>
        <w:rPr/>
        <w:t>Кому ж, как не морякам, их и ловить, — горделиво промолвил он, выдирая из ежа самую длинную колючку и с размаху забрасывая его, бедолагу, снова в пучину, — моряки — на все руки ловки…</w:t>
      </w:r>
    </w:p>
    <w:p>
      <w:pPr>
        <w:pStyle w:val="Normal"/>
        <w:bidi w:val="0"/>
        <w:spacing w:before="0" w:after="0"/>
        <w:ind w:left="0" w:right="0" w:firstLine="567"/>
        <w:rPr/>
      </w:pPr>
      <w:r>
        <w:rPr/>
        <w:t>Зубами прокусил он прорезь в пахнущей йодом игле. Вдел туда обрывок лески.</w:t>
      </w:r>
    </w:p>
    <w:p>
      <w:pPr>
        <w:pStyle w:val="Normal"/>
        <w:bidi w:val="0"/>
        <w:spacing w:before="0" w:after="0"/>
        <w:ind w:left="0" w:right="0" w:firstLine="567"/>
        <w:rPr/>
      </w:pPr>
      <w:r>
        <w:rPr/>
        <w:t>— </w:t>
      </w:r>
      <w:r>
        <w:rPr/>
        <w:t>Ну, Лесико-сан, закрывай глаза!.. зажмуривайся изо всех сил, молитву читай…</w:t>
      </w:r>
    </w:p>
    <w:p>
      <w:pPr>
        <w:pStyle w:val="Normal"/>
        <w:bidi w:val="0"/>
        <w:spacing w:before="0" w:after="0"/>
        <w:ind w:left="0" w:right="0" w:firstLine="567"/>
        <w:rPr/>
      </w:pPr>
      <w:r>
        <w:rPr/>
        <w:t>Он, сам молясь про себя, внутри, простыми и страстными, полубезумными словами: не дай, сохрани, убереги, прочь, прочь, стремительней, вон отсюда, боль, вон от моей любимой, — воткнул иглу в сведенные края раны и стал шить.</w:t>
      </w:r>
    </w:p>
    <w:p>
      <w:pPr>
        <w:pStyle w:val="Normal"/>
        <w:bidi w:val="0"/>
        <w:spacing w:before="0" w:after="0"/>
        <w:ind w:left="0" w:right="0" w:firstLine="567"/>
        <w:rPr/>
      </w:pPr>
      <w:r>
        <w:rPr/>
        <w:t>— </w:t>
      </w:r>
      <w:r>
        <w:rPr/>
        <w:t>Да воскреснет Бог и расточатся врази Его, и да бегут от лица Его ненавидящие Его… Яко исчезает дым, да исчезнут…</w:t>
      </w:r>
    </w:p>
    <w:p>
      <w:pPr>
        <w:pStyle w:val="Normal"/>
        <w:bidi w:val="0"/>
        <w:spacing w:before="0" w:after="0"/>
        <w:ind w:left="0" w:right="0" w:firstLine="567"/>
        <w:rPr/>
      </w:pPr>
      <w:r>
        <w:rPr/>
        <w:t>— </w:t>
      </w:r>
      <w:r>
        <w:rPr/>
        <w:t>Ах, девочка моя, да ты ж так терпеть все умеешь… ну еще немного… ну еще… ну вот и все…</w:t>
      </w:r>
    </w:p>
    <w:p>
      <w:pPr>
        <w:pStyle w:val="Normal"/>
        <w:bidi w:val="0"/>
        <w:spacing w:before="0" w:after="0"/>
        <w:ind w:left="0" w:right="0" w:firstLine="567"/>
        <w:rPr/>
      </w:pPr>
      <w:r>
        <w:rPr/>
        <w:t>Шов вышел грубый, жуткий. О, какой же неистовый будет шрам. Белой извилистой застывшей молнией прорежет кожу, чуть выше локтя, на видном месте, ежели носить открытые, летом, платья. Где будут они с нею год спустя… век спустя?!..</w:t>
      </w:r>
    </w:p>
    <w:p>
      <w:pPr>
        <w:pStyle w:val="Normal"/>
        <w:bidi w:val="0"/>
        <w:spacing w:before="0" w:after="0"/>
        <w:ind w:left="0" w:right="0" w:firstLine="567"/>
        <w:rPr/>
      </w:pPr>
      <w:r>
        <w:rPr/>
        <w:t>— </w:t>
      </w:r>
      <w:r>
        <w:rPr/>
        <w:t>Все, — выдохнула она счастливо и легко. — Уф!.. легче родить…</w:t>
      </w:r>
    </w:p>
    <w:p>
      <w:pPr>
        <w:pStyle w:val="Normal"/>
        <w:bidi w:val="0"/>
        <w:spacing w:before="0" w:after="0"/>
        <w:ind w:left="0" w:right="0" w:firstLine="567"/>
        <w:rPr/>
      </w:pPr>
      <w:r>
        <w:rPr/>
        <w:t>— </w:t>
      </w:r>
      <w:r>
        <w:rPr/>
        <w:t>А ты… — у него враз пересохло в горле, — рожала?..</w:t>
      </w:r>
    </w:p>
    <w:p>
      <w:pPr>
        <w:pStyle w:val="Normal"/>
        <w:bidi w:val="0"/>
        <w:spacing w:before="0" w:after="0"/>
        <w:ind w:left="0" w:right="0" w:firstLine="567"/>
        <w:rPr/>
      </w:pPr>
      <w:r>
        <w:rPr/>
        <w:t>Тишина настала над морем, разлилась, потекла по их бьющимся под кожей жилам. Он напряженно ждал ответа. Она медлила — было ли ей что отвечать?</w:t>
      </w:r>
    </w:p>
    <w:p>
      <w:pPr>
        <w:pStyle w:val="Normal"/>
        <w:bidi w:val="0"/>
        <w:spacing w:before="0" w:after="0"/>
        <w:ind w:left="0" w:right="0" w:firstLine="567"/>
        <w:rPr/>
      </w:pPr>
      <w:r>
        <w:rPr/>
        <w:t>Солнце рьяно метало белые, золотые самурайские копья вниз, вбок, отвесно, вверх, заполняя победительной музыкой небесного воинства покорную, склонившуюся в благоговеньи Вселенную. Море задумчиво колыхало в прозрачных зеленых объятьях маленькую джонку, и Лесико повернула голову, поглядела на оплетенную лозой бутыль.</w:t>
      </w:r>
    </w:p>
    <w:p>
      <w:pPr>
        <w:pStyle w:val="Normal"/>
        <w:bidi w:val="0"/>
        <w:spacing w:before="0" w:after="0"/>
        <w:ind w:left="0" w:right="0" w:firstLine="567"/>
        <w:rPr/>
      </w:pPr>
      <w:r>
        <w:rPr/>
        <w:t>— </w:t>
      </w:r>
      <w:r>
        <w:rPr/>
        <w:t>Там точно вино, я чую запах, — сказала она нежно и очень тихо. Василий едва услыхал ее. — Возьми бутыль. Дай сюда. Дай мне глотнуть. Я так ослабела от боли.</w:t>
      </w:r>
    </w:p>
    <w:p>
      <w:pPr>
        <w:pStyle w:val="Normal"/>
        <w:bidi w:val="0"/>
        <w:spacing w:before="0" w:after="0"/>
        <w:ind w:left="0" w:right="0" w:firstLine="567"/>
        <w:rPr/>
      </w:pPr>
      <w:r>
        <w:rPr/>
        <w:t>Он послушно поднес бутыль горлышком к ее растрескавшемуся рту.</w:t>
      </w:r>
    </w:p>
    <w:p>
      <w:pPr>
        <w:pStyle w:val="Normal"/>
        <w:bidi w:val="0"/>
        <w:spacing w:before="0" w:after="0"/>
        <w:ind w:left="0" w:right="0" w:firstLine="567"/>
        <w:rPr/>
      </w:pPr>
      <w:r>
        <w:rPr/>
        <w:t>Она глотала прерывисто, как всхлипывала, пила долго и жадно — он испугался, не чересчур ли, не запьянеет ли она; и что то было за вино? Может, водка, настоенная на противном змеином яде, услада узкоглазых коротконогих рыбаков, чьи скулы и затылки блестели в мазках липкой чешуи?</w:t>
      </w:r>
    </w:p>
    <w:p>
      <w:pPr>
        <w:pStyle w:val="Normal"/>
        <w:bidi w:val="0"/>
        <w:spacing w:before="0" w:after="0"/>
        <w:ind w:left="0" w:right="0" w:firstLine="567"/>
        <w:rPr/>
      </w:pPr>
      <w:r>
        <w:rPr/>
        <w:t>— </w:t>
      </w:r>
      <w:r>
        <w:rPr/>
        <w:t>Отличное вино, — шепнула она, отрываясь от бутыли, — хорошее вино. Старое. Выдержанное. Я знаю в винах толк. Да, я рожала, Василий. Но я не помню, как это было. И где. И я не знаю, где мой ребенок.</w:t>
      </w:r>
    </w:p>
    <w:p>
      <w:pPr>
        <w:pStyle w:val="Normal"/>
        <w:bidi w:val="0"/>
        <w:spacing w:before="0" w:after="0"/>
        <w:ind w:left="0" w:right="0" w:firstLine="567"/>
        <w:rPr/>
      </w:pPr>
      <w:r>
        <w:rPr/>
        <w:t>— </w:t>
      </w:r>
      <w:r>
        <w:rPr/>
        <w:t>Как это может быть?..</w:t>
      </w:r>
    </w:p>
    <w:p>
      <w:pPr>
        <w:pStyle w:val="Normal"/>
        <w:bidi w:val="0"/>
        <w:spacing w:before="0" w:after="0"/>
        <w:ind w:left="0" w:right="0" w:firstLine="567"/>
        <w:rPr/>
      </w:pPr>
      <w:r>
        <w:rPr/>
        <w:t>Голос его пресекся. Он положил руку на ее кровоточащую, зашитую, еще не перевязанную рану. Струп подсыхал на палящем Солнце. Их лица обдувал холодный бриз.</w:t>
      </w:r>
    </w:p>
    <w:p>
      <w:pPr>
        <w:pStyle w:val="Normal"/>
        <w:bidi w:val="0"/>
        <w:spacing w:before="0" w:after="0"/>
        <w:ind w:left="0" w:right="0" w:firstLine="567"/>
        <w:rPr/>
      </w:pPr>
      <w:r>
        <w:rPr/>
        <w:t>— </w:t>
      </w:r>
      <w:r>
        <w:rPr/>
        <w:t>Война, — сказала она шепотом, сходящим на нет. И крикнула вдруг задушенно:</w:t>
      </w:r>
    </w:p>
    <w:p>
      <w:pPr>
        <w:pStyle w:val="Normal"/>
        <w:bidi w:val="0"/>
        <w:spacing w:before="0" w:after="0"/>
        <w:ind w:left="0" w:right="0" w:firstLine="567"/>
        <w:rPr/>
      </w:pPr>
      <w:r>
        <w:rPr/>
        <w:t>— </w:t>
      </w:r>
      <w:r>
        <w:rPr/>
        <w:t>Они вынули его из меня!.. Они… украли его, унесли! Они могли его убить, но я знаю, он жив! Какой огонь стоял вокруг меня… столбом… огромные столбы огня… И я, среди ужаса и огня, я могла тогда сгореть… вместе с ним… хорошо, если они его завернули в плащи, увезли, спасли… Я не знаю… я…</w:t>
      </w:r>
    </w:p>
    <w:p>
      <w:pPr>
        <w:pStyle w:val="Normal"/>
        <w:bidi w:val="0"/>
        <w:spacing w:before="0" w:after="0"/>
        <w:ind w:left="0" w:right="0" w:firstLine="567"/>
        <w:rPr/>
      </w:pPr>
      <w:r>
        <w:rPr/>
        <w:t>Длинные слезы текли и текли по ее вискам, стекали в вонючую воду на дне лодчонки. Василий поднял руку и коснулся ее щеки.</w:t>
      </w:r>
    </w:p>
    <w:p>
      <w:pPr>
        <w:pStyle w:val="Normal"/>
        <w:bidi w:val="0"/>
        <w:spacing w:before="0" w:after="0"/>
        <w:ind w:left="0" w:right="0" w:firstLine="567"/>
        <w:rPr/>
      </w:pPr>
      <w:r>
        <w:rPr/>
        <w:t>— </w:t>
      </w:r>
      <w:r>
        <w:rPr/>
        <w:t>Я так люблю тебя, — глухо, низко вымолвил. — Не плачь. Я хочу ребенка от тебя. Ты родишь мне ребенка. Слышишь?! Родишь. Ты молодая. Я молодой.</w:t>
      </w:r>
    </w:p>
    <w:p>
      <w:pPr>
        <w:pStyle w:val="Normal"/>
        <w:bidi w:val="0"/>
        <w:spacing w:before="0" w:after="0"/>
        <w:ind w:left="0" w:right="0" w:firstLine="567"/>
        <w:rPr/>
      </w:pPr>
      <w:r>
        <w:rPr/>
        <w:t>— </w:t>
      </w:r>
      <w:r>
        <w:rPr/>
        <w:t>Нет… никогда. Они все сделали так, что больше никогда!.. ведь я с кем только ни была там, в доме собаки Кудами… и ни одного разу… ни разу… а они все были со мной… со мной…</w:t>
      </w:r>
    </w:p>
    <w:p>
      <w:pPr>
        <w:pStyle w:val="Normal"/>
        <w:bidi w:val="0"/>
        <w:spacing w:before="0" w:after="0"/>
        <w:ind w:left="0" w:right="0" w:firstLine="567"/>
        <w:rPr/>
      </w:pPr>
      <w:r>
        <w:rPr/>
        <w:t>Она отвернула голову и затряслась в неудержимых, всесокрушающих рыданьях.</w:t>
      </w:r>
    </w:p>
    <w:p>
      <w:pPr>
        <w:pStyle w:val="Normal"/>
        <w:bidi w:val="0"/>
        <w:spacing w:before="0" w:after="0"/>
        <w:ind w:left="0" w:right="0" w:firstLine="567"/>
        <w:rPr/>
      </w:pPr>
      <w:r>
        <w:rPr/>
        <w:t>Он не успокаивал ее, сидел рядом, каменно, безмолвно.</w:t>
      </w:r>
    </w:p>
    <w:p>
      <w:pPr>
        <w:pStyle w:val="Normal"/>
        <w:bidi w:val="0"/>
        <w:spacing w:before="0" w:after="0"/>
        <w:ind w:left="0" w:right="0" w:firstLine="567"/>
        <w:rPr/>
      </w:pPr>
      <w:r>
        <w:rPr/>
        <w:t>Лодка качалась на волнах туда-сюда, туда-сюда, и бирюзовая вода горела и вспыхивала изнутри тысячью розовых и золотых, победных иск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надо натянуть на ноги валенки. Нет, сначала толстые шерстяные носки, потом валенки. И я пойду Тебя встречать.</w:t>
      </w:r>
    </w:p>
    <w:p>
      <w:pPr>
        <w:pStyle w:val="Normal"/>
        <w:bidi w:val="0"/>
        <w:spacing w:before="0" w:after="0"/>
        <w:ind w:left="0" w:right="0" w:firstLine="567"/>
        <w:rPr/>
      </w:pPr>
      <w:r>
        <w:rPr/>
        <w:t>Наша земля гиблая. Наши люди больные. Я стыжусь своего здоровья. Когда я задумываюсь над тем, сколько людей тонут теперь во лжи и ненависти — волосы встают дыбом. Да нечему дыбиться; коротка моя солдатская стрижка. Я солдат, я солдат этого Мукдена, этого Халхин-Гола. Я навидался по горло взрывов и разрывов.</w:t>
      </w:r>
    </w:p>
    <w:p>
      <w:pPr>
        <w:pStyle w:val="Normal"/>
        <w:bidi w:val="0"/>
        <w:spacing w:before="0" w:after="0"/>
        <w:ind w:left="0" w:right="0" w:firstLine="567"/>
        <w:rPr/>
      </w:pPr>
      <w:r>
        <w:rPr/>
        <w:t>И по причине беззаконья в людях оскудеет любовь.</w:t>
      </w:r>
    </w:p>
    <w:p>
      <w:pPr>
        <w:pStyle w:val="Normal"/>
        <w:bidi w:val="0"/>
        <w:spacing w:before="0" w:after="0"/>
        <w:ind w:left="0" w:right="0" w:firstLine="567"/>
        <w:rPr/>
      </w:pPr>
      <w:r>
        <w:rPr/>
        <w:t>Зачем я так люблю Тебя? Мне надо меньше любить Тебя — я могу сойти с ума. Это я-то, чья голова крепка, как медный котел. Я, переделавший своею головою немало всяких больших и огромных и малых дел; помогавший ею Богу и другим людям моего живого мира. Ты живешь во мне, внутри меня; Ты бродишь по мне, в моих лесах и чащобах, в пространствах моих степей, тонешь в моих морях, и я любуюсь Тобой, и я не спасу Тебя от себя, от палящего Солнца своего, от гибели в себе, если Ты вдруг упадешь с высокой скалы. Но когда Ты будешь падать и разбиваться, я подхвачу Тебя, и мы полетим вместе и разобьемся вместе. Я обещаю Тебе это.</w:t>
      </w:r>
    </w:p>
    <w:p>
      <w:pPr>
        <w:pStyle w:val="Normal"/>
        <w:bidi w:val="0"/>
        <w:spacing w:before="0" w:after="0"/>
        <w:ind w:left="0" w:right="0" w:firstLine="567"/>
        <w:rPr/>
      </w:pPr>
      <w:r>
        <w:rPr/>
        <w:t>Какой холод. Жестокая зима. Это не зимка-лиска, с пушистым хвостом. Снег бьет по глазам алмазными ножами. Рябина жжет засохшей кровью на ветвях, на белых грудях косогоров. Это зиму ранили в грудь, прострелили навылет. И снегири клюют алые сгустки. Им сладко. Им сыто. Клюйте лучше мою печень, снегири. Клюйте мое сердце. Она не приедет и сегодня.</w:t>
      </w:r>
    </w:p>
    <w:p>
      <w:pPr>
        <w:pStyle w:val="Normal"/>
        <w:bidi w:val="0"/>
        <w:spacing w:before="0" w:after="0"/>
        <w:ind w:left="0" w:right="0" w:firstLine="567"/>
        <w:rPr/>
      </w:pPr>
      <w:r>
        <w:rPr/>
        <w:t>Я все равно пойду.</w:t>
      </w:r>
    </w:p>
    <w:p>
      <w:pPr>
        <w:pStyle w:val="Normal"/>
        <w:bidi w:val="0"/>
        <w:spacing w:before="0" w:after="0"/>
        <w:ind w:left="0" w:right="0" w:firstLine="567"/>
        <w:rPr/>
      </w:pPr>
      <w:r>
        <w:rPr/>
        <w:t>Нет, лучше не валенки надену, а бурки, встану на лыжи и пойду на лыжах. Как мы ходили на лыжах с Тобой! Далеко, за Морозовские леса, к ручью. Ручей ледяной. На рогатке кружка над водою висит. Я говорю Тебе: не пей больше двух глотков. А Ты черпнула кружкой из ручья да и пьешь, пьешь не отрываясь.</w:t>
      </w:r>
    </w:p>
    <w:p>
      <w:pPr>
        <w:pStyle w:val="Normal"/>
        <w:bidi w:val="0"/>
        <w:spacing w:before="0" w:after="0"/>
        <w:ind w:left="0" w:right="0" w:firstLine="567"/>
        <w:rPr/>
      </w:pPr>
      <w:r>
        <w:rPr/>
        <w:t>И небо синее, перстень бирюзовый. И осины и сосны в белых шубках, боярышни.</w:t>
      </w:r>
    </w:p>
    <w:p>
      <w:pPr>
        <w:pStyle w:val="Normal"/>
        <w:bidi w:val="0"/>
        <w:spacing w:before="0" w:after="0"/>
        <w:ind w:left="0" w:right="0" w:firstLine="567"/>
        <w:rPr/>
      </w:pPr>
      <w:r>
        <w:rPr/>
        <w:t>А бедный люд сейчас не ходит в белых шубках.</w:t>
      </w:r>
    </w:p>
    <w:p>
      <w:pPr>
        <w:pStyle w:val="Normal"/>
        <w:bidi w:val="0"/>
        <w:spacing w:before="0" w:after="0"/>
        <w:ind w:left="0" w:right="0" w:firstLine="567"/>
        <w:rPr/>
      </w:pPr>
      <w:r>
        <w:rPr/>
        <w:t>И матери тех, на Зимней Войне погибших, уж подавно не ходят. Они ходят в рогожах. И мокрые соленые лица утирают рогожами. И проклинают тех ткачей, кто те рогожи ткет, ухмыляясь.</w:t>
      </w:r>
    </w:p>
    <w:p>
      <w:pPr>
        <w:pStyle w:val="Normal"/>
        <w:bidi w:val="0"/>
        <w:spacing w:before="0" w:after="0"/>
        <w:ind w:left="0" w:right="0" w:firstLine="567"/>
        <w:rPr/>
      </w:pPr>
      <w:r>
        <w:rPr/>
        <w:t>Зимняя Война плохо началась, глупо. Взорвали самый красивый броненосец с самым гордым и умным адмиралом и всею командой. Такого корабля и такого адмирала у нас больше не будет. Мы проиграли Тюренченский бой. Враг высадился в Бицзыво, и это предвестило гибель Царского Порта. Я был там, в Царском Порту, я видел горный хребет Тигровый Хвост. Снежной зимой, такой, как эта, нынешняя, я охотился на тигра. У него на лбу кистью, обмокнутой в черную тушь, начертан иероглиф: “ГОСПОДИН”. Тигр — господин надо мной?! Никогда. Зверь — царь над зверьми. Человек — подобье Бога. Так ли это, ответь мне?!</w:t>
      </w:r>
    </w:p>
    <w:p>
      <w:pPr>
        <w:pStyle w:val="Normal"/>
        <w:bidi w:val="0"/>
        <w:spacing w:before="0" w:after="0"/>
        <w:ind w:left="0" w:right="0" w:firstLine="567"/>
        <w:rPr/>
      </w:pPr>
      <w:r>
        <w:rPr/>
        <w:t>Так ли это, ведь когда он наскакивал на меня, рычал и хрипел, а я прижимал его гигантской рогатиной, глядел в его рыжие, золотые безумные глаза, я понял внезапно и слезно, что и не я — царь, и не он — царь, и не пуля в ружье — царица, а на ладони нас держит единственный Царь над нами всеми, и не вольны мы в судьбе своей?!</w:t>
      </w:r>
    </w:p>
    <w:p>
      <w:pPr>
        <w:pStyle w:val="Normal"/>
        <w:bidi w:val="0"/>
        <w:spacing w:before="0" w:after="0"/>
        <w:ind w:left="0" w:right="0" w:firstLine="567"/>
        <w:rPr/>
      </w:pPr>
      <w:r>
        <w:rPr/>
        <w:t>Я помню глухие корабельные шумы. Перезвон склянок. Я помню, как разгоралось страшное утро. Над морем загремел гром. Взорванный корабль уходит под воду быстро — за две, три минуты. Пламя рвалось сквозь дым и пар. Холодное море. Холодные мысли о смерти. Крики рвали людям рты. Вот и я подумал тогда: зачем я живу?</w:t>
      </w:r>
    </w:p>
    <w:p>
      <w:pPr>
        <w:pStyle w:val="Normal"/>
        <w:bidi w:val="0"/>
        <w:spacing w:before="0" w:after="0"/>
        <w:ind w:left="0" w:right="0" w:firstLine="567"/>
        <w:rPr/>
      </w:pPr>
      <w:r>
        <w:rPr/>
        <w:t>Я остался жить, чтобы встретить Тебя. Ты Солнце мое.</w:t>
      </w:r>
    </w:p>
    <w:p>
      <w:pPr>
        <w:pStyle w:val="Normal"/>
        <w:bidi w:val="0"/>
        <w:spacing w:before="0" w:after="0"/>
        <w:ind w:left="0" w:right="0" w:firstLine="567"/>
        <w:rPr/>
      </w:pPr>
      <w:r>
        <w:rPr/>
        <w:t>Ты зимнее, февральское, чистое и холодное Солнце мое. Ты такая горячая, что даже страшно. Ты горячее взрыва, опаснее смерти. Когда я обнимал и целовал Тебя, когда я входил в Тебя всей силой своей любви — я чувствовал, как близок Порог. И Ты смеялась от счастья. Так, как Ты, никто, никогда не радовался мне.</w:t>
      </w:r>
    </w:p>
    <w:p>
      <w:pPr>
        <w:pStyle w:val="Normal"/>
        <w:bidi w:val="0"/>
        <w:spacing w:before="0" w:after="0"/>
        <w:ind w:left="0" w:right="0" w:firstLine="567"/>
        <w:rPr/>
      </w:pPr>
      <w:r>
        <w:rPr/>
        <w:t>Флот умолк. Сиротская кровавая вода пестрела человеческими головами, как живыми минами. Ты, нежная, Ты не знаешь, что такое Зимняя Война. Ты пожимаешь плечами, улыбаешься, смеешься. Ты думаешь: кто-то там где-то там умирает. Ну и что. А я живу. Нет, Ты не живешь, если они, те, кто были там, в ледяной воде, с коченеющими мгновенно руками и ногами, умирающие от потери крови, — не с Тобой.</w:t>
      </w:r>
    </w:p>
    <w:p>
      <w:pPr>
        <w:pStyle w:val="Normal"/>
        <w:bidi w:val="0"/>
        <w:spacing w:before="0" w:after="0"/>
        <w:ind w:left="0" w:right="0" w:firstLine="567"/>
        <w:rPr/>
      </w:pPr>
      <w:r>
        <w:rPr/>
        <w:t>Но ведь они с Тобой, родная, и только потому, что я — с Тобой.</w:t>
      </w:r>
    </w:p>
    <w:p>
      <w:pPr>
        <w:pStyle w:val="Normal"/>
        <w:bidi w:val="0"/>
        <w:spacing w:before="0" w:after="0"/>
        <w:ind w:left="0" w:right="0" w:firstLine="567"/>
        <w:rPr/>
      </w:pPr>
      <w:r>
        <w:rPr/>
        <w:t>Я поднял на мачте другой флаг. Я переселился на другой корабль. Я помолился другой молитвой. Я нарастил другую кожу. Тигр, с которым я сражался там, в снежной тайге, ушел из-под моей рогатины, и я был так рад. Он остался жив, и я остался жив. Я остался жив даже тогда, когда Ты исчезла. Но я знаю, что Ты жива, и только потому жив я.</w:t>
      </w:r>
    </w:p>
    <w:p>
      <w:pPr>
        <w:pStyle w:val="Normal"/>
        <w:bidi w:val="0"/>
        <w:spacing w:before="0" w:after="0"/>
        <w:ind w:left="0" w:right="0" w:firstLine="567"/>
        <w:rPr/>
      </w:pPr>
      <w:r>
        <w:rPr/>
        <w:t>Я видел, как громадный столб грязной воды поднимается выше мачты. Я чуял ноздрями черный удушающий дым. Как здесь нынче хорошо и свежо. Какая белизна, чистота. Белое море снега затопило все мои страданья. Я счастлив. Сейчас напялю бурки, а вот и мои лыжи. Твои — поменьше, поуже, с маленькими бурочками — стоят в углу. Бурки от них я так и не отстегнул. Будто бы Ты сейчас войдешь, засмеешься, сядешь, и я буду натягивать их Тебе на Твои теплые, горячие, маленькие, нежные, любимые, мои ноги. А Ты будешь смеяться от щекотки и счастья.</w:t>
      </w:r>
    </w:p>
    <w:p>
      <w:pPr>
        <w:pStyle w:val="Normal"/>
        <w:bidi w:val="0"/>
        <w:spacing w:before="0" w:after="0"/>
        <w:ind w:left="0" w:right="0" w:firstLine="567"/>
        <w:rPr/>
      </w:pPr>
      <w:r>
        <w:rPr/>
        <w:t>Ну, довольно. Дверь в сени — насквозь. Солнце бьет сквозь меня, сквозь Время. Дело сделано. Из-под куртки, над шеей, курится пар. Жарко. Зимою, даже жестокой, должно быть жарко, радостно ходить нараспашку. Вперед, мои ноги, несите меня к развилке дорог. Здесь, вот здесь Ты пойдешь, если приедешь — лесом, полем, потом опять лесом и косогором. И я увижу Тебя издали — тонкую, длинную, с маленькой грудью под теплой старенькой шубенкой, в ушастой заячьей шапке, слишком великой для твоего нежного и хрупкого тела.</w:t>
      </w:r>
    </w:p>
    <w:p>
      <w:pPr>
        <w:pStyle w:val="Normal"/>
        <w:bidi w:val="0"/>
        <w:spacing w:before="0" w:after="0"/>
        <w:ind w:left="0" w:right="0" w:firstLine="567"/>
        <w:rPr/>
      </w:pPr>
      <w:r>
        <w:rPr/>
        <w:t>Один я знаю Твою силу под одеждой. Твою беспобедность. Мощь Твоих округлых жарких бедер, розово-смуглых, вишневых сосцов, золотисто-медных коленей. Я целую Твои сияющие ягодицы, Твой сверкающий живот. Ты взяла все лучшее от зверей и людей. Ты вся пропитана Богом, как хлеб — вином. Ты такая моя, что я пугаюсь себя: неужели Бог задумал увенчать меня Тобою, как терновым венцом?!</w:t>
      </w:r>
    </w:p>
    <w:p>
      <w:pPr>
        <w:pStyle w:val="Normal"/>
        <w:bidi w:val="0"/>
        <w:spacing w:before="0" w:after="0"/>
        <w:ind w:left="0" w:right="0" w:firstLine="567"/>
        <w:rPr/>
      </w:pPr>
      <w:r>
        <w:rPr/>
        <w:t>Скольжу по лыжне. Это я проложил ее — для Тебя, во имя Твое. Здесь никто из охотников не ходит. Каждый день я иду по ней, и каждый день я рисую лыжной палкой Твое имя на чистом снегу. И его читают дятлы, сойки, снегири, зайцы, лисы, волки. Здесь есть волки, родная, и они так тягостно воют, душу вынимают с потрохами.</w:t>
      </w:r>
    </w:p>
    <w:p>
      <w:pPr>
        <w:pStyle w:val="Normal"/>
        <w:bidi w:val="0"/>
        <w:spacing w:before="0" w:after="0"/>
        <w:ind w:left="0" w:right="0" w:firstLine="567"/>
        <w:rPr/>
      </w:pPr>
      <w:r>
        <w:rPr/>
        <w:t>Какое Солнце под ресницами! Я контр-адмирал своей собственной Зимней Войны. И это мое Белое Снежное Море. И я плыву по нему, озираюсь, вызываю огонь на себя.</w:t>
      </w:r>
    </w:p>
    <w:p>
      <w:pPr>
        <w:pStyle w:val="Normal"/>
        <w:bidi w:val="0"/>
        <w:spacing w:before="0" w:after="0"/>
        <w:ind w:left="0" w:right="0" w:firstLine="567"/>
        <w:rPr/>
      </w:pPr>
      <w:r>
        <w:rPr/>
        <w:t>Дымный порох при разрыве страшен. Джонка идет с донесеньем сквозь стон и вой снарядов, под прикрытием тумана. Перед неприятельской разведкой по морю разбросаны мины. Я не боюсь мин. Я знаю, что семи смертям не бывать. Одна — у меня в объятьях. Раны чести — неизлечимы. Раны любви можно сшить только иглой морского ежа, если в нее продеть старую яматскую рыбачью леску, и края плохо срастутся, и рубец выйдет неровный, оголтелый, сумасшедший. Как вся наша исступленная, изрытая вдоль и поперек, сумасшедшая жизнь.</w:t>
      </w:r>
    </w:p>
    <w:p>
      <w:pPr>
        <w:pStyle w:val="Normal"/>
        <w:bidi w:val="0"/>
        <w:spacing w:before="0" w:after="0"/>
        <w:ind w:left="0" w:right="0" w:firstLine="567"/>
        <w:rPr/>
      </w:pPr>
      <w:r>
        <w:rPr/>
        <w:t>А может, родная, я — сумасшедший? Может, мне не надо так сильно любить Тебя? Лес редеет. Я вылетаю на лыжах на просеку. Вижу вдали белые холмы. Через мгновенье, если это правда и повозка с Тобою внутри придет, на белизне должна появиться Ты. Стою, жду. Отираю со лба пот рукавицей. Господи, жарко как. Затишье на Зимней Войне. Птицы поют. Красногрудые зимние птицы. Они меня веселят, утешают. Ты не идешь. Ты не едешь. Тебя нет на белых холмах, на серебряных тропах.</w:t>
      </w:r>
    </w:p>
    <w:p>
      <w:pPr>
        <w:pStyle w:val="Normal"/>
        <w:bidi w:val="0"/>
        <w:spacing w:before="0" w:after="0"/>
        <w:ind w:left="0" w:right="0" w:firstLine="567"/>
        <w:rPr/>
      </w:pPr>
      <w:r>
        <w:rPr/>
        <w:t>Сколько можно стоять и ждать?!</w:t>
      </w:r>
    </w:p>
    <w:p>
      <w:pPr>
        <w:pStyle w:val="Normal"/>
        <w:bidi w:val="0"/>
        <w:spacing w:before="0" w:after="0"/>
        <w:ind w:left="0" w:right="0" w:firstLine="567"/>
        <w:rPr/>
      </w:pPr>
      <w:r>
        <w:rPr/>
        <w:t>К черту.</w:t>
      </w:r>
    </w:p>
    <w:p>
      <w:pPr>
        <w:pStyle w:val="Normal"/>
        <w:bidi w:val="0"/>
        <w:spacing w:before="0" w:after="0"/>
        <w:ind w:left="0" w:right="0" w:firstLine="567"/>
        <w:rPr/>
      </w:pPr>
      <w:r>
        <w:rPr/>
        <w:t>Если рвануть с откоса вниз и подставить лыжную палку напротив груди, в подреберье, она пропорет брюшину насквозь, вколется прямо в печень.</w:t>
      </w:r>
    </w:p>
    <w:p>
      <w:pPr>
        <w:pStyle w:val="Normal"/>
        <w:bidi w:val="0"/>
        <w:spacing w:before="0" w:after="0"/>
        <w:ind w:left="0" w:right="0" w:firstLine="567"/>
        <w:rPr/>
      </w:pPr>
      <w:r>
        <w:rPr/>
        <w:t>Тогда прилетайте, снегири и сойки, клюйте кровавый сладкий комок. Прилетай, снежный орел. Приходи, тигр из Тахэ. Я — ваша еда. Я — ваше питье. Я — ваше спасенье суровой зимой, пропитанье и благо. Чья-то смерть всегда — благо для другого.</w:t>
      </w:r>
    </w:p>
    <w:p>
      <w:pPr>
        <w:pStyle w:val="Normal"/>
        <w:bidi w:val="0"/>
        <w:spacing w:before="0" w:after="0"/>
        <w:ind w:left="0" w:right="0" w:firstLine="567"/>
        <w:rPr/>
      </w:pPr>
      <w:r>
        <w:rPr/>
        <w:t>Может, Ты мне — еда, и я умру с голоду без Тебя, и я истощаю и иссохну, если не буду припадать к Тебе, и мне лишь кусочек Тебя надобно, лишь глоток, чтоб в безводной пустыне не отдать душу Богу?! Может, я всего лишь голодный, и ты хлеб мой, и ты пирог мой, и ты рыба моя, печенная в костре, и я жадно осязаю Тебя и нюхаю Тебя, и поглощенье Тебя священно для меня, и я крещусь, прежде чем пригубить, причаститься Тебя?! Неужели так все просто? Неужели я — умирающий, кто не выживет без Твоей пищи? Дай мне свой Дух. Приобщи меня аскезе и отказу. Поцелуй меня холодными, улыбающимися, изогнутыми в виде лука губами.</w:t>
      </w:r>
    </w:p>
    <w:p>
      <w:pPr>
        <w:pStyle w:val="Normal"/>
        <w:bidi w:val="0"/>
        <w:spacing w:before="0" w:after="0"/>
        <w:ind w:left="0" w:right="0" w:firstLine="567"/>
        <w:rPr/>
      </w:pPr>
      <w:r>
        <w:rPr/>
        <w:t>Я не голодный тигр. Я хочу дать Тебе себя. Влить себя — в Тебя; чтобы Ты, Ты насытилась мною; чтобы Ты зачала, понесла и родила. Пусть сочтены дни и моей крепости, и моей эскадры. Пусть я жду своей участи в белой, безмолвной гавани. Пусть мои адмиралы съехали на береговые квартиры. Флаг с изображеньем Солнца, то есть — Тебя, взвивается над моей Белой Горой, и Белый Волк воет, воет, подняв морду в зенит, воет прямо в небесный купол, воет по утопшему в ледяном озере Небесному Граду. Я натягиваю веревку сильнее, поднимая на морозе Твой флаг.</w:t>
      </w:r>
    </w:p>
    <w:p>
      <w:pPr>
        <w:pStyle w:val="Normal"/>
        <w:bidi w:val="0"/>
        <w:spacing w:before="0" w:after="0"/>
        <w:ind w:left="0" w:right="0" w:firstLine="567"/>
        <w:rPr/>
      </w:pPr>
      <w:r>
        <w:rPr/>
        <w:t>Повозка пришла — я вижу отсюда, издалека.</w:t>
      </w:r>
    </w:p>
    <w:p>
      <w:pPr>
        <w:pStyle w:val="Normal"/>
        <w:bidi w:val="0"/>
        <w:spacing w:before="0" w:after="0"/>
        <w:ind w:left="0" w:right="0" w:firstLine="567"/>
        <w:rPr/>
      </w:pPr>
      <w:r>
        <w:rPr/>
        <w:t>Тебя нет.</w:t>
      </w:r>
    </w:p>
    <w:p>
      <w:pPr>
        <w:pStyle w:val="Normal"/>
        <w:bidi w:val="0"/>
        <w:spacing w:before="0" w:after="0"/>
        <w:ind w:left="0" w:right="0" w:firstLine="567"/>
        <w:rPr/>
      </w:pPr>
      <w:r>
        <w:rPr/>
        <w:t>Еще один сверкающий день.</w:t>
      </w:r>
    </w:p>
    <w:p>
      <w:pPr>
        <w:pStyle w:val="Normal"/>
        <w:bidi w:val="0"/>
        <w:spacing w:before="0" w:after="0"/>
        <w:ind w:left="0" w:right="0" w:firstLine="567"/>
        <w:rPr/>
      </w:pPr>
      <w:r>
        <w:rPr/>
        <w:t>Еще один день сверкающей нестерпимо, ясной любви к Тебе.</w:t>
      </w:r>
    </w:p>
    <w:p>
      <w:pPr>
        <w:pStyle w:val="Normal"/>
        <w:bidi w:val="0"/>
        <w:spacing w:before="0" w:after="0"/>
        <w:ind w:left="0" w:right="0" w:firstLine="567"/>
        <w:rPr/>
      </w:pPr>
      <w:r>
        <w:rPr/>
        <w:t>Я скренился до кнехтов. Я запылал костром. Я не вообразил бы такого и в помрачении рассудка. Я требую выхода в море. В ледяные волны. Если броненосец не может стрелять по горе, он должен удалиться от берега и с пользой израсходовать снаряды.</w:t>
      </w:r>
    </w:p>
    <w:p>
      <w:pPr>
        <w:pStyle w:val="Normal"/>
        <w:bidi w:val="0"/>
        <w:spacing w:before="0" w:after="0"/>
        <w:ind w:left="0" w:right="0" w:firstLine="567"/>
        <w:rPr/>
      </w:pPr>
      <w:r>
        <w:rPr/>
      </w:r>
    </w:p>
    <w:p>
      <w:pPr>
        <w:pStyle w:val="Heading3"/>
        <w:bidi w:val="0"/>
        <w:spacing w:before="0" w:after="0"/>
        <w:ind w:left="0" w:right="0" w:hanging="0"/>
        <w:rPr/>
      </w:pPr>
      <w:r>
        <w:rPr/>
        <w:t>ПОЕДИНО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лхола, гляди. Этих двоих нынче в джонке нашл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Их прибило к берегу неподалеку от Хэтатимаро. Гляди, какие тощие. Изголодались.</w:t>
      </w:r>
    </w:p>
    <w:p>
      <w:pPr>
        <w:pStyle w:val="Normal"/>
        <w:bidi w:val="0"/>
        <w:spacing w:before="0" w:after="0"/>
        <w:ind w:left="0" w:right="0" w:firstLine="567"/>
        <w:rPr/>
      </w:pPr>
      <w:r>
        <w:rPr/>
        <w:t>— </w:t>
      </w:r>
      <w:r>
        <w:rPr/>
        <w:t>Да уж, голодные. Без сознанья. Как еще продержались.</w:t>
      </w:r>
    </w:p>
    <w:p>
      <w:pPr>
        <w:pStyle w:val="Normal"/>
        <w:bidi w:val="0"/>
        <w:spacing w:before="0" w:after="0"/>
        <w:ind w:left="0" w:right="0" w:firstLine="567"/>
        <w:rPr/>
      </w:pPr>
      <w:r>
        <w:rPr/>
        <w:t>— </w:t>
      </w:r>
      <w:r>
        <w:rPr/>
        <w:t>Да, выжили. Счастлив их Бог.</w:t>
      </w:r>
    </w:p>
    <w:p>
      <w:pPr>
        <w:pStyle w:val="Normal"/>
        <w:bidi w:val="0"/>
        <w:spacing w:before="0" w:after="0"/>
        <w:ind w:left="0" w:right="0" w:firstLine="567"/>
        <w:rPr/>
      </w:pPr>
      <w:r>
        <w:rPr/>
        <w:t>— </w:t>
      </w:r>
      <w:r>
        <w:rPr/>
        <w:t>Как ты думаешь, кто они?</w:t>
      </w:r>
    </w:p>
    <w:p>
      <w:pPr>
        <w:pStyle w:val="Normal"/>
        <w:bidi w:val="0"/>
        <w:spacing w:before="0" w:after="0"/>
        <w:ind w:left="0" w:right="0" w:firstLine="567"/>
        <w:rPr/>
      </w:pPr>
      <w:r>
        <w:rPr/>
        <w:t>— </w:t>
      </w:r>
      <w:r>
        <w:rPr/>
        <w:t>Пес их знает. Должно быть, нищие.</w:t>
      </w:r>
    </w:p>
    <w:p>
      <w:pPr>
        <w:pStyle w:val="Normal"/>
        <w:bidi w:val="0"/>
        <w:spacing w:before="0" w:after="0"/>
        <w:ind w:left="0" w:right="0" w:firstLine="567"/>
        <w:rPr/>
      </w:pPr>
      <w:r>
        <w:rPr/>
        <w:t>— </w:t>
      </w:r>
      <w:r>
        <w:rPr/>
        <w:t>А если нищие, толку ли тогда с ними возиться?</w:t>
      </w:r>
    </w:p>
    <w:p>
      <w:pPr>
        <w:pStyle w:val="Normal"/>
        <w:bidi w:val="0"/>
        <w:spacing w:before="0" w:after="0"/>
        <w:ind w:left="0" w:right="0" w:firstLine="567"/>
        <w:rPr/>
      </w:pPr>
      <w:r>
        <w:rPr/>
        <w:t>— </w:t>
      </w:r>
      <w:r>
        <w:rPr/>
        <w:t>Совесть меня заест. Неси таз. Обмоем их. Влей ему в рот каплю сакэ.</w:t>
      </w:r>
    </w:p>
    <w:p>
      <w:pPr>
        <w:pStyle w:val="Normal"/>
        <w:bidi w:val="0"/>
        <w:spacing w:before="0" w:after="0"/>
        <w:ind w:left="0" w:right="0" w:firstLine="567"/>
        <w:rPr/>
      </w:pPr>
      <w:r>
        <w:rPr/>
        <w:t>— </w:t>
      </w:r>
      <w:r>
        <w:rPr/>
        <w:t>И ей тоже?</w:t>
      </w:r>
    </w:p>
    <w:p>
      <w:pPr>
        <w:pStyle w:val="Normal"/>
        <w:bidi w:val="0"/>
        <w:spacing w:before="0" w:after="0"/>
        <w:ind w:left="0" w:right="0" w:firstLine="567"/>
        <w:rPr/>
      </w:pPr>
      <w:r>
        <w:rPr/>
        <w:t>— </w:t>
      </w:r>
      <w:r>
        <w:rPr/>
        <w:t>Ей вставь в зубы кальян. Она быстрей очнется, если сделает пару-тройку хороших вдохов. Баб спиртное только усыпляет.</w:t>
      </w:r>
    </w:p>
    <w:p>
      <w:pPr>
        <w:pStyle w:val="Normal"/>
        <w:bidi w:val="0"/>
        <w:spacing w:before="0" w:after="0"/>
        <w:ind w:left="0" w:right="0" w:firstLine="567"/>
        <w:rPr/>
      </w:pPr>
      <w:r>
        <w:rPr/>
        <w:t>— </w:t>
      </w:r>
      <w:r>
        <w:rPr/>
        <w:t>Эй, мужик! На твоих ребрах можно играть, как на ксилофоне. Ну, давай, давай, глотай сакэ! Плюешь?! Не в нос?! Что башкой мотаешь?!</w:t>
      </w:r>
    </w:p>
    <w:p>
      <w:pPr>
        <w:pStyle w:val="Normal"/>
        <w:bidi w:val="0"/>
        <w:spacing w:before="0" w:after="0"/>
        <w:ind w:left="0" w:right="0" w:firstLine="567"/>
        <w:rPr/>
      </w:pPr>
      <w:r>
        <w:rPr/>
        <w:t>— </w:t>
      </w:r>
      <w:r>
        <w:rPr/>
        <w:t>Девка закашлялась. Живая.</w:t>
      </w:r>
    </w:p>
    <w:p>
      <w:pPr>
        <w:pStyle w:val="Normal"/>
        <w:bidi w:val="0"/>
        <w:spacing w:before="0" w:after="0"/>
        <w:ind w:left="0" w:right="0" w:firstLine="567"/>
        <w:rPr/>
      </w:pPr>
      <w:r>
        <w:rPr/>
        <w:t>— </w:t>
      </w:r>
      <w:r>
        <w:rPr/>
        <w:t>А память у них точно отшибло. Если не емши долго, память как отрезает. Потом она прорастает медленно, как трава. Эй ты, девчонка, как зовут тебя?!</w:t>
      </w:r>
    </w:p>
    <w:p>
      <w:pPr>
        <w:pStyle w:val="Normal"/>
        <w:bidi w:val="0"/>
        <w:spacing w:before="0" w:after="0"/>
        <w:ind w:left="0" w:right="0" w:firstLine="567"/>
        <w:rPr/>
      </w:pPr>
      <w:r>
        <w:rPr/>
        <w:t>— </w:t>
      </w:r>
      <w:r>
        <w:rPr/>
        <w:t>Не кричи ей в ухо, Вирсавия-сан, оглохнет!</w:t>
      </w:r>
    </w:p>
    <w:p>
      <w:pPr>
        <w:pStyle w:val="Normal"/>
        <w:bidi w:val="0"/>
        <w:spacing w:before="0" w:after="0"/>
        <w:ind w:left="0" w:right="0" w:firstLine="567"/>
        <w:rPr/>
      </w:pPr>
      <w:r>
        <w:rPr/>
        <w:t>— </w:t>
      </w:r>
      <w:r>
        <w:rPr/>
        <w:t>Мужик шевелится. Головой мотает. Давай, бери его за ноги, а я под мышки, оттащим от двери!</w:t>
      </w:r>
    </w:p>
    <w:p>
      <w:pPr>
        <w:pStyle w:val="Normal"/>
        <w:bidi w:val="0"/>
        <w:spacing w:before="0" w:after="0"/>
        <w:ind w:left="0" w:right="0" w:firstLine="567"/>
        <w:rPr/>
      </w:pPr>
      <w:r>
        <w:rPr/>
        <w:t>— </w:t>
      </w:r>
      <w:r>
        <w:rPr/>
        <w:t>Боишься, продует его?</w:t>
      </w:r>
    </w:p>
    <w:p>
      <w:pPr>
        <w:pStyle w:val="Normal"/>
        <w:bidi w:val="0"/>
        <w:spacing w:before="0" w:after="0"/>
        <w:ind w:left="0" w:right="0" w:firstLine="567"/>
        <w:rPr/>
      </w:pPr>
      <w:r>
        <w:rPr/>
        <w:t>— </w:t>
      </w:r>
      <w:r>
        <w:rPr/>
        <w:t>Кто войдет — упадет через него. Об кости его зацепится и растянется. Хватит глупые слова говорить! Лучше принеси два верблюжьих одеяла и две циновки! И Распятье им в изголовье.</w:t>
      </w:r>
    </w:p>
    <w:p>
      <w:pPr>
        <w:pStyle w:val="Normal"/>
        <w:bidi w:val="0"/>
        <w:spacing w:before="0" w:after="0"/>
        <w:ind w:left="0" w:right="0" w:firstLine="567"/>
        <w:rPr/>
      </w:pPr>
      <w:r>
        <w:rPr/>
        <w:t>— </w:t>
      </w:r>
      <w:r>
        <w:rPr/>
        <w:t>Почему ты решила, что они христиане?</w:t>
      </w:r>
    </w:p>
    <w:p>
      <w:pPr>
        <w:pStyle w:val="Normal"/>
        <w:bidi w:val="0"/>
        <w:spacing w:before="0" w:after="0"/>
        <w:ind w:left="0" w:right="0" w:firstLine="567"/>
        <w:rPr/>
      </w:pPr>
      <w:r>
        <w:rPr/>
        <w:t>— </w:t>
      </w:r>
      <w:r>
        <w:rPr/>
        <w:t>Ты остолопка. Не видишь, у них обоих крестики меж ключиц.</w:t>
      </w:r>
    </w:p>
    <w:p>
      <w:pPr>
        <w:pStyle w:val="Normal"/>
        <w:bidi w:val="0"/>
        <w:spacing w:before="0" w:after="0"/>
        <w:ind w:left="0" w:right="0" w:firstLine="567"/>
        <w:rPr/>
      </w:pPr>
      <w:r>
        <w:rPr/>
        <w:t>— </w:t>
      </w:r>
      <w:r>
        <w:rPr/>
        <w:t>Ой, и правда!</w:t>
      </w:r>
    </w:p>
    <w:p>
      <w:pPr>
        <w:pStyle w:val="Normal"/>
        <w:bidi w:val="0"/>
        <w:spacing w:before="0" w:after="0"/>
        <w:ind w:left="0" w:right="0" w:firstLine="567"/>
        <w:rPr/>
      </w:pPr>
      <w:r>
        <w:rPr/>
        <w:t>— </w:t>
      </w:r>
      <w:r>
        <w:rPr/>
        <w:t>Мелхола всегда говорит правду. А отца, что привез нас и бросил на этих клятых Островах, я бы убила.</w:t>
      </w:r>
    </w:p>
    <w:p>
      <w:pPr>
        <w:pStyle w:val="Normal"/>
        <w:bidi w:val="0"/>
        <w:spacing w:before="0" w:after="0"/>
        <w:ind w:left="0" w:right="0" w:firstLine="567"/>
        <w:rPr/>
      </w:pPr>
      <w:r>
        <w:rPr/>
        <w:t>— </w:t>
      </w:r>
      <w:r>
        <w:rPr/>
        <w:t>Ой, не говори так. Небо накажет тебя. — А его не накажет?! А этих злобных тварей, кто развязал Зимнюю Войну, не накажет?!</w:t>
      </w:r>
    </w:p>
    <w:p>
      <w:pPr>
        <w:pStyle w:val="Normal"/>
        <w:bidi w:val="0"/>
        <w:spacing w:before="0" w:after="0"/>
        <w:ind w:left="0" w:right="0" w:firstLine="567"/>
        <w:rPr/>
      </w:pPr>
      <w:r>
        <w:rPr/>
        <w:t>— </w:t>
      </w:r>
      <w:r>
        <w:rPr/>
        <w:t>Они оба дрожат, им холодно, знаешь что, неси-ка сюда еще мою шубку… положим их рядом, укроем их вместе, пусть спят… эй вы, люди, кончайте спать, в море отдохнули будь здоров, накачались на волнах в джонке…</w:t>
      </w:r>
    </w:p>
    <w:p>
      <w:pPr>
        <w:pStyle w:val="Normal"/>
        <w:bidi w:val="0"/>
        <w:spacing w:before="0" w:after="0"/>
        <w:ind w:left="0" w:right="0" w:firstLine="567"/>
        <w:rPr/>
      </w:pPr>
      <w:r>
        <w:rPr/>
        <w:t>— …</w:t>
      </w:r>
      <w:r>
        <w:rPr/>
        <w:t>спасибо, лодочка не дырявой оказалась…</w:t>
      </w:r>
    </w:p>
    <w:p>
      <w:pPr>
        <w:pStyle w:val="Normal"/>
        <w:bidi w:val="0"/>
        <w:spacing w:before="0" w:after="0"/>
        <w:ind w:left="0" w:right="0" w:firstLine="567"/>
        <w:rPr/>
      </w:pPr>
      <w:r>
        <w:rPr/>
      </w:r>
    </w:p>
    <w:p>
      <w:pPr>
        <w:pStyle w:val="Normal"/>
        <w:bidi w:val="0"/>
        <w:spacing w:before="0" w:after="0"/>
        <w:ind w:left="0" w:right="0" w:firstLine="567"/>
        <w:rPr/>
      </w:pPr>
      <w:r>
        <w:rPr/>
        <w:t>Сенагон Фудзивара поблагодарил своих прислужниц, Вирсавию-сан и Мелхолу-сан, за добычу. Два живых иностранца, да еще русские — из страны, с коей Ямато вела кровопролитную и славную войну. Лежа на рисовых циновках, в бреду, они кричали нечто по-русски. Они протягивали руки друг другу, хватались друг за друга, вцеплялись друг другу в плечи, в одежду, ловили воздух ртами, как вытащенные из глубины рыбы. Фудзивара пожалел их. Когда они очухались и продрали глаза, он велел кормить их лучшими яствами. Повара расстарались. Через неделю скелеты приняли человеческий вид.</w:t>
      </w:r>
    </w:p>
    <w:p>
      <w:pPr>
        <w:pStyle w:val="Normal"/>
        <w:bidi w:val="0"/>
        <w:spacing w:before="0" w:after="0"/>
        <w:ind w:left="0" w:right="0" w:firstLine="567"/>
        <w:rPr/>
      </w:pPr>
      <w:r>
        <w:rPr/>
        <w:t>Русские люди были слишком слабы еще, чтобы передвигаться; они лежали на циновках, туманно глядели друг на друга. Сенагон велел разлучить мужчину с женщиной. У них не спрашивали их имен. Пришли воины в коротких красных кимоно, схватили мужчину, оттащили прочь. Плачущую женщину подняли с циновки, подхватили под локти, повели в покои наложниц Фудзивары.</w:t>
      </w:r>
    </w:p>
    <w:p>
      <w:pPr>
        <w:pStyle w:val="Normal"/>
        <w:bidi w:val="0"/>
        <w:spacing w:before="0" w:after="0"/>
        <w:ind w:left="0" w:right="0" w:firstLine="567"/>
        <w:rPr/>
      </w:pPr>
      <w:r>
        <w:rPr/>
        <w:t>У порога она обернулась. Большие, чуть раскосые глаза ее выразили такое недоуменье, страданье, любовь и крик, что видавшие виды воины отшатнулись, как при виде ударившей близко молнии, и едва не заслонили лица ладонями.</w:t>
      </w:r>
    </w:p>
    <w:p>
      <w:pPr>
        <w:pStyle w:val="Normal"/>
        <w:bidi w:val="0"/>
        <w:spacing w:before="0" w:after="0"/>
        <w:ind w:left="0" w:right="0" w:firstLine="567"/>
        <w:rPr/>
      </w:pPr>
      <w:r>
        <w:rPr/>
        <w:t>— </w:t>
      </w:r>
      <w:r>
        <w:rPr/>
        <w:t>Скажи мне, ты лазутчик?</w:t>
      </w:r>
    </w:p>
    <w:p>
      <w:pPr>
        <w:pStyle w:val="Normal"/>
        <w:bidi w:val="0"/>
        <w:spacing w:before="0" w:after="0"/>
        <w:ind w:left="0" w:right="0" w:firstLine="567"/>
        <w:rPr/>
      </w:pPr>
      <w:r>
        <w:rPr/>
        <w:t>— </w:t>
      </w:r>
      <w:r>
        <w:rPr/>
        <w:t>Если бы я был шпионом, уважаемый сенагон, я бы не церемонился, чтобы быстрее заработать почетный удар вашим самурайским четырехгранным мечом.</w:t>
      </w:r>
    </w:p>
    <w:p>
      <w:pPr>
        <w:pStyle w:val="Normal"/>
        <w:bidi w:val="0"/>
        <w:spacing w:before="0" w:after="0"/>
        <w:ind w:left="0" w:right="0" w:firstLine="567"/>
        <w:rPr/>
      </w:pPr>
      <w:r>
        <w:rPr/>
        <w:t>— </w:t>
      </w:r>
      <w:r>
        <w:rPr/>
        <w:t>Только сумасшедший или очень хорошо, в традициях, воспитанный человек может желать себе скорейшей смерти.</w:t>
      </w:r>
    </w:p>
    <w:p>
      <w:pPr>
        <w:pStyle w:val="Normal"/>
        <w:bidi w:val="0"/>
        <w:spacing w:before="0" w:after="0"/>
        <w:ind w:left="0" w:right="0" w:firstLine="567"/>
        <w:rPr/>
      </w:pPr>
      <w:r>
        <w:rPr/>
        <w:t>— </w:t>
      </w:r>
      <w:r>
        <w:rPr/>
        <w:t>Значит, я воспитан так же, как ваши камикадзе.</w:t>
      </w:r>
    </w:p>
    <w:p>
      <w:pPr>
        <w:pStyle w:val="Normal"/>
        <w:bidi w:val="0"/>
        <w:spacing w:before="0" w:after="0"/>
        <w:ind w:left="0" w:right="0" w:firstLine="567"/>
        <w:rPr/>
      </w:pPr>
      <w:r>
        <w:rPr/>
        <w:t>— </w:t>
      </w:r>
      <w:r>
        <w:rPr/>
        <w:t>Я бы хотел иметь при себе такого храброго воина, как ты.</w:t>
      </w:r>
    </w:p>
    <w:p>
      <w:pPr>
        <w:pStyle w:val="Normal"/>
        <w:bidi w:val="0"/>
        <w:spacing w:before="0" w:after="0"/>
        <w:ind w:left="0" w:right="0" w:firstLine="567"/>
        <w:rPr/>
      </w:pPr>
      <w:r>
        <w:rPr/>
        <w:t>— </w:t>
      </w:r>
      <w:r>
        <w:rPr/>
        <w:t>Я никогда не служил никому, кроме моего Царя, моей Родины и моего Бога.</w:t>
      </w:r>
    </w:p>
    <w:p>
      <w:pPr>
        <w:pStyle w:val="Normal"/>
        <w:bidi w:val="0"/>
        <w:spacing w:before="0" w:after="0"/>
        <w:ind w:left="0" w:right="0" w:firstLine="567"/>
        <w:rPr/>
      </w:pPr>
      <w:r>
        <w:rPr/>
        <w:t>— </w:t>
      </w:r>
      <w:r>
        <w:rPr/>
        <w:t>Похвально, солдат.</w:t>
      </w:r>
    </w:p>
    <w:p>
      <w:pPr>
        <w:pStyle w:val="Normal"/>
        <w:bidi w:val="0"/>
        <w:spacing w:before="0" w:after="0"/>
        <w:ind w:left="0" w:right="0" w:firstLine="567"/>
        <w:rPr/>
      </w:pPr>
      <w:r>
        <w:rPr/>
        <w:t>— </w:t>
      </w:r>
      <w:r>
        <w:rPr/>
        <w:t>Я не солдат. Я матрос.</w:t>
      </w:r>
    </w:p>
    <w:p>
      <w:pPr>
        <w:pStyle w:val="Normal"/>
        <w:bidi w:val="0"/>
        <w:spacing w:before="0" w:after="0"/>
        <w:ind w:left="0" w:right="0" w:firstLine="567"/>
        <w:rPr/>
      </w:pPr>
      <w:r>
        <w:rPr/>
        <w:t>— </w:t>
      </w:r>
      <w:r>
        <w:rPr/>
        <w:t>Я узнал хоть что-нибудь. Итак, ты моряк.</w:t>
      </w:r>
    </w:p>
    <w:p>
      <w:pPr>
        <w:pStyle w:val="Normal"/>
        <w:bidi w:val="0"/>
        <w:spacing w:before="0" w:after="0"/>
        <w:ind w:left="0" w:right="0" w:firstLine="567"/>
        <w:rPr/>
      </w:pPr>
      <w:r>
        <w:rPr/>
        <w:t>— </w:t>
      </w:r>
      <w:r>
        <w:rPr/>
        <w:t>Да, ваша светлость, моряк.</w:t>
      </w:r>
    </w:p>
    <w:p>
      <w:pPr>
        <w:pStyle w:val="Normal"/>
        <w:bidi w:val="0"/>
        <w:spacing w:before="0" w:after="0"/>
        <w:ind w:left="0" w:right="0" w:firstLine="567"/>
        <w:rPr/>
      </w:pPr>
      <w:r>
        <w:rPr/>
        <w:t>— </w:t>
      </w:r>
      <w:r>
        <w:rPr/>
        <w:t>Ты титулуешь меня, но я не ваш русский князь. Сенагон много выше князя.</w:t>
      </w:r>
    </w:p>
    <w:p>
      <w:pPr>
        <w:pStyle w:val="Normal"/>
        <w:bidi w:val="0"/>
        <w:spacing w:before="0" w:after="0"/>
        <w:ind w:left="0" w:right="0" w:firstLine="567"/>
        <w:rPr/>
      </w:pPr>
      <w:r>
        <w:rPr/>
        <w:t>— </w:t>
      </w:r>
      <w:r>
        <w:rPr/>
        <w:t>Вы ничего плохого не сделаете с женщиной, что была со мной в лодке?</w:t>
      </w:r>
    </w:p>
    <w:p>
      <w:pPr>
        <w:pStyle w:val="Normal"/>
        <w:bidi w:val="0"/>
        <w:spacing w:before="0" w:after="0"/>
        <w:ind w:left="0" w:right="0" w:firstLine="567"/>
        <w:rPr/>
      </w:pPr>
      <w:r>
        <w:rPr/>
        <w:t>— </w:t>
      </w:r>
      <w:r>
        <w:rPr/>
        <w:t>Почему ты о ней так беспокоишься? Она жена тебе?</w:t>
      </w:r>
    </w:p>
    <w:p>
      <w:pPr>
        <w:pStyle w:val="Normal"/>
        <w:bidi w:val="0"/>
        <w:spacing w:before="0" w:after="0"/>
        <w:ind w:left="0" w:right="0" w:firstLine="567"/>
        <w:rPr/>
      </w:pPr>
      <w:r>
        <w:rPr/>
        <w:t>— </w:t>
      </w:r>
      <w:r>
        <w:rPr/>
        <w:t>Она мне больше чем жена.</w:t>
      </w:r>
    </w:p>
    <w:p>
      <w:pPr>
        <w:pStyle w:val="Normal"/>
        <w:bidi w:val="0"/>
        <w:spacing w:before="0" w:after="0"/>
        <w:ind w:left="0" w:right="0" w:firstLine="567"/>
        <w:rPr/>
      </w:pPr>
      <w:r>
        <w:rPr/>
        <w:t>Молчанье летало меж них яркими, невесомыми огромными бабочками.</w:t>
      </w:r>
    </w:p>
    <w:p>
      <w:pPr>
        <w:pStyle w:val="Normal"/>
        <w:bidi w:val="0"/>
        <w:spacing w:before="0" w:after="0"/>
        <w:ind w:left="0" w:right="0" w:firstLine="567"/>
        <w:rPr/>
      </w:pPr>
      <w:r>
        <w:rPr/>
        <w:t>Сенагон протянул руку.</w:t>
      </w:r>
    </w:p>
    <w:p>
      <w:pPr>
        <w:pStyle w:val="Normal"/>
        <w:bidi w:val="0"/>
        <w:spacing w:before="0" w:after="0"/>
        <w:ind w:left="0" w:right="0" w:firstLine="567"/>
        <w:rPr/>
      </w:pPr>
      <w:r>
        <w:rPr/>
        <w:t>— </w:t>
      </w:r>
      <w:r>
        <w:rPr/>
        <w:t>Видишь, сколько шрамов?</w:t>
      </w:r>
    </w:p>
    <w:p>
      <w:pPr>
        <w:pStyle w:val="Normal"/>
        <w:bidi w:val="0"/>
        <w:spacing w:before="0" w:after="0"/>
        <w:ind w:left="0" w:right="0" w:firstLine="567"/>
        <w:rPr/>
      </w:pPr>
      <w:r>
        <w:rPr/>
        <w:t>— </w:t>
      </w:r>
      <w:r>
        <w:rPr/>
        <w:t>Вижу, ваша светлость.</w:t>
      </w:r>
    </w:p>
    <w:p>
      <w:pPr>
        <w:pStyle w:val="Normal"/>
        <w:bidi w:val="0"/>
        <w:spacing w:before="0" w:after="0"/>
        <w:ind w:left="0" w:right="0" w:firstLine="567"/>
        <w:rPr/>
      </w:pPr>
      <w:r>
        <w:rPr/>
        <w:t>— </w:t>
      </w:r>
      <w:r>
        <w:rPr/>
        <w:t>Это боевые шрамы. Меня нельзя назвать трусом.</w:t>
      </w:r>
    </w:p>
    <w:p>
      <w:pPr>
        <w:pStyle w:val="Normal"/>
        <w:bidi w:val="0"/>
        <w:spacing w:before="0" w:after="0"/>
        <w:ind w:left="0" w:right="0" w:firstLine="567"/>
        <w:rPr/>
      </w:pPr>
      <w:r>
        <w:rPr/>
        <w:t>— </w:t>
      </w:r>
      <w:r>
        <w:rPr/>
        <w:t>Я и не сомневаюсь, что вы не трус, сенагон.</w:t>
      </w:r>
    </w:p>
    <w:p>
      <w:pPr>
        <w:pStyle w:val="Normal"/>
        <w:bidi w:val="0"/>
        <w:spacing w:before="0" w:after="0"/>
        <w:ind w:left="0" w:right="0" w:firstLine="567"/>
        <w:rPr/>
      </w:pPr>
      <w:r>
        <w:rPr/>
        <w:t>Ни взгляд, ни голос Василия не дрогнул. В округлых нефритовых курильницах чуть вился дым. Воины, недвижно стоявшие вдоль стен с мечами в руках, равнодушными узкими глазами глядели на беседующих.</w:t>
      </w:r>
    </w:p>
    <w:p>
      <w:pPr>
        <w:pStyle w:val="Normal"/>
        <w:bidi w:val="0"/>
        <w:spacing w:before="0" w:after="0"/>
        <w:ind w:left="0" w:right="0" w:firstLine="567"/>
        <w:rPr/>
      </w:pPr>
      <w:r>
        <w:rPr/>
        <w:t>Фудзивара встал. Ого, рослый, грозный мужик. И халатишко на нем шелковый драконами расшит. И волосья умащены благовоньями. И на безволосой груди — в медном медальоне с фигуркой веселого Будды — небось, прядка волос самой любимой из жен запрятана.</w:t>
      </w:r>
    </w:p>
    <w:p>
      <w:pPr>
        <w:pStyle w:val="Normal"/>
        <w:bidi w:val="0"/>
        <w:spacing w:before="0" w:after="0"/>
        <w:ind w:left="0" w:right="0" w:firstLine="567"/>
        <w:rPr/>
      </w:pPr>
      <w:r>
        <w:rPr/>
        <w:t>— </w:t>
      </w:r>
      <w:r>
        <w:rPr/>
        <w:t>А если я тебе скажу, что мне эта, твоя, более чем жена, понравилась? Что, если я ее хочу в наложницы взять?</w:t>
      </w:r>
    </w:p>
    <w:p>
      <w:pPr>
        <w:pStyle w:val="Normal"/>
        <w:bidi w:val="0"/>
        <w:spacing w:before="0" w:after="0"/>
        <w:ind w:left="0" w:right="0" w:firstLine="567"/>
        <w:rPr/>
      </w:pPr>
      <w:r>
        <w:rPr/>
        <w:t>В узких жестоких глазах не сверкало ни гнева, ни ярости, ни хохота. Темны, непроницаемы и равнодушны, глядели в белый свет кинжальные прорези. Сенагон будто испытывал Василия: хочешь — верь, хочешь — так понимай, что я над тобою издеваюсь.</w:t>
      </w:r>
    </w:p>
    <w:p>
      <w:pPr>
        <w:pStyle w:val="Normal"/>
        <w:bidi w:val="0"/>
        <w:spacing w:before="0" w:after="0"/>
        <w:ind w:left="0" w:right="0" w:firstLine="567"/>
        <w:rPr/>
      </w:pPr>
      <w:r>
        <w:rPr/>
        <w:t>Моряк поднял голову. Над людскими затылками висела, чуть качаясь на сквозняке, позванивала неслышными хрустальными висюльками неслыханной величины люстра — что ж, и у восточного владыки должно быть все по-европейски, по мировой моде.</w:t>
      </w:r>
    </w:p>
    <w:p>
      <w:pPr>
        <w:pStyle w:val="Normal"/>
        <w:bidi w:val="0"/>
        <w:spacing w:before="0" w:after="0"/>
        <w:ind w:left="0" w:right="0" w:firstLine="567"/>
        <w:rPr/>
      </w:pPr>
      <w:r>
        <w:rPr/>
        <w:t>Выстрелить бы в люстру из револьвера. Чтоб рассыпалась в пух. Чтобы посыпались на плиты пола отчаянные осколки — тысячи стекол, звонов, искр, слез. Чтоб раз и навсегда настала глубокая, бесконечная тьма.</w:t>
      </w:r>
    </w:p>
    <w:p>
      <w:pPr>
        <w:pStyle w:val="Normal"/>
        <w:bidi w:val="0"/>
        <w:spacing w:before="0" w:after="0"/>
        <w:ind w:left="0" w:right="0" w:firstLine="567"/>
        <w:rPr/>
      </w:pPr>
      <w:r>
        <w:rPr/>
        <w:t>— </w:t>
      </w:r>
      <w:r>
        <w:rPr/>
        <w:t>Я услышал то, что услышал. Я все понял. Если ты хочешь, я буду сражаться с тобой.</w:t>
      </w:r>
    </w:p>
    <w:p>
      <w:pPr>
        <w:pStyle w:val="Normal"/>
        <w:bidi w:val="0"/>
        <w:spacing w:before="0" w:after="0"/>
        <w:ind w:left="0" w:right="0" w:firstLine="567"/>
        <w:rPr/>
      </w:pPr>
      <w:r>
        <w:rPr/>
        <w:t>Фудзивара вздернул голову. Безусое, гладко выбритое лицо. Если это лицо хоть на миг прикоснется к ее лицу, он приползет откуда угодно, чтобы всадить кулак в блискучую смуглую гладкость, в надменную улыбку змеи. Он прогрызет зубами подземный ход вон из темницы.</w:t>
      </w:r>
    </w:p>
    <w:p>
      <w:pPr>
        <w:pStyle w:val="Normal"/>
        <w:bidi w:val="0"/>
        <w:spacing w:before="0" w:after="0"/>
        <w:ind w:left="0" w:right="0" w:firstLine="567"/>
        <w:rPr/>
      </w:pPr>
      <w:r>
        <w:rPr/>
        <w:t>— </w:t>
      </w:r>
      <w:r>
        <w:rPr/>
        <w:t>Ты? Сражаться?! — Брови сенагона вздернулись, зуб блеснул между ухмыльнувшихся губ. — Ты можешь сражаться самурайским мечом?! Русский моряк не владеет яматским мечом. Русский моряк…</w:t>
      </w:r>
    </w:p>
    <w:p>
      <w:pPr>
        <w:pStyle w:val="Normal"/>
        <w:bidi w:val="0"/>
        <w:spacing w:before="0" w:after="0"/>
        <w:ind w:left="0" w:right="0" w:firstLine="567"/>
        <w:rPr/>
      </w:pPr>
      <w:r>
        <w:rPr/>
        <w:t>Он шагнул вперед. Тьма застлала ему глаза. Он протянул руку, словно цепляя невидимую рукоять оружья.</w:t>
      </w:r>
    </w:p>
    <w:p>
      <w:pPr>
        <w:pStyle w:val="Normal"/>
        <w:bidi w:val="0"/>
        <w:spacing w:before="0" w:after="0"/>
        <w:ind w:left="0" w:right="0" w:firstLine="567"/>
        <w:rPr/>
      </w:pPr>
      <w:r>
        <w:rPr/>
        <w:t>— …</w:t>
      </w:r>
      <w:r>
        <w:rPr/>
        <w:t>будет сражаться любым оружьем, сенагон, если речь идет о его жизни. Дай мне меч!</w:t>
      </w:r>
    </w:p>
    <w:p>
      <w:pPr>
        <w:pStyle w:val="Normal"/>
        <w:bidi w:val="0"/>
        <w:spacing w:before="0" w:after="0"/>
        <w:ind w:left="0" w:right="0" w:firstLine="567"/>
        <w:rPr/>
      </w:pPr>
      <w:r>
        <w:rPr/>
        <w:t>На лице Фудзивары слабо обозначилось удивленье.</w:t>
      </w:r>
    </w:p>
    <w:p>
      <w:pPr>
        <w:pStyle w:val="Normal"/>
        <w:bidi w:val="0"/>
        <w:spacing w:before="0" w:after="0"/>
        <w:ind w:left="0" w:right="0" w:firstLine="567"/>
        <w:rPr/>
      </w:pPr>
      <w:r>
        <w:rPr/>
        <w:t>— …</w:t>
      </w:r>
      <w:r>
        <w:rPr/>
        <w:t>о твоей жизни?.. Что ты сболтнул… Разве женщина — это жизнь? Из-за бабы на мечах биться?!.. Тебе что, мало моих?.. возьми любую… Женщины, кони, драгоценности, вина, деньги — все это, моряк, наживное, все это приходит и уходит в жизни человека, независимо от того, богат он или беден. Ты спятил — из-за женщины!.. да я убью тебя одним взмахом, первым…</w:t>
      </w:r>
    </w:p>
    <w:p>
      <w:pPr>
        <w:pStyle w:val="Normal"/>
        <w:bidi w:val="0"/>
        <w:spacing w:before="0" w:after="0"/>
        <w:ind w:left="0" w:right="0" w:firstLine="567"/>
        <w:rPr/>
      </w:pPr>
      <w:r>
        <w:rPr/>
        <w:t>Он по-прежнему держал руку протянутой, с растопыренной ладонью, чтоб туда вложили рукоять меча; и рука не дрожала.</w:t>
      </w:r>
    </w:p>
    <w:p>
      <w:pPr>
        <w:pStyle w:val="Normal"/>
        <w:bidi w:val="0"/>
        <w:spacing w:before="0" w:after="0"/>
        <w:ind w:left="0" w:right="0" w:firstLine="567"/>
        <w:rPr/>
      </w:pPr>
      <w:r>
        <w:rPr/>
        <w:t>Тогда безмолвный самурай, тот, что стоял ближе всех к роскошному креслу, в котором восседал в ярком атласном одеянье знаменитый на весь остров Кэй и на всю великую империю Ямато сенагон Фудзивара, бесшумно отступил на шаг от стены, преклонил колено и протянул безумному чужеземному моряку, так хорошо, хоть и смешно, с присвистом, говорившему по-яматски, длинный четырехгранный тяжелый меч, уже обнаженный, с лязгом вынутый из изукрашенных аквамаринами и жемчугами старинных узорных ножен.</w:t>
      </w:r>
    </w:p>
    <w:p>
      <w:pPr>
        <w:pStyle w:val="Normal"/>
        <w:bidi w:val="0"/>
        <w:spacing w:before="0" w:after="0"/>
        <w:ind w:left="0" w:right="0" w:firstLine="567"/>
        <w:rPr/>
      </w:pPr>
      <w:r>
        <w:rPr/>
        <w:t>Фудзивара одним рывком поднялся с кресла.</w:t>
      </w:r>
    </w:p>
    <w:p>
      <w:pPr>
        <w:pStyle w:val="Normal"/>
        <w:bidi w:val="0"/>
        <w:spacing w:before="0" w:after="0"/>
        <w:ind w:left="0" w:right="0" w:firstLine="567"/>
        <w:rPr/>
      </w:pPr>
      <w:r>
        <w:rPr/>
        <w:t>— </w:t>
      </w:r>
      <w:r>
        <w:rPr/>
        <w:t>Считай, негодяй, что ты уже мертвец, — процедил он одной глоткой, не размыкая губ и челюстей. — Счастливчик, кто примет смерть из моих рук.</w:t>
      </w:r>
    </w:p>
    <w:p>
      <w:pPr>
        <w:pStyle w:val="Normal"/>
        <w:bidi w:val="0"/>
        <w:spacing w:before="0" w:after="0"/>
        <w:ind w:left="0" w:right="0" w:firstLine="567"/>
        <w:rPr/>
      </w:pPr>
      <w:r>
        <w:rPr/>
        <w:t>— </w:t>
      </w:r>
      <w:r>
        <w:rPr/>
        <w:t>Из рук сенагона Фудзивары Риноскэ, любимца великой и милостивой Аматерасу!.. — застонали, заблеяли, заквакали вытянувшиеся струнами вдоль стен, обитых осакским шелком, дотоле молчащие самураи.</w:t>
      </w:r>
    </w:p>
    <w:p>
      <w:pPr>
        <w:pStyle w:val="Normal"/>
        <w:bidi w:val="0"/>
        <w:spacing w:before="0" w:after="0"/>
        <w:ind w:left="0" w:right="0" w:firstLine="567"/>
        <w:rPr/>
      </w:pPr>
      <w:r>
        <w:rPr/>
        <w:t>Василий крепко сжал меч. О да, тяжеленький, не скажешь ничего.</w:t>
      </w:r>
    </w:p>
    <w:p>
      <w:pPr>
        <w:pStyle w:val="Normal"/>
        <w:bidi w:val="0"/>
        <w:spacing w:before="0" w:after="0"/>
        <w:ind w:left="0" w:right="0" w:firstLine="567"/>
        <w:rPr/>
      </w:pPr>
      <w:r>
        <w:rPr/>
        <w:t>Он вспомнил, как мальчишкой, в деревне, валял дурака, гонял гусей игрушечным деревянным мечом, самолично им выточенным из березового полена. Вспомнил все драки, где ему разбивали нос, где точно и жестоко бил в грудь, под дых и в скулу он сам, защищая чужого, защищая родного, защищая себя. Человеческое тело. Оно бросается вперед, ищет погибели. Оно не хочет быть убитым — убивают его. На черта он полез на рожон к наглому яматскому князьку?! Все лучше, чем сгноить свои кости в тюрьме.</w:t>
      </w:r>
    </w:p>
    <w:p>
      <w:pPr>
        <w:pStyle w:val="Normal"/>
        <w:bidi w:val="0"/>
        <w:spacing w:before="0" w:after="0"/>
        <w:ind w:left="0" w:right="0" w:firstLine="567"/>
        <w:rPr/>
      </w:pPr>
      <w:r>
        <w:rPr/>
        <w:t>Ты дурак, Василий. Ведь если тебя убьют, ей от твоей гибели легче не станет. Ей сломают руки, все равно кинут на сенагонскую циновку, на вышитый пионами, оленями и хризантемами ковер. А твое тело кинут в море; оно обнимает остров Кэй, как ты недавно обнимал свою Лесико. И ты пойдешь на корм рыбам. Морские звезды станут ползать по тебе. Мальки — клевать твои шевелящиеся под водой волосы, ресницы. Почему ты не подорвался на мине?! На торпеде?!</w:t>
      </w:r>
    </w:p>
    <w:p>
      <w:pPr>
        <w:pStyle w:val="Normal"/>
        <w:bidi w:val="0"/>
        <w:spacing w:before="0" w:after="0"/>
        <w:ind w:left="0" w:right="0" w:firstLine="567"/>
        <w:rPr/>
      </w:pPr>
      <w:r>
        <w:rPr/>
        <w:t>Он сжал меч в кулаке так, что пальцы побелели.</w:t>
      </w:r>
    </w:p>
    <w:p>
      <w:pPr>
        <w:pStyle w:val="Normal"/>
        <w:bidi w:val="0"/>
        <w:spacing w:before="0" w:after="0"/>
        <w:ind w:left="0" w:right="0" w:firstLine="567"/>
        <w:rPr/>
      </w:pPr>
      <w:r>
        <w:rPr/>
        <w:t>— </w:t>
      </w:r>
      <w:r>
        <w:rPr/>
        <w:t>Давай, сенагон! — по-русски заорал, натужно и страшно, приседая и примеряясь к выпаду, поедая противника глазами. — Где же твой меч! Мне все равно нечего терять, кроме жизни! Но убью тебя — я!</w:t>
      </w:r>
    </w:p>
    <w:p>
      <w:pPr>
        <w:pStyle w:val="Normal"/>
        <w:bidi w:val="0"/>
        <w:spacing w:before="0" w:after="0"/>
        <w:ind w:left="0" w:right="0" w:firstLine="567"/>
        <w:rPr/>
      </w:pPr>
      <w:r>
        <w:rPr/>
      </w:r>
    </w:p>
    <w:p>
      <w:pPr>
        <w:pStyle w:val="Normal"/>
        <w:bidi w:val="0"/>
        <w:spacing w:before="0" w:after="0"/>
        <w:ind w:left="0" w:right="0" w:firstLine="567"/>
        <w:rPr/>
      </w:pPr>
      <w:r>
        <w:rPr/>
        <w:t>Она оказалась во тьме. Темная комната, темный покои, темный дворец. Высокие потолки. Ходят, бродят огни, свечи, красные китайские фонарики в руках, в пальцах быстрых, смешливых теней. Тени перебегают с места на место. Переговариваются нежными девичьими голосами. С нее содрали одежды, обнажили. О, да тут вода. Бассейн. Ее тянут туда, в воду, вниз. Перламутровый блеск, тихий плеск. Купанье насильное. Она чуть не тонет в теплой пресной воде, едва не захлебывается; откуда-то сверху на нее льется струя кипятка, и пар вьется вокруг ее мокрой головы, и мыльная пена встает вокруг мокрых вьющихся кос жемчужной короной. Ее вытаскивают из воды, ухватив за подмышки, и ноги ее болтаются в воздухе, как рыбьи хвостики, плавнички. Нету сил ни смеяться, ни плакать. После того, как они чудом выжили в море, в лодке, и чудом были спасены, она еще не набралась сил: мало ела, мало спала. Все глядела вверх, в потолок, широкими бессонными глазами. Искала руку Василия. Крепко сжимала ее. Их растащили. Их разъединили. Зачем ее купают в тайном ночном мраморном бочонке?!</w:t>
      </w:r>
    </w:p>
    <w:p>
      <w:pPr>
        <w:pStyle w:val="Normal"/>
        <w:bidi w:val="0"/>
        <w:spacing w:before="0" w:after="0"/>
        <w:ind w:left="0" w:right="0" w:firstLine="567"/>
        <w:rPr/>
      </w:pPr>
      <w:r>
        <w:rPr/>
        <w:t>Ее растерли досуха жесткими полотенцами. Втерли в тело пахучие мази, капли драгоценных масел — розового и пихтового. Ты понимаешь, понятливая Лесико, для чего так стараются над тобой, так хлопочут. Будь терпелива, и ты узнаешь разгадку.</w:t>
      </w:r>
    </w:p>
    <w:p>
      <w:pPr>
        <w:pStyle w:val="Normal"/>
        <w:bidi w:val="0"/>
        <w:spacing w:before="0" w:after="0"/>
        <w:ind w:left="0" w:right="0" w:firstLine="567"/>
        <w:rPr/>
      </w:pPr>
      <w:r>
        <w:rPr/>
        <w:t>Она в бессознанье подняла руку. В мокрых завившихся прядях кончики дрожащих пальцев нащупали родное тонкое острие. Какому Богу, русскому или яматскому, надо ей теперь помолиться? Ее кинжальчик сохранился у ней на затылке лишь потому, что она привязала его рукоять суровой ниткой к уху, и нитка не развязалась и не перетерлась. Та, кто мыла ей голову, сто раз уже напоролась ладошкой на острую стальную иголку, но ни слова не сказала. И даже не вздохнула испуганно. Значит, здешние девушки знают толк в убийствах. Они накрутили ей на голову полотенце. Спрятали нож в тканевом сугробе.</w:t>
      </w:r>
    </w:p>
    <w:p>
      <w:pPr>
        <w:pStyle w:val="Normal"/>
        <w:bidi w:val="0"/>
        <w:spacing w:before="0" w:after="0"/>
        <w:ind w:left="0" w:right="0" w:firstLine="567"/>
        <w:rPr/>
      </w:pPr>
      <w:r>
        <w:rPr/>
        <w:t>“</w:t>
      </w:r>
      <w:r>
        <w:rPr/>
        <w:t>Иди сюда, иди сюда!..”</w:t>
      </w:r>
    </w:p>
    <w:p>
      <w:pPr>
        <w:pStyle w:val="Normal"/>
        <w:bidi w:val="0"/>
        <w:spacing w:before="0" w:after="0"/>
        <w:ind w:left="0" w:right="0" w:firstLine="567"/>
        <w:rPr/>
      </w:pPr>
      <w:r>
        <w:rPr/>
        <w:t>“</w:t>
      </w:r>
      <w:r>
        <w:rPr/>
        <w:t>Зачем тебе тревожиться, ведь ты уже в чертогах дивной Итакамо…”</w:t>
      </w:r>
    </w:p>
    <w:p>
      <w:pPr>
        <w:pStyle w:val="Normal"/>
        <w:bidi w:val="0"/>
        <w:spacing w:before="0" w:after="0"/>
        <w:ind w:left="0" w:right="0" w:firstLine="567"/>
        <w:rPr/>
      </w:pPr>
      <w:r>
        <w:rPr/>
        <w:t>“</w:t>
      </w:r>
      <w:r>
        <w:rPr/>
        <w:t>Все, кто попадает сюда, отсюда больше не выходят на белый свет, на вольный воздух… Если тебе станет слишком тяжко — Фудзивара даст тебе возможность выбрать смерть самой и умереть достойно, так, как умирают наши мужчины… Женщина равна с мужчиной лишь в одном — в выборе собственной смерти…”</w:t>
      </w:r>
    </w:p>
    <w:p>
      <w:pPr>
        <w:pStyle w:val="Normal"/>
        <w:bidi w:val="0"/>
        <w:spacing w:before="0" w:after="0"/>
        <w:ind w:left="0" w:right="0" w:firstLine="567"/>
        <w:rPr/>
      </w:pPr>
      <w:r>
        <w:rPr/>
        <w:t>“</w:t>
      </w:r>
      <w:r>
        <w:rPr/>
        <w:t>Мы научим тебя вспарывать себя по всем правилам древней науки. Ты будешь владеть мечом так, так владела им сама луноликая Токанагу. Это женское царство. Ты полюбишь свою смерть, если не полюбишь нашу жизнь”.</w:t>
      </w:r>
    </w:p>
    <w:p>
      <w:pPr>
        <w:pStyle w:val="Normal"/>
        <w:bidi w:val="0"/>
        <w:spacing w:before="0" w:after="0"/>
        <w:ind w:left="0" w:right="0" w:firstLine="567"/>
        <w:rPr/>
      </w:pPr>
      <w:r>
        <w:rPr/>
        <w:t>“</w:t>
      </w:r>
      <w:r>
        <w:rPr/>
        <w:t>Фудзивара научит тебя любить жизнь!.. Ох, научит!..”</w:t>
      </w:r>
    </w:p>
    <w:p>
      <w:pPr>
        <w:pStyle w:val="Normal"/>
        <w:bidi w:val="0"/>
        <w:spacing w:before="0" w:after="0"/>
        <w:ind w:left="0" w:right="0" w:firstLine="567"/>
        <w:rPr/>
      </w:pPr>
      <w:r>
        <w:rPr/>
        <w:t>Смешки висели в воздухе, роились. Пчелы пальцев, дуновенья тонких волос и ароматов перелетали с лица на лицо, с цветка на цветок. О бабье царство. Когда много женщин перешептываются, пересмеиваются, целуются, горят щеками, — сон налетает на бьющуюся в путах душу.</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Когда я увидела ее в лодке, в беспамятстве… она лежала рядом с мужиком, оба были так худы, ребра торчали из них, как лезвия ножей… я подумала: как хороша!.. через все безобразье страданья, голода, бреда, обметанных лихорадкой губ в засохшей сукровице — она кусала их, кричала, звала на помощь… какая красота живучая, какая сила красоты… не понять уму!.. их прибило в джонке к берегу, мы с Мелхолой растерли их спиртом, потом погрузили в лодчонку нашего дурака отца, зацепили лодчонку багром, прицепили к своей маленькой лодке, я дала наказ гребцу: греби к Фудзиваре, на Остров Кэй, в крепость!.. нас вознаградят, мы нашли в море людей, — а за что?.. Если красоте отрубят голову — это справедливо?!.. Мы плыли, уключины скрипели, я держала багром лодчонку с недвижными отощавшими донельзя телами. Зачем мы вливали им в зубы сакэ?! Зачем растирали их, укутывали в одеяла?! Для новых страданий?!.. Красота не должна страдать, Мелхола!.. — крикнула я и зарыдала, и ночное море плескалось вокруг, а Мелхола сказала, что я старая истеричка. Нет, я не старая! Я еще молодая! Я еще… замуж выйду… На лицах вытащенных с того света мертвецов светилась такая любовь, такое счастье, такое… я поняла: мечтают о счастье тысячи людей, а дается оно одним-единственным… Я взяла весло, ударила им Мелхолу и сказала: замолчи!.. еще слово — и я сброшу тебя в море, и это тебя, твое тело найдут завтра рыбаки утром на дне залива, у рифов… Мелхола зажала себе рот ладошкой, я держала багор цепко, лодки взрезали черную поверхность соленой большой воды… Потом Мелхола стала держать багор, а я вынула из-за пазухи апельсин, стала чистить его, вдыхать аромат спирта, исходящий от фрукта, и бросать яркие, огненные кожурки во мрак моря. И это тоже было красиво. И красота была вокруг, везде. И я подумала со страхом, что, может быть, и я сама тоже красива и не сознаю этого, а Мелхола говорит с завистью, зло, что у меня красивые длинные синие глаза, пышные черные волосы… И я испугалась горящей, царящей вокруг меня в ночи красоты, и попросила истощенных недвижных людей в лодчонке: очнитесь скорее, станьте плохими, ужасными, безобразными, отнимите от меня муку красоты, красота невыносима, ее трудно перене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нагону быстро подали меч, такой же длины и тяжести, как и у Василия.</w:t>
      </w:r>
    </w:p>
    <w:p>
      <w:pPr>
        <w:pStyle w:val="Normal"/>
        <w:bidi w:val="0"/>
        <w:spacing w:before="0" w:after="0"/>
        <w:ind w:left="0" w:right="0" w:firstLine="567"/>
        <w:rPr/>
      </w:pPr>
      <w:r>
        <w:rPr/>
        <w:t>Они стали друг против друга. Моряк увидал, как узкие щели глаз Фудзивары впервые вспыхнули жутким, зелено-призрачным, замогильным светом.</w:t>
      </w:r>
    </w:p>
    <w:p>
      <w:pPr>
        <w:pStyle w:val="Normal"/>
        <w:bidi w:val="0"/>
        <w:spacing w:before="0" w:after="0"/>
        <w:ind w:left="0" w:right="0" w:firstLine="567"/>
        <w:rPr/>
      </w:pPr>
      <w:r>
        <w:rPr/>
        <w:t>“</w:t>
      </w:r>
      <w:r>
        <w:rPr/>
        <w:t>Эх, не поем перед смертушкой ни любимой жареной картошечки нашей, деревенской, ни родного молочка не попью… до чего тоска! А впереди доска… что там доска — морские соленые волны, камень на шею привяжут, чтоб не всплыл, чтоб морские звери быстрей сожрали… Ну, Лесико! Помяни меня во царствии своем…”</w:t>
      </w:r>
    </w:p>
    <w:p>
      <w:pPr>
        <w:pStyle w:val="Normal"/>
        <w:bidi w:val="0"/>
        <w:spacing w:before="0" w:after="0"/>
        <w:ind w:left="0" w:right="0" w:firstLine="567"/>
        <w:rPr/>
      </w:pPr>
      <w:r>
        <w:rPr/>
        <w:t>Он знал, что без него она жить на свете не будет.</w:t>
      </w:r>
    </w:p>
    <w:p>
      <w:pPr>
        <w:pStyle w:val="Normal"/>
        <w:bidi w:val="0"/>
        <w:spacing w:before="0" w:after="0"/>
        <w:ind w:left="0" w:right="0" w:firstLine="567"/>
        <w:rPr/>
      </w:pPr>
      <w:r>
        <w:rPr/>
        <w:t>Но и отступать уже было поздно, бессмысленно и позорно.</w:t>
      </w:r>
    </w:p>
    <w:p>
      <w:pPr>
        <w:pStyle w:val="Normal"/>
        <w:bidi w:val="0"/>
        <w:spacing w:before="0" w:after="0"/>
        <w:ind w:left="0" w:right="0" w:firstLine="567"/>
        <w:rPr/>
      </w:pPr>
      <w:r>
        <w:rPr/>
        <w:t>Он присел, выставив меч впереди себя, держа его перед глазами правой рукой за рукоять, а левой — за острие. Он будто защищал мечом свое лицо.</w:t>
      </w:r>
    </w:p>
    <w:p>
      <w:pPr>
        <w:pStyle w:val="Normal"/>
        <w:bidi w:val="0"/>
        <w:spacing w:before="0" w:after="0"/>
        <w:ind w:left="0" w:right="0" w:firstLine="567"/>
        <w:rPr/>
      </w:pPr>
      <w:r>
        <w:rPr/>
        <w:t>И верно сделал — выпад сенагона был неуловим и страшен. Всей тяжестью синяя молния меча Фудзивары обрушилась на меч Василия. Звон, искры полетели; моряк прыгнул в сторону, повел в воздухе тяжеленным оружьем медленно, будто дразня опытного в сраженьях яматца. Тот изумленно, исподлобья поглядел на иноземца, зазнавшегося от первого, случайного успеха. Принял позу летящего над горами орла — растопырил, раскинул руки, и меч завис над его плечом, и свет от люстры ударил в вороненую сталь, заставляя наблюдателей прижмурить веки.</w:t>
      </w:r>
    </w:p>
    <w:p>
      <w:pPr>
        <w:pStyle w:val="Normal"/>
        <w:bidi w:val="0"/>
        <w:spacing w:before="0" w:after="0"/>
        <w:ind w:left="0" w:right="0" w:firstLine="567"/>
        <w:rPr/>
      </w:pPr>
      <w:r>
        <w:rPr/>
        <w:t>— </w:t>
      </w:r>
      <w:r>
        <w:rPr/>
        <w:t>Эй! Бездельники! — прогремел сенагон на все покои дворца. — Распахнуть двери, окна немедля! Там, снаружи, Солнце! Пусть оно увидит, как я сейчас раскрою череп приблудному русскому псу!</w:t>
      </w:r>
    </w:p>
    <w:p>
      <w:pPr>
        <w:pStyle w:val="Normal"/>
        <w:bidi w:val="0"/>
        <w:spacing w:before="0" w:after="0"/>
        <w:ind w:left="0" w:right="0" w:firstLine="567"/>
        <w:rPr/>
      </w:pPr>
      <w:r>
        <w:rPr/>
        <w:t>Слуги повиновались. Стекла полетели прочь, створки затрещали. Лучи ворвались в залу, забивая насмерть тусклый блеск стекляшек люстры. Вместе со светом ворвался и воздух — свежий, соленый ветер с моря. Обдул насмешливо страшные, горячие и красные мужские лица.</w:t>
      </w:r>
    </w:p>
    <w:p>
      <w:pPr>
        <w:pStyle w:val="Normal"/>
        <w:bidi w:val="0"/>
        <w:spacing w:before="0" w:after="0"/>
        <w:ind w:left="0" w:right="0" w:firstLine="567"/>
        <w:rPr/>
      </w:pPr>
      <w:r>
        <w:rPr/>
        <w:t>Василий ощущал запах собственного пота. Проклятая испарина. Ладонь скользила по рукояти. Только бы не выронить оружье. И как это самураи их носят на поясе; и как еще ими сражаются. Ну да, их учат сызмальства. Натаска, привычка, уменье. А он — куда он со свиным-то рылом да в калашный ряд?!</w:t>
      </w:r>
    </w:p>
    <w:p>
      <w:pPr>
        <w:pStyle w:val="Normal"/>
        <w:bidi w:val="0"/>
        <w:spacing w:before="0" w:after="0"/>
        <w:ind w:left="0" w:right="0" w:firstLine="567"/>
        <w:rPr/>
      </w:pPr>
      <w:r>
        <w:rPr/>
        <w:t>Он сделал нелепый, непонятный выпад — будто хотел рухнуть на сенагона всем телом, будто уже ранен был или мертвеньким захотел притвориться: стал падать на Фудзивару, вперед, расширив беззвучно орущий рот, не сгибая коленей, занеся меч высоко над головой, и грудь его сейчас была беззащитной — руби не хочу, — и искусный Фудзивара обрадовался было, резанул лезвием воздух поперек такого соблазнительно близкого ребра Василия, да на волос просвистело лезвие, не рассчитал мгновенья сенагон, сильней обычного сузил свой хрустально-зрячий, алмазный глаз, — и Василий понял, изловчился, отскочил, снова присел на обе ноги, подобно лягушке, жабе распластанной, и вдруг выпрямился, вытянулся во весь рост стрелой, откинул голову, одним сильным рывком поднял неподъемный меч, ухватил его обеими руками и рубанул им сплеча наискосок, будто дождь посек голое черное пространство вокруг врага; а враг присел в это время как раз, и описал меч Василия бестолковый круг над бритой головой сенагона, и вырвался из груди сенагона хриплый победный клич: “О-ха-и!” — и, отпрыгнув назад на локоть, Фудзивара затряс, замотал своим мечом так часто и мелко перед грудью, перед животом моряка, будто и не меч это был вовсе, а легкие, бестелесные деревянные нун-чаки; и полетели от меча, от блестящего в солнечных лучах лезвия, от всех четырех страшных граней тысячи колючих искр, и не мог Василий оторвать взгляда от великой молнии смерти, бьющейся перед ним в диковинном танце, в неистовой пляске, и один выход оставался ему — ударить железом по железу, остановить дикую пляску смерти, прекратить навсегда.</w:t>
      </w:r>
    </w:p>
    <w:p>
      <w:pPr>
        <w:pStyle w:val="Normal"/>
        <w:bidi w:val="0"/>
        <w:spacing w:before="0" w:after="0"/>
        <w:ind w:left="0" w:right="0" w:firstLine="567"/>
        <w:rPr/>
      </w:pPr>
      <w:r>
        <w:rPr/>
        <w:t>Он размахнулся. Оглушительный лязг отдался эхом в углах залы. Сенагон не шелохнулся. Его меч перестал сверкать и дрожать в его кулаке. Сталь застыла против стали. Мужики набычили бугристые, блестящие, в градинах пота, лбы. Ты раскос, князек, да и я не прост. Я все вижу. Я знаю, куда ты сейчас прыгнешь. Вправо!</w:t>
      </w:r>
    </w:p>
    <w:p>
      <w:pPr>
        <w:pStyle w:val="Normal"/>
        <w:bidi w:val="0"/>
        <w:spacing w:before="0" w:after="0"/>
        <w:ind w:left="0" w:right="0" w:firstLine="567"/>
        <w:rPr/>
      </w:pPr>
      <w:r>
        <w:rPr/>
        <w:t>Сенагон прыгнул влево. Василий не успел выставить меч впереди себя. Лезвие пропороло рубаху, вонзилось в плечо. Он понял, что произошло, в миг, когда меч врага рассекал воздух близ его лица. Хорошо, что не в лицо. Нет, ты не раскроишь мне череп, старая яматская черепаха. Это я, я раскрою твой затхлый панцирь. Ты не тронешь и пальцем мою Лесико.</w:t>
      </w:r>
    </w:p>
    <w:p>
      <w:pPr>
        <w:pStyle w:val="Normal"/>
        <w:bidi w:val="0"/>
        <w:spacing w:before="0" w:after="0"/>
        <w:ind w:left="0" w:right="0" w:firstLine="567"/>
        <w:rPr/>
      </w:pPr>
      <w:r>
        <w:rPr/>
        <w:t>Обливаясь кровью, прокусив с натуги зубами губу, моряк поднял нечеловеческим усильем раненую правую руку, а вместе с ней и ставший чугунным меч. Сенагон увернулся. Моряк, с искаженным лицом, выхрипнув: “Не уйдешь!..” — прорубил в темном и тягучем воздухе, вставшем вокруг сенагона стеной, огромную, яркую, кровоточащую, сияющую дыру. Раздался истошный крик. Это кричал он?! Он сам?!</w:t>
      </w:r>
    </w:p>
    <w:p>
      <w:pPr>
        <w:pStyle w:val="Normal"/>
        <w:bidi w:val="0"/>
        <w:spacing w:before="0" w:after="0"/>
        <w:ind w:left="0" w:right="0" w:firstLine="567"/>
        <w:rPr/>
      </w:pPr>
      <w:r>
        <w:rPr/>
        <w:t>Сенагон упал на плиты, измарав кровью подложенное под кресло зеленое атласное покрывало. О, сусальные, изящные яматские птички. И тут вы вышиты тоже. Как любит сей нежный народ птичек и цветы.</w:t>
      </w:r>
    </w:p>
    <w:p>
      <w:pPr>
        <w:pStyle w:val="Normal"/>
        <w:bidi w:val="0"/>
        <w:spacing w:before="0" w:after="0"/>
        <w:ind w:left="0" w:right="0" w:firstLine="567"/>
        <w:rPr/>
      </w:pPr>
      <w:r>
        <w:rPr/>
        <w:t>Рана в груди Фудзивары была похожа на кровавый, махрово-алый жадный цветок, хищный, нагло распустившийся всеми лепестками пион, на алое, пульсирующее, разверстое женское лоно, ждущее немилосердного мужского копья.</w:t>
      </w:r>
    </w:p>
    <w:p>
      <w:pPr>
        <w:pStyle w:val="Normal"/>
        <w:bidi w:val="0"/>
        <w:spacing w:before="0" w:after="0"/>
        <w:ind w:left="0" w:right="0" w:firstLine="567"/>
        <w:rPr/>
      </w:pPr>
      <w:r>
        <w:rPr/>
        <w:t>Сенагон пробормотал яматское ругательство, привстал на локте. Вскочил на ноги, будто и не ранен был ничуть.</w:t>
      </w:r>
    </w:p>
    <w:p>
      <w:pPr>
        <w:pStyle w:val="Normal"/>
        <w:bidi w:val="0"/>
        <w:spacing w:before="0" w:after="0"/>
        <w:ind w:left="0" w:right="0" w:firstLine="567"/>
        <w:rPr/>
      </w:pPr>
      <w:r>
        <w:rPr/>
        <w:t>— </w:t>
      </w:r>
      <w:r>
        <w:rPr/>
        <w:t>Оэ-э-э-э! — завопил. Дернулся. Кинулся вперед.</w:t>
      </w:r>
    </w:p>
    <w:p>
      <w:pPr>
        <w:pStyle w:val="Normal"/>
        <w:bidi w:val="0"/>
        <w:spacing w:before="0" w:after="0"/>
        <w:ind w:left="0" w:right="0" w:firstLine="567"/>
        <w:rPr/>
      </w:pPr>
      <w:r>
        <w:rPr/>
        <w:t>Противники скрестили мечи, дико захрипев. Глаза их швыряли друг в друга всю ненависть, скопившуюся в зверях, в людях, в сражающихся богах.</w:t>
      </w:r>
    </w:p>
    <w:p>
      <w:pPr>
        <w:pStyle w:val="Normal"/>
        <w:bidi w:val="0"/>
        <w:spacing w:before="0" w:after="0"/>
        <w:ind w:left="0" w:right="0" w:firstLine="567"/>
        <w:rPr/>
      </w:pPr>
      <w:r>
        <w:rPr/>
        <w:t>Они подняли свои мечи над головами, держа их обеими руками, уперев мечи друг в друга, отталкиваясь мечами, сцепляясь мечами, приварившись мечами, их светлой, ослепительной сталью, друг к другу, не в силах разорваться, расцепиться, и выпученные глаза их кричали: ненавижу, умри. Они толкали мечами друг друга и не могли столкнуть. Каждый знал: если он не выдержит и упадет, он упадет в пропасть.</w:t>
      </w:r>
    </w:p>
    <w:p>
      <w:pPr>
        <w:pStyle w:val="Normal"/>
        <w:bidi w:val="0"/>
        <w:spacing w:before="0" w:after="0"/>
        <w:ind w:left="0" w:right="0" w:firstLine="567"/>
        <w:rPr/>
      </w:pPr>
      <w:r>
        <w:rPr/>
        <w:t>Не выдержал моряк. Он упал мешком под ноги сенагону. Рана в плече, на которую он плевать хотел, оказалась глубокой, и вытекло много крови, помрачив сознанье.</w:t>
      </w:r>
    </w:p>
    <w:p>
      <w:pPr>
        <w:pStyle w:val="Normal"/>
        <w:bidi w:val="0"/>
        <w:spacing w:before="0" w:after="0"/>
        <w:ind w:left="0" w:right="0" w:firstLine="567"/>
        <w:rPr/>
      </w:pPr>
      <w:r>
        <w:rPr/>
        <w:t>Мгновеньем позже упал и сенагон, с развороченной грудью, с остекленелыми, вытаращенными, как у попугая ара, глазами.</w:t>
      </w:r>
    </w:p>
    <w:p>
      <w:pPr>
        <w:pStyle w:val="Normal"/>
        <w:bidi w:val="0"/>
        <w:spacing w:before="0" w:after="0"/>
        <w:ind w:left="0" w:right="0" w:firstLine="567"/>
        <w:rPr/>
      </w:pPr>
      <w:r>
        <w:rPr/>
        <w:t>Бритый долыса самурай, с виду безучастный, поднес к губам свисток. Вбежал ошалелый, в черном кимоно, молоденький слуга. Глазенки мальчишки судорожно забегали, созерцая разливанные моря человеческой крови на ковре, на циновках, на каменных гладких плитах, на шелковом покрывале.</w:t>
      </w:r>
    </w:p>
    <w:p>
      <w:pPr>
        <w:pStyle w:val="Normal"/>
        <w:bidi w:val="0"/>
        <w:spacing w:before="0" w:after="0"/>
        <w:ind w:left="0" w:right="0" w:firstLine="567"/>
        <w:rPr/>
      </w:pPr>
      <w:r>
        <w:rPr/>
        <w:t>— </w:t>
      </w:r>
      <w:r>
        <w:rPr/>
        <w:t>Доктора господину Фудзиваре! Живо!</w:t>
      </w:r>
    </w:p>
    <w:p>
      <w:pPr>
        <w:pStyle w:val="Normal"/>
        <w:bidi w:val="0"/>
        <w:spacing w:before="0" w:after="0"/>
        <w:ind w:left="0" w:right="0" w:firstLine="567"/>
        <w:rPr/>
      </w:pPr>
      <w:r>
        <w:rPr/>
        <w:t>— </w:t>
      </w:r>
      <w:r>
        <w:rPr/>
        <w:t>А этот… пускай помирает?..</w:t>
      </w:r>
    </w:p>
    <w:p>
      <w:pPr>
        <w:pStyle w:val="Normal"/>
        <w:bidi w:val="0"/>
        <w:spacing w:before="0" w:after="0"/>
        <w:ind w:left="0" w:right="0" w:firstLine="567"/>
        <w:rPr/>
      </w:pPr>
      <w:r>
        <w:rPr/>
        <w:t>Врач, явившийся так быстро, как возможно было появиться в покоях сенагона придворному врачу, по всем правилам обработал и искусно перевязал раны и владыке, и пленнику. Врач хорошо знал и умело делал свое кровное дело.</w:t>
      </w:r>
    </w:p>
    <w:p>
      <w:pPr>
        <w:pStyle w:val="Normal"/>
        <w:bidi w:val="0"/>
        <w:spacing w:before="0" w:after="0"/>
        <w:ind w:left="0" w:right="0" w:firstLine="567"/>
        <w:rPr/>
      </w:pPr>
      <w:r>
        <w:rPr/>
        <w:t>— …</w:t>
      </w:r>
      <w:r>
        <w:rPr/>
        <w:t>твой мужик в застенке. У него на ноге цепь… прикручена к стене, слышишь?!.. Да ты не слышишь ничего совсем… Оглохла, что ли…</w:t>
      </w:r>
    </w:p>
    <w:p>
      <w:pPr>
        <w:pStyle w:val="Normal"/>
        <w:bidi w:val="0"/>
        <w:spacing w:before="0" w:after="0"/>
        <w:ind w:left="0" w:right="0" w:firstLine="567"/>
        <w:rPr/>
      </w:pPr>
      <w:r>
        <w:rPr/>
        <w:t>Вирсавия-сан затрясла ее за плечи. Лесико, чутко дремавшая, проснулась, жадно уцепилась за шею девушки. Кромешный мрак, глаз выколи. Зачем ей знать, что с ним! Его уже давно нет на свете.</w:t>
      </w:r>
    </w:p>
    <w:p>
      <w:pPr>
        <w:pStyle w:val="Normal"/>
        <w:bidi w:val="0"/>
        <w:spacing w:before="0" w:after="0"/>
        <w:ind w:left="0" w:right="0" w:firstLine="567"/>
        <w:rPr/>
      </w:pPr>
      <w:r>
        <w:rPr/>
        <w:t>— </w:t>
      </w:r>
      <w:r>
        <w:rPr/>
        <w:t>Зачем ты спасла нас, Вирсавия, — глухо, сухими губами промолвила она. — Лучше бы мы сдохли в джонке посреди моря. И пучина заглотила бы нас. И никто никогда не вспомнил.</w:t>
      </w:r>
    </w:p>
    <w:p>
      <w:pPr>
        <w:pStyle w:val="Normal"/>
        <w:bidi w:val="0"/>
        <w:spacing w:before="0" w:after="0"/>
        <w:ind w:left="0" w:right="0" w:firstLine="567"/>
        <w:rPr/>
      </w:pPr>
      <w:r>
        <w:rPr/>
        <w:t>— </w:t>
      </w:r>
      <w:r>
        <w:rPr/>
        <w:t>Человеку суждено жить, он и живет! — зло зашептала Вирсавия. — Может, мы с сестрой тоже не особо и хотели, чтоб нас отец сюда приволок! Такую родину ради этой поганой Ямато кинул… тьфу… — Она плюнула, утерла рот. Колюче сверкнула в Лесико узкими злыми белками, яркими синими радужками. — Нас, знаешь, на кораблях выворачивало, как чулки, наизнанку!.. я на море больше глядеть не могла… А отец — смеялся… называл нас неженками, болонками… Я хотела однажды повеситься на фок-мачте… Ты, дура русская, слышишь ли, нет!.. я знаю, в какой каземат сенагон его упрятал…</w:t>
      </w:r>
    </w:p>
    <w:p>
      <w:pPr>
        <w:pStyle w:val="Normal"/>
        <w:bidi w:val="0"/>
        <w:spacing w:before="0" w:after="0"/>
        <w:ind w:left="0" w:right="0" w:firstLine="567"/>
        <w:rPr/>
      </w:pPr>
      <w:r>
        <w:rPr/>
        <w:t>Лесико во тьме еле различала лицо говорившей. Блестели лишь зубы в злой улыбке, мечущиеся белки длинных красивых глаз. Плохо быть чужеземкой, Вирсавия? О да. Незавидно. Да ведь и она чужеземка. Пленница раненого сенагона. Она знала, кто его подранил. Гордилась. Фудзиваре перевязывали рану каждый день. Он, в бинтах и повязках, наведывался к наложницам. Садился на корточки, на ковер рядом с ней, лежащей ничком. Пытался оторвать ее руки от ее лица. Отшатывался, зачуяв ее мокрые, залитые слезами щеки. Молчал. Она слышала его хрипы. Чувствовала: он наклоняется, касается хищными жгучими губами ее шеи, позвонка под спутанными волосами. Она выгибалась, ударяла его пяткой в грудь, прямо в незажившую рану. Ни стона. Он стойко терпел боль. Он не бил ее в ответ.</w:t>
      </w:r>
    </w:p>
    <w:p>
      <w:pPr>
        <w:pStyle w:val="Normal"/>
        <w:bidi w:val="0"/>
        <w:spacing w:before="0" w:after="0"/>
        <w:ind w:left="0" w:right="0" w:firstLine="567"/>
        <w:rPr/>
      </w:pPr>
      <w:r>
        <w:rPr/>
        <w:t>Он молчал.</w:t>
      </w:r>
    </w:p>
    <w:p>
      <w:pPr>
        <w:pStyle w:val="Normal"/>
        <w:bidi w:val="0"/>
        <w:spacing w:before="0" w:after="0"/>
        <w:ind w:left="0" w:right="0" w:firstLine="567"/>
        <w:rPr/>
      </w:pPr>
      <w:r>
        <w:rPr/>
        <w:t>Молчала и она.</w:t>
      </w:r>
    </w:p>
    <w:p>
      <w:pPr>
        <w:pStyle w:val="Normal"/>
        <w:bidi w:val="0"/>
        <w:spacing w:before="0" w:after="0"/>
        <w:ind w:left="0" w:right="0" w:firstLine="567"/>
        <w:rPr/>
      </w:pPr>
      <w:r>
        <w:rPr/>
        <w:t>Они все сказали друг другу молчаньем: нет. Нет. Никогда. Врешь. Станешь. Нет. Да.</w:t>
      </w:r>
    </w:p>
    <w:p>
      <w:pPr>
        <w:pStyle w:val="Normal"/>
        <w:bidi w:val="0"/>
        <w:spacing w:before="0" w:after="0"/>
        <w:ind w:left="0" w:right="0" w:firstLine="567"/>
        <w:rPr/>
      </w:pPr>
      <w:r>
        <w:rPr/>
        <w:t>И она слышала это его сухое, как морской корж из трюмного ящика, последнее “Да”, и содрогалась всей кожей, и там, где билось ее сердце, она слышала, как яростно и черно бьется пустота.</w:t>
      </w:r>
    </w:p>
    <w:p>
      <w:pPr>
        <w:pStyle w:val="Normal"/>
        <w:bidi w:val="0"/>
        <w:spacing w:before="0" w:after="0"/>
        <w:ind w:left="0" w:right="0" w:firstLine="567"/>
        <w:rPr/>
      </w:pPr>
      <w:r>
        <w:rPr/>
        <w:t>— </w:t>
      </w:r>
      <w:r>
        <w:rPr/>
        <w:t>О, и дура же ты!.. — сбивчиво и нетерпеливо зашептала Вирсавия, прижимаясь к ее щеке гнутым горбатым, смуглым носом. — Слушай!.. Стража ночью меняется. Фудзивара гуляет вдоль берега моря. Ходят слухи, что он завел себе любовницу, ама… а может, он просто хочет добыть для тебя черную жемчужину, чтобы ты ему быстрей поддалась… Самураи будут передавать друг другу мечи с поклонами; пока они совершают свой смешной обряд… ухохочешься!.. я вытяну у Са-се из кармана ключ, а ты будешь лежать на брюхе под крыльцом… и чтоб ни шороха, ни кряка… Дождись, пока новая стража сядет лицом на восток, закроет глаза… они любят придремать, я-то уж знаю… тише! Вот он! Нет меня!</w:t>
      </w:r>
    </w:p>
    <w:p>
      <w:pPr>
        <w:pStyle w:val="Normal"/>
        <w:bidi w:val="0"/>
        <w:spacing w:before="0" w:after="0"/>
        <w:ind w:left="0" w:right="0" w:firstLine="567"/>
        <w:rPr/>
      </w:pPr>
      <w:r>
        <w:rPr/>
        <w:t>Вирсавия зажала себе рот рукой, укатилась за ковер, к стене, обитой шелком в мелких лилиях, в темный закут. Лесико не услыхала — унюхала смрад хриплого дыханья, пропитанного смесью изысканного европейского коньяка и рисовой грубой сакэ. Она подобралась вся, как для прыжка.</w:t>
      </w:r>
    </w:p>
    <w:p>
      <w:pPr>
        <w:pStyle w:val="Normal"/>
        <w:bidi w:val="0"/>
        <w:spacing w:before="0" w:after="0"/>
        <w:ind w:left="0" w:right="0" w:firstLine="567"/>
        <w:rPr/>
      </w:pPr>
      <w:r>
        <w:rPr/>
        <w:t>— </w:t>
      </w:r>
      <w:r>
        <w:rPr/>
        <w:t>Ну вот я снова здесь. — Его голос испугал ее. Она отползла, скользя ягодицами по полу, назад, назад. — Попробуй только артачиться. — Он схватил ее за запястье. Мертвые, железные пальцы сомкнулись стальным неразъемным захватом. — Ты знаешь, что сегодня Ночь Полнолунья?</w:t>
      </w:r>
    </w:p>
    <w:p>
      <w:pPr>
        <w:pStyle w:val="Normal"/>
        <w:bidi w:val="0"/>
        <w:spacing w:before="0" w:after="0"/>
        <w:ind w:left="0" w:right="0" w:firstLine="567"/>
        <w:rPr/>
      </w:pPr>
      <w:r>
        <w:rPr/>
        <w:t>— </w:t>
      </w:r>
      <w:r>
        <w:rPr/>
        <w:t>Вы наставите мне на руке синяков, сенагон, — постаралась она сказать как можно спокойнее, улыбнуться во тьме. — Вы разве не знаете, что каждая женщина — это немного ночная Луна? И она священна.</w:t>
      </w:r>
    </w:p>
    <w:p>
      <w:pPr>
        <w:pStyle w:val="Normal"/>
        <w:bidi w:val="0"/>
        <w:spacing w:before="0" w:after="0"/>
        <w:ind w:left="0" w:right="0" w:firstLine="567"/>
        <w:rPr/>
      </w:pPr>
      <w:r>
        <w:rPr/>
        <w:t>— </w:t>
      </w:r>
      <w:r>
        <w:rPr/>
        <w:t>Брось заливать мне сказки о священном. — Хриплый, вонючий голос все больше ужасал. — Я больше не хочу слушать ваших русских вражьих бредней. Ты шпионка. Я из тебя вытрясу все до капли. Но прежде я тебя отведаю, курица.</w:t>
      </w:r>
    </w:p>
    <w:p>
      <w:pPr>
        <w:pStyle w:val="Normal"/>
        <w:bidi w:val="0"/>
        <w:spacing w:before="0" w:after="0"/>
        <w:ind w:left="0" w:right="0" w:firstLine="567"/>
        <w:rPr/>
      </w:pPr>
      <w:r>
        <w:rPr/>
        <w:t>Он рванул ее за руку. Локоть чуть не вывихнулся из сустава.</w:t>
      </w:r>
    </w:p>
    <w:p>
      <w:pPr>
        <w:pStyle w:val="Normal"/>
        <w:bidi w:val="0"/>
        <w:spacing w:before="0" w:after="0"/>
        <w:ind w:left="0" w:right="0" w:firstLine="567"/>
        <w:rPr/>
      </w:pPr>
      <w:r>
        <w:rPr/>
        <w:t>— </w:t>
      </w:r>
      <w:r>
        <w:rPr/>
        <w:t>Полнолунье! — Голос загремел. Отдался под сводами. — Священный час! Это я, я, великий сенагон Фудзивара Риноскэ, молю вражью блудницу о милости, как последний рикша! Иди! Гляди! Гляди на Луну! И она поглядит на тебя! На то, как ты распластаешься передо мной лягушкой, раскинешься подранком-журавлихой, восплачешь, взмолишься о пощаде! А я не пощажу тебя! Все, кто попадал мне в лапы или под стопу, не знали, что такое моя пощада, хоть я и милостив бывал к лежащему ниц в грязи!</w:t>
      </w:r>
    </w:p>
    <w:p>
      <w:pPr>
        <w:pStyle w:val="Normal"/>
        <w:bidi w:val="0"/>
        <w:spacing w:before="0" w:after="0"/>
        <w:ind w:left="0" w:right="0" w:firstLine="567"/>
        <w:rPr/>
      </w:pPr>
      <w:r>
        <w:rPr/>
        <w:t>— </w:t>
      </w:r>
      <w:r>
        <w:rPr/>
        <w:t>Как ты хорошо говоришь, пышно, — она усмехнулась, ее рот скривился от боли. — Болтай, болтай.</w:t>
      </w:r>
    </w:p>
    <w:p>
      <w:pPr>
        <w:pStyle w:val="Normal"/>
        <w:bidi w:val="0"/>
        <w:spacing w:before="0" w:after="0"/>
        <w:ind w:left="0" w:right="0" w:firstLine="567"/>
        <w:rPr/>
      </w:pPr>
      <w:r>
        <w:rPr/>
        <w:t>Надо идти напролом, Лесико. Он пугает тебя. Напугай и ты его.</w:t>
      </w:r>
    </w:p>
    <w:p>
      <w:pPr>
        <w:pStyle w:val="Normal"/>
        <w:bidi w:val="0"/>
        <w:spacing w:before="0" w:after="0"/>
        <w:ind w:left="0" w:right="0" w:firstLine="567"/>
        <w:rPr/>
      </w:pPr>
      <w:r>
        <w:rPr/>
        <w:t>— </w:t>
      </w:r>
      <w:r>
        <w:rPr/>
        <w:t>В Ночь Полнолунья у нас, эх, и было весело, буйно. Знатно! Все перепивались. — Она понизила голос, захрипела, захохотала разнузданно, бесстыдно, будто заголяя ноги. — Ох и напивались же! Вусмерть. Дым стоял коромыслом. А ко мне мужики валом валили, отбою не было. Я била их плетьми. Они поливали меня хорошим испанским вином. Не таким, как твой, — она брезгливо и шумно втянула ноздрями воздух, — гадкий отхожий коньяк. Сырец ты пьешь, сенагон! А я пивала напитки благородные. — Снова смех, раззявленный дырявой рукавицей рот, икота. Грязная ругань сквозь зубы. — У нас к столу такое дерьмо не подавали. У нас…</w:t>
      </w:r>
    </w:p>
    <w:p>
      <w:pPr>
        <w:pStyle w:val="Normal"/>
        <w:bidi w:val="0"/>
        <w:spacing w:before="0" w:after="0"/>
        <w:ind w:left="0" w:right="0" w:firstLine="567"/>
        <w:rPr/>
      </w:pPr>
      <w:r>
        <w:rPr/>
        <w:t>— </w:t>
      </w:r>
      <w:r>
        <w:rPr/>
        <w:t>Где это “у нас”?! — проревел Фудзивара, еще больнее впиваясь клешнями рачьих пальцев в тонкое запястье, едва не ломая его. — У кого это — “у нас”?!</w:t>
      </w:r>
    </w:p>
    <w:p>
      <w:pPr>
        <w:pStyle w:val="Normal"/>
        <w:bidi w:val="0"/>
        <w:spacing w:before="0" w:after="0"/>
        <w:ind w:left="0" w:right="0" w:firstLine="567"/>
        <w:rPr/>
      </w:pPr>
      <w:r>
        <w:rPr/>
        <w:t>Снова раздался непотребный, грубо-позорный, подзаборный смех женщины, которой нипочем были боль, униженье, угроза насилья, голод, смерть. Смерть годами качалась над ней, блистала и вертелась тяжко-длинным самурайским мечом, а она, женщина, даже не отворачивала головы, плевала в синюю сталь шматком слюны, играла с крутящимся лезвием кулаком, и по израненному живому кулаку текла живая кровь. Сколько ужаса претерпевает женщина! В Книге, что все они, русские, так любят читать, сказано: претерпевший до конца спасется. У них там, в России, все бабы, что ли, терпеливые такие?!</w:t>
      </w:r>
    </w:p>
    <w:p>
      <w:pPr>
        <w:pStyle w:val="Normal"/>
        <w:bidi w:val="0"/>
        <w:spacing w:before="0" w:after="0"/>
        <w:ind w:left="0" w:right="0" w:firstLine="567"/>
        <w:rPr/>
      </w:pPr>
      <w:r>
        <w:rPr/>
        <w:t>Она смеялась хрипло, дико.</w:t>
      </w:r>
    </w:p>
    <w:p>
      <w:pPr>
        <w:pStyle w:val="Normal"/>
        <w:bidi w:val="0"/>
        <w:spacing w:before="0" w:after="0"/>
        <w:ind w:left="0" w:right="0" w:firstLine="567"/>
        <w:rPr/>
      </w:pPr>
      <w:r>
        <w:rPr/>
        <w:t>Насмеявшись всласть, умолкла. Рука, пережатая в запястье железным кулаком сенагона, затекла, распухла, посинела.</w:t>
      </w:r>
    </w:p>
    <w:p>
      <w:pPr>
        <w:pStyle w:val="Normal"/>
        <w:bidi w:val="0"/>
        <w:spacing w:before="0" w:after="0"/>
        <w:ind w:left="0" w:right="0" w:firstLine="567"/>
        <w:rPr/>
      </w:pPr>
      <w:r>
        <w:rPr/>
        <w:t>— </w:t>
      </w:r>
      <w:r>
        <w:rPr/>
        <w:t>В Иокогамском Веселом Доме, дурень, — отчетливо сказала она на чистейшем яматском языке, таком безупречном и кристальном, будто это говорила принцесса Сэй. — Я гейша. Я самая первая из гейш плохого пошиба.</w:t>
      </w:r>
    </w:p>
    <w:p>
      <w:pPr>
        <w:pStyle w:val="Normal"/>
        <w:bidi w:val="0"/>
        <w:spacing w:before="0" w:after="0"/>
        <w:ind w:left="0" w:right="0" w:firstLine="567"/>
        <w:rPr/>
      </w:pPr>
      <w:r>
        <w:rPr/>
        <w:t>— </w:t>
      </w:r>
      <w:r>
        <w:rPr/>
        <w:t>Отчего плохого?..</w:t>
      </w:r>
    </w:p>
    <w:p>
      <w:pPr>
        <w:pStyle w:val="Normal"/>
        <w:bidi w:val="0"/>
        <w:spacing w:before="0" w:after="0"/>
        <w:ind w:left="0" w:right="0" w:firstLine="567"/>
        <w:rPr/>
      </w:pPr>
      <w:r>
        <w:rPr/>
        <w:t>В горле у него пересохло, будто кто перехватил удавкой.</w:t>
      </w:r>
    </w:p>
    <w:p>
      <w:pPr>
        <w:pStyle w:val="Normal"/>
        <w:bidi w:val="0"/>
        <w:spacing w:before="0" w:after="0"/>
        <w:ind w:left="0" w:right="0" w:firstLine="567"/>
        <w:rPr/>
      </w:pPr>
      <w:r>
        <w:rPr/>
        <w:t>— </w:t>
      </w:r>
      <w:r>
        <w:rPr/>
        <w:t>Оттого, сенагон, что я больна нехорошей французской болезнью, — опять хрипло и страшно засмеялась женщина. — Показать тебе цветные пятна у меня на животе?! Под мышками?! А в стыдных местах такое… такое…</w:t>
      </w:r>
    </w:p>
    <w:p>
      <w:pPr>
        <w:pStyle w:val="Normal"/>
        <w:bidi w:val="0"/>
        <w:spacing w:before="0" w:after="0"/>
        <w:ind w:left="0" w:right="0" w:firstLine="567"/>
        <w:rPr/>
      </w:pPr>
      <w:r>
        <w:rPr/>
        <w:t>Она скорчилась, заткнула рот ладошкой и захихикала совсем уж подленько, срамно.</w:t>
      </w:r>
    </w:p>
    <w:p>
      <w:pPr>
        <w:pStyle w:val="Normal"/>
        <w:bidi w:val="0"/>
        <w:spacing w:before="0" w:after="0"/>
        <w:ind w:left="0" w:right="0" w:firstLine="567"/>
        <w:rPr/>
      </w:pPr>
      <w:r>
        <w:rPr/>
        <w:t>— </w:t>
      </w:r>
      <w:r>
        <w:rPr/>
        <w:t>Врешь! — крикнул он. Спина его враз похолодела, стала мокрой и скользкой. — Сволочь! Брешешь!</w:t>
      </w:r>
    </w:p>
    <w:p>
      <w:pPr>
        <w:pStyle w:val="Normal"/>
        <w:bidi w:val="0"/>
        <w:spacing w:before="0" w:after="0"/>
        <w:ind w:left="0" w:right="0" w:firstLine="567"/>
        <w:rPr/>
      </w:pPr>
      <w:r>
        <w:rPr/>
        <w:t>Он толкнул ее, отбросил от себя. Она разбила локоть об пол, раскинулась на коврах, прижимаясь к каменным плитам грудью, обернув гадко смеющееся лицо, глядя на сенагона по-зверьи, исподлобья.</w:t>
      </w:r>
    </w:p>
    <w:p>
      <w:pPr>
        <w:pStyle w:val="Normal"/>
        <w:bidi w:val="0"/>
        <w:spacing w:before="0" w:after="0"/>
        <w:ind w:left="0" w:right="0" w:firstLine="567"/>
        <w:rPr/>
      </w:pPr>
      <w:r>
        <w:rPr/>
        <w:t>— </w:t>
      </w:r>
      <w:r>
        <w:rPr/>
        <w:t>Если б соврать хотела, недорого бы с тебя взяла!</w:t>
      </w:r>
    </w:p>
    <w:p>
      <w:pPr>
        <w:pStyle w:val="Normal"/>
        <w:bidi w:val="0"/>
        <w:spacing w:before="0" w:after="0"/>
        <w:ind w:left="0" w:right="0" w:firstLine="567"/>
        <w:rPr/>
      </w:pPr>
      <w:r>
        <w:rPr/>
        <w:t>Он поднялся над ней, шевельнул ее ногой, носком гэта.</w:t>
      </w:r>
    </w:p>
    <w:p>
      <w:pPr>
        <w:pStyle w:val="Normal"/>
        <w:bidi w:val="0"/>
        <w:spacing w:before="0" w:after="0"/>
        <w:ind w:left="0" w:right="0" w:firstLine="567"/>
        <w:rPr/>
      </w:pPr>
      <w:r>
        <w:rPr/>
        <w:t>— </w:t>
      </w:r>
      <w:r>
        <w:rPr/>
        <w:t>Животное! Дрянь! Сука вонючая!</w:t>
      </w:r>
    </w:p>
    <w:p>
      <w:pPr>
        <w:pStyle w:val="Normal"/>
        <w:bidi w:val="0"/>
        <w:spacing w:before="0" w:after="0"/>
        <w:ind w:left="0" w:right="0" w:firstLine="567"/>
        <w:rPr/>
      </w:pPr>
      <w:r>
        <w:rPr/>
        <w:t>Женщина продолжала трястись в беззвучном, припадошном смешке.</w:t>
      </w:r>
    </w:p>
    <w:p>
      <w:pPr>
        <w:pStyle w:val="Normal"/>
        <w:bidi w:val="0"/>
        <w:spacing w:before="0" w:after="0"/>
        <w:ind w:left="0" w:right="0" w:firstLine="567"/>
        <w:rPr/>
      </w:pPr>
      <w:r>
        <w:rPr/>
        <w:t>— </w:t>
      </w:r>
      <w:r>
        <w:rPr/>
        <w:t>Это твой тухлый трофейный коньяк вонючий. Тебе бы, сенагон, сейчас не женщину, а…</w:t>
      </w:r>
    </w:p>
    <w:p>
      <w:pPr>
        <w:pStyle w:val="Normal"/>
        <w:bidi w:val="0"/>
        <w:spacing w:before="0" w:after="0"/>
        <w:ind w:left="0" w:right="0" w:firstLine="567"/>
        <w:rPr/>
      </w:pPr>
      <w:r>
        <w:rPr/>
        <w:t>— </w:t>
      </w:r>
      <w:r>
        <w:rPr/>
        <w:t>Заткнись! — Рев сотряс спящий дворец. — Я прикажу тебе перерезать глотку!</w:t>
      </w:r>
    </w:p>
    <w:p>
      <w:pPr>
        <w:pStyle w:val="Normal"/>
        <w:bidi w:val="0"/>
        <w:spacing w:before="0" w:after="0"/>
        <w:ind w:left="0" w:right="0" w:firstLine="567"/>
        <w:rPr/>
      </w:pPr>
      <w:r>
        <w:rPr/>
        <w:t>Она внезапно прекратила смеяться.</w:t>
      </w:r>
    </w:p>
    <w:p>
      <w:pPr>
        <w:pStyle w:val="Normal"/>
        <w:bidi w:val="0"/>
        <w:spacing w:before="0" w:after="0"/>
        <w:ind w:left="0" w:right="0" w:firstLine="567"/>
        <w:rPr/>
      </w:pPr>
      <w:r>
        <w:rPr/>
        <w:t>— </w:t>
      </w:r>
      <w:r>
        <w:rPr/>
        <w:t>Ну, перережь. — Села, обняла колени руками. Вперила во владыку пристальный, чуть раскосый бешеный взгляд. — Ну, перережь. Мало ли грехов на твоей мышце. А мне моя жизнь не нужна. Всякого навидалась.</w:t>
      </w:r>
    </w:p>
    <w:p>
      <w:pPr>
        <w:pStyle w:val="Normal"/>
        <w:bidi w:val="0"/>
        <w:spacing w:before="0" w:after="0"/>
        <w:ind w:left="0" w:right="0" w:firstLine="567"/>
        <w:rPr/>
      </w:pPr>
      <w:r>
        <w:rPr/>
        <w:t>Он нашарил рукой в кармане ночного, расшитого шелковыми ирисами халата головку чеснока, вытащил, вдруг, сам не зная, почему, всадил женщине в зубы.</w:t>
      </w:r>
    </w:p>
    <w:p>
      <w:pPr>
        <w:pStyle w:val="Normal"/>
        <w:bidi w:val="0"/>
        <w:spacing w:before="0" w:after="0"/>
        <w:ind w:left="0" w:right="0" w:firstLine="567"/>
        <w:rPr/>
      </w:pPr>
      <w:r>
        <w:rPr/>
        <w:t>— </w:t>
      </w:r>
      <w:r>
        <w:rPr/>
        <w:t>На, жри! — крикнул. — Подавись!</w:t>
      </w:r>
    </w:p>
    <w:p>
      <w:pPr>
        <w:pStyle w:val="Normal"/>
        <w:bidi w:val="0"/>
        <w:spacing w:before="0" w:after="0"/>
        <w:ind w:left="0" w:right="0" w:firstLine="567"/>
        <w:rPr/>
      </w:pPr>
      <w:r>
        <w:rPr/>
        <w:t>Попятился. Пнул ее — напоследок.</w:t>
      </w:r>
    </w:p>
    <w:p>
      <w:pPr>
        <w:pStyle w:val="Normal"/>
        <w:bidi w:val="0"/>
        <w:spacing w:before="0" w:after="0"/>
        <w:ind w:left="0" w:right="0" w:firstLine="567"/>
        <w:rPr/>
      </w:pPr>
      <w:r>
        <w:rPr/>
        <w:t>Вот так любовница. Вот так новая наложница.</w:t>
      </w:r>
    </w:p>
    <w:p>
      <w:pPr>
        <w:pStyle w:val="Normal"/>
        <w:bidi w:val="0"/>
        <w:spacing w:before="0" w:after="0"/>
        <w:ind w:left="0" w:right="0" w:firstLine="567"/>
        <w:rPr/>
      </w:pPr>
      <w:r>
        <w:rPr/>
        <w:t>Завтра же… сегодня утром он прикажет ее завернуть в мешковину, бросить в лодку, снарядить гребца, отгрести лодчонку далеко в море. Его парень и сам, один, обратно доплывет. Больных собак ведь убивают?! Он сам, когда-то, выстрелил в ухо своему любимому больному коню. Пусть возвращается туда, откуда тупица Вирсавия и дурында Мелхола ее выудили.</w:t>
      </w:r>
    </w:p>
    <w:p>
      <w:pPr>
        <w:pStyle w:val="Normal"/>
        <w:bidi w:val="0"/>
        <w:spacing w:before="0" w:after="0"/>
        <w:ind w:left="0" w:right="0" w:firstLine="567"/>
        <w:rPr/>
      </w:pPr>
      <w:r>
        <w:rPr/>
        <w:t>Она выплюнула чеснок изо рта себе в пригоршню. Снова захохотала — громко, ослепительно, оглушительно. Как на рынке баба — около корзин с вялеными осьминогами, с крабьими колючими ногами.</w:t>
      </w:r>
    </w:p>
    <w:p>
      <w:pPr>
        <w:pStyle w:val="Normal"/>
        <w:bidi w:val="0"/>
        <w:spacing w:before="0" w:after="0"/>
        <w:ind w:left="0" w:right="0" w:firstLine="567"/>
        <w:rPr/>
      </w:pPr>
      <w:r>
        <w:rPr/>
        <w:t>— </w:t>
      </w:r>
      <w:r>
        <w:rPr/>
        <w:t>Спасибо за закуску, сенагон! И выпью, и закушу!</w:t>
      </w:r>
    </w:p>
    <w:p>
      <w:pPr>
        <w:pStyle w:val="Normal"/>
        <w:bidi w:val="0"/>
        <w:spacing w:before="0" w:after="0"/>
        <w:ind w:left="0" w:right="0" w:firstLine="567"/>
        <w:rPr/>
      </w:pPr>
      <w:r>
        <w:rPr/>
        <w:t>— </w:t>
      </w:r>
      <w:r>
        <w:rPr/>
        <w:t>Тебе не жить. Я утоплю тебя!</w:t>
      </w:r>
    </w:p>
    <w:p>
      <w:pPr>
        <w:pStyle w:val="Normal"/>
        <w:bidi w:val="0"/>
        <w:spacing w:before="0" w:after="0"/>
        <w:ind w:left="0" w:right="0" w:firstLine="567"/>
        <w:rPr/>
      </w:pPr>
      <w:r>
        <w:rPr/>
        <w:t>Под ее взбитыми темными волосами, на лбу, выступила невидимая в ночи мелкая испарина.</w:t>
      </w:r>
    </w:p>
    <w:p>
      <w:pPr>
        <w:pStyle w:val="Normal"/>
        <w:bidi w:val="0"/>
        <w:spacing w:before="0" w:after="0"/>
        <w:ind w:left="0" w:right="0" w:firstLine="567"/>
        <w:rPr/>
      </w:pPr>
      <w:r>
        <w:rPr/>
        <w:t>— </w:t>
      </w:r>
      <w:r>
        <w:rPr/>
        <w:t>Жертву Полной Луне хочешь принести?! Похвально, ничего не скажешь!.. Только ведь я плаваю отменно, сенагон… не только в постели, ха-ха!..</w:t>
      </w:r>
    </w:p>
    <w:p>
      <w:pPr>
        <w:pStyle w:val="Normal"/>
        <w:bidi w:val="0"/>
        <w:spacing w:before="0" w:after="0"/>
        <w:ind w:left="0" w:right="0" w:firstLine="567"/>
        <w:rPr/>
      </w:pPr>
      <w:r>
        <w:rPr/>
        <w:t>Он пятился, пятился.</w:t>
      </w:r>
    </w:p>
    <w:p>
      <w:pPr>
        <w:pStyle w:val="Normal"/>
        <w:bidi w:val="0"/>
        <w:spacing w:before="0" w:after="0"/>
        <w:ind w:left="0" w:right="0" w:firstLine="567"/>
        <w:rPr/>
      </w:pPr>
      <w:r>
        <w:rPr/>
        <w:t>Пропал во тьме.</w:t>
      </w:r>
    </w:p>
    <w:p>
      <w:pPr>
        <w:pStyle w:val="Normal"/>
        <w:bidi w:val="0"/>
        <w:spacing w:before="0" w:after="0"/>
        <w:ind w:left="0" w:right="0" w:firstLine="567"/>
        <w:rPr/>
      </w:pPr>
      <w:r>
        <w:rPr/>
        <w:t>Смех, хриплый, рывками, гиблыми ошметками, сопровождал его, затихая в мертвенном лунном свете, сочащемся сквозь богатые кружевные шторы, через высокие прозрачные окна, открытые в зимний сад, где ветви слив и голых сакур блестели колко и знобко, покрытые горькой солью полночного инея.</w:t>
      </w:r>
    </w:p>
    <w:p>
      <w:pPr>
        <w:pStyle w:val="Normal"/>
        <w:bidi w:val="0"/>
        <w:spacing w:before="0" w:after="0"/>
        <w:ind w:left="0" w:right="0" w:firstLine="567"/>
        <w:rPr/>
      </w:pPr>
      <w:r>
        <w:rPr/>
        <w:t>Вирсавия прикатилась ко мне из черного угла живой катушкой, теплым колесом. Заблажила:</w:t>
      </w:r>
    </w:p>
    <w:p>
      <w:pPr>
        <w:pStyle w:val="Normal"/>
        <w:bidi w:val="0"/>
        <w:spacing w:before="0" w:after="0"/>
        <w:ind w:left="0" w:right="0" w:firstLine="567"/>
        <w:rPr/>
      </w:pPr>
      <w:r>
        <w:rPr/>
        <w:t>— </w:t>
      </w:r>
      <w:r>
        <w:rPr/>
        <w:t>Отлично!.. Вот это да!.. Молодчина, девка… Как ты его отделала… как тебе в голову привалило…</w:t>
      </w:r>
    </w:p>
    <w:p>
      <w:pPr>
        <w:pStyle w:val="Normal"/>
        <w:bidi w:val="0"/>
        <w:spacing w:before="0" w:after="0"/>
        <w:ind w:left="0" w:right="0" w:firstLine="567"/>
        <w:rPr/>
      </w:pPr>
      <w:r>
        <w:rPr/>
        <w:t>Меня трясло мелкой, проклятой дрожью. Будто мелкий снег беспощадно посекал меня, бил по щекам, по плечам, крутился под мышками, прожигал вспыхнувшие губы. Я обхватывала себя за плечи, засовывала ладони под мышки, притискивала к дрожащему горячему животу. Не унять. Не унять было мерзкую, липкую, колючую дрожь. Я тряслась все сильнее, сильней. Зубы мои били, звенели друг об дружку.</w:t>
      </w:r>
    </w:p>
    <w:p>
      <w:pPr>
        <w:pStyle w:val="Normal"/>
        <w:bidi w:val="0"/>
        <w:spacing w:before="0" w:after="0"/>
        <w:ind w:left="0" w:right="0" w:firstLine="567"/>
        <w:rPr/>
      </w:pPr>
      <w:r>
        <w:rPr/>
        <w:t>Ах, холодно, холодно там, у нас, в наших зимних, белых полях.</w:t>
      </w:r>
    </w:p>
    <w:p>
      <w:pPr>
        <w:pStyle w:val="Normal"/>
        <w:bidi w:val="0"/>
        <w:spacing w:before="0" w:after="0"/>
        <w:ind w:left="0" w:right="0" w:firstLine="567"/>
        <w:rPr/>
      </w:pPr>
      <w:r>
        <w:rPr/>
        <w:t>А тебя сподобило здесь, в южной скверной Ямато, этак-то затрясти. Морок! Лихоманка!</w:t>
      </w:r>
    </w:p>
    <w:p>
      <w:pPr>
        <w:pStyle w:val="Normal"/>
        <w:bidi w:val="0"/>
        <w:spacing w:before="0" w:after="0"/>
        <w:ind w:left="0" w:right="0" w:firstLine="567"/>
        <w:rPr/>
      </w:pPr>
      <w:r>
        <w:rPr/>
        <w:t>— </w:t>
      </w:r>
      <w:r>
        <w:rPr/>
        <w:t>Ну, брось, брось ты, глупая… давай скорее, стража сейчас будет меняться, уже Луна перевалила через Небесный Кол…</w:t>
      </w:r>
    </w:p>
    <w:p>
      <w:pPr>
        <w:pStyle w:val="Normal"/>
        <w:bidi w:val="0"/>
        <w:spacing w:before="0" w:after="0"/>
        <w:ind w:left="0" w:right="0" w:firstLine="567"/>
        <w:rPr/>
      </w:pPr>
      <w:r>
        <w:rPr/>
        <w:t>Дрожа и трясясь, я вывалилась на улицу. Вирсавия кралась осторожно, как ночная тигрица. Я — пантера; она — тигрица. Женщины — жестокие, грациозные звери, хитрые лесные кошки. Божьи твари. Куда вы крадетесь в ночи, под сияющей медной Луной?!</w:t>
      </w:r>
    </w:p>
    <w:p>
      <w:pPr>
        <w:pStyle w:val="Normal"/>
        <w:bidi w:val="0"/>
        <w:spacing w:before="0" w:after="0"/>
        <w:ind w:left="0" w:right="0" w:firstLine="567"/>
        <w:rPr/>
      </w:pPr>
      <w:r>
        <w:rPr/>
        <w:t>Под моей ногой хрустнул уголек. Тут самураи жгли костер, чтоб согреться зимней ночью.</w:t>
      </w:r>
    </w:p>
    <w:p>
      <w:pPr>
        <w:pStyle w:val="Normal"/>
        <w:bidi w:val="0"/>
        <w:spacing w:before="0" w:after="0"/>
        <w:ind w:left="0" w:right="0" w:firstLine="567"/>
        <w:rPr/>
      </w:pPr>
      <w:r>
        <w:rPr/>
        <w:t>Вирсавия-сан дернула меня за руку, скорчила рожу: ты, тихо, дура. Все погубишь. Ты хоть и сыграла великолепно сумасшедшую гейшу, больную насквозь…</w:t>
      </w:r>
    </w:p>
    <w:p>
      <w:pPr>
        <w:pStyle w:val="Normal"/>
        <w:bidi w:val="0"/>
        <w:spacing w:before="0" w:after="0"/>
        <w:ind w:left="0" w:right="0" w:firstLine="567"/>
        <w:rPr/>
      </w:pPr>
      <w:r>
        <w:rPr/>
        <w:t>Бедная Вирсавия. Она не знает, что я действительно гейша.</w:t>
      </w:r>
    </w:p>
    <w:p>
      <w:pPr>
        <w:pStyle w:val="Normal"/>
        <w:bidi w:val="0"/>
        <w:spacing w:before="0" w:after="0"/>
        <w:ind w:left="0" w:right="0" w:firstLine="567"/>
        <w:rPr/>
      </w:pPr>
      <w:r>
        <w:rPr/>
        <w:t>Что Кудами, быть может, давно уже ищет меня по всей Ямато с собаками, Иэту и Хитати. Злые собачки. Черные собачки. Черные злые собачки на белом снегу.</w:t>
      </w:r>
    </w:p>
    <w:p>
      <w:pPr>
        <w:pStyle w:val="Normal"/>
        <w:bidi w:val="0"/>
        <w:spacing w:before="0" w:after="0"/>
        <w:ind w:left="0" w:right="0" w:firstLine="567"/>
        <w:rPr/>
      </w:pPr>
      <w:r>
        <w:rPr/>
        <w:t>— </w:t>
      </w:r>
      <w:r>
        <w:rPr/>
        <w:t>Тише… пригнись!.. Воин глядит сюда…</w:t>
      </w:r>
    </w:p>
    <w:p>
      <w:pPr>
        <w:pStyle w:val="Normal"/>
        <w:bidi w:val="0"/>
        <w:spacing w:before="0" w:after="0"/>
        <w:ind w:left="0" w:right="0" w:firstLine="567"/>
        <w:rPr/>
      </w:pPr>
      <w:r>
        <w:rPr/>
        <w:t>Сильно раскосый, с тощей жалкой стариковской косичкой, самурай, с морщинистой жилистой шеей, обмотанной гирляндами яшмовых ожерелий, прищурился, раздувал ноздри, обонял чужие опасные запахи. Это был опытный воин, его надо было бояться. Мы застыли как фигуры изо льда. Стеклянные ветки сакуры ударяли друг об дружку, чуть звеня. Ветер с моря. Соль, йод. Старый самурай успокоенно закрыл глаза. Оперся ладонями о рукоять воткнутого в холодную землю меча. Ветер налетал, нес снежную сухую крупку.</w:t>
      </w:r>
    </w:p>
    <w:p>
      <w:pPr>
        <w:pStyle w:val="Normal"/>
        <w:bidi w:val="0"/>
        <w:spacing w:before="0" w:after="0"/>
        <w:ind w:left="0" w:right="0" w:firstLine="567"/>
        <w:rPr/>
      </w:pPr>
      <w:r>
        <w:rPr/>
        <w:t>— </w:t>
      </w:r>
      <w:r>
        <w:rPr/>
        <w:t>Будет сильный ветер, — беззвучно шепнула мне Вирсавия, — может быть, тайфун. Все сметет с лица земли Кэй. И сенагону не поздоровится.</w:t>
      </w:r>
    </w:p>
    <w:p>
      <w:pPr>
        <w:pStyle w:val="Normal"/>
        <w:bidi w:val="0"/>
        <w:spacing w:before="0" w:after="0"/>
        <w:ind w:left="0" w:right="0" w:firstLine="567"/>
        <w:rPr/>
      </w:pPr>
      <w:r>
        <w:rPr/>
        <w:t>Она возникла за спиной у задремавшего на ледяном ветру самурая как белый призрак, как лунная тень. Белая ледяная рука тихо скользнула в шелковый широкий карман. Ключи даже не зазвенели — так искусна оказалась воровка.</w:t>
      </w:r>
    </w:p>
    <w:p>
      <w:pPr>
        <w:pStyle w:val="Normal"/>
        <w:bidi w:val="0"/>
        <w:spacing w:before="0" w:after="0"/>
        <w:ind w:left="0" w:right="0" w:firstLine="567"/>
        <w:rPr/>
      </w:pPr>
      <w:r>
        <w:rPr/>
        <w:t>Из кулака в кулак перетекли ключи, как железный ручей.</w:t>
      </w:r>
    </w:p>
    <w:p>
      <w:pPr>
        <w:pStyle w:val="Normal"/>
        <w:bidi w:val="0"/>
        <w:spacing w:before="0" w:after="0"/>
        <w:ind w:left="0" w:right="0" w:firstLine="567"/>
        <w:rPr/>
      </w:pPr>
      <w:r>
        <w:rPr/>
        <w:t>— </w:t>
      </w:r>
      <w:r>
        <w:rPr/>
        <w:t>Вирсавия!.. Вирсавия…</w:t>
      </w:r>
    </w:p>
    <w:p>
      <w:pPr>
        <w:pStyle w:val="Normal"/>
        <w:bidi w:val="0"/>
        <w:spacing w:before="0" w:after="0"/>
        <w:ind w:left="0" w:right="0" w:firstLine="567"/>
        <w:rPr/>
      </w:pPr>
      <w:r>
        <w:rPr/>
        <w:t>Я угадала, не увидела, ее тонкую улыбку под горящей синью длинных глаз.</w:t>
      </w:r>
    </w:p>
    <w:p>
      <w:pPr>
        <w:pStyle w:val="Normal"/>
        <w:bidi w:val="0"/>
        <w:spacing w:before="0" w:after="0"/>
        <w:ind w:left="0" w:right="0" w:firstLine="567"/>
        <w:rPr/>
      </w:pPr>
      <w:r>
        <w:rPr/>
        <w:t>Она ответила мне молчаньем. Прижала мою руку к своим глазам. Я ощутила влагу на тыле ладони.</w:t>
      </w:r>
    </w:p>
    <w:p>
      <w:pPr>
        <w:pStyle w:val="Normal"/>
        <w:bidi w:val="0"/>
        <w:spacing w:before="0" w:after="0"/>
        <w:ind w:left="0" w:right="0" w:firstLine="567"/>
        <w:rPr/>
      </w:pPr>
      <w:r>
        <w:rPr/>
        <w:t>За куст, за исхудалый, замерзший куст старой сливы зашла она и скрылась.</w:t>
      </w:r>
    </w:p>
    <w:p>
      <w:pPr>
        <w:pStyle w:val="Normal"/>
        <w:bidi w:val="0"/>
        <w:spacing w:before="0" w:after="0"/>
        <w:ind w:left="0" w:right="0" w:firstLine="567"/>
        <w:rPr/>
      </w:pPr>
      <w:r>
        <w:rPr/>
        <w:t>И больше я никогда в жизни не видела ее, предсказавшую нам ветер, погибель, тайфун, истошный крик и новую, иную жизнь.</w:t>
      </w:r>
    </w:p>
    <w:p>
      <w:pPr>
        <w:pStyle w:val="Normal"/>
        <w:bidi w:val="0"/>
        <w:spacing w:before="0" w:after="0"/>
        <w:ind w:left="0" w:right="0" w:firstLine="567"/>
        <w:rPr/>
      </w:pPr>
      <w:r>
        <w:rPr/>
        <w:t>Я отворила дверь темницы легко. Она сама подалась под моей рукой.</w:t>
      </w:r>
    </w:p>
    <w:p>
      <w:pPr>
        <w:pStyle w:val="Normal"/>
        <w:bidi w:val="0"/>
        <w:spacing w:before="0" w:after="0"/>
        <w:ind w:left="0" w:right="0" w:firstLine="567"/>
        <w:rPr/>
      </w:pPr>
      <w:r>
        <w:rPr/>
        <w:t>Затхло несло сырыми, заплесневелыми камнями, мхом, свалявшимися комьями паутины, волглыми досками. Сгорбленная спина, нависшая над стиснутыми руками живая гора, бросилась мне в глаза. Я не видела лица — я видела только выгнутую колесом, страдальческую, могучую спину.</w:t>
      </w:r>
    </w:p>
    <w:p>
      <w:pPr>
        <w:pStyle w:val="Normal"/>
        <w:bidi w:val="0"/>
        <w:spacing w:before="0" w:after="0"/>
        <w:ind w:left="0" w:right="0" w:firstLine="567"/>
        <w:rPr/>
      </w:pPr>
      <w:r>
        <w:rPr/>
        <w:t>— </w:t>
      </w:r>
      <w:r>
        <w:rPr/>
        <w:t>Василий! Жизнь моя!</w:t>
      </w:r>
    </w:p>
    <w:p>
      <w:pPr>
        <w:pStyle w:val="Normal"/>
        <w:bidi w:val="0"/>
        <w:spacing w:before="0" w:after="0"/>
        <w:ind w:left="0" w:right="0" w:firstLine="567"/>
        <w:rPr/>
      </w:pPr>
      <w:r>
        <w:rPr/>
        <w:t>Я упала ему в ноги. Мои руки нащупали его руки, корявые, жадные, высохшие без хлеба и воды, такие родные, грудь наткнулась на его грудь, и мы задохнулись в объятии.</w:t>
      </w:r>
    </w:p>
    <w:p>
      <w:pPr>
        <w:pStyle w:val="Normal"/>
        <w:bidi w:val="0"/>
        <w:spacing w:before="0" w:after="0"/>
        <w:ind w:left="0" w:right="0" w:firstLine="567"/>
        <w:rPr/>
      </w:pPr>
      <w:r>
        <w:rPr/>
        <w:t>— </w:t>
      </w:r>
      <w:r>
        <w:rPr/>
        <w:t>Лесико… Лесико… ты здесь!.. Как!.. это безумье… ударь меня по щеке!.. Я сплю… Как ты вошла сюда?!..</w:t>
      </w:r>
    </w:p>
    <w:p>
      <w:pPr>
        <w:pStyle w:val="Normal"/>
        <w:bidi w:val="0"/>
        <w:spacing w:before="0" w:after="0"/>
        <w:ind w:left="0" w:right="0" w:firstLine="567"/>
        <w:rPr/>
      </w:pPr>
      <w:r>
        <w:rPr/>
        <w:t>Я торжествующе показала ему зажатый в кулаке ключ.</w:t>
      </w:r>
    </w:p>
    <w:p>
      <w:pPr>
        <w:pStyle w:val="Normal"/>
        <w:bidi w:val="0"/>
        <w:spacing w:before="0" w:after="0"/>
        <w:ind w:left="0" w:right="0" w:firstLine="567"/>
        <w:rPr/>
      </w:pPr>
      <w:r>
        <w:rPr/>
        <w:t>— </w:t>
      </w:r>
      <w:r>
        <w:rPr/>
        <w:t>Волшебница!.. Нас убьют…</w:t>
      </w:r>
    </w:p>
    <w:p>
      <w:pPr>
        <w:pStyle w:val="Normal"/>
        <w:bidi w:val="0"/>
        <w:spacing w:before="0" w:after="0"/>
        <w:ind w:left="0" w:right="0" w:firstLine="567"/>
        <w:rPr/>
      </w:pPr>
      <w:r>
        <w:rPr/>
        <w:t>— </w:t>
      </w:r>
      <w:r>
        <w:rPr/>
        <w:t>Могут, — кивнула я, и рот мой нашел его рот, и язык мой уже лизал его язык, и мы пили сладость и вечную горечь друг друга, и жарко, жадно, ненасытно ласкали губами скользящие, дрожащие, трепещущие губы, и приникали, и целовали, и шептали, и молились, и впивались друг в друга, — так в клейкость, в желанный хлебный запах горбушки впивается на войне рот голодного пацана, впиваются зубы отощавшего мужика-солдата, — и все померкло, потемнело вокруг нас, и все внезапно высветилось нестерпимым сияньем, и время остановилось, как оно всегда, от Сотворенья Мира, останавливается в круге любви — в кольце бесконечных объятий, которые никто не разрубит, не порвет.</w:t>
      </w:r>
    </w:p>
    <w:p>
      <w:pPr>
        <w:pStyle w:val="Normal"/>
        <w:bidi w:val="0"/>
        <w:spacing w:before="0" w:after="0"/>
        <w:ind w:left="0" w:right="0" w:firstLine="567"/>
        <w:rPr/>
      </w:pPr>
      <w:r>
        <w:rPr/>
        <w:t>— </w:t>
      </w:r>
      <w:r>
        <w:rPr/>
        <w:t>Тебя кормили тут?!..</w:t>
      </w:r>
    </w:p>
    <w:p>
      <w:pPr>
        <w:pStyle w:val="Normal"/>
        <w:bidi w:val="0"/>
        <w:spacing w:before="0" w:after="0"/>
        <w:ind w:left="0" w:right="0" w:firstLine="567"/>
        <w:rPr/>
      </w:pPr>
      <w:r>
        <w:rPr/>
        <w:t>Я, оторвавшись на миг от него, взяла в руки плошку с горсткой риса, поднесла к носу. Запах нищей еды. Господи, как торчат голодно его ребра.</w:t>
      </w:r>
    </w:p>
    <w:p>
      <w:pPr>
        <w:pStyle w:val="Normal"/>
        <w:bidi w:val="0"/>
        <w:spacing w:before="0" w:after="0"/>
        <w:ind w:left="0" w:right="0" w:firstLine="567"/>
        <w:rPr/>
      </w:pPr>
      <w:r>
        <w:rPr/>
        <w:t>— </w:t>
      </w:r>
      <w:r>
        <w:rPr/>
        <w:t>Вставай!.. Ты можешь встать?.. Ты не ослаб?..</w:t>
      </w:r>
    </w:p>
    <w:p>
      <w:pPr>
        <w:pStyle w:val="Normal"/>
        <w:bidi w:val="0"/>
        <w:spacing w:before="0" w:after="0"/>
        <w:ind w:left="0" w:right="0" w:firstLine="567"/>
        <w:rPr/>
      </w:pPr>
      <w:r>
        <w:rPr/>
        <w:t>— </w:t>
      </w:r>
      <w:r>
        <w:rPr/>
        <w:t>Меня привязали за ногу. Я не могу ни встать, ни идти. Я погиб. Я прошу тебя…</w:t>
      </w:r>
    </w:p>
    <w:p>
      <w:pPr>
        <w:pStyle w:val="Normal"/>
        <w:bidi w:val="0"/>
        <w:spacing w:before="0" w:after="0"/>
        <w:ind w:left="0" w:right="0" w:firstLine="567"/>
        <w:rPr/>
      </w:pPr>
      <w:r>
        <w:rPr/>
        <w:t>Голос его плыл надо мной опасно, страшно — в пустоте.</w:t>
      </w:r>
    </w:p>
    <w:p>
      <w:pPr>
        <w:pStyle w:val="Normal"/>
        <w:bidi w:val="0"/>
        <w:spacing w:before="0" w:after="0"/>
        <w:ind w:left="0" w:right="0" w:firstLine="567"/>
        <w:rPr/>
      </w:pPr>
      <w:r>
        <w:rPr/>
        <w:t>— …</w:t>
      </w:r>
      <w:r>
        <w:rPr/>
        <w:t>добудь нож, приди опять и…</w:t>
      </w:r>
    </w:p>
    <w:p>
      <w:pPr>
        <w:pStyle w:val="Normal"/>
        <w:bidi w:val="0"/>
        <w:spacing w:before="0" w:after="0"/>
        <w:ind w:left="0" w:right="0" w:firstLine="567"/>
        <w:rPr/>
      </w:pPr>
      <w:r>
        <w:rPr/>
        <w:t>Я закрыла ему рот своим ртом.</w:t>
      </w:r>
    </w:p>
    <w:p>
      <w:pPr>
        <w:pStyle w:val="Normal"/>
        <w:bidi w:val="0"/>
        <w:spacing w:before="0" w:after="0"/>
        <w:ind w:left="0" w:right="0" w:firstLine="567"/>
        <w:rPr/>
      </w:pPr>
      <w:r>
        <w:rPr/>
        <w:t>— </w:t>
      </w:r>
      <w:r>
        <w:rPr/>
        <w:t>Не говори так!</w:t>
      </w:r>
    </w:p>
    <w:p>
      <w:pPr>
        <w:pStyle w:val="Normal"/>
        <w:bidi w:val="0"/>
        <w:spacing w:before="0" w:after="0"/>
        <w:ind w:left="0" w:right="0" w:firstLine="567"/>
        <w:rPr/>
      </w:pPr>
      <w:r>
        <w:rPr/>
        <w:t>Наклониться. Поглядеть. Тяжелый кованый обруч, замок, цепь.</w:t>
      </w:r>
    </w:p>
    <w:p>
      <w:pPr>
        <w:pStyle w:val="Normal"/>
        <w:bidi w:val="0"/>
        <w:spacing w:before="0" w:after="0"/>
        <w:ind w:left="0" w:right="0" w:firstLine="567"/>
        <w:rPr/>
      </w:pPr>
      <w:r>
        <w:rPr/>
        <w:t>— </w:t>
      </w:r>
      <w:r>
        <w:rPr/>
        <w:t>Камень! Камень!..</w:t>
      </w:r>
    </w:p>
    <w:p>
      <w:pPr>
        <w:pStyle w:val="Normal"/>
        <w:bidi w:val="0"/>
        <w:spacing w:before="0" w:after="0"/>
        <w:ind w:left="0" w:right="0" w:firstLine="567"/>
        <w:rPr/>
      </w:pPr>
      <w:r>
        <w:rPr/>
        <w:t>Я огляделась. Стена, сложенная из множества камней. Беззубая стена, пусть из тебя выпадет зуб. Подари нам свободу, проклятая стена. Человек — не букашка. Если его сажают в застенок, он или вылезает наружу, или убивает себя. Неволя — не для человека. Тот, кто всю жизнь живет в неволе, — уже не человек.</w:t>
      </w:r>
    </w:p>
    <w:p>
      <w:pPr>
        <w:pStyle w:val="Normal"/>
        <w:bidi w:val="0"/>
        <w:spacing w:before="0" w:after="0"/>
        <w:ind w:left="0" w:right="0" w:firstLine="567"/>
        <w:rPr/>
      </w:pPr>
      <w:r>
        <w:rPr/>
        <w:t>Он понял. Потянулся весь вверх. Указал мне глазами.</w:t>
      </w:r>
    </w:p>
    <w:p>
      <w:pPr>
        <w:pStyle w:val="Normal"/>
        <w:bidi w:val="0"/>
        <w:spacing w:before="0" w:after="0"/>
        <w:ind w:left="0" w:right="0" w:firstLine="567"/>
        <w:rPr/>
      </w:pPr>
      <w:r>
        <w:rPr/>
        <w:t>— </w:t>
      </w:r>
      <w:r>
        <w:rPr/>
        <w:t>Там!..</w:t>
      </w:r>
    </w:p>
    <w:p>
      <w:pPr>
        <w:pStyle w:val="Normal"/>
        <w:bidi w:val="0"/>
        <w:spacing w:before="0" w:after="0"/>
        <w:ind w:left="0" w:right="0" w:firstLine="567"/>
        <w:rPr/>
      </w:pPr>
      <w:r>
        <w:rPr/>
        <w:t>Пустоты в стене. Черные беззубые дыры. Я ухватилась за булыжник. Потянула. Камень вышел из стены легко, как больной гнилой зуб.</w:t>
      </w:r>
    </w:p>
    <w:p>
      <w:pPr>
        <w:pStyle w:val="Normal"/>
        <w:bidi w:val="0"/>
        <w:spacing w:before="0" w:after="0"/>
        <w:ind w:left="0" w:right="0" w:firstLine="567"/>
        <w:rPr/>
      </w:pPr>
      <w:r>
        <w:rPr/>
        <w:t>— </w:t>
      </w:r>
      <w:r>
        <w:rPr/>
        <w:t>Я давно его приметил!.. дотянуться не мог…</w:t>
      </w:r>
    </w:p>
    <w:p>
      <w:pPr>
        <w:pStyle w:val="Normal"/>
        <w:bidi w:val="0"/>
        <w:spacing w:before="0" w:after="0"/>
        <w:ind w:left="0" w:right="0" w:firstLine="567"/>
        <w:rPr/>
      </w:pPr>
      <w:r>
        <w:rPr/>
        <w:t>В его глазах блестели слезы. Текли по щекам.</w:t>
      </w:r>
    </w:p>
    <w:p>
      <w:pPr>
        <w:pStyle w:val="Normal"/>
        <w:bidi w:val="0"/>
        <w:spacing w:before="0" w:after="0"/>
        <w:ind w:left="0" w:right="0" w:firstLine="567"/>
        <w:rPr/>
      </w:pPr>
      <w:r>
        <w:rPr/>
        <w:t>Твоя Лесико поможет тебе. Мы умрем на воле, мой моряк.</w:t>
      </w:r>
    </w:p>
    <w:p>
      <w:pPr>
        <w:pStyle w:val="Normal"/>
        <w:bidi w:val="0"/>
        <w:spacing w:before="0" w:after="0"/>
        <w:ind w:left="0" w:right="0" w:firstLine="567"/>
        <w:rPr/>
      </w:pPr>
      <w:r>
        <w:rPr/>
        <w:t>Я встала на колени и, сильно размахнувшись, ударила камнем по железному замку на щиколотке. Василий зажмурился и охнул.</w:t>
      </w:r>
    </w:p>
    <w:p>
      <w:pPr>
        <w:pStyle w:val="Normal"/>
        <w:bidi w:val="0"/>
        <w:spacing w:before="0" w:after="0"/>
        <w:ind w:left="0" w:right="0" w:firstLine="567"/>
        <w:rPr/>
      </w:pPr>
      <w:r>
        <w:rPr/>
        <w:t>— </w:t>
      </w:r>
      <w:r>
        <w:rPr/>
        <w:t>Тише!.. больно…</w:t>
      </w:r>
    </w:p>
    <w:p>
      <w:pPr>
        <w:pStyle w:val="Normal"/>
        <w:bidi w:val="0"/>
        <w:spacing w:before="0" w:after="0"/>
        <w:ind w:left="0" w:right="0" w:firstLine="567"/>
        <w:rPr/>
      </w:pPr>
      <w:r>
        <w:rPr/>
        <w:t>Я замерла с камнем в руке. Он наткнулся глазами на мои глаза. Крикнул яростно:</w:t>
      </w:r>
    </w:p>
    <w:p>
      <w:pPr>
        <w:pStyle w:val="Normal"/>
        <w:bidi w:val="0"/>
        <w:spacing w:before="0" w:after="0"/>
        <w:ind w:left="0" w:right="0" w:firstLine="567"/>
        <w:rPr/>
      </w:pPr>
      <w:r>
        <w:rPr/>
        <w:t>— </w:t>
      </w:r>
      <w:r>
        <w:rPr/>
        <w:t>Бей!</w:t>
      </w:r>
    </w:p>
    <w:p>
      <w:pPr>
        <w:pStyle w:val="Normal"/>
        <w:bidi w:val="0"/>
        <w:spacing w:before="0" w:after="0"/>
        <w:ind w:left="0" w:right="0" w:firstLine="567"/>
        <w:rPr/>
      </w:pPr>
      <w:r>
        <w:rPr/>
        <w:t>Удары звенели и сыпались. Я не помню, сколько времени я била камнем по железу. Что кричал Василий. Как он стонал. Плакал ли он еще.</w:t>
      </w:r>
    </w:p>
    <w:p>
      <w:pPr>
        <w:pStyle w:val="Normal"/>
        <w:bidi w:val="0"/>
        <w:spacing w:before="0" w:after="0"/>
        <w:ind w:left="0" w:right="0" w:firstLine="567"/>
        <w:rPr/>
      </w:pPr>
      <w:r>
        <w:rPr/>
        <w:t>Когда замок раскололся и отлетел, я отшвырнула камень. Поднесла руки к глазам. При свете жирного тюремного огарка я увидала черные синяки на запястьях. Чтобы не орать от боли и не привлечь вниманья стражников, Василий цеплял меня за руки мертвой хваткой.</w:t>
      </w:r>
    </w:p>
    <w:p>
      <w:pPr>
        <w:pStyle w:val="Normal"/>
        <w:bidi w:val="0"/>
        <w:spacing w:before="0" w:after="0"/>
        <w:ind w:left="0" w:right="0" w:firstLine="567"/>
        <w:rPr/>
      </w:pPr>
      <w:r>
        <w:rPr/>
        <w:t>Он был свободен. Его руки были свободны. Какое чудо свобода.</w:t>
      </w:r>
    </w:p>
    <w:p>
      <w:pPr>
        <w:pStyle w:val="Normal"/>
        <w:bidi w:val="0"/>
        <w:spacing w:before="0" w:after="0"/>
        <w:ind w:left="0" w:right="0" w:firstLine="567"/>
        <w:rPr/>
      </w:pPr>
      <w:r>
        <w:rPr/>
        <w:t>Он выпрямился, подпрыгнул, схватил меня на руки и поднял, прижав к груди.</w:t>
      </w:r>
    </w:p>
    <w:p>
      <w:pPr>
        <w:pStyle w:val="Normal"/>
        <w:bidi w:val="0"/>
        <w:spacing w:before="0" w:after="0"/>
        <w:ind w:left="0" w:right="0" w:firstLine="567"/>
        <w:rPr/>
      </w:pPr>
      <w:r>
        <w:rPr/>
        <w:t>— </w:t>
      </w:r>
      <w:r>
        <w:rPr/>
        <w:t>Лесико…</w:t>
      </w:r>
    </w:p>
    <w:p>
      <w:pPr>
        <w:pStyle w:val="Normal"/>
        <w:bidi w:val="0"/>
        <w:spacing w:before="0" w:after="0"/>
        <w:ind w:left="0" w:right="0" w:firstLine="567"/>
        <w:rPr/>
      </w:pPr>
      <w:r>
        <w:rPr/>
        <w:t>— </w:t>
      </w:r>
      <w:r>
        <w:rPr/>
        <w:t>Жизнь моя!..</w:t>
      </w:r>
    </w:p>
    <w:p>
      <w:pPr>
        <w:pStyle w:val="Normal"/>
        <w:bidi w:val="0"/>
        <w:spacing w:before="0" w:after="0"/>
        <w:ind w:left="0" w:right="0" w:firstLine="567"/>
        <w:rPr/>
      </w:pPr>
      <w:r>
        <w:rPr/>
        <w:t>— </w:t>
      </w:r>
      <w:r>
        <w:rPr/>
        <w:t>Он обидел тебя?.. я убью его…</w:t>
      </w:r>
    </w:p>
    <w:p>
      <w:pPr>
        <w:pStyle w:val="Normal"/>
        <w:bidi w:val="0"/>
        <w:spacing w:before="0" w:after="0"/>
        <w:ind w:left="0" w:right="0" w:firstLine="567"/>
        <w:rPr/>
      </w:pPr>
      <w:r>
        <w:rPr/>
        <w:t>— </w:t>
      </w:r>
      <w:r>
        <w:rPr/>
        <w:t>Не успел. Я перехитрила его. Я лиса. Бежим!</w:t>
      </w:r>
    </w:p>
    <w:p>
      <w:pPr>
        <w:pStyle w:val="Normal"/>
        <w:bidi w:val="0"/>
        <w:spacing w:before="0" w:after="0"/>
        <w:ind w:left="0" w:right="0" w:firstLine="567"/>
        <w:rPr/>
      </w:pPr>
      <w:r>
        <w:rPr/>
        <w:t>Мы ринулись к двери. Вирсавия затаилась поблизости, под дверью. Сторожила старого самурая. Василий споткнулся, чуть не упал — ноги слабы, еда плохая, сиденье около сырой стены, боль в пояснице. Я подставила свое плечо под его руку.</w:t>
      </w:r>
    </w:p>
    <w:p>
      <w:pPr>
        <w:pStyle w:val="Normal"/>
        <w:bidi w:val="0"/>
        <w:spacing w:before="0" w:after="0"/>
        <w:ind w:left="0" w:right="0" w:firstLine="567"/>
        <w:rPr/>
      </w:pPr>
      <w:r>
        <w:rPr/>
        <w:t>— </w:t>
      </w:r>
      <w:r>
        <w:rPr/>
        <w:t>Обопрись!</w:t>
      </w:r>
    </w:p>
    <w:p>
      <w:pPr>
        <w:pStyle w:val="Normal"/>
        <w:bidi w:val="0"/>
        <w:spacing w:before="0" w:after="0"/>
        <w:ind w:left="0" w:right="0" w:firstLine="567"/>
        <w:rPr/>
      </w:pPr>
      <w:r>
        <w:rPr/>
        <w:t>Он обнял меня, поцеловал в щеку.</w:t>
      </w:r>
    </w:p>
    <w:p>
      <w:pPr>
        <w:pStyle w:val="Normal"/>
        <w:bidi w:val="0"/>
        <w:spacing w:before="0" w:after="0"/>
        <w:ind w:left="0" w:right="0" w:firstLine="567"/>
        <w:rPr/>
      </w:pPr>
      <w:r>
        <w:rPr/>
        <w:t>— </w:t>
      </w:r>
      <w:r>
        <w:rPr/>
        <w:t>Это ты будешь опираться на меня. Дай-то срок.</w:t>
      </w:r>
    </w:p>
    <w:p>
      <w:pPr>
        <w:pStyle w:val="Normal"/>
        <w:bidi w:val="0"/>
        <w:spacing w:before="0" w:after="0"/>
        <w:ind w:left="0" w:right="0" w:firstLine="567"/>
        <w:rPr/>
      </w:pPr>
      <w:r>
        <w:rPr/>
        <w:t>Мы выскользнули из сенагоновой тюрьмы. Во тьме блеснула синева Вирсавииных длинных глаз. Я угадала жест ее руки, сверкнувшей белым пером в темном сорочьем крыле — Луна высветила взмах. Мы, все трое, пригнулись и побежали быстро, бесшумно — вперед, вперед, петляя, как зайцы на снегу. Господь мой и Бог мой, как ярко светила Луна! Какая, оказывается, в ту ночь она была медовая и золотая!</w:t>
      </w:r>
    </w:p>
    <w:p>
      <w:pPr>
        <w:pStyle w:val="Normal"/>
        <w:bidi w:val="0"/>
        <w:spacing w:before="0" w:after="0"/>
        <w:ind w:left="0" w:right="0" w:firstLine="567"/>
        <w:rPr/>
      </w:pPr>
      <w:r>
        <w:rPr/>
        <w:t>Невдалеке рокотало море. Острый дух прибоя, йодистый и полынно-горький, ласкал и щекотал ноздри, наслажденьем вливался в легкие, надышавшиеся смрадом каталажки.</w:t>
      </w:r>
    </w:p>
    <w:p>
      <w:pPr>
        <w:pStyle w:val="Normal"/>
        <w:bidi w:val="0"/>
        <w:spacing w:before="0" w:after="0"/>
        <w:ind w:left="0" w:right="0" w:firstLine="567"/>
        <w:rPr/>
      </w:pPr>
      <w:r>
        <w:rPr/>
        <w:t>Мы выбежали на широкий гранитный парапет, идущий вдоль берега над морем могучей каменной полосой.</w:t>
      </w:r>
    </w:p>
    <w:p>
      <w:pPr>
        <w:pStyle w:val="Normal"/>
        <w:bidi w:val="0"/>
        <w:spacing w:before="0" w:after="0"/>
        <w:ind w:left="0" w:right="0" w:firstLine="567"/>
        <w:rPr/>
      </w:pPr>
      <w:r>
        <w:rPr/>
        <w:t>Прямо перед нами послышались голоса; заплясал свет, утаенный в бумажных фонарях; зазвякали мечи, вынимаемые из ножен и опять вбрасываемые туда.</w:t>
      </w:r>
    </w:p>
    <w:p>
      <w:pPr>
        <w:pStyle w:val="Normal"/>
        <w:bidi w:val="0"/>
        <w:spacing w:before="0" w:after="0"/>
        <w:ind w:left="0" w:right="0" w:firstLine="567"/>
        <w:rPr/>
      </w:pPr>
      <w:r>
        <w:rPr/>
        <w:t>— </w:t>
      </w:r>
      <w:r>
        <w:rPr/>
        <w:t>Ложись на землю! — страшным шепотом крикнула Вирсавия-сан. — Слуги сенагона!..</w:t>
      </w:r>
    </w:p>
    <w:p>
      <w:pPr>
        <w:pStyle w:val="Normal"/>
        <w:bidi w:val="0"/>
        <w:spacing w:before="0" w:after="0"/>
        <w:ind w:left="0" w:right="0" w:firstLine="567"/>
        <w:rPr/>
      </w:pPr>
      <w:r>
        <w:rPr/>
        <w:t>Мы рухнули на холодную кладку парапета, как подкошенные китайским змеевидным серпом, но поздно было. Они выросли перед нами как грибы — вооруженные до зубов, смеющиеся всеми белыми зубами, узкоглазые и морщинистые от Солнца и ветра, дикие яматские люди, и вместо сердца у них были камни, поросшие комками шерсти. Шерсть торчала у них и между зубов, и росла на белках лезвий-глаз. Это были люди-тигры, и говорить с ними было бесполезно, равно же и просить их о пощаде. Лежа на животе на ледяном, забрызганном слезами моря парапете, Василий нашел в ночи и молча сжал мою руку, и я поняла, что он такое мне, и поняла я, что такое ему — я.</w:t>
      </w:r>
    </w:p>
    <w:p>
      <w:pPr>
        <w:pStyle w:val="Normal"/>
        <w:bidi w:val="0"/>
        <w:spacing w:before="0" w:after="0"/>
        <w:ind w:left="0" w:right="0" w:firstLine="567"/>
        <w:rPr/>
      </w:pPr>
      <w:r>
        <w:rPr/>
        <w:t>Как жаль, что земные люди, живущие под Солнцем и Луной, понимают это всегда так поздно, когда уже никто и ничто…</w:t>
      </w:r>
    </w:p>
    <w:p>
      <w:pPr>
        <w:pStyle w:val="Normal"/>
        <w:bidi w:val="0"/>
        <w:spacing w:before="0" w:after="0"/>
        <w:ind w:left="0" w:right="0" w:firstLine="567"/>
        <w:rPr/>
      </w:pPr>
      <w:r>
        <w:rPr/>
        <w:t>Самураи издали боевые кличи.</w:t>
      </w:r>
    </w:p>
    <w:p>
      <w:pPr>
        <w:pStyle w:val="Normal"/>
        <w:bidi w:val="0"/>
        <w:spacing w:before="0" w:after="0"/>
        <w:ind w:left="0" w:right="0" w:firstLine="567"/>
        <w:rPr/>
      </w:pPr>
      <w:r>
        <w:rPr/>
        <w:t>— </w:t>
      </w:r>
      <w:r>
        <w:rPr/>
        <w:t>Они кричат: пойманы беглецы! — простонала Вирсавия, уткнувшись горячими солеными губами мне в ухо. — Смерть нам!.. Не получилось у меня вас спасти… и моя жизнь будет брошена собакам на растерзанье…</w:t>
      </w:r>
    </w:p>
    <w:p>
      <w:pPr>
        <w:pStyle w:val="Normal"/>
        <w:bidi w:val="0"/>
        <w:spacing w:before="0" w:after="0"/>
        <w:ind w:left="0" w:right="0" w:firstLine="567"/>
        <w:rPr/>
      </w:pPr>
      <w:r>
        <w:rPr/>
        <w:t>Кулаки, ноги, мышцы, локти. Больно, когда ударяют. Чужие спины. Потные рубахи, вышитые орлами и драконами, тиграми и императорами, и солнцеликими Буддами, и махровыми пионами. Рукояти мечей врезаются мне в ребра, в живот. Василий кричит и ругается по-русски. Зря. Как зря все, Боже.</w:t>
      </w:r>
    </w:p>
    <w:p>
      <w:pPr>
        <w:pStyle w:val="Normal"/>
        <w:bidi w:val="0"/>
        <w:spacing w:before="0" w:after="0"/>
        <w:ind w:left="0" w:right="0" w:firstLine="567"/>
        <w:rPr/>
      </w:pPr>
      <w:r>
        <w:rPr/>
        <w:t>И нет сугробов. И нет мягкого, белыми волнами, снега в полях и лощинах, на буграх и перелесках, хотя это и зима.</w:t>
      </w:r>
    </w:p>
    <w:p>
      <w:pPr>
        <w:pStyle w:val="Normal"/>
        <w:bidi w:val="0"/>
        <w:spacing w:before="0" w:after="0"/>
        <w:ind w:left="0" w:right="0" w:firstLine="567"/>
        <w:rPr/>
      </w:pPr>
      <w:r>
        <w:rPr/>
        <w:t>Зима. Зима. Я хочу умереть зимой. Я хочу обвенчаться зимой в маленькой сельской церкви, Василий, с тобою — и умереть, вышедши на простор из храма, под ветром и ярким Солнцем, в пенье зимних птиц, в Богородичных поцелуях веселого синего неба.</w:t>
      </w:r>
    </w:p>
    <w:p>
      <w:pPr>
        <w:pStyle w:val="Normal"/>
        <w:bidi w:val="0"/>
        <w:spacing w:before="0" w:after="0"/>
        <w:ind w:left="0" w:right="0" w:firstLine="567"/>
        <w:rPr/>
      </w:pPr>
      <w:r>
        <w:rPr/>
        <w:t>— </w:t>
      </w:r>
      <w:r>
        <w:rPr/>
        <w:t>К господину Фудзиваре!.. К господину Фудзиваре!.. Мы схватили нечестивцев!.. Поймали беглецов!.. Их ждет наказанье!.. Сенагон милостив!.. Милостив владыка!..</w:t>
      </w:r>
    </w:p>
    <w:p>
      <w:pPr>
        <w:pStyle w:val="Normal"/>
        <w:bidi w:val="0"/>
        <w:spacing w:before="0" w:after="0"/>
        <w:ind w:left="0" w:right="0" w:firstLine="567"/>
        <w:rPr/>
      </w:pPr>
      <w:r>
        <w:rPr/>
        <w:t>Владыки не всегда милостивы. Это заблужденье. Я-то знаю их милости наизусть. Тогда, там, в поезде, что шел на Восток, и только на Восток, ибо другого пути не было, по великой железной сибирской дороге…</w:t>
      </w:r>
    </w:p>
    <w:p>
      <w:pPr>
        <w:pStyle w:val="Normal"/>
        <w:bidi w:val="0"/>
        <w:spacing w:before="0" w:after="0"/>
        <w:ind w:left="0" w:right="0" w:firstLine="567"/>
        <w:rPr/>
      </w:pPr>
      <w:r>
        <w:rPr/>
        <w:t>Забудь. Ведь ЭТО ты забыла уже. Во имя своей любви — забудь.</w:t>
      </w:r>
    </w:p>
    <w:p>
      <w:pPr>
        <w:pStyle w:val="Normal"/>
        <w:bidi w:val="0"/>
        <w:spacing w:before="0" w:after="0"/>
        <w:ind w:left="0" w:right="0" w:firstLine="567"/>
        <w:rPr/>
      </w:pPr>
      <w:r>
        <w:rPr/>
        <w:t>К чему тебе любовь, дура, когда тебе не жить уже!</w:t>
      </w:r>
    </w:p>
    <w:p>
      <w:pPr>
        <w:pStyle w:val="Normal"/>
        <w:bidi w:val="0"/>
        <w:spacing w:before="0" w:after="0"/>
        <w:ind w:left="0" w:right="0" w:firstLine="567"/>
        <w:rPr/>
      </w:pPr>
      <w:r>
        <w:rPr/>
        <w:t>Я закричала. Несущий меня под мышкой ударил меня по щеке. Его рука была закована в железную рукавицу. Кожа на скуле содралась, вспухла, вспыхнула болью и кровью.</w:t>
      </w:r>
    </w:p>
    <w:p>
      <w:pPr>
        <w:pStyle w:val="Normal"/>
        <w:bidi w:val="0"/>
        <w:spacing w:before="0" w:after="0"/>
        <w:ind w:left="0" w:right="0" w:firstLine="567"/>
        <w:rPr/>
      </w:pPr>
      <w:r>
        <w:rPr/>
        <w:t>— </w:t>
      </w:r>
      <w:r>
        <w:rPr/>
        <w:t>Смутьянка!.. Чужеземка!.. Перед тем, как вас казнят, я попрошу у сенагона подарка — натешиться тобой!.. ведь это я тебя поймал, я…</w:t>
      </w:r>
    </w:p>
    <w:p>
      <w:pPr>
        <w:pStyle w:val="Normal"/>
        <w:bidi w:val="0"/>
        <w:spacing w:before="0" w:after="0"/>
        <w:ind w:left="0" w:right="0" w:firstLine="567"/>
        <w:rPr/>
      </w:pPr>
      <w:r>
        <w:rPr/>
        <w:t>Двери дворца Фудзивары, распахнутые настежь в ночь, горели неистово-белым, Адским свеченьем, будто жгли магний в чугунном противне, чтобы сделать красивый моментальный снимок. Там, в России, я фотографировалась один-единственный раз. У меня не было денег, а фотография на серебряной бумаге стоила очень дорого. И все же я не удержалась, соблазнилась и снялась однажды на карточку. На снимке я вышла хорошенькой и веселенькой, как цыганочка из табора, глазки у меня глядели раскосо и сумасшедше, будто я тяпнула наперсток сладкого вина, волосы надо лбом фотографический художник взбил пышно, для пущей красы, и цветочек воткнул; загляденье одно вышло. И так уж я хранила ту карточку. Так хранила. Хотела, когда-нибудь, подарить тому, кого полюблю.</w:t>
      </w:r>
    </w:p>
    <w:p>
      <w:pPr>
        <w:pStyle w:val="Normal"/>
        <w:bidi w:val="0"/>
        <w:spacing w:before="0" w:after="0"/>
        <w:ind w:left="0" w:right="0" w:firstLine="567"/>
        <w:rPr/>
      </w:pPr>
      <w:r>
        <w:rPr/>
        <w:t>Василий! Где был ты тогда?!</w:t>
      </w:r>
    </w:p>
    <w:p>
      <w:pPr>
        <w:pStyle w:val="Normal"/>
        <w:bidi w:val="0"/>
        <w:spacing w:before="0" w:after="0"/>
        <w:ind w:left="0" w:right="0" w:firstLine="567"/>
        <w:rPr/>
      </w:pPr>
      <w:r>
        <w:rPr/>
        <w:t>Почему так долго шел ко мне?!</w:t>
      </w:r>
    </w:p>
    <w:p>
      <w:pPr>
        <w:pStyle w:val="Normal"/>
        <w:bidi w:val="0"/>
        <w:spacing w:before="0" w:after="0"/>
        <w:ind w:left="0" w:right="0" w:firstLine="567"/>
        <w:rPr/>
      </w:pPr>
      <w:r>
        <w:rPr/>
        <w:t>Где я потеряла ту коричневую веселую карточку… где… я нарошно оделась тогда в платье, затянутое в рюмочку, с кружевным самодельным воротничком…</w:t>
      </w:r>
    </w:p>
    <w:p>
      <w:pPr>
        <w:pStyle w:val="Normal"/>
        <w:bidi w:val="0"/>
        <w:spacing w:before="0" w:after="0"/>
        <w:ind w:left="0" w:right="0" w:firstLine="567"/>
        <w:rPr/>
      </w:pPr>
      <w:r>
        <w:rPr/>
        <w:t>Нас, связанных, бьющихся в стальных самурайских руках, втащили — огромными рыбами — в залитое белым призрачным светом жилище сенагона.</w:t>
      </w:r>
    </w:p>
    <w:p>
      <w:pPr>
        <w:pStyle w:val="Normal"/>
        <w:bidi w:val="0"/>
        <w:spacing w:before="0" w:after="0"/>
        <w:ind w:left="0" w:right="0" w:firstLine="567"/>
        <w:rPr/>
      </w:pPr>
      <w:r>
        <w:rPr/>
        <w:t>И я увидала его хищную морду.</w:t>
      </w:r>
    </w:p>
    <w:p>
      <w:pPr>
        <w:pStyle w:val="Normal"/>
        <w:bidi w:val="0"/>
        <w:spacing w:before="0" w:after="0"/>
        <w:ind w:left="0" w:right="0" w:firstLine="567"/>
        <w:rPr/>
      </w:pPr>
      <w:r>
        <w:rPr/>
        <w:t>Она приближалась ко мне из ослепительных белых бликов.</w:t>
      </w:r>
    </w:p>
    <w:p>
      <w:pPr>
        <w:pStyle w:val="Normal"/>
        <w:bidi w:val="0"/>
        <w:spacing w:before="0" w:after="0"/>
        <w:ind w:left="0" w:right="0" w:firstLine="567"/>
        <w:rPr/>
      </w:pPr>
      <w:r>
        <w:rPr/>
        <w:t>Она смеялась.</w:t>
      </w:r>
    </w:p>
    <w:p>
      <w:pPr>
        <w:pStyle w:val="Normal"/>
        <w:bidi w:val="0"/>
        <w:spacing w:before="0" w:after="0"/>
        <w:ind w:left="0" w:right="0" w:firstLine="567"/>
        <w:rPr/>
      </w:pPr>
      <w:r>
        <w:rPr/>
        <w:t>Хохотала.</w:t>
      </w:r>
    </w:p>
    <w:p>
      <w:pPr>
        <w:pStyle w:val="Normal"/>
        <w:bidi w:val="0"/>
        <w:spacing w:before="0" w:after="0"/>
        <w:ind w:left="0" w:right="0" w:firstLine="567"/>
        <w:rPr/>
      </w:pPr>
      <w:r>
        <w:rPr/>
        <w:t>Она глумилась надо мной.</w:t>
      </w:r>
    </w:p>
    <w:p>
      <w:pPr>
        <w:pStyle w:val="Normal"/>
        <w:bidi w:val="0"/>
        <w:spacing w:before="0" w:after="0"/>
        <w:ind w:left="0" w:right="0" w:firstLine="567"/>
        <w:rPr/>
      </w:pPr>
      <w:r>
        <w:rPr/>
        <w:t>Она торжествовала.</w:t>
      </w:r>
    </w:p>
    <w:p>
      <w:pPr>
        <w:pStyle w:val="Normal"/>
        <w:bidi w:val="0"/>
        <w:spacing w:before="0" w:after="0"/>
        <w:ind w:left="0" w:right="0" w:firstLine="567"/>
        <w:rPr/>
      </w:pPr>
      <w:r>
        <w:rPr/>
        <w:t>Мы сейчас станем для морды развлеченьем. Морда прикажет нас утопить. Наколоть на копья. Изжарить на костре. Пронзить мечами. Может, прикажет нас распять. Да все что угодно прикажет морда, и раскосые людишки с радостью, спеша, соревнуясь, кто быстрей, бросаясь наперерез друг другу, отталкивая друг друга локтями, исполнят приказ.</w:t>
      </w:r>
    </w:p>
    <w:p>
      <w:pPr>
        <w:pStyle w:val="Normal"/>
        <w:bidi w:val="0"/>
        <w:spacing w:before="0" w:after="0"/>
        <w:ind w:left="0" w:right="0" w:firstLine="567"/>
        <w:rPr/>
      </w:pPr>
      <w:r>
        <w:rPr/>
        <w:t>И я расстаралась, набрала в рот слюны как можно больше, извернулась в руках держащего меня самурая и плюнула — с наслажденьем плюнула в морду, и попала, и ослепила его слюною, и рассмеялась.</w:t>
      </w:r>
    </w:p>
    <w:p>
      <w:pPr>
        <w:pStyle w:val="Normal"/>
        <w:bidi w:val="0"/>
        <w:spacing w:before="0" w:after="0"/>
        <w:ind w:left="0" w:right="0" w:firstLine="567"/>
        <w:rPr/>
      </w:pPr>
      <w:r>
        <w:rPr/>
        <w:t>И крикнула:</w:t>
      </w:r>
    </w:p>
    <w:p>
      <w:pPr>
        <w:pStyle w:val="Normal"/>
        <w:bidi w:val="0"/>
        <w:spacing w:before="0" w:after="0"/>
        <w:ind w:left="0" w:right="0" w:firstLine="567"/>
        <w:rPr/>
      </w:pPr>
      <w:r>
        <w:rPr/>
        <w:t>— </w:t>
      </w:r>
      <w:r>
        <w:rPr/>
        <w:t>Будь ты проклят, сенагон Фудзивара!</w:t>
      </w:r>
    </w:p>
    <w:p>
      <w:pPr>
        <w:pStyle w:val="Normal"/>
        <w:bidi w:val="0"/>
        <w:spacing w:before="0" w:after="0"/>
        <w:ind w:left="0" w:right="0" w:firstLine="567"/>
        <w:rPr/>
      </w:pPr>
      <w:r>
        <w:rPr/>
        <w:t>И в ответ на мой крик…</w:t>
      </w:r>
    </w:p>
    <w:p>
      <w:pPr>
        <w:pStyle w:val="Normal"/>
        <w:bidi w:val="0"/>
        <w:spacing w:before="0" w:after="0"/>
        <w:ind w:left="0" w:right="0" w:firstLine="567"/>
        <w:rPr/>
      </w:pPr>
      <w:r>
        <w:rPr/>
      </w:r>
    </w:p>
    <w:p>
      <w:pPr>
        <w:pStyle w:val="Normal"/>
        <w:bidi w:val="0"/>
        <w:spacing w:before="0" w:after="0"/>
        <w:ind w:left="0" w:right="0" w:firstLine="567"/>
        <w:rPr/>
      </w:pPr>
      <w:r>
        <w:rPr/>
        <w:t>…</w:t>
      </w:r>
      <w:r>
        <w:rPr/>
        <w:t>поднялся крик из-под земли. Пол дворца зашатался под ногами. Стены искривились и стали надвигаться друг на дружку. Воины истошно завопили:</w:t>
      </w:r>
    </w:p>
    <w:p>
      <w:pPr>
        <w:pStyle w:val="Normal"/>
        <w:bidi w:val="0"/>
        <w:spacing w:before="0" w:after="0"/>
        <w:ind w:left="0" w:right="0" w:firstLine="567"/>
        <w:rPr/>
      </w:pPr>
      <w:r>
        <w:rPr/>
        <w:t>— </w:t>
      </w:r>
      <w:r>
        <w:rPr/>
        <w:t>Землетрясенье! Все вон из дворца! К морю! Бегите к морю!</w:t>
      </w:r>
    </w:p>
    <w:p>
      <w:pPr>
        <w:pStyle w:val="Normal"/>
        <w:bidi w:val="0"/>
        <w:spacing w:before="0" w:after="0"/>
        <w:ind w:left="0" w:right="0" w:firstLine="567"/>
        <w:rPr/>
      </w:pPr>
      <w:r>
        <w:rPr/>
        <w:t>Раздвинуть полог руками. Встать в дверной проем. Притолока рушится. Крыша скользит и падает, накренясь. Собаки, кошки, наложницы — все бегут и кричат, и рты их раззявлены в бесконечном крике, и не оборваться ему. А если упасть на землю?! Ну, упади. Земля шатается. Земля дрожит, плывет и плачет под тобой.</w:t>
      </w:r>
    </w:p>
    <w:p>
      <w:pPr>
        <w:pStyle w:val="Normal"/>
        <w:bidi w:val="0"/>
        <w:spacing w:before="0" w:after="0"/>
        <w:ind w:left="0" w:right="0" w:firstLine="567"/>
        <w:rPr/>
      </w:pPr>
      <w:r>
        <w:rPr/>
        <w:t>Он вспомнил, как обнимал землю там, на берегу, после смерти корабля, когда спасся и выплыл. Сейчас она дрожит и плачет, девочка земля. Она беззащитна. Вот она ворохнулась под ним раз. Еще раз. О, как тяжела и неповоротлива она! Как страшно, когда она шевелится и дрожит под тобой. Ты, вышедший из ее чрева и жаждущий вернуться в ее черное нутро, и так боящийся, и так не хотящий этого, навечного, мрака. Гляди, как он близок. Молись.</w:t>
      </w:r>
    </w:p>
    <w:p>
      <w:pPr>
        <w:pStyle w:val="Normal"/>
        <w:bidi w:val="0"/>
        <w:spacing w:before="0" w:after="0"/>
        <w:ind w:left="0" w:right="0" w:firstLine="567"/>
        <w:rPr/>
      </w:pPr>
      <w:r>
        <w:rPr/>
        <w:t>Самураи давно уже бросили их. Люди оголтело бежали к морю, как будто в море, в его шири, тьме и глади их ждало спасенье. Лесико выпросталась из веревок, вытащила из брошенных ножен самурайский короткий кинжал, перерезала путы, коими Василий был обкручен туго. Люди, люди, зачем вы к морю бежите! Вы еще не знаете, что там — тоже гибель. И страх ее неописуем; страх и ужас ее зелен и бездонен, и глаза глубоководных рыб горят жадным фосфором, освещая путь без возврата, ужасаясь делам Божьим на земле.</w:t>
      </w:r>
    </w:p>
    <w:p>
      <w:pPr>
        <w:pStyle w:val="Normal"/>
        <w:bidi w:val="0"/>
        <w:spacing w:before="0" w:after="0"/>
        <w:ind w:left="0" w:right="0" w:firstLine="567"/>
        <w:rPr/>
      </w:pPr>
      <w:r>
        <w:rPr/>
        <w:t>— </w:t>
      </w:r>
      <w:r>
        <w:rPr/>
        <w:t>Назад! Назад!.. Цунами!..</w:t>
      </w:r>
    </w:p>
    <w:p>
      <w:pPr>
        <w:pStyle w:val="Normal"/>
        <w:bidi w:val="0"/>
        <w:spacing w:before="0" w:after="0"/>
        <w:ind w:left="0" w:right="0" w:firstLine="567"/>
        <w:rPr/>
      </w:pPr>
      <w:r>
        <w:rPr/>
        <w:t>Громадная, из-за края моря, темнозеленая, с белым петушьим дерзким гребнем, волна шла, наполняя ночной воздух и весь ночной игрушечный, маленький мир великим и бесповоротным гулом — шла, разбухая, вырастая, нависая над берегом, заворачиваясь узлом, и гул ширился и рос, и к прошлому не было возврата, и, как зачарованные, смотрели обреченные маленькие, как букашечки, люди на великую, ростом во весь мир, непобедимую волну, идущую на них, живых, широкою водяною лопатой, призванной закопать, погрести одним махом всех — и грешных и безгрешных, и детей и стариков, и живых и мертвых в прадедовских яматских могилах, — и дома и скот, и петухов и быков, и незамысловатые, милые сердцу бедняцкие бирюльки и немыслимые богатства роскошных сенагонских палат, россыпи жемчуга в сундуках и шкатулках, — и, задрав голову, глядела Лесико, русская девочка, иокогамская гейша, на нависшую у нее над головой толщу зелено-черной, белопенной воды, и глядел русский моряк в рваной рубашке, парень, так любящий ее, что сердце выпрыгивало вон у него из груди полосатым бурундуком, на повисшую у него над головой смерть — да, и его смерть тоже, и наконец-то, но нет, он не хочет ее, он не смирится с ней, он не сдастся ей! Никогда!</w:t>
      </w:r>
    </w:p>
    <w:p>
      <w:pPr>
        <w:pStyle w:val="Normal"/>
        <w:bidi w:val="0"/>
        <w:spacing w:before="0" w:after="0"/>
        <w:ind w:left="0" w:right="0" w:firstLine="567"/>
        <w:rPr/>
      </w:pPr>
      <w:r>
        <w:rPr/>
        <w:t>Он кинул безумный взгляд вниз, на землю. На сверкающей ночным росным инеем тропке, сбегающей к морю, он увидел две выброшенных приливом мертвых морских звезды — они обняли друг друга лучами, словно ласкаясь, и были удивительно похожи на разрезанные ножом оранжевые апельсинные шкурки — так очищал когда-то в приморских ресторанах апельсины, ловко орудуя перочинным ножом, его погибший на взорванном крейсере друг, бравый матрос Гришка, и клал шкурки на камчатную скатерть, и смеялся: “Гляди, ползут, как морские звезды, право!..” — и требовал, чтоб еще к столу коньяка принесли, и щурился от солнечных брызг, и вдыхал аромат острых, щекочущих ноздри спиртовых масел, вылетевших фонтанчиками из желто-золотых шкурок, — обнимитесь, звезды, еще крепче. Вы мертвы. Мы умрем через миг. Мы сравняемся с вами. Все на свете равно. Все принадлежит лишь гибели.</w:t>
      </w:r>
    </w:p>
    <w:p>
      <w:pPr>
        <w:pStyle w:val="Normal"/>
        <w:bidi w:val="0"/>
        <w:spacing w:before="0" w:after="0"/>
        <w:ind w:left="0" w:right="0" w:firstLine="567"/>
        <w:rPr/>
      </w:pPr>
      <w:r>
        <w:rPr/>
        <w:t>А ты?!</w:t>
      </w:r>
    </w:p>
    <w:p>
      <w:pPr>
        <w:pStyle w:val="Normal"/>
        <w:bidi w:val="0"/>
        <w:spacing w:before="0" w:after="0"/>
        <w:ind w:left="0" w:right="0" w:firstLine="567"/>
        <w:rPr/>
      </w:pPr>
      <w:r>
        <w:rPr/>
        <w:t>Он обернул лицо к Лесико. Она обернула лицо к нему.</w:t>
      </w:r>
    </w:p>
    <w:p>
      <w:pPr>
        <w:pStyle w:val="Normal"/>
        <w:bidi w:val="0"/>
        <w:spacing w:before="0" w:after="0"/>
        <w:ind w:left="0" w:right="0" w:firstLine="567"/>
        <w:rPr/>
      </w:pPr>
      <w:r>
        <w:rPr/>
        <w:t>Они крепко схватились за руки, и их руки и пальцы стали похожи на железные звенья неразъемной якорной цепи.</w:t>
      </w:r>
    </w:p>
    <w:p>
      <w:pPr>
        <w:pStyle w:val="Normal"/>
        <w:bidi w:val="0"/>
        <w:spacing w:before="0" w:after="0"/>
        <w:ind w:left="0" w:right="0" w:firstLine="567"/>
        <w:rPr/>
      </w:pPr>
      <w:r>
        <w:rPr/>
        <w:t>Они оба, одновременно, выкрикнули имена друг друга — за мгновенье перед тем, как огромная ледяная и соленая волна накрыла их и других людей с головой, забила им ноздри, глаза, уши, легкие, сердца непреложной волей своей, затянула, навалилась стопудовой тяжестью, перекрутила половой тряпкой, понесла, — и рук не расцеп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Я иду по снежной, искатанной шинами и полозьями дороге, в изножье снежных приречных холмов. Нынче Водосвятье. Большой праздник — Крещенье. Господа нашего сегодня крестили в ледяной купели. О ком я иду молиться в праздничной церкви? Да и взойду ли я в нее, я, на коей столько грехов, и неотмоленных, и не исповеданных?.. Я вижу, как из разноцветной, будто веселый павлин, церкви — куполки у нее выложены пестрой, желтой, красной и синей чешуей, а кресты горят как надраенные — выходит с пеньем крестный ход и сначала обходит храм Божий, а после батюшка, что важно, выпятив живот, шествует впереди, заворачивает выше по снегу, к горе, к святому источнику. Паства идет за ним, вослед. Все поют. Мне не слыхать отсюда, что поют. Я слышу нестройные, косящие, как глаза, в прозрачном январском воздухе звуки, вижу, как шевелятся и глотают мороз губы. Пенье на морозе во славу Господа, как ты хорошо! Я подойду поближе и тоже спою. Я тоже встану в крестный ход, сзади толпы, в самом конце очереди к Богу, дороги к Святой Воде. Вода внизу, в замерзлой реке, — Святая; вода в карасевом озере, зальделом до дна, — Святая; вода в источнике, бьющем здесь, в горе, над веселым цветным храмом, — Святая. Сегодня вся вода на земле — Святая. А в море? В море — нынче — тоже Святая вода? И какое оно, море?.. Хоть бы раз увидать… Страшное, должно быть…</w:t>
      </w:r>
    </w:p>
    <w:p>
      <w:pPr>
        <w:pStyle w:val="Normal"/>
        <w:bidi w:val="0"/>
        <w:spacing w:before="0" w:after="0"/>
        <w:ind w:left="0" w:right="0" w:firstLine="567"/>
        <w:rPr/>
      </w:pPr>
      <w:r>
        <w:rPr/>
        <w:t>“</w:t>
      </w:r>
      <w:r>
        <w:rPr/>
        <w:t>Не бойся ничего, дитя, — кажется мне, так поет священник, — для того, кто любит Бога, ничто не страшно”.</w:t>
      </w:r>
    </w:p>
    <w:p>
      <w:pPr>
        <w:pStyle w:val="Normal"/>
        <w:bidi w:val="0"/>
        <w:spacing w:before="0" w:after="0"/>
        <w:ind w:left="0" w:right="0" w:firstLine="567"/>
        <w:rPr/>
      </w:pPr>
      <w:r>
        <w:rPr/>
        <w:t>Он поет так, торжественно ступая, выпячивая живот под праздничной парчовой ризой, и размахивает на морозе кадилом, и вздергивает бороденку к белесому, туманно-сизому небу, цветом похожему на серый прелестный жемчуг — такой жемчуг я видала на шеях у благородных дам, его привозят издалека, с южных морей, он в ювелирных лавках дорого стоит. Вот батюшка дошел до источника — остановился. Осенил крестным знаменьем толпу. Все наклонили головы, перекрестились, и я, идущая поодаль, — тоже. Я одна, в черном старом, штопанном пальто, на белом снегу; меня издалека видно. Я смущаюсь подойти поближе. Я опоздала на службу, и батюшка поглядит на меня сердито — в такой-то праздник!</w:t>
      </w:r>
    </w:p>
    <w:p>
      <w:pPr>
        <w:pStyle w:val="Normal"/>
        <w:bidi w:val="0"/>
        <w:spacing w:before="0" w:after="0"/>
        <w:ind w:left="0" w:right="0" w:firstLine="567"/>
        <w:rPr/>
      </w:pPr>
      <w:r>
        <w:rPr/>
        <w:t>Батюшка окунает красивую большую щетку в источник, взмахивает щеткой над затылками молящихся, поющих. Брызги ледяной Святой Воды летят на головы, на руки и лица людей. Верую во Единого. И я, и я верую во Единого! А кто он — Единый? Возможно ли полюбить Бога так, как ты любишь человека? И вочеловечился ли Он лишь для того, чтобы мы, глупые и неразумные, Его полюбили сильно?</w:t>
      </w:r>
    </w:p>
    <w:p>
      <w:pPr>
        <w:pStyle w:val="Normal"/>
        <w:bidi w:val="0"/>
        <w:spacing w:before="0" w:after="0"/>
        <w:ind w:left="0" w:right="0" w:firstLine="567"/>
        <w:rPr/>
      </w:pPr>
      <w:r>
        <w:rPr/>
        <w:t>Так сильно, как мужчина женщину любит.</w:t>
      </w:r>
    </w:p>
    <w:p>
      <w:pPr>
        <w:pStyle w:val="Normal"/>
        <w:bidi w:val="0"/>
        <w:spacing w:before="0" w:after="0"/>
        <w:ind w:left="0" w:right="0" w:firstLine="567"/>
        <w:rPr/>
      </w:pPr>
      <w:r>
        <w:rPr/>
        <w:t>А Он — любил ли Он кого-нибудь? Когда-нибудь?..</w:t>
      </w:r>
    </w:p>
    <w:p>
      <w:pPr>
        <w:pStyle w:val="Normal"/>
        <w:bidi w:val="0"/>
        <w:spacing w:before="0" w:after="0"/>
        <w:ind w:left="0" w:right="0" w:firstLine="567"/>
        <w:rPr/>
      </w:pPr>
      <w:r>
        <w:rPr/>
        <w:t>Я бегу сломя голову. Ноги вязнут в снегу. Ближе. Еще ближе. Я расталкиваю локтями, ладонями молящихся. Ветер с реки дует мне в лицо. Белесое небо сыплет нежный, чуть слышный снег. Я хочу успеть. Пусть и на меня батюшка брызнет счастливой, Святою Водой. И я буду счастлива. Буду. И очень. Я так хочу кого-нибудь полюбить. Крепко. Больше жизни. Так, как любят самое жизнь. Как любят Бога. Как просит душа моя, голодная по любви, зовущая любовь.</w:t>
      </w:r>
    </w:p>
    <w:p>
      <w:pPr>
        <w:pStyle w:val="Normal"/>
        <w:bidi w:val="0"/>
        <w:spacing w:before="0" w:after="0"/>
        <w:ind w:left="0" w:right="0" w:firstLine="567"/>
        <w:rPr/>
      </w:pPr>
      <w:r>
        <w:rPr/>
        <w:t>Ведь и крестятся в воде тоже!</w:t>
      </w:r>
    </w:p>
    <w:p>
      <w:pPr>
        <w:pStyle w:val="Normal"/>
        <w:bidi w:val="0"/>
        <w:spacing w:before="0" w:after="0"/>
        <w:ind w:left="0" w:right="0" w:firstLine="567"/>
        <w:rPr/>
      </w:pPr>
      <w:r>
        <w:rPr/>
        <w:t>Вода, серебряная, холодная, великая Вода, окрести меня!</w:t>
      </w:r>
    </w:p>
    <w:p>
      <w:pPr>
        <w:pStyle w:val="Normal"/>
        <w:bidi w:val="0"/>
        <w:spacing w:before="0" w:after="0"/>
        <w:ind w:left="0" w:right="0" w:firstLine="567"/>
        <w:rPr/>
      </w:pPr>
      <w:r>
        <w:rPr/>
        <w:t>Я тяну руки. Я вся тянусь вслед за руками. Священник окунает щеточку еще раз в журчащий поток, бьющий из-под разрытого снега, и, встретившись глазами с моими, брызгает на меня синей, сияющей водой, и брызги ударяют мне в щеки, садятся блестками на волосы, на брови, летят прямо в губы, и я не отираю их, я слизываю их языком, я их глотаю, я смеюсь, я их люблю.</w:t>
      </w:r>
    </w:p>
    <w:p>
      <w:pPr>
        <w:pStyle w:val="Normal"/>
        <w:bidi w:val="0"/>
        <w:spacing w:before="0" w:after="0"/>
        <w:ind w:left="0" w:right="0" w:firstLine="567"/>
        <w:rPr/>
      </w:pPr>
      <w:r>
        <w:rPr/>
        <w:t>Я люблю.</w:t>
      </w:r>
    </w:p>
    <w:p>
      <w:pPr>
        <w:pStyle w:val="Normal"/>
        <w:bidi w:val="0"/>
        <w:spacing w:before="0" w:after="0"/>
        <w:ind w:left="0" w:right="0" w:firstLine="567"/>
        <w:rPr/>
      </w:pPr>
      <w:r>
        <w:rPr/>
        <w:t>Боже, как я люблю жизнь. Как я люблю Бога, давшего мне жизнь на моей земле.</w:t>
      </w:r>
    </w:p>
    <w:p>
      <w:pPr>
        <w:pStyle w:val="Normal"/>
        <w:bidi w:val="0"/>
        <w:spacing w:before="0" w:after="0"/>
        <w:ind w:left="0" w:right="0" w:firstLine="567"/>
        <w:rPr/>
      </w:pPr>
      <w:r>
        <w:rPr/>
        <w:t>Я широко крещусь, и золотой, медленный, важный звон плывет с колокольни, дерзко, по-петушьи задранной в серое в яблоках небо, в разрывы лохматых снеговых туч, и легкий звон вместе с невесомым снегом слетает мне в лицо и на плечи, и я вытираю мокрое лицо рукой, и рядом со мною рыжий парнишка восхищенно шепчет:</w:t>
      </w:r>
    </w:p>
    <w:p>
      <w:pPr>
        <w:pStyle w:val="Normal"/>
        <w:bidi w:val="0"/>
        <w:spacing w:before="0" w:after="0"/>
        <w:ind w:left="0" w:right="0" w:firstLine="567"/>
        <w:rPr/>
      </w:pPr>
      <w:r>
        <w:rPr/>
        <w:t>— </w:t>
      </w:r>
      <w:r>
        <w:rPr/>
        <w:t>Эх и девки красивые нонче на Водосвятье пришли!.. Так бы и съел…</w:t>
      </w:r>
    </w:p>
    <w:p>
      <w:pPr>
        <w:pStyle w:val="Normal"/>
        <w:bidi w:val="0"/>
        <w:spacing w:before="0" w:after="0"/>
        <w:ind w:left="0" w:right="0" w:firstLine="567"/>
        <w:rPr/>
      </w:pPr>
      <w:r>
        <w:rPr/>
        <w:t>Дай мне любовь, Боженька мой. Дай. И я заплачу Тебе за нее всем. Всем, чем хочешь. Собою заплачу. Жиз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и на гребне вельми велией волны морской, именуемой Цунамия, их вынесло в иное житие, на берег Инший, и очухались они, продрав глаза от густой соли, и обнаружили весьма изумленно и непонятливо, что руки их, егда носило их по Водам Морским Бездонныим, таково сцепленными и пребывали, каково сцепили они пальцы, быдто крючья, пред тем, как волна Цунамия весь берег несчастной Иаббон и их самих со многими люди принакрыла смертно; и всю смерть бездыханную сполна вкусили они, ибо немедля же утеряли сознанье человеческое, а оставлено им было лишь Божеское Провиденье — пребыть и дальше живущу; и пребыли они и впредь живыми, и немало, очнувшись и оглядевшись, подивились тому…”</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ТИГРИЦА</w:t>
      </w:r>
    </w:p>
    <w:p>
      <w:pPr>
        <w:pStyle w:val="Normal"/>
        <w:bidi w:val="0"/>
        <w:spacing w:before="0" w:after="0"/>
        <w:ind w:left="0" w:right="0" w:firstLine="567"/>
        <w:jc w:val="left"/>
        <w:rPr/>
      </w:pPr>
      <w:r>
        <w:rPr/>
      </w:r>
    </w:p>
    <w:p>
      <w:pPr>
        <w:pStyle w:val="Normal"/>
        <w:bidi w:val="0"/>
        <w:spacing w:before="0" w:after="0"/>
        <w:ind w:left="0" w:right="0" w:firstLine="567"/>
        <w:rPr/>
      </w:pPr>
      <w:r>
        <w:rPr/>
        <w:t>Кусочек стекла в окне китайской фанзы в лунном свете отсвечивал битой зеленой бутылкой.</w:t>
      </w:r>
    </w:p>
    <w:p>
      <w:pPr>
        <w:pStyle w:val="Normal"/>
        <w:bidi w:val="0"/>
        <w:spacing w:before="0" w:after="0"/>
        <w:ind w:left="0" w:right="0" w:firstLine="567"/>
        <w:rPr/>
      </w:pPr>
      <w:r>
        <w:rPr/>
        <w:t>На гребне цунами нас вынесло в Иную Жизнь.</w:t>
      </w:r>
    </w:p>
    <w:p>
      <w:pPr>
        <w:pStyle w:val="Normal"/>
        <w:bidi w:val="0"/>
        <w:spacing w:before="0" w:after="0"/>
        <w:ind w:left="0" w:right="0" w:firstLine="567"/>
        <w:rPr/>
      </w:pPr>
      <w:r>
        <w:rPr/>
        <w:t>Сколько жизней должны были мы пройти на земле? Поменять, как старое, сношенное до дыр платье? Я не знала. Мы очнулись на сырой земле; было ясно — только что откатил отлив. Из песка торчали пучки красных водорослей, черные голыши плотно сомкнувших створки мидий. А что было после? Ты тянул меня прочь от берега, вглубь неведомой суши. Подальше от прилива — он мог нас заново смять, пожрать. Пережитый ужас наполнял нас, как полые бутыли. В легких еще хрипела невыкашлянная жидкая соль. Прямо у берега начинался смешанный лес — то дубовый, то хвойный. В вершинах деревьев угрюмо шумел ветер. Ты взял меня под мышки, поднял, и мы пошли по узкой зверовой тропе.</w:t>
      </w:r>
    </w:p>
    <w:p>
      <w:pPr>
        <w:pStyle w:val="Normal"/>
        <w:bidi w:val="0"/>
        <w:spacing w:before="0" w:after="0"/>
        <w:ind w:left="0" w:right="0" w:firstLine="567"/>
        <w:rPr/>
      </w:pPr>
      <w:r>
        <w:rPr/>
        <w:t>Та фанза мелькнула в перепутанных голых ветвях лиственницы; бутылочное зеленое стекло вспыхнуло и погасло. Я рванулась: ведь это дом! Можно заночевать! Ты упрямо тащил меня дальше, в чащобу. Там могли водиться дикие звери. У тебя не было оружья. “Здесь живут, должно быть, гольды и китайцы, — хрипло выдохнул ты, то и дело останавливаясь и подталкивая меня в спину, чтоб я живее шла за тобой. — Я немного знаю по-гольдски. Если попросить хорошенько — могут подарить нам ружье. — Ты усмехнулся. — Если, конечно, у них самих есть лишнее. Это тайга. В тайге лишним не бывает ничего”.</w:t>
      </w:r>
    </w:p>
    <w:p>
      <w:pPr>
        <w:pStyle w:val="Normal"/>
        <w:bidi w:val="0"/>
        <w:spacing w:before="0" w:after="0"/>
        <w:ind w:left="0" w:right="0" w:firstLine="567"/>
        <w:rPr/>
      </w:pPr>
      <w:r>
        <w:rPr/>
        <w:t>Ты не рассуждал со мной о том, как мы остались живы: о чуде не говорят. О нем молятся. Его благословляют. О нем молчат — иной раз всю жизнь. Сцепив зубы, сжав губы. Там, на Страшном Суде, нам позволено будет развязать языки.</w:t>
      </w:r>
    </w:p>
    <w:p>
      <w:pPr>
        <w:pStyle w:val="Normal"/>
        <w:bidi w:val="0"/>
        <w:spacing w:before="0" w:after="0"/>
        <w:ind w:left="0" w:right="0" w:firstLine="567"/>
        <w:rPr/>
      </w:pPr>
      <w:r>
        <w:rPr/>
        <w:t>“</w:t>
      </w:r>
      <w:r>
        <w:rPr/>
        <w:t>Тебе не кажется, родной, что мы идем по лабиринту?..”</w:t>
      </w:r>
    </w:p>
    <w:p>
      <w:pPr>
        <w:pStyle w:val="Normal"/>
        <w:bidi w:val="0"/>
        <w:spacing w:before="0" w:after="0"/>
        <w:ind w:left="0" w:right="0" w:firstLine="567"/>
        <w:rPr/>
      </w:pPr>
      <w:r>
        <w:rPr/>
        <w:t>“</w:t>
      </w:r>
      <w:r>
        <w:rPr/>
        <w:t>Должно быть. Мы совершаем круги по тайге. Море шумит все глуше. Это не зверья тропа. Это древний лабиринт. Лабиринт гольдской царицы Дадяньшань”.</w:t>
      </w:r>
    </w:p>
    <w:p>
      <w:pPr>
        <w:pStyle w:val="Normal"/>
        <w:bidi w:val="0"/>
        <w:spacing w:before="0" w:after="0"/>
        <w:ind w:left="0" w:right="0" w:firstLine="567"/>
        <w:rPr/>
      </w:pPr>
      <w:r>
        <w:rPr/>
        <w:t>“</w:t>
      </w:r>
      <w:r>
        <w:rPr/>
        <w:t>Ты смеешься!.. Царица… У нас ни капли питья, ни крохи пищи…”</w:t>
      </w:r>
    </w:p>
    <w:p>
      <w:pPr>
        <w:pStyle w:val="Normal"/>
        <w:bidi w:val="0"/>
        <w:spacing w:before="0" w:after="0"/>
        <w:ind w:left="0" w:right="0" w:firstLine="567"/>
        <w:rPr/>
      </w:pPr>
      <w:r>
        <w:rPr/>
        <w:t>И, жалея меня, ты рылся под папоротниками, находил грибы, ягоды, чудом затерянные меж корней по зиме, засохшие, кисло-сладкие плоды лимонника, из которых китайцы варят с сахаром такое вкусное варенье, — а мы грызли их живьем, морщась: лимонник щипал глотку не хуже русской спелой черемухи.</w:t>
      </w:r>
    </w:p>
    <w:p>
      <w:pPr>
        <w:pStyle w:val="Normal"/>
        <w:bidi w:val="0"/>
        <w:spacing w:before="0" w:after="0"/>
        <w:ind w:left="0" w:right="0" w:firstLine="567"/>
        <w:rPr/>
      </w:pPr>
      <w:r>
        <w:rPr/>
        <w:t>Когда мы устраивались на ночлег и ты стаскивал в кучу валежник, еловые лапы, ворохи дубовых сухих листьев, чтобы нам было хоть немного тепло, и разводил костер, и пытался жалко укрыть меня своей уже изодранной вконец матросскою рубахой, — мы обхватывали друг друга крепко, отчаянно, мы прижимались друг к другу тесно и навек, так, чтобы задохнуться, чтобы слиться и спаяться — никакой самурай с мечом в замахе не мог быть властен над нами. Мы, только мы. Мы в целом свете. В бескрайней черной тайге, торопливо бормочущей над нами завыванья и заклинанья охрипшего зимнего ветра. Жар поднимался кверху вместе с дымом. Мы притворялись, что спали. Мы не целовали друг друга. Ты не входил в меня острием жизни своей, и я не распахивала тебе свои драгоценные, изукрашенные смолью, ржавью, жалью, лжой и бирюзой ножны. Мы молча, лежащие на груде валежника, обнимались около ночного затухающего костра. И это было сильнее и страшней всех объятий великой любви. Я слышала твое сердце, а ты — мое. Мы понимали оба: мы — живы.</w:t>
      </w:r>
    </w:p>
    <w:p>
      <w:pPr>
        <w:pStyle w:val="Normal"/>
        <w:bidi w:val="0"/>
        <w:spacing w:before="0" w:after="0"/>
        <w:ind w:left="0" w:right="0" w:firstLine="567"/>
        <w:rPr/>
      </w:pPr>
      <w:r>
        <w:rPr/>
        <w:t>И слезы радости катились у нас по скулам вперемешку со слезами горя, ибо мы не знали, будем ли мы завтра живы, или лесной зверь придет к тлеющим уголям и, весело ворча, загрызет нас, справляя свой звериный праздник.</w:t>
      </w:r>
    </w:p>
    <w:p>
      <w:pPr>
        <w:pStyle w:val="Normal"/>
        <w:bidi w:val="0"/>
        <w:spacing w:before="0" w:after="0"/>
        <w:ind w:left="0" w:right="0" w:firstLine="567"/>
        <w:rPr/>
      </w:pPr>
      <w:r>
        <w:rPr/>
        <w:t>Звезды на небе перемещались, показывали полночь, отмечали предутренний час. Рассветало. Мы вставали с таежного ложа любви, не произнеся ни слова, и шли — дальше, глубже в лес, промеряя телом, ногами, жизнями сужденный великий путь.</w:t>
      </w:r>
    </w:p>
    <w:p>
      <w:pPr>
        <w:pStyle w:val="Normal"/>
        <w:bidi w:val="0"/>
        <w:spacing w:before="0" w:after="0"/>
        <w:ind w:left="0" w:right="0" w:firstLine="567"/>
        <w:rPr/>
      </w:pPr>
      <w:r>
        <w:rPr/>
        <w:t>Мы натыкались то на китайские, то на корейские фанзы; иногда, любопытствуя, заглядывали внутрь. Мы видели людей, а люди глядели как бы сквозь нас, словно бы не видя нас. Мы, пугаясь, даже ощупывали себя: не призраки ли мы? Но нет, мы были живые и во плоти. И китайцы, и корейцы не желали нас замечать. Возможно, они были столь деликатны, в сравненьи с жителями яростной Ямато. Корейские женщины были одеты в белые юбки и в белые кофты. Я улыбалась, показывая тебе глазами, что мне хочется такую же одежду. Белую, как наш чистый русский снег. Ты предостерегающе поднимал палец: не говори про снег, накликаешь, будем мерзнуть в лесу, а ни у тебя, ни у меня нету шубы. Однажды я заглянула в окно миленькой корейской фанзочки и увидала там большую глиняную печь, похожую на котел. Ты сказал мне, что это кан. Если ударят холода, корейцы растапливают кан и сидят около него, греют руки и ноги.</w:t>
      </w:r>
    </w:p>
    <w:p>
      <w:pPr>
        <w:pStyle w:val="Normal"/>
        <w:bidi w:val="0"/>
        <w:spacing w:before="0" w:after="0"/>
        <w:ind w:left="0" w:right="0" w:firstLine="567"/>
        <w:rPr/>
      </w:pPr>
      <w:r>
        <w:rPr/>
        <w:t>А тучи летели, летели по серому небу, сгущались.</w:t>
      </w:r>
    </w:p>
    <w:p>
      <w:pPr>
        <w:pStyle w:val="Normal"/>
        <w:bidi w:val="0"/>
        <w:spacing w:before="0" w:after="0"/>
        <w:ind w:left="0" w:right="0" w:firstLine="567"/>
        <w:rPr/>
      </w:pPr>
      <w:r>
        <w:rPr/>
        <w:t>Это снег, снег должен был пойти.</w:t>
      </w:r>
    </w:p>
    <w:p>
      <w:pPr>
        <w:pStyle w:val="Normal"/>
        <w:bidi w:val="0"/>
        <w:spacing w:before="0" w:after="0"/>
        <w:ind w:left="0" w:right="0" w:firstLine="567"/>
        <w:rPr/>
      </w:pPr>
      <w:r>
        <w:rPr/>
        <w:t>День был солнечный. Ударил крепкий мороз — то, чего ты так боялся. Мы обнимали сами себя за плечи. Это не могло помочь. Это было смешно. Мы смеялись друг над другом, глядели в глаза друг другу, дрожали. У меня зуб на зуб не попадал. Ты жалел меня, гладил меня по плечу. Повторял: “Мы выбежим, выбежим на гольдов. Они не оставят нас в беде”. — “Но нас ведь никто не видит из живых людей!” — в отчаяньи крикнула я. Ты смолчал. Ничего не ответил. Раздвинул руками переплетенья диких ветвей, и прямо в наши лица глянула пронзительная синева — ровная гладь круглого синего озера затопила наши глаза и сердца, жадно пьющие свет.</w:t>
      </w:r>
    </w:p>
    <w:p>
      <w:pPr>
        <w:pStyle w:val="Normal"/>
        <w:bidi w:val="0"/>
        <w:spacing w:before="0" w:after="0"/>
        <w:ind w:left="0" w:right="0" w:firstLine="567"/>
        <w:rPr/>
      </w:pPr>
      <w:r>
        <w:rPr/>
        <w:t>Ветер дул резко и настойчиво. Рвал волосы у тебя на голове — они изрядно отросли за время скитаний. Куда исчезла короткая стрижка. Солнце вызолотило кожу у тебя на лице, запястья, ключицы под воротником истрепанной рубахи. Наша одежда смерзлась. Стайка гусей с шумом взлетела из заводи. “Хочешь, я нарву травы и укрою тебя ею, чтоб ты не задрогла совсем? — кривя губы на морозе, спросил ты, и глаза твои наполнились слезами. — Я так люблю тебя, Лесико! Я не позволю тебе замерзнуть!”</w:t>
      </w:r>
    </w:p>
    <w:p>
      <w:pPr>
        <w:pStyle w:val="Normal"/>
        <w:bidi w:val="0"/>
        <w:spacing w:before="0" w:after="0"/>
        <w:ind w:left="0" w:right="0" w:firstLine="567"/>
        <w:rPr/>
      </w:pPr>
      <w:r>
        <w:rPr/>
        <w:t>“</w:t>
      </w:r>
      <w:r>
        <w:rPr/>
        <w:t>Что это за озеро, родной?..”</w:t>
      </w:r>
    </w:p>
    <w:p>
      <w:pPr>
        <w:pStyle w:val="Normal"/>
        <w:bidi w:val="0"/>
        <w:spacing w:before="0" w:after="0"/>
        <w:ind w:left="0" w:right="0" w:firstLine="567"/>
        <w:rPr/>
      </w:pPr>
      <w:r>
        <w:rPr/>
        <w:t>“</w:t>
      </w:r>
      <w:r>
        <w:rPr/>
        <w:t>Я не воевал здесь. Я воевал немного в сухопутных войсках, прежде чем снова вернуться на крейсера, но не здесь, а ближе к китайским горам. К железной дороге ближе. К той, что вдоль всей границы ползет змеей. Если я помню карту здешних мест верно, то это озеро зовется Ханка. Офицеры удивлялись, до чего хорошо я, простой мужик, карту знал.”</w:t>
      </w:r>
    </w:p>
    <w:p>
      <w:pPr>
        <w:pStyle w:val="Normal"/>
        <w:bidi w:val="0"/>
        <w:spacing w:before="0" w:after="0"/>
        <w:ind w:left="0" w:right="0" w:firstLine="567"/>
        <w:rPr/>
      </w:pPr>
      <w:r>
        <w:rPr/>
        <w:t>“</w:t>
      </w:r>
      <w:r>
        <w:rPr/>
        <w:t>Ханка. Женское имя.”</w:t>
      </w:r>
    </w:p>
    <w:p>
      <w:pPr>
        <w:pStyle w:val="Normal"/>
        <w:bidi w:val="0"/>
        <w:spacing w:before="0" w:after="0"/>
        <w:ind w:left="0" w:right="0" w:firstLine="567"/>
        <w:rPr/>
      </w:pPr>
      <w:r>
        <w:rPr/>
        <w:t>“</w:t>
      </w:r>
      <w:r>
        <w:rPr/>
        <w:t>Все на свете для мужчины — женское имя. Любимое имя. Кто-то любил женщину и назвал ее именем озеро.”</w:t>
      </w:r>
    </w:p>
    <w:p>
      <w:pPr>
        <w:pStyle w:val="Normal"/>
        <w:bidi w:val="0"/>
        <w:spacing w:before="0" w:after="0"/>
        <w:ind w:left="0" w:right="0" w:firstLine="567"/>
        <w:rPr/>
      </w:pPr>
      <w:r>
        <w:rPr/>
        <w:t>Ты беспомощно глядел на меня, и тут из-за голой, обдерганной ветрами лиственницы вышла раскосая, сильно загорелая женщина. Она была в мужских кожаных штанах; ружье висело на ремне у нее за плечами. Она глядела на нас внимательно и насмешливо. Она знала все про нас, а мы про нее — ничего.</w:t>
      </w:r>
    </w:p>
    <w:p>
      <w:pPr>
        <w:pStyle w:val="Normal"/>
        <w:bidi w:val="0"/>
        <w:spacing w:before="0" w:after="0"/>
        <w:ind w:left="0" w:right="0" w:firstLine="567"/>
        <w:rPr/>
      </w:pPr>
      <w:r>
        <w:rPr/>
        <w:t>“</w:t>
      </w:r>
      <w:r>
        <w:rPr/>
        <w:t>Яоцинь, — сказала она, и ветер донес к нам ее звенящий голос. Она ткнула себя кулаком в грудь. — Яоцинь!”</w:t>
      </w:r>
    </w:p>
    <w:p>
      <w:pPr>
        <w:pStyle w:val="Normal"/>
        <w:bidi w:val="0"/>
        <w:spacing w:before="0" w:after="0"/>
        <w:ind w:left="0" w:right="0" w:firstLine="567"/>
        <w:rPr/>
      </w:pPr>
      <w:r>
        <w:rPr/>
        <w:t>Вот тебе и женское имя. Ты попытался улыбнуться, но улыбка не вышла у тебя. Я переводила взгляд с нее на тебя, с тебя на нее. Она быстро сняла с плеча ружье, покачала на ремне, как бы раздумывая, и вдруг, размахнувшись, бросила тебе.</w:t>
      </w:r>
    </w:p>
    <w:p>
      <w:pPr>
        <w:pStyle w:val="Normal"/>
        <w:bidi w:val="0"/>
        <w:spacing w:before="0" w:after="0"/>
        <w:ind w:left="0" w:right="0" w:firstLine="567"/>
        <w:rPr/>
      </w:pPr>
      <w:r>
        <w:rPr/>
        <w:t>Ты поймал подарок и сжал в кулаке так, что пальцы посинели. И я заметила, что ты оброс бородой, а глаза твои горят, как у дикого лесного зверя, у волка, у тигра.</w:t>
      </w:r>
    </w:p>
    <w:p>
      <w:pPr>
        <w:pStyle w:val="Normal"/>
        <w:bidi w:val="0"/>
        <w:spacing w:before="0" w:after="0"/>
        <w:ind w:left="0" w:right="0" w:firstLine="567"/>
        <w:rPr/>
      </w:pPr>
      <w:r>
        <w:rPr/>
        <w:t>“</w:t>
      </w:r>
      <w:r>
        <w:rPr/>
        <w:t>Подстрели кобчика, она тоже вкусный, ежели изжари, — сказала женщина, безжалостно ломая наш язык. — Повези — подстрели большой медведя. Многа мяса изжари, многа. Можна вяли, можна жари, можна вари в котла. Не умри нынче”.</w:t>
      </w:r>
    </w:p>
    <w:p>
      <w:pPr>
        <w:pStyle w:val="Normal"/>
        <w:bidi w:val="0"/>
        <w:spacing w:before="0" w:after="0"/>
        <w:ind w:left="0" w:right="0" w:firstLine="567"/>
        <w:rPr/>
      </w:pPr>
      <w:r>
        <w:rPr/>
        <w:t>“</w:t>
      </w:r>
      <w:r>
        <w:rPr/>
        <w:t>Не умри нынче”, - как завороженный, повторил ты вслед за Яоцинь, смотря ей в рот, как ребенок смотрит в рот учителю, запоминая его слова на всю жизнь, и по моей спине пошел холод, а по груди потекли горячие ручьи предательского пота. По ложбинке между грудей потек мой горячий, жалкий страх — за тебя, за нашу жизнь, что плясала меж узких глаз на мушке бывалого ружья, бьющего в цель без промаха. Она не промахнется, тоскливо думала я.</w:t>
      </w:r>
    </w:p>
    <w:p>
      <w:pPr>
        <w:pStyle w:val="Normal"/>
        <w:bidi w:val="0"/>
        <w:spacing w:before="0" w:after="0"/>
        <w:ind w:left="0" w:right="0" w:firstLine="567"/>
        <w:rPr/>
      </w:pPr>
      <w:r>
        <w:rPr/>
        <w:t>И она не промахнулась.</w:t>
      </w:r>
    </w:p>
    <w:p>
      <w:pPr>
        <w:pStyle w:val="Normal"/>
        <w:bidi w:val="0"/>
        <w:spacing w:before="0" w:after="0"/>
        <w:ind w:left="0" w:right="0" w:firstLine="567"/>
        <w:rPr/>
      </w:pPr>
      <w:r>
        <w:rPr/>
        <w:t>Она была опытная, знаменитая охотница в здешних дремучих местах.</w:t>
      </w:r>
    </w:p>
    <w:p>
      <w:pPr>
        <w:pStyle w:val="Normal"/>
        <w:bidi w:val="0"/>
        <w:spacing w:before="0" w:after="0"/>
        <w:ind w:left="0" w:right="0" w:firstLine="567"/>
        <w:rPr/>
      </w:pPr>
      <w:r>
        <w:rPr/>
        <w:t>Мы шли все вместе по грязной проселочной дороге. Мы переходили зимние ледяные речки вброд — мосты были снесены еще прошлогодними паводками, а навести новые ни китайцы, ни гольды не сумели. Мы видели, как тропу переходили полчища черных муравьев, и я визжала, вспрыгивала на пень, подбирала, подобно одноногой цапле на болоте, ногу под колено. Ты подстрелил маньчжурского зайца, и мы его изжарили на костре, и съели все втроем, облизываясь, причмокивая, похваливая, даром что без соли. Правда, соль у охотницы хитро и жадно таилась в торбочке, на груди, рядом с кожаным мешочком, где перекатывались, нежно перезванивали камешки. “Нефрит, — равнодушно сказала Яоцинь и пожала плечами, когда я коснулась пальцами мешочка. — Счастливая для жена камня. Эта камня носить с собой всегда — большая счастия ждет на охоте”.</w:t>
      </w:r>
    </w:p>
    <w:p>
      <w:pPr>
        <w:pStyle w:val="Normal"/>
        <w:bidi w:val="0"/>
        <w:spacing w:before="0" w:after="0"/>
        <w:ind w:left="0" w:right="0" w:firstLine="567"/>
        <w:rPr/>
      </w:pPr>
      <w:r>
        <w:rPr/>
        <w:t>И я впервые увидела ее зубы в улыбке — крупные, ровные, белоснежные, ведь она ела сырое мясо, сырую рыбу, оленину, строганину, медвежатину.</w:t>
      </w:r>
    </w:p>
    <w:p>
      <w:pPr>
        <w:pStyle w:val="Normal"/>
        <w:bidi w:val="0"/>
        <w:spacing w:before="0" w:after="0"/>
        <w:ind w:left="0" w:right="0" w:firstLine="567"/>
        <w:rPr/>
      </w:pPr>
      <w:r>
        <w:rPr/>
        <w:t>“</w:t>
      </w:r>
      <w:r>
        <w:rPr/>
        <w:t>Такая счастия буди — изюбря убивай!”</w:t>
      </w:r>
    </w:p>
    <w:p>
      <w:pPr>
        <w:pStyle w:val="Normal"/>
        <w:bidi w:val="0"/>
        <w:spacing w:before="0" w:after="0"/>
        <w:ind w:left="0" w:right="0" w:firstLine="567"/>
        <w:rPr/>
      </w:pPr>
      <w:r>
        <w:rPr/>
        <w:t>И улыбка исчезла так же внезапно, как и появилась на скуластом, немыслимо раскосом лице, словно выточенном из куска темнокоричневой, с золотыми бликами, нежной яшмы.</w:t>
      </w:r>
    </w:p>
    <w:p>
      <w:pPr>
        <w:pStyle w:val="Normal"/>
        <w:bidi w:val="0"/>
        <w:spacing w:before="0" w:after="0"/>
        <w:ind w:left="0" w:right="0" w:firstLine="567"/>
        <w:rPr/>
      </w:pPr>
      <w:r>
        <w:rPr/>
        <w:t>Облака на небе закручивались в белые кудри. Мы набрели на лесную кумирню. Около каменных плит горел огонь. Человек, разжегший костер, видать, отдыхал и грелся здесь недавно — угли еще не успели дотлеть. Яоцинь опустилась на колени и благоговейно коснулась загорелой рукой маленькой красной тряпки, болтавшейся на низовом ветру. Сверху вниз по тряпке летели, чернеясь на красном — черной жутковатой вязью, иероглифы.</w:t>
      </w:r>
    </w:p>
    <w:p>
      <w:pPr>
        <w:pStyle w:val="Normal"/>
        <w:bidi w:val="0"/>
        <w:spacing w:before="0" w:after="0"/>
        <w:ind w:left="0" w:right="0" w:firstLine="567"/>
        <w:rPr/>
      </w:pPr>
      <w:r>
        <w:rPr/>
        <w:t>“</w:t>
      </w:r>
      <w:r>
        <w:rPr/>
        <w:t>Сан-лин-чжи-чжу, — размеренно, качаясь из стороны в сторону, прочитала надпись Яоцинь. — Владыке гора и тайга”.</w:t>
      </w:r>
    </w:p>
    <w:p>
      <w:pPr>
        <w:pStyle w:val="Normal"/>
        <w:bidi w:val="0"/>
        <w:spacing w:before="0" w:after="0"/>
        <w:ind w:left="0" w:right="0" w:firstLine="567"/>
        <w:rPr/>
      </w:pPr>
      <w:r>
        <w:rPr/>
        <w:t>Ты побледнел. Ты нашел слепой рукой и сжал мое плечо. Ты не отрывал глаз от лесной женщины, впервые сказавшей тебе о тигре.</w:t>
      </w:r>
    </w:p>
    <w:p>
      <w:pPr>
        <w:pStyle w:val="Normal"/>
        <w:bidi w:val="0"/>
        <w:spacing w:before="0" w:after="0"/>
        <w:ind w:left="0" w:right="0" w:firstLine="567"/>
        <w:rPr/>
      </w:pPr>
      <w:r>
        <w:rPr/>
        <w:t>И только я, я одна, знала, кто она была такая, и что будет с нами со всеми завтра, и что будет далеко потом.</w:t>
      </w:r>
    </w:p>
    <w:p>
      <w:pPr>
        <w:pStyle w:val="Normal"/>
        <w:bidi w:val="0"/>
        <w:spacing w:before="0" w:after="0"/>
        <w:ind w:left="0" w:right="0" w:firstLine="567"/>
        <w:rPr/>
      </w:pPr>
      <w:r>
        <w:rPr/>
        <w:t>Ты убил медведя, огромного, большого медведя, как и предрекала счастливо Яоцинь, даря тебе свое ружье, и вы с ней выделали его шкуру, и Яоцинь сама, ловко орудуя иголкой — иглы и суровые нитки были спрятаны у нее за пазухой, заткнуты за отворот мужской кожаной куртки, — и острым, похожим на рыбу горбушу охотничьим ножом, сшила мне и тебе хорошую, теплую зимнюю одежду, неуклюжую и единственно верную в жестоких краях. В сравненьи с Ямато здесь было куда холодней. Здесь мороз свирепствовал, а там — нежно перебирал струны сямисена. О если б видела меня жирная Кудами-сан в нелепой медвежьей кацавейке — один рукав короче, другой длиннее, а запах зверя, кровавый и мясной, видно, так и не выветрится никогда!</w:t>
      </w:r>
    </w:p>
    <w:p>
      <w:pPr>
        <w:pStyle w:val="Normal"/>
        <w:bidi w:val="0"/>
        <w:spacing w:before="0" w:after="0"/>
        <w:ind w:left="0" w:right="0" w:firstLine="567"/>
        <w:rPr/>
      </w:pPr>
      <w:r>
        <w:rPr/>
        <w:t>Мы забредали в поселенья; мы постучались к староверам. Люди по-прежнему видели одну Яоцинь и говорили с ней, смотрели мимо нас, сквозь. Мы уже привыкли. На стол ставились крынки с топленым в печи молоком, варенные вкрутую яйца, хлеб, мед, забытая нами соль. Мы расколупывали яйца и макали их в солонку, дрожа от вожделенья. Ели. Втягивали слюни. Как давно мы не ели человечьей еды. Яоцинь, прищурясь, насмешливо глядела на нас. Я знала, что под староверским дубовым столом она больно наступает тебе на ногу, и ты чуть не давишься диковинным рыжим хлебом.</w:t>
      </w:r>
    </w:p>
    <w:p>
      <w:pPr>
        <w:pStyle w:val="Normal"/>
        <w:bidi w:val="0"/>
        <w:spacing w:before="0" w:after="0"/>
        <w:ind w:left="0" w:right="0" w:firstLine="567"/>
        <w:rPr/>
      </w:pPr>
      <w:r>
        <w:rPr/>
        <w:t>Староверы крестились, провожая нас до дверей, глядя только на Яоцинь.</w:t>
      </w:r>
    </w:p>
    <w:p>
      <w:pPr>
        <w:pStyle w:val="Normal"/>
        <w:bidi w:val="0"/>
        <w:spacing w:before="0" w:after="0"/>
        <w:ind w:left="0" w:right="0" w:firstLine="567"/>
        <w:rPr/>
      </w:pPr>
      <w:r>
        <w:rPr/>
        <w:t>А она глядела лишь на тебя, ясно давая мне понять — я лишняя; я тут уже ни к чему, и горе мне будет, если я не пойму того, что должна не только понять, но и сделать.</w:t>
      </w:r>
    </w:p>
    <w:p>
      <w:pPr>
        <w:pStyle w:val="Normal"/>
        <w:bidi w:val="0"/>
        <w:spacing w:before="0" w:after="0"/>
        <w:ind w:left="0" w:right="0" w:firstLine="567"/>
        <w:rPr/>
      </w:pPr>
      <w:r>
        <w:rPr/>
        <w:t>Что я должна была сделать, Василий? Я должна была уйти. Исчезнуть. Куда? Я любила тебя. Я не могла отойти от тебя ни на шаг. Уйти, чтобы пропасть в тайге, затеряться, сгибнуть от голода, гнуса, мороза? Без ружья, без знанья дороги и окрестностей? Я шептала тебе ночами, когда мы лежали втроем на сгруженном в кучи перегное, близ отпылавшего большого костра, близ красного угольного круга, возбуждавшего подземным животным жаром: давай найдем дорогу в Россию, давай вернемся, давай выберемся к Железному Пути, туда, где бегают по рельсам поезда, впрыгнем в любой товарняк, к коровам, к лошадям, доедем, будем сено жевать, опилки грызть. Вернемся! Не могу больше в китайских лесах! Где мы — в Китае ли, в России?! Неведома граница миров; и где граница родства и чужачества? Что тебе женщина, глядящая на тебя из ночи неотрывно, вот она опять не спит, и ее узкие глаза буравят тебя, прожигают наподобье углей?! А ты откидывал назад руку и натыкался на ее лицо. И вздрагивал. И отнимал руку. И дул на руку, ибо она горела, как от ожога.</w:t>
      </w:r>
    </w:p>
    <w:p>
      <w:pPr>
        <w:pStyle w:val="Normal"/>
        <w:bidi w:val="0"/>
        <w:spacing w:before="0" w:after="0"/>
        <w:ind w:left="0" w:right="0" w:firstLine="567"/>
        <w:rPr/>
      </w:pPr>
      <w:r>
        <w:rPr/>
        <w:t>И ты шептал мне беззвучно, приставляя рот к моему уху вплоть: Яоцинь — колдунья, она нас заколдовала. Теперь поздно. Лесико, поздно уже. Мы не выберемся.</w:t>
      </w:r>
    </w:p>
    <w:p>
      <w:pPr>
        <w:pStyle w:val="Normal"/>
        <w:bidi w:val="0"/>
        <w:spacing w:before="0" w:after="0"/>
        <w:ind w:left="0" w:right="0" w:firstLine="567"/>
        <w:rPr/>
      </w:pPr>
      <w:r>
        <w:rPr/>
        <w:t>Ты оборачивался к ней, лежащей справа от тебя, и крик застревал у тебя в горле — на тебя из тьмы глядела маска тигра. И ты крестился; и молился; и отворачивался опять; и слушал сзади себя смех, звенящий и нежный. Обыкновенный женский смех, согретый ночью и желаньем. Но ты не оборачивался больше. Ты брал меня за руку, и я слышала, как дрожит твое тело, коим ты более не владел, хотя еще владел бедной душою своей.</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Я хорошо знала теченье Тапао-цзы вверх и вниз. Там, где Чензагоу впадает в Тапао-цзы, я нашла тигренка и приручила его, и он был мне единственной усладой.</w:t>
      </w:r>
      <w:r>
        <w:rPr/>
        <w:t xml:space="preserve"> </w:t>
      </w:r>
    </w:p>
    <w:p>
      <w:pPr>
        <w:pStyle w:val="Normal"/>
        <w:bidi w:val="0"/>
        <w:spacing w:before="0" w:after="0"/>
        <w:ind w:left="0" w:right="0" w:firstLine="567"/>
        <w:rPr/>
      </w:pPr>
      <w:r>
        <w:rPr>
          <w:i/>
        </w:rPr>
        <w:t>Я охотница. Я знаю тропы. Я знаю, что в дуплистых деревьях в тайге пчелы делают мед. На коре — следы когтей, зубов: медведь рвется к сладкому, пытается мед добыть с большой высоты. Вот так и человек. Ему кричат: невозможно! — а он лезет все равно, пытается достать, добыть, достигнуть, овладеть.</w:t>
      </w:r>
      <w:r>
        <w:rPr/>
        <w:t xml:space="preserve"> </w:t>
      </w:r>
    </w:p>
    <w:p>
      <w:pPr>
        <w:pStyle w:val="Normal"/>
        <w:bidi w:val="0"/>
        <w:spacing w:before="0" w:after="0"/>
        <w:ind w:left="0" w:right="0" w:firstLine="567"/>
        <w:rPr/>
      </w:pPr>
      <w:r>
        <w:rPr>
          <w:i/>
        </w:rPr>
        <w:t>Так делают мужчины, и этот, встреченный мною в тайге в паре с женщиной, делал точно так же. Я видела свое отраженье в ручье, в зеркале синего озера Ханка, и я знала, что я красива. Моя дикая красота пугала мужчину. Он любил свою женщину, я это видела. Но я вырастила из тигренка тигрицу, и я переняла повадки зверей. В каждом человеке есть и человечье, и звериное. Чего больше?! Господин тайги это знает. Зверь знает больше, чем человек. Зверь нюхает одну траву, а различает тысячу запахов. Разве мы сравнимся с ним в изощренности и чутье?!</w:t>
      </w:r>
      <w:r>
        <w:rPr/>
        <w:t xml:space="preserve"> </w:t>
      </w:r>
    </w:p>
    <w:p>
      <w:pPr>
        <w:pStyle w:val="Normal"/>
        <w:bidi w:val="0"/>
        <w:spacing w:before="0" w:after="0"/>
        <w:ind w:left="0" w:right="0" w:firstLine="567"/>
        <w:rPr/>
      </w:pPr>
      <w:r>
        <w:rPr>
          <w:i/>
        </w:rPr>
        <w:t>Я различала даже на палом листе, на перегное, следы пятнистых оленей. Я, как собака, чуяла: невдалеке пахнет изюбрем. Я видела, как посреди тайги растет Да-цзошу — Большой Дуб, и на него, на дуб тот, наверчено множество всяких тряпочек, и красных, и белых, и черных, и желтых, и повешены украшенья и цепи, и подвески из красной монгольской яшмы, и лазуритовые серьги, и жемчужные бусины. И корейцы, и китайцы, и гольды, и айны, живущие в округе, приносили к Да-цзошу свои самые дорогие драгоценности, свои милые любимые вещицы, и вешали на него, на священный, чтобы он, как Бурхан, охранил их и их семьи от злого глаза, от смертельной болезни, чтобы спас их и послал им любовь. Люди просили Да-цзошу о любви! О чем же еще Божество просить?!</w:t>
      </w:r>
      <w:r>
        <w:rPr/>
        <w:t xml:space="preserve"> </w:t>
      </w:r>
    </w:p>
    <w:p>
      <w:pPr>
        <w:pStyle w:val="Normal"/>
        <w:bidi w:val="0"/>
        <w:spacing w:before="0" w:after="0"/>
        <w:ind w:left="0" w:right="0" w:firstLine="567"/>
        <w:rPr/>
      </w:pPr>
      <w:r>
        <w:rPr>
          <w:i/>
        </w:rPr>
        <w:t>Я никого ни о чем не просила. Я ночью длинно, призывно свистнула, позвала, и из тьмы, из тайги ко мне, к тлеющему костру вышел зверь. Это был мой зверь. Я его выкормила. Я его воспитала. Я пела, как над ребенком, над ним песни. У меня не было детей, я была лесная женщина, и это был мой рыжий полосатый огромный ребенок. Он мог загрызть меня, умертвить меня, но он этого не делал. Он любил меня. И я любила зверя. Я встала перед ним на колени и попросила: зверь, давай поиграем. Поиграем в страшную таежную игру с человеком, который смертельно понравился мне. Я не хочу, чтобы рядом с ним моталась эта женщина. Она мне лишняя. Она мне не нужна. Я напугаю ее. Я прогоню ее. Зверь, помоги мне. Зверь, ты Господин Тайги. Побудь нынче Господином Любви. Превратись. Преврати. Сан-лин-чжи-чжу. Сан-лин-чжи-чж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здался рык, и зверь вышел из тьмы внезапно.</w:t>
      </w:r>
    </w:p>
    <w:p>
      <w:pPr>
        <w:pStyle w:val="Normal"/>
        <w:bidi w:val="0"/>
        <w:spacing w:before="0" w:after="0"/>
        <w:ind w:left="0" w:right="0" w:firstLine="567"/>
        <w:rPr/>
      </w:pPr>
      <w:r>
        <w:rPr/>
        <w:t>И женщина, мгновенно вскочив с лесного колючего ложа, прыгнула чуть ли не в пасть ему.</w:t>
      </w:r>
    </w:p>
    <w:p>
      <w:pPr>
        <w:pStyle w:val="Normal"/>
        <w:bidi w:val="0"/>
        <w:spacing w:before="0" w:after="0"/>
        <w:ind w:left="0" w:right="0" w:firstLine="567"/>
        <w:rPr/>
      </w:pPr>
      <w:r>
        <w:rPr/>
        <w:t>— </w:t>
      </w:r>
      <w:r>
        <w:rPr/>
        <w:t>Лесико!.. Отойди!.. В тень, уйди в тень быстро!..</w:t>
      </w:r>
    </w:p>
    <w:p>
      <w:pPr>
        <w:pStyle w:val="Normal"/>
        <w:bidi w:val="0"/>
        <w:spacing w:before="0" w:after="0"/>
        <w:ind w:left="0" w:right="0" w:firstLine="567"/>
        <w:rPr/>
      </w:pPr>
      <w:r>
        <w:rPr/>
        <w:t>Ты заслонил меня извечным порывом мужчины. А женщина танцевала перед зверем. Изгибалась, вставала на цыпочки, пошевеливала пальцами высоко воздетых над головою рук. Зверь глядел на нее оранжевыми звездами глаз. Его глаза сводили с ума. Женщина приближалась к зверю, танцуя, касалась руками рисунка у него на лбу. “Господин, — шептала она сладострастно, — на лбу твоем, повелитель, начертано: господин. Ты владыка мой и господин мой. И я твоя госпожа. Я буду делать с тобою, что захочу. Да ты и сам этого хочешь”. Танец становился диче, жесточе. Танец вырывался наружу огнем. Ало-оранжевая шкура зверя, испещренная черными полосами, переливалась под крупными лесными звездами и зимней Луной. Яоцинь встала перед зверем на колени, закинулась, выгнулась назад, так, что голова ее с тяжелыми черными косами, освобожденная от медвежьей зимней шапки, коснулась затылком ее пяток. “Бери меня! — пропела она на незнакомом, но внятном мне языке древний дикий гимн. — Я твоя! И если я твоя, то сделай меня собою!”</w:t>
      </w:r>
    </w:p>
    <w:p>
      <w:pPr>
        <w:pStyle w:val="Normal"/>
        <w:bidi w:val="0"/>
        <w:spacing w:before="0" w:after="0"/>
        <w:ind w:left="0" w:right="0" w:firstLine="567"/>
        <w:rPr/>
      </w:pPr>
      <w:r>
        <w:rPr/>
        <w:t>Зверь зарычал. Перед моими глазами блеснул слепящий сгусток света. Градины пота усеяли лицо. Я закрыла лицо свое руками и шагнула назад, в тень, в пустоту. Оттуда, из чернохвойной пустоты, я увидела, как огромная рыжая кошка прыгнула ближе к тебе, а женщины рядом не было.</w:t>
      </w:r>
    </w:p>
    <w:p>
      <w:pPr>
        <w:pStyle w:val="Normal"/>
        <w:bidi w:val="0"/>
        <w:spacing w:before="0" w:after="0"/>
        <w:ind w:left="0" w:right="0" w:firstLine="567"/>
        <w:rPr/>
      </w:pPr>
      <w:r>
        <w:rPr/>
        <w:t>“</w:t>
      </w:r>
      <w:r>
        <w:rPr/>
        <w:t>Яоцинь! Где ты! Куда ты!”</w:t>
      </w:r>
    </w:p>
    <w:p>
      <w:pPr>
        <w:pStyle w:val="Normal"/>
        <w:bidi w:val="0"/>
        <w:spacing w:before="0" w:after="0"/>
        <w:ind w:left="0" w:right="0" w:firstLine="567"/>
        <w:rPr/>
      </w:pPr>
      <w:r>
        <w:rPr/>
        <w:t>Хрустнула ветка, переломленная лапой тигрицы. Зверюга терлась о твой бок головою, своим полосатым бархатным боком. Внезапно вскинула башку, обнажила зубы в угрожающем рыке.</w:t>
      </w:r>
    </w:p>
    <w:p>
      <w:pPr>
        <w:pStyle w:val="Normal"/>
        <w:bidi w:val="0"/>
        <w:spacing w:before="0" w:after="0"/>
        <w:ind w:left="0" w:right="0" w:firstLine="567"/>
        <w:rPr/>
      </w:pPr>
      <w:r>
        <w:rPr/>
        <w:t>Ты принял боевую позу медведя — присел на обеих ногах, развел руки в стороны, скрючил в виде когтей пальцы. Ты шутил, я знала. Ты не хотел с ней сражаться, с колдуньей.</w:t>
      </w:r>
    </w:p>
    <w:p>
      <w:pPr>
        <w:pStyle w:val="Normal"/>
        <w:bidi w:val="0"/>
        <w:spacing w:before="0" w:after="0"/>
        <w:ind w:left="0" w:right="0" w:firstLine="567"/>
        <w:rPr/>
      </w:pPr>
      <w:r>
        <w:rPr/>
        <w:t>Кошка прижалась к земле, вытянула передние лапы. Усы вкруг ее морды топорщились, и казалось, с зубов капает жир и желтая слюна. Вертикальные зрачки ее медовых глаз вонзались в тебя жутью. Как чередовала она, в игре с тобой, ласку и страх! Что ж, так, верно, и должно быть в любви. Я-то играть не умела, хоть и ремеслом гейши всю жизнь занималась. Сейчас, через миг она прыгнет и вопьет когти тебе в грудь. И зубы в горло твое запустит. А я буду стоять и на все это молча смотреть. Ведь меня не видно в тени. Меня больше нет.</w:t>
      </w:r>
    </w:p>
    <w:p>
      <w:pPr>
        <w:pStyle w:val="Normal"/>
        <w:bidi w:val="0"/>
        <w:spacing w:before="0" w:after="0"/>
        <w:ind w:left="0" w:right="0" w:firstLine="567"/>
        <w:rPr/>
      </w:pPr>
      <w:r>
        <w:rPr/>
        <w:t>Зверь прыгнул. Ты обхватил тигрицу обеими руками. Ты рухнул с нею на еловые лапы, расстеленные для ночлега по земле. Вы стали кататься, стонать, рычать; ты запустил руки в ее мягкую шерсть, пытался найти глотку, придушить. Ее серповидные когти мотались напротив твоих глаз. Один мах лапой — и твоего, такого любимого, лица больше нет. Есть безглазое кровавое месиво.</w:t>
      </w:r>
    </w:p>
    <w:p>
      <w:pPr>
        <w:pStyle w:val="Normal"/>
        <w:bidi w:val="0"/>
        <w:spacing w:before="0" w:after="0"/>
        <w:ind w:left="0" w:right="0" w:firstLine="567"/>
        <w:rPr/>
      </w:pPr>
      <w:r>
        <w:rPr/>
        <w:t>Красные, багряные круги и кольца перед глазами моими. Как они ворочаются, катаются по холодной земле, усыпанной иглами, резными сухими листьями дуба и папоротника. Там, в земле, растет лечебный корень; жень-шень китайцы называют его. В бордель такой корень однажды повар Вэй Чжи привозил. Пытался, его искрошив, целебное блюдо для старой ведьмы Кудами приготовить, чтоб она помолодела враз на двадцать лет. Ну и что, Кудами сожрала кушанье, а толку никакого.</w:t>
      </w:r>
    </w:p>
    <w:p>
      <w:pPr>
        <w:pStyle w:val="Normal"/>
        <w:bidi w:val="0"/>
        <w:spacing w:before="0" w:after="0"/>
        <w:ind w:left="0" w:right="0" w:firstLine="567"/>
        <w:rPr/>
      </w:pPr>
      <w:r>
        <w:rPr/>
        <w:t>Морда зверя налезла на твое, распяленное в безмолвном крике битвы, лицо. Все. Я зажмурилась.</w:t>
      </w:r>
    </w:p>
    <w:p>
      <w:pPr>
        <w:pStyle w:val="Normal"/>
        <w:bidi w:val="0"/>
        <w:spacing w:before="0" w:after="0"/>
        <w:ind w:left="0" w:right="0" w:firstLine="567"/>
        <w:rPr/>
      </w:pPr>
      <w:r>
        <w:rPr/>
        <w:t>Какая тишина над нами. Зеленый полог свисает вниз, щекочет щеку. Пахнет мандарином, хвощом. Женщина раздевается. Женщина стаскивает красивые шелковые тряпки. Женщина разделась догола, она прекрасна, и вот она в твоих объятьях. Ты обнимаешь ее смущенно и зарываешься лицом в ее могучие черные косы, мгновенно развившиеся, упавшие до полу. Рядом с ее щиколотками лежит огромная кедровая шишка. Орехи поспели давно. Шишку хотели похитить дятлы, да не смогли поднять в клювах. Как изящны фигуры — женская и мужская. Восставший уд мужчины нежно касается выгиба женского смуглого живота. Женщина садится перед тобой на корточки, целует восставшую плоть раскрытыми, как цветок, губами, разевает рот еще шире, вбирает тебя в себя, и ты вцепляешься в ее плечи и стонешь. Она обнимает твои напрягшиеся ноги, просовывает загорелую руку между твоих ног. Царапает ногтями твои ягодицы, крестец. Ты не чувствуешь боли. Ты плачешь от наслажденья. Меня нет. Я стою в пустоте. Я тише воды, ниже травы. Я созерцаю все, и глаза мои зрячи. Я сама сто лет занималась любовью, до тошноты, до отвращенья; надоело. Ты разорвал плохую, грязную ткань. Ты показал мне правду любви. И я родилась заново. Что же сейчас делает с тобою она?!</w:t>
      </w:r>
    </w:p>
    <w:p>
      <w:pPr>
        <w:pStyle w:val="Normal"/>
        <w:bidi w:val="0"/>
        <w:spacing w:before="0" w:after="0"/>
        <w:ind w:left="0" w:right="0" w:firstLine="567"/>
        <w:rPr/>
      </w:pPr>
      <w:r>
        <w:rPr/>
        <w:t>В полной тишине, не нарушаемой ни хрустом ветки, ни вскриком, в прозрачных палатах теперь поднялась во весь рост женщина, а мужчина опустился на колени перед нею. Как передо мной когда-то! Время, всепожирающее время. Оно заглатывает событья, делает их своими. Хочет — повторит; но уже не с тобой. Женщина — щеки ее уже вспыхнули потным возбужденным румянцем — подняла ногу, согнув ее в колене, и поставила ступню тебе на плечо. Ее раковина, выловленная сетью из речки Уланхэ, раскрылась перед твоим лицом. Ты приблизил умалишенное лицо. Обонял запахи женщины, как зверь. Высунул язык и нащупал им соленые, исходящие соком раковинные створы. Ощутил круглый, живой катыш розового жемчуга. Я-то навидалась этаких жемчужин в доме Кудами. И фальшивых; и неподдельных; и напуганно-девственных, прикрытых от греха ладошкой; и непотребно, бесстыдно вывернутых наружу, на погляд.</w:t>
      </w:r>
    </w:p>
    <w:p>
      <w:pPr>
        <w:pStyle w:val="Normal"/>
        <w:bidi w:val="0"/>
        <w:spacing w:before="0" w:after="0"/>
        <w:ind w:left="0" w:right="0" w:firstLine="567"/>
        <w:rPr/>
      </w:pPr>
      <w:r>
        <w:rPr/>
        <w:t>Ты напряг дрожащий язык, трогал живой жемчуг. Пришел черед женщины закинуть в черноту лицо, застонать. А может, она тихо смеялась. Ты прижал лицо к разверстому розовому нутру. Твой язык входил в дрожь алого чрева, втыкался глубже, требовательно лизал, лаская, тайные створы, и они раскрывались. Женщина подавалась вся навстречу тебе, подставляя твоим губам и языку открытое скользкое лоно. Как было прекрасно на это глядеть. Как мучительно.</w:t>
      </w:r>
    </w:p>
    <w:p>
      <w:pPr>
        <w:pStyle w:val="Normal"/>
        <w:bidi w:val="0"/>
        <w:spacing w:before="0" w:after="0"/>
        <w:ind w:left="0" w:right="0" w:firstLine="567"/>
        <w:rPr/>
      </w:pPr>
      <w:r>
        <w:rPr/>
        <w:t>Я почуяла жар и влагу меж моих стиснутых ног. Я зажала кулаками груди. Так, как со мной?! Женщина отняла от уст мужчины распаленную воронку чрева. Мягко и властно толкнула его в грудь, и он упал на спину. Тонкая музыка играла в темноте, в тишине, опять исчезала. Женщина, змеевидно улыбаясь, легла на тебя, лежащего — так, что ее лицо оказалось напротив твоего торчащего мокрого копья, а ее сочащееся горько-сладкое лоно — против твоих ищущих, умирающих губ. Вы целовали друг друга в средоточья любви. Ваши стоны сплелись, как косички. Вы толкали тела навстречу друг другу, чтобы поцелуй другого влился и обнял, истомил и дотек до сердца. Ты утонул лицом в черных кудрях, закрывающих потайную раковину. Она широко разбросала ноги; они белели во мраке хвои. Рывком ты сел, и она засмеялась торжествующе и, схватив рукою твою железную, в каплях желанья, плоть, направила ее во тьму плоти своей, и воткнула в себя, и простонала длинно, дивно, будто выл зверь, будто играла древняя охотничья дудка. Она села на тебя, сидящего на ветвях и иглах, и стала раскачиваться, и петь, и выстанывать странную, дикую песню, песню без слов. Вы раскачивались, как сосна под сильным ветром, вы пели гордую песню вместе. Женщина поднималась над твоими чреслами, опускалась, все быстрей и быстрей; я видела твое лицо — оно было румяным, отчаянным и прекрасным. Вы были оба отчаянно красивы. Красивы и прекрасны — до моего последнего отчаянья, взлетающего ввысь с тока подраненным глухарем.</w:t>
      </w:r>
    </w:p>
    <w:p>
      <w:pPr>
        <w:pStyle w:val="Normal"/>
        <w:bidi w:val="0"/>
        <w:spacing w:before="0" w:after="0"/>
        <w:ind w:left="0" w:right="0" w:firstLine="567"/>
        <w:rPr/>
      </w:pPr>
      <w:r>
        <w:rPr/>
        <w:t>Я была лишняя и третья. Меня не видел никто. Я сама себя не видела. Я стояла в такой тьме, что ни рук, ни ног моих мне было не различить. Я видела, как двое, сплетясь, танцевали, сидя на устланной хвоей земле, победный танец. Вжимались друг в друга все сильнее. Налегали горячими лицами друг на друга. Женщина укрыла тебя всего, твою худую спину, плечи, торс своими черными волосами, плащом волос. Она обнимала тебя и вбирала тебя. Она сидела на тебе, как на троне. Содрогалась. Плясала. Выкрикивала охотничьи кличи.</w:t>
      </w:r>
    </w:p>
    <w:p>
      <w:pPr>
        <w:pStyle w:val="Normal"/>
        <w:bidi w:val="0"/>
        <w:spacing w:before="0" w:after="0"/>
        <w:ind w:left="0" w:right="0" w:firstLine="567"/>
        <w:rPr/>
      </w:pPr>
      <w:r>
        <w:rPr/>
        <w:t>Время, отчего ты идешь так медленно, злое время.</w:t>
      </w:r>
    </w:p>
    <w:p>
      <w:pPr>
        <w:pStyle w:val="Normal"/>
        <w:bidi w:val="0"/>
        <w:spacing w:before="0" w:after="0"/>
        <w:ind w:left="0" w:right="0" w:firstLine="567"/>
        <w:rPr/>
      </w:pPr>
      <w:r>
        <w:rPr/>
        <w:t>Отчего ты так быстро идешь.</w:t>
      </w:r>
    </w:p>
    <w:p>
      <w:pPr>
        <w:pStyle w:val="Normal"/>
        <w:bidi w:val="0"/>
        <w:spacing w:before="0" w:after="0"/>
        <w:ind w:left="0" w:right="0" w:firstLine="567"/>
        <w:rPr/>
      </w:pPr>
      <w:r>
        <w:rPr/>
        <w:t>И когда я поняла, что пляска останется вечной под зеленым колючим пологом, что никуда не уйти мне от вечной муки моей, и я застонала, сцепив зубы, и выцедила сквозь зубы проклятье, и закрыла лицо руками, чтобы не видеть больше чужой бесстыдной красоты, — женщина радостно и ослепительно закричала, и ты поднял ее, дернув вверх, над собой, как победный живой флаг, и я, отняв руки от лица, опять видела, как билась и содрогалась она в твоих руках, кричала, уже отнятая от тебя, уже выдернувшая тебя из себя, — таежная рысь, оранжевая тигрица, пахнущая мандарином и хвощом, красавица, розовая пантера, рыком своим приказавшая тебе узнать то, чего ты не узнал еще со мной, и изменить мне — на сухих, без единой слезинки, восхищенных глазах моих.</w:t>
      </w:r>
    </w:p>
    <w:p>
      <w:pPr>
        <w:pStyle w:val="Normal"/>
        <w:bidi w:val="0"/>
        <w:spacing w:before="0" w:after="0"/>
        <w:ind w:left="0" w:right="0" w:firstLine="567"/>
        <w:rPr/>
      </w:pPr>
      <w:r>
        <w:rPr/>
        <w:t>И вместе с ее криком закричала и я, молния сотрясла и меня, ударила внутрь меня. Я схватилась за живот и повалилась на еловый лапчатник. Тьма милостиво накрыла меня — так Кудами накрывала толстоклювого ара, бестолковый подарок богатого испанского офицера, бормочущего в клетке непотребства, черным платком.</w:t>
      </w:r>
    </w:p>
    <w:p>
      <w:pPr>
        <w:pStyle w:val="Normal"/>
        <w:bidi w:val="0"/>
        <w:spacing w:before="0" w:after="0"/>
        <w:ind w:left="0" w:right="0" w:firstLine="567"/>
        <w:rPr/>
      </w:pPr>
      <w:r>
        <w:rPr/>
      </w:r>
    </w:p>
    <w:p>
      <w:pPr>
        <w:pStyle w:val="Heading3"/>
        <w:bidi w:val="0"/>
        <w:spacing w:before="0" w:after="0"/>
        <w:ind w:left="0" w:right="0" w:hanging="0"/>
        <w:rPr/>
      </w:pPr>
      <w:r>
        <w:rPr/>
        <w:t>ЦЕСАРЕВИЧ</w:t>
      </w:r>
    </w:p>
    <w:p>
      <w:pPr>
        <w:pStyle w:val="Normal"/>
        <w:bidi w:val="0"/>
        <w:spacing w:before="0" w:after="0"/>
        <w:ind w:left="0" w:right="0" w:firstLine="567"/>
        <w:jc w:val="left"/>
        <w:rPr/>
      </w:pPr>
      <w:r>
        <w:rPr/>
      </w:r>
    </w:p>
    <w:p>
      <w:pPr>
        <w:pStyle w:val="Normal"/>
        <w:bidi w:val="0"/>
        <w:spacing w:before="0" w:after="0"/>
        <w:ind w:left="0" w:right="0" w:firstLine="567"/>
        <w:rPr/>
      </w:pPr>
      <w:r>
        <w:rPr/>
        <w:t>Попасть на Острова — это надо суметь.</w:t>
      </w:r>
    </w:p>
    <w:p>
      <w:pPr>
        <w:pStyle w:val="Normal"/>
        <w:bidi w:val="0"/>
        <w:spacing w:before="0" w:after="0"/>
        <w:ind w:left="0" w:right="0" w:firstLine="567"/>
        <w:rPr/>
      </w:pPr>
      <w:r>
        <w:rPr/>
        <w:t>Как она попала на Острова? Убежать из Вавилона — не штука; убежать из Града-Пряника — нет охоты. Что, кто толкнул ее в спину? Царь занемог; поговаривали о скорейшем воцаренье Наследника, газеты пестрели заголовками и сообщеньями: как Наследник намерен жениться и на ком, что он ест, что он пьет — а любил Наследник более всего сладкое испанское вино, херес и мадеру, и хороший портвейн тоже любил, и ему важные господа, его родня, бутылочки портвейна все время дарили. Вон из Вавилона, вон! Поезда громыхали мимо града, гудели паровозы, шли на Восток, только лишь на Восток. Она прибрела на вокзал, долго торчала около билетных касс, глядела широко распахнутыми черными глазами. Ее принимали за цыганку, за побирушку. Совали ей в руку монетку. Она почтительно брала сперва, кланялась шутейно, — потом, озорно блестя глазами, подбегала к уходящему благородцу и засовывала ему холодную монету за шиворот.</w:t>
      </w:r>
    </w:p>
    <w:p>
      <w:pPr>
        <w:pStyle w:val="Normal"/>
        <w:bidi w:val="0"/>
        <w:spacing w:before="0" w:after="0"/>
        <w:ind w:left="0" w:right="0" w:firstLine="567"/>
        <w:rPr/>
      </w:pPr>
      <w:r>
        <w:rPr/>
        <w:t>Бородатый дядька, верно, из служащих, в скромном пальтенке с заплатами на локтях, сработанных заботницей-женой, ухватил ее глазами; крикнул весело: “Эй, девчоночка, что так жадно глядишь… хочешь вдаль, в неизвестность?!.. А деньжонок нет счастливый билет купить?!..” — “Мне делать тут нечего, в Вавилоне, — отвечала она доверчиво, — я все перепробовала. Худо тут мне, дяденька. Может, в других землях люди и получше живут. Хочу туда!” Бородач засмеялся, хлопнул себя по карману, вскричал: “Поедешь со мною по Новой Восточной Дороге?!.. я еду до станции Бира, это далеко, девочка, страшно далеко — надо ехать неделю, другую, месяц… на краю света!.. будем обедать в ресторации, я тебя буду водить туда, сажать за столик, как даму… одному путешествовать скушно — решайся!.. я честный мужик, я тебя не трону и пальцем… в одном купе поедем, а не трону, вот святой истинный Крест…” А глаза прищуренные, добрые, хохочущие беззлобно, хорошие. Она кивнула. Они вместе подбежали к окошечку, откуда раздавали бумажки на проезд, и дядька сунул туда деньгу, в то время как его багаж сзади волок на решетчатой тележке пузатый и одышливый, с серебряной бляхой, носильщик.</w:t>
      </w:r>
    </w:p>
    <w:p>
      <w:pPr>
        <w:pStyle w:val="Normal"/>
        <w:bidi w:val="0"/>
        <w:spacing w:before="0" w:after="0"/>
        <w:ind w:left="0" w:right="0" w:firstLine="567"/>
        <w:rPr/>
      </w:pPr>
      <w:r>
        <w:rPr/>
        <w:t>Они впрыгнули в поезд за три мгновенья до того, как он тронулся и пошел, и пошел, набирая ход, торопливо и резко стуча на стыках страшными колесами. “Располагайся, это наше купе, можешь раздеться, я не смотрю”. Она оглядывалась восторженно. У нее не было с собою никакого багажа, даже халатика. Все свои вещи она оставила там, в доме последнего хозяина, да и какие у нее были вещи? Три тряпки? Два бедняцких украшенья в шкатулочке? Самая большая драгоценность — ботинки на шнуровке — были при ней: на ней.</w:t>
      </w:r>
    </w:p>
    <w:p>
      <w:pPr>
        <w:pStyle w:val="Normal"/>
        <w:bidi w:val="0"/>
        <w:spacing w:before="0" w:after="0"/>
        <w:ind w:left="0" w:right="0" w:firstLine="567"/>
        <w:rPr/>
      </w:pPr>
      <w:r>
        <w:rPr/>
        <w:t>Дядьку она не помнит как звали. Он деликатничал с нею, миндальничал. Он представлял ее в вагоне-ресторане своей дочерью. Он заказывал ей лучшие блюда, весело, довольно глядел, как она ест: а бланманже ты пробовала когда-нибудь?.. а креветок?.. а жареное мясо в винном соусе?.. а лионские кнели?.. Официанты радостно несли на их качающийся, ходящий ходуном столик графин с темно-красным лафитом, с абрикосовым ликером, торжественно ставили. Она чувствовала себя царевной. Мужское вниманье льстило ей. Он, когда они поздно вечером оставались одни в двухместном купе, вежливо откланявшись, выходил в коридор, чтобы она могла раздеться на просторе, не стесняясь никого, и юркнуть под одеяло. Она скидывала платье, выключала газовую лампу. Благодетель входил, предварительно постучав. Она молчала — делала вид, что уже спит. Он понимал ее обман. Усмехался в бороду. Гладил ее лицо шершавой огрубелой ладонью, и это называлось на их языке — спокойной ночи.</w:t>
      </w:r>
    </w:p>
    <w:p>
      <w:pPr>
        <w:pStyle w:val="Normal"/>
        <w:bidi w:val="0"/>
        <w:spacing w:before="0" w:after="0"/>
        <w:ind w:left="0" w:right="0" w:firstLine="567"/>
        <w:rPr/>
      </w:pPr>
      <w:r>
        <w:rPr/>
        <w:t>Через несколько минут он уже мирно храпел. Она поднималась на локте, откидывала вагонную штору, глядела вдаль, на бегущие мимо поля и луга, нищие деревни и сизые от росы лощины и перелески, на черных иссиня ворон, мертво сидящих на придорожных столбах. Взглядывала на брегет, отцепленный дядькой от атласного жилета: три ночи… четыре утра. Звезды бежали высоко в небе над поездом, вместе с поездом. Под утро она засыпала, и счастливая улыбка чудесного путешествия плыла на ее губах, как маленькая уклейка.</w:t>
      </w:r>
    </w:p>
    <w:p>
      <w:pPr>
        <w:pStyle w:val="Normal"/>
        <w:bidi w:val="0"/>
        <w:spacing w:before="0" w:after="0"/>
        <w:ind w:left="0" w:right="0" w:firstLine="567"/>
        <w:rPr/>
      </w:pPr>
      <w:r>
        <w:rPr/>
        <w:t>Она не боялась летних гроз. Чем дальше они продвигались на Восток, тем страшее были налетающие внезапно грозы — с синими и зелеными молниями, с ураганным ветром, приминающим все живое к земле, с изломанными, поверженными наземь деревьями, расщепленными повдоль могучих стволов.</w:t>
      </w:r>
    </w:p>
    <w:p>
      <w:pPr>
        <w:pStyle w:val="Normal"/>
        <w:bidi w:val="0"/>
        <w:spacing w:before="0" w:after="0"/>
        <w:ind w:left="0" w:right="0" w:firstLine="567"/>
        <w:rPr/>
      </w:pPr>
      <w:r>
        <w:rPr/>
        <w:t>В одну из грозовых сибирских ночей, на безымянном разъезде, на сиром полустанке, дядька вышел покурить на платформу, зачем-то напялив, хоть и тьма ночная спустилась уже, и все восхищенные зрители спали, — шикарный атласный белый жилет, богатый позолоченный, в алмазных искорках, брегет, и модную велюровую шляпу, — стоял и курил, а паровоз гудел призывно, и молнии уже хлестали наотмашь из загустелых, как черная сметана, туч, и разбойные люди-шатуны приняли его за роскошного столичного богача, — ух, должно быть, карманишки денежкой под завязки набиты!.. прикончим-ка его, ребята, пожива ждет нас хороша… — и убили, ткнули в него длинным острым таежным ножом, как в медведя. А карманы-то и пусты оказались — крошки табаку, крохи печенья, которым он попутчицу прикармливал, как птичку.</w:t>
      </w:r>
    </w:p>
    <w:p>
      <w:pPr>
        <w:pStyle w:val="Normal"/>
        <w:bidi w:val="0"/>
        <w:spacing w:before="0" w:after="0"/>
        <w:ind w:left="0" w:right="0" w:firstLine="567"/>
        <w:rPr/>
      </w:pPr>
      <w:r>
        <w:rPr/>
        <w:t>Она не видела убийства. Она сидела в купе, в подушках, прижавшись лицом к окну, и наблюдала великолепье черной, сине-ослепительной, жуткой грозы, слушала завыванье ветра, гнущего верхушки пихт и елей до земли.</w:t>
      </w:r>
    </w:p>
    <w:p>
      <w:pPr>
        <w:pStyle w:val="Normal"/>
        <w:bidi w:val="0"/>
        <w:spacing w:before="0" w:after="0"/>
        <w:ind w:left="0" w:right="0" w:firstLine="567"/>
        <w:rPr/>
      </w:pPr>
      <w:r>
        <w:rPr/>
        <w:t>Она не понимала, что произошло, и не узнала никогда.</w:t>
      </w:r>
    </w:p>
    <w:p>
      <w:pPr>
        <w:pStyle w:val="Normal"/>
        <w:bidi w:val="0"/>
        <w:spacing w:before="0" w:after="0"/>
        <w:ind w:left="0" w:right="0" w:firstLine="567"/>
        <w:rPr/>
      </w:pPr>
      <w:r>
        <w:rPr/>
        <w:t>Она поняла только то, что осталась одна, уже к вечеру следующего дня, когда поезд подошел к Иркутску и желтофлажницы стали возглашать протяжно: “Вокзал Иркутск!.. Стоянка двадцать минут!.. Не опаздывать, господа пассажиры!..” — напугалась, согнулась пополам, уткнула лицо в сгиб руки. Дрожала: как же теперь я?.. он бросил меня, такой славный… вот остались вещи…</w:t>
      </w:r>
    </w:p>
    <w:p>
      <w:pPr>
        <w:pStyle w:val="Normal"/>
        <w:bidi w:val="0"/>
        <w:spacing w:before="0" w:after="0"/>
        <w:ind w:left="0" w:right="0" w:firstLine="567"/>
        <w:rPr/>
      </w:pPr>
      <w:r>
        <w:rPr/>
        <w:t>За вещами потом пришли из вокзальной конторы. Здесь, в Иркутске, где на вокзале пахло дешевым табаком и дешевым мылом, где по углам зала ожиданья сидели торговцы кедровыми орешками, а бабы с лотками, заваленными горами облепихи, беззастенчиво шныряли туда и сюда, зазывая, пересыпая в заскорузлых пальцах нежную топазовую ягоду, ее и высадили с поезда, ибо обнаружилось, что из смущенной, шитой белыми нитками обманной экономии убитый дядька приобрел ей билет вовсе не до Биры, что находилась еще за тысячу верст отсюда, на Китайской Восточной Железной Дороге, а всего лишь до Слюдянки, что рядом с Иркутском; возмущенные инспекторы и Слюдянки ждать не стали — сразу попросили вон. А проводница нашептывала главному инспектору на ушко, что, мол, легкая девочка, что вез с собою понятно для чего…</w:t>
      </w:r>
    </w:p>
    <w:p>
      <w:pPr>
        <w:pStyle w:val="Normal"/>
        <w:bidi w:val="0"/>
        <w:spacing w:before="0" w:after="0"/>
        <w:ind w:left="0" w:right="0" w:firstLine="567"/>
        <w:rPr/>
      </w:pPr>
      <w:r>
        <w:rPr/>
        <w:t>На вокзале она сначала плакала. Плакала долго и горько. Потом утерла слезы. Огляделась. Прицепилась к торговке облепихой: дай поторговать, я тебе помогу!.. Дала. Так ходила она с лотком, полном красно-золотых, вроде щучьей икры, ягод, среди многих людей, и люди давали ей медные и железные кругляши на мгновенную сладкую радость, и к вечеру лоток опустел. Торговка отсыпала ей в кулак ее дневной заработок. И она купила себе хлеба.</w:t>
      </w:r>
    </w:p>
    <w:p>
      <w:pPr>
        <w:pStyle w:val="Normal"/>
        <w:bidi w:val="0"/>
        <w:spacing w:before="0" w:after="0"/>
        <w:ind w:left="0" w:right="0" w:firstLine="567"/>
        <w:rPr/>
      </w:pPr>
      <w:r>
        <w:rPr/>
        <w:t>И съела его на ночном вокзале, забившись в закуток, снова давясь слезами, размазывая их по грязным, в железнодорожной саже, щекам.</w:t>
      </w:r>
    </w:p>
    <w:p>
      <w:pPr>
        <w:pStyle w:val="Normal"/>
        <w:bidi w:val="0"/>
        <w:spacing w:before="0" w:after="0"/>
        <w:ind w:left="0" w:right="0" w:firstLine="567"/>
        <w:rPr/>
      </w:pPr>
      <w:r>
        <w:rPr/>
        <w:t>Она подряжалась на разные работы. Она научилась делать то, чего не могла раньше. Обходчики давали ей в руки алый, похожий на мандарин или свеклу, фонарь и тяжелый молоток, и она ходила меж вагонов, когда поезда вставали на стоянку, и стучала молотком по колесам — проверяла на прочность. Путейщики обясняли ей, что почем. Какой звук плохой, какой — верный. Она слушала музыку железа. Нюхала сласть мазута. Она спала в каморках и каптерках, и стрелочницы, помолясь и всплакнув, накрывали ее жесткими, вытертыми дорожными одеялами. Она нанялась однажды даже разгружать уголь для паровозной топки, и ее, девушку, взяли — так уже мускулиста и обветренна стала она, как заправская работница; да и кем, кроме работницы, пребывала она на земле? Она высоко вздевала лопату с горками угля, бойко бросала в железный ящик. Вся перемазалась. Рядом с вокзалом находились знаменитые на весь Иркутск Иннокентьевы бани. Она пошла туда на ночь глядя, с тремя напарницами-обходчицами — отмываться от угольной пыли. И они терли друг дружку жесткими сибирскими вехотками и хохотали. А потом у одной бабы с намыленного скользкого пальца упало на мраморные банные плиты колечко — и вдребезги. “Чо это, Кланя!.. Примета злая…” — “Да, бабы, оно ж из нефрита было… хрупкое… не удержала я свое счастье… сронила, разбила…”</w:t>
      </w:r>
    </w:p>
    <w:p>
      <w:pPr>
        <w:pStyle w:val="Normal"/>
        <w:bidi w:val="0"/>
        <w:spacing w:before="0" w:after="0"/>
        <w:ind w:left="0" w:right="0" w:firstLine="567"/>
        <w:rPr/>
      </w:pPr>
      <w:r>
        <w:rPr/>
        <w:t>Чтобы утешить горе подруги, бабы после бани в дорожной сторожке пили водку. Она пила вместе с ними. На ее юные щеки всходил пьяный румянец. Глаза бешено косили. Она хотела сорваться в пляс, да бабы схватили ее за подол, не пустили: еще упадешь, лоб разобьешь. Сиди уж, наклюкалась!</w:t>
      </w:r>
    </w:p>
    <w:p>
      <w:pPr>
        <w:pStyle w:val="Normal"/>
        <w:bidi w:val="0"/>
        <w:spacing w:before="0" w:after="0"/>
        <w:ind w:left="0" w:right="0" w:firstLine="567"/>
        <w:rPr/>
      </w:pPr>
      <w:r>
        <w:rPr/>
        <w:t>И бельевщицей в привокзальной гостинице довелось ей побыть; и иной сезонницей; и лошадей она кормила овсом у проезжих купцов, задавала им корму, сыпала овес в торбы. Вот с бельем она любила возиться — так чисто, фиалками, резедою пахло оно… На таком бы — поспать всласть… сладко, сладко…</w:t>
      </w:r>
    </w:p>
    <w:p>
      <w:pPr>
        <w:pStyle w:val="Normal"/>
        <w:bidi w:val="0"/>
        <w:spacing w:before="0" w:after="0"/>
        <w:ind w:left="0" w:right="0" w:firstLine="567"/>
        <w:rPr/>
      </w:pPr>
      <w:r>
        <w:rPr/>
        <w:t>Так возле вокзала, по кругам разных работ, и крутилась она. Чудом ее не трогали мужики. Может, боялись огласки — все же людное место, все на виду. А может, просто привыкли к ней, считали ее своею: дочкой, сестрой. Она смешила народ, когда с корзиной свежеиспеченных на кухне вокзального буфета пирожков бегала среди толпы богатеньких проезжающих, приседала в сказочных книксенах, клала на обе ладони горячие золотистые пирожки, совала в нос публике: “Купите!.. Купите!.. С пылу, с жару, сама Богородица таких в руках не держала!..” Покупали бойко, вокзальные кухары были довольны продавалкой.</w:t>
      </w:r>
    </w:p>
    <w:p>
      <w:pPr>
        <w:pStyle w:val="Normal"/>
        <w:bidi w:val="0"/>
        <w:spacing w:before="0" w:after="0"/>
        <w:ind w:left="0" w:right="0" w:firstLine="567"/>
        <w:rPr/>
      </w:pPr>
      <w:r>
        <w:rPr/>
        <w:t>Вот так, с пирожками в ручонках, и подцепил ее вальяжного, барского вида юноша, одетый в превосходно сшитую тройку, с нестерпимым блеском алмазных запонок в обшлагах, коротко стриженный, с надменной улыбкой — а губы были изогнуты вычурно, чуть по-женски, наподобье крыши китайской пагоды, — темно-угольные волосы юнца ершились под Солнцем, темно-карие глаза сияли властностью и озорством. Он наклонился, хулигански куснул пирожок, бесцеремонно подхватил зазывалочку за талию.</w:t>
      </w:r>
    </w:p>
    <w:p>
      <w:pPr>
        <w:pStyle w:val="Normal"/>
        <w:bidi w:val="0"/>
        <w:spacing w:before="0" w:after="0"/>
        <w:ind w:left="0" w:right="0" w:firstLine="567"/>
        <w:rPr/>
      </w:pPr>
      <w:r>
        <w:rPr/>
        <w:t>— </w:t>
      </w:r>
      <w:r>
        <w:rPr/>
        <w:t>До чего вкусно, м-м-м!.. покупаю все сразу, скопом…</w:t>
      </w:r>
    </w:p>
    <w:p>
      <w:pPr>
        <w:pStyle w:val="Normal"/>
        <w:bidi w:val="0"/>
        <w:spacing w:before="0" w:after="0"/>
        <w:ind w:left="0" w:right="0" w:firstLine="567"/>
        <w:rPr/>
      </w:pPr>
      <w:r>
        <w:rPr/>
        <w:t>Она шарахнулась в сторону, возмущенно обдала его ледяной черной водой быстрого и презрительного взгляда.</w:t>
      </w:r>
    </w:p>
    <w:p>
      <w:pPr>
        <w:pStyle w:val="Normal"/>
        <w:bidi w:val="0"/>
        <w:spacing w:before="0" w:after="0"/>
        <w:ind w:left="0" w:right="0" w:firstLine="567"/>
        <w:rPr/>
      </w:pPr>
      <w:r>
        <w:rPr/>
        <w:t>— </w:t>
      </w:r>
      <w:r>
        <w:rPr/>
        <w:t>Убирайтесь, господин хороший!.. нечего руки-то распускать…</w:t>
      </w:r>
    </w:p>
    <w:p>
      <w:pPr>
        <w:pStyle w:val="Normal"/>
        <w:bidi w:val="0"/>
        <w:spacing w:before="0" w:after="0"/>
        <w:ind w:left="0" w:right="0" w:firstLine="567"/>
        <w:rPr/>
      </w:pPr>
      <w:r>
        <w:rPr/>
        <w:t>— </w:t>
      </w:r>
      <w:r>
        <w:rPr/>
        <w:t>И не подумаю, — сказал юноша радостно, снял корзину, висящую на веревке, у нее с груди, вынул из кулаков масленые пирожки, наклонился — и обтер ее замасленные ручки о свои тщательно выутюженные штаны. Она зарделась.</w:t>
      </w:r>
    </w:p>
    <w:p>
      <w:pPr>
        <w:pStyle w:val="Normal"/>
        <w:bidi w:val="0"/>
        <w:spacing w:before="0" w:after="0"/>
        <w:ind w:left="0" w:right="0" w:firstLine="567"/>
        <w:rPr/>
      </w:pPr>
      <w:r>
        <w:rPr/>
        <w:t>— </w:t>
      </w:r>
      <w:r>
        <w:rPr/>
        <w:t>Как это вы… ой, что это вы!.. с ума сошли…</w:t>
      </w:r>
    </w:p>
    <w:p>
      <w:pPr>
        <w:pStyle w:val="Normal"/>
        <w:bidi w:val="0"/>
        <w:spacing w:before="0" w:after="0"/>
        <w:ind w:left="0" w:right="0" w:firstLine="567"/>
        <w:rPr/>
      </w:pPr>
      <w:r>
        <w:rPr/>
        <w:t>— </w:t>
      </w:r>
      <w:r>
        <w:rPr/>
        <w:t>Наш поезд стоит здесь, в Иркутске, целый вечер, — мурлыкал он, сжимая ее грязную лапку, — какая мадмуазель миленькая, идемте к нам в купе, я познакомлю вас со своим высокородным братом… он будет рад, так рад… он ценитель женской красоты… клянусь, у него еще не было барышень — торговок пирожками!.. хотя танцорка, плясунья была, была… он ее жемчугами просто обвязал с головы до ног, щиколотки ей жемчужными ожерельями заматывал… голову на отсеченье, он вас изумрудными бусами всю замотает…</w:t>
      </w:r>
    </w:p>
    <w:p>
      <w:pPr>
        <w:pStyle w:val="Normal"/>
        <w:bidi w:val="0"/>
        <w:spacing w:before="0" w:after="0"/>
        <w:ind w:left="0" w:right="0" w:firstLine="567"/>
        <w:rPr/>
      </w:pPr>
      <w:r>
        <w:rPr/>
        <w:t>Когда она робко вошла в купе стоящего на первой платформе скорого поезда, у нее занялось дыханье. Она остолбенела. Как можно увешивать вагонные стены позументами? С потолка свешивалась сусальная люстра. Настольная лампа топырила кружевной абажур. Другой юноша, столь же красивый, как тот, пригласивший ее, сидел за столом, читал книгу на неизвестном ей языке. Пальцы его были в перстнях: на левом мизинце сиял круглый маленький, чистой воды, сапфир-кабошон, на правом безымянном — густо-зеленый квадратный изумруд в тяжелой золотой оправе. Невзирая на жару, русоволосый юноша был в костюме, при галстухе. Он отнял глаза от книги, резко захлопнул ее. Он глядел на нее, и лицо его медленно розовело.</w:t>
      </w:r>
    </w:p>
    <w:p>
      <w:pPr>
        <w:pStyle w:val="Normal"/>
        <w:bidi w:val="0"/>
        <w:spacing w:before="0" w:after="0"/>
        <w:ind w:left="0" w:right="0" w:firstLine="567"/>
        <w:rPr/>
      </w:pPr>
      <w:r>
        <w:rPr/>
        <w:t>— </w:t>
      </w:r>
      <w:r>
        <w:rPr/>
        <w:t>Вот, Ника, я тебе сибирский подарочек привел, — небрежно бросил стриженный кареглазый барчук, толкая ее к нему ближе, — оцени!.. какая талья!.. какие черненькие глазки!.. Голову на отсеченье — в Японии, куда ты так стремишься, таких прелестниц видом не видывали… ma parole…</w:t>
      </w:r>
    </w:p>
    <w:p>
      <w:pPr>
        <w:pStyle w:val="Normal"/>
        <w:bidi w:val="0"/>
        <w:spacing w:before="0" w:after="0"/>
        <w:ind w:left="0" w:right="0" w:firstLine="567"/>
        <w:rPr/>
      </w:pPr>
      <w:r>
        <w:rPr/>
        <w:t>Сидевший юноша встал и галантно поцеловал ей запястье. Она отдернула руку. Ведь от нее так грубо пахло пирожками. Какие прозрачные, как серо-зеленый лед на осенней реке, печальные, нежные глаза. Они заглядывают глубоко. Туда, куда она сама боялась заглянуть всегда. Нежные усики над губой, пушок. О, как юн. Мальчишка. И глядит на нее неотрывно. Зачем ты ступаешь на хрупкий зеленый лед, девочка?!..</w:t>
      </w:r>
    </w:p>
    <w:p>
      <w:pPr>
        <w:pStyle w:val="Normal"/>
        <w:bidi w:val="0"/>
        <w:spacing w:before="0" w:after="0"/>
        <w:ind w:left="0" w:right="0" w:firstLine="567"/>
        <w:rPr/>
      </w:pPr>
      <w:r>
        <w:rPr/>
        <w:t>— </w:t>
      </w:r>
      <w:r>
        <w:rPr/>
        <w:t>Николай. Как вас зовут, барышня? Это Георгий, мой кузен. Я его очень люблю. Нынче он преподнес мне сюрприз.</w:t>
      </w:r>
    </w:p>
    <w:p>
      <w:pPr>
        <w:pStyle w:val="Normal"/>
        <w:bidi w:val="0"/>
        <w:spacing w:before="0" w:after="0"/>
        <w:ind w:left="0" w:right="0" w:firstLine="567"/>
        <w:rPr/>
      </w:pPr>
      <w:r>
        <w:rPr/>
        <w:t>Она не знала, что сказать. Как звали ее подружки в Вавилоне?.. Как кликали вокзальные иркутские старухи и краснощекие буфетчицы?.. Кто, как звал ее с небес, там, на Водосвятье…</w:t>
      </w:r>
    </w:p>
    <w:p>
      <w:pPr>
        <w:pStyle w:val="Normal"/>
        <w:bidi w:val="0"/>
        <w:spacing w:before="0" w:after="0"/>
        <w:ind w:left="0" w:right="0" w:firstLine="567"/>
        <w:rPr/>
      </w:pPr>
      <w:r>
        <w:rPr/>
        <w:t>— </w:t>
      </w:r>
      <w:r>
        <w:rPr/>
        <w:t>Леся.</w:t>
      </w:r>
    </w:p>
    <w:p>
      <w:pPr>
        <w:pStyle w:val="Normal"/>
        <w:bidi w:val="0"/>
        <w:spacing w:before="0" w:after="0"/>
        <w:ind w:left="0" w:right="0" w:firstLine="567"/>
        <w:rPr/>
      </w:pPr>
      <w:r>
        <w:rPr/>
        <w:t>— </w:t>
      </w:r>
      <w:r>
        <w:rPr/>
        <w:t>О, Лесси! Чудесное имя. А меня зовите просто Ника. По-домашнему.</w:t>
      </w:r>
    </w:p>
    <w:p>
      <w:pPr>
        <w:pStyle w:val="Normal"/>
        <w:bidi w:val="0"/>
        <w:spacing w:before="0" w:after="0"/>
        <w:ind w:left="0" w:right="0" w:firstLine="567"/>
        <w:rPr/>
      </w:pPr>
      <w:r>
        <w:rPr/>
        <w:t>Ее пригласили сесть. О, как предательски дрожат колени. Она поняла, что перед нею не простые парни. В беседе выяснилось, что молодые баре едут на Дальний Восток, в Японию. Георгий высунул голову в коридор из роскошного, как внутренность музыкальной табакерки, купе, позвонил в колокольчик; принесли сладкой мадеры, хрустящего печенья. “А целая корзина пирожков! — хохотал Георгий. — Их же съесть надо все!.. все…” Ника безотрывно глядел на нее. Запускал руку в корзину, не глядя. И ел пирожки; и все смотрел на нее.</w:t>
      </w:r>
    </w:p>
    <w:p>
      <w:pPr>
        <w:pStyle w:val="Normal"/>
        <w:bidi w:val="0"/>
        <w:spacing w:before="0" w:after="0"/>
        <w:ind w:left="0" w:right="0" w:firstLine="567"/>
        <w:rPr/>
      </w:pPr>
      <w:r>
        <w:rPr/>
        <w:t>Тайна взгляда. “Выйдите, принц. Мы с барышней должны поговорить”. Кузен победно присвистнул, стремительно — так вылетает из-за створы сквозняк — вышел вон из купе. Ты знаешь, Лесси, кто я? В ее горле пересохло. Нет. Но я догадываюсь. Поговаривали, через Иркутск и Улан-Удэ должен прокатить Царский поезд. Да. Ты права. Посмотри сама, разве я такой уж страшный?.. Нет. Нет, Ваше Высочество, Вы… красивый. Его рука протянулась, кончики пальцев дотронулись до ее дрожащих пальцев. О, как лепестки лотоса. И дрожат. Теперь ты знаешь, что я Цесаревич. Я не отпущу тебя. Ты останешься со мной. Ты поедешь вместе со мной.</w:t>
      </w:r>
    </w:p>
    <w:p>
      <w:pPr>
        <w:pStyle w:val="Normal"/>
        <w:bidi w:val="0"/>
        <w:spacing w:before="0" w:after="0"/>
        <w:ind w:left="0" w:right="0" w:firstLine="567"/>
        <w:rPr/>
      </w:pPr>
      <w:r>
        <w:rPr/>
        <w:t>Она отводила взгляд, но всюду натыкалась на эти глаза — зелено-серые, холодно-сизые, печально улыбающиеся, нежные, ледяные, мудрые. Не приближайте ко мне вашу улыбку, Ваше Высочество. Почему?.. Она слишком нежна и хороша. Она слишком полна радости. Неужели вы так радуетесь мне?.. Простой девчонке?.. Иркутской сезоннице?.. Ты не простая, Лесси. Держу пари, в тебе течет благородная кровь. Почему вы так тяжело, прерывисто дышите, Ваше Высочество?.. У меня сильно бьется сердце. Оттого, что ты так близко от меня. Ты если и захочешь, не убежишь уже сейчас. Вы что, заперли купе?.. Все замки открыты. Но тебе ведь не хочется уйти. Нет. Не хочется.</w:t>
      </w:r>
    </w:p>
    <w:p>
      <w:pPr>
        <w:pStyle w:val="Normal"/>
        <w:bidi w:val="0"/>
        <w:spacing w:before="0" w:after="0"/>
        <w:ind w:left="0" w:right="0" w:firstLine="567"/>
        <w:rPr/>
      </w:pPr>
      <w:r>
        <w:rPr/>
        <w:t>А Георгий не придет?.. А пирожки… вы доели?..</w:t>
      </w:r>
    </w:p>
    <w:p>
      <w:pPr>
        <w:pStyle w:val="Normal"/>
        <w:bidi w:val="0"/>
        <w:spacing w:before="0" w:after="0"/>
        <w:ind w:left="0" w:right="0" w:firstLine="567"/>
        <w:rPr/>
      </w:pPr>
      <w:r>
        <w:rPr/>
        <w:t>Темнело быстро. Летняя ночь падала с небес огромной слюдяной стрекозой, ее крылья шуршали и блестели тысячью хрустальных звезд. Царский поезд медленно отошел от вокзала. За ее спиной оставался град Иркутск, и она знала, что никогда сюда не вернется. Пространство завертелось вокруг них откинутым прочь с полки Царским атласным одеялом, в белопенных вологодских кружевах, колом стоящим крахмальным бельем. Постель!.. я не хочу постель… Как ты хочешь, моя дорогая девочка. Как скажешь, так и будет.</w:t>
      </w:r>
    </w:p>
    <w:p>
      <w:pPr>
        <w:pStyle w:val="Normal"/>
        <w:bidi w:val="0"/>
        <w:spacing w:before="0" w:after="0"/>
        <w:ind w:left="0" w:right="0" w:firstLine="567"/>
        <w:rPr/>
      </w:pPr>
      <w:r>
        <w:rPr/>
        <w:t>И она легла на Цесаревичево ложе; и Ника сел у ее ног на вагонный трясущийся пол, на толстый бухарский ковер, и так сидел, держа в своих руках ее дрожащую, липкую от холодного пота ручонку, как верный пес — до тех пор, пока она не поняла, что сила, сильнее и ее самой и его, поднимается в них, затопляет их с головою, не дает дышать. Он упал на нее. Тысяча поцелуев обрушилась на нее — золотым, бешеным юным дождем с сумасшедших, тряских вагонных небес. Его губы касались ее тела везде, везде — и торчащих в томленье грудей, и живота, и локтей, и тоненьких запястий, и породистых, как у резвой кобылки, щиколоток, и щек, и лба, и стебля шеи, и она жалобно попросила:</w:t>
      </w:r>
    </w:p>
    <w:p>
      <w:pPr>
        <w:pStyle w:val="Normal"/>
        <w:bidi w:val="0"/>
        <w:spacing w:before="0" w:after="0"/>
        <w:ind w:left="0" w:right="0" w:firstLine="567"/>
        <w:rPr/>
      </w:pPr>
      <w:r>
        <w:rPr/>
        <w:t>— </w:t>
      </w:r>
      <w:r>
        <w:rPr/>
        <w:t>Поцелуйте меня… по-настоящему!..</w:t>
      </w:r>
    </w:p>
    <w:p>
      <w:pPr>
        <w:pStyle w:val="Normal"/>
        <w:bidi w:val="0"/>
        <w:spacing w:before="0" w:after="0"/>
        <w:ind w:left="0" w:right="0" w:firstLine="567"/>
        <w:rPr/>
      </w:pPr>
      <w:r>
        <w:rPr/>
        <w:t>Девочка и мальчик. Молодые, дрожащие от захлеба страсти, стройные тела. Цесаревич и сезонка. Ах, какой мезальянс. Ведь у тебя были мужики, признайся!.. Были. Ведь ты не девочка!.. но ты девочка для меня. Куда вы… куда ты едешь, зачем?.. Это мое дело. Отец снарядил меня на Восток, он хочет, чтоб я поглядел мир и ума-разума поднабрался. Я поцелую тебя по-настоящему. Гляди.</w:t>
      </w:r>
    </w:p>
    <w:p>
      <w:pPr>
        <w:pStyle w:val="Normal"/>
        <w:bidi w:val="0"/>
        <w:spacing w:before="0" w:after="0"/>
        <w:ind w:left="0" w:right="0" w:firstLine="567"/>
        <w:rPr/>
      </w:pPr>
      <w:r>
        <w:rPr/>
        <w:t>Он прижался губами к ее губам, и она, в избытке чувств, прикусила зубами его горячий язык — он застонал, но не оторвался от нее, и она сомкнула руки у него над головой, за шеей, на широкой и обжигающей, как печь, юношеской спине. Он вошел в нее смело и вольно, будто взрезал ножом рыбу на рыбалке, и она засмеялась от радости — таким нежно-безудержным, пьяным и дерзким оказался его любовный пляс. Все кружилось, плыло и тряслось. Летние лунные блики ходили золотыми мальками по потолку. Звенели хрустальные треугольнички на золоченой люстре; звенел граненый стакан в подстаканнике и витая серебряная ложка в стакане. Они не разрывали объятий всю ночь. Она дрожала — от счастья, от страха. Она лежала в объятьях Царского сына в Царском купе, а он шептал ей в лицо, сбивчиво, путано, страстно, и его мужская юная тайна, не выходившая из нее, причиняла ей, биясь в такт с ударами слов, боль и радость:</w:t>
      </w:r>
    </w:p>
    <w:p>
      <w:pPr>
        <w:pStyle w:val="Normal"/>
        <w:bidi w:val="0"/>
        <w:spacing w:before="0" w:after="0"/>
        <w:ind w:left="0" w:right="0" w:firstLine="567"/>
        <w:rPr/>
      </w:pPr>
      <w:r>
        <w:rPr/>
        <w:t>— …</w:t>
      </w:r>
      <w:r>
        <w:rPr/>
        <w:t>о, как жаль, дорогая Лесси, я не могу на тебе жениться, у меня есть невеста… знаешь, она живет далеко, в чужой земле… она дивная, вся золотая, а ты черный агат, о, как же я тебя нашел, и я не отпущу тебя, ты будешь всегда при мне, при нас при всех, при Семье… ты понравишься моей матери, я познакомлю тебя с ней… вы даже похожи… она черненькая, как ты, она датчанка… едем со мною, ты увидишь чудный Восток!.. ты ведь никогда не была в Японии?.. и не будешь больше никогда… мы поглядим на множество диковин… я буду вести дневник… мы все запомним… нет, нет, крепче прижмись!.. я не выйду из тебя, так… еще, пожалуйста, еще так обними меня… я придумал, ты будешь наша горничная!.. а когда я женюсь на Гессенской принцессе и у нас родятся детки, ты будешь нянька нашим деткам, клянусь… Лесси… девочка… продавщица моих единственных, моих любимых пирожков…</w:t>
      </w:r>
    </w:p>
    <w:p>
      <w:pPr>
        <w:pStyle w:val="Normal"/>
        <w:bidi w:val="0"/>
        <w:spacing w:before="0" w:after="0"/>
        <w:ind w:left="0" w:right="0" w:firstLine="567"/>
        <w:rPr/>
      </w:pPr>
      <w:r>
        <w:rPr/>
        <w:t>Он все-таки уснул, под утро. Она крепко, испуганно обнимала его, и веря и не веря. Когда в купе вошел Георгий, она привскочила и закрыла телом Нику, будто тот был птенец, а она мать-птица. “Ах, парочка, гусь да гагарочка! — добродушно захохотал брат. — А не хотите ли вы приподнять от постельки зады?.. мы уже по Монголии едем, гляньте-ка в окошко!..”</w:t>
      </w:r>
    </w:p>
    <w:p>
      <w:pPr>
        <w:pStyle w:val="Normal"/>
        <w:bidi w:val="0"/>
        <w:spacing w:before="0" w:after="0"/>
        <w:ind w:left="0" w:right="0" w:firstLine="567"/>
        <w:rPr/>
      </w:pPr>
      <w:r>
        <w:rPr/>
        <w:t>За окном лесистые горы и гольцы сменились низкими, пологими, выжженными на Солнце холмами. Георгий распорядился принести в купе Царский завтрак.</w:t>
      </w:r>
    </w:p>
    <w:p>
      <w:pPr>
        <w:pStyle w:val="Normal"/>
        <w:bidi w:val="0"/>
        <w:spacing w:before="0" w:after="0"/>
        <w:ind w:left="0" w:right="0" w:firstLine="567"/>
        <w:rPr/>
      </w:pPr>
      <w:r>
        <w:rPr/>
        <w:t>Она и не упомнила, что ела тогда, за сияющим, солнечным завтраком с Цесаревичем; счастья и утренней летней радости, юного опьяненья красотой и любовью были полны его светлые глаза, он опять ел и пил, не отрывая от нее взгляда, и, о Боже, сколько еще у них впереди было и дней, и ночей, пока поезд плыл и трясся по Великой Восточной Железной Дороге, сколько смеха и шуток, сколько початых бутылок мадеры, а сколько кружевных тряпок Ника велел вытащить из дорожных сундуков, чтобы одеть свою юную возлюбленную — ох и смеялись они, прикидывая к ней то одну одежку, то другую из Царских закромов, ох и покатывались со смеху!.. — о, принцесса моя, совсем не хуже Дагмар, моей матери; да нет, Ника, в тысячу раз красивей… mille diable…</w:t>
      </w:r>
    </w:p>
    <w:p>
      <w:pPr>
        <w:pStyle w:val="Normal"/>
        <w:bidi w:val="0"/>
        <w:spacing w:before="0" w:after="0"/>
        <w:ind w:left="0" w:right="0" w:firstLine="567"/>
        <w:rPr/>
      </w:pPr>
      <w:r>
        <w:rPr/>
        <w:t>И с замираньем сердца ждала она ночей; и они все равно наступали, как ни крути; и между юными телами могло прокатиться жгучее Солнце, проплыть ледяная мертвая Луна — они бы не заметили, так они были всецело поглощены собой, радостью обладанья, поцелуями пьяней мадеры. Они проникали друг в друга и запоминали друг друга навсегда. Им нельзя было пожениться — она это сознавала; и все же надежда на чудо, хоть крохотная…</w:t>
      </w:r>
    </w:p>
    <w:p>
      <w:pPr>
        <w:pStyle w:val="Normal"/>
        <w:bidi w:val="0"/>
        <w:spacing w:before="0" w:after="0"/>
        <w:ind w:left="0" w:right="0" w:firstLine="567"/>
        <w:rPr/>
      </w:pPr>
      <w:r>
        <w:rPr/>
        <w:t>Она отдавалась ему со всем пылом нерастраченного на пыльных, грязных дорогах ее маленькой жизни чуда.</w:t>
      </w:r>
    </w:p>
    <w:p>
      <w:pPr>
        <w:pStyle w:val="Normal"/>
        <w:bidi w:val="0"/>
        <w:spacing w:before="0" w:after="0"/>
        <w:ind w:left="0" w:right="0" w:firstLine="567"/>
        <w:rPr/>
      </w:pPr>
      <w:r>
        <w:rPr/>
        <w:t>И чудом налетел, нахлынул Владивосток; и чудом рухнула на них синева залива Золотой Рог, белизна портовых строений, горделивость кораблей, замерших на глади моря в виду скалистых гор; и чудом виделась Цесаревичу она — в кружевном Царевнином нарядном платье, вся залитая Солнцем, бегущая, придерживая шляпку, хохочущая при виде продавцов гигантских крабов: “Это раки?.. Раки, Ника, такие громадные?!.. я боюсь, спаси меня!..” — и он, приказав носильщикам переправлять сундуки и чемоданы к пристани, на паром, держа ее за руку, сбежал с нею вместе к воде, к морю — вот оно было прямо перед ними, густо-синее, дышащее терпкой солью, играющее тысячью аметистовых и изумрудных бликов, слепящее, необхватное, как одно синее, радостное объятье любовного, сознающего свое счастье мира.</w:t>
      </w:r>
    </w:p>
    <w:p>
      <w:pPr>
        <w:pStyle w:val="Normal"/>
        <w:bidi w:val="0"/>
        <w:spacing w:before="0" w:after="0"/>
        <w:ind w:left="0" w:right="0" w:firstLine="567"/>
        <w:rPr/>
      </w:pPr>
      <w:r>
        <w:rPr/>
        <w:t>— </w:t>
      </w:r>
      <w:r>
        <w:rPr/>
        <w:t>Что ты делаешь, Ника?!.. не бросай кольцо в воду!.. Это же Царский изумруд!.. Его, должно быть, еще Иоанн Грозный на корявом персте носил…</w:t>
      </w:r>
    </w:p>
    <w:p>
      <w:pPr>
        <w:pStyle w:val="Normal"/>
        <w:bidi w:val="0"/>
        <w:spacing w:before="0" w:after="0"/>
        <w:ind w:left="0" w:right="0" w:firstLine="567"/>
        <w:rPr/>
      </w:pPr>
      <w:r>
        <w:rPr/>
        <w:t>Она схватила его за руку, когда он размахнулся, чтоб зашвырнуть кольцо в море.</w:t>
      </w:r>
    </w:p>
    <w:p>
      <w:pPr>
        <w:pStyle w:val="Normal"/>
        <w:bidi w:val="0"/>
        <w:spacing w:before="0" w:after="0"/>
        <w:ind w:left="0" w:right="0" w:firstLine="567"/>
        <w:rPr/>
      </w:pPr>
      <w:r>
        <w:rPr/>
        <w:t>— </w:t>
      </w:r>
      <w:r>
        <w:rPr/>
        <w:t>На счастье, дорогая Лесси, это так надо… на счастье…</w:t>
      </w:r>
    </w:p>
    <w:p>
      <w:pPr>
        <w:pStyle w:val="Normal"/>
        <w:bidi w:val="0"/>
        <w:spacing w:before="0" w:after="0"/>
        <w:ind w:left="0" w:right="0" w:firstLine="567"/>
        <w:rPr/>
      </w:pPr>
      <w:r>
        <w:rPr/>
        <w:t>Она, закусив губу, глядела, как изумруд, сверкнув на Солнце, легко летит в синюю воду.</w:t>
      </w:r>
    </w:p>
    <w:p>
      <w:pPr>
        <w:pStyle w:val="Normal"/>
        <w:bidi w:val="0"/>
        <w:spacing w:before="0" w:after="0"/>
        <w:ind w:left="0" w:right="0" w:firstLine="567"/>
        <w:rPr/>
      </w:pPr>
      <w:r>
        <w:rPr/>
        <w:t>— </w:t>
      </w:r>
      <w:r>
        <w:rPr/>
        <w:t>Ты любишь море?.. Ты будешь любить море, скажи?.. Я буду катать тебя на яхте… я нарошно для тебя яхту прикажу сработать!.. я сам ее сделаю, я владею топором, ты не думай, я не изнеженный маменькин сыночек…</w:t>
      </w:r>
    </w:p>
    <w:p>
      <w:pPr>
        <w:pStyle w:val="Normal"/>
        <w:bidi w:val="0"/>
        <w:spacing w:before="0" w:after="0"/>
        <w:ind w:left="0" w:right="0" w:firstLine="567"/>
        <w:rPr/>
      </w:pPr>
      <w:r>
        <w:rPr/>
        <w:t>— </w:t>
      </w:r>
      <w:r>
        <w:rPr/>
        <w:t>Я буду любить море всегда! Я увидала его впервые… у меня болят глаза, Ника, и кружится голова…</w:t>
      </w:r>
    </w:p>
    <w:p>
      <w:pPr>
        <w:pStyle w:val="Normal"/>
        <w:bidi w:val="0"/>
        <w:spacing w:before="0" w:after="0"/>
        <w:ind w:left="0" w:right="0" w:firstLine="567"/>
        <w:rPr/>
      </w:pPr>
      <w:r>
        <w:rPr/>
        <w:t>Она наклонилась над водой, и ее вытошнило прямо в колышащуюся кружевную кромку прибоя.</w:t>
      </w:r>
    </w:p>
    <w:p>
      <w:pPr>
        <w:pStyle w:val="Normal"/>
        <w:bidi w:val="0"/>
        <w:spacing w:before="0" w:after="0"/>
        <w:ind w:left="0" w:right="0" w:firstLine="567"/>
        <w:rPr/>
      </w:pPr>
      <w:r>
        <w:rPr/>
        <w:t>Он успел подхватить ее, а то она свалилась бы в море, вымочила все фрисландские кружева. Так, на руках, и донес к парому. Слуги знали о причуде Цесаревича; все закрывали глаза на чернявую приблудку. Чтобы ее больше не тошнило, он купил ей на рынке апельсин. Ему было невдомек, что недомоганье может быть иного свойства, чем расстройство желудка или дурнота от монотонной тряски в скором поезде. На пароме их ждал принц Георгий, нервно поглядывая на часы. Ника прыгнул по трапу, с Лесси на руках, в тот миг, когда капитан зычно проревел приказ — отдать швартовы.</w:t>
      </w:r>
    </w:p>
    <w:p>
      <w:pPr>
        <w:pStyle w:val="Normal"/>
        <w:bidi w:val="0"/>
        <w:spacing w:before="0" w:after="0"/>
        <w:ind w:left="0" w:right="0" w:firstLine="567"/>
        <w:rPr/>
      </w:pPr>
      <w:r>
        <w:rPr/>
        <w:t>Когда паром толкнулся мохнатым, замшелым бортом в японскую пристань и встречающие русского Цесаревича загомонили, залопотали по-английски, по-французски, по-японски, — она почувствовала на зубах, на губах вкус чужой земли, и ей стало горько и страшно.</w:t>
      </w:r>
    </w:p>
    <w:p>
      <w:pPr>
        <w:pStyle w:val="Normal"/>
        <w:bidi w:val="0"/>
        <w:spacing w:before="0" w:after="0"/>
        <w:ind w:left="0" w:right="0" w:firstLine="567"/>
        <w:rPr/>
      </w:pPr>
      <w:r>
        <w:rPr/>
        <w:t>Так страшно на родине ей не бывало еще никогда.</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Георгий, ей-Богу, я не знаю, что и подумать. Подвинь-ка мне тарелку с ломтиками ананаса… Я счастлив! Я влюблен! Я… замолчи, я знаю все, что ты хочешь мне сказать!.. Торговка пирожками… грязный вокзал… ах, шутка?!.. милая же шуточка у тебя вышла, darling… Да, я всерьез подумываю о том, что я возьму ее с собою в Петербург, я обучу ее языкам, она очень способная, не смейся, она понятливая, она ловит все с полувздоха… Да ты покатываешься со смеху!.. Элис?.. Ты говоришь об Элис?.. женюсь ли я на ней… ну да, мы помолвлены, да, я люблю Элис горячо, да, да, да… Но… Дорожное приключенье?.. Как бы не так, милый… Если бы так… Отрежь еще ананаса, так вкусен и свеж… Это не приключенье, братец… это… ах, я не знаю для этого слова… я не смогу просто так бросить эту девочку… я и Тилли, танцовщицу, просто так не мог кинуть, швырнуть, как спичку… Я привезу ее в Семью. Моя Семья — чудо; и mama, и рара ее примут, как родную, слово чести. Кто она будет при Семье?.. да кто угодно. Нянюшка… гувернерка… горничная… ma parole, она все умеет, видел бы ты, как ловко она накрывает наш вагонный столик, и шагу не дает ступить лакеям… и пальчики, знаешь, так стремительно, ласково снуют!.. как Райские птички… не хохочи!.. твой смех неуместен, mon coisin… да все что хочешь она будет делать, лишь бы была при мне, рядом, близко… и Элис привыкнет, Элис поймет… у нас уже ничего с ней не может быть тогда, но нежность, братец, нежность!.. куда ее девать?!.. ну пусть даже пирожницей… пусть пирожки печет… и в гостиную в Зимнем дворце вносит пирожков целую корзину… они пахнут ароматно, корочка поджаристая, внутри — начинка всякая, наша, русская… капуста, грибы, вишня, рыба, я вот, ты знаешь, с сомятиной люблю, с вязигой… ты греческий мужик, Георгий, тебе не понять нашу русскую ширь… Опять смеешься?!.. ах, во мне капли русской крови на счетах высчитываешь?!.. не удастся, братец, я-то истинно русский, я свое счастье никому не отдам, отец мой крепок, и я, что нашел, в руках крепко держу… Выпьем, Жорж!.. я счастлив, называй меня безумцем, назови чем хочеш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т город Иокогама. Вот виды прекрасных снежных гор. А пушистые сосны под снегом, как хороши они! А вот они с Цесаревичем бегут по узким, извилистым улочкам, держась за руки. Свита закрыла глаза на их шалости. Дети, дети — что с них взять?! Черт дернул ее обратить вниманье на этих щебечущих японских девиц. О, просто как щеглы, щебетали. Ворковали как ласточки. Стрижами вокруг нее носились. А куда убежал Цесаревич? А Цесаревич, чмокнув ее в щечку, унесся купить ей широкополую соломенную шляпку: от Солнца, моя душа, от Солнца! Оно здесь беспощадное, сразу из тебя уголек сделает, а ты у меня и так черненькая… Девки окружили ее. Защебетали вперебой. Делали зазывные жесты руками. Идем, идем с нами! На ломаном русском одна из девиц выдавила: пойдем, тут камера обскура, темно, волшебный ящик, тайный фонарь, видно живые картинки… Они уже тянули ее за рукава. Кружево порвали. Она отбивалась, кричала: я кавалера жду!.. он потеряет меня, мы из чужой страны!.. — а хитрые девки вились пташками, клекотали, курлыками: идем, идем, картинки живые в камере обскуре, сплошное непотребство, соблазн, вздох из груди, память на всю жизнь. Она чуть не споткнулась о порожек бумажного летнего домика. Где картинки, где? А вот, госпожа, гляди. Самая рослая из девок поднесла близко к ее глазам черную коробку с маленькой поганой дыркой. Она заглянула в дыру — а там не было ничего, ничего, кроме рисунка голой барышни, на вздернутых сосках у нее сидели бабочки, и на причинном месте тоже. Огромный цветной махаон, темно-синий, с золотым глазом на широко распахнутых крыльях.</w:t>
      </w:r>
    </w:p>
    <w:p>
      <w:pPr>
        <w:pStyle w:val="Normal"/>
        <w:bidi w:val="0"/>
        <w:spacing w:before="0" w:after="0"/>
        <w:ind w:left="0" w:right="0" w:firstLine="567"/>
        <w:rPr/>
      </w:pPr>
      <w:r>
        <w:rPr/>
        <w:t>Рослая девица оторвала ящик от ее лица, бросила через плечо. Перед нею появилось блюдо со сладостями. Девицы налетели саранчой, хватали с блюда вяленые бананы, завитки безе, маковые рожки, запихивали в белозубые, хохочущие рты. Хочешь всегда есть такие печенья?!.. Спасибо, наелась. Я хорошо живу. А как ты живешь?.. Мы видали — у тебя кавалер из богатых. Мой кавалер русский Цесаревич. Врешь!.. нагло как ты врешь, русская девчонка. За вранье наказывают. Рослая девка хлопнула в ладоши. Мгновенно ей связали ноги в щиколотках, руки за спиной. Наказанье твое будет страшно. Ешь! Жри! Лопай! Они вталкивали ей в рот сладости, беря прямо с блюда, у нее глаза вылезали из орбит от втискиваемого ей в глотку сладкого кляпа. Вы не имеете права!.. Я пожалуюсь русскому послу!.. Ты никому не пожалуешься. Ты попалась! Ешь все, без остатка! За это плачены большие деньги! А ты нам еще много денег принесешь!</w:t>
      </w:r>
    </w:p>
    <w:p>
      <w:pPr>
        <w:pStyle w:val="Normal"/>
        <w:bidi w:val="0"/>
        <w:spacing w:before="0" w:after="0"/>
        <w:ind w:left="0" w:right="0" w:firstLine="567"/>
        <w:rPr/>
      </w:pPr>
      <w:r>
        <w:rPr/>
        <w:t>Писклявый голосок, как из подземелья: да не нам, дуры, а Кудами-сан.</w:t>
      </w:r>
    </w:p>
    <w:p>
      <w:pPr>
        <w:pStyle w:val="Normal"/>
        <w:bidi w:val="0"/>
        <w:spacing w:before="0" w:after="0"/>
        <w:ind w:left="0" w:right="0" w:firstLine="567"/>
        <w:rPr/>
      </w:pPr>
      <w:r>
        <w:rPr/>
        <w:t>Они несли ее по улицам со связанными руками, с завязанными платком глазами, чтобы она не запомнила дороги. Она запомнила рожу толстой Кудами, оценивающе ощупавшей ее всю — опытным хозяйским глазом. Ее кинули в работу сразу, как в море приговоренного к утопленью щенка — не дали даже очухаться, не накормили. “Отработаешь еду сначала!” Она не понимала на восточном наречьи ни слова. Догадалась — по глазам, по резким рывкам приказующих рук, рубящих живыми топорами спертый воздух. Ее ткнули под ноги первому клиенту — огромной толстомясой, борцовской туше, неповоротливой, лоснящейся пахучим жиром; верно, он был знаменитый на всю страну борец и победитель в восточных единоборствах, в пышных и значительных сраженьях. Он сграбастал ее одной рукой, приподнял, как черную полевую мышку, над заплеванным полом. Унес в комнату. Запер дверь на ключ. С ужасом глядела она, как он раздевается, как вываливаются, колыхаясь студнем, из его надушенных рубах, из-под подтяжек и штрипок горы остро пахнущего конским мужским потом мяса и жира.</w:t>
      </w:r>
    </w:p>
    <w:p>
      <w:pPr>
        <w:pStyle w:val="Normal"/>
        <w:bidi w:val="0"/>
        <w:spacing w:before="0" w:after="0"/>
        <w:ind w:left="0" w:right="0" w:firstLine="567"/>
        <w:rPr/>
      </w:pPr>
      <w:r>
        <w:rPr/>
        <w:t>Ника, бедный. Ты ищешь меня, бегаешь по набережной с нелепой широкополой соломенной шляпой в руках. Зовешь меня. Окликаешь прохожих по-английски: экскьюз ми… экскьюз!..</w:t>
      </w:r>
    </w:p>
    <w:p>
      <w:pPr>
        <w:pStyle w:val="Normal"/>
        <w:bidi w:val="0"/>
        <w:spacing w:before="0" w:after="0"/>
        <w:ind w:left="0" w:right="0" w:firstLine="567"/>
        <w:rPr/>
      </w:pPr>
      <w:r>
        <w:rPr/>
        <w:t>Когда борец, отдуваясь и пыхтя, взял ее, ошалевшую от ужаса, стремительности и потрясенья внезапного, наглого похищенья — среди бела дня, при всем честном народе обманкой украли ее, — поднял над собой и с силой, крякнув, насадил на свой жирный живой вертел, все-таки выпроставшийся из складок его необъятных штанов, ее снова, как давеча у моря, вывернуло наизнанку, как старый чулок, всеми насильно съеденными восточными сладостями прямо на его бугрящийся бычьей мощью жив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t>…</w:t>
      </w:r>
      <w:r>
        <w:rPr>
          <w:i/>
        </w:rPr>
        <w:t>да, резвая была девка!.. Эх, хорошо пирожки продавала!.. Бойко!.. Зазывает громко, все оглядываются, ближе бегут: налетай, торопись, с пылу-жару, не обожгись!.. Как это она кричала… уж запамятовала я: пирожок зажаренный, за пазухой нашаренный!.. Жарился на сковородке, приплыл к вам в рот в лодке!.. Подрумянена корочка — съест и петушок, и козочка!.. Прямо песни пела она над энтими пирожками!.. Расхватывали, денежку тянули… В станционном буфете не нарадуются: лучше торговочки не найдешь!.. Да одна беда — сезонка, уйдет, убежит, покинет нас… И точно. Уехала… Слухи ходили, что ее из Иркутска в Царском поезде увезли… вроде бы Великий Князь Георгий покупал у нее пирожки, ну и… Да ведь энто, бабоньки, только слушки одни!.. Вы не верьте тому, что я тут вам брешу!.. А наша Леська теперича далеко… ух, далеко!.. Небось, на камчатной скатерке ест, серебряной ложечкой индийский чаек помешивает… вареньице из лепестков роз зачерпывает… ротик заморским губным карандашом красит… Красивая девка была, что и говорить!.. И пирожки — лучше всех — эх!.. — продав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он, и она — они оба забыли, как перебрели границу. В лесах ли; по реке ли.</w:t>
      </w:r>
    </w:p>
    <w:p>
      <w:pPr>
        <w:pStyle w:val="Normal"/>
        <w:bidi w:val="0"/>
        <w:spacing w:before="0" w:after="0"/>
        <w:ind w:left="0" w:right="0" w:firstLine="567"/>
        <w:rPr/>
      </w:pPr>
      <w:r>
        <w:rPr/>
        <w:t>Они оба забыли, как прыгнула вон из их жизни тигрица Яоцинь.</w:t>
      </w:r>
    </w:p>
    <w:p>
      <w:pPr>
        <w:pStyle w:val="Normal"/>
        <w:bidi w:val="0"/>
        <w:spacing w:before="0" w:after="0"/>
        <w:ind w:left="0" w:right="0" w:firstLine="567"/>
        <w:rPr/>
      </w:pPr>
      <w:r>
        <w:rPr/>
        <w:t>Очнувшись, лежащая навзничь на хвойных лапах, она обнаружила у себя на груди красную тряпицу со старокитайской надписью — именованьем тигра, Владыки. Яоцинь стащила ее с кумирни. И, совратив Василия, прежде чем уйти в таежную тьму, бросила красный тряпошный язык ей, бездыханной, на торчащие под самосшитой курткой ключицы.</w:t>
      </w:r>
    </w:p>
    <w:p>
      <w:pPr>
        <w:pStyle w:val="Normal"/>
        <w:bidi w:val="0"/>
        <w:spacing w:before="0" w:after="0"/>
        <w:ind w:left="0" w:right="0" w:firstLine="567"/>
        <w:rPr/>
      </w:pPr>
      <w:r>
        <w:rPr/>
        <w:t>Они забыли и путь, приведший их в умалишенный град Шан-Хай; а должно ли помнить нам все пути, и так перепутанные перекати-полем, свившиеся в тугой страдальный клубок? Когда Лесико увидала издали серые громады домов-пирамид, каменных пчелиных сот, она обернулась к Василию, обхватила его за плечи и затряслась в бесслезных, сухих рыданьях.</w:t>
      </w:r>
    </w:p>
    <w:p>
      <w:pPr>
        <w:pStyle w:val="Normal"/>
        <w:bidi w:val="0"/>
        <w:spacing w:before="0" w:after="0"/>
        <w:ind w:left="0" w:right="0" w:firstLine="567"/>
        <w:rPr/>
      </w:pPr>
      <w:r>
        <w:rPr/>
        <w:t>Он в ответ обнимал ее, молча притискивал к себе. Не утешал. Что толку было утешать. Он знал: что случится — то будет.</w:t>
      </w:r>
    </w:p>
    <w:p>
      <w:pPr>
        <w:pStyle w:val="Normal"/>
        <w:bidi w:val="0"/>
        <w:spacing w:before="0" w:after="0"/>
        <w:ind w:left="0" w:right="0" w:firstLine="567"/>
        <w:rPr/>
      </w:pPr>
      <w:r>
        <w:rPr/>
      </w:r>
    </w:p>
    <w:p>
      <w:pPr>
        <w:pStyle w:val="Heading3"/>
        <w:bidi w:val="0"/>
        <w:spacing w:before="0" w:after="0"/>
        <w:ind w:left="0" w:right="0" w:hanging="0"/>
        <w:rPr/>
      </w:pPr>
      <w:r>
        <w:rPr/>
        <w:t>ШАН-ХАЙ</w:t>
      </w:r>
    </w:p>
    <w:p>
      <w:pPr>
        <w:pStyle w:val="Normal"/>
        <w:bidi w:val="0"/>
        <w:spacing w:before="0" w:after="0"/>
        <w:ind w:left="0" w:right="0" w:firstLine="567"/>
        <w:jc w:val="left"/>
        <w:rPr/>
      </w:pPr>
      <w:r>
        <w:rPr/>
      </w:r>
    </w:p>
    <w:p>
      <w:pPr>
        <w:pStyle w:val="Normal"/>
        <w:bidi w:val="0"/>
        <w:spacing w:before="0" w:after="0"/>
        <w:ind w:left="0" w:right="0" w:firstLine="567"/>
        <w:rPr/>
      </w:pPr>
      <w:r>
        <w:rPr/>
        <w:t>Вы, продавцы газет. Вы, рикши со скрипучими повозками, с оскалом желтых зубов. Как вы громко орете. Как лаете вы по-собачьи.</w:t>
      </w:r>
    </w:p>
    <w:p>
      <w:pPr>
        <w:pStyle w:val="Normal"/>
        <w:bidi w:val="0"/>
        <w:spacing w:before="0" w:after="0"/>
        <w:ind w:left="0" w:right="0" w:firstLine="567"/>
        <w:rPr/>
      </w:pPr>
      <w:r>
        <w:rPr/>
        <w:t>Не гляди вверх, на крыши домов, задрав голову! Какие серые, пыльные камни. Дома-тюрьмы. В одной из тюрем — они. Василий нашел дешевое жилье. И сам он нанялся рикшей.</w:t>
      </w:r>
    </w:p>
    <w:p>
      <w:pPr>
        <w:pStyle w:val="Normal"/>
        <w:bidi w:val="0"/>
        <w:spacing w:before="0" w:after="0"/>
        <w:ind w:left="0" w:right="0" w:firstLine="567"/>
        <w:rPr/>
      </w:pPr>
      <w:r>
        <w:rPr/>
        <w:t>Ты никогда не мечтала стать женой рикши, маленькая чужеземная гейша?!</w:t>
      </w:r>
    </w:p>
    <w:p>
      <w:pPr>
        <w:pStyle w:val="Normal"/>
        <w:bidi w:val="0"/>
        <w:spacing w:before="0" w:after="0"/>
        <w:ind w:left="0" w:right="0" w:firstLine="567"/>
        <w:rPr/>
      </w:pPr>
      <w:r>
        <w:rPr/>
        <w:t>Теперь он возит людей в смешной тележке с огромными неуклюжими колесами. Это тяжело, хоть тележка и легка. Попробуй-ка, человек, повози человека. Рикши требуются здесь всегда. Народу много. Народ вечно опаздывает: скорей, скорей! Беги! Резвей! И бьет народ моряка бамбуковой палкой по спине; да отчего ж ты не обернешься, мужик, не распряжешь себя, не подойдешь, не влепишь седоку от души промеж глаз да под ребро. Нет. С тебя ручьями бежит пот. Ты останавливаешься, как добрая лошадь, там, где тебе грубо крикнут: “Стой!” Протягиваешь руку. И грязная рыбка монетки быстро скользит в кулак.</w:t>
      </w:r>
    </w:p>
    <w:p>
      <w:pPr>
        <w:pStyle w:val="Normal"/>
        <w:bidi w:val="0"/>
        <w:spacing w:before="0" w:after="0"/>
        <w:ind w:left="0" w:right="0" w:firstLine="567"/>
        <w:rPr/>
      </w:pPr>
      <w:r>
        <w:rPr/>
        <w:t>Лесико, спой песенку. Лесико, разнеси с утра хозякам молоко. Лесико, не хнычь, это еще не самая паскудная жизнешка, коей могут жить на свете люди. Мы же живые, Василий. Я не хочу, чтоб ты у меня был лошадью… мулом. Все мы мулы, детка. Какие серые дома! Как серо у меня в глазах. Погоди; скоро наступит вечер, и все вокруг неистово зажжется цветными, мишурными огнями. Василий, я никогда не выучусь по-китайски! Я и по-яматски-то с голоса все понимала. Я иероглифов не изучу ни в жизнь. Они напоминают мне жучков… козявок. Паучков страшненьких; они ползут по мне, по моей коже, по моему лицу, и я хочу их стряхнуть, а китайчата лают и блеют, и мяукают, и подвывают, как волчата, оставшиеся без матери. Мы тоже остались без матери, Лесико. Наша мать там, на Севере. Где белые снега?.. Где белые снега, да.</w:t>
      </w:r>
    </w:p>
    <w:p>
      <w:pPr>
        <w:pStyle w:val="Normal"/>
        <w:bidi w:val="0"/>
        <w:spacing w:before="0" w:after="0"/>
        <w:ind w:left="0" w:right="0" w:firstLine="567"/>
        <w:rPr/>
      </w:pPr>
      <w:r>
        <w:rPr/>
        <w:t>Я не хочу быть больше нищей, Василий.</w:t>
      </w:r>
    </w:p>
    <w:p>
      <w:pPr>
        <w:pStyle w:val="Normal"/>
        <w:bidi w:val="0"/>
        <w:spacing w:before="0" w:after="0"/>
        <w:ind w:left="0" w:right="0" w:firstLine="567"/>
        <w:rPr/>
      </w:pPr>
      <w:r>
        <w:rPr/>
        <w:t>Он сжимал зубы, его скулы взбугривались презрительными желваками. Так что ж ты ждешь, иди на улицу, продавайся. Как ты… ты!.. можешь мне так говорить!.. Я могу все. Я вожу в повозке людей, и я имею право все тебе сказать. Я русский моряк. Благодари Бога, что я не подох там, в яматской вонючей тюрьме, у подлеца сенагона. Мы могли подохнуть десять тысяч раз уже, Василий. И все же мы не подохли. Значит, мы живучие. Как китайские кошки?! Как китайские собаки. Погоди, мы еще изголодаемся — будем отлавливать собак и жрать собачье мясо. Ты умеешь его готовить… там, в твоем борделе, ведь был повар Вэй, отсюда родом, он и собачатину мог зажарить — пальчики оближешь?!..</w:t>
      </w:r>
    </w:p>
    <w:p>
      <w:pPr>
        <w:pStyle w:val="Normal"/>
        <w:bidi w:val="0"/>
        <w:spacing w:before="0" w:after="0"/>
        <w:ind w:left="0" w:right="0" w:firstLine="567"/>
        <w:rPr/>
      </w:pPr>
      <w:r>
        <w:rPr/>
        <w:t>Она с ужасом глядела на него. Проводила рукою по его лбу, усеянному солеными блестками испарины. Что ты мелешь такое, Василий, родной. Погоди еще. Погоди. Мы выживем и здесь. Мы выплывем.</w:t>
      </w:r>
    </w:p>
    <w:p>
      <w:pPr>
        <w:pStyle w:val="Normal"/>
        <w:bidi w:val="0"/>
        <w:spacing w:before="0" w:after="0"/>
        <w:ind w:left="0" w:right="0" w:firstLine="567"/>
        <w:rPr/>
      </w:pPr>
      <w:r>
        <w:rPr/>
        <w:t>Мы выжили! Мы выплыли! И мы опять вляпались! Кругом одни раскосые морды! Там яматцы, здесь шан-хайцы! Я не понимаю ни слова! Они меня обсчитывают! Они суют мне гроши, а катаю я их на весь рубль! Ты хоть разбираешься в их вшивых юанях?!.. меня бы просветила…</w:t>
      </w:r>
    </w:p>
    <w:p>
      <w:pPr>
        <w:pStyle w:val="Normal"/>
        <w:bidi w:val="0"/>
        <w:spacing w:before="0" w:after="0"/>
        <w:ind w:left="0" w:right="0" w:firstLine="567"/>
        <w:rPr/>
      </w:pPr>
      <w:r>
        <w:rPr/>
        <w:t>На мосту Лугоуцяо сцепились китайские, яматские и русские солдаты. Зимняя Война шла и продолжалась. Ее гром то ослабевал, то усиливался, а иногда грохот ее был невыносим ушам человеческим. В небе гудели железные птицы с черными страшными знаками на крыльях. Иероглифы снарядов и бомб падали с неба, сверху вниз, как и положено письменам. В городских предместьях Шан-Хая, Чапей и Путун, гремела безостановочная винтовочная и пулеметная стрельба. Мирный, веселый город Шан-Хай, бестолковый суматошный муравейник. Осколки Войны долетели и до тебя. Дети находили в переулках гранаты, в шутку бросали их, подрывали, орали страшно от веселья и ужаса, подрывались сами, и вопящие родители искали и подбирали потом на земле кровавые лоскутья — то, что было вчера их детьми. В Шан-Хай толпой повалили беженцы. Люди бежали отовсюду, из всех провинций, пытаясь укрыться в большом городе, наивно полагая, что под прикрытьем высоких каменных зданий, бетонных и чугунных громад, кирпичных мощных стен, под зонтами парковых старых деревьев, помнящих древних Императоров Поднебесной, спастись от взрывов и смерти будет легче и проще, нежели в голом чистом поле, в горах, в пустыне. В Шан-Хай добирались скитальцы даже из пустыни Гоби. Можно было видеть на улицах и тибетцев с плоскими, как горские бубны, лилово-коричневыми лицами, обгоревшими на Солнце, обмороженными на высокогорных морозах. Поговаривали, что все тибетцы — посвященные, что они могут сидеть, скрестив ноги, прямо на снегу, и читать молитвы и мантры одну за другой, и что ни снаряды, ни пули не берут их, просто отскакивают от их кожи, как мячики, и потому им, конечно, никакая Зимняя Война не страшна; так зачем же они тоже бегут со своих родных гор?!</w:t>
      </w:r>
    </w:p>
    <w:p>
      <w:pPr>
        <w:pStyle w:val="Normal"/>
        <w:bidi w:val="0"/>
        <w:spacing w:before="0" w:after="0"/>
        <w:ind w:left="0" w:right="0" w:firstLine="567"/>
        <w:rPr/>
      </w:pPr>
      <w:r>
        <w:rPr/>
        <w:t>Цены взвинтились. Шан-хайский рынок гудел и содрогался, как толстуха в любви. Газеты пестрели лишь одним, гигантским иероглифом, густо усажены им были шуршащие хрусткие страницы, он один глядел со всех заголовков и шапок: ВОЙНА. Деньги шуршали, обескровливались, походили на рыбью сухую шелуху, рвались из дрожащих пальцев на ветру. Как дорого стоила жизнь.</w:t>
      </w:r>
    </w:p>
    <w:p>
      <w:pPr>
        <w:pStyle w:val="Normal"/>
        <w:bidi w:val="0"/>
        <w:spacing w:before="0" w:after="0"/>
        <w:ind w:left="0" w:right="0" w:firstLine="567"/>
        <w:rPr/>
      </w:pPr>
      <w:r>
        <w:rPr/>
        <w:t>Как дешево она стоила — один выстрел из смит-вессона, из браунинга, хорошо и цепко наведенного, и мушка не дрогнет, и глаз умелый. Наемное убийство стоило дешевле порции омаров в ресторане. А случайное, разумеется, не стоило совсем ничего.</w:t>
      </w:r>
    </w:p>
    <w:p>
      <w:pPr>
        <w:pStyle w:val="Normal"/>
        <w:bidi w:val="0"/>
        <w:spacing w:before="0" w:after="0"/>
        <w:ind w:left="0" w:right="0" w:firstLine="567"/>
        <w:rPr/>
      </w:pPr>
      <w:r>
        <w:rPr/>
        <w:t>Почта работала непотребно — письма не уходили, не доходили, их жадно раскрывали и читали почтальоны, сортировщики, уличные мальчишки вскрывали перочинными ножами почтовые ящики. За коробок спичек давали десять тысяч юаней. За кусок мыла — пятнадцать. Лесико вспоминала, как в Вавилоне она мылась в банях стиральным мылом. Здешнее, шан-хайское, пахло солдатскими портянками и драло кожу наждаком. На чужбине, девочка, оно все такое.</w:t>
      </w:r>
    </w:p>
    <w:p>
      <w:pPr>
        <w:pStyle w:val="Normal"/>
        <w:bidi w:val="0"/>
        <w:spacing w:before="0" w:after="0"/>
        <w:ind w:left="0" w:right="0" w:firstLine="567"/>
        <w:rPr/>
      </w:pPr>
      <w:r>
        <w:rPr/>
        <w:t>А что Шан-Хай? А ничего.</w:t>
      </w:r>
    </w:p>
    <w:p>
      <w:pPr>
        <w:pStyle w:val="Normal"/>
        <w:bidi w:val="0"/>
        <w:spacing w:before="0" w:after="0"/>
        <w:ind w:left="0" w:right="0" w:firstLine="567"/>
        <w:rPr/>
      </w:pPr>
      <w:r>
        <w:rPr/>
        <w:t>Шан-Хай плевать хотел на Зимнюю Войну. Он ел, пил, спал, веселился, торговал, разъезжал, любил и ненавидел так, как будто ничего не происходило такого особенного в мире. Ничего не изменилось.</w:t>
      </w:r>
    </w:p>
    <w:p>
      <w:pPr>
        <w:pStyle w:val="Normal"/>
        <w:bidi w:val="0"/>
        <w:spacing w:before="0" w:after="0"/>
        <w:ind w:left="0" w:right="0" w:firstLine="567"/>
        <w:rPr/>
      </w:pPr>
      <w:r>
        <w:rPr/>
        <w:t>И правда, что может измениться? Зимняя Война как шла, так и идет. В газетах бредни публикуют про Россию: про то, что Царя арестовали, про то, что везде понавешали красные тряпки. Лесико пожимала исхудалыми плечами. Тигрица Яоцинь тоже навешивала красные тряпки на таежные кумирни. Ну и что. Россия — это тоже Азия. Красная тряпка священна. Она означает преклоненье и почитанье. Что еще врут в шан-хайских газетах?! Лучше их не читать. От них глаза болят. И живот болит. Лесико читала газеты вместо еды — она похищала их из чужих почтовых ящиков в доме, выскребала из щелки в железе палочкой для еды, прочитывала внимательно, потом тайком пробиралась в подъезд, перемещалась по лестничным мрачным клеткам и клала обратно в ящики. Так она приобщалась жизни страны, в коей жили они с Василием сейчас.</w:t>
      </w:r>
    </w:p>
    <w:p>
      <w:pPr>
        <w:pStyle w:val="Normal"/>
        <w:bidi w:val="0"/>
        <w:spacing w:before="0" w:after="0"/>
        <w:ind w:left="0" w:right="0" w:firstLine="567"/>
        <w:rPr/>
      </w:pPr>
      <w:r>
        <w:rPr/>
        <w:t>Жили?! Прозябали… В России рушились царства, мели метели революций, вздымались и опадали войны, а Зимняя Война все шла, шла и шла, как идет тяжело, в кованых сапогах, солдат по грязи, по бездорожью, по болоту, по хрустящему, как кости, насту. Яматцы вводили свои войска на пространства, принадлежавшие консульствам иных стран. Иноземцы ловились, помещались в бараки, в резервации, в загоны для скота. Были дни, когда Шан-Хай гудел страшной басовой нотой, превращаясь в котел ужаса и боли: все обсуждали нападенье яматских железных птиц на китайские укрепленья. В Жемчужной Гавани был уничтожен весь китайский флот. Император объявил день всенародной скорби. Хорошенькие шан-хайки облачились в траур. Яматские солдаты вошли в Шан-Хай, и люди не знали, что им думать — то ли солдаты пришли и по-детски опять уйдут, поиграются, надуются и уберутся восвояси, то ли это и вправду оккупация, и надо начинать жить по-другому — покорно, тихо, склонив шею. Всех шан-хайских граждан власти попросили надеть красные нарукавные повязки. Зачем?! А затем, что на повязве был нарисован номер. Всяк теперь обязан был жить под номером. А иероглиф, намалеванный чуть ниже номера, обозначал национальность человека. Отдельным иероглифом обозначались англичане. Отдельным — коренные жители, китайцы. Отдельным — пылкие, выпаливающие сто музыкальных слов в минуту итальянцы. Отдельным — монголы. Отдельным — люди с Тибета. Отдельным — русские. Русских было много, для них в Шан-Хае придумали отдельный квартал; они сами там селились, сбивались в кучку тоски, прибивались к своим. Человечье стадо. Бессловесное, печальное мычанье.</w:t>
      </w:r>
    </w:p>
    <w:p>
      <w:pPr>
        <w:pStyle w:val="Normal"/>
        <w:bidi w:val="0"/>
        <w:spacing w:before="0" w:after="0"/>
        <w:ind w:left="0" w:right="0" w:firstLine="567"/>
        <w:rPr/>
      </w:pPr>
      <w:r>
        <w:rPr/>
        <w:t>И для яматцев был придуман иероглиф на красной повязке. Он был виден за версту.</w:t>
      </w:r>
    </w:p>
    <w:p>
      <w:pPr>
        <w:pStyle w:val="Normal"/>
        <w:bidi w:val="0"/>
        <w:spacing w:before="0" w:after="0"/>
        <w:ind w:left="0" w:right="0" w:firstLine="567"/>
        <w:rPr/>
      </w:pPr>
      <w:r>
        <w:rPr/>
        <w:t>Красная повязка. Красные раки. Красные помидоры. Красная, прекрасная чужбинная жизнь.</w:t>
      </w:r>
    </w:p>
    <w:p>
      <w:pPr>
        <w:pStyle w:val="Normal"/>
        <w:bidi w:val="0"/>
        <w:spacing w:before="0" w:after="0"/>
        <w:ind w:left="0" w:right="0" w:firstLine="567"/>
        <w:rPr/>
      </w:pPr>
      <w:r>
        <w:rPr/>
        <w:t>О, еда! Лесико шныряла по рынку, как землеройка, вертелась как юла. Втридорога можно было купить на шан-хайском рынке все, даже и маму родную. Рынок ярился, хитро хихикал, подмигивал, невыразимо вкусно пах из-под полы, дергался куклой на бечевах, зазывал, подманивал, обманывал, укалывал в бок вязальной китайской спицей и длинной иглой морского ежа. В белый хлеб мошенники-пекари подмешивали кукурузу, и он пожелтел, как скуластые китайские наглые рыночные лица. Вместо тростникового сахара на лотках лежал желтый и безвкусный, непонятно из чего вываренный, — положишь его в чай, а никакого вкуса и нет, ни сладости, ни горечи. Такая же, как безвкусный сахар, стояла в крепком чае страданья жизнь. Ввели карточки. Шан-хайцы роптали. Ругались. Это было непривычно и унизительно. По карточкам выдавали сахар, спички, масло, соевый соленый соус, столь возлюбленный китайцами — они лили его везде, в картошку, в салаты, обильно поливали им макароны и спаржу — и драгоценный рис. Лесико, получив карточку и взявши по ее предъявленью пакет риса в лавке, шла домой осторожно, как канатоходец по канату, неся рис у груди, как новорожденного котенка.</w:t>
      </w:r>
    </w:p>
    <w:p>
      <w:pPr>
        <w:pStyle w:val="Normal"/>
        <w:bidi w:val="0"/>
        <w:spacing w:before="0" w:after="0"/>
        <w:ind w:left="0" w:right="0" w:firstLine="567"/>
        <w:rPr/>
      </w:pPr>
      <w:r>
        <w:rPr/>
        <w:t>Строгости падали обвалом. В синематографе запретили фильмы про любовь. В пику запрету на ночных улицах Шан-Хая нахальным красным цветом цвела проституция — и такая, и сякая, и всякая, на выбор. Девочек было хоть отбавляй — мальчики все сражались на Зимней Войне. Девочки хватали мужчин за руки, зазывали в синема, садились с ними на последние ряды и весь немой фильм напролет целовались с добычей; многим нужны были даже не деньги, а просто поцелуи — женщины за время бесконечной Войны изголодались по любви, а у них отнимали теперь даже намек на нее, даже ее бедный, нищий иероглиф. О, синема, и быстро бегущие кадры, и серые приземистые, как серые черепахи, корабли яматского флота, так и лезущие с экрана прямо в лица зрителей. Мы все равно победим в этой Войне!.. Глупость. В этой Войне никто никогда не победит. Это ясно как день.</w:t>
      </w:r>
    </w:p>
    <w:p>
      <w:pPr>
        <w:pStyle w:val="Normal"/>
        <w:bidi w:val="0"/>
        <w:spacing w:before="0" w:after="0"/>
        <w:ind w:left="0" w:right="0" w:firstLine="567"/>
        <w:rPr/>
      </w:pPr>
      <w:r>
        <w:rPr/>
        <w:t>Зачем же тогда ее ведут?!</w:t>
      </w:r>
    </w:p>
    <w:p>
      <w:pPr>
        <w:pStyle w:val="Normal"/>
        <w:bidi w:val="0"/>
        <w:spacing w:before="0" w:after="0"/>
        <w:ind w:left="0" w:right="0" w:firstLine="567"/>
        <w:rPr/>
      </w:pPr>
      <w:r>
        <w:rPr/>
        <w:t>А ни за чем. Просто так.</w:t>
      </w:r>
    </w:p>
    <w:p>
      <w:pPr>
        <w:pStyle w:val="Normal"/>
        <w:bidi w:val="0"/>
        <w:spacing w:before="0" w:after="0"/>
        <w:ind w:left="0" w:right="0" w:firstLine="567"/>
        <w:rPr/>
      </w:pPr>
      <w:r>
        <w:rPr/>
        <w:t>Тупорылые, толстомордые яматские железные птицы в небе. Они плюются железными огнем, они убивают корабли, дома, железо, склады оружья, скот, людей. Вот, вот оно — людей; разве вы хотите, люди, чтоб вас убивали и дальше?! Нет, не хотим. Нет, не хотим! Так подвиньте на карте военных действий вашу линию из маленьких красных флажков дальше, к границе! Совершите колдовство! Пусть армия шагает так, как вы переставили флажки: вслед за ними. Как вы захотите, так оно и будет!</w:t>
      </w:r>
    </w:p>
    <w:p>
      <w:pPr>
        <w:pStyle w:val="Normal"/>
        <w:bidi w:val="0"/>
        <w:spacing w:before="0" w:after="0"/>
        <w:ind w:left="0" w:right="0" w:firstLine="567"/>
        <w:rPr/>
      </w:pPr>
      <w:r>
        <w:rPr/>
        <w:t>Василий молчал. Желваки ходили у него под обветренной кожей мощных скул. Если б он был адмирал, он бы разгрыз яматский оснащенный флот, как орех. Он бы пощелкал орудьями, с палуб крейсеров и линкоров, этих мерзких стальных тупоносых птиц в китайском небе. Они летают и над Россией, птицы. Что вы чувствуете теперь, сухопутные солдатики. Каково-то вам. Мерзость Война, так. Люди от крови устали. А здесь, в Шан-Хае, по рынку ходит красивая полуголая девочка, выставляет из-под халатика напоказ маленькие груди, вызывающе хохочет: я хорошая, я сдобная, я аппетитная, возьмите меня, купите меня. А сама тоща, как тарань, живот ко хребту присох, глазенки голодные. На шее бирюза. Только бирюзой и прельстить. Да и кого?! Человек — не вобла. Человек — не кушанье.</w:t>
      </w:r>
    </w:p>
    <w:p>
      <w:pPr>
        <w:pStyle w:val="Normal"/>
        <w:bidi w:val="0"/>
        <w:spacing w:before="0" w:after="0"/>
        <w:ind w:left="0" w:right="0" w:firstLine="567"/>
        <w:rPr/>
      </w:pPr>
      <w:r>
        <w:rPr/>
        <w:t>А что же такое человек?! Женщина?! Если ее Война низвела до положенья игральной карты: рубашкой вверх, рубашкой вниз?! Мордой вниз — это будет верней. В китайском трактате о любви подробно написано, какие позы для совокупленья могут принимать мужчина и женщина. Какие позы для совокупленья у Зимней Войны с полузабытым миром?!</w:t>
      </w:r>
    </w:p>
    <w:p>
      <w:pPr>
        <w:pStyle w:val="Normal"/>
        <w:bidi w:val="0"/>
        <w:spacing w:before="0" w:after="0"/>
        <w:ind w:left="0" w:right="0" w:firstLine="567"/>
        <w:rPr/>
      </w:pPr>
      <w:r>
        <w:rPr/>
        <w:t>С огромным Миром, уже забывшим про мир.</w:t>
      </w:r>
    </w:p>
    <w:p>
      <w:pPr>
        <w:pStyle w:val="Normal"/>
        <w:bidi w:val="0"/>
        <w:spacing w:before="0" w:after="0"/>
        <w:ind w:left="0" w:right="0" w:firstLine="567"/>
        <w:rPr/>
      </w:pPr>
      <w:r>
        <w:rPr/>
        <w:t>В шан-хайских казармах вышел из повиновенья полк китайских солдат. Солдат усмиряли водой, хлещущей из брандспойтов, стреляли в них — для острастки. Кое-кого пули поцарапали. Кое-кого — наповал. Крики доносились до Императорского дворца. Усмиренных, избитых, раненных, униженных, обезоруженных, солдат провели по Шан-Хаю в назиданье и поученье, бросили в застенки жандармерии.</w:t>
      </w:r>
    </w:p>
    <w:p>
      <w:pPr>
        <w:pStyle w:val="Normal"/>
        <w:bidi w:val="0"/>
        <w:spacing w:before="0" w:after="0"/>
        <w:ind w:left="0" w:right="0" w:firstLine="567"/>
        <w:rPr/>
      </w:pPr>
      <w:r>
        <w:rPr/>
        <w:t>Когда яматцы отсюда уйдут?!</w:t>
      </w:r>
    </w:p>
    <w:p>
      <w:pPr>
        <w:pStyle w:val="Normal"/>
        <w:bidi w:val="0"/>
        <w:spacing w:before="0" w:after="0"/>
        <w:ind w:left="0" w:right="0" w:firstLine="567"/>
        <w:rPr/>
      </w:pPr>
      <w:r>
        <w:rPr/>
        <w:t>Это Война; никто не знает. Может быть, сегодня. Может быть, завтра.</w:t>
      </w:r>
    </w:p>
    <w:p>
      <w:pPr>
        <w:pStyle w:val="Normal"/>
        <w:bidi w:val="0"/>
        <w:spacing w:before="0" w:after="0"/>
        <w:ind w:left="0" w:right="0" w:firstLine="567"/>
        <w:rPr/>
      </w:pPr>
      <w:r>
        <w:rPr/>
        <w:t>Круг Луны. Старая сосна. Прыжок лягушки в старый пруд напомнил мне о тишине.</w:t>
      </w:r>
    </w:p>
    <w:p>
      <w:pPr>
        <w:pStyle w:val="Normal"/>
        <w:bidi w:val="0"/>
        <w:spacing w:before="0" w:after="0"/>
        <w:ind w:left="0" w:right="0" w:firstLine="567"/>
        <w:rPr/>
      </w:pPr>
      <w:r>
        <w:rPr/>
        <w:t>Что ты бормочешь, глупая Лесико? Старые яматские стихи. И это написали великие поэты Ямато. Они тоже умели воевать? Должно быть. Кто написал про круг Луны, брал в руки копье и всаживал его в сердце врага своего.</w:t>
      </w:r>
    </w:p>
    <w:p>
      <w:pPr>
        <w:pStyle w:val="Normal"/>
        <w:bidi w:val="0"/>
        <w:spacing w:before="0" w:after="0"/>
        <w:ind w:left="0" w:right="0" w:firstLine="567"/>
        <w:rPr/>
      </w:pPr>
      <w:r>
        <w:rPr/>
        <w:t>Оборона, борьба, пао-ча. Воющий плач сирены.</w:t>
      </w:r>
    </w:p>
    <w:p>
      <w:pPr>
        <w:pStyle w:val="Normal"/>
        <w:bidi w:val="0"/>
        <w:spacing w:before="0" w:after="0"/>
        <w:ind w:left="0" w:right="0" w:firstLine="567"/>
        <w:rPr/>
      </w:pPr>
      <w:r>
        <w:rPr/>
        <w:t>А вечером — как ни в чем не бывало — неон реклам, шорохи шин, подрумяненные лица узкоглазых миленьких девчушек, так и стреляющих глазами, так и ловящих поживу: все равно, чей солдат — китайский ли, яматский, — разницы нет: он мужик, и он платит. И я куплю себе дрянной рогалик и горсть гнилого рису. И принесу домой. И сварю матери, детям, брату, сыну. А мужа у меня нету. И не было никогда. Гуляй, девочки, Война идет!</w:t>
      </w:r>
    </w:p>
    <w:p>
      <w:pPr>
        <w:pStyle w:val="Normal"/>
        <w:bidi w:val="0"/>
        <w:spacing w:before="0" w:after="0"/>
        <w:ind w:left="0" w:right="0" w:firstLine="567"/>
        <w:rPr/>
      </w:pPr>
      <w:r>
        <w:rPr/>
        <w:t>В небе выли сирены. На Шан-Хай ночью ложилось черное крыло затемненья. Надрывались во мраке зенитки. Лесико боялась налетов. Дергала Василия: ну давай, бежим в укрытие!.. Он равнодушно отмахивался. Умрем вместе. Чему суждено быть, то будет. Сколько вдов, сколько сирот. Ежели я не погиб в море, мне, конечно, надо помереть на суше. Что ты бормочешь?! Я не боюсь смерти, Лесико, ты же знаешь. Да, я знаю это. А чего ты боишься?.. Я боюсь завтра утром, затемно, идти на работу. Я не рикша, пойми ты это! Да, Василий, ты не рикша. И помрем мы не от бомбы, выпавшей из брюха железной птицы, а просто от голода.</w:t>
      </w:r>
    </w:p>
    <w:p>
      <w:pPr>
        <w:pStyle w:val="Normal"/>
        <w:bidi w:val="0"/>
        <w:spacing w:before="0" w:after="0"/>
        <w:ind w:left="0" w:right="0" w:firstLine="567"/>
        <w:rPr/>
      </w:pPr>
      <w:r>
        <w:rPr/>
        <w:t>Яматцы проиграли битву в Коралловом море. Это сообщенье произносилось шепотом, на ухо, по секрету. Потом настал черед Мидуэя. В сраженьи при Мидуэе на дне моря была похоронена добрая половина великого яматского флота. Василий усмехнулся, покривил губы. И он не принял участья в таких важных морских делах. А тут, что ни день, вышептывались новые названья островов, проливов, мысов, где искали и находили смерть люди воюющих стран: Сайпан, Иводзима, Окинава. С небес летел легкий снег, и в одночасье яматские войска исчезли из города. Как они ушли из Шан-Хая — никто не видел, не знал. Должно быть, под покровом ночи. Ходили слухи, что яматцы ушли в горы, затаились и только выжидают удобного момента. Китайские казармы урчали, как пчелиные ульи. Город наводнился разномастными солдатами и офицерами разных стран, не вылезавшими из рестораций, баров, кабаков, забегаловок. Рекламы слепили глаза, стремительно мельтешили в ночи. И в фешенебельных кварталах, и в трущобных переулках было одинаково опасно появляться в поздний час: могли убить и изнасиловать не из мести — из развлеченья. Вооруженные грабежи процветали. Делали темный страшный доход бандиты всех мастей. Город плакал, хохотал как безумный; стонал, извиваясь в корчах наслажденья и страха; пялил на себя всевозможные блестящие и слепящие тряпки, показывал зады и груди. Все ждали, когда пройдет опьяненье. Все слышали далекий подземный гул Зимней Войны. Когда она была рядом, сыпала смертью из летающих птиц, казалось, было спокойней. Она отступила — будто тигр ушел в заросли лимонника, в оледенелые ветки облепихи. Тигр может прыгнуть в любой миг. Давай глянем тигру в лицо! Давай пощекочем ему морду, посмеемся над ним!</w:t>
      </w:r>
    </w:p>
    <w:p>
      <w:pPr>
        <w:pStyle w:val="Normal"/>
        <w:bidi w:val="0"/>
        <w:spacing w:before="0" w:after="0"/>
        <w:ind w:left="0" w:right="0" w:firstLine="567"/>
        <w:rPr/>
      </w:pPr>
      <w:r>
        <w:rPr/>
        <w:t>Жизнь, окольцованная смертью, потеряла смысл. Шан-Хай находился в блокаде веселья и ужаса. Распилить это кольцо, стащить его с пальца не мог никто, ни Император, ни мудрец. Люди глотали в кафэ змеиную водку и судачили о мертвых яматских солдатах, трупы которых время от времени находили около канала Тян-Шань-Лу.</w:t>
      </w:r>
    </w:p>
    <w:p>
      <w:pPr>
        <w:pStyle w:val="Normal"/>
        <w:bidi w:val="0"/>
        <w:spacing w:before="0" w:after="0"/>
        <w:ind w:left="0" w:right="0" w:firstLine="567"/>
        <w:rPr/>
      </w:pPr>
      <w:r>
        <w:rPr/>
        <w:t>Лесико знала: если человек живет, он должен жить. Если он любит, значит — любит. Она сжалась в маленький, серенький молчаливый комок. Она зажала свою любовь, как птичку, в кулаке. Выживанье было самой тяжелой работой, самым проклятым поденным трудом. Она вспоминала свои веселые наемные работы в России. Они в сравненье не шли с черным чугуном шан-хайской нужды. Хомут тер шею Василия. Она, теряя разум, всовывала голову в ярмо беспрерывного мытья посуды в ресторанах и кафэ, в подметанье тусклых шан-хайских улиц, одетых в броню серого камня, даже научилась принимать и отдавать швартовы на шан-хайских пристанях, и джонки, похожие на Божьих коровок, и катерки-утюги причаливали, и ей в руки летели толстые грязные канаты, и она ловко, смеясь, ловила их, щурила подведенные глаза, и ее принимали за китаянку, она стояла на солнце в китайской треугольной соломенной шляпе, и матросы кричали ей: “Моцу нала!” — “Скинь шляпку!” Они хотели рассмотреть ее лицо. Она еще плохо знала китайский язык, непонимающе пожимала плечами, накидывала канатные узлы на кнехты. Эта работа сближала ее с Василием. Она воображала себя на море, на корабле, вместе с ним. Думала, утомляясь до потемненья в глазах: это все для тебя, мой милый, это все для тебя, мой царь. Я терплю эти мученья чужбины для того, чтобы мы… Для чего? Попадут ли они в Россию? И когда? И зачем? Василий говорит, что Зимняя Война доберется потихоньку и туда. А нас убьют там, как пить дать; мы мозолим глаза небу и людям. Что такого в нас яркого, что заставляет людей при встрече с нами прикрывать ладонью глаза, как от взрыва?! Мы ведь уже серые шан-хайские мыши. Мы рабочие лошади.</w:t>
      </w:r>
    </w:p>
    <w:p>
      <w:pPr>
        <w:pStyle w:val="Normal"/>
        <w:bidi w:val="0"/>
        <w:spacing w:before="0" w:after="0"/>
        <w:ind w:left="0" w:right="0" w:firstLine="567"/>
        <w:rPr/>
      </w:pPr>
      <w:r>
        <w:rPr/>
        <w:t>Слишком яркие глаза у тебя, Лесико, вот что.</w:t>
      </w:r>
    </w:p>
    <w:p>
      <w:pPr>
        <w:pStyle w:val="Normal"/>
        <w:bidi w:val="0"/>
        <w:spacing w:before="0" w:after="0"/>
        <w:ind w:left="0" w:right="0" w:firstLine="567"/>
        <w:rPr/>
      </w:pPr>
      <w:r>
        <w:rPr/>
        <w:t>А еще лучше: выкинь к черту свое маленькое битое зеркало. Не глядись в него. Чем скорей ты состаришься, тем будет лучше. Василий не будет так страдать, глядя на тебя. Не будет гладить тебя по щекам, по лицу, сжав подковой рот. Он жалеет твою красоту, глядящую из рамы нищеты. Нищета — хороший художник. У нее черная широкая кисть. Она мажет направо и налево, не разбирая. Она уже замазала розы твоих щек. Только глаза горят прежним огнем.</w:t>
      </w:r>
    </w:p>
    <w:p>
      <w:pPr>
        <w:pStyle w:val="Normal"/>
        <w:bidi w:val="0"/>
        <w:spacing w:before="0" w:after="0"/>
        <w:ind w:left="0" w:right="0" w:firstLine="567"/>
        <w:rPr/>
      </w:pPr>
      <w:r>
        <w:rPr/>
        <w:t>Неужели наступит время, когда огонь загаснет?!</w:t>
      </w:r>
    </w:p>
    <w:p>
      <w:pPr>
        <w:pStyle w:val="Normal"/>
        <w:bidi w:val="0"/>
        <w:spacing w:before="0" w:after="0"/>
        <w:ind w:left="0" w:right="0" w:firstLine="567"/>
        <w:rPr/>
      </w:pPr>
      <w:r>
        <w:rPr/>
        <w:t>Их объятья были похожи на переплетенье мученических лиан. Он притаскивался в каморку под самой крышей громадного серого дома — ах, бессчетно этажей было в нем, глаз уставал считать, и они оба никогда не знали, на каком этаже торчит их убогое гнездо — заполночь. Серая усталая мышь, крыса с осклабом прожелтевших зубов — он начал курить, здесь, в Шан-Хае, все курили, от мала до велика, дым клубился в прогорклом воздухе улиц, на кухнях, в ресторациях, на станциях утлых железных повозок. Рушился спать на жесткий матрац, расстеленный на полу — как подкошенный падал. Она только успевала вскрикнуть: “Василий!.. а ужин!..” — а он уже спал без задних ног, ему не требовались ни ужин, ни любовь, ничего. Ничего, кроме беспросветного, жадного, кромешного сна.</w:t>
      </w:r>
    </w:p>
    <w:p>
      <w:pPr>
        <w:pStyle w:val="Normal"/>
        <w:bidi w:val="0"/>
        <w:spacing w:before="0" w:after="0"/>
        <w:ind w:left="0" w:right="0" w:firstLine="567"/>
        <w:rPr/>
      </w:pPr>
      <w:r>
        <w:rPr/>
        <w:t>Она сидела рядом с ним полночи — ни в одном глазу, хотя хотела спать безумно, не хуже, чем он. Она, привычная поденка, перепробовавшая сто великих и малых работ, двужильная, молодая, испытанная на прочность и на вокзальных кухнях, и в Веселых Домах, — стала неимоверно уставать, терять силы. Где было силы взять? Молиться Богу? Она глядела на его спящее лицо при свете лучины. Она жгла лучину, как жгли ее на родине ее сестры. Щепа быстро прогорала. Лесико гладила свою любовь по виску, по изморщенному лбу. Вот морщина; и вот; и еще вот. Испещрилось лицо. Годы ужаса, бедности, пыли, въевшейся в лицевые складки. Гарь и свинец оседают в легких, и они невидимо ржавеют. А сердце, Лесико?! Проржавеет ли оно?! Или оно — золотое?!</w:t>
      </w:r>
    </w:p>
    <w:p>
      <w:pPr>
        <w:pStyle w:val="Normal"/>
        <w:bidi w:val="0"/>
        <w:spacing w:before="0" w:after="0"/>
        <w:ind w:left="0" w:right="0" w:firstLine="567"/>
        <w:rPr/>
      </w:pPr>
      <w:r>
        <w:rPr/>
        <w:t>Он ворохнется во сне — она испуганно поглядит в окно, не слетел ли рассвет. Перевернет хозяские старинные песочные часы. Она научилась отсчитывать время, как старая китаянка — по песочным часам. Утекает песок; утекает жизнь. Ему надо поспеть утром на станцию, где хозяин распределяет тележки для рикш, еще затемно, чуть развиднеется. А то тележка сломанная либо скрипучая достанется. И хозяин насмеется: а, эти русские, лентяи, вечно спят беспробудно, дрыхнут, как псы на храмовой паперти. Им лишь бы поспать, медом не корми.</w:t>
      </w:r>
    </w:p>
    <w:p>
      <w:pPr>
        <w:pStyle w:val="Normal"/>
        <w:bidi w:val="0"/>
        <w:spacing w:before="0" w:after="0"/>
        <w:ind w:left="0" w:right="0" w:firstLine="567"/>
        <w:rPr/>
      </w:pPr>
      <w:r>
        <w:rPr/>
        <w:t>Она путала их — Вавилон и Шан-Хай. Она бредила, бредя по серым пещерным улицам: о, великие дома, зачем вы уходите крышами в небеса, я же шею сломаю, глядеть туда, вверх, — гляжу, а неба все нет. Но пагоды! Пагоды! Это здешние церкви. В Вавилоне таких нет. И в Иокогаме тоже. Где же колокольный звон?!.. Почему не слышу звона…</w:t>
      </w:r>
    </w:p>
    <w:p>
      <w:pPr>
        <w:pStyle w:val="Normal"/>
        <w:bidi w:val="0"/>
        <w:spacing w:before="0" w:after="0"/>
        <w:ind w:left="0" w:right="0" w:firstLine="567"/>
        <w:rPr/>
      </w:pPr>
      <w:r>
        <w:rPr/>
        <w:t>Потому что ты глухая, Лесико. Ты стала глухая ко всему. Твои уши залеплены серым воском. Твои глаза смотрят и не видят. Слышишь ли ты свою любовь?! Видишь ли?!</w:t>
      </w:r>
    </w:p>
    <w:p>
      <w:pPr>
        <w:pStyle w:val="Normal"/>
        <w:bidi w:val="0"/>
        <w:spacing w:before="0" w:after="0"/>
        <w:ind w:left="0" w:right="0" w:firstLine="567"/>
        <w:rPr/>
      </w:pPr>
      <w:r>
        <w:rPr/>
        <w:t>Неужели любовь, Лесико, — это только когда сытная разная еда, мягкая постель?! Когда крепкая крыша над головой?!.. когда звон не с пагоды, а в кармане… когда твой завтрашний день защищен сильными руками, а твои беленькие ручки праздны, созданы лишь для созерцанья, для поцелуев и ласк, для красоты… Неужели богатство — это жизнь любви?! А нищета — смерть ее?!</w:t>
      </w:r>
    </w:p>
    <w:p>
      <w:pPr>
        <w:pStyle w:val="Normal"/>
        <w:bidi w:val="0"/>
        <w:spacing w:before="0" w:after="0"/>
        <w:ind w:left="0" w:right="0" w:firstLine="567"/>
        <w:rPr/>
      </w:pPr>
      <w:r>
        <w:rPr/>
        <w:t>Сколько же стоит тогда такая любовь, дорогая Лесико-сан?! Сколько иен?! Сколько дохлых юаней?! А может, совсем нисколько не стоит она?!</w:t>
      </w:r>
    </w:p>
    <w:p>
      <w:pPr>
        <w:pStyle w:val="Normal"/>
        <w:bidi w:val="0"/>
        <w:spacing w:before="0" w:after="0"/>
        <w:ind w:left="0" w:right="0" w:firstLine="567"/>
        <w:rPr/>
      </w:pPr>
      <w:r>
        <w:rPr/>
        <w:t>Она закрывала глаза. Вереницы голодных видений проносились перед ней. Вот Ника, перед ней на коленях, чистит ей голыми пальцами мандарин. Шепчет: “В Рождество так буду кормить тебя, милая Лесси, из рук моих.” Вот она в Вавилоне, в сапожках, туго и высоко зашнурованных, торопится из лавки в лавку — отнести товар, принять товар, расписаться в амбарной книге. Ее заработок. Люди, живя на земле, все время должны зарабатывать деньги. Рубли, песеты, юани. Елочные чепуховые блестки. Вся жизнь — это погоня за деньгами. За маленькими; за большими. Она никогда не держала в руках черной жемчужины. Черный жемчуг стоит многие тысячи иен. Кудами облизывалась, хвасталась: мне запросто подарят!.. я приглашу клиента — закачаетесь — императорского Сына, Солнцеликого… и он преподнесет мне… К кому, к кому пригласишь его, Кудами-сан?!.. — к Норе?!.. к Жамсаран?!.. Дикий, неистовый хохот. Отрыжка крабовыми ляжками. К русской дуре Лесико, к кому же еще!</w:t>
      </w:r>
    </w:p>
    <w:p>
      <w:pPr>
        <w:pStyle w:val="Normal"/>
        <w:bidi w:val="0"/>
        <w:spacing w:before="0" w:after="0"/>
        <w:ind w:left="0" w:right="0" w:firstLine="567"/>
        <w:rPr/>
      </w:pPr>
      <w:r>
        <w:rPr/>
        <w:t>Она поправляла на голове маленькую соломенную шляпку. Здесь, в Шан-Хае, все женщины щеголяли в таких, все беднячки. И от Солнца закрывает, и от дождя спасает, и пыль в глаза не летит. Пыль и сажа в прочернелом воздухе. Свисты и визги авто. Она перебегала широкую улицу, бешеную и гудящую, и вопящую на разные механические голоса, прямо под широколобыми дикими мордами машин, под слепящими фарами — и гигантское, знаменитой марки авто, похожее на громадного черного быка с белыми круглыми глазами навыкате, чуть не сшибло ее, шофер загудел в клаксон пронзительно, многократно, высунулся из-за стекла и завопил: “Ты!.. Шлюха уличная!.. Зенки повылупила, а слепая!.. Это же главная страда Шан-Хая!.. Мотаются тут, беднячки, ночные бабочки, серые совки!.. будто трущобных кварталов для них вечерами нет!.. Уйди с дороги!..” Она не поняла ни слова. Схватилась за поля шляпки обеими руками. Отбежала скорей на тротуар. Из окна на нее вылили помои. Она долго отряхивалась от гадких отбросов.</w:t>
      </w:r>
    </w:p>
    <w:p>
      <w:pPr>
        <w:pStyle w:val="Normal"/>
        <w:bidi w:val="0"/>
        <w:spacing w:before="0" w:after="0"/>
        <w:ind w:left="0" w:right="0" w:firstLine="567"/>
        <w:rPr/>
      </w:pPr>
      <w:r>
        <w:rPr/>
        <w:t>Как он сказал, тот шофер? Она не поняла, она догадалась. Шлюха — вот как сказал он. Как она могла забыть! Она имела право забыть все, кроме этого. Василий сегодня придет домой — снова картошка, жаренная со шкурой, и та последняя. И без хлеба. Китайский хлеб вкусный, душистый. Шань-га. Сосед Лю Су-Чан сам печет, и она у него покупает, если есть деньги. Шань-га — что наш калач: прижмешь рукой — сожмется в лепешку, отпустишь ладонь — развернется снова, воздымется, как ни в чем не бывало. Василий любит такой хлеб. Ноздри у него раздуваются. Мужика надо вкусно кормить, Лесико, тогда он будет тебя любить. А голод что. Голод не тетка, Лесико. Вас-то в борделе кормили. Тебе сейчас рис с соевым соусом, с лапами отвратительных крабов, кажется — чем?! Райской пищей, Эдемской?!</w:t>
      </w:r>
    </w:p>
    <w:p>
      <w:pPr>
        <w:pStyle w:val="Normal"/>
        <w:bidi w:val="0"/>
        <w:spacing w:before="0" w:after="0"/>
        <w:ind w:left="0" w:right="0" w:firstLine="567"/>
        <w:rPr/>
      </w:pPr>
      <w:r>
        <w:rPr/>
        <w:t>Кружится голова. В сторону ведет. Нет, Лесико, ты не беременна. Ты… Она зажала себе рот рукой. Как оглушительно гудят мерзкие авто! Посмотри на себя в стекло витрины. Раскосые манекены стоят, растопырив руки, раздвинув пальцы, раскинув ноги. На, бери меня и ешь. Я женщина. Картонная женщина, с нарошным румянцем, с приклеенной улыбкой. Я и не пикну, делай со мной все что хочешь. Это мы уже проходили в борделе. А разве эта шан-хайская улица не бордель, Лесико?! Темнота сгущается, и женщин на улице становится все больше, и все более вызывающе, нагло накрашены они, и глядят все зазывней и бесстыдней. Весь мир хочет совокупляться, Лесико. Зачем?! Бог, скажи, зачем?! Разве смысл земной жизни для человека Ты положил в том, чтобы люди сплетались и кричали от страсти, а потом, после, с отвращеньем плевали друг в друга?! Но я так не хочу, Господи! Господи! Избавь меня от этого ужаса! Все что угодно, но не этот ужас! Я не хочу сознавать, что я — лишь чья-то еда… чья-то рисовая циновка, подстилка! Я человек! Я человек!</w:t>
      </w:r>
    </w:p>
    <w:p>
      <w:pPr>
        <w:pStyle w:val="Normal"/>
        <w:bidi w:val="0"/>
        <w:spacing w:before="0" w:after="0"/>
        <w:ind w:left="0" w:right="0" w:firstLine="567"/>
        <w:rPr/>
      </w:pPr>
      <w:r>
        <w:rPr/>
        <w:t>Ты не человек, а женщина. Гляди, как много женщин. И все они глядят во тьму и в бешенство неона жадными, голодными глазами. И все они хотят есть. И у всех у них дома сидят на лавках китайские голодные дети, мал мала меньше, и разевают голодные рты, как галчата, и у всех у них приползают с работы мужья домой затемно, ссутулясь, горбясь, буравя ненавидящим взором из-под пыльных бровей этот голодный мир; и мужики еще пуще, чем дети, есть хотят.</w:t>
      </w:r>
    </w:p>
    <w:p>
      <w:pPr>
        <w:pStyle w:val="Normal"/>
        <w:bidi w:val="0"/>
        <w:spacing w:before="0" w:after="0"/>
        <w:ind w:left="0" w:right="0" w:firstLine="567"/>
        <w:rPr/>
      </w:pPr>
      <w:r>
        <w:rPr/>
        <w:t>Врешь ты все сама себе, Лесико. Никаких мужей и детей у них нет. Это просто женщины. Сами по себе. И они хорошенькие. И они сами хотят есть. И хотят красиво одеваться. И хотят спать на душистых пуховых перинах. И обмахиваться веерами из павлиньих перьев. И носить страусиные шляпы. И манто из золотистых норок. И шиншилловые боа. И связки жемчужных ожерелий на шеях.</w:t>
      </w:r>
    </w:p>
    <w:p>
      <w:pPr>
        <w:pStyle w:val="Normal"/>
        <w:bidi w:val="0"/>
        <w:spacing w:before="0" w:after="0"/>
        <w:ind w:left="0" w:right="0" w:firstLine="567"/>
        <w:rPr/>
      </w:pPr>
      <w:r>
        <w:rPr/>
        <w:t>И, может быть, какая-то из женщин хочет, чтоб на ее исцелованной вдоль и поперек — негде пробы ставить — пышной груди красовался единственный в мире черный жемчуг, Великая Жемчужина Востока, и она и впрямь считает, что она сама, живая и веселая, стоит, ох, стоит этой Жемчужины.</w:t>
      </w:r>
    </w:p>
    <w:p>
      <w:pPr>
        <w:pStyle w:val="Normal"/>
        <w:bidi w:val="0"/>
        <w:spacing w:before="0" w:after="0"/>
        <w:ind w:left="0" w:right="0" w:firstLine="567"/>
        <w:rPr/>
      </w:pPr>
      <w:r>
        <w:rPr/>
        <w:t>Что же ты теряешься, Лесико?! Не пора ли и тебе тряхнуть стариной?!</w:t>
      </w:r>
    </w:p>
    <w:p>
      <w:pPr>
        <w:pStyle w:val="Normal"/>
        <w:bidi w:val="0"/>
        <w:spacing w:before="0" w:after="0"/>
        <w:ind w:left="0" w:right="0" w:firstLine="567"/>
        <w:rPr/>
      </w:pPr>
      <w:r>
        <w:rPr/>
        <w:t>Она представила себе впалые щеки Василия. Его запавшие от голода глаза. Его башмаки, износившиеся в край, натершие ему до крови пятки. Пыльные пятки рикши. Не за этим ли они приволоклись сюда из проклятой Ямато?!</w:t>
      </w:r>
    </w:p>
    <w:p>
      <w:pPr>
        <w:pStyle w:val="Normal"/>
        <w:bidi w:val="0"/>
        <w:spacing w:before="0" w:after="0"/>
        <w:ind w:left="0" w:right="0" w:firstLine="567"/>
        <w:rPr/>
      </w:pPr>
      <w:r>
        <w:rPr/>
        <w:t>Что ты будешь есть сегодня, милый мой. Что ты будешь сегодня пить. Чистая вода в Шан-Хае тоже дорого стоит. Ее продают в длинных бутылях, три юаня бутыль. А так — напьешься, и загнешься: живот вздует, в больницу отвезут, еще и не выкарабкаешься.</w:t>
      </w:r>
    </w:p>
    <w:p>
      <w:pPr>
        <w:pStyle w:val="Normal"/>
        <w:bidi w:val="0"/>
        <w:spacing w:before="0" w:after="0"/>
        <w:ind w:left="0" w:right="0" w:firstLine="567"/>
        <w:rPr/>
      </w:pPr>
      <w:r>
        <w:rPr/>
        <w:t>Она кокетливо поправила шляпку, отошла от ярко освещенной витрины. Мимо нее по дороге проплывали блестящие чистенькие, как младенцы в колыбели, богатые авто, бедняцкие машинешки-жучки, пропыленные донельзя повозки рикш, крестьянские телеги с остатками гнилых капустных листьев и ошурков лилового китайского лука — крестьяне возвращались с шан-хайских рынков к себе домой, в предместья; и водители шикарных авто смотрели на нее из-под отблескивающего лака надраенных стекол вместе заинтересованно и презрительно: какая славная мордашка, жалко, что замарашка. Ей почудилось, что тот, кто вел авто почти вровень с тротуаром, рядом с ней, нарошно тормозил ход машины, чтоб получше разглядеть ее стати.</w:t>
      </w:r>
    </w:p>
    <w:p>
      <w:pPr>
        <w:pStyle w:val="Normal"/>
        <w:bidi w:val="0"/>
        <w:spacing w:before="0" w:after="0"/>
        <w:ind w:left="0" w:right="0" w:firstLine="567"/>
        <w:rPr/>
      </w:pPr>
      <w:r>
        <w:rPr/>
        <w:t>В горле пересохло; она облизнулась и натужно, вымученно улыбнулась, и ей показалось — какая обворожительная улыбка у нее, прелестная, неотразимая.</w:t>
      </w:r>
    </w:p>
    <w:p>
      <w:pPr>
        <w:pStyle w:val="Normal"/>
        <w:bidi w:val="0"/>
        <w:spacing w:before="0" w:after="0"/>
        <w:ind w:left="0" w:right="0" w:firstLine="567"/>
        <w:rPr/>
      </w:pPr>
      <w:r>
        <w:rPr/>
        <w:t>— </w:t>
      </w:r>
      <w:r>
        <w:rPr/>
        <w:t>Господин? — сказала она одно из немногих слов, вызубренных ею по-китайски, и приподняла над глазами соломку шляпы. Господи, какое счастье, что она надела сегодня ленточку на шею, и исподнее у нее стиранное в золе, чистое.</w:t>
      </w:r>
    </w:p>
    <w:p>
      <w:pPr>
        <w:pStyle w:val="Normal"/>
        <w:bidi w:val="0"/>
        <w:spacing w:before="0" w:after="0"/>
        <w:ind w:left="0" w:right="0" w:firstLine="567"/>
        <w:rPr/>
      </w:pPr>
      <w:r>
        <w:rPr/>
        <w:t>Авто стало. Боковое стекло отъехало вниз. Зловещая узкоглазая рожа высунулась из-за стекла, обозрела ее всю подозрительно, и верещащий голос задал вопрос по-китайски:</w:t>
      </w:r>
    </w:p>
    <w:p>
      <w:pPr>
        <w:pStyle w:val="Normal"/>
        <w:bidi w:val="0"/>
        <w:spacing w:before="0" w:after="0"/>
        <w:ind w:left="0" w:right="0" w:firstLine="567"/>
        <w:rPr/>
      </w:pPr>
      <w:r>
        <w:rPr/>
        <w:t>— </w:t>
      </w:r>
      <w:r>
        <w:rPr/>
        <w:t>Не больна?</w:t>
      </w:r>
    </w:p>
    <w:p>
      <w:pPr>
        <w:pStyle w:val="Normal"/>
        <w:bidi w:val="0"/>
        <w:spacing w:before="0" w:after="0"/>
        <w:ind w:left="0" w:right="0" w:firstLine="567"/>
        <w:rPr/>
      </w:pPr>
      <w:r>
        <w:rPr/>
        <w:t>Она не поняла. Грациозно и жалко пожала плечами. Показала пальцами на уши, на губы: мол, не смыслю, иноземка. Мужчина понял так — глухая, косноязычная.</w:t>
      </w:r>
    </w:p>
    <w:p>
      <w:pPr>
        <w:pStyle w:val="Normal"/>
        <w:bidi w:val="0"/>
        <w:spacing w:before="0" w:after="0"/>
        <w:ind w:left="0" w:right="0" w:firstLine="567"/>
        <w:rPr/>
      </w:pPr>
      <w:r>
        <w:rPr/>
        <w:t>Все лучше — меньше болтать будет.</w:t>
      </w:r>
    </w:p>
    <w:p>
      <w:pPr>
        <w:pStyle w:val="Normal"/>
        <w:bidi w:val="0"/>
        <w:spacing w:before="0" w:after="0"/>
        <w:ind w:left="0" w:right="0" w:firstLine="567"/>
        <w:rPr/>
      </w:pPr>
      <w:r>
        <w:rPr/>
        <w:t>Он распахнул дверцу авто.</w:t>
      </w:r>
    </w:p>
    <w:p>
      <w:pPr>
        <w:pStyle w:val="Normal"/>
        <w:bidi w:val="0"/>
        <w:spacing w:before="0" w:after="0"/>
        <w:ind w:left="0" w:right="0" w:firstLine="567"/>
        <w:rPr/>
      </w:pPr>
      <w:r>
        <w:rPr/>
        <w:t>— </w:t>
      </w:r>
      <w:r>
        <w:rPr/>
        <w:t>Садись! Живо!</w:t>
      </w:r>
    </w:p>
    <w:p>
      <w:pPr>
        <w:pStyle w:val="Normal"/>
        <w:bidi w:val="0"/>
        <w:spacing w:before="0" w:after="0"/>
        <w:ind w:left="0" w:right="0" w:firstLine="567"/>
        <w:rPr/>
      </w:pPr>
      <w:r>
        <w:rPr/>
        <w:t>Бедно одета. Хорошо: он меньше заплатит.</w:t>
      </w:r>
    </w:p>
    <w:p>
      <w:pPr>
        <w:pStyle w:val="Normal"/>
        <w:bidi w:val="0"/>
        <w:spacing w:before="0" w:after="0"/>
        <w:ind w:left="0" w:right="0" w:firstLine="567"/>
        <w:rPr/>
      </w:pPr>
      <w:r>
        <w:rPr/>
        <w:t>Она подобрала рукой юбку, занесла ногу.</w:t>
      </w:r>
    </w:p>
    <w:p>
      <w:pPr>
        <w:pStyle w:val="Normal"/>
        <w:bidi w:val="0"/>
        <w:spacing w:before="0" w:after="0"/>
        <w:ind w:left="0" w:right="0" w:firstLine="567"/>
        <w:rPr/>
      </w:pPr>
      <w:r>
        <w:rPr/>
        <w:t>До нее дошло, что она делает.</w:t>
      </w:r>
    </w:p>
    <w:p>
      <w:pPr>
        <w:pStyle w:val="Normal"/>
        <w:bidi w:val="0"/>
        <w:spacing w:before="0" w:after="0"/>
        <w:ind w:left="0" w:right="0" w:firstLine="567"/>
        <w:rPr/>
      </w:pPr>
      <w:r>
        <w:rPr/>
        <w:t>Здесь, в машине! В зловонном нутре авто, чужой китайский мужик, наверно, коммерсант — таратайка лаковая, чисто вымытая, в салоне висят китайские драгоценные талисманчики, Будда из оникса, связки жемчугов — видно, поддельных… на счастье!.. Твоя нога, Лесико. Она уже переступила порог.</w:t>
      </w:r>
    </w:p>
    <w:p>
      <w:pPr>
        <w:pStyle w:val="Normal"/>
        <w:bidi w:val="0"/>
        <w:spacing w:before="0" w:after="0"/>
        <w:ind w:left="0" w:right="0" w:firstLine="567"/>
        <w:rPr/>
      </w:pPr>
      <w:r>
        <w:rPr/>
        <w:t>Дура, твоя нога переступила порог давным-давно. А помнишь, что тебе говорила зарезанная самураями Нора?! “С мужиками всегда надо держать кукиш в кармане!”</w:t>
      </w:r>
    </w:p>
    <w:p>
      <w:pPr>
        <w:pStyle w:val="Normal"/>
        <w:bidi w:val="0"/>
        <w:spacing w:before="0" w:after="0"/>
        <w:ind w:left="0" w:right="0" w:firstLine="567"/>
        <w:rPr/>
      </w:pPr>
      <w:r>
        <w:rPr/>
        <w:t>Кукиш будет сегодня у Василия на ужин, если ты не…</w:t>
      </w:r>
    </w:p>
    <w:p>
      <w:pPr>
        <w:pStyle w:val="Normal"/>
        <w:bidi w:val="0"/>
        <w:spacing w:before="0" w:after="0"/>
        <w:ind w:left="0" w:right="0" w:firstLine="567"/>
        <w:rPr/>
      </w:pPr>
      <w:r>
        <w:rPr/>
        <w:t>— </w:t>
      </w:r>
      <w:r>
        <w:rPr/>
        <w:t>Ну, что копошишься?! — Какое счастье, что она не знает, что означает по-русски угрожающее мяуканье. — Падай прямо на сиденье!</w:t>
      </w:r>
    </w:p>
    <w:p>
      <w:pPr>
        <w:pStyle w:val="Normal"/>
        <w:bidi w:val="0"/>
        <w:spacing w:before="0" w:after="0"/>
        <w:ind w:left="0" w:right="0" w:firstLine="567"/>
        <w:rPr/>
      </w:pPr>
      <w:r>
        <w:rPr/>
        <w:t>Рука протянулась и рванула ее внутрь. Она издала только короткий стон, тут же отрезанный от огненного, сумасшедшего ночного мира шоссе, витрин, перекрестков, щебета прохожих, кровавых реклам резким стуком плотно захлопнутой машинной дверцы.</w:t>
      </w:r>
    </w:p>
    <w:p>
      <w:pPr>
        <w:pStyle w:val="Normal"/>
        <w:bidi w:val="0"/>
        <w:spacing w:before="0" w:after="0"/>
        <w:ind w:left="0" w:right="0" w:firstLine="567"/>
        <w:rPr/>
      </w:pPr>
      <w:r>
        <w:rPr/>
        <w:t>Коммерсант более не произнес ни слова. Он молчал все время ее ужаса.</w:t>
      </w:r>
    </w:p>
    <w:p>
      <w:pPr>
        <w:pStyle w:val="Normal"/>
        <w:bidi w:val="0"/>
        <w:spacing w:before="0" w:after="0"/>
        <w:ind w:left="0" w:right="0" w:firstLine="567"/>
        <w:rPr/>
      </w:pPr>
      <w:r>
        <w:rPr/>
        <w:t>Когда все кончилось, он, во тьме провонявшего мужскими парфюмами авто, нашарил ее взмокшую ладонь и сунул в нее горсть юаней.</w:t>
      </w:r>
    </w:p>
    <w:p>
      <w:pPr>
        <w:pStyle w:val="Normal"/>
        <w:bidi w:val="0"/>
        <w:spacing w:before="0" w:after="0"/>
        <w:ind w:left="0" w:right="0" w:firstLine="567"/>
        <w:rPr/>
      </w:pPr>
      <w:r>
        <w:rPr/>
        <w:t>И так же молча выпихнул ее вон, на гомонящую, ярко освещенную раскосую улицу, которой дела не было до людского голода, слез и отчаянья.</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Она медленно снимала соломенную шляпку. На ее щеках и шее цвели синяки позорных укусов.</w:t>
      </w:r>
    </w:p>
    <w:p>
      <w:pPr>
        <w:pStyle w:val="Normal"/>
        <w:bidi w:val="0"/>
        <w:spacing w:before="0" w:after="0"/>
        <w:ind w:left="0" w:right="0" w:firstLine="567"/>
        <w:rPr/>
      </w:pPr>
      <w:r>
        <w:rPr/>
        <w:t>— </w:t>
      </w:r>
      <w:r>
        <w:rPr/>
        <w:t>Где ты была, говори! Где?!</w:t>
      </w:r>
    </w:p>
    <w:p>
      <w:pPr>
        <w:pStyle w:val="Normal"/>
        <w:bidi w:val="0"/>
        <w:spacing w:before="0" w:after="0"/>
        <w:ind w:left="0" w:right="0" w:firstLine="567"/>
        <w:rPr/>
      </w:pPr>
      <w:r>
        <w:rPr/>
        <w:t>Она молчала.</w:t>
      </w:r>
    </w:p>
    <w:p>
      <w:pPr>
        <w:pStyle w:val="Normal"/>
        <w:bidi w:val="0"/>
        <w:spacing w:before="0" w:after="0"/>
        <w:ind w:left="0" w:right="0" w:firstLine="567"/>
        <w:rPr/>
      </w:pPr>
      <w:r>
        <w:rPr/>
        <w:t>У ее ног притулилась брошенная сумка. Доносились манящие запахи позабытой снеди. Жареная курица… салаты… лососи… хлеб… да, да, это не сон, душистый любимый им хлеб, шань-га. Что-то там еще?!.. о, он с ума сойдет, если… она не расскажет…</w:t>
      </w:r>
    </w:p>
    <w:p>
      <w:pPr>
        <w:pStyle w:val="Normal"/>
        <w:bidi w:val="0"/>
        <w:spacing w:before="0" w:after="0"/>
        <w:ind w:left="0" w:right="0" w:firstLine="567"/>
        <w:rPr/>
      </w:pPr>
      <w:r>
        <w:rPr/>
        <w:t>— </w:t>
      </w:r>
      <w:r>
        <w:rPr/>
        <w:t>Можно я буду молчать?</w:t>
      </w:r>
    </w:p>
    <w:p>
      <w:pPr>
        <w:pStyle w:val="Normal"/>
        <w:bidi w:val="0"/>
        <w:spacing w:before="0" w:after="0"/>
        <w:ind w:left="0" w:right="0" w:firstLine="567"/>
        <w:rPr/>
      </w:pPr>
      <w:r>
        <w:rPr/>
        <w:t>Можно все. Можно было сделать и это — то, что она сделала. Она же сделала это во имя тебя, дурак. А ты еще пытаешь ее расспросами. Всякая речь сейчас — ложь. Правда — вот она: она стоит перед тобой, ее лицо искусано, у ее ног в поноске — свежая еда. И все. Больше нет в мире правды, кроме этой.</w:t>
      </w:r>
    </w:p>
    <w:p>
      <w:pPr>
        <w:pStyle w:val="Normal"/>
        <w:bidi w:val="0"/>
        <w:spacing w:before="0" w:after="0"/>
        <w:ind w:left="0" w:right="0" w:firstLine="567"/>
        <w:rPr/>
      </w:pPr>
      <w:r>
        <w:rPr/>
        <w:t>— </w:t>
      </w:r>
      <w:r>
        <w:rPr/>
        <w:t>Зачем люди продаются, Василий?!</w:t>
      </w:r>
    </w:p>
    <w:p>
      <w:pPr>
        <w:pStyle w:val="Normal"/>
        <w:bidi w:val="0"/>
        <w:spacing w:before="0" w:after="0"/>
        <w:ind w:left="0" w:right="0" w:firstLine="567"/>
        <w:rPr/>
      </w:pPr>
      <w:r>
        <w:rPr/>
        <w:t>Он подбежал к ней, подхватил ее на руки, и тут она закричала, страшно разевая рот, закричала натужливо, хрипло, со всхлипами, взвивая голос до истошного визга, до предела отчаянья, до пропасти тьмы:</w:t>
      </w:r>
    </w:p>
    <w:p>
      <w:pPr>
        <w:pStyle w:val="Normal"/>
        <w:bidi w:val="0"/>
        <w:spacing w:before="0" w:after="0"/>
        <w:ind w:left="0" w:right="0" w:firstLine="567"/>
        <w:rPr/>
      </w:pPr>
      <w:r>
        <w:rPr/>
        <w:t>— </w:t>
      </w:r>
      <w:r>
        <w:rPr/>
        <w:t>А-а-а-а-а-а-а! А-а-а-а-а-а-а!</w:t>
      </w:r>
    </w:p>
    <w:p>
      <w:pPr>
        <w:pStyle w:val="Normal"/>
        <w:bidi w:val="0"/>
        <w:spacing w:before="0" w:after="0"/>
        <w:ind w:left="0" w:right="0" w:firstLine="567"/>
        <w:rPr/>
      </w:pPr>
      <w:r>
        <w:rPr/>
        <w:t>Она кричала, вопила неостановимо. Билась головою о его грудь. Сползала на пол, и он не мог ее удержать, и подхватывал опять, и прижимал к себе.</w:t>
      </w:r>
    </w:p>
    <w:p>
      <w:pPr>
        <w:pStyle w:val="Normal"/>
        <w:bidi w:val="0"/>
        <w:spacing w:before="0" w:after="0"/>
        <w:ind w:left="0" w:right="0" w:firstLine="567"/>
        <w:rPr/>
      </w:pPr>
      <w:r>
        <w:rPr/>
        <w:t>— </w:t>
      </w:r>
      <w:r>
        <w:rPr/>
        <w:t>Ну что ты так… что ты!.. милая… я же с тобой… я же все понимаю… так надо… Перестань!.. ну перестань, прошу тебя… мне страшно… ты сорвешь голос… ты мне дороже жизни, дороже всего… Лесико!..</w:t>
      </w:r>
    </w:p>
    <w:p>
      <w:pPr>
        <w:pStyle w:val="Normal"/>
        <w:bidi w:val="0"/>
        <w:spacing w:before="0" w:after="0"/>
        <w:ind w:left="0" w:right="0" w:firstLine="567"/>
        <w:rPr/>
      </w:pPr>
      <w:r>
        <w:rPr/>
        <w:t>Она кричала безостановочно минуту, две. Потом утихла. Визг и вой оборвались разом. Наступила плохая, жестокая тишина. Пустая, как пустой бочонок из-под корейской морковки на рынке Су-Чжуй.</w:t>
      </w:r>
    </w:p>
    <w:p>
      <w:pPr>
        <w:pStyle w:val="Normal"/>
        <w:bidi w:val="0"/>
        <w:spacing w:before="0" w:after="0"/>
        <w:ind w:left="0" w:right="0" w:firstLine="567"/>
        <w:rPr/>
      </w:pPr>
      <w:r>
        <w:rPr/>
        <w:t>Он уложил ее на матрац, подложил ей под голову свернутый в трубку старый халат. Это была их подушка. Покопался в сумке. Извлек накрытое прозрачной пленкой блюдо с белыми мясными палочками, обильно политыми майонезом. Открыл. Втянул жадно ресторанный дух.</w:t>
      </w:r>
    </w:p>
    <w:p>
      <w:pPr>
        <w:pStyle w:val="Normal"/>
        <w:bidi w:val="0"/>
        <w:spacing w:before="0" w:after="0"/>
        <w:ind w:left="0" w:right="0" w:firstLine="567"/>
        <w:rPr/>
      </w:pPr>
      <w:r>
        <w:rPr/>
        <w:t>— </w:t>
      </w:r>
      <w:r>
        <w:rPr/>
        <w:t>Это крабы… крабьи ноги… как там, в Иокогаме, — с отвращеньем пробормотала она и закинула руки за голову. — Ешь. Моряк должен есть морскую пищу. Дары моря. Ешь сейчас же. Ешь ради меня.</w:t>
      </w:r>
    </w:p>
    <w:p>
      <w:pPr>
        <w:pStyle w:val="Normal"/>
        <w:bidi w:val="0"/>
        <w:spacing w:before="0" w:after="0"/>
        <w:ind w:left="0" w:right="0" w:firstLine="567"/>
        <w:rPr/>
      </w:pPr>
      <w:r>
        <w:rPr/>
        <w:t>Он отламывал хлеб, запихивал в рот пальцами, кулаком, жевал, давясь, судорожно глотая, брал крабов из миски руками, выдавливал из мешочков себе за щеки корейские пряности. Он спятил от еды. Он смеялся и плакал сразу. Он искоса смотрел на нее — как она лежит, как она закрыла глаза, как потянулась, как высоко поднялась ее грудь — она вздохнула.</w:t>
      </w:r>
    </w:p>
    <w:p>
      <w:pPr>
        <w:pStyle w:val="Normal"/>
        <w:bidi w:val="0"/>
        <w:spacing w:before="0" w:after="0"/>
        <w:ind w:left="0" w:right="0" w:firstLine="567"/>
        <w:rPr/>
      </w:pPr>
      <w:r>
        <w:rPr/>
        <w:t>Как выдохнула и будто перестала дышать. Будто умерла.</w:t>
      </w:r>
    </w:p>
    <w:p>
      <w:pPr>
        <w:pStyle w:val="Normal"/>
        <w:bidi w:val="0"/>
        <w:spacing w:before="0" w:after="0"/>
        <w:ind w:left="0" w:right="0" w:firstLine="567"/>
        <w:rPr/>
      </w:pPr>
      <w:r>
        <w:rPr/>
        <w:t>— </w:t>
      </w:r>
      <w:r>
        <w:rPr/>
        <w:t>Эй! Лесико! — Тишина. Недоеденная крабья мышца замерла во вскинутой ко рту руке. — А ты-то сама поешь чего! Ведь и ты голодна!</w:t>
      </w:r>
    </w:p>
    <w:p>
      <w:pPr>
        <w:pStyle w:val="Normal"/>
        <w:bidi w:val="0"/>
        <w:spacing w:before="0" w:after="0"/>
        <w:ind w:left="0" w:right="0" w:firstLine="567"/>
        <w:rPr/>
      </w:pPr>
      <w:r>
        <w:rPr/>
        <w:t>Он подполз к матрацу поближе. Ее глаза были открыты и неподвижны. Грудь поднималась еле заметно.</w:t>
      </w:r>
    </w:p>
    <w:p>
      <w:pPr>
        <w:pStyle w:val="Normal"/>
        <w:bidi w:val="0"/>
        <w:spacing w:before="0" w:after="0"/>
        <w:ind w:left="0" w:right="0" w:firstLine="567"/>
        <w:rPr/>
      </w:pPr>
      <w:r>
        <w:rPr/>
        <w:t>Она спала с открытыми глазами, как спят лошади в стойле.</w:t>
      </w:r>
    </w:p>
    <w:p>
      <w:pPr>
        <w:pStyle w:val="Normal"/>
        <w:bidi w:val="0"/>
        <w:spacing w:before="0" w:after="0"/>
        <w:ind w:left="0" w:right="0" w:firstLine="567"/>
        <w:rPr/>
      </w:pPr>
      <w:r>
        <w:rPr/>
        <w:t>Она больше не любит меня. Она больше не любит меня.</w:t>
      </w:r>
    </w:p>
    <w:p>
      <w:pPr>
        <w:pStyle w:val="Normal"/>
        <w:bidi w:val="0"/>
        <w:spacing w:before="0" w:after="0"/>
        <w:ind w:left="0" w:right="0" w:firstLine="567"/>
        <w:rPr/>
      </w:pPr>
      <w:r>
        <w:rPr/>
        <w:t>Кто тебе это сказал, дурень?!</w:t>
      </w:r>
    </w:p>
    <w:p>
      <w:pPr>
        <w:pStyle w:val="Normal"/>
        <w:bidi w:val="0"/>
        <w:spacing w:before="0" w:after="0"/>
        <w:ind w:left="0" w:right="0" w:firstLine="567"/>
        <w:rPr/>
      </w:pPr>
      <w:r>
        <w:rPr/>
        <w:t>Гиблое дело, моряк. Она больше не любит тебя, и дело с концом. Будь проклят этот бешеный китайский город. Будь проклята нищета. Будь проклята эта бамбуковая повозка, в кою впрыгивают, один за другим, толстопузые и толстозадые китаезы. Ах да, он же и миленьких горничных тоже возит; и зажиточных дамочек, оглядывающих его глазами-щелочками из-под лорнеток. В Шан-Хае есть целый русский квартал, вот он туда и переберется. Переедет. Невыносимо среди одних узкоглазых. Хочу слышать родную речь. Хоть слово по-русски. А уши его так устроены, уши и башка, что он уже многое понимает из их птичьей трескотни, ей-Богу.</w:t>
      </w:r>
    </w:p>
    <w:p>
      <w:pPr>
        <w:pStyle w:val="Normal"/>
        <w:bidi w:val="0"/>
        <w:spacing w:before="0" w:after="0"/>
        <w:ind w:left="0" w:right="0" w:firstLine="567"/>
        <w:rPr/>
      </w:pPr>
      <w:r>
        <w:rPr/>
        <w:t>С чего ты взял, парень, что она больше не любит тебя?!</w:t>
      </w:r>
    </w:p>
    <w:p>
      <w:pPr>
        <w:pStyle w:val="Normal"/>
        <w:bidi w:val="0"/>
        <w:spacing w:before="0" w:after="0"/>
        <w:ind w:left="0" w:right="0" w:firstLine="567"/>
        <w:rPr/>
      </w:pPr>
      <w:r>
        <w:rPr/>
        <w:t>Она сумасшедшая. Она отдалась первому встречному за сумку жратвы, и отдастся еще и еще. Сколько хочешь раз. А ты будешь, выходит так, сутенером своей жены?! Какая она тебе жена?! Я люблю ее. Я так люблю ее. Я так любил ее. Нет, я все еще люблю ее. Будь проклята моя любовь. Мы не добредем до России. Мы навсегда застряли здесь. Как таракан в шань-ге.</w:t>
      </w:r>
    </w:p>
    <w:p>
      <w:pPr>
        <w:pStyle w:val="Normal"/>
        <w:bidi w:val="0"/>
        <w:spacing w:before="0" w:after="0"/>
        <w:ind w:left="0" w:right="0" w:firstLine="567"/>
        <w:rPr/>
      </w:pPr>
      <w:r>
        <w:rPr/>
        <w:t>Накатав народ в повозке до темноты в глазах, кинув тележку на хозяйский склад на станции, высыпав из карманов в хозяйский мешок всю жалкую мелочь и получив свою законную порцию медных и серебряных чешуй, он впервые в Шан-Хае не пошел домой. Он пошел по худо освещенной улице куда глаза глядят. За спиной остался безумный рукав ночной витринной Галактики, ругань стражей порядка, вонь дымов. Он шел и шел, ослепнув от законного горя, не видя мир. Он шел и шепотом проклинал мир, и по его губам катилась горькая забытая влага. Ты плачешь, мужик. Так не бывает. Это Восток. Он жесток. Ты должен ему платить.</w:t>
      </w:r>
    </w:p>
    <w:p>
      <w:pPr>
        <w:pStyle w:val="Normal"/>
        <w:bidi w:val="0"/>
        <w:spacing w:before="0" w:after="0"/>
        <w:ind w:left="0" w:right="0" w:firstLine="567"/>
        <w:rPr/>
      </w:pPr>
      <w:r>
        <w:rPr/>
        <w:t>Ты уже заплатил ему, мужик. Своей любовью. Своей женщиной.</w:t>
      </w:r>
    </w:p>
    <w:p>
      <w:pPr>
        <w:pStyle w:val="Normal"/>
        <w:bidi w:val="0"/>
        <w:spacing w:before="0" w:after="0"/>
        <w:ind w:left="0" w:right="0" w:firstLine="567"/>
        <w:rPr/>
      </w:pPr>
      <w:r>
        <w:rPr/>
        <w:t>Что ты хочешь еще от него?!</w:t>
      </w:r>
    </w:p>
    <w:p>
      <w:pPr>
        <w:pStyle w:val="Normal"/>
        <w:bidi w:val="0"/>
        <w:spacing w:before="0" w:after="0"/>
        <w:ind w:left="0" w:right="0" w:firstLine="567"/>
        <w:rPr/>
      </w:pPr>
      <w:r>
        <w:rPr/>
        <w:t>Того же, что он, Восток, хочет от меня. Россия ведь тоже азиатская страна. Развязала зачем-то эту сволочную Зимнюю Войну. И никак ее не остановит. Перемирия не дождешься.</w:t>
      </w:r>
    </w:p>
    <w:p>
      <w:pPr>
        <w:pStyle w:val="Normal"/>
        <w:bidi w:val="0"/>
        <w:spacing w:before="0" w:after="0"/>
        <w:ind w:left="0" w:right="0" w:firstLine="567"/>
        <w:rPr/>
      </w:pPr>
      <w:r>
        <w:rPr/>
        <w:t>Ты хочешь замиренья с самим собой?! Не выйдет. Ты чересчур мужик для таких сентиментов.</w:t>
      </w:r>
    </w:p>
    <w:p>
      <w:pPr>
        <w:pStyle w:val="Normal"/>
        <w:bidi w:val="0"/>
        <w:spacing w:before="0" w:after="0"/>
        <w:ind w:left="0" w:right="0" w:firstLine="567"/>
        <w:rPr/>
      </w:pPr>
      <w:r>
        <w:rPr/>
        <w:t>Две фигурки возникли из тьмы перед ним. Шли, качаясь. Нежные, маленькие, тоненькие женщинки. Фарфоровые статуэточки. Тронь такую — и рассыплется в прах. Неправда. Восточные девочки очень выносливы; что пахать и воду возить, что кувшины и мешки с зерном таскать, что танцевать, что плавать без роздыху, что любить — все без устали, все без перерыва, с легкой улыбкой, лишь чуть задыхаясь. Это талант. Эй, куда, две феечки?!.. Не твое дело, бедняк. Так говорили их спины. А они сами идут молча, переглядываясь, пересмеиваясь.</w:t>
      </w:r>
    </w:p>
    <w:p>
      <w:pPr>
        <w:pStyle w:val="Normal"/>
        <w:bidi w:val="0"/>
        <w:spacing w:before="0" w:after="0"/>
        <w:ind w:left="0" w:right="0" w:firstLine="567"/>
        <w:rPr/>
      </w:pPr>
      <w:r>
        <w:rPr/>
        <w:t>Зачем он за ними идет?!</w:t>
      </w:r>
    </w:p>
    <w:p>
      <w:pPr>
        <w:pStyle w:val="Normal"/>
        <w:bidi w:val="0"/>
        <w:spacing w:before="0" w:after="0"/>
        <w:ind w:left="0" w:right="0" w:firstLine="567"/>
        <w:rPr/>
      </w:pPr>
      <w:r>
        <w:rPr/>
        <w:t>Девочки, золотые, постойте!.. Не остановятся. Идут и идут. Чуть ускорили шаг. Вот бегут уже. И он за ними. Ах, какое несчастье, так быстро бегут уже. Да ведь я длинноногий, я бегаю не хуже вас. Стойте! Он схватил их за плечи. Они ойкнули и присели. А мордочки озорные. И на пучках черных жестких волос — шляпки с вуальками. Узкие глазки под сеткой вуальки не видны. Смеются над ним?!.. Он не выпускал тощие плечики из могучих рук. Что вы бормочете, пташки?.. Ах, приглашаете к себе?.. На чашку чаю?.. Чай, да. Это я по-вашему понимаю. А ты кто, русский?.. Да вот… Русских нынче в Шан-Хае много. Кишмя кишат. Как мальки горбуши в Амуре. Нет, конечно, они сказали не “Амур”, они назвали реку как-то по-своему, лопоча и приседая, он не понял; он понял все. И то, зачем он с ними пошел. И выраженье их маленьких, сладострастно накрашенных сердечками ротиков.</w:t>
      </w:r>
    </w:p>
    <w:p>
      <w:pPr>
        <w:pStyle w:val="Normal"/>
        <w:bidi w:val="0"/>
        <w:spacing w:before="0" w:after="0"/>
        <w:ind w:left="0" w:right="0" w:firstLine="567"/>
        <w:rPr/>
      </w:pPr>
      <w:r>
        <w:rPr/>
        <w:t>Вы сестрички?.. Да, близнятки. Значит, у вас будет как две капли воды похожая судьба. Вы и замуж выйдете одновременно, и детишек родите в один день и час, и умрете — в один миг. Даже если будете жить в разных уголках земли.</w:t>
      </w:r>
    </w:p>
    <w:p>
      <w:pPr>
        <w:pStyle w:val="Normal"/>
        <w:bidi w:val="0"/>
        <w:spacing w:before="0" w:after="0"/>
        <w:ind w:left="0" w:right="0" w:firstLine="567"/>
        <w:rPr/>
      </w:pPr>
      <w:r>
        <w:rPr/>
        <w:t>Его прошиб холодный пот, в то время как одна из сестричек, заведя его в темный и сырой подвал, где в каменной нише ютилось нечто вроде комнатенки-пещерки, оборудованной под поганенький будуар, стаскивала с него поношенную обувь и пропыленные штаны, а другая, сдернув с головки вуаль, обнаружив смелые и яркие, большие для чистокровной китаянки, блестящие глаза, снимала с него рубаху, обнажая его грудь и тут же расстегивая на себе кофточку, показывая ему соблазн двух маленьких, как абрикоски, желтеньких грудок с треугольно воздетыми сосками: ты любишь маленьких девочек?.. мы с сестричкой еще маленькие девочки, нам нет еще шестнадцати лет, тебе понравится, ты будешь сильно доволен, русский ши-цзюй!.. — а он, закусив губу, представил себе себя и Лесико — вот они живут в разных уголках большой земли, вот они расстались, вот оторвались друг от друга, — и не смог этого представить, и знал, что так оно и будет, и передернулся весь — от муки и отвращенья к самому себе, и выгнулся весь, коромыслом, в порыве еле сдерживаемого наслажденья и неутоленного желанья — после того, как Лесико изменила ему на улице с чужим человеком, он не спал с ней, он боялся к ней прикоснуться, он только целовал ее ладонь, валясь в бочонок пустого сна без сновидений, а она лишь сидела над ним полночи, над его распростертым на затхлом матраце ночным телом, и молилась Христу и Богородице об их совместном спасеньи, — и мужская сила накопилась в нем, выпирала наружу, рвала постромки, разрывала удила. И заведшие его в притончик девочки это чувствовали, и веселились, и подпрыгивали, и обнажались перед ним так, как иные одеваются в цветные махаоньи тряпки на карнавале — радостно и безудержно. И зажгли красные китайские фонарики. И подвал весь залился красным, кровавым светом. И раскосые личики их сделались красными. И все его тело сделалось красным. И они уложили его на пол. И одна близняшка села на него, на его вставшую деревянным колом жадную плоть, а другая, расставив ноги, поднесла к его лицу, к его губам свои срамные красные губы, гладко выбритые, чтоб гладко и сладко было целовать.</w:t>
      </w:r>
    </w:p>
    <w:p>
      <w:pPr>
        <w:pStyle w:val="Normal"/>
        <w:bidi w:val="0"/>
        <w:spacing w:before="0" w:after="0"/>
        <w:ind w:left="0" w:right="0" w:firstLine="567"/>
        <w:rPr/>
      </w:pPr>
      <w:r>
        <w:rPr/>
        <w:t>И они метались над ним, как грозовые сполохи. И он втыкал бешено пляшущий язык в раскрытые девичьи лепестки. Девочка пахла лимоном. Он куснул дольку. Она вскрикнула. И они поменялись местами. И вторая нагнула над ним красный цветок, источавший аромат молока. И он слизывал с красных лепестков белый кислый сок. Боже, неужели она когда-то станет матерью. Что, если он сейчас заронит в них семя, в обеих.</w:t>
      </w:r>
    </w:p>
    <w:p>
      <w:pPr>
        <w:pStyle w:val="Normal"/>
        <w:bidi w:val="0"/>
        <w:spacing w:before="0" w:after="0"/>
        <w:ind w:left="0" w:right="0" w:firstLine="567"/>
        <w:rPr/>
      </w:pPr>
      <w:r>
        <w:rPr/>
        <w:t>И та, что теперь сидела на нем, сжала мышцами маленького нутра его железный жезл, и он закричал от ужаса и наслажденья — ему помстилось, она зажала его копье в кулаке, и что вот-вот брызнет кровь, и она стала быстро-быстро, нежно-нежно подскакивать на воздетом копье, ритмично и гортанно вскрикивая, понукая лошадку, погоняя время, и чрево ее сжимало его выступ все сильнее и нестерпимей, и брызнула не кровь, а соль небесного моря. И сестричка отпустила его, разорвала мучительную сцепь, упала назад, на спину, и вторая девочка, радостно смеясь, склонилась над ней и выпила морскую горькую соль из ее маленькой чаши; и поцеловала его еще дрожащее, вскинутое в последнем порыве боя темное копье, слизав с навершия последние горькие капли.</w:t>
      </w:r>
    </w:p>
    <w:p>
      <w:pPr>
        <w:pStyle w:val="Normal"/>
        <w:bidi w:val="0"/>
        <w:spacing w:before="0" w:after="0"/>
        <w:ind w:left="0" w:right="0" w:firstLine="567"/>
        <w:rPr/>
      </w:pPr>
      <w:r>
        <w:rPr/>
        <w:t>И это была его месть ей?! И так, вот так он изменил ей с двумя уличными китайскими воробышками?! И он закрыл глаза; и девочки поднесли к его губам кружку с неведомым горьким питьем, и он послушно выпил все, и почувствовал, что у него в голове гудит возбужденная, сладкая кровь, и что силы в нем опять прибывают и члены наливаются бешенством и безумьем, и он понял, куда он попал, и что это за девочки были; и поздно было уже бороться, отталкивать их, подниматься, идти, одеться, убежать, — и он весь превратился лишь в желанье, огромное и острое, как звезда, пронзающая в полночи тоску смертных глаз, — без мысли, без вздоха, без надежды.</w:t>
      </w:r>
    </w:p>
    <w:p>
      <w:pPr>
        <w:pStyle w:val="Normal"/>
        <w:bidi w:val="0"/>
        <w:spacing w:before="0" w:after="0"/>
        <w:ind w:left="0" w:right="0" w:firstLine="567"/>
        <w:rPr/>
      </w:pPr>
      <w:r>
        <w:rPr/>
        <w:t>И ярость жизни обняла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Я сплю и сплю. Во сне не так голодно. Мне снятся красивые сны от голода — про то, что я Дидона на костре, а ты Эней. Костер на площади; и снег валит; и поодаль еще много костров, и близ них над огнем греют руки солдаты. Зимняя Война все идет. Ей нет конца. Я сама попросила натаскать вязанок дров и хвороста, и щепок, и веток, и старых досок от разрушенных Войною домов. Это сон о России, Василий, ведь это мы вернулись уже. Это я вернулась допрежь тебя, а ты потерялся, как колобок, у меня по дороге; и вот я не смогла без тебя жить, и велела сложить мне костер, чтобы сгореть в ночи, чтобы языки огня обняли меня. Солдаты послушались меня. Они добрые, солдаты. Они сложили костер на славу. Только все спрашивали меня: а не страшно тебе будет гореть, Дидона? Не больно?.. О нет, вовсе не больно, — отвечала я, улыбаясь, — мне больно ждать моего любимого, я исплакала все глаза в ожиданьи его. Я ослепла. Я ничего не вижу вокруг, в воюющем зимнем мире, кроме его единственного, любимого лица. Дайте, дайте мне одно это лицо. Дайте мне огонь, чтобы глаза мои вышли из орбит от сильного жара и лопнули, и выгорели до черноты и пустоты, и тогда я больше никогда его не увижу.</w:t>
      </w:r>
    </w:p>
    <w:p>
      <w:pPr>
        <w:pStyle w:val="Normal"/>
        <w:bidi w:val="0"/>
        <w:spacing w:before="0" w:after="0"/>
        <w:ind w:left="0" w:right="0" w:firstLine="567"/>
        <w:rPr/>
      </w:pPr>
      <w:r>
        <w:rPr/>
        <w:t>Ах, а если он вернется к тебе, о Дидона?!</w:t>
      </w:r>
    </w:p>
    <w:p>
      <w:pPr>
        <w:pStyle w:val="Normal"/>
        <w:bidi w:val="0"/>
        <w:spacing w:before="0" w:after="0"/>
        <w:ind w:left="0" w:right="0" w:firstLine="567"/>
        <w:rPr/>
      </w:pPr>
      <w:r>
        <w:rPr/>
        <w:t>А я кричу: поджигайте! Зажигайте факелами вязанки! Хочу сгореть! Мой любимый был — сплошной огонь, хочу вспомнить его в последнем, выходящем к звездам крике!</w:t>
      </w:r>
    </w:p>
    <w:p>
      <w:pPr>
        <w:pStyle w:val="Normal"/>
        <w:bidi w:val="0"/>
        <w:spacing w:before="0" w:after="0"/>
        <w:ind w:left="0" w:right="0" w:firstLine="567"/>
        <w:rPr/>
      </w:pPr>
      <w:r>
        <w:rPr/>
        <w:t>И они, солдаты, поднесли факелы к дровам и веткам, обложившим столб, а я была накрепко привязана веревками и цепями к столбу, — и бежали детки со спичками и совали спички между щепок, и подходили изможденные, изголодавшиеся длиннолицые, как иконы, девушки с лучинами и тыкали их в наслоенья поленцев, и старухи шли прямо из церкви, со службы, где молились за всех воюющих и убивающих, и несли перед собой в коричневых кулаках, перед высохшими грудями, зажженные свечки — и тоже, сцепив восковые стебельки в дрожащих сухих пальцах, приближали свечные язычки, красные огоньки к черной дровяной горе, — а в средоточье наваленных дров и палок стояла я, и руки мои затекли, обвернутые железными цепями, и огонь уже подбирался к ногам, лизал их, лизал подол белой заячьей шубки, в кою меня одели перед смертью, уж так я хотела красиво выглядеть в свой последний час, будто Царская невеста, будто Царская дочь, и попросила солдат мне где-нибудь шубку белую, как снег, раздобыть; и они сделали это! И я стояла в белой нежной шубке, и лицо мое было белым-бело, как снежная заря, и только вспыхивало по подбородку, по скулам — снизу — красным страшным подсветом, — а ты все не шел, жизнь моя и любовь моя, а ты все пропадал там, в ином уголке великой земли, за краем жизни! И все кричали: Дидона, Дидона, пока огонь не съел тебя — крикни!.. и мы потушим его, мы спасем тебя! Ведь ты же жить хочешь! Ты хочешь жить! Еще у тебя все впереди, Дидона! Еще ты молодая! Еще ты будешь любить не раз, не два! Человек любит на земле много раз! И те, кто возлюбил на земле много, знаешь, дурочка Дидона, — становятся на небе Ангелами!..</w:t>
      </w:r>
    </w:p>
    <w:p>
      <w:pPr>
        <w:pStyle w:val="Normal"/>
        <w:bidi w:val="0"/>
        <w:spacing w:before="0" w:after="0"/>
        <w:ind w:left="0" w:right="0" w:firstLine="567"/>
        <w:rPr/>
      </w:pPr>
      <w:r>
        <w:rPr/>
        <w:t>Костер горел, трещал. Пламя подбиралось ближе к моим ногам, хватало меня за руки. Пламя вздевало красные руки до моего лица. Еще немного потерпи. Сейчас наступит великая боль. Такая, рядом с которой вся боль твоей великой любви покажется малой и ничтожной.</w:t>
      </w:r>
    </w:p>
    <w:p>
      <w:pPr>
        <w:pStyle w:val="Normal"/>
        <w:bidi w:val="0"/>
        <w:spacing w:before="0" w:after="0"/>
        <w:ind w:left="0" w:right="0" w:firstLine="567"/>
        <w:rPr/>
      </w:pPr>
      <w:r>
        <w:rPr/>
        <w:t>И вдруг крики солдат: он! Вот он! Он идет! Это тот человек; ну же, живее, несчастный! Она, твоя-то, горит, сгорает уже!..</w:t>
      </w:r>
    </w:p>
    <w:p>
      <w:pPr>
        <w:pStyle w:val="Normal"/>
        <w:bidi w:val="0"/>
        <w:spacing w:before="0" w:after="0"/>
        <w:ind w:left="0" w:right="0" w:firstLine="567"/>
        <w:rPr/>
      </w:pPr>
      <w:r>
        <w:rPr/>
        <w:t>И я увидала твое лицо. Огонь осветил мне его. Я увидала, как в первый раз, как там, в вертепе у Кудами, все небо твоего лица. Твой бычий огромный лоб. Твои глубоко сидящие, темные и острые, пронзительные глаза, насквозь прожигающие землю и воздух. Твои широкие обветренные скулы. Лопату стриженных по-солдатски волос. Складку плотно сжатого властного рта. Запавшие щеки, прочерченные резцом резких морщин. Весь неистовый мужской свет твоего лица, подчиняющего себе слабый женский мир, увидала я опять — перед смертью.</w:t>
      </w:r>
    </w:p>
    <w:p>
      <w:pPr>
        <w:pStyle w:val="Normal"/>
        <w:bidi w:val="0"/>
        <w:spacing w:before="0" w:after="0"/>
        <w:ind w:left="0" w:right="0" w:firstLine="567"/>
        <w:rPr/>
      </w:pPr>
      <w:r>
        <w:rPr/>
        <w:t>— </w:t>
      </w:r>
      <w:r>
        <w:rPr/>
        <w:t>Она же сгорит, дурень!.. Что стоишь!.. Рви путы!.. Освобождай!.. Не видишь — шубка уже занялась!.. Огонь ей ноги обнял!..</w:t>
      </w:r>
    </w:p>
    <w:p>
      <w:pPr>
        <w:pStyle w:val="Normal"/>
        <w:bidi w:val="0"/>
        <w:spacing w:before="0" w:after="0"/>
        <w:ind w:left="0" w:right="0" w:firstLine="567"/>
        <w:rPr/>
      </w:pPr>
      <w:r>
        <w:rPr/>
        <w:t>Пламя обхватило мне ноги, вцепилось в них когтями. Я заорала — так сильна была боль в ступнях и щиколотках. Ты рванулся к костру. Отшвырнул ногою вязанку, полыхавшую красно-синим бешеным полымем.</w:t>
      </w:r>
    </w:p>
    <w:p>
      <w:pPr>
        <w:pStyle w:val="Normal"/>
        <w:bidi w:val="0"/>
        <w:spacing w:before="0" w:after="0"/>
        <w:ind w:left="0" w:right="0" w:firstLine="567"/>
        <w:rPr/>
      </w:pPr>
      <w:r>
        <w:rPr/>
        <w:t>— </w:t>
      </w:r>
      <w:r>
        <w:rPr/>
        <w:t>Дидона!.. Дидона!.. Лесико моя!..</w:t>
      </w:r>
    </w:p>
    <w:p>
      <w:pPr>
        <w:pStyle w:val="Normal"/>
        <w:bidi w:val="0"/>
        <w:spacing w:before="0" w:after="0"/>
        <w:ind w:left="0" w:right="0" w:firstLine="567"/>
        <w:rPr/>
      </w:pPr>
      <w:r>
        <w:rPr/>
        <w:t>Я мотала головой, плакала. Шубка распахнулась на груди. Так вот что такое огонь! Господи, помоги! Как они сгорали на кострах — все жены, коих клали в могилы вместе с мужьями, перед тем бросив на погребальные высокие пламена, — все возлюбленные своих любимых, не желавшие более разлучаться с ними и избиравшие огонь как возмездье и искупленье, — все осужденные на смерть колдуньи и святые, с расширенными от ужаса белыми глазами целовавшие, в пляске огня, подносимый к их губам последний Крест?! Дайте мне Крест!.. Дайте!..</w:t>
      </w:r>
    </w:p>
    <w:p>
      <w:pPr>
        <w:pStyle w:val="Normal"/>
        <w:bidi w:val="0"/>
        <w:spacing w:before="0" w:after="0"/>
        <w:ind w:left="0" w:right="0" w:firstLine="567"/>
        <w:rPr/>
      </w:pPr>
      <w:r>
        <w:rPr/>
        <w:t>Ты сложил руки крестом. Вскинул их над головой. Сунул живой, ручной крест в полыханье пламени.</w:t>
      </w:r>
    </w:p>
    <w:p>
      <w:pPr>
        <w:pStyle w:val="Normal"/>
        <w:bidi w:val="0"/>
        <w:spacing w:before="0" w:after="0"/>
        <w:ind w:left="0" w:right="0" w:firstLine="567"/>
        <w:rPr/>
      </w:pPr>
      <w:r>
        <w:rPr/>
        <w:t>И весь — за крестом — за руками — сунулся, подался ко мне. В огонь. В костер.</w:t>
      </w:r>
    </w:p>
    <w:p>
      <w:pPr>
        <w:pStyle w:val="Normal"/>
        <w:bidi w:val="0"/>
        <w:spacing w:before="0" w:after="0"/>
        <w:ind w:left="0" w:right="0" w:firstLine="567"/>
        <w:rPr/>
      </w:pPr>
      <w:r>
        <w:rPr/>
        <w:t>— </w:t>
      </w:r>
      <w:r>
        <w:rPr/>
        <w:t>Я с тобой! Я умру только с тобой!</w:t>
      </w:r>
    </w:p>
    <w:p>
      <w:pPr>
        <w:pStyle w:val="Normal"/>
        <w:bidi w:val="0"/>
        <w:spacing w:before="0" w:after="0"/>
        <w:ind w:left="0" w:right="0" w:firstLine="567"/>
        <w:rPr/>
      </w:pPr>
      <w:r>
        <w:rPr/>
        <w:t>Кто это крикнул? Ты?!</w:t>
      </w:r>
    </w:p>
    <w:p>
      <w:pPr>
        <w:pStyle w:val="Normal"/>
        <w:bidi w:val="0"/>
        <w:spacing w:before="0" w:after="0"/>
        <w:ind w:left="0" w:right="0" w:firstLine="567"/>
        <w:rPr/>
      </w:pPr>
      <w:r>
        <w:rPr/>
        <w:t>Но тебя нет со мной.</w:t>
      </w:r>
    </w:p>
    <w:p>
      <w:pPr>
        <w:pStyle w:val="Normal"/>
        <w:bidi w:val="0"/>
        <w:spacing w:before="0" w:after="0"/>
        <w:ind w:left="0" w:right="0" w:firstLine="567"/>
        <w:rPr/>
      </w:pPr>
      <w:r>
        <w:rPr/>
        <w:t>Я сгораю на костре одна.</w:t>
      </w:r>
    </w:p>
    <w:p>
      <w:pPr>
        <w:pStyle w:val="Normal"/>
        <w:bidi w:val="0"/>
        <w:spacing w:before="0" w:after="0"/>
        <w:ind w:left="0" w:right="0" w:firstLine="567"/>
        <w:rPr/>
      </w:pPr>
      <w:r>
        <w:rPr/>
        <w:t>И вокруг чужая земля.</w:t>
      </w:r>
    </w:p>
    <w:p>
      <w:pPr>
        <w:pStyle w:val="Normal"/>
        <w:bidi w:val="0"/>
        <w:spacing w:before="0" w:after="0"/>
        <w:ind w:left="0" w:right="0" w:firstLine="567"/>
        <w:rPr/>
      </w:pPr>
      <w:r>
        <w:rPr/>
        <w:t>И мне снится сон — как в лесу яркого огня, обжигающего меня болью и кровью, ты хватаешь меня в объятья, в огне находишь губами мои губы, целуешь меня в сполохах, во взлизах огненных языков и струй, — и мы сгораем вместе, и я не чувствую боли, и я смеюсь от радости, и я знаю доподлинно: только так мы воскреснем — в ярком веселом огне, в пляске светлой радости, в обжигающем душу безум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склая лампа горела под потолком красно, пусто.</w:t>
      </w:r>
    </w:p>
    <w:p>
      <w:pPr>
        <w:pStyle w:val="Normal"/>
        <w:bidi w:val="0"/>
        <w:spacing w:before="0" w:after="0"/>
        <w:ind w:left="0" w:right="0" w:firstLine="567"/>
        <w:rPr/>
      </w:pPr>
      <w:r>
        <w:rPr/>
        <w:t>Ты уходил от меня.</w:t>
      </w:r>
    </w:p>
    <w:p>
      <w:pPr>
        <w:pStyle w:val="Normal"/>
        <w:bidi w:val="0"/>
        <w:spacing w:before="0" w:after="0"/>
        <w:ind w:left="0" w:right="0" w:firstLine="567"/>
        <w:rPr/>
      </w:pPr>
      <w:r>
        <w:rPr/>
        <w:t>Ты сказал мне: “Ты изменила мне. Я изменил тебе. Это не жизнь. Мы расстанемся.” Ты глядел сквозь меня. Ты всовывал ноги, мои любимые сильные, мускулистые ноги, в съеденные пылью башмаки. Нищета сожрала нас, Лесико. Я не потянул борьбы. Я изнурился. Устали не мои мышцы. Выжглась моя душа. Если б душа не сожглась — я бы не проводил ночи в притонах, в подвалах. Отдавайся за кусок хлеба. Но не при мне. Я не смогу видеть это. Видеть тебя, еще живую, после этого.</w:t>
      </w:r>
    </w:p>
    <w:p>
      <w:pPr>
        <w:pStyle w:val="Normal"/>
        <w:bidi w:val="0"/>
        <w:spacing w:before="0" w:after="0"/>
        <w:ind w:left="0" w:right="0" w:firstLine="567"/>
        <w:rPr/>
      </w:pPr>
      <w:r>
        <w:rPr/>
        <w:t>Я уйду.</w:t>
      </w:r>
    </w:p>
    <w:p>
      <w:pPr>
        <w:pStyle w:val="Normal"/>
        <w:bidi w:val="0"/>
        <w:spacing w:before="0" w:after="0"/>
        <w:ind w:left="0" w:right="0" w:firstLine="567"/>
        <w:rPr/>
      </w:pPr>
      <w:r>
        <w:rPr/>
        <w:t>Он долго чистил башмаки зажатым в кулак рукавом. Склонился к ногам с табурета, перегнувшись пополам. Я села к его ногам на пол, потрогала за щиколотки, торчащие сиротливо из-под коротких китайских штанов.</w:t>
      </w:r>
    </w:p>
    <w:p>
      <w:pPr>
        <w:pStyle w:val="Normal"/>
        <w:bidi w:val="0"/>
        <w:spacing w:before="0" w:after="0"/>
        <w:ind w:left="0" w:right="0" w:firstLine="567"/>
        <w:rPr/>
      </w:pPr>
      <w:r>
        <w:rPr/>
        <w:t>Не уходи!</w:t>
      </w:r>
    </w:p>
    <w:p>
      <w:pPr>
        <w:pStyle w:val="Normal"/>
        <w:bidi w:val="0"/>
        <w:spacing w:before="0" w:after="0"/>
        <w:ind w:left="0" w:right="0" w:firstLine="567"/>
        <w:rPr/>
      </w:pPr>
      <w:r>
        <w:rPr/>
        <w:t>Поздно, Лесико. Той жизнью, что мы живем, жить невозможно.</w:t>
      </w:r>
    </w:p>
    <w:p>
      <w:pPr>
        <w:pStyle w:val="Normal"/>
        <w:bidi w:val="0"/>
        <w:spacing w:before="0" w:after="0"/>
        <w:ind w:left="0" w:right="0" w:firstLine="567"/>
        <w:rPr/>
      </w:pPr>
      <w:r>
        <w:rPr/>
        <w:t>Почему?!</w:t>
      </w:r>
    </w:p>
    <w:p>
      <w:pPr>
        <w:pStyle w:val="Normal"/>
        <w:bidi w:val="0"/>
        <w:spacing w:before="0" w:after="0"/>
        <w:ind w:left="0" w:right="0" w:firstLine="567"/>
        <w:rPr/>
      </w:pPr>
      <w:r>
        <w:rPr/>
        <w:t>Он взял меня рукою за подбородок, и я, как всегда, утонула в его темных, цвета осеннего хмурого моря, глазах.</w:t>
      </w:r>
    </w:p>
    <w:p>
      <w:pPr>
        <w:pStyle w:val="Normal"/>
        <w:bidi w:val="0"/>
        <w:spacing w:before="0" w:after="0"/>
        <w:ind w:left="0" w:right="0" w:firstLine="567"/>
        <w:rPr/>
      </w:pPr>
      <w:r>
        <w:rPr/>
        <w:t>— </w:t>
      </w:r>
      <w:r>
        <w:rPr/>
        <w:t>Потому что я люблю тебя.</w:t>
      </w:r>
    </w:p>
    <w:p>
      <w:pPr>
        <w:pStyle w:val="Normal"/>
        <w:bidi w:val="0"/>
        <w:spacing w:before="0" w:after="0"/>
        <w:ind w:left="0" w:right="0" w:firstLine="567"/>
        <w:rPr/>
      </w:pPr>
      <w:r>
        <w:rPr/>
        <w:t>Его голос сошел на нет. На стариковский хрип. Я закрыла глаза и представила его, всего морщинистого, дряхлого, суглобого, скрюченного немощами, слепого, с трясущимися руками, со стиральной доскою ребер. Из-под ресниц моих полились слезы. Я видела тебя старым и беспомощным, и более всего на свете я тогда любила тебя. И таким. И всегда.</w:t>
      </w:r>
    </w:p>
    <w:p>
      <w:pPr>
        <w:pStyle w:val="Normal"/>
        <w:bidi w:val="0"/>
        <w:spacing w:before="0" w:after="0"/>
        <w:ind w:left="0" w:right="0" w:firstLine="567"/>
        <w:rPr/>
      </w:pPr>
      <w:r>
        <w:rPr/>
        <w:t>— </w:t>
      </w:r>
      <w:r>
        <w:rPr/>
        <w:t>Не уходи! — крикнула я и заплакала в голос. — Шан-Хай — тигр, да! Он загрыз нас! Но мы же всегда воскресали! Мы сильные! Давай попробуем еще! Давай уйдем отсюда! На Север! В Россию!</w:t>
      </w:r>
    </w:p>
    <w:p>
      <w:pPr>
        <w:pStyle w:val="Normal"/>
        <w:bidi w:val="0"/>
        <w:spacing w:before="0" w:after="0"/>
        <w:ind w:left="0" w:right="0" w:firstLine="567"/>
        <w:rPr/>
      </w:pPr>
      <w:r>
        <w:rPr/>
        <w:t>— </w:t>
      </w:r>
      <w:r>
        <w:rPr/>
        <w:t>В Россию, — повторил ты, усмехнувшись, и скривился. — Чтобы тебя там расстреляли свои же? Пройти через границу Зимней Войны? Тебя пули пришьют к земле, когда ты будешь переползать нейтральную полосу. Выкинь бред из головы. Давай жить порознь. Может, порознь мы и выкарабкаемся.</w:t>
      </w:r>
    </w:p>
    <w:p>
      <w:pPr>
        <w:pStyle w:val="Normal"/>
        <w:bidi w:val="0"/>
        <w:spacing w:before="0" w:after="0"/>
        <w:ind w:left="0" w:right="0" w:firstLine="567"/>
        <w:rPr/>
      </w:pPr>
      <w:r>
        <w:rPr/>
        <w:t>Его глаза безошибочно говорили мне о том, что я погибну.</w:t>
      </w:r>
    </w:p>
    <w:p>
      <w:pPr>
        <w:pStyle w:val="Normal"/>
        <w:bidi w:val="0"/>
        <w:spacing w:before="0" w:after="0"/>
        <w:ind w:left="0" w:right="0" w:firstLine="567"/>
        <w:rPr/>
      </w:pPr>
      <w:r>
        <w:rPr/>
        <w:t>Он любил меня. Я это знала. Тогда зачем?!</w:t>
      </w:r>
    </w:p>
    <w:p>
      <w:pPr>
        <w:pStyle w:val="Normal"/>
        <w:bidi w:val="0"/>
        <w:spacing w:before="0" w:after="0"/>
        <w:ind w:left="0" w:right="0" w:firstLine="567"/>
        <w:rPr/>
      </w:pPr>
      <w:r>
        <w:rPr/>
        <w:t>Он опустил низко голову, встал. Пристукнул ногами, пятками, будто он был и не простой моряк вовсе, а знатный офицер в форме, и на плечах эполеты. За его спиной болталась его вечная дорожная сумка. Куртки, пошитые Яоцинь из медвежьей шкуры, мы давно продали на шан-хайском блошином рынке.</w:t>
      </w:r>
    </w:p>
    <w:p>
      <w:pPr>
        <w:pStyle w:val="Normal"/>
        <w:bidi w:val="0"/>
        <w:spacing w:before="0" w:after="0"/>
        <w:ind w:left="0" w:right="0" w:firstLine="567"/>
        <w:rPr/>
      </w:pPr>
      <w:r>
        <w:rPr/>
        <w:t>Он шагнул шаг к двери, прочь от меня.</w:t>
      </w:r>
    </w:p>
    <w:p>
      <w:pPr>
        <w:pStyle w:val="Normal"/>
        <w:bidi w:val="0"/>
        <w:spacing w:before="0" w:after="0"/>
        <w:ind w:left="0" w:right="0" w:firstLine="567"/>
        <w:rPr/>
      </w:pPr>
      <w:r>
        <w:rPr/>
        <w:t>И тогда я упала животом на пол. Я растянулась на полу, как корова на бойне с перебитым крестцом. Я схватила его руками за ногу.</w:t>
      </w:r>
    </w:p>
    <w:p>
      <w:pPr>
        <w:pStyle w:val="Normal"/>
        <w:bidi w:val="0"/>
        <w:spacing w:before="0" w:after="0"/>
        <w:ind w:left="0" w:right="0" w:firstLine="567"/>
        <w:rPr/>
      </w:pPr>
      <w:r>
        <w:rPr/>
        <w:t>— </w:t>
      </w:r>
      <w:r>
        <w:rPr/>
        <w:t>Не уходи!</w:t>
      </w:r>
    </w:p>
    <w:p>
      <w:pPr>
        <w:pStyle w:val="Normal"/>
        <w:bidi w:val="0"/>
        <w:spacing w:before="0" w:after="0"/>
        <w:ind w:left="0" w:right="0" w:firstLine="567"/>
        <w:rPr/>
      </w:pPr>
      <w:r>
        <w:rPr/>
        <w:t>Он дернул ногу. Я оцарапала скрюченными ногтями кожу его лодыжки. Он хотел толкнуть меня ногой. Он хотел плюнуть в меня. Бред. Красные пятна по лицу, перед глазами. Душа пошла красными пятнами. Я сейчас была для него бордельной девкой, подцепленной ни за чем в дьявольской Иокогаме. Полузабытой Иокогаме.</w:t>
      </w:r>
    </w:p>
    <w:p>
      <w:pPr>
        <w:pStyle w:val="Normal"/>
        <w:bidi w:val="0"/>
        <w:spacing w:before="0" w:after="0"/>
        <w:ind w:left="0" w:right="0" w:firstLine="567"/>
        <w:rPr/>
      </w:pPr>
      <w:r>
        <w:rPr/>
        <w:t>Он переступил через меня.</w:t>
      </w:r>
    </w:p>
    <w:p>
      <w:pPr>
        <w:pStyle w:val="Normal"/>
        <w:bidi w:val="0"/>
        <w:spacing w:before="0" w:after="0"/>
        <w:ind w:left="0" w:right="0" w:firstLine="567"/>
        <w:rPr/>
      </w:pPr>
      <w:r>
        <w:rPr/>
        <w:t>Я перекатилась на спину, крикнула задушенно:</w:t>
      </w:r>
    </w:p>
    <w:p>
      <w:pPr>
        <w:pStyle w:val="Normal"/>
        <w:bidi w:val="0"/>
        <w:spacing w:before="0" w:after="0"/>
        <w:ind w:left="0" w:right="0" w:firstLine="567"/>
        <w:rPr/>
      </w:pPr>
      <w:r>
        <w:rPr/>
        <w:t>— </w:t>
      </w:r>
      <w:r>
        <w:rPr/>
        <w:t>И все же ты любишь меня! Ты вернешься ко мне!</w:t>
      </w:r>
    </w:p>
    <w:p>
      <w:pPr>
        <w:pStyle w:val="Normal"/>
        <w:bidi w:val="0"/>
        <w:spacing w:before="0" w:after="0"/>
        <w:ind w:left="0" w:right="0" w:firstLine="567"/>
        <w:rPr/>
      </w:pPr>
      <w:r>
        <w:rPr/>
        <w:t>Стукнула дверь.</w:t>
      </w:r>
    </w:p>
    <w:p>
      <w:pPr>
        <w:pStyle w:val="Normal"/>
        <w:bidi w:val="0"/>
        <w:spacing w:before="0" w:after="0"/>
        <w:ind w:left="0" w:right="0" w:firstLine="567"/>
        <w:rPr/>
      </w:pPr>
      <w:r>
        <w:rPr/>
        <w:t>Я осталась одна в широкой жизни.</w:t>
      </w:r>
    </w:p>
    <w:p>
      <w:pPr>
        <w:pStyle w:val="Normal"/>
        <w:bidi w:val="0"/>
        <w:spacing w:before="0" w:after="0"/>
        <w:ind w:left="0" w:right="0" w:firstLine="567"/>
        <w:rPr/>
      </w:pPr>
      <w:r>
        <w:rPr/>
        <w:t>И тусклая лампа, подслеповато мигая, бесстрастно и слепо освещала то, что теперь будет зваться моей жизнью, во веки веков, аминь.</w:t>
      </w:r>
    </w:p>
    <w:p>
      <w:pPr>
        <w:pStyle w:val="Normal"/>
        <w:bidi w:val="0"/>
        <w:spacing w:before="0" w:after="0"/>
        <w:ind w:left="0" w:right="0" w:firstLine="567"/>
        <w:rPr/>
      </w:pPr>
      <w:r>
        <w:rPr/>
        <w:t>Она выслеживала его. Искала его на улицах Шан-Хая. Оббегала все иностранные кварталы — и итальянские, и филиппинские, и французские, и русские. Раз ей показалось — это он! Она кралась за ним в квакающей и крякающей толпе, приседая от страха — что, если он заметит ее!.. рассердится на нее!.. опять жестоко прогонит ее!.. — да, да, это он, это его спина, его стрижка, его большие, туго сжатые кулаки! — заглядывая через соломки шляп, через серые робы спин, поднимаясь на цыпочки перед малорослыми продавщицами креветок, заслоняющими ей его голову и шею, его походку. Его имя было готово сорваться у нее с языка. Она бежала за ним в толпе долго, долго, безнадежно — пока он взял и не обернулся к ней, почуяв, что кто-то выслеживает его неоступно, и это был не он. Ужас объял ее. Она прижала ладони к щекам. Отвернулась, вся пылая от стыда. Так бежать за чужим человеком!.. К ней подошла маленькая старая китаянка, заговорщицки поднесла к ее лицу сумочку. Во тьме сумки просверкивал дорогой, пушистый мех.</w:t>
      </w:r>
    </w:p>
    <w:p>
      <w:pPr>
        <w:pStyle w:val="Normal"/>
        <w:bidi w:val="0"/>
        <w:spacing w:before="0" w:after="0"/>
        <w:ind w:left="0" w:right="0" w:firstLine="567"/>
        <w:rPr/>
      </w:pPr>
      <w:r>
        <w:rPr/>
        <w:t>— </w:t>
      </w:r>
      <w:r>
        <w:rPr/>
        <w:t>Даме не нужна шкурка барса?.. — мелодично пропела старуха китайскую музыку. — Дама такая прелестная, свежая!.. Можно сшить боа, горжетку…</w:t>
      </w:r>
    </w:p>
    <w:p>
      <w:pPr>
        <w:pStyle w:val="Normal"/>
        <w:bidi w:val="0"/>
        <w:spacing w:before="0" w:after="0"/>
        <w:ind w:left="0" w:right="0" w:firstLine="567"/>
        <w:rPr/>
      </w:pPr>
      <w:r>
        <w:rPr/>
        <w:t>Она оттолкнула от себя уже протянутую за монетой старческую лапку.</w:t>
      </w:r>
    </w:p>
    <w:p>
      <w:pPr>
        <w:pStyle w:val="Normal"/>
        <w:bidi w:val="0"/>
        <w:spacing w:before="0" w:after="0"/>
        <w:ind w:left="0" w:right="0" w:firstLine="567"/>
        <w:rPr/>
      </w:pPr>
      <w:r>
        <w:rPr/>
        <w:t>— </w:t>
      </w:r>
      <w:r>
        <w:rPr/>
        <w:t>У меня нет денег! Вы меня не за ту приняли!</w:t>
      </w:r>
    </w:p>
    <w:p>
      <w:pPr>
        <w:pStyle w:val="Normal"/>
        <w:bidi w:val="0"/>
        <w:spacing w:before="0" w:after="0"/>
        <w:ind w:left="0" w:right="0" w:firstLine="567"/>
        <w:rPr/>
      </w:pPr>
      <w:r>
        <w:rPr/>
        <w:t>Она уже сносно понимала по-здешнему, но говорила из рук вон.</w:t>
      </w:r>
    </w:p>
    <w:p>
      <w:pPr>
        <w:pStyle w:val="Normal"/>
        <w:bidi w:val="0"/>
        <w:spacing w:before="0" w:after="0"/>
        <w:ind w:left="0" w:right="0" w:firstLine="567"/>
        <w:rPr/>
      </w:pPr>
      <w:r>
        <w:rPr/>
        <w:t>— </w:t>
      </w:r>
      <w:r>
        <w:rPr/>
        <w:t>О, дама иноземка, — ссутулилась старуха еще пуще. — Бывает, девочка бедно одета, так то маскарад, а дома у нее жемчуга в коробках, девать некуда!.. Куда бежит дама, куда!.. Может, я адресок для дамы знаю, где разжиться можно, и поужинать, и подзаработать много юаней… за небольшую, приятную для дамы работу…</w:t>
      </w:r>
    </w:p>
    <w:p>
      <w:pPr>
        <w:pStyle w:val="Normal"/>
        <w:bidi w:val="0"/>
        <w:spacing w:before="0" w:after="0"/>
        <w:ind w:left="0" w:right="0" w:firstLine="567"/>
        <w:rPr/>
      </w:pPr>
      <w:r>
        <w:rPr/>
        <w:t>Она различила знакомое мяуканье в старушьих завываньях. Она догадалась. Она поняла, что, куда ни кинь, везде клин, и улица ждет ее, раззявив алчную пасть.</w:t>
      </w:r>
    </w:p>
    <w:p>
      <w:pPr>
        <w:pStyle w:val="Normal"/>
        <w:bidi w:val="0"/>
        <w:spacing w:before="0" w:after="0"/>
        <w:ind w:left="0" w:right="0" w:firstLine="567"/>
        <w:rPr/>
      </w:pPr>
      <w:r>
        <w:rPr/>
        <w:t>Повернувшись резко, она опять подбежала к старухе.</w:t>
      </w:r>
    </w:p>
    <w:p>
      <w:pPr>
        <w:pStyle w:val="Normal"/>
        <w:bidi w:val="0"/>
        <w:spacing w:before="0" w:after="0"/>
        <w:ind w:left="0" w:right="0" w:firstLine="567"/>
        <w:rPr/>
      </w:pPr>
      <w:r>
        <w:rPr/>
        <w:t>— </w:t>
      </w:r>
      <w:r>
        <w:rPr/>
        <w:t>Скажите… — косноязычно начала она, с натугой ворочая языком меж непослушных зубов, — где тут русская церковь?.. Ну, русский храм?.. Церковь, Бог, молиться?.. колокола… бом-бом…</w:t>
      </w:r>
    </w:p>
    <w:p>
      <w:pPr>
        <w:pStyle w:val="Normal"/>
        <w:bidi w:val="0"/>
        <w:spacing w:before="0" w:after="0"/>
        <w:ind w:left="0" w:right="0" w:firstLine="567"/>
        <w:rPr/>
      </w:pPr>
      <w:r>
        <w:rPr/>
        <w:t>Старуха поняла. Закивала сушеной воблиной головенкой быстро-быстро, как фаянсовый игрушечный бонза.</w:t>
      </w:r>
    </w:p>
    <w:p>
      <w:pPr>
        <w:pStyle w:val="Normal"/>
        <w:bidi w:val="0"/>
        <w:spacing w:before="0" w:after="0"/>
        <w:ind w:left="0" w:right="0" w:firstLine="567"/>
        <w:rPr/>
      </w:pPr>
      <w:r>
        <w:rPr/>
        <w:t>— </w:t>
      </w:r>
      <w:r>
        <w:rPr/>
        <w:t>Русский священник служит вон там!.. там… — кивнула на заход Солнца. — Дама пойдет сначала так, потом этак… повернет направо, спустится в подземный переход…</w:t>
      </w:r>
    </w:p>
    <w:p>
      <w:pPr>
        <w:pStyle w:val="Normal"/>
        <w:bidi w:val="0"/>
        <w:spacing w:before="0" w:after="0"/>
        <w:ind w:left="0" w:right="0" w:firstLine="567"/>
        <w:rPr/>
      </w:pPr>
      <w:r>
        <w:rPr/>
        <w:t>Она уже не слушала. Она уже шла. Бежала, разрезая пыльный вечерний, пропитанный духами и человечьим потом, гаревой воздух шан-хайского бедлама грудью, телом, лбом. Там родная церковь. Она помолится. Она будет молиться горячо, горячо.</w:t>
      </w:r>
    </w:p>
    <w:p>
      <w:pPr>
        <w:pStyle w:val="Normal"/>
        <w:bidi w:val="0"/>
        <w:spacing w:before="0" w:after="0"/>
        <w:ind w:left="0" w:right="0" w:firstLine="567"/>
        <w:rPr/>
      </w:pPr>
      <w:r>
        <w:rPr/>
        <w:t>Восток есть Восток. Какое-то все чужое даже в храме. Будто и не Исус тут живет, а Будда — притулился рядом с ним. Ну да; ведь Будда, по преданью, и был Христов учитель, когда наш Господь отроком ушел в горы Тибета, в Гималаи, в Китай и Опоньское Царство, и пробыл тут без малого пятнадцать лет, а потом вернулся в Галилею уже в силе и славе Своей. Темные, словно пропитанные восточными благовоньями, кедровой смолой деревянные стены. Со стен свисают пучки сухих трав — целебных, должно быть. Службы нет. Не поют. Тихо. Трещат в духмяном мрачном воздухе мандаринно-золотые свечи, источают нагар, яблочный, древний, печальный дух.</w:t>
      </w:r>
    </w:p>
    <w:p>
      <w:pPr>
        <w:pStyle w:val="Normal"/>
        <w:bidi w:val="0"/>
        <w:spacing w:before="0" w:after="0"/>
        <w:ind w:left="0" w:right="0" w:firstLine="567"/>
        <w:rPr/>
      </w:pPr>
      <w:r>
        <w:rPr/>
        <w:t>Служки, две раскосых старухи в черном — китаянки, православные — бережно снимали расплавленный воск с медных шандалов. Подливали масла в цветные шарики лампад. Зелеными и красными ягодами близ темноликих икон качались лампады. Лица святых затягивали в пропасть печали. Скорбь веков. Видишь, сколько они страдали. Они все умерли за Христа — и святая Варвара, и святая Екатерина, и святой Пантелеймон. А ты, слабачка, не можешь гордо, радостно пострадать.</w:t>
      </w:r>
    </w:p>
    <w:p>
      <w:pPr>
        <w:pStyle w:val="Normal"/>
        <w:bidi w:val="0"/>
        <w:spacing w:before="0" w:after="0"/>
        <w:ind w:left="0" w:right="0" w:firstLine="567"/>
        <w:rPr/>
      </w:pPr>
      <w:r>
        <w:rPr/>
        <w:t>Она подошла к иконе святого Николая. Николай был моряк, жил в Мирах Ликийских. Совершал чудеса — спасал гибнущих в кораблекрушенье. Делал так, что пучина обласкивала моряков, а не губила. Милый, морской святой! Ее губы вздрогнули, омоченные быстротекущей солью. Она стала молиться припухшими губами. Всей душой она стала молиться, крепко притискивая руки к груди — одна, черненькая, истрепанная на ветру дикой, непредставимой человеческим разуменьем жизни, почти девочка, уже не девочка, молодая женщина, блудница и шлюха, на жестокой чужбине, одна среди чужих раскосых, непонятно говорящих людей, среди снованья душ и судеб, ей ненужных, и ей казалось — святой слышит ее молитву. Милый Николай, покровитель моряков! Сделай так, чтобы мой моряк вернулся ко мне! Чтобы он сам, сам нашел меня! Пусть это будет когда-нибудь! Все равно, когда. Он же не сможет без меня, Николай, а я не смогу без него. Не дай ему утонуть! Не дай ему умереть! Если он поплывет на корабле — охрани его корабль, не дай ему еще раз разбиться! Спаси его от пули, от крови и взрыва на идущей вечно и неостановимо, идущей всегда на Востоке Зимней Войне! Как же я люблю его, милый Николай! Как… я… люблю… его…</w:t>
      </w:r>
    </w:p>
    <w:p>
      <w:pPr>
        <w:pStyle w:val="Normal"/>
        <w:bidi w:val="0"/>
        <w:spacing w:before="0" w:after="0"/>
        <w:ind w:left="0" w:right="0" w:firstLine="567"/>
        <w:rPr/>
      </w:pPr>
      <w:r>
        <w:rPr/>
        <w:t>Она, без сил, опустилась перед иконой на колени. Разум ее чернел. Губы вышептывали: пусть он только вернется, пусть, пусть переступит порог, а я пну его босою ногой в лицо. Так измучить меня. Так вывернуть, отжать, как поганую тряпку в поломойном ведре. Так кинуть на съеденье косым китайским псам. А я выживу. Я все равно выживу. Я все равно выдюжу и покажу ему, где раки зимуют.</w:t>
      </w:r>
    </w:p>
    <w:p>
      <w:pPr>
        <w:pStyle w:val="Normal"/>
        <w:bidi w:val="0"/>
        <w:spacing w:before="0" w:after="0"/>
        <w:ind w:left="0" w:right="0" w:firstLine="567"/>
        <w:rPr/>
      </w:pPr>
      <w:r>
        <w:rPr/>
        <w:t>Она вспомнила о продавщице креветок на улице Чжи-Бэй. Ее замутило. Она схватилась за основанье тяжелого медного шандала. Господи, неужели я беременна. От кого?! От него… или от того, зловещего, молчаливого, в лаковом авто?!.. Сильные руки подхватили ее под мышки, подволокли к церковной скамье, усадили. Она разлепила залитые слезами глаза. Из заросшего бородой широкоскулого лица ей в душу глядела умная, нежная, печальная душа.</w:t>
      </w:r>
    </w:p>
    <w:p>
      <w:pPr>
        <w:pStyle w:val="Normal"/>
        <w:bidi w:val="0"/>
        <w:spacing w:before="0" w:after="0"/>
        <w:ind w:left="0" w:right="0" w:firstLine="567"/>
        <w:rPr/>
      </w:pPr>
      <w:r>
        <w:rPr/>
        <w:t>— </w:t>
      </w:r>
      <w:r>
        <w:rPr/>
        <w:t>Русская? — только и спросил.</w:t>
      </w:r>
    </w:p>
    <w:p>
      <w:pPr>
        <w:pStyle w:val="Normal"/>
        <w:bidi w:val="0"/>
        <w:spacing w:before="0" w:after="0"/>
        <w:ind w:left="0" w:right="0" w:firstLine="567"/>
        <w:rPr/>
      </w:pPr>
      <w:r>
        <w:rPr/>
        <w:t>Она припала к груди батюшки зареванным лицом.</w:t>
      </w:r>
    </w:p>
    <w:p>
      <w:pPr>
        <w:pStyle w:val="Normal"/>
        <w:bidi w:val="0"/>
        <w:spacing w:before="0" w:after="0"/>
        <w:ind w:left="0" w:right="0" w:firstLine="567"/>
        <w:rPr/>
      </w:pPr>
      <w:r>
        <w:rPr/>
        <w:t>— </w:t>
      </w:r>
      <w:r>
        <w:rPr/>
        <w:t>Помогите мне!..</w:t>
      </w:r>
    </w:p>
    <w:p>
      <w:pPr>
        <w:pStyle w:val="Normal"/>
        <w:bidi w:val="0"/>
        <w:spacing w:before="0" w:after="0"/>
        <w:ind w:left="0" w:right="0" w:firstLine="567"/>
        <w:rPr/>
      </w:pPr>
      <w:r>
        <w:rPr/>
        <w:t>— </w:t>
      </w:r>
      <w:r>
        <w:rPr/>
        <w:t>Бог поможет, милая.</w:t>
      </w:r>
    </w:p>
    <w:p>
      <w:pPr>
        <w:pStyle w:val="Normal"/>
        <w:bidi w:val="0"/>
        <w:spacing w:before="0" w:after="0"/>
        <w:ind w:left="0" w:right="0" w:firstLine="567"/>
        <w:rPr/>
      </w:pPr>
      <w:r>
        <w:rPr/>
        <w:t>Он погладил ее по плечу, затянутому в дешевую китайскую холстину.</w:t>
      </w:r>
    </w:p>
    <w:p>
      <w:pPr>
        <w:pStyle w:val="Normal"/>
        <w:bidi w:val="0"/>
        <w:spacing w:before="0" w:after="0"/>
        <w:ind w:left="0" w:right="0" w:firstLine="567"/>
        <w:rPr/>
      </w:pPr>
      <w:r>
        <w:rPr/>
        <w:t>— </w:t>
      </w:r>
      <w:r>
        <w:rPr/>
        <w:t>Устала?.. Занемогла?.. Молись, проси Бога. Он милостив. Все у тебя будет. Давно из России?.. Где живешь, раба Божья?.. Дети-то… есть?..</w:t>
      </w:r>
    </w:p>
    <w:p>
      <w:pPr>
        <w:pStyle w:val="Normal"/>
        <w:bidi w:val="0"/>
        <w:spacing w:before="0" w:after="0"/>
        <w:ind w:left="0" w:right="0" w:firstLine="567"/>
        <w:rPr/>
      </w:pPr>
      <w:r>
        <w:rPr/>
        <w:t>Она вздрогула ознобливо. Подняла к священнику лицо. Испуганно хотела промолвить слово — и не могла.</w:t>
      </w:r>
    </w:p>
    <w:p>
      <w:pPr>
        <w:pStyle w:val="Normal"/>
        <w:bidi w:val="0"/>
        <w:spacing w:before="0" w:after="0"/>
        <w:ind w:left="0" w:right="0" w:firstLine="567"/>
        <w:rPr/>
      </w:pPr>
      <w:r>
        <w:rPr/>
        <w:t>Он наложил теплую ладонь на ее скривленные в муке губы.</w:t>
      </w:r>
    </w:p>
    <w:p>
      <w:pPr>
        <w:pStyle w:val="Normal"/>
        <w:bidi w:val="0"/>
        <w:spacing w:before="0" w:after="0"/>
        <w:ind w:left="0" w:right="0" w:firstLine="567"/>
        <w:rPr/>
      </w:pPr>
      <w:r>
        <w:rPr/>
        <w:t>— </w:t>
      </w:r>
      <w:r>
        <w:rPr/>
        <w:t>Тяжко поведать — не ведай, — глубоко вздохнул. — Я тут всякого нагляделся. Людей исповедал, а они потом, после исповеди, шли и руки на себя накладывали. Сам-то я… разного хлебнул. Меня тут и кинжалами пыряли… и в мешок сажали, топить хотели в реке, и выкуп за меня просили. И жена у меня третьего скинула, от горя да от скудной пищи — и померла. А я вот живу. Не всякого Бог вовремя спасает. Но всякого на Страшном Суде к Себе призовет. Молись. Любишь кого?..</w:t>
      </w:r>
    </w:p>
    <w:p>
      <w:pPr>
        <w:pStyle w:val="Normal"/>
        <w:bidi w:val="0"/>
        <w:spacing w:before="0" w:after="0"/>
        <w:ind w:left="0" w:right="0" w:firstLine="567"/>
        <w:rPr/>
      </w:pPr>
      <w:r>
        <w:rPr/>
        <w:t>— </w:t>
      </w:r>
      <w:r>
        <w:rPr/>
        <w:t>Люблю, — выдохнула она тяжело.</w:t>
      </w:r>
    </w:p>
    <w:p>
      <w:pPr>
        <w:pStyle w:val="Normal"/>
        <w:bidi w:val="0"/>
        <w:spacing w:before="0" w:after="0"/>
        <w:ind w:left="0" w:right="0" w:firstLine="567"/>
        <w:rPr/>
      </w:pPr>
      <w:r>
        <w:rPr/>
        <w:t>Он глядел на ее затылок, жалко и скромно повязанный черной муаровой тряпочкой, подобранной, видно, чтоб не стыдно было пойти в церковь и прикрыть от греха голову, как то апостол Павел предписал женам, где-нибудь на городской свалке, в мусорных коробках.</w:t>
      </w:r>
    </w:p>
    <w:p>
      <w:pPr>
        <w:pStyle w:val="Normal"/>
        <w:bidi w:val="0"/>
        <w:spacing w:before="0" w:after="0"/>
        <w:ind w:left="0" w:right="0" w:firstLine="567"/>
        <w:rPr/>
      </w:pPr>
      <w:r>
        <w:rPr/>
        <w:t>— </w:t>
      </w:r>
      <w:r>
        <w:rPr/>
        <w:t>И люби всегда, — горько и глубоко, еще раз, вздохнул старик. — Люби. Любовь — одна-единственная драгоценность на земле. Все прейдет, моря высохнут, горы сдвинутся, народы промчатся и изникнут, а любовь не прейдет. Ступай с миром.</w:t>
      </w:r>
    </w:p>
    <w:p>
      <w:pPr>
        <w:pStyle w:val="Normal"/>
        <w:bidi w:val="0"/>
        <w:spacing w:before="0" w:after="0"/>
        <w:ind w:left="0" w:right="0" w:firstLine="567"/>
        <w:rPr/>
      </w:pPr>
      <w:r>
        <w:rPr/>
        <w:t>Она встала со скамьи, не поднимая глаз, поцеловала жилистую руку шан-хайского священника, вышла из храма шатаясь. Ее щеки горели. Голова сильно кружилась. Может быть, она и в самом деле была больна.</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Да, я знал эту женщину… Она приходила сюда молиться. Я видел ее один раз. Увидев ее, не запомнить ее было невозможно… Глаза темные, бездонные, полные росой слез. Мы поговорили с нею. Это было похоже на исповедь. Это было лучше, чем исповедь. Мне показалось — я ее исповедовал… Мы так странно, чудесно говорили… я, русский священник, тоже ведь здесь, в Шан-Хае, одинок… мне каждый русский прихожанин — праздник, подарок… Когда она вышла из храма, прошла к дверям и, чуть шатаясь от слабости, от голода, наверно, — вышла вон, и я увидал, как в ночи, в темноте тает ее нежная фигура, — я подумал: до чего беззащитна женщина в этом мире, до чего беззащитна красота… до чего красоту любят бить и истязать злые люди… Она была красива и снаружи, и еще больше — внутри: я слышал, как внутри, в ее душе, ходят и переливаются золотые, синие, алые столбы неведомого Северного Сиянья… сиянья ее души… а за стенами церкви шумел дикий Шан-Хай, Диавольский иероглиф, и женщина ушла из моего храма… вернется ли?.. и куда ушла?.. может, она шла последней дорогой… Я, как мог, вдыхал в нее жажду жить. Я попытался. Мне показалось — она будет жи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о отчего вон из храма, по ковровой дорожке, она шла, уходила так, как всходят на эшафо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БАШКИРОВ</w:t>
      </w:r>
    </w:p>
    <w:p>
      <w:pPr>
        <w:pStyle w:val="Normal"/>
        <w:bidi w:val="0"/>
        <w:spacing w:before="0" w:after="0"/>
        <w:ind w:left="0" w:right="0" w:firstLine="567"/>
        <w:jc w:val="left"/>
        <w:rPr/>
      </w:pPr>
      <w:r>
        <w:rPr/>
      </w:r>
    </w:p>
    <w:p>
      <w:pPr>
        <w:pStyle w:val="Normal"/>
        <w:bidi w:val="0"/>
        <w:spacing w:before="0" w:after="0"/>
        <w:ind w:left="0" w:right="0" w:firstLine="567"/>
        <w:rPr/>
      </w:pPr>
      <w:r>
        <w:rPr/>
        <w:t>Они возникли из серой тьмы дрянного русского квартала, как призраки.</w:t>
      </w:r>
    </w:p>
    <w:p>
      <w:pPr>
        <w:pStyle w:val="Normal"/>
        <w:bidi w:val="0"/>
        <w:spacing w:before="0" w:after="0"/>
        <w:ind w:left="0" w:right="0" w:firstLine="567"/>
        <w:rPr/>
      </w:pPr>
      <w:r>
        <w:rPr/>
        <w:t>— </w:t>
      </w:r>
      <w:r>
        <w:rPr/>
        <w:t>Ты, Сяо Лян! — хрипло, сквозь зубы выдохнул по-русски наждачно скрежещущий голос. Запахло хорошим раскуренным табаком. — Бери ее слева, я справа. Товар что надо.</w:t>
      </w:r>
    </w:p>
    <w:p>
      <w:pPr>
        <w:pStyle w:val="Normal"/>
        <w:bidi w:val="0"/>
        <w:spacing w:before="0" w:after="0"/>
        <w:ind w:left="0" w:right="0" w:firstLine="567"/>
        <w:rPr/>
      </w:pPr>
      <w:r>
        <w:rPr/>
        <w:t>Тот, с трубкой в зубах, цепко и больно схватил ее за руку, заломил запястье ей за спину. Его китайский напарник ловко взнуздал ее, чтоб не кричала и не кусалась, грязной кожаной конской сбруей.</w:t>
      </w:r>
    </w:p>
    <w:p>
      <w:pPr>
        <w:pStyle w:val="Normal"/>
        <w:bidi w:val="0"/>
        <w:spacing w:before="0" w:after="0"/>
        <w:ind w:left="0" w:right="0" w:firstLine="567"/>
        <w:rPr/>
      </w:pPr>
      <w:r>
        <w:rPr/>
        <w:t>— </w:t>
      </w:r>
      <w:r>
        <w:rPr/>
        <w:t>Ого, вся горит! У нее жар!</w:t>
      </w:r>
    </w:p>
    <w:p>
      <w:pPr>
        <w:pStyle w:val="Normal"/>
        <w:bidi w:val="0"/>
        <w:spacing w:before="0" w:after="0"/>
        <w:ind w:left="0" w:right="0" w:firstLine="567"/>
        <w:rPr/>
      </w:pPr>
      <w:r>
        <w:rPr/>
        <w:t>— </w:t>
      </w:r>
      <w:r>
        <w:rPr/>
        <w:t>Шатайся больше по ночным трущобам, барышня, — издевательски процедил через стиснутую в зубах трубку щеголеватый бандит. — Допрыгалась. Одежонка на тебе не первый сорт. Ну да ладно. Это поправимо. Вот мордочка что надо. А то Сю Бо залавливал мне все каких-то китайских доходяг. Эта — белая. Благоро-о-о-одная. — Он ткнул ее дулом револьвера в бок, и она застонала. — Почем нынче креветки на рынке, торговочка?</w:t>
      </w:r>
    </w:p>
    <w:p>
      <w:pPr>
        <w:pStyle w:val="Normal"/>
        <w:bidi w:val="0"/>
        <w:spacing w:before="0" w:after="0"/>
        <w:ind w:left="0" w:right="0" w:firstLine="567"/>
        <w:rPr/>
      </w:pPr>
      <w:r>
        <w:rPr/>
        <w:t>И захохотал — оглушающе, обидно, разевая смрадную зубастую пасть, отведя от плеча свободную руку с трубкой, в то время как двое других, Сяо Лян и Сю Бо, вталкивали ее в кургузое черное авто, насквозь провонявшее дымами сандала, табака, духом потертых кож и пьяной блевотины.</w:t>
      </w:r>
    </w:p>
    <w:p>
      <w:pPr>
        <w:pStyle w:val="Normal"/>
        <w:bidi w:val="0"/>
        <w:spacing w:before="0" w:after="0"/>
        <w:ind w:left="0" w:right="0" w:firstLine="567"/>
        <w:rPr/>
      </w:pPr>
      <w:r>
        <w:rPr/>
        <w:t>Китайцы не скупились на подзатрещины ей. Она изворачивалась, кусала кожаный ремень, продетый ей меж зубов, сверкала глазами. Черные пряди упали ей на мокрый лоб.</w:t>
      </w:r>
    </w:p>
    <w:p>
      <w:pPr>
        <w:pStyle w:val="Normal"/>
        <w:bidi w:val="0"/>
        <w:spacing w:before="0" w:after="0"/>
        <w:ind w:left="0" w:right="0" w:firstLine="567"/>
        <w:rPr/>
      </w:pPr>
      <w:r>
        <w:rPr/>
        <w:t>— </w:t>
      </w:r>
      <w:r>
        <w:rPr/>
        <w:t>Ну, ну, скажи что-нибудь, овечка! — грохотал русский бандит. — Помолись нашему Господу! А хочешь, и жирному здешнему Будде! А хочешь — мне! — Он уселся за руль. Повернул коротко, модельно стриженную бобриком голову с оттопыренной нижней губою к ней, корчащейся в костистых руках китайцев на заднем сиденье. — Ты будешь молиться мне, поняла?!</w:t>
      </w:r>
    </w:p>
    <w:p>
      <w:pPr>
        <w:pStyle w:val="Normal"/>
        <w:bidi w:val="0"/>
        <w:spacing w:before="0" w:after="0"/>
        <w:ind w:left="0" w:right="0" w:firstLine="567"/>
        <w:rPr/>
      </w:pPr>
      <w:r>
        <w:rPr/>
        <w:t>— </w:t>
      </w:r>
      <w:r>
        <w:rPr/>
        <w:t>Господин Башкиров, куда ехай?.. Сразу главная фанза или?..</w:t>
      </w:r>
    </w:p>
    <w:p>
      <w:pPr>
        <w:pStyle w:val="Normal"/>
        <w:bidi w:val="0"/>
        <w:spacing w:before="0" w:after="0"/>
        <w:ind w:left="0" w:right="0" w:firstLine="567"/>
        <w:rPr/>
      </w:pPr>
      <w:r>
        <w:rPr/>
        <w:t>— </w:t>
      </w:r>
      <w:r>
        <w:rPr/>
        <w:t>Или, — процедил бандитский король сквозь прокуренные зубы, крутя руль и направляя авто в сторону усыпанного яркими фонарями, ослепляющего роскошью, гуденьем и великолепьем шан-хайского центра. — Она грязная и плохо одета. Ее надо помыть хорошим мылом… шампунем французским. Выбрать ей тряпки. Надушить духами “Коти”. И внятно разъяснить, что к чему. Я снял номер в отеле “Мажестик”.</w:t>
      </w:r>
    </w:p>
    <w:p>
      <w:pPr>
        <w:pStyle w:val="Normal"/>
        <w:bidi w:val="0"/>
        <w:spacing w:before="0" w:after="0"/>
        <w:ind w:left="0" w:right="0" w:firstLine="567"/>
        <w:rPr/>
      </w:pPr>
      <w:r>
        <w:rPr/>
        <w:t>Один китаец наклонился к ней поближе, к затравленному ее лицу. Ударил ее грязным пальцем по носу.</w:t>
      </w:r>
    </w:p>
    <w:p>
      <w:pPr>
        <w:pStyle w:val="Normal"/>
        <w:bidi w:val="0"/>
        <w:spacing w:before="0" w:after="0"/>
        <w:ind w:left="0" w:right="0" w:firstLine="567"/>
        <w:rPr/>
      </w:pPr>
      <w:r>
        <w:rPr/>
        <w:t>— </w:t>
      </w:r>
      <w:r>
        <w:rPr/>
        <w:t>Ого, как сверкай глазка, господин!.. — просюсюкал, прошипел. — Такая птенчик показай высши класс!.. Высока полет летай буди!..</w:t>
      </w:r>
    </w:p>
    <w:p>
      <w:pPr>
        <w:pStyle w:val="Normal"/>
        <w:bidi w:val="0"/>
        <w:spacing w:before="0" w:after="0"/>
        <w:ind w:left="0" w:right="0" w:firstLine="567"/>
        <w:rPr/>
      </w:pPr>
      <w:r>
        <w:rPr/>
        <w:t>— </w:t>
      </w:r>
      <w:r>
        <w:rPr/>
        <w:t>Поживем — увидим, Сю Бо. — Руль влево, руль вправо. Бросок взгляда на лежащее позади женское тело. — Я видывал много баб. Я ни с одной не сработался. Они то бежали, то влюблялись в того, в кого не надо, то себя убивали. Может, с этой мне повезет.</w:t>
      </w:r>
    </w:p>
    <w:p>
      <w:pPr>
        <w:pStyle w:val="Normal"/>
        <w:bidi w:val="0"/>
        <w:spacing w:before="0" w:after="0"/>
        <w:ind w:left="0" w:right="0" w:firstLine="567"/>
        <w:rPr/>
      </w:pPr>
      <w:r>
        <w:rPr/>
        <w:t>Шины шуршали. Щеки горели. Гул в голове ширился и рос. Жар вздымался красной, жуткой цунами. Жар поднялся над ней, взмахнул огненным крылом и захлестнул ее всю, целиком.</w:t>
      </w:r>
    </w:p>
    <w:p>
      <w:pPr>
        <w:pStyle w:val="Normal"/>
        <w:bidi w:val="0"/>
        <w:spacing w:before="0" w:after="0"/>
        <w:ind w:left="0" w:right="0" w:firstLine="567"/>
        <w:rPr/>
      </w:pPr>
      <w:r>
        <w:rPr/>
        <w:t>Торговцы драгоценными наркотиками, как же вы глупы. Как вы не понимаете, что я на вас не буду работать. Будешь! Удар в печень. Адская боль. Не бойся, по лицу мы тебя бить не будем. Мы сохраним твою красоту для потомков. Какая у тебя глупая стрижка, Башкиров. Ты думаешь, ты красавец? Владыка шан-хайских притонов?! Да твои бандиты ненавидят тебя. Они заложат тебя и продадут при первой возможности. Ты будешь перевозить в панталонах дорогое зелье! Ты будешь шпионить за теми русскими, которых мы укажем тебе. Ты же не понимаешь, что мы тебя сломаем. А хочешь, кляча, в подпольный бордель?! Я там уже нажилась, благодарю покорно. Ну, поживешь еще. Попируешь. Эй, Чжурчжэнь, потише!.. помягче дави… если на ней расцветет хоть один синяк, я убью тебя… Она мне нужна хорошенькая и беленькая. Больно костлява, господин!.. Кожа да кости!.. Я ее откормлю. Но после того, как…</w:t>
      </w:r>
    </w:p>
    <w:p>
      <w:pPr>
        <w:pStyle w:val="Normal"/>
        <w:bidi w:val="0"/>
        <w:spacing w:before="0" w:after="0"/>
        <w:ind w:left="0" w:right="0" w:firstLine="567"/>
        <w:rPr/>
      </w:pPr>
      <w:r>
        <w:rPr/>
        <w:t>Ты будешь!..</w:t>
      </w:r>
    </w:p>
    <w:p>
      <w:pPr>
        <w:pStyle w:val="Normal"/>
        <w:bidi w:val="0"/>
        <w:spacing w:before="0" w:after="0"/>
        <w:ind w:left="0" w:right="0" w:firstLine="567"/>
        <w:rPr/>
      </w:pPr>
      <w:r>
        <w:rPr/>
        <w:t>Не буду. Я хочу умереть. Убейте меня сразу.</w:t>
      </w:r>
    </w:p>
    <w:p>
      <w:pPr>
        <w:pStyle w:val="Normal"/>
        <w:bidi w:val="0"/>
        <w:spacing w:before="0" w:after="0"/>
        <w:ind w:left="0" w:right="0" w:firstLine="567"/>
        <w:rPr/>
      </w:pPr>
      <w:r>
        <w:rPr/>
        <w:t>Давай иглу, Сю Бо. А ты что встал, как баран, идиот, мул недорезанный?! Позовите Архангельского и Чеснокова. Они с ней справятся. Задери ей рукав!.. У нее уж вместе кофты — лохмотья, господин. Она плюется! Зачем мы сняли с ее рта сбрую! Она прокусила мне палец, господин!.. Тупица. Гляди, как надо. Это же не крокодил, а женщина.</w:t>
      </w:r>
    </w:p>
    <w:p>
      <w:pPr>
        <w:pStyle w:val="Normal"/>
        <w:bidi w:val="0"/>
        <w:spacing w:before="0" w:after="0"/>
        <w:ind w:left="0" w:right="0" w:firstLine="567"/>
        <w:rPr/>
      </w:pPr>
      <w:r>
        <w:rPr/>
        <w:t>Потная ладонь на ее лице. Острые пальцы с искусно заточенными китайским ножичком ногтями — против ее глаз. Одно движенье — и пальцы вонзятся в глаза, выдавят их. Ее зренье. Она еще хочет увидеть тебя. Где ты?! В голую руку по рукоять всаживается железная боль. По жилам поднимается лиловый огонь. Лицо горит. Руки горят. Ее мозг горит, воспаленный, волосы объяты пламенем, огонь встает жуткой короной вокруг головы. Огненный, терновый венец. Христос терпел и нам велел. Из покрывала тумана, из дыр китайского атласного богатого покрывала, изношенного донельзя, слышится скрежещущий голос: ну как? Ты решилась?! Ты будешь нашей карманной собачкой?!</w:t>
      </w:r>
    </w:p>
    <w:p>
      <w:pPr>
        <w:pStyle w:val="Normal"/>
        <w:bidi w:val="0"/>
        <w:spacing w:before="0" w:after="0"/>
        <w:ind w:left="0" w:right="0" w:firstLine="567"/>
        <w:rPr/>
      </w:pPr>
      <w:r>
        <w:rPr/>
        <w:t>Собачки, Иэту, Хитати…</w:t>
      </w:r>
    </w:p>
    <w:p>
      <w:pPr>
        <w:pStyle w:val="Normal"/>
        <w:bidi w:val="0"/>
        <w:spacing w:before="0" w:after="0"/>
        <w:ind w:left="0" w:right="0" w:firstLine="567"/>
        <w:rPr/>
      </w:pPr>
      <w:r>
        <w:rPr/>
        <w:t>Тьма…</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Эта уличная идиотка хороша. Она как раз то, что мне требовалось давно. Ты врешь себе, Башкиров. Ну-ка себе-то уж не ври. Ты положил на нее свой собственный глаз. Ну уж нет, Башкиров! Ты же решил никогда больше не подбирать с улицы уличных кокоток, не жениться на них, не перевоспитывать их, не вытирать им носы и не штопать их лифчики!.. Э, друг Башкиров… Ты себя уговариваешь. Бросил бы лучше бездарно уговаривать себя, выгнал бы вон костоломов-китайцев и сделал с этой чернявой шлюшкой все что угодно. Все что угодно?! Да, все что угодно.</w:t>
      </w:r>
      <w:r>
        <w:rPr/>
        <w:t xml:space="preserve"> </w:t>
      </w:r>
    </w:p>
    <w:p>
      <w:pPr>
        <w:pStyle w:val="Normal"/>
        <w:bidi w:val="0"/>
        <w:spacing w:before="0" w:after="0"/>
        <w:ind w:left="0" w:right="0" w:firstLine="567"/>
        <w:rPr/>
      </w:pPr>
      <w:r>
        <w:rPr>
          <w:i/>
        </w:rPr>
        <w:t>А что тебе угодно, Башкиров?! Быстрое, песье соитье?!</w:t>
      </w:r>
      <w:r>
        <w:rPr/>
        <w:t xml:space="preserve"> </w:t>
      </w:r>
    </w:p>
    <w:p>
      <w:pPr>
        <w:pStyle w:val="Normal"/>
        <w:bidi w:val="0"/>
        <w:spacing w:before="0" w:after="0"/>
        <w:ind w:left="0" w:right="0" w:firstLine="567"/>
        <w:rPr/>
      </w:pPr>
      <w:r>
        <w:rPr>
          <w:i/>
        </w:rPr>
        <w:t>Может, тебе угодно ее… просто побить?! Отомстить… выместить на ней… все… за всех женщин, когда-либо обидевших, предавших, оболгавших тебя… плевавших тебе в лицо, Башкиров… прижигавших, Башкиров, сигареты о твои детские руки и ребра… прикладывавших утюги к твоим ребячьим пяткам… дававших тебе, подростку, подзатрещины… О, как ты сладко, вволюшку сейчас отомстишь сразу всем!..</w:t>
      </w:r>
      <w:r>
        <w:rPr/>
        <w:t xml:space="preserve"> </w:t>
      </w:r>
    </w:p>
    <w:p>
      <w:pPr>
        <w:pStyle w:val="Normal"/>
        <w:bidi w:val="0"/>
        <w:spacing w:before="0" w:after="0"/>
        <w:ind w:left="0" w:right="0" w:firstLine="567"/>
        <w:rPr/>
      </w:pPr>
      <w:r>
        <w:rPr>
          <w:i/>
        </w:rPr>
        <w:t>А, собственно, чем провинилась именно она?.. остановись, ты безумен… ты бы сейчас просто, в припадке злобы, умертвил эту козочку… и тебе пришлось бы опять заниматься поисками… слоняться по ночному надоевшему, как горькая редька, Шан-Хаю… Что ты так смотришь на нее, Башкиров?! Что она тебе далась?! Ч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брызги воды. Ей в лицо брызгают водой, в губы вливают сладкое, дрянное питье. Вино Она выплевывает его. На белой манишке Башкирова проступает красный осьминог с красными щупальцами. Очухалась?! Будешь работать на господина?! Будешь?!</w:t>
      </w:r>
    </w:p>
    <w:p>
      <w:pPr>
        <w:pStyle w:val="Normal"/>
        <w:bidi w:val="0"/>
        <w:spacing w:before="0" w:after="0"/>
        <w:ind w:left="0" w:right="0" w:firstLine="567"/>
        <w:rPr/>
      </w:pPr>
      <w:r>
        <w:rPr/>
        <w:t>Дайте мне китайское имя. Дайте. Родите меня заново. Искалечьте меня. А после вылечите. И я забуду себя. Забуду все, что было со мной. И я поддамся вам; я сделаю, что вы хотите. Но я должна сначала умереть. Убейте меня. Убейте меня на время, а потом оживите. Не можете! Не можешь, стриженый бобрик! Ты не господин! Какой ты после этого господин! Ты приблудный шан-хайский пес!.. Пощечина. Шум, красный шум вокруг. Тьма перед белым, холодным лбом. По губам течет теплое, соленое. Сволочь, Сяо Лян, ты выбил ей зуб! Нет, господин. Это красное вино течет у нее из-под языка. Она озорует. Она утаила под языком глоток вина, чтоб еще раз плюнуть в вас.</w:t>
      </w:r>
    </w:p>
    <w:p>
      <w:pPr>
        <w:pStyle w:val="Normal"/>
        <w:bidi w:val="0"/>
        <w:spacing w:before="0" w:after="0"/>
        <w:ind w:left="0" w:right="0" w:firstLine="567"/>
        <w:rPr/>
      </w:pPr>
      <w:r>
        <w:rPr/>
        <w:t>Ты, сука!.. Выдра бесщенная!.. Я заставлю тебя!..</w:t>
      </w:r>
    </w:p>
    <w:p>
      <w:pPr>
        <w:pStyle w:val="Normal"/>
        <w:bidi w:val="0"/>
        <w:spacing w:before="0" w:after="0"/>
        <w:ind w:left="0" w:right="0" w:firstLine="567"/>
        <w:rPr/>
      </w:pPr>
      <w:r>
        <w:rPr/>
        <w:t>У нее инфлуэнца, господин. Как пить дать. У нее даже лоб красный, так горит. Вы не боитесь заразы?</w:t>
      </w:r>
    </w:p>
    <w:p>
      <w:pPr>
        <w:pStyle w:val="Normal"/>
        <w:bidi w:val="0"/>
        <w:spacing w:before="0" w:after="0"/>
        <w:ind w:left="0" w:right="0" w:firstLine="567"/>
        <w:rPr/>
      </w:pPr>
      <w:r>
        <w:rPr/>
        <w:t>Она упала на пол вместе с гостиничным табуретом, к которому была крепко привязана, и больно стукнулась головой о красную, как мясо, мраморную пли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тише, тише. Это оно, синее озеро. Синий хрусталь в пустыне, под морозным, холодым чистым небом. Старик, монгольский князь, как же хороша твоя девушка. Она кормит твоего коня. Она смеется, касаясь пальцем твоей жидкой бороденки, что развевает сухой порывистый ветер. Степь и пустыня, и мы одни в ней. И жизнь наша измерена до удара костяшки о костяшку: так мерно, звеня, идет костяное Время, и я заплетаю его колокольцы в гриву коня, чтоб услаждать твой ослабелый слух в дороге. О нет, мой возлюбленный, ты еще чутко слышишь, ты прекрасно видишь; ты можешь различить в небе ястреба, когда тот становится меньше чечевицы в прозрачной синеве. И за плечами у тебя, возлюбленный, — крылья. Их вижу только я. Княжеские, перевитые яматским жемчугом и монгольской красной яшмой, широкие крылья. Когда ты их распахиваешь под ветром и хватаешь меня на руки, мы поднимаемся, и я вижу землю сверху, из страшной, высокой дали — и все родные степи, и княжий дворец, и пагоду с завитками крыши, и бабочек махаонов, плавно летающих над ярко-синим, ослепительным озером. Мы летим, и ты крепко держишь меня. Летим, и я чувствую, как сияет изнутри твоя могучая плоть, как поднимается княжий жезл, указует мне путь. Ты обнажаешь мои бедра, запрокидываешь меня в полете, ветер обвевает мои горящие щеки высоким и чистым холодом. Ноги мои раскинуты, как лепестки лотоса. Его привезли тебе с длинной, как жизнь, реки Янцзы. Я чувствую, как медленно, медленно и мучительно жезл владыки входит в мою пещеру и ярко освещает ее. Ты медлишь. Скорее! Ты медлишь, и ты смеешься, и ты знаешь доподлинно: нельзя никогда торопиться в любви. Медленно разворачивается пружина в оружье; медленно вертятся, блестя, спицы в мировом Звездном Колесе. Поверни колесо звездного тела, девочка моя. Я огляжу всю тебя с закрытыми глазами. Я вижу тебя изнутри светящимся жезлом моим; внутри тебя никто не пребывал с факелом, кроме меня, степного князя. Да, ты пролил на белую, снежную степь красное вино сладкой девственности моей. Хочешь ребенка от меня?.. Хочу. Тогда иди ближе. Вот, гляди, медленно и непреложно вхожу я в тебя, в твой роскошный дворец, в твой дивный девичий чертог, и нет в мире силы, что учинит препятствия нам. Пронзай! Ближе. Коли! Еще ближе. Молись! Я молюсь, чтоб вечно пребыть в тебе.</w:t>
      </w:r>
      <w:r>
        <w:rPr/>
        <w:t xml:space="preserve"> </w:t>
      </w:r>
    </w:p>
    <w:p>
      <w:pPr>
        <w:pStyle w:val="Normal"/>
        <w:bidi w:val="0"/>
        <w:spacing w:before="0" w:after="0"/>
        <w:ind w:left="0" w:right="0" w:firstLine="567"/>
        <w:rPr/>
      </w:pPr>
      <w:r>
        <w:rPr>
          <w:i/>
        </w:rPr>
        <w:t>Я желаю и хочу тебя вечно. Я люблю тебя. Дай мне сполна сласть и горечь жизни своей.</w:t>
      </w:r>
      <w:r>
        <w:rPr/>
        <w:t xml:space="preserve"> </w:t>
      </w:r>
    </w:p>
    <w:p>
      <w:pPr>
        <w:pStyle w:val="Normal"/>
        <w:bidi w:val="0"/>
        <w:spacing w:before="0" w:after="0"/>
        <w:ind w:left="0" w:right="0" w:firstLine="567"/>
        <w:rPr/>
      </w:pPr>
      <w:r>
        <w:rPr>
          <w:i/>
        </w:rPr>
        <w:t>Полет, широкий полет. Седая бороденка бьет девушку по щекам. Они летят, сплетясь, и степной князь накрывает ее крылом, чтобы белое Солнце не видело, как, содрогаясь и крича, он весь, до конца — и кровью, и болью, и счастьем, и ужасом — изливается в нее, жадную и жаждущую. И летя, она разбрасывает руки и кричит от счастья, а он обнимает ее и держит в полете, на весу, и она не тяжелая, а скоро тяжелая будет, ибо она уже приняла семя и зачала.</w:t>
      </w:r>
      <w:r>
        <w:rPr/>
        <w:t xml:space="preserve"> </w:t>
      </w:r>
    </w:p>
    <w:p>
      <w:pPr>
        <w:pStyle w:val="Normal"/>
        <w:bidi w:val="0"/>
        <w:spacing w:before="0" w:after="0"/>
        <w:ind w:left="0" w:right="0" w:firstLine="567"/>
        <w:rPr/>
      </w:pPr>
      <w:r>
        <w:rPr>
          <w:i/>
        </w:rPr>
        <w:t>Здесь, в синем небе, в игре Солнца и хрусталя, в высоком морозе, над бирюзовым и круглым озером — то ли Ханка имя ему, а то ли Бай-Кель, а то ли Лоб-Нор, а то ли Хубсугул, — никто не знает; и не узнает никогд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научилась примерять богатые шляпки вместо соломенных, торговкиных.</w:t>
      </w:r>
    </w:p>
    <w:p>
      <w:pPr>
        <w:pStyle w:val="Normal"/>
        <w:bidi w:val="0"/>
        <w:spacing w:before="0" w:after="0"/>
        <w:ind w:left="0" w:right="0" w:firstLine="567"/>
        <w:rPr/>
      </w:pPr>
      <w:r>
        <w:rPr/>
        <w:t>Она напяливала туфли на высоких каблуках, так, что перед зеркалом сама пугалась своего роста.</w:t>
      </w:r>
    </w:p>
    <w:p>
      <w:pPr>
        <w:pStyle w:val="Normal"/>
        <w:bidi w:val="0"/>
        <w:spacing w:before="0" w:after="0"/>
        <w:ind w:left="0" w:right="0" w:firstLine="567"/>
        <w:rPr/>
      </w:pPr>
      <w:r>
        <w:rPr/>
        <w:t>Поковырявшись в сундуках, она извлекала на свет Божий то черную длинную юбку с бесстыдным разрезом во весь бок, чтоб блестела при ходьбе вся, целиком, белая длинная нога, — то черное платье из вытертых страусиных перьев — с чьего плеча бесцеремонно сдернул его Башкиров?.. — то черную блузу декольте, и в наглом вырезе ее грудь смуглела, были видны темные острые соски, а Сю Бо сзади услужливо накидывал ей на шею при этом нитку мелкого неровного жемчуга и застегивал на затылке под волосами: о, какая изысканная госпожа, в ресторане все падут ниц.</w:t>
      </w:r>
    </w:p>
    <w:p>
      <w:pPr>
        <w:pStyle w:val="Normal"/>
        <w:bidi w:val="0"/>
        <w:spacing w:before="0" w:after="0"/>
        <w:ind w:left="0" w:right="0" w:firstLine="567"/>
        <w:rPr/>
      </w:pPr>
      <w:r>
        <w:rPr/>
        <w:t>В ресторане! Не во дворце; не в гостях; в ресторане. Башкиров и его китайцы добились, чего хотели. Они сделали ее ресторанной девочкой, рыбачкой, вылавливающей из ресторанного мутного, пьяного моря нужные рожи, насущные кошельки. Россия безуспешно, настырно продолжала Зимнюю Войну. Весь Восток лихорадило. Не сдавался никто. Через бешеный котел Шан-Хая протягивались веревки и удавки самоубийственных дорог, и перекрестья судеб горели огнем ярких газовых ресторанных лампионов. Лесико, твоя песенка спета. Лесико, ты бокалом ликера согрета. Она, вышколенная Башкировым, старалась пить меньше, больше слушать и запоминать. Она играла в дурочку. Подсаживалась к якобы случайному столику. О, какая шикарная дама!.. Она благосклонно наклоняла искусно постриженную головку. На ее загоравшихся винным румянцем щеках блестели, сбрызнутые французским лаком для волос, туго закрученные черные пряди. Обворожительная девочка, charmant, superbe!.. Разрешите узнать, откуда мадам прибыла в Шан-Хай?.. Из воюющей России?.. Ах, нет, из Ямато?.. Ямато тоже воюет. Но ведь мадам русская, я это по выговору слышу!.. О да. Я наследница богатой русской княгини. Мой отец был знаменитый яматский сенагон. Фудзивара Риноскэ, слыхали такого?.. Как не слыхать!.. большой человек… сколькими кораблями владел в бухте Белый Волк… вы разве не знаете, не читали в газетах?.. цунами, страшная цунами… погиб дворец, погиб флот… ах, что вы?.. О бедный отец!.. о… какое неутешное горе…</w:t>
      </w:r>
    </w:p>
    <w:p>
      <w:pPr>
        <w:pStyle w:val="Normal"/>
        <w:bidi w:val="0"/>
        <w:spacing w:before="0" w:after="0"/>
        <w:ind w:left="0" w:right="0" w:firstLine="567"/>
        <w:rPr/>
      </w:pPr>
      <w:r>
        <w:rPr/>
        <w:t>Она вынимала платочек из керуленских кружев, изящно промакивала глаза. Краем влажного черного глаза следила за выраженьем лица застольного собеседника, за его жестами. Он лез вилкой в хрустальную салатницу. Пододвигал поближе к ней блюдо с омарами. Она ела столь грациозно, что сотрапезник пугался — не с русской ли Царицей самой он обедает. Неотрывно глядел на черный локон на ее щеке, у виска. На коротко снятые парикмахером у затылка, как у мальчишки, волосы. Вздрагивал, почуяв ее руку на своем колене под столом, под белой бахромчатой скатертью. Вы остановились в номерах?.. В самых лучших, мадам. Я офицер русской армии, как я могу ударить в грязь лицом… В грязь не надо. Ее улыбка освещала неприбранный, роскошный ресторанный стол. Моя мечта — чтобы вы прикоснулись своим лицом к моему. Офицер брал ее руку, касался пястья кончиками усов, белел, краснел. Пот выступал у него на переносье. Вы прелесть! Она косила вбок глазами загадочно. Хотите ананас?.. О да, очень. Я так люблю ананасы.</w:t>
      </w:r>
    </w:p>
    <w:p>
      <w:pPr>
        <w:pStyle w:val="Normal"/>
        <w:bidi w:val="0"/>
        <w:spacing w:before="0" w:after="0"/>
        <w:ind w:left="0" w:right="0" w:firstLine="567"/>
        <w:rPr/>
      </w:pPr>
      <w:r>
        <w:rPr/>
        <w:t>Когда они, в нанятом ландо или авто, доезжали до его отеля и она поднималась по мраморной лестнице, белея гордыми плечами, небрежно подбирая рукой волочащийся за ней по ступеням шлейф шелкового с блестками, черного платья, перекидывая через плечо чернобурое боа, победительно оглядываясь на него большими, чуть раскосыми, блестящими черными глазами, он, несчастный русский офицер, был готов отдать за нее жизнь. Она — западня? Пусть. Миг — мой. Я верю ей. Я верю ее гибкой руке в натянутой до локтя перчатке, когда она, не оборачиваясь ко мне, протягивает мне руку — для поцелуя?.. — ах нет, чтобы я стащил сначала крупные перстни с тонких пальцев, а затем и нежнейшую лайку перчатки, и уж теперь можно целовать, целовать без конца эту пахнущую розой смуглую кожу, это запястье, этот локтевой сгиб, и выше, и дальше, и открытое плечо, и судорожно, быстро дышащую грудь в вырезе дерзкого платья. Ключ гремел в замке. Альков был до обидного рядом. Он подхватывал прелестницу на руки. Он был пьян от вожделенья. Он выбалтывал ей, одну за другой, все русские военные тайны — она не расспрашивала особо, а ему надо было выговориться, ведь она, чудная, изумительная женщина, загадочная внучка княгини Вавилонской, ничегошеньки в мужских тайнах не понимала. Она, голая, сонно спрашивала его, тоже голого, тянущегося к гостиничному столику — прикурить ночную сигарету: а который час?.. а где на Хуанхэ стоят русские войска?.. а близ какого селенья на Амуре переправляют канонерки?.. Она уже спала — он шептал ей в ее жаркий восточный сон и про Хуанхэ, и про Амур. Лямур. Любовь. У любви, как у пташки, крылья… ее нельзя ни-икак поймать…</w:t>
      </w:r>
    </w:p>
    <w:p>
      <w:pPr>
        <w:pStyle w:val="Normal"/>
        <w:bidi w:val="0"/>
        <w:spacing w:before="0" w:after="0"/>
        <w:ind w:left="0" w:right="0" w:firstLine="567"/>
        <w:rPr/>
      </w:pPr>
      <w:r>
        <w:rPr/>
        <w:t>Только ежели изловленный ею в ресторации русский мужчина пытался, чтоб добраться до гостиницы, взять на улице рикшу, она бледнела невыразимо. Белее полотна становилась. И мотала головой: нет, нет! Ни за что!</w:t>
      </w:r>
    </w:p>
    <w:p>
      <w:pPr>
        <w:pStyle w:val="Normal"/>
        <w:bidi w:val="0"/>
        <w:spacing w:before="0" w:after="0"/>
        <w:ind w:left="0" w:right="0" w:firstLine="567"/>
        <w:rPr/>
      </w:pPr>
      <w:r>
        <w:rPr/>
        <w:t>Как пожелаешь, моя дивная. Уж сегодня-то мы отдохнем. Давненько я мечтал о такой ночке.</w:t>
      </w:r>
    </w:p>
    <w:p>
      <w:pPr>
        <w:pStyle w:val="Normal"/>
        <w:bidi w:val="0"/>
        <w:spacing w:before="0" w:after="0"/>
        <w:ind w:left="0" w:right="0" w:firstLine="567"/>
        <w:rPr/>
      </w:pPr>
      <w:r>
        <w:rPr/>
        <w:t>Она глядела на мужчину искоса, из-под густой черной вуали, поправляя пальцами развившуюся на виске крутую прядь. Утром она приедет в раннем авто к Башкирову и скажет ему адрес отеля и номер комнаты. Большие деньги делают эти непонятные люди, мужчины, на бесконечной Зимней Войне.</w:t>
      </w:r>
    </w:p>
    <w:p>
      <w:pPr>
        <w:pStyle w:val="Normal"/>
        <w:bidi w:val="0"/>
        <w:spacing w:before="0" w:after="0"/>
        <w:ind w:left="0" w:right="0" w:firstLine="567"/>
        <w:rPr/>
      </w:pPr>
      <w:r>
        <w:rPr/>
      </w:r>
    </w:p>
    <w:p>
      <w:pPr>
        <w:pStyle w:val="Heading3"/>
        <w:bidi w:val="0"/>
        <w:spacing w:before="0" w:after="0"/>
        <w:ind w:left="0" w:right="0" w:hanging="0"/>
        <w:rPr/>
      </w:pPr>
      <w:r>
        <w:rPr/>
        <w:t>САНДРО</w:t>
      </w:r>
    </w:p>
    <w:p>
      <w:pPr>
        <w:pStyle w:val="Normal"/>
        <w:bidi w:val="0"/>
        <w:spacing w:before="0" w:after="0"/>
        <w:ind w:left="0" w:right="0" w:firstLine="567"/>
        <w:jc w:val="left"/>
        <w:rPr/>
      </w:pPr>
      <w:r>
        <w:rPr/>
      </w:r>
    </w:p>
    <w:p>
      <w:pPr>
        <w:pStyle w:val="Normal"/>
        <w:bidi w:val="0"/>
        <w:spacing w:before="0" w:after="0"/>
        <w:ind w:left="0" w:right="0" w:firstLine="567"/>
        <w:rPr/>
      </w:pPr>
      <w:r>
        <w:rPr/>
        <w:t>Как обычно, она вошла в зал ресторана “Мажестик” весело, вздернув голову, победительно оглядывая новых посетителей и завсегдатаев, восседавших за столами. Черные глаза сияли черными драгоценными агатами. Какое все же счастье жить! Даже так пошло! Даже продажно! Она, сквозь нестираемую улыбку, содрогнулась, вспомнив, как были исколоты ее руки, продырявлены тонкие жилы пытошными, дурманными уколами Сяо Ляна — под прищуром Башкирова китайцы всаживали в нее яды почем зря, она тонула в сладких и ужасающих виденьях, прыгала из пламени в черную пропасть. Очнувшись, она не могла согнуть руки в локтях — нестерпимая боль корчила ее и подбрасывала на кровати.</w:t>
      </w:r>
    </w:p>
    <w:p>
      <w:pPr>
        <w:pStyle w:val="Normal"/>
        <w:bidi w:val="0"/>
        <w:spacing w:before="0" w:after="0"/>
        <w:ind w:left="0" w:right="0" w:firstLine="567"/>
        <w:rPr/>
      </w:pPr>
      <w:r>
        <w:rPr/>
        <w:t>Все в прошлом. Смиренье — не худшая участь. А и она озорница. Она лишь притворилась черной башкировской пташкой. Она не его волнистый попугайчик. Она все равно удерет от него. Глаза мечутся туда-сюда. Она выжидает. Она наблюдает. Сколько лиц! Сытых, праздных, несчастных… разных. Люди окунулись на дно жизни. Люди взлетели вверх, к потолку шапито. А она идет по канату. На страшных, на высоких каблуках. Лаковые туфельки тоже черные. Бандит одевает ее во все черное — это ее стиль, считает он. Господи, как ее только не наряжали. Нора, веселясь, напяливала на нее в Иокогаме, в Ночь Полнолунья, даже испанское платье, в коем испанки танцуют фламенко. Цок-цок, туфельки. Идите, ножки. Глядите, глазки. Какой столик свободный?.. А, этот.</w:t>
      </w:r>
    </w:p>
    <w:p>
      <w:pPr>
        <w:pStyle w:val="Normal"/>
        <w:bidi w:val="0"/>
        <w:spacing w:before="0" w:after="0"/>
        <w:ind w:left="0" w:right="0" w:firstLine="567"/>
        <w:rPr/>
      </w:pPr>
      <w:r>
        <w:rPr/>
        <w:t>Она отодвинула коленом кресло — в разрезе черного одеянья проблеснула белым лезвием нога — и удобно, поводя захолодавшими голыми плечами, уселась. Страусиное перо качалось у нее надо лбом, воткнутое в маленькую чалму, еле сидящую вороньим гнездышком на взбитых волосах стрижки.</w:t>
      </w:r>
    </w:p>
    <w:p>
      <w:pPr>
        <w:pStyle w:val="Normal"/>
        <w:bidi w:val="0"/>
        <w:spacing w:before="0" w:after="0"/>
        <w:ind w:left="0" w:right="0" w:firstLine="567"/>
        <w:rPr/>
      </w:pPr>
      <w:r>
        <w:rPr/>
        <w:t>— </w:t>
      </w:r>
      <w:r>
        <w:rPr/>
        <w:t>Бой! — крикнула весело. — Порцию лангуст! С хорошей зеленью! И ананас прикажи на кухне нарезать кругами! Я так люблю!</w:t>
      </w:r>
    </w:p>
    <w:p>
      <w:pPr>
        <w:pStyle w:val="Normal"/>
        <w:bidi w:val="0"/>
        <w:spacing w:before="0" w:after="0"/>
        <w:ind w:left="0" w:right="0" w:firstLine="567"/>
        <w:rPr/>
      </w:pPr>
      <w:r>
        <w:rPr/>
        <w:t>В “Мажестик” ее приметили давно, исполняли все прихоти этой непонятной, богато одетой девчонки с бешеными темными глазами. Однажды, когда она явилась в ресторан в черной маске, официант, не узнавший ее, склонился перед ней в почтительном ритуальном поклоне: сама супруга Императора пожаловала! Она тогда, чтоб нашкодить сильней и разыграть публику, подвела глаза прямо к вискам, совсем по-китайски, и ее запросто спутали с Императорской женой. Она видела ее фотографии в газетах: они были странно похожи.</w:t>
      </w:r>
    </w:p>
    <w:p>
      <w:pPr>
        <w:pStyle w:val="Normal"/>
        <w:bidi w:val="0"/>
        <w:spacing w:before="0" w:after="0"/>
        <w:ind w:left="0" w:right="0" w:firstLine="567"/>
        <w:rPr/>
      </w:pPr>
      <w:r>
        <w:rPr/>
        <w:t>— </w:t>
      </w:r>
      <w:r>
        <w:rPr/>
        <w:t>И еще, пожалуйста, кофе с мороженым!.. Гляссе!.. Нет, стой, лучше черный!.. и покрепче!.. двойной…</w:t>
      </w:r>
    </w:p>
    <w:p>
      <w:pPr>
        <w:pStyle w:val="Normal"/>
        <w:bidi w:val="0"/>
        <w:spacing w:before="0" w:after="0"/>
        <w:ind w:left="0" w:right="0" w:firstLine="567"/>
        <w:rPr/>
      </w:pPr>
      <w:r>
        <w:rPr/>
        <w:t>Проснуться, проснуться. Кофе скорей. Удивительно, как она не пристрастилась к восточным наркотикам, они же такие сильные. Ее выносливость изумляла подчас ее самое.</w:t>
      </w:r>
    </w:p>
    <w:p>
      <w:pPr>
        <w:pStyle w:val="Normal"/>
        <w:bidi w:val="0"/>
        <w:spacing w:before="0" w:after="0"/>
        <w:ind w:left="0" w:right="0" w:firstLine="567"/>
        <w:rPr/>
      </w:pPr>
      <w:r>
        <w:rPr/>
        <w:t>Бой, резво и смешно покланявшись, унесся. Она вынула из сумочки сигареты, зажигалку из слоновой кости, задумчиво, медленно закурила. О Василий, видел бы ты, как я курю. Прочь. Не надо. Не думать. Пьяный табачный дым. Дым и кофе — и не надо никакого опия. Женское баловство. Намедни в номерах ее научили играть на гитаре. Она сидела на кровати в ночной сорочке и тряслась от смеха, еле удерживая гитару в сонных пальцах, а русский купчик из-под Иркутска, из Черемхово, старательно, упорно, хороший учитель, переставлял ей пальцы по грифу — о чудо, она сразу запомнила аккорды, она была талант! Душенька, чернушечка, ты помнишь наши русские песни, детонька?.. Помню, mon chere. Еще бы не помнить. Споем?!.. Изволь. Она запела и сама испугалась своего голоса: его разлив смел все снежные городки, все форты Зимней Войны, все надолбы и редуты на своем слезном пути. Пой! Что ж ты замолчала!.. Она снова набрала в грудь воздуху — и уж рта не закрыла, пела всю ночь. Одна песня сменяла другую. Луна глядела в окно, белолицая, розовощекая русская баба. Луна была в черном, в траурном платке — у нее на Войне тоже убили мужа. “По Муромской дорожке стояли три сосны!..” — пела она летяще, отчаянно — и летела вместе с песней в огромном, прозрачном, холодном синем небе над белыми полями, над снегами, а около серых дощатых банек мальчонки жгли костры, и прыгал по открытому полю бешеный заяц, вздергивая ноги до ушей, и зычно шумел на ветру сосновый и пихтовый лес, и слезы текли, текли по морозно-румяным щекам. “Россия наша!.. Русь!.. Ох, Господи!..” — корчился купчик, утыкая кудлатую башку в колени. “Погибнешь ты!.. и мы вместе с тобой, родная… Пой, девочка!.. душу согрей…” Она пела до утра. Рассвет залил их, сидящих на отельной кровати, холодным снятым молоком, с погреба. Она бросила гитару в угол прокуренного номера, на ковер. Струны все, разом, зазвенели, будто завизжали, заплакали убитые зайцы, подранки.</w:t>
      </w:r>
    </w:p>
    <w:p>
      <w:pPr>
        <w:pStyle w:val="Normal"/>
        <w:bidi w:val="0"/>
        <w:spacing w:before="0" w:after="0"/>
        <w:ind w:left="0" w:right="0" w:firstLine="567"/>
        <w:rPr/>
      </w:pPr>
      <w:r>
        <w:rPr/>
        <w:t>Табачный дым уходил тонкой струей к сумеречному, озаренному хрустальными лампионами потолку. Она отвела в сторону руку с сигаретой. Ее глаза плыли, блуждали по залу. Песня жила глубоко в ней. Песня бродила по ней и томила ее, как любовь.</w:t>
      </w:r>
    </w:p>
    <w:p>
      <w:pPr>
        <w:pStyle w:val="Normal"/>
        <w:bidi w:val="0"/>
        <w:spacing w:before="0" w:after="0"/>
        <w:ind w:left="0" w:right="0" w:firstLine="567"/>
        <w:rPr/>
      </w:pPr>
      <w:r>
        <w:rPr/>
        <w:t>Но ведь ты же не любишь теперь никого, Лесико. Затянись. Вдохни дым глубже. Закрой глаза. Ты Будда. Ты женский Будда. Тебе бестрепетно. Тебе холодно и чисто. Ты пережила все высочайшие желанья жизни и все ее жестокие страданья с величайшим напряженьем — и освободилась от них. Башкиров, китайцы — гиль. Эти бандиты не владеют ею. Она сама владеет всем, что горит и тлеет вокруг нее.</w:t>
      </w:r>
    </w:p>
    <w:p>
      <w:pPr>
        <w:pStyle w:val="Normal"/>
        <w:bidi w:val="0"/>
        <w:spacing w:before="0" w:after="0"/>
        <w:ind w:left="0" w:right="0" w:firstLine="567"/>
        <w:rPr/>
      </w:pPr>
      <w:r>
        <w:rPr/>
        <w:t>Дым, дым. Вдохни еще. Забудься.</w:t>
      </w:r>
    </w:p>
    <w:p>
      <w:pPr>
        <w:pStyle w:val="Normal"/>
        <w:bidi w:val="0"/>
        <w:spacing w:before="0" w:after="0"/>
        <w:ind w:left="0" w:right="0" w:firstLine="567"/>
        <w:rPr/>
      </w:pPr>
      <w:r>
        <w:rPr/>
        <w:t>— </w:t>
      </w:r>
      <w:r>
        <w:rPr/>
        <w:t>Разрешите?.. мадам сидит одна, грустит…</w:t>
      </w:r>
    </w:p>
    <w:p>
      <w:pPr>
        <w:pStyle w:val="Normal"/>
        <w:bidi w:val="0"/>
        <w:spacing w:before="0" w:after="0"/>
        <w:ind w:left="0" w:right="0" w:firstLine="567"/>
        <w:rPr/>
      </w:pPr>
      <w:r>
        <w:rPr/>
        <w:t>О, русский. Хорошая, правильная речь… Вавилонская. Так в Вавилоне говорили, плавно и певуче, будто пели.</w:t>
      </w:r>
    </w:p>
    <w:p>
      <w:pPr>
        <w:pStyle w:val="Normal"/>
        <w:bidi w:val="0"/>
        <w:spacing w:before="0" w:after="0"/>
        <w:ind w:left="0" w:right="0" w:firstLine="567"/>
        <w:rPr/>
      </w:pPr>
      <w:r>
        <w:rPr/>
        <w:t>— </w:t>
      </w:r>
      <w:r>
        <w:rPr/>
        <w:t>С удовольствием, — сказала она равнодушно, всовывая сигарету в губы и делая жадный глоток дыма. — Мадам Фудзивара. Господин?..</w:t>
      </w:r>
    </w:p>
    <w:p>
      <w:pPr>
        <w:pStyle w:val="Normal"/>
        <w:bidi w:val="0"/>
        <w:spacing w:before="0" w:after="0"/>
        <w:ind w:left="0" w:right="0" w:firstLine="567"/>
        <w:rPr/>
      </w:pPr>
      <w:r>
        <w:rPr/>
        <w:t>— </w:t>
      </w:r>
      <w:r>
        <w:rPr/>
        <w:t>Да просто Алексей Александрович. Я гляжу, у вас на столе нету вина. Я закажу!</w:t>
      </w:r>
    </w:p>
    <w:p>
      <w:pPr>
        <w:pStyle w:val="Normal"/>
        <w:bidi w:val="0"/>
        <w:spacing w:before="0" w:after="0"/>
        <w:ind w:left="0" w:right="0" w:firstLine="567"/>
        <w:rPr/>
      </w:pPr>
      <w:r>
        <w:rPr/>
        <w:t>Он хлопнул в ладоши. Она тайком рассмотрела его. Плотен и крепок в кости, широк в плечах. Окладистая борода, золотая цепь тянется через жилетку желтой рекой. Купец?.. коммерсант?.. путеец?.. А может, военный — а гражданское, цивильное платье лишь ширма?.. Все равно. Она будет с ним пить вино и есть ананасы. Подцеплять вилкой желтые, прозрачные ананасные круги и хохотать.</w:t>
      </w:r>
    </w:p>
    <w:p>
      <w:pPr>
        <w:pStyle w:val="Normal"/>
        <w:bidi w:val="0"/>
        <w:spacing w:before="0" w:after="0"/>
        <w:ind w:left="0" w:right="0" w:firstLine="567"/>
        <w:rPr/>
      </w:pPr>
      <w:r>
        <w:rPr/>
        <w:t>— </w:t>
      </w:r>
      <w:r>
        <w:rPr/>
        <w:t>А вот и бутылка хорошей, чует мое сердце, “Вдовы Клико”!.. Вы не вдова, мадам, случайно?..</w:t>
      </w:r>
    </w:p>
    <w:p>
      <w:pPr>
        <w:pStyle w:val="Normal"/>
        <w:bidi w:val="0"/>
        <w:spacing w:before="0" w:after="0"/>
        <w:ind w:left="0" w:right="0" w:firstLine="567"/>
        <w:rPr/>
      </w:pPr>
      <w:r>
        <w:rPr/>
        <w:t>— </w:t>
      </w:r>
      <w:r>
        <w:rPr/>
        <w:t>Вдова. Мой муж был капитан первого ранга. Он погиб в знаменитом сраженьи в бухте Белый Волк.</w:t>
      </w:r>
    </w:p>
    <w:p>
      <w:pPr>
        <w:pStyle w:val="Normal"/>
        <w:bidi w:val="0"/>
        <w:spacing w:before="0" w:after="0"/>
        <w:ind w:left="0" w:right="0" w:firstLine="567"/>
        <w:rPr/>
      </w:pPr>
      <w:r>
        <w:rPr/>
        <w:t>— </w:t>
      </w:r>
      <w:r>
        <w:rPr/>
        <w:t>О… простите. — Кряжистый мужик наклонил русую густоволосую голову. Помолчал. — Выпьем… его память.</w:t>
      </w:r>
    </w:p>
    <w:p>
      <w:pPr>
        <w:pStyle w:val="Normal"/>
        <w:bidi w:val="0"/>
        <w:spacing w:before="0" w:after="0"/>
        <w:ind w:left="0" w:right="0" w:firstLine="567"/>
        <w:rPr/>
      </w:pPr>
      <w:r>
        <w:rPr/>
        <w:t>Василий, если ты жив еще, прости, что я пью память твою.</w:t>
      </w:r>
    </w:p>
    <w:p>
      <w:pPr>
        <w:pStyle w:val="Normal"/>
        <w:bidi w:val="0"/>
        <w:spacing w:before="0" w:after="0"/>
        <w:ind w:left="0" w:right="0" w:firstLine="567"/>
        <w:rPr/>
      </w:pPr>
      <w:r>
        <w:rPr/>
        <w:t>Она опрокинула в глотку бокал резко, до дна. Шумно выдохнула в играющий ножевыми разноцветными огнями хрусталь. Она быстро напилась пьяной, а может быть, ей так казалось. Она стреляла огнистыми глазами взад, вперед, водила зрачками по возбужденному, шумному залу, будто искала кого-то в ресторанном чаду. Зал был погружен в мрачно-желтый, золотой, ало-призрачный свет; казалось, внутри всех столов, кресел, люстр, гардин, занавесей, зеркал были спрятаны желтые свечи, и горели печально и жутко, струили тяжелое, темное золото похоронных позументов. Почему не играют похоронный марш? Тяжелый, густой, золотой… Публика за столами чокалась рюмками и бокалами, мужские руки откупоривали шампанское, игристые струи вытекали из серебряных горлышек на крахмальные скатерки, пена выхлестывала из тонкогорлого богемского стекла. Башкиров ее сегодня не ждет. Он ждет ее, как всегда, рано утром. Зачем по Шан-Хаю так много рикш рано утром шныряет!</w:t>
      </w:r>
    </w:p>
    <w:p>
      <w:pPr>
        <w:pStyle w:val="Normal"/>
        <w:bidi w:val="0"/>
        <w:spacing w:before="0" w:after="0"/>
        <w:ind w:left="0" w:right="0" w:firstLine="567"/>
        <w:rPr/>
      </w:pPr>
      <w:r>
        <w:rPr/>
        <w:t>— </w:t>
      </w:r>
      <w:r>
        <w:rPr/>
        <w:t>Мадам, еще вина возьмем?.. да вы пьяны, моя дорогая… и это так прелестно… я в Вавилоне сколько мотался по ресторациям, таких прелестных амурезок еще не видал…</w:t>
      </w:r>
    </w:p>
    <w:p>
      <w:pPr>
        <w:pStyle w:val="Normal"/>
        <w:bidi w:val="0"/>
        <w:spacing w:before="0" w:after="0"/>
        <w:ind w:left="0" w:right="0" w:firstLine="567"/>
        <w:rPr/>
      </w:pPr>
      <w:r>
        <w:rPr/>
        <w:t>Вот как. Он принимает меня за ресторанную девочку. А кто я такая?! Я — она и есть. Это вам только кажется, господа. Я еще покажу вам дрозда, господа!.. и щегла… и павлина… Я сама павлин, господа, и меня похитили из Вавилонского зоосада — ведь здесь, в Шан-Хае, нет ни у кого таких ярких хвостов, таких золотых перьев, таких сапфировых глазков, таких изумрудных разводов и узоров на крыльях!.. А как я летаю, господа!.. о-о!.. не угонитесь за мной… Небо прорезаю, как яркая комета… говорят, комета — к большому горю, к гладу, мору и землетрясеньям…</w:t>
      </w:r>
    </w:p>
    <w:p>
      <w:pPr>
        <w:pStyle w:val="Normal"/>
        <w:bidi w:val="0"/>
        <w:spacing w:before="0" w:after="0"/>
        <w:ind w:left="0" w:right="0" w:firstLine="567"/>
        <w:rPr/>
      </w:pPr>
      <w:r>
        <w:rPr/>
        <w:t>Русый вавилонец смотрел на нее, хмельную, маслено поблескивающими глазами. Щелкнул пальцами: бой, гитару сюда! Мадам поет, играет?.. Мадам и поет, и играет!.. Лучше всех на свете!..</w:t>
      </w:r>
    </w:p>
    <w:p>
      <w:pPr>
        <w:pStyle w:val="Normal"/>
        <w:bidi w:val="0"/>
        <w:spacing w:before="0" w:after="0"/>
        <w:ind w:left="0" w:right="0" w:firstLine="567"/>
        <w:rPr/>
      </w:pPr>
      <w:r>
        <w:rPr/>
        <w:t>Она сцепила неверной рукой гитарный гриф и, с трудом поднявшись из-за стола, шаткой, плывущей походкой, покачиваясь, подбрела к бородатому мужику и уселась ему на колени. Подтянула гитару к подбородку. Вздохнула прерывисто.</w:t>
      </w:r>
    </w:p>
    <w:p>
      <w:pPr>
        <w:pStyle w:val="Normal"/>
        <w:bidi w:val="0"/>
        <w:spacing w:before="0" w:after="0"/>
        <w:ind w:left="0" w:right="0" w:firstLine="567"/>
        <w:rPr/>
      </w:pPr>
      <w:r>
        <w:rPr/>
        <w:t>Так вздыхают дети после плача.</w:t>
      </w:r>
    </w:p>
    <w:p>
      <w:pPr>
        <w:pStyle w:val="Normal"/>
        <w:bidi w:val="0"/>
        <w:spacing w:before="0" w:after="0"/>
        <w:ind w:left="0" w:right="0" w:firstLine="567"/>
        <w:rPr/>
      </w:pPr>
      <w:r>
        <w:rPr/>
        <w:t>— </w:t>
      </w:r>
      <w:r>
        <w:rPr/>
        <w:t>Потерпи меня на коленях своих… я не тяжела?.. я спою тебе, чижик, нашу прекрасную песню… нет, лучше романс… за душу берет…</w:t>
      </w:r>
    </w:p>
    <w:p>
      <w:pPr>
        <w:pStyle w:val="Normal"/>
        <w:bidi w:val="0"/>
        <w:spacing w:before="0" w:after="0"/>
        <w:ind w:left="0" w:right="0" w:firstLine="567"/>
        <w:rPr/>
      </w:pPr>
      <w:r>
        <w:rPr/>
        <w:t>Она ударила по струнам наотмашь. Потом склонила лицо близко, близко к гитарной деке и стала ласково, томно перебирать серебряные и медные натянутые жилы, поворачивая ухо под завитком локона к изящно вырезанным эфам, вслушиваясь в журчанье скорбных звуков, тонувших в ресторанном гаме, застольном бормотанье и пересмешках.</w:t>
      </w:r>
    </w:p>
    <w:p>
      <w:pPr>
        <w:pStyle w:val="Normal"/>
        <w:bidi w:val="0"/>
        <w:spacing w:before="0" w:after="0"/>
        <w:ind w:left="0" w:right="0" w:firstLine="567"/>
        <w:rPr/>
      </w:pPr>
      <w:r>
        <w:rPr/>
        <w:t>— </w:t>
      </w:r>
      <w:r>
        <w:rPr/>
        <w:t>Целую ночь соловей нам насвистывал,</w:t>
      </w:r>
    </w:p>
    <w:p>
      <w:pPr>
        <w:pStyle w:val="Normal"/>
        <w:bidi w:val="0"/>
        <w:spacing w:before="0" w:after="0"/>
        <w:ind w:left="0" w:right="0" w:firstLine="567"/>
        <w:rPr/>
      </w:pPr>
      <w:r>
        <w:rPr/>
        <w:t>Город молчал… и молчали дома…</w:t>
      </w:r>
    </w:p>
    <w:p>
      <w:pPr>
        <w:pStyle w:val="Normal"/>
        <w:bidi w:val="0"/>
        <w:spacing w:before="0" w:after="0"/>
        <w:ind w:left="0" w:right="0" w:firstLine="567"/>
        <w:rPr/>
      </w:pPr>
      <w:r>
        <w:rPr/>
        <w:t>Белой акации гроздья душистые</w:t>
      </w:r>
    </w:p>
    <w:p>
      <w:pPr>
        <w:pStyle w:val="Normal"/>
        <w:bidi w:val="0"/>
        <w:spacing w:before="0" w:after="0"/>
        <w:ind w:left="0" w:right="0" w:firstLine="567"/>
        <w:rPr/>
      </w:pPr>
      <w:r>
        <w:rPr/>
        <w:t>Ночь напролет нас сводили с ума!..</w:t>
      </w:r>
    </w:p>
    <w:p>
      <w:pPr>
        <w:pStyle w:val="Normal"/>
        <w:bidi w:val="0"/>
        <w:spacing w:before="0" w:after="0"/>
        <w:ind w:left="0" w:right="0" w:firstLine="567"/>
        <w:rPr/>
      </w:pPr>
      <w:r>
        <w:rPr/>
        <w:t>Струны рокотали. Руки пылко бегали по черному грифу, судорожно сцепляли его, гладили маленькую краснолаковую гитару. Голос взлетал высоко, высоко — выше тускло горевших желтых люстр, выше облаков табачного сизого дыма, томил стосковавшиеся сердца, выдавливал из глаз, всласть насмотревшихся на все жестокости мира, бедные, нищие слезы. Голос падал, опускаясь до мурлыканья, растворяясь в шепоте, во вздохе. Опять взмывал ввысь — белым журавлем.</w:t>
      </w:r>
    </w:p>
    <w:p>
      <w:pPr>
        <w:pStyle w:val="Normal"/>
        <w:bidi w:val="0"/>
        <w:spacing w:before="0" w:after="0"/>
        <w:ind w:left="0" w:right="0" w:firstLine="567"/>
        <w:rPr/>
      </w:pPr>
      <w:r>
        <w:rPr/>
        <w:t>Мужчина, на коленях которого сидела поющая женщина, замер. Не шевелился. Он боялся спугнуть то, чему не знал имени.</w:t>
      </w:r>
    </w:p>
    <w:p>
      <w:pPr>
        <w:pStyle w:val="Normal"/>
        <w:bidi w:val="0"/>
        <w:spacing w:before="0" w:after="0"/>
        <w:ind w:left="0" w:right="0" w:firstLine="567"/>
        <w:rPr/>
      </w:pPr>
      <w:r>
        <w:rPr/>
        <w:t>Блестящий шан-хайский ресторан фешенебельного отеля “Мажестик”, со всеми люстрами, подносами в руках официантш и боев, со всеми веерами в руках дам и сигарами в зубах господ, плыл и клонился, гудел и гремел, хохотал и восклицал, обольстительно нашептывал на ушко вздор и жестко глядел глаза в глаза, стряхивая пепел в яшмовые пепельницы, и желтое мрачное золото равнодушно обнимало всех, и никому дела не было до звенящего тоской и красотой изумительного голоса, прорвавшего преграды и плотины, разбившего в одночасье стены своей тюрьмы.</w:t>
      </w:r>
    </w:p>
    <w:p>
      <w:pPr>
        <w:pStyle w:val="Normal"/>
        <w:bidi w:val="0"/>
        <w:spacing w:before="0" w:after="0"/>
        <w:ind w:left="0" w:right="0" w:firstLine="567"/>
        <w:rPr/>
      </w:pPr>
      <w:r>
        <w:rPr/>
        <w:t>Мужчина во фраке, в манишке свежее снега, высокий и угрюмый, похожий на волка, остановился перед ее столиком. Слушал.</w:t>
      </w:r>
    </w:p>
    <w:p>
      <w:pPr>
        <w:pStyle w:val="Normal"/>
        <w:bidi w:val="0"/>
        <w:spacing w:before="0" w:after="0"/>
        <w:ind w:left="0" w:right="0" w:firstLine="567"/>
        <w:rPr/>
      </w:pPr>
      <w:r>
        <w:rPr/>
        <w:t>Она не смогла допеть романс до конца — стала коверкать слова, забывать. “Ах, пьяная!..” — извинительно махнула рукой.</w:t>
      </w:r>
    </w:p>
    <w:p>
      <w:pPr>
        <w:pStyle w:val="Normal"/>
        <w:bidi w:val="0"/>
        <w:spacing w:before="0" w:after="0"/>
        <w:ind w:left="0" w:right="0" w:firstLine="567"/>
        <w:rPr/>
      </w:pPr>
      <w:r>
        <w:rPr/>
        <w:t>Мужчина во фраке наклонился к ней, бережно вытащил инструмент из ее ослабелых рук. Погладил ее по голове. Чалма со страусиным пером свалилась с ее макушки в чашечку с кофе.</w:t>
      </w:r>
    </w:p>
    <w:p>
      <w:pPr>
        <w:pStyle w:val="Normal"/>
        <w:bidi w:val="0"/>
        <w:spacing w:before="0" w:after="0"/>
        <w:ind w:left="0" w:right="0" w:firstLine="567"/>
        <w:rPr/>
      </w:pPr>
      <w:r>
        <w:rPr/>
        <w:t>— </w:t>
      </w:r>
      <w:r>
        <w:rPr/>
        <w:t>Позвольте, — почтительно склонил он голову. — Я давно не слышал ничего подобного. Тем более в Китае. Да и в Европе, и в Новом Свете такой голос — редкость.</w:t>
      </w:r>
    </w:p>
    <w:p>
      <w:pPr>
        <w:pStyle w:val="Normal"/>
        <w:bidi w:val="0"/>
        <w:spacing w:before="0" w:after="0"/>
        <w:ind w:left="0" w:right="0" w:firstLine="567"/>
        <w:rPr/>
      </w:pPr>
      <w:r>
        <w:rPr/>
        <w:t>Она перестала обнимать кряжистого мужика за шею, нехотя сползла с его колен. Господи, какой-то… подкрашенный артист!.. Фрачок, галстучек-бабочка-крапивница… Что он к ней прицепился… иди себе своей дорогой, никого не трогай… ну, поет и поет баба в ресторане… налей-ка лучше еще вина в бокал, русоголовый… выпьем за Россию…</w:t>
      </w:r>
    </w:p>
    <w:p>
      <w:pPr>
        <w:pStyle w:val="Normal"/>
        <w:bidi w:val="0"/>
        <w:spacing w:before="0" w:after="0"/>
        <w:ind w:left="0" w:right="0" w:firstLine="567"/>
        <w:rPr/>
      </w:pPr>
      <w:r>
        <w:rPr/>
        <w:t>Артист с лицом волка крепко взял ее за руку. Она вздрогнула.</w:t>
      </w:r>
    </w:p>
    <w:p>
      <w:pPr>
        <w:pStyle w:val="Normal"/>
        <w:bidi w:val="0"/>
        <w:spacing w:before="0" w:after="0"/>
        <w:ind w:left="0" w:right="0" w:firstLine="567"/>
        <w:rPr/>
      </w:pPr>
      <w:r>
        <w:rPr/>
        <w:t>— </w:t>
      </w:r>
      <w:r>
        <w:rPr/>
        <w:t>Не изволите ли вы, обладательница столь чудесного, редкого голоса, пройти со мною в мой номер?.. я квартирую здесь, в “Мажестик”, нам никуда не придется ехать… прошу вас!.. я желаю с вами серьезно поговорить…</w:t>
      </w:r>
    </w:p>
    <w:p>
      <w:pPr>
        <w:pStyle w:val="Normal"/>
        <w:bidi w:val="0"/>
        <w:spacing w:before="0" w:after="0"/>
        <w:ind w:left="0" w:right="0" w:firstLine="567"/>
        <w:rPr/>
      </w:pPr>
      <w:r>
        <w:rPr/>
        <w:t>— </w:t>
      </w:r>
      <w:r>
        <w:rPr/>
        <w:t>Знаем мы эти ваши разговоры, — злобно кинул кряжистый, с шумом, резко отодвинул кресло и вскочил, разъяренный. — Что у меня из-под носа дамочку уводишь, господин хороший?!.. постыдился бы!.. Эй, зовите сюда метрдотеля, жаловаться буду, что за нравы, поведенье ваше недостойно русского дворянина!.. мадам, неужели вы с ним пойдете, оставайтесь, я же не хуже, а только лучше, мы с вами повеселимся вволю… погудим, как пожелаете…</w:t>
      </w:r>
    </w:p>
    <w:p>
      <w:pPr>
        <w:pStyle w:val="Normal"/>
        <w:bidi w:val="0"/>
        <w:spacing w:before="0" w:after="0"/>
        <w:ind w:left="0" w:right="0" w:firstLine="567"/>
        <w:rPr/>
      </w:pPr>
      <w:r>
        <w:rPr/>
        <w:t>— </w:t>
      </w:r>
      <w:r>
        <w:rPr/>
        <w:t>Я ничего не желаю, — сказала она и томно повела большими, налившимися беспросветной чернотой глазами вбок, вдаль. Белки хрустально блестели, плыли в мгновенных пьяных слезах. — Я ни о чем не жалею. Я не хочу ничего. Оставьте меня все! — вдруг грубо закричала.</w:t>
      </w:r>
    </w:p>
    <w:p>
      <w:pPr>
        <w:pStyle w:val="Normal"/>
        <w:bidi w:val="0"/>
        <w:spacing w:before="0" w:after="0"/>
        <w:ind w:left="0" w:right="0" w:firstLine="567"/>
        <w:rPr/>
      </w:pPr>
      <w:r>
        <w:rPr/>
        <w:t>Человек с лицом волка осторожно, как фарфоровую вазу, взял ее под локоть, слегка приподнял. Его внимательные длинные, египетские, чуть подведенные, в гриме, глаза дотошно ощупывали черты ее много говорящего лица, вникая в ее невидимую, неведомую ему жизнь, запоминая, изучая.</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Она слабо, хмельно улыбнулась, и улыбка вышла кривая, как китайский крестьянский серп.</w:t>
      </w:r>
    </w:p>
    <w:p>
      <w:pPr>
        <w:pStyle w:val="Normal"/>
        <w:bidi w:val="0"/>
        <w:spacing w:before="0" w:after="0"/>
        <w:ind w:left="0" w:right="0" w:firstLine="567"/>
        <w:rPr/>
      </w:pPr>
      <w:r>
        <w:rPr/>
        <w:t>— </w:t>
      </w:r>
      <w:r>
        <w:rPr/>
        <w:t>Лесико.</w:t>
      </w:r>
    </w:p>
    <w:p>
      <w:pPr>
        <w:pStyle w:val="Normal"/>
        <w:bidi w:val="0"/>
        <w:spacing w:before="0" w:after="0"/>
        <w:ind w:left="0" w:right="0" w:firstLine="567"/>
        <w:rPr/>
      </w:pPr>
      <w:r>
        <w:rPr/>
        <w:t>— </w:t>
      </w:r>
      <w:r>
        <w:rPr/>
        <w:t>Это не имя. Это собачья кличка. Впрочем, в нем есть нечто грузинское. Вы не грузинка, мадам?.. Вы не из рода Багратиони?..</w:t>
      </w:r>
    </w:p>
    <w:p>
      <w:pPr>
        <w:pStyle w:val="Normal"/>
        <w:bidi w:val="0"/>
        <w:spacing w:before="0" w:after="0"/>
        <w:ind w:left="0" w:right="0" w:firstLine="567"/>
        <w:rPr/>
      </w:pPr>
      <w:r>
        <w:rPr/>
        <w:t>На дне шан-хайских рестораций запросто можно было узреть представителей древних царских, княжеских, дворянских российских родов — опустившихся, искуренных, спившихся, просящих подаянье, бьющихся лицами о неряшливые, после трапезы, дубовые ресторанные столы в припадках невыносимой ностальгии. Нет, эта девочка не картвело. Хотя ее смуглость, чернота глаз и бровей… скорее тут затесался Восток, тюрки, татары, цыгане… впрочем, возможно, она действительно наполовину яматка или китаянка.</w:t>
      </w:r>
    </w:p>
    <w:p>
      <w:pPr>
        <w:pStyle w:val="Normal"/>
        <w:bidi w:val="0"/>
        <w:spacing w:before="0" w:after="0"/>
        <w:ind w:left="0" w:right="0" w:firstLine="567"/>
        <w:rPr/>
      </w:pPr>
      <w:r>
        <w:rPr/>
        <w:t>— </w:t>
      </w:r>
      <w:r>
        <w:rPr/>
        <w:t>Я не из рода Багратиони, — с трудом, пьяно произнесла она и хотела гордо пойти прочь от стола и от надоевших мужчин, но равновесье изменило ей, и она пошатнулась и чуть не упала.</w:t>
      </w:r>
    </w:p>
    <w:p>
      <w:pPr>
        <w:pStyle w:val="Normal"/>
        <w:bidi w:val="0"/>
        <w:spacing w:before="0" w:after="0"/>
        <w:ind w:left="0" w:right="0" w:firstLine="567"/>
        <w:rPr/>
      </w:pPr>
      <w:r>
        <w:rPr/>
        <w:t>— </w:t>
      </w:r>
      <w:r>
        <w:rPr/>
        <w:t>Ваша чалма! — Человек-волк выхватил шапочку с пером из кофейной чашечки и нахлобучил ей на темя. — Обопритесь на мою руку, мадам. Идемте. Я вас не обижу. Все и вправду очень серьезно, поверьте мне.</w:t>
      </w:r>
    </w:p>
    <w:p>
      <w:pPr>
        <w:pStyle w:val="Normal"/>
        <w:bidi w:val="0"/>
        <w:spacing w:before="0" w:after="0"/>
        <w:ind w:left="0" w:right="0" w:firstLine="567"/>
        <w:rPr/>
      </w:pPr>
      <w:r>
        <w:rPr/>
        <w:t>Кряжистый, скрежеща зубами, насупившись, пыхтя, проводил удалявшуюся медленно пару фосфорно горящим взглядом. Женщина запрокидывала голову, хохотала. Что он такое брешет ей, что она бьется, исходит хохотом?! Нет, ему точно не везет. Уродился такой. В кои-то веки захотел поразвлечься здесь, в ненавистном Шан-Хае… погулять, доброго вина попить, с дамочкой посидеть… и, может быть, даже и полежать… обскакали!.. Вишь, хлыщ лощеный, из актеров, знать…</w:t>
      </w:r>
    </w:p>
    <w:p>
      <w:pPr>
        <w:pStyle w:val="Normal"/>
        <w:bidi w:val="0"/>
        <w:spacing w:before="0" w:after="0"/>
        <w:ind w:left="0" w:right="0" w:firstLine="567"/>
        <w:rPr/>
      </w:pPr>
      <w:r>
        <w:rPr/>
        <w:t>Длинный, как жердь, человек во фраке, такой высокий, что сам боялся своей высоты, вел красивую пьяную молодую даму в черном платье с наглым разрезом по гудящему, сверкающему огнями залу.</w:t>
      </w:r>
    </w:p>
    <w:p>
      <w:pPr>
        <w:pStyle w:val="Normal"/>
        <w:bidi w:val="0"/>
        <w:spacing w:before="0" w:after="0"/>
        <w:ind w:left="0" w:right="0" w:firstLine="567"/>
        <w:rPr/>
      </w:pPr>
      <w:r>
        <w:rPr/>
        <w:t>— </w:t>
      </w:r>
      <w:r>
        <w:rPr/>
        <w:t>А вы смотритесь, парочка!.. — разухабисто крикнул с одного из накрытых столов бравый господин с заткнутой за воротник камчатной салфеткой, взмахивая рукою с зажатой в ней серебряной вилкой с наколотым на зубья огурцом. — Гляди-ка, Маня, вот подобрались, как ладо с ладой!</w:t>
      </w:r>
    </w:p>
    <w:p>
      <w:pPr>
        <w:pStyle w:val="Normal"/>
        <w:bidi w:val="0"/>
        <w:spacing w:before="0" w:after="0"/>
        <w:ind w:left="0" w:right="0" w:firstLine="567"/>
        <w:rPr/>
      </w:pPr>
      <w:r>
        <w:rPr/>
        <w:t>— </w:t>
      </w:r>
      <w:r>
        <w:rPr/>
        <w:t>Кто это, mon cuisin? — тонно, в нос спросила его визави, быстро, как мышка, жующая стебельки спаржи, прихлебывая сок манго из узкого бокала.</w:t>
      </w:r>
    </w:p>
    <w:p>
      <w:pPr>
        <w:pStyle w:val="Normal"/>
        <w:bidi w:val="0"/>
        <w:spacing w:before="0" w:after="0"/>
        <w:ind w:left="0" w:right="0" w:firstLine="567"/>
        <w:rPr/>
      </w:pPr>
      <w:r>
        <w:rPr/>
        <w:t>— </w:t>
      </w:r>
      <w:r>
        <w:rPr/>
        <w:t>Это?.. да это же наш знаменитый певец Вельгорский, он здесь поселился, в Шан-Хае, и не теряется — разъезжает по всей Азии и Европе, и в Америку уже сплавал — шторма в океане не боится, уважаю!.. и концерты один за другим дает — закачаешься… Ты не была, cherie?.. так я тебя свожу… не далее как нынешней субботой, на святого Василья, он поет большой гала-концерт здесь, в “Мажестик”, и это — его бенефис… сборы, душечка, гигантские!.. А эта ресторанная поблядушка ишь как зацепилась за него — нарошно не отклеишь!.. и смотрятся же, право, черт побери!.. Красавцы!.. загляденье!..</w:t>
      </w:r>
    </w:p>
    <w:p>
      <w:pPr>
        <w:pStyle w:val="Normal"/>
        <w:bidi w:val="0"/>
        <w:spacing w:before="0" w:after="0"/>
        <w:ind w:left="0" w:right="0" w:firstLine="567"/>
        <w:rPr/>
      </w:pPr>
      <w:r>
        <w:rPr/>
        <w:t>— </w:t>
      </w:r>
      <w:r>
        <w:rPr/>
        <w:t>Ешь, братец! — Глаза дамы полыхнули насмешливо. — На всех красавцев не насмотришься! А может, она и не шлюшка вовсе!</w:t>
      </w:r>
    </w:p>
    <w:p>
      <w:pPr>
        <w:pStyle w:val="Normal"/>
        <w:bidi w:val="0"/>
        <w:spacing w:before="0" w:after="0"/>
        <w:ind w:left="0" w:right="0" w:firstLine="567"/>
        <w:rPr/>
      </w:pPr>
      <w:r>
        <w:rPr/>
        <w:t>— </w:t>
      </w:r>
      <w:r>
        <w:rPr/>
        <w:t>А кто?!.. Супруга китайского Императора?!..</w:t>
      </w:r>
    </w:p>
    <w:p>
      <w:pPr>
        <w:pStyle w:val="Normal"/>
        <w:bidi w:val="0"/>
        <w:spacing w:before="0" w:after="0"/>
        <w:ind w:left="0" w:right="0" w:firstLine="567"/>
        <w:rPr/>
      </w:pPr>
      <w:r>
        <w:rPr/>
        <w:t>Ресторанный оркестр, незаметно рассевшийся за пюпитрами, полукругом сзади ужинающих, внезапно ударил по ушам резким кэк-уоком.</w:t>
      </w:r>
    </w:p>
    <w:p>
      <w:pPr>
        <w:pStyle w:val="Normal"/>
        <w:bidi w:val="0"/>
        <w:spacing w:before="0" w:after="0"/>
        <w:ind w:left="0" w:right="0" w:firstLine="567"/>
        <w:rPr/>
      </w:pPr>
      <w:r>
        <w:rPr/>
        <w:t>— </w:t>
      </w:r>
      <w:r>
        <w:rPr/>
        <w:t>Садись. Садись вот сюда. Ближе к камину.</w:t>
      </w:r>
    </w:p>
    <w:p>
      <w:pPr>
        <w:pStyle w:val="Normal"/>
        <w:bidi w:val="0"/>
        <w:spacing w:before="0" w:after="0"/>
        <w:ind w:left="0" w:right="0" w:firstLine="567"/>
        <w:rPr/>
      </w:pPr>
      <w:r>
        <w:rPr/>
        <w:t>— </w:t>
      </w:r>
      <w:r>
        <w:rPr/>
        <w:t>О, у вас в номере камин?.. какая прелесть!..</w:t>
      </w:r>
    </w:p>
    <w:p>
      <w:pPr>
        <w:pStyle w:val="Normal"/>
        <w:bidi w:val="0"/>
        <w:spacing w:before="0" w:after="0"/>
        <w:ind w:left="0" w:right="0" w:firstLine="567"/>
        <w:rPr/>
      </w:pPr>
      <w:r>
        <w:rPr/>
        <w:t>— </w:t>
      </w:r>
      <w:r>
        <w:rPr/>
        <w:t>Говори мне “ты”. Мы же с тобой оба русские. Оба несчастные.</w:t>
      </w:r>
    </w:p>
    <w:p>
      <w:pPr>
        <w:pStyle w:val="Normal"/>
        <w:bidi w:val="0"/>
        <w:spacing w:before="0" w:after="0"/>
        <w:ind w:left="0" w:right="0" w:firstLine="567"/>
        <w:rPr/>
      </w:pPr>
      <w:r>
        <w:rPr/>
        <w:t>Она, потихоньку трезвея, беря со стола, с заботливо придвинутого к ней подноса очищенные мандарины, кусала и обсасывала дольки, выветривая острым духом яркого фрукта хмель.</w:t>
      </w:r>
    </w:p>
    <w:p>
      <w:pPr>
        <w:pStyle w:val="Normal"/>
        <w:bidi w:val="0"/>
        <w:spacing w:before="0" w:after="0"/>
        <w:ind w:left="0" w:right="0" w:firstLine="567"/>
        <w:rPr/>
      </w:pPr>
      <w:r>
        <w:rPr/>
        <w:t>— </w:t>
      </w:r>
      <w:r>
        <w:rPr/>
        <w:t>У тебя замерзли ноги?.. сними туфельки… я погрею тебе ступни…</w:t>
      </w:r>
    </w:p>
    <w:p>
      <w:pPr>
        <w:pStyle w:val="Normal"/>
        <w:bidi w:val="0"/>
        <w:spacing w:before="0" w:after="0"/>
        <w:ind w:left="0" w:right="0" w:firstLine="567"/>
        <w:rPr/>
      </w:pPr>
      <w:r>
        <w:rPr/>
        <w:t>Он опустился на одно колено и благоговейно снял с ее ноги черную лаковую туфлю. Погладил щиколотку, пальчики.</w:t>
      </w:r>
    </w:p>
    <w:p>
      <w:pPr>
        <w:pStyle w:val="Normal"/>
        <w:bidi w:val="0"/>
        <w:spacing w:before="0" w:after="0"/>
        <w:ind w:left="0" w:right="0" w:firstLine="567"/>
        <w:rPr/>
      </w:pPr>
      <w:r>
        <w:rPr/>
        <w:t>— </w:t>
      </w:r>
      <w:r>
        <w:rPr/>
        <w:t>О, сколько изящества в тебе… Ты изысканна сверх меры. Ты аристократка?.. только не ври мне. Мне бесполезно врать. Я гипнотизер. Я все вижу насквозь.</w:t>
      </w:r>
    </w:p>
    <w:p>
      <w:pPr>
        <w:pStyle w:val="Normal"/>
        <w:bidi w:val="0"/>
        <w:spacing w:before="0" w:after="0"/>
        <w:ind w:left="0" w:right="0" w:firstLine="567"/>
        <w:rPr/>
      </w:pPr>
      <w:r>
        <w:rPr/>
        <w:t>Глаза его смеялись. Она засмеялась тоже, заталкивая в рот мандаринную дольку, и пошевелила зазябшими пальцами ноги.</w:t>
      </w:r>
    </w:p>
    <w:p>
      <w:pPr>
        <w:pStyle w:val="Normal"/>
        <w:bidi w:val="0"/>
        <w:spacing w:before="0" w:after="0"/>
        <w:ind w:left="0" w:right="0" w:firstLine="567"/>
        <w:rPr/>
      </w:pPr>
      <w:r>
        <w:rPr/>
        <w:t>— </w:t>
      </w:r>
      <w:r>
        <w:rPr/>
        <w:t>Не стойте на ковре у моих ног!.. я не знаю вашего имени…</w:t>
      </w:r>
    </w:p>
    <w:p>
      <w:pPr>
        <w:pStyle w:val="Normal"/>
        <w:bidi w:val="0"/>
        <w:spacing w:before="0" w:after="0"/>
        <w:ind w:left="0" w:right="0" w:firstLine="567"/>
        <w:rPr/>
      </w:pPr>
      <w:r>
        <w:rPr/>
        <w:t>— </w:t>
      </w:r>
      <w:r>
        <w:rPr/>
        <w:t>Мое имя завтра тебе скажут афиши.</w:t>
      </w:r>
    </w:p>
    <w:p>
      <w:pPr>
        <w:pStyle w:val="Normal"/>
        <w:bidi w:val="0"/>
        <w:spacing w:before="0" w:after="0"/>
        <w:ind w:left="0" w:right="0" w:firstLine="567"/>
        <w:rPr/>
      </w:pPr>
      <w:r>
        <w:rPr/>
        <w:t>— </w:t>
      </w:r>
      <w:r>
        <w:rPr/>
        <w:t>Я не могу ждать до завтра! Сегодня я вас как-то ведь должна называть!</w:t>
      </w:r>
    </w:p>
    <w:p>
      <w:pPr>
        <w:pStyle w:val="Normal"/>
        <w:bidi w:val="0"/>
        <w:spacing w:before="0" w:after="0"/>
        <w:ind w:left="0" w:right="0" w:firstLine="567"/>
        <w:rPr/>
      </w:pPr>
      <w:r>
        <w:rPr/>
        <w:t>— </w:t>
      </w:r>
      <w:r>
        <w:rPr/>
        <w:t>Вельгорский.</w:t>
      </w:r>
    </w:p>
    <w:p>
      <w:pPr>
        <w:pStyle w:val="Normal"/>
        <w:bidi w:val="0"/>
        <w:spacing w:before="0" w:after="0"/>
        <w:ind w:left="0" w:right="0" w:firstLine="567"/>
        <w:rPr/>
      </w:pPr>
      <w:r>
        <w:rPr/>
        <w:t>Она непонимающе пожала плечами. Понюхала пропахшие мандарином пальцы.</w:t>
      </w:r>
    </w:p>
    <w:p>
      <w:pPr>
        <w:pStyle w:val="Normal"/>
        <w:bidi w:val="0"/>
        <w:spacing w:before="0" w:after="0"/>
        <w:ind w:left="0" w:right="0" w:firstLine="567"/>
        <w:rPr/>
      </w:pPr>
      <w:r>
        <w:rPr/>
        <w:t>— </w:t>
      </w:r>
      <w:r>
        <w:rPr/>
        <w:t>Просто Вельгорский? И все? А если ласково?..</w:t>
      </w:r>
    </w:p>
    <w:p>
      <w:pPr>
        <w:pStyle w:val="Normal"/>
        <w:bidi w:val="0"/>
        <w:spacing w:before="0" w:after="0"/>
        <w:ind w:left="0" w:right="0" w:firstLine="567"/>
        <w:rPr/>
      </w:pPr>
      <w:r>
        <w:rPr/>
        <w:t>— </w:t>
      </w:r>
      <w:r>
        <w:rPr/>
        <w:t>И многих ты… этак ласкала?..</w:t>
      </w:r>
    </w:p>
    <w:p>
      <w:pPr>
        <w:pStyle w:val="Normal"/>
        <w:bidi w:val="0"/>
        <w:spacing w:before="0" w:after="0"/>
        <w:ind w:left="0" w:right="0" w:firstLine="567"/>
        <w:rPr/>
      </w:pPr>
      <w:r>
        <w:rPr/>
        <w:t>Она вытерла ладони о юбку, встала — на один каблук; снова чуть не упала.</w:t>
      </w:r>
    </w:p>
    <w:p>
      <w:pPr>
        <w:pStyle w:val="Normal"/>
        <w:bidi w:val="0"/>
        <w:spacing w:before="0" w:after="0"/>
        <w:ind w:left="0" w:right="0" w:firstLine="567"/>
        <w:rPr/>
      </w:pPr>
      <w:r>
        <w:rPr/>
        <w:t>— </w:t>
      </w:r>
      <w:r>
        <w:rPr/>
        <w:t>Попрошу вас!..</w:t>
      </w:r>
    </w:p>
    <w:p>
      <w:pPr>
        <w:pStyle w:val="Normal"/>
        <w:bidi w:val="0"/>
        <w:spacing w:before="0" w:after="0"/>
        <w:ind w:left="0" w:right="0" w:firstLine="567"/>
        <w:rPr/>
      </w:pPr>
      <w:r>
        <w:rPr/>
        <w:t>— </w:t>
      </w:r>
      <w:r>
        <w:rPr/>
        <w:t>Сиди, сиди уж. У меня простое имя — Александр. В Грузии, давно, меня называли Сандро.</w:t>
      </w:r>
    </w:p>
    <w:p>
      <w:pPr>
        <w:pStyle w:val="Normal"/>
        <w:bidi w:val="0"/>
        <w:spacing w:before="0" w:after="0"/>
        <w:ind w:left="0" w:right="0" w:firstLine="567"/>
        <w:rPr/>
      </w:pPr>
      <w:r>
        <w:rPr/>
        <w:t>— </w:t>
      </w:r>
      <w:r>
        <w:rPr/>
        <w:t>А кто вы такой?</w:t>
      </w:r>
    </w:p>
    <w:p>
      <w:pPr>
        <w:pStyle w:val="Normal"/>
        <w:bidi w:val="0"/>
        <w:spacing w:before="0" w:after="0"/>
        <w:ind w:left="0" w:right="0" w:firstLine="567"/>
        <w:rPr/>
      </w:pPr>
      <w:r>
        <w:rPr/>
        <w:t>Он поднялся с полу; подошел к высокому окну, приспустил шторы, подобранные полулунными сборами наподобье фижм мадам Помпадур. Задумчиво обернулся к черненькой ресторанной халдушке.</w:t>
      </w:r>
    </w:p>
    <w:p>
      <w:pPr>
        <w:pStyle w:val="Normal"/>
        <w:bidi w:val="0"/>
        <w:spacing w:before="0" w:after="0"/>
        <w:ind w:left="0" w:right="0" w:firstLine="567"/>
        <w:rPr/>
      </w:pPr>
      <w:r>
        <w:rPr/>
        <w:t>— </w:t>
      </w:r>
      <w:r>
        <w:rPr/>
        <w:t>Я? Артист. По мне не видно?</w:t>
      </w:r>
    </w:p>
    <w:p>
      <w:pPr>
        <w:pStyle w:val="Normal"/>
        <w:bidi w:val="0"/>
        <w:spacing w:before="0" w:after="0"/>
        <w:ind w:left="0" w:right="0" w:firstLine="567"/>
        <w:rPr/>
      </w:pPr>
      <w:r>
        <w:rPr/>
        <w:t>Она, облокотившись на стол, жадно разглядывала его лицо.</w:t>
      </w:r>
    </w:p>
    <w:p>
      <w:pPr>
        <w:pStyle w:val="Normal"/>
        <w:bidi w:val="0"/>
        <w:spacing w:before="0" w:after="0"/>
        <w:ind w:left="0" w:right="0" w:firstLine="567"/>
        <w:rPr/>
      </w:pPr>
      <w:r>
        <w:rPr/>
        <w:t>— </w:t>
      </w:r>
      <w:r>
        <w:rPr/>
        <w:t>Да, вот вижу краску… чуть-чуть, на щеках… и глаза чуть подведены к вискам!.. А вы, случайно, не…</w:t>
      </w:r>
    </w:p>
    <w:p>
      <w:pPr>
        <w:pStyle w:val="Normal"/>
        <w:bidi w:val="0"/>
        <w:spacing w:before="0" w:after="0"/>
        <w:ind w:left="0" w:right="0" w:firstLine="567"/>
        <w:rPr/>
      </w:pPr>
      <w:r>
        <w:rPr/>
        <w:t>Она закраснелась, нахмурила лоб. Он довольно, облегченно засмеялся.</w:t>
      </w:r>
    </w:p>
    <w:p>
      <w:pPr>
        <w:pStyle w:val="Normal"/>
        <w:bidi w:val="0"/>
        <w:spacing w:before="0" w:after="0"/>
        <w:ind w:left="0" w:right="0" w:firstLine="567"/>
        <w:rPr/>
      </w:pPr>
      <w:r>
        <w:rPr/>
        <w:t>— </w:t>
      </w:r>
      <w:r>
        <w:rPr/>
        <w:t>Дурочка. Это грим. Я певец. У меня только что, недавно, нынче вечером, было выступленье в Императорском дворце. Я даже фрак снять не успел, и грим не смыл. Ох, какой там прием был!.. жена Императора на тебя, кстати, смахивает сильно. Вы не двойник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Артисты… все такие смешные?..</w:t>
      </w:r>
    </w:p>
    <w:p>
      <w:pPr>
        <w:pStyle w:val="Normal"/>
        <w:bidi w:val="0"/>
        <w:spacing w:before="0" w:after="0"/>
        <w:ind w:left="0" w:right="0" w:firstLine="567"/>
        <w:rPr/>
      </w:pPr>
      <w:r>
        <w:rPr/>
        <w:t>— </w:t>
      </w:r>
      <w:r>
        <w:rPr/>
        <w:t>Я рад, что я развеселил тебя. И хмель из тебя повыходил. И мандарины ты съела. А теперь поговорим как следует.</w:t>
      </w:r>
    </w:p>
    <w:p>
      <w:pPr>
        <w:pStyle w:val="Normal"/>
        <w:bidi w:val="0"/>
        <w:spacing w:before="0" w:after="0"/>
        <w:ind w:left="0" w:right="0" w:firstLine="567"/>
        <w:rPr/>
      </w:pPr>
      <w:r>
        <w:rPr/>
        <w:t>Он сел снова на пол, на ковер перед камином, к ее ногам. Оранжевые, алые, малиновые блики ходили по его, по ее лицу. Огонь!.. Костер. Она вспомнила свой сон, свой бред. Она в огне не горит, в воде не тонет; найдется ли когда-нибудь на свете тот, кто разложит костер лишь для нее и сожжет, дотла испепелит ее?</w:t>
      </w:r>
    </w:p>
    <w:p>
      <w:pPr>
        <w:pStyle w:val="Normal"/>
        <w:bidi w:val="0"/>
        <w:spacing w:before="0" w:after="0"/>
        <w:ind w:left="0" w:right="0" w:firstLine="567"/>
        <w:rPr/>
      </w:pPr>
      <w:r>
        <w:rPr/>
        <w:t>— </w:t>
      </w:r>
      <w:r>
        <w:rPr/>
        <w:t>Зачем вы там сидите… встаньте!..</w:t>
      </w:r>
    </w:p>
    <w:p>
      <w:pPr>
        <w:pStyle w:val="Normal"/>
        <w:bidi w:val="0"/>
        <w:spacing w:before="0" w:after="0"/>
        <w:ind w:left="0" w:right="0" w:firstLine="567"/>
        <w:rPr/>
      </w:pPr>
      <w:r>
        <w:rPr/>
        <w:t>— </w:t>
      </w:r>
      <w:r>
        <w:rPr/>
        <w:t>Не мешай мне. Мне так удобнее. — Он, распахнув фрак, ослабив хватку галстука, придвинулся к ней, прислонился спиной к ее нагревшемуся у огня, выпуклому под черной тканью бедру. — Деточка. Слушай меня хорошенько. Мне неважно, где я тебя подобрал — в ресторане, на свалке, на рынке, во дворце. Мне это совсем неважно. У тебя потрясающий голос. На твоем голосе можно делать деньги. Много монет. Много бумажек. Ты хочешь хорошо жить?! Ты любишь петь, скажи?!</w:t>
      </w:r>
    </w:p>
    <w:p>
      <w:pPr>
        <w:pStyle w:val="Normal"/>
        <w:bidi w:val="0"/>
        <w:spacing w:before="0" w:after="0"/>
        <w:ind w:left="0" w:right="0" w:firstLine="567"/>
        <w:rPr/>
      </w:pPr>
      <w:r>
        <w:rPr/>
        <w:t>Он закинул к ней голову, взял ее руку и больно сжал ее. Хворост трещал в камине, искры летели золотой половой, обсыпали их, сидящих, как конфетти в Рождество.</w:t>
      </w:r>
    </w:p>
    <w:p>
      <w:pPr>
        <w:pStyle w:val="Normal"/>
        <w:bidi w:val="0"/>
        <w:spacing w:before="0" w:after="0"/>
        <w:ind w:left="0" w:right="0" w:firstLine="567"/>
        <w:rPr/>
      </w:pPr>
      <w:r>
        <w:rPr/>
        <w:t>— </w:t>
      </w:r>
      <w:r>
        <w:rPr/>
        <w:t>Я… — шепнула она смущенно, задыхаясь, — я никогда и не пела, вот в чем дело. Я научилась петь совсем недавно… может быть, вчера…</w:t>
      </w:r>
    </w:p>
    <w:p>
      <w:pPr>
        <w:pStyle w:val="Normal"/>
        <w:bidi w:val="0"/>
        <w:spacing w:before="0" w:after="0"/>
        <w:ind w:left="0" w:right="0" w:firstLine="567"/>
        <w:rPr/>
      </w:pPr>
      <w:r>
        <w:rPr/>
        <w:t>— </w:t>
      </w:r>
      <w:r>
        <w:rPr/>
        <w:t>Милая! — Он развернулся к ней всем телом, покрыл пылкими, сумасшедшими смешными поцелуями ее теплые, пахнущие мандарином руки. — Перестань врать! У тебя оперный голос! Ты поешь лучше, чем Варя Панина! Чем соловей Нежданова! Где ты училась?! Кто тебя выгнал на улицу, скажи?!.. когда началась эта проклятая Зимняя Война…</w:t>
      </w:r>
    </w:p>
    <w:p>
      <w:pPr>
        <w:pStyle w:val="Normal"/>
        <w:bidi w:val="0"/>
        <w:spacing w:before="0" w:after="0"/>
        <w:ind w:left="0" w:right="0" w:firstLine="567"/>
        <w:rPr/>
      </w:pPr>
      <w:r>
        <w:rPr/>
        <w:t>— </w:t>
      </w:r>
      <w:r>
        <w:rPr/>
        <w:t>Когда началась Зимняя Война, — голос ее сразу стал сух и холоден, — я была далеко отсюда. И мне было не до песен.</w:t>
      </w:r>
    </w:p>
    <w:p>
      <w:pPr>
        <w:pStyle w:val="Normal"/>
        <w:bidi w:val="0"/>
        <w:spacing w:before="0" w:after="0"/>
        <w:ind w:left="0" w:right="0" w:firstLine="567"/>
        <w:rPr/>
      </w:pPr>
      <w:r>
        <w:rPr/>
        <w:t>Он помолчал. Вытянул руку, стащил со стола туго скрученную сигару, раскурил. Запахло терпким, ядовитым дымом. Она закашлялась.</w:t>
      </w:r>
    </w:p>
    <w:p>
      <w:pPr>
        <w:pStyle w:val="Normal"/>
        <w:bidi w:val="0"/>
        <w:spacing w:before="0" w:after="0"/>
        <w:ind w:left="0" w:right="0" w:firstLine="567"/>
        <w:rPr/>
      </w:pPr>
      <w:r>
        <w:rPr/>
        <w:t>— </w:t>
      </w:r>
      <w:r>
        <w:rPr/>
        <w:t>Как же это вы певец, а курите.</w:t>
      </w:r>
    </w:p>
    <w:p>
      <w:pPr>
        <w:pStyle w:val="Normal"/>
        <w:bidi w:val="0"/>
        <w:spacing w:before="0" w:after="0"/>
        <w:ind w:left="0" w:right="0" w:firstLine="567"/>
        <w:rPr/>
      </w:pPr>
      <w:r>
        <w:rPr/>
        <w:t>— </w:t>
      </w:r>
      <w:r>
        <w:rPr/>
        <w:t>И курю, и пью, и все что угодно. Да, и девочек люблю! — крикнул он разудало, и в глазах его заплясали огни, скрещиваясь с карнавальными каминными огнями. — Я не хочу слушать твои истории. Они мне неинтересны. Твоя жизнь — это твоя жизнь. И больше ничья. — Он помолчал, затушил сигару. Положил голову ей на колени, как пес, как большой зимний волк. — Я хочу поцеловать тебя, но я в гриме. Ты не возражаешь, если я пойду в ванную комнату и приму душ?</w:t>
      </w:r>
    </w:p>
    <w:p>
      <w:pPr>
        <w:pStyle w:val="Normal"/>
        <w:bidi w:val="0"/>
        <w:spacing w:before="0" w:after="0"/>
        <w:ind w:left="0" w:right="0" w:firstLine="567"/>
        <w:rPr/>
      </w:pPr>
      <w:r>
        <w:rPr/>
        <w:t>Она следила остановившимися глазами, как он сначала уходит в ванную, потом возвращается оттуда — в полосатом длинном, бьющем по пяткам роскошном халате, с начищенными зубами, с хорошо вымытым румяным лицом, — а лицо-то, Лесико, гляди, уже не первой свежести, резкие морщины бегут по нему вдоль, по щекам к подбородку, шутка ли, каждый вечер накладывать на себя слои краски, распеваться, потеть, мерзнуть, репетировать, выучивать партии, скакать по сцене, как козел, перевоплощаться, влезать в шкуры разных людей, подчас даже ненавистных, и всех их любить, и петь их голосами, и дышать их душами, и жить их жизнями, и умирать их смертями. И, когда ты умираешь, тебя вытаскивают со сцены, бездыханного, и прыскают на тебя за кулисами нашатырем, чтоб ты очухался, и ты поднимаешься, кряхтя, мертвый, и мертвый выходишь на сцену, и кланяешься, и улыбаешься мертвой красной улыбкой, прорезающей белые мертвые щеки, и к твоим ногам летят жалкие и пышные букеты цветов, завернутые в прозрачную вощеную бумагу, и стукаются об твою мертвую грудь, а ты все кланяешься и кланяешься, и публика вопит от восторга — он умер и воскрес! Он наш! Он Бог! Он Дьявол! Он артист! Он владыка! Он — наш голос: мы немые, мы молчим, а он — горланит, орет, глаголит! И мы, это мы слышим его! И он поет для нас, потому что мы, это мы его покупаем! И он стоит наших денег! Еще! Еще! Браво! Бис! Спой нам еще на бис! Мы купили это право!</w:t>
      </w:r>
    </w:p>
    <w:p>
      <w:pPr>
        <w:pStyle w:val="Normal"/>
        <w:bidi w:val="0"/>
        <w:spacing w:before="0" w:after="0"/>
        <w:ind w:left="0" w:right="0" w:firstLine="567"/>
        <w:rPr/>
      </w:pPr>
      <w:r>
        <w:rPr/>
        <w:t>— </w:t>
      </w:r>
      <w:r>
        <w:rPr/>
        <w:t>Ну что? Не так уж юн?.. — бодро спросил Вельгорский, похлопывая себя по гладко, в честь дамы, выбритым щекам. — Пустяки. Тебе со мной будет хорошо.</w:t>
      </w:r>
    </w:p>
    <w:p>
      <w:pPr>
        <w:pStyle w:val="Normal"/>
        <w:bidi w:val="0"/>
        <w:spacing w:before="0" w:after="0"/>
        <w:ind w:left="0" w:right="0" w:firstLine="567"/>
        <w:rPr/>
      </w:pPr>
      <w:r>
        <w:rPr/>
        <w:t>Его неприкрытый, детский цинизм умилил ее, и она улыбнулась.</w:t>
      </w:r>
    </w:p>
    <w:p>
      <w:pPr>
        <w:pStyle w:val="Normal"/>
        <w:bidi w:val="0"/>
        <w:spacing w:before="0" w:after="0"/>
        <w:ind w:left="0" w:right="0" w:firstLine="567"/>
        <w:rPr/>
      </w:pPr>
      <w:r>
        <w:rPr/>
        <w:t>— </w:t>
      </w:r>
      <w:r>
        <w:rPr/>
        <w:t>До чего прелестная у тебя улыбка! — крикнул он, встряхивая мокрыми волосами, и пропел, шутливо кланяясь, согнув торс и колено в церемонном реприманте: — “Дай руку мне, красотка, тебя боготворю я!..”</w:t>
      </w:r>
    </w:p>
    <w:p>
      <w:pPr>
        <w:pStyle w:val="Normal"/>
        <w:bidi w:val="0"/>
        <w:spacing w:before="0" w:after="0"/>
        <w:ind w:left="0" w:right="0" w:firstLine="567"/>
        <w:rPr/>
      </w:pPr>
      <w:r>
        <w:rPr/>
        <w:t>— </w:t>
      </w:r>
      <w:r>
        <w:rPr/>
        <w:t>А ложе? — Ее улыбка, взойдя, остановилась на побледневшем лице. — Ложе у артиста готово?.. свежие простыни… брызги лавандового масла… и чтоб матрац не скрипучий, и пружины в бок не стреляли… Я столько навидалась их во всю свою жизнь!.. этих постелей… Вам со мной поэтому будет…</w:t>
      </w:r>
    </w:p>
    <w:p>
      <w:pPr>
        <w:pStyle w:val="Normal"/>
        <w:bidi w:val="0"/>
        <w:spacing w:before="0" w:after="0"/>
        <w:ind w:left="0" w:right="0" w:firstLine="567"/>
        <w:rPr/>
      </w:pPr>
      <w:r>
        <w:rPr/>
        <w:t>Она пошла, пошла, неверным шагом побежала к двери. Обернулась, морщась:</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Она не успела раскрыть дверь. Он ринулся ей наперерез. Упал перед ней на колени. Обхватил ее талию обеими руками. Боже, какие театральные жесты. Как это смешно. А белое, чистое, мытое незабудковым мылом, несчастное, в резких морщинах, лицо его ясно говорило ей: я несчастен, я одинок, я более одинок, чем ты, не обращай вниманья на мои глупые шутки, я затравленный зверь, я волк, моя клетка — сцена, я умею только петь, больше ничего, не уходи, пощади, сжалься, останься.</w:t>
      </w:r>
    </w:p>
    <w:p>
      <w:pPr>
        <w:pStyle w:val="Normal"/>
        <w:bidi w:val="0"/>
        <w:spacing w:before="0" w:after="0"/>
        <w:ind w:left="0" w:right="0" w:firstLine="567"/>
        <w:rPr/>
      </w:pPr>
      <w:r>
        <w:rPr/>
        <w:t>Она взяла его лицо обеими руками. Упала перед ним на колени тоже. Прижалась своим лицом к его жалкому, без грима, потрепанному, одинокому лицу.</w:t>
      </w:r>
    </w:p>
    <w:p>
      <w:pPr>
        <w:pStyle w:val="Normal"/>
        <w:bidi w:val="0"/>
        <w:spacing w:before="0" w:after="0"/>
        <w:ind w:left="0" w:right="0" w:firstLine="567"/>
        <w:rPr/>
      </w:pPr>
      <w:r>
        <w:rPr/>
        <w:t>Ночь. Ночь, отель, лунный свет за складками пышных, а ля Помпадур, штор. Кто это рядом с ней?.. Она чувствует своим телом горячее длинное тело. Каланча. О да, как высок. Как пожарная каланча в Вавилоне. Отчего такой шум в ушах? Ну да, это же шумит река. Как она могла забыть. Река. Она идет важно, мерно, шумит в ночи. Она огромная и величественная; в ее глубине ходят великие сладкие рыбы — осетры, белуги, стерляди, щуки, сазаны, налимы. Если умело поставить сеть, можно поймать великих рыб. Они на вес золота. За них, если их понести продавать на рынок, дают золотые деньги. Все стоит денег?! Не все. Великая река течет, шумит, смеется над жалкими, маленькими людьми. Она родилась на берегу реки. Она помнит ее ночной шум с детства. Пойдем купаться в реке, пока еще длится и тянется ночь. Пока ночь стоит, черная, царственная, полная до краев звезд, как ведро — серебряною речной водой. Чужое тело рядом со мной. А я зову тебя, тебя, родного. Ты слышишь?! Идем! Высоко, над нами, в зените стоит синяя Вега. Ее лучи входят мне глубоко под грудь. Ты обещал мне, что вспыхнет во мне жизнь! Звезды складываются в странный узор. Вроде бы там, в черной глуби неба, — младенец, и глазки его горят звездами, и звезды на пятках, в пупочке, каждый пальчик — звезда, и звезда — надо лбом. Это мой ребенок! Слышишь, это мой ребенок, Василий! Я потеряла его, и я нашла его! Его не убили! Не расстреляли! Не утопили в море! Его… не согнули, не изувечили, не сделали трусом и рабом…</w:t>
      </w:r>
    </w:p>
    <w:p>
      <w:pPr>
        <w:pStyle w:val="Normal"/>
        <w:bidi w:val="0"/>
        <w:spacing w:before="0" w:after="0"/>
        <w:ind w:left="0" w:right="0" w:firstLine="567"/>
        <w:rPr/>
      </w:pPr>
      <w:r>
        <w:rPr/>
        <w:t>Чужое, пылающее огнем тело. Это язык огня вышел из камина и обнял меня. Обвился змеей. Кто это?! Он говорил, что он артист. Значит, хорошо притворяется. Какие слезы текли по его щекам, когда в холодной гостиничной постели он целовал меня солеными губами! И жесткие губы были у него, как камни пустыни. А может, не чужое, а родное, Василий?! Может, все и есть родное — все-все, и все родные, все-все, и нет деленья на чужих и родных, а есть лишь одни общие, горькие слезы, одно общее горестное объятье — одно на всех?! Простить всех! Полюбить всех! Всех, всех несчастных пожалеть! Зачем человек живет на свете, Василий! Затем разве, чтобы зарабатывать золотую и медную чешую, покупать на нее еду, жрать, спать, драться и мириться, совокупляться и разрываться, а потом, там, далеко, отсюда не видать, — лечь в разрытую, отверстую яму, надеть деревянную рубашку на вырост?!.. Нет! Нет! Человек живет на свете для любви. Для одной, единственной любви. А как же другие?! Как же другие — те, кто любит тебя, кто хочет, чтобы ты, ты давала им свою любовь в ответ?! И ты жалеешь их! И ты плачешь над ними! Но если ты жалеешь и плачешь — значит, ты любишь уже!</w:t>
      </w:r>
    </w:p>
    <w:p>
      <w:pPr>
        <w:pStyle w:val="Normal"/>
        <w:bidi w:val="0"/>
        <w:spacing w:before="0" w:after="0"/>
        <w:ind w:left="0" w:right="0" w:firstLine="567"/>
        <w:rPr/>
      </w:pPr>
      <w:r>
        <w:rPr/>
        <w:t>Вельгорский повернул на подушке голову к ней. Его глаза были открыты. Она наткнулась на свет его глаз блуждающим, полным слез взглядом. Он приблизил свое лицо к ее лицу — как там, на пороге номера, когда они стояли друг перед другом на коленях. Обнял ее. Прижался к ней всем долгим, жилистым, жарким, как угли в камине, голым телом.</w:t>
      </w:r>
    </w:p>
    <w:p>
      <w:pPr>
        <w:pStyle w:val="Normal"/>
        <w:bidi w:val="0"/>
        <w:spacing w:before="0" w:after="0"/>
        <w:ind w:left="0" w:right="0" w:firstLine="567"/>
        <w:rPr/>
      </w:pPr>
      <w:r>
        <w:rPr/>
        <w:t>— </w:t>
      </w:r>
      <w:r>
        <w:rPr/>
        <w:t>Деточка. — Его голос нежно обволок ее, его голос нежным, сумасшедшим бархатом, крылышком стрекозы гладил ее по щекам, по затылку, по прикрытым векам, отирал ей кипящие в глазницах, на щеках слезы. — Милая деточка. Не плачь. Нам же и впрямь было чудесно вместе. Разве нет?.. Ты бормотала про великую реку. Ты бредила: пойдем, пойдем купаться. Пойдем купаться в ночной реке. Но это Шан-Хай. Это сухопутный проклятый Китай. Здесь нет твоей реки. Ты только не плачь. Ведь я заплачу сейчас вместе с тобой. — Он целовал ее лицо, и она чувствовала, как по его щекам, по вискам текут слезы, мешаются с ее слезами, обжигают ей скулы и подбородок, втекают терпкой солью ей в рот. — Боже, как я несчастен. Встретить такое чудо — и отдать его, тут же опять кому-то отдать… Ты… любишь другого?..</w:t>
      </w:r>
    </w:p>
    <w:p>
      <w:pPr>
        <w:pStyle w:val="Normal"/>
        <w:bidi w:val="0"/>
        <w:spacing w:before="0" w:after="0"/>
        <w:ind w:left="0" w:right="0" w:firstLine="567"/>
        <w:rPr/>
      </w:pPr>
      <w:r>
        <w:rPr/>
        <w:t>Ее слезы стекали на подушку, и пух под наволочкой отсыревал. Ее голова лежала на сгибе его руки, и слезы лились ему на испод бугрящейся мышцы, на грубую кедровую шишку локтя, на вздувшуюся под кожей страдальную синюю жилу. О!.. за эти горячие слезы он отдал бы жизнь. Да и голос бы отдал — к чему он ему, надоел он ему. Надоели эти треклятые орущие залы, мишура вееров и цветов, прибойный плеск оваций, волокита с антрепренерами, с импресарио, хитрые улыбки липучих поклонниц, стрекоты сплетен — и, Бог ты мой, дурацкие деньги, нелепые деньги, здесь, в Шан-Хае, никчемушные деньги — он пропивает их и проедает, он тратит их на баснословные букеты понравившимся дамам, он выбирает себе самые дорогие запонки в ювелирной лавке, а на деле они же ему ничуть не нужны, он же все равно одинок, ни кола, ни двора, ни семьи, ни детей, — одни номера, одни голые, страшные номера, и Луна за окном, китайская шлюха, ну вот тут еще хорошо хоть камин, можно зимой, придя с сухого и пыльного мороза, погреться, протянуть к огню руки. Я протянул к тебе руки, девочка! Ты мой огонь. Ты мой покой. Хотя б на миг. На жалкий ночной час здесь, на колченогой кровати, кою китайские дурни считают высшим парижским шиком.</w:t>
      </w:r>
    </w:p>
    <w:p>
      <w:pPr>
        <w:pStyle w:val="Normal"/>
        <w:bidi w:val="0"/>
        <w:spacing w:before="0" w:after="0"/>
        <w:ind w:left="0" w:right="0" w:firstLine="567"/>
        <w:rPr/>
      </w:pPr>
      <w:r>
        <w:rPr/>
        <w:t>— </w:t>
      </w:r>
      <w:r>
        <w:rPr/>
        <w:t>Молчи. Ничего не говори, детка моя. — Он покрыл поцелуями ее лицо, вбирал ее слезы губами, глотал их. — Я старый дурак. Я великий артист. Я конченый, одинокий человек. Я никому не нужен. И даже тебе. Я буду тебе другом. Слышишь!.. — Он потряс ее за голое, выпроставшееся из-под одеяла плечо. — Буду тебе другом. Тебе нужен такой друг, как я. Хоть мне и будет трудно, страшно… быть тебе другом. Потому что ты настолько моя. Вся моя. Вся. — Его руки нашли все ее тело, оплели, обхватили, обняли, он прижался к ней в судороге поздней страсти, последнего захлеба богатой, нищей, бобыльей, кочевой, бесприютной жизни. — Ты мне роднее родного, слышишь?!.. Но я больше не трону тебя, потому что ты любишь другого. У тебя голос, детка. Настоящий, большой… прекрасный голос. Превосходный, изумительный голос. Когда-то я слыхал Патти. Патти была уже старуха. Но это был небесный голос. Он парил, как Ангел, в небесах. У тебя голос не хуже. Много лучше. Патти — игрушечная канарейка. У тебя есть душа. Люди будут плакать и кричать от восторга, слыша твой голос. Он сделает людей людьми, достойными Бога. Достойными самих себя. Ты слышишь?!.. Ты понимаешь, кто ты такая?!.. Нет. Не понимай. Тебе и не дано понять. Тебе и не надо понимать. Я это знаю. Я. Я сделаю тебя великой певицей.</w:t>
      </w:r>
    </w:p>
    <w:p>
      <w:pPr>
        <w:pStyle w:val="Normal"/>
        <w:bidi w:val="0"/>
        <w:spacing w:before="0" w:after="0"/>
        <w:ind w:left="0" w:right="0" w:firstLine="567"/>
        <w:rPr/>
      </w:pPr>
      <w:r>
        <w:rPr/>
        <w:t>Их слезы, лица, дыханья смешались. Он нашел ее живот, бережно погладил его. Трогая чуть слышно, осторожно, нашел развилку меж ног… погладил волоски… прикоснулся потным горячим пальцем к влажной, набухшей женской жемчужине.</w:t>
      </w:r>
    </w:p>
    <w:p>
      <w:pPr>
        <w:pStyle w:val="Normal"/>
        <w:bidi w:val="0"/>
        <w:spacing w:before="0" w:after="0"/>
        <w:ind w:left="0" w:right="0" w:firstLine="567"/>
        <w:rPr/>
      </w:pPr>
      <w:r>
        <w:rPr/>
        <w:t>— </w:t>
      </w:r>
      <w:r>
        <w:rPr/>
        <w:t>Вот здесь… здесь, — забормотал, гладя, задыхаясь. — Здесь тоже твоя красота, здесь сердце желанья. Наша мужская погибель… наш ужас. Я молился на тебя сегодня ночью. Так… тебе больше никто не будет молиться. Даже твой любимый. — Он положил ладонь на шелковистый холм. — Здесь зачинаются дети, отсюда растут счастливые ростки. Иные… далекие жизни. — Он задохнулся от слез. — Мне… больше никогда!.. хоть я и силен еще…</w:t>
      </w:r>
    </w:p>
    <w:p>
      <w:pPr>
        <w:pStyle w:val="Normal"/>
        <w:bidi w:val="0"/>
        <w:spacing w:before="0" w:after="0"/>
        <w:ind w:left="0" w:right="0" w:firstLine="567"/>
        <w:rPr/>
      </w:pPr>
      <w:r>
        <w:rPr/>
        <w:t>— </w:t>
      </w:r>
      <w:r>
        <w:rPr/>
        <w:t>Не говорите так, — зашептала она, прижимая мокрую щеку к его губам, — никогда так не говорите… Может, вы еще встретите свое счастье…</w:t>
      </w:r>
    </w:p>
    <w:p>
      <w:pPr>
        <w:pStyle w:val="Normal"/>
        <w:bidi w:val="0"/>
        <w:spacing w:before="0" w:after="0"/>
        <w:ind w:left="0" w:right="0" w:firstLine="567"/>
        <w:rPr/>
      </w:pPr>
      <w:r>
        <w:rPr/>
        <w:t>— </w:t>
      </w:r>
      <w:r>
        <w:rPr/>
        <w:t>Мое счастье — это ты, — вышептал он, гладя ее по голове, по влажному лицу. — Только ты!.. а ты далеко… и ты чужая. Так распорядился Господь. — Он вынул руку из-под одеяла и перекрестился. — Он посылает то, чего заслуживаешь ты, по грехам и заслугам твоим.</w:t>
      </w:r>
    </w:p>
    <w:p>
      <w:pPr>
        <w:pStyle w:val="Normal"/>
        <w:bidi w:val="0"/>
        <w:spacing w:before="0" w:after="0"/>
        <w:ind w:left="0" w:right="0" w:firstLine="567"/>
        <w:rPr/>
      </w:pPr>
      <w:r>
        <w:rPr/>
        <w:t>Она тоже подняла руку и в ночи перекрестила его.</w:t>
      </w:r>
    </w:p>
    <w:p>
      <w:pPr>
        <w:pStyle w:val="Normal"/>
        <w:bidi w:val="0"/>
        <w:spacing w:before="0" w:after="0"/>
        <w:ind w:left="0" w:right="0" w:firstLine="567"/>
        <w:rPr/>
      </w:pPr>
      <w:r>
        <w:rPr/>
        <w:t>— </w:t>
      </w:r>
      <w:r>
        <w:rPr/>
        <w:t>Хочешь мандарин?.. — спросил он, улыбаясь, и губы его дрожали. Она, сквозь слезы, помотала головой. — Он очень сладкий… для глотки полезно. Еще певцам полезно горячее молоко по утрам и немного коньяку перед концертом. Чуть-чуть. Самую малость. Ты любишь коньяк?.. Я сделаю тебя певицей, слышишь?!..</w:t>
      </w:r>
    </w:p>
    <w:p>
      <w:pPr>
        <w:pStyle w:val="Normal"/>
        <w:bidi w:val="0"/>
        <w:spacing w:before="0" w:after="0"/>
        <w:ind w:left="0" w:right="0" w:firstLine="567"/>
        <w:rPr/>
      </w:pPr>
      <w:r>
        <w:rPr/>
        <w:t>Он сдержал свое сло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ГОСПОЖА ФУДЗИВАРА</w:t>
      </w:r>
    </w:p>
    <w:p>
      <w:pPr>
        <w:pStyle w:val="Normal"/>
        <w:bidi w:val="0"/>
        <w:spacing w:before="0" w:after="0"/>
        <w:ind w:left="0" w:right="0" w:firstLine="567"/>
        <w:jc w:val="left"/>
        <w:rPr/>
      </w:pPr>
      <w:r>
        <w:rPr/>
      </w:r>
    </w:p>
    <w:p>
      <w:pPr>
        <w:pStyle w:val="Heading3"/>
        <w:bidi w:val="0"/>
        <w:spacing w:before="0" w:after="0"/>
        <w:ind w:left="0" w:right="0" w:hanging="0"/>
        <w:rPr/>
      </w:pPr>
      <w:r>
        <w:rPr/>
        <w:t>ПЕВИЦ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олько сегодня и больше никогда в самой сногсшибательной ресторации великого Шан-Хая, Императорской резиденции, в блестящем всеми люстрами “Мажестик” — блистательная, великая, неповторимая Лесико Фудзивара! С новой программой удивительных песен, арий и романсов, радующих душу и сердце, зренье и слух изощренного ценителя искусства! Весь Шан-Хай — у ног богини! Спешите приобрести последние билеты — все уже раскуплены! Потрясающие сборы! Божественный голос, от которого смеются и плачут, умирают и воскресают вновь! Спешите! Спешите!..”</w:t>
      </w:r>
    </w:p>
    <w:p>
      <w:pPr>
        <w:pStyle w:val="Normal"/>
        <w:bidi w:val="0"/>
        <w:spacing w:before="0" w:after="0"/>
        <w:ind w:left="0" w:right="0" w:firstLine="567"/>
        <w:rPr/>
      </w:pPr>
      <w:r>
        <w:rPr/>
        <w:t>Ах, досужие газетчики. Ах, китайские мальчонки. Черные, подведенные к вискам на восточный манер, блестящие глаза выглянули из окна авто. Как они орут, дьяволята. Душу надрывают. И эти газеты, шуршащие газеты в их грязных когтистых лапчонках!.. — семечки, шелуха… Что в газетах пишут нынче про Зимнюю Войну?.. какое счастье, что она не дотащилась еще до Шан-Хая…</w:t>
      </w:r>
    </w:p>
    <w:p>
      <w:pPr>
        <w:pStyle w:val="Normal"/>
        <w:bidi w:val="0"/>
        <w:spacing w:before="0" w:after="0"/>
        <w:ind w:left="0" w:right="0" w:firstLine="567"/>
        <w:rPr/>
      </w:pPr>
      <w:r>
        <w:rPr/>
        <w:t>Сколько лет прошло? Два года, три? Она не помнила. Зачем ей было считать дни и года. Она небрежно кинула раскосому шоферу: стой, останови. Дверь щелкнула, раскрылась. Она вылетела из кабинки вон, в вечерний истомный воздух, подбирая полы роскошной шубы из шоколадно-золотистой шиншиллы. Ее шея была обнажена, несмотря на холодный январский день, и тяжелое, в десять обхватов, ожерелье из настоящих мелких брильянтов, оправленных в серебряные ободки, лежало на ней, заставляя орущую публику падать на колени, посылать кумиру воздушные поцелуи и сознавать, что власть царицы — дыханье неземной красоты, купленной на низменные деньги. Подбирая шубу, она шла к подъезду “Мажестик”, улыбаясь ослепительно, наклоняя голову, раздавая щедро взгляды — снисходительные, милостивые, грозные, кокетливые, чарующие. Шла женщина в блеске и славе своей. Шла артистка, знающая свою силу, знающая любовь к ней толпы. Эй, толпа! Она выпрастывала из муфты руки, прижимала пальчик к накрашенным дорогой помадой губкам, бросала жест в людскую гущу. Гляди, толпа! Я иду! И сейчас выйду на сцену! И очарую тебя еще больше, еще сильнее! И ты не сможешь уже никогда противиться мне, толпа! Ты полюбишь меня навсегда. До моей… старости?! Смерти?!..</w:t>
      </w:r>
    </w:p>
    <w:p>
      <w:pPr>
        <w:pStyle w:val="Normal"/>
        <w:bidi w:val="0"/>
        <w:spacing w:before="0" w:after="0"/>
        <w:ind w:left="0" w:right="0" w:firstLine="567"/>
        <w:rPr/>
      </w:pPr>
      <w:r>
        <w:rPr/>
        <w:t>Надеюсь, ты будешь настолько умна, Лесико, чтобы уйти вовремя.</w:t>
      </w:r>
    </w:p>
    <w:p>
      <w:pPr>
        <w:pStyle w:val="Normal"/>
        <w:bidi w:val="0"/>
        <w:spacing w:before="0" w:after="0"/>
        <w:ind w:left="0" w:right="0" w:firstLine="567"/>
        <w:rPr/>
      </w:pPr>
      <w:r>
        <w:rPr/>
        <w:t>Но ведь она была еще молода, и беспредельно красива, и ее голос ценился и в Шан-Хае, и в Нан-Кине, и в Хар-Бине, и в Банг-Коке, и в других городах счастливого Востока на вес золота, равный весу живого слона; вот только в Ямато она не хотела ехать, да и то правда, там вовсю бушевал театр военных действий, и можно было потерять такую золотую певчую птичку — один шальной выстрел из-за угла, и Китай лишился бы славы своей. Почему она носит яматское имя?!.. Взяла бы псевдоним, все артисты так делают. Ах, разве вы не знаете… ее отец погиб от взрыва на море?.. Бедняжка… владелица такого состоянья!.. Она замужем?.. Этого никто не знает, голубушка. Поговаривают, что ее любовником был знаменитый Вельгорский, несчастный, он так плохо кончил!.. А что с ним сталось, душечка?.. его подстрелила русская контрразведка?.. или же самураи?.. им не понравилось, как он пел?.. Да нет, милочка, он разбился вдребезги на своем авто, в горах… поехал в Тибет, в буддийский монастырь, запамятовала названье… какой-то Ладак, Ломак… обращаться в веру Буддийскую и молить самого Далай-Ламу о том, чтобы эта Фудзивара, его любовница… а она была его любовница?.. ну да, да, ты разве не знала!.. стала его женой… И что?.. И Лама открыл ему, что нет, никогда… он и направил авто прямо над скалу над пропастью… Ах, что за горе!.. Какой голос погиб!.. какой дивный голос!.. летел, как птица… Белой акации гроздья душистые…</w:t>
      </w:r>
    </w:p>
    <w:p>
      <w:pPr>
        <w:pStyle w:val="Normal"/>
        <w:bidi w:val="0"/>
        <w:spacing w:before="0" w:after="0"/>
        <w:ind w:left="0" w:right="0" w:firstLine="567"/>
        <w:rPr/>
      </w:pPr>
      <w:r>
        <w:rPr/>
        <w:t>Она шла через толпу, дарила улыбки, слепила ими. Жемчужные зубки, Лесико, хорошо ты за ними ухаживаешь, певица должна ослеплять, восхищать радостью. Так учил тебя учитель. Ты лечишься у лучших дантистов. Ты шьешь наряды у лучших портных. Ты теперь знаешь сполна, что такое деньги. Деньги — это условье твоей красоты, и ничего больше. Перед нею услужливо распахнули тяжелую, с золоченой ручкой в виде головы дракона, дверь отеля два стриженых под горшок, с челочками, смущенных боя. Мальчонки. Какие славные. И у нее мог быть такой сын. Она вздрогнула. Сын. Зачатье. Когда она бывает иногда с мужчиной, она, прежде чем рухнуть в постель, глотает противную сладкую пилюлю. Врачи врут, что пилюля спасет. От чего?! От жизни?!</w:t>
      </w:r>
    </w:p>
    <w:p>
      <w:pPr>
        <w:pStyle w:val="Normal"/>
        <w:bidi w:val="0"/>
        <w:spacing w:before="0" w:after="0"/>
        <w:ind w:left="0" w:right="0" w:firstLine="567"/>
        <w:rPr/>
      </w:pPr>
      <w:r>
        <w:rPr/>
        <w:t>Она поднималась по лестнице из серого мрачного гранита, погрузив руки, по локоть в ярко-алых, цвета крови, перчатках в искрящийся золотом мех шубы. Раздувала ноздри: от ее нагой груди, от сверкающего ожерелья пахло французскими духами “Шанель”. Духи привез ей антрепренер в подарок из Парижа — он договорился, на будущий год, летом, у нее будут гастроли в лучших парижских отелях и ресторанах и вдобавок — в зале “Олимпия”. О, это испытанье. Настоящая актерская игра. Без дураков.</w:t>
      </w:r>
    </w:p>
    <w:p>
      <w:pPr>
        <w:pStyle w:val="Normal"/>
        <w:bidi w:val="0"/>
        <w:spacing w:before="0" w:after="0"/>
        <w:ind w:left="0" w:right="0" w:firstLine="567"/>
        <w:rPr/>
      </w:pPr>
      <w:r>
        <w:rPr/>
        <w:t>— </w:t>
      </w:r>
      <w:r>
        <w:rPr/>
        <w:t>Бой, шубку держи!.. Перчатки!..</w:t>
      </w:r>
    </w:p>
    <w:p>
      <w:pPr>
        <w:pStyle w:val="Normal"/>
        <w:bidi w:val="0"/>
        <w:spacing w:before="0" w:after="0"/>
        <w:ind w:left="0" w:right="0" w:firstLine="567"/>
        <w:rPr/>
      </w:pPr>
      <w:r>
        <w:rPr/>
        <w:t>Мальчик ловко поймал золотую меховую гору. Девушки-горничные сновали по гримерной, прыгали, как тибетские козлятки, добывая с полок и из шкафчиков белила, румяна, притирки, туши, тени, пудры, пуховки, вились бабочками около ее лица, касались его кисточками — нежней паучьих лапок, — дули на тончайший рис розовой пудры, мазали, брызгали благовоньями из флакончиков и пузырьков. Господи, как ей все это обрыдло. Она сидела перед зеркалом, расставив под платьем ноги устало, как крестьянка, похожая, невзирая на свою молодую и цветущую красоту, на красивую загнанную лошадь, победившую в бегах и глядящую на неудачливых товарок загнанным глазом, равнодушно, печально, из-под потного соленого века. Мажьте, мажьте. Красьте. Умащайте. Все равно красивей меня нету дамы в Шан-Хае. И голосистее — нету. Да вы, китайцы, разве вы умеете петь?! Вы ж умеете только мяукать. Вы кошки. Вам бы концерты давать на чердаках.</w:t>
      </w:r>
    </w:p>
    <w:p>
      <w:pPr>
        <w:pStyle w:val="Normal"/>
        <w:bidi w:val="0"/>
        <w:spacing w:before="0" w:after="0"/>
        <w:ind w:left="0" w:right="0" w:firstLine="567"/>
        <w:rPr/>
      </w:pPr>
      <w:r>
        <w:rPr/>
        <w:t>Девушки-гримерши закончили свою работу, вежливо, поклонившись, отступили в полумрак. Она провела придирчивой ладонью по гладко уложенным черным волосам, потрогала мизинцем кроваво-алый блик помады на нижней губе. Недурно. Ну, вперед, актерка! Покажи им всем русскую удаль!</w:t>
      </w:r>
    </w:p>
    <w:p>
      <w:pPr>
        <w:pStyle w:val="Normal"/>
        <w:bidi w:val="0"/>
        <w:spacing w:before="0" w:after="0"/>
        <w:ind w:left="0" w:right="0" w:firstLine="567"/>
        <w:rPr/>
      </w:pPr>
      <w:r>
        <w:rPr/>
        <w:t>— </w:t>
      </w:r>
      <w:r>
        <w:rPr/>
        <w:t>Зал собран?..</w:t>
      </w:r>
    </w:p>
    <w:p>
      <w:pPr>
        <w:pStyle w:val="Normal"/>
        <w:bidi w:val="0"/>
        <w:spacing w:before="0" w:after="0"/>
        <w:ind w:left="0" w:right="0" w:firstLine="567"/>
        <w:rPr/>
      </w:pPr>
      <w:r>
        <w:rPr/>
        <w:t>— </w:t>
      </w:r>
      <w:r>
        <w:rPr/>
        <w:t>Все уже за столиками, мадам. Ни одного пустого места. Приглашен лучший кор-де-балет, как вы и велели. Девочкам уже заплатили. Варьете готово. Бьет копытами. Ждут только вас!</w:t>
      </w:r>
    </w:p>
    <w:p>
      <w:pPr>
        <w:pStyle w:val="Normal"/>
        <w:bidi w:val="0"/>
        <w:spacing w:before="0" w:after="0"/>
        <w:ind w:left="0" w:right="0" w:firstLine="567"/>
        <w:rPr/>
      </w:pPr>
      <w:r>
        <w:rPr/>
        <w:t>Опять меня кто-то ждет. Опять кому-то я нужна.</w:t>
      </w:r>
    </w:p>
    <w:p>
      <w:pPr>
        <w:pStyle w:val="Normal"/>
        <w:bidi w:val="0"/>
        <w:spacing w:before="0" w:after="0"/>
        <w:ind w:left="0" w:right="0" w:firstLine="567"/>
        <w:rPr/>
      </w:pPr>
      <w:r>
        <w:rPr/>
        <w:t>Она подмигнула косоглазому бою с челкой по самые брови. Мальчишка, не растерявшись, в ответ подмигнул ей.</w:t>
      </w:r>
    </w:p>
    <w:p>
      <w:pPr>
        <w:pStyle w:val="Normal"/>
        <w:bidi w:val="0"/>
        <w:spacing w:before="0" w:after="0"/>
        <w:ind w:left="0" w:right="0" w:firstLine="567"/>
        <w:rPr/>
      </w:pPr>
      <w:r>
        <w:rPr/>
        <w:t>— </w:t>
      </w:r>
      <w:r>
        <w:rPr/>
        <w:t>Давай! — крикнула она по-русски, а не по-китайски, и махом, будто подхваченная порывом метельного, умалишенного, степного дикого ветра, вылетела на сцену ресторана.</w:t>
      </w:r>
    </w:p>
    <w:p>
      <w:pPr>
        <w:pStyle w:val="Normal"/>
        <w:bidi w:val="0"/>
        <w:spacing w:before="0" w:after="0"/>
        <w:ind w:left="0" w:right="0" w:firstLine="567"/>
        <w:rPr/>
      </w:pPr>
      <w:r>
        <w:rPr/>
        <w:t>Пара гнедых, запряженных зарею, тощих, голодных, усталых на вид. Что ж вы плететесь мелкой рысцою… Фортепьянист и оркестр жалобно ныли в такт качаньям ее голоса, скрипачи нашептывали непристойности, виолончели плакали о несбыточном. О несбывшемся плакали они, а она — смеялась. Что ж и не посмеяться над останками Вавилонской Блудницы! Глядите-ка, пара гнедых везут мощи на кладбище, и хмурое утро, и туман над столицей. И дрожки, лениво ползущие по улицам Вавилона… что вы, Шан-Хая. Нет, это рикша. Это… рикша. Прочь его! Не надо его!.. Господа, слышите, как дрожит ее великолепный голос. Как она дивно передает большое чувство, вложенное в романс композитором… ах, Кики, а слова кто написал?.. Апухтин?.. не знаю такого… он у нас, в Шан-Хае живет, эмигрант?.. В маленьком гробе медленно и печально везут трупик старушки на кладбище, а когда-то девочкой смазливою была, и всех подряд целовала — и корнета, и генерала, и музыканта, и грека, и еврея, и коммерсанта, и рикшу. Не надо рикшу! Уберите рикшу! Зачем он здесь!</w:t>
      </w:r>
    </w:p>
    <w:p>
      <w:pPr>
        <w:pStyle w:val="Normal"/>
        <w:bidi w:val="0"/>
        <w:spacing w:before="0" w:after="0"/>
        <w:ind w:left="0" w:right="0" w:firstLine="567"/>
        <w:rPr/>
      </w:pPr>
      <w:r>
        <w:rPr/>
        <w:t>Грохот рукоплесканий сотряс своды ресторанного зала. Ты помнишь, зал, как Вельгорский выкупил ее у Башкирова? Как он доставал из кармана толстенную пачку купюр, а Башкиров только жадно глянул, только хищно цапнул, а потом бормотнул: теперь уеду к черту в Новый Свет, все, свободен, руки развязаны, баста. Бандитский промысел при вас в Новом Свете расцветет бесспорно, сказал певец смешливо, руку на отсеченье, через год-другой мы узнаем о вас из газет: русский мафиози, покровитель нью-йоркских разбойников, ограбил намедни сокровищницу Мексиканских касиков, все драгоценности переправлены в тайник, что на островах Шпицберген. Башкиров откидывал голову, хохотал дико и зверино, показывая сразу все зубы. Сяо Лянь стоял у него за спиной — а вдруг что, чей-то выпад, выброс руки, выстрел, захват. Вышколенный телохранитель. Кому суждено быть повешенным, тот не утонет.</w:t>
      </w:r>
    </w:p>
    <w:p>
      <w:pPr>
        <w:pStyle w:val="Normal"/>
        <w:bidi w:val="0"/>
        <w:spacing w:before="0" w:after="0"/>
        <w:ind w:left="0" w:right="0" w:firstLine="567"/>
        <w:rPr/>
      </w:pPr>
      <w:r>
        <w:rPr/>
        <w:t>Не уезжай ты, мой голубчик, печально жи-ить мне без тебя… Дай на прощанье обещанье — что не забудешь ты меня!.. Скажи ты мне, скажи ты мне… Она, не переставая слушать краем уха завыванья оркестра, раскинула руки и пошла, пошла, пошла вдоль по сцене, рядом с жаркой рампой, едва не подпаливая о лампы подол блестящего, черного, как всегда, сильно открытого платья — Башкиров, собака, приучил ее к черному цвету. Что любишь меня… что любишь меня!.. Люди за столиками смотрели ей в рот зачарованно, сидели не шевелясь, будто были мертвы, застыли ледяно. У белого, сморщенного печеной свеклой, старика за ближним столом текли в руслах сухих морщин слезы, капали на болтающийся на ниточке, выпавший из глаза монокль, за отворот несвежего воротничка. Голос ударял в своды зала. В мраморные стены. Голос шел лавиной, волной, вольный, привольный, охватывал ветром, мел метелицей, сыпал в глаза колючей снежной родной крупкой, уносил вдаль. Голос нес вдаль, и ширь распахивалась, и степь ложилась под ноги, белая, снежная, и бежала тройка лошадей, взвивая пыль морозную, и заносило сани, и играли пристяжные с коренником, толкая его мордами, и звенели колокольцы, и до ближней деревянной церковки, там, где ждало все к венчанью, было уже — рукой подать… Гей! Живей! Снега. Солнце бьет в грудь без промаха. Не уезжай, голубчик. Ведь я люблю тебя навсегда. Поцелуй меня. Пока мы мчимся. Пока мы не умерли.</w:t>
      </w:r>
    </w:p>
    <w:p>
      <w:pPr>
        <w:pStyle w:val="Normal"/>
        <w:bidi w:val="0"/>
        <w:spacing w:before="0" w:after="0"/>
        <w:ind w:left="0" w:right="0" w:firstLine="567"/>
        <w:rPr/>
      </w:pPr>
      <w:r>
        <w:rPr/>
        <w:t>В зале гас свет. Софит выхватывал ее из тьмы — всю ее облитую слепящей белизной высокую фигуру, смуглые, чистой линии нежные плечи, широкие бедра. Она двигалась по сцене, как олень движется по опушке леса — смело, настороженно, стремительно, грациозно. Откидывалась назад, перегибалась в резких танцевальных па. Замирала на миг — и мужик в котелке, с завитыми в кольца, нафиксатуаренными усами, поднимал рюмку, не отрывая глаз от нее, от черной ласточки на черной сцене в ярко-белом круге, чокался с ее призраком, бормотал: “Твое здоровье, чаровница… l’amour est le temps d’une soupire”. Она пела весь традиционный, старинный цыганский репертуар — и “Что делать, сердце, мне с тобою”, и “Ехали цыгане”, и “Цыганскую венгерку”, и старинную таборную “Ой, возьми, возьми меня на ярмонку”, и плечи ее бились пойманными в силки птицами, и ноги уже отбивали чечетку, и из глаз сыпались искры, и, проходясь по сцене вдоль рамповых софитов и толстых восковых свечей, она уже поднимала ногу, закидывая ступню назад, к бедру, и с размаху ударяла себя ладонью по щиколотке, вскрикивая: а-ах!.. родимые!.. — а из зала публика, разогретая вином и кушаньем и возбужденная донельзя горячим светлым голосом, льющимся, как бурная горная река, кричала: “Невечернюю!..” “Невечернюю,” пожалуйста, великая, несравненная, душу потешь… сердце успокой…” Она сделала рукой жест дирижеру. Оркестр, беспрерывно звучащий, не выпускающий ее из объятий музыки ни на мгновенье, смолк. Воцарилась тишина.</w:t>
      </w:r>
    </w:p>
    <w:p>
      <w:pPr>
        <w:pStyle w:val="Normal"/>
        <w:bidi w:val="0"/>
        <w:spacing w:before="0" w:after="0"/>
        <w:ind w:left="0" w:right="0" w:firstLine="567"/>
        <w:rPr/>
      </w:pPr>
      <w:r>
        <w:rPr/>
        <w:t>И в тишине она спрыгнула с дощатой сцены в зал. Круг белого света следовал за ней по пятам. Она прошла вглубь примолкшего зала, села на пол у первого попавшегося стола. Завсегдатаи восторженно глядели на почтившую их вниманьем примадонну, куски и рюмки повыпали у них из рук. Черноволосая голова закинулась. Глаза зажмурились — так жестоко излучал звездную белизну софит. Руки взметнулись к затылку, распустили пучок гладко зачесанных, чуть вьющихся волос. За эти годы без тебя, Василий, она отрастила косы — густые, тяжелые темные, ночные косы, и ее любовники любили играть ее волосами, окунали в них лица, губы. Где ты, Василий. Может быть, ты в этом зале. Давай я тебе, тебе “Невечернюю” спою. Ты ведь не слышал никогда, как я пою. Так послушай, если ты слышишь еще.</w:t>
      </w:r>
    </w:p>
    <w:p>
      <w:pPr>
        <w:pStyle w:val="Normal"/>
        <w:bidi w:val="0"/>
        <w:spacing w:before="0" w:after="0"/>
        <w:ind w:left="0" w:right="0" w:firstLine="567"/>
        <w:rPr/>
      </w:pPr>
      <w:r>
        <w:rPr/>
        <w:t>— </w:t>
      </w:r>
      <w:r>
        <w:rPr/>
        <w:t>Ой, да невечерняя</w:t>
      </w:r>
    </w:p>
    <w:p>
      <w:pPr>
        <w:pStyle w:val="Normal"/>
        <w:bidi w:val="0"/>
        <w:spacing w:before="0" w:after="0"/>
        <w:ind w:left="0" w:right="0" w:firstLine="567"/>
        <w:rPr/>
      </w:pPr>
      <w:r>
        <w:rPr/>
        <w:t>Заря разгоралася -</w:t>
      </w:r>
    </w:p>
    <w:p>
      <w:pPr>
        <w:pStyle w:val="Normal"/>
        <w:bidi w:val="0"/>
        <w:spacing w:before="0" w:after="0"/>
        <w:ind w:left="0" w:right="0" w:firstLine="567"/>
        <w:rPr/>
      </w:pPr>
      <w:r>
        <w:rPr/>
        <w:t>То со дна души моей</w:t>
      </w:r>
    </w:p>
    <w:p>
      <w:pPr>
        <w:pStyle w:val="Normal"/>
        <w:bidi w:val="0"/>
        <w:spacing w:before="0" w:after="0"/>
        <w:ind w:left="0" w:right="0" w:firstLine="567"/>
        <w:rPr/>
      </w:pPr>
      <w:r>
        <w:rPr/>
        <w:t>Да Солнце подымалося…</w:t>
      </w:r>
    </w:p>
    <w:p>
      <w:pPr>
        <w:pStyle w:val="Normal"/>
        <w:bidi w:val="0"/>
        <w:spacing w:before="0" w:after="0"/>
        <w:ind w:left="0" w:right="0" w:firstLine="567"/>
        <w:rPr/>
      </w:pPr>
      <w:r>
        <w:rPr/>
        <w:t>— </w:t>
      </w:r>
      <w:r>
        <w:rPr/>
        <w:t>Что это за слова?.. цыгане так “Невечернюю” не поют, — прошептал седовласый, благообразный старичок за столиком, трогая себя за пуговицу выцветшего мундира. — О чем это она?.. Ни Маша Абросимова, ни Ася Вяльцева этак не певали…</w:t>
      </w:r>
    </w:p>
    <w:p>
      <w:pPr>
        <w:pStyle w:val="Normal"/>
        <w:bidi w:val="0"/>
        <w:spacing w:before="0" w:after="0"/>
        <w:ind w:left="0" w:right="0" w:firstLine="567"/>
        <w:rPr/>
      </w:pPr>
      <w:r>
        <w:rPr/>
        <w:t>— </w:t>
      </w:r>
      <w:r>
        <w:rPr/>
        <w:t>Молодой цыган стоит,</w:t>
      </w:r>
    </w:p>
    <w:p>
      <w:pPr>
        <w:pStyle w:val="Normal"/>
        <w:bidi w:val="0"/>
        <w:spacing w:before="0" w:after="0"/>
        <w:ind w:left="0" w:right="0" w:firstLine="567"/>
        <w:rPr/>
      </w:pPr>
      <w:r>
        <w:rPr/>
        <w:t>Держит за руку цыганку,</w:t>
      </w:r>
    </w:p>
    <w:p>
      <w:pPr>
        <w:pStyle w:val="Normal"/>
        <w:bidi w:val="0"/>
        <w:spacing w:before="0" w:after="0"/>
        <w:ind w:left="0" w:right="0" w:firstLine="567"/>
        <w:rPr/>
      </w:pPr>
      <w:r>
        <w:rPr/>
        <w:t>Хочет увести с собой</w:t>
      </w:r>
    </w:p>
    <w:p>
      <w:pPr>
        <w:pStyle w:val="Normal"/>
        <w:bidi w:val="0"/>
        <w:spacing w:before="0" w:after="0"/>
        <w:ind w:left="0" w:right="0" w:firstLine="567"/>
        <w:rPr/>
      </w:pPr>
      <w:r>
        <w:rPr/>
        <w:t>Да в даль широкую!..</w:t>
      </w:r>
    </w:p>
    <w:p>
      <w:pPr>
        <w:pStyle w:val="Normal"/>
        <w:bidi w:val="0"/>
        <w:spacing w:before="0" w:after="0"/>
        <w:ind w:left="0" w:right="0" w:firstLine="567"/>
        <w:rPr/>
      </w:pPr>
      <w:r>
        <w:rPr/>
        <w:t>Она обхватила колени руками. Так и пела — с запрокинутой головой, ее затылок касался ее спины. Певицы в таком положеньи не поют, а задыхаются. Она не задыхалась. Она хулиганила, как хотела. Легла на спину, на пол. Голос лился из нее вверх, к погасшей, мрачно-огромной ресторанной люстре, качавшейся над головами людей на сквозняке, как погибшая планета.</w:t>
      </w:r>
    </w:p>
    <w:p>
      <w:pPr>
        <w:pStyle w:val="Normal"/>
        <w:bidi w:val="0"/>
        <w:spacing w:before="0" w:after="0"/>
        <w:ind w:left="0" w:right="0" w:firstLine="567"/>
        <w:rPr/>
      </w:pPr>
      <w:r>
        <w:rPr/>
        <w:t>Даль широкая. Даль далекая. Небо огромное. Море бескрайнее. Всего она навидалась. Во всем наплескалась. Везде тонула, везде горела. Она… заслужила хорошую жизнь?! А что ты называешь хорошей жизнью, ты, ресторанная певичка, птичка?! Оркестр молчит. Один твой голос, одинокий голос, парит и плачет в вышине. В далекой дали. В поднебесье. Трепещет и замирает, как жаворонок по весне, над мартовским полем. Господи!.. хоть раз увидать… стать на колени в талом снегу, зачерпнуть ладонью чернозем, поднести к лицу, вдохнуть…</w:t>
      </w:r>
    </w:p>
    <w:p>
      <w:pPr>
        <w:pStyle w:val="Normal"/>
        <w:bidi w:val="0"/>
        <w:spacing w:before="0" w:after="0"/>
        <w:ind w:left="0" w:right="0" w:firstLine="567"/>
        <w:rPr/>
      </w:pPr>
      <w:r>
        <w:rPr/>
        <w:t>В молчаньи погас последний одинокий звук. Повис тихий вдох — будто певица хотела продолжить песню. Не смогла. Молодой цыган не увел за руку в широкую даль свою цыганку. Она отказалась. Она с ним не пошла. Она ушла с другим.</w:t>
      </w:r>
    </w:p>
    <w:p>
      <w:pPr>
        <w:pStyle w:val="Normal"/>
        <w:bidi w:val="0"/>
        <w:spacing w:before="0" w:after="0"/>
        <w:ind w:left="0" w:right="0" w:firstLine="567"/>
        <w:rPr/>
      </w:pPr>
      <w:r>
        <w:rPr/>
        <w:t>Сгас и белый софит. Кромешная тьма. Пауза молчанья. Пустота.</w:t>
      </w:r>
    </w:p>
    <w:p>
      <w:pPr>
        <w:pStyle w:val="Normal"/>
        <w:bidi w:val="0"/>
        <w:spacing w:before="0" w:after="0"/>
        <w:ind w:left="0" w:right="0" w:firstLine="567"/>
        <w:rPr/>
      </w:pPr>
      <w:r>
        <w:rPr/>
        <w:t>И сразу все взорвалось воплями, вспышками, брызгами света, ламп, люстр, свечей, софитов, криками: “Браво!..”, все повскакали с мест, били в ладоши неистово, пили залпом вино и водку и разбивали, бросая через плечо, рюмки, обнимались, целовались в порыве единого восторга и всеобщей любви, кое-кто из зала уже подбежал к актрисе, схватил ее на руки: качать!.. качать!.. — и она уже взлетала в воздух под выкрики и ахи и бурные изъявленья любви, и лица перемешались — раскосые китайские, желтые филиппинские, смоляные негрские, утонченные европейские, бородатые и широкоскулые мужицкие — русские, — людские лица смел воедино, в одно общее море, удивительный женский голос, творивший чудеса, отнимавший сытость и покой, а взамен даривший щедро огненную тревогу, тоску, томленье, счастье. Все орали: виват!.. виват!.. королева певиц!.. царица ресторанов!.. бис, браво!.. публика, скинемся еще, вывернем карманы, отдадим последнее, у кого сколько есть, упросим несравненную — пой нам еще, пой до полночи, до утра!.. Пой — всегда!..</w:t>
      </w:r>
    </w:p>
    <w:p>
      <w:pPr>
        <w:pStyle w:val="Normal"/>
        <w:bidi w:val="0"/>
        <w:spacing w:before="0" w:after="0"/>
        <w:ind w:left="0" w:right="0" w:firstLine="567"/>
        <w:rPr/>
      </w:pPr>
      <w:r>
        <w:rPr/>
        <w:t>Ее, запыхавшуюся, вишнево-алую от пенья и качанья, опустили наконец на пол. Черные глаза горели на намазанном белым гримом лице. Она всегда мазалась белым гримом на концерт — в память Вельгорского.</w:t>
      </w:r>
    </w:p>
    <w:p>
      <w:pPr>
        <w:pStyle w:val="Normal"/>
        <w:bidi w:val="0"/>
        <w:spacing w:before="0" w:after="0"/>
        <w:ind w:left="0" w:right="0" w:firstLine="567"/>
        <w:rPr/>
      </w:pPr>
      <w:r>
        <w:rPr/>
        <w:t>— </w:t>
      </w:r>
      <w:r>
        <w:rPr/>
        <w:t>Фу-дзи-ва-ра!.. Фу-дзи-ва-ра!..</w:t>
      </w:r>
    </w:p>
    <w:p>
      <w:pPr>
        <w:pStyle w:val="Normal"/>
        <w:bidi w:val="0"/>
        <w:spacing w:before="0" w:after="0"/>
        <w:ind w:left="0" w:right="0" w:firstLine="567"/>
        <w:rPr/>
      </w:pPr>
      <w:r>
        <w:rPr/>
        <w:t>Фу. Дивный звук “фу”. Чудный иероглиф. “Фу” по-китайски означает “счастье”. Видишь, сенагон, твое имя принесло мне счастье. А ты погиб в зеленой пучине. Так тебе и надо. Слишком жаден ты был.</w:t>
      </w:r>
    </w:p>
    <w:p>
      <w:pPr>
        <w:pStyle w:val="Normal"/>
        <w:bidi w:val="0"/>
        <w:spacing w:before="0" w:after="0"/>
        <w:ind w:left="0" w:right="0" w:firstLine="567"/>
        <w:rPr/>
      </w:pPr>
      <w:r>
        <w:rPr/>
        <w:t>А ведь я даже не знаю, как твоя фамилья, Василий.</w:t>
      </w:r>
    </w:p>
    <w:p>
      <w:pPr>
        <w:pStyle w:val="Normal"/>
        <w:bidi w:val="0"/>
        <w:spacing w:before="0" w:after="0"/>
        <w:ind w:left="0" w:right="0" w:firstLine="567"/>
        <w:rPr/>
      </w:pPr>
      <w:r>
        <w:rPr/>
        <w:t>Как я стану в мире искать тебя?!</w:t>
      </w:r>
    </w:p>
    <w:p>
      <w:pPr>
        <w:pStyle w:val="Normal"/>
        <w:bidi w:val="0"/>
        <w:spacing w:before="0" w:after="0"/>
        <w:ind w:left="0" w:right="0" w:firstLine="567"/>
        <w:rPr/>
      </w:pPr>
      <w:r>
        <w:rPr/>
        <w:t>Я не буду тебя искать. Я же не искала своего…</w:t>
      </w:r>
    </w:p>
    <w:p>
      <w:pPr>
        <w:pStyle w:val="Normal"/>
        <w:bidi w:val="0"/>
        <w:spacing w:before="0" w:after="0"/>
        <w:ind w:left="0" w:right="0" w:firstLine="567"/>
        <w:rPr/>
      </w:pPr>
      <w:r>
        <w:rPr/>
        <w:t>Она затрясла головой, провела ладонями по лицу, будто умываясь. Молния улыбки опять прорезала ее разрумянившиеся щеки.</w:t>
      </w:r>
    </w:p>
    <w:p>
      <w:pPr>
        <w:pStyle w:val="Normal"/>
        <w:bidi w:val="0"/>
        <w:spacing w:before="0" w:after="0"/>
        <w:ind w:left="0" w:right="0" w:firstLine="567"/>
        <w:rPr/>
      </w:pPr>
      <w:r>
        <w:rPr/>
        <w:t>— </w:t>
      </w:r>
      <w:r>
        <w:rPr/>
        <w:t>Я с вами!.. Спасибо, дорогие!.. Я люблю вас!.. Я буду всю ночь петь для вас!..</w:t>
      </w:r>
    </w:p>
    <w:p>
      <w:pPr>
        <w:pStyle w:val="Normal"/>
        <w:bidi w:val="0"/>
        <w:spacing w:before="0" w:after="0"/>
        <w:ind w:left="0" w:right="0" w:firstLine="567"/>
        <w:rPr/>
      </w:pPr>
      <w:r>
        <w:rPr/>
        <w:t>Сквозь толпу к ней протискивался ее импресарио, мсье Жермон. Его желчное, сухопарое лицо сердито перекосилось.</w:t>
      </w:r>
    </w:p>
    <w:p>
      <w:pPr>
        <w:pStyle w:val="Normal"/>
        <w:bidi w:val="0"/>
        <w:spacing w:before="0" w:after="0"/>
        <w:ind w:left="0" w:right="0" w:firstLine="567"/>
        <w:rPr/>
      </w:pPr>
      <w:r>
        <w:rPr/>
        <w:t>— </w:t>
      </w:r>
      <w:r>
        <w:rPr/>
        <w:t>Великая актриса устала, господа!.. — безуспешно пытался он перекричать беснующуюся толпу. — Горло не железное!.. Здоровье артиста стоит денег!.. У мадам завтра выступленье на Императорском рауте, во дворце Солнцеликого!.. Если мадам завтра будет не в форме, спросят же с меня, я слежу за ее самочувствием!.. Бросьте!.. Пустите!..</w:t>
      </w:r>
    </w:p>
    <w:p>
      <w:pPr>
        <w:pStyle w:val="Normal"/>
        <w:bidi w:val="0"/>
        <w:spacing w:before="0" w:after="0"/>
        <w:ind w:left="0" w:right="0" w:firstLine="567"/>
        <w:rPr/>
      </w:pPr>
      <w:r>
        <w:rPr/>
        <w:t>Ее не отпускали еще целый час.</w:t>
      </w:r>
    </w:p>
    <w:p>
      <w:pPr>
        <w:pStyle w:val="Normal"/>
        <w:bidi w:val="0"/>
        <w:spacing w:before="0" w:after="0"/>
        <w:ind w:left="0" w:right="0" w:firstLine="567"/>
        <w:rPr/>
      </w:pPr>
      <w:r>
        <w:rPr/>
        <w:t>Угомонились все уже под утро, только после того, как старый метрдотель, Чан Ши-Бэй, выключил совсем и бесповоротно огромную, как звездный остров, хрустальную люстру под потолком. Лесико всегда глядела на эту люстру с подозреньем узнаванья. Ее глаз не обманывал ее. Люстру в “Мажестик” сработал тот же самый мастер, что навесил люстру и в снесенном цунами дворце сенагона.</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О, наша госпожа… она самая красивая, самая добрая!.. О, великий Будда, я благословляю тот день и час, когда меня взяли к ней в услуженье… Меня матушка из деревни привезла… Шан-Хай — большой город… здесь много и кафэ, и ресторанов, и публичных домов… есть где девушкам работать… но также многие и без работы остаются, выброшены на улицу… таким — плохо… матушка хотела меня сначала пристроить в ресторан судомойкой, а потом ей присоветовали… нашептали: тут такая богатая госпожа живет, вон, вон ее особняк, туда суньте нос… она сердобольная, у нее полон дом девочек — отовсюду, из всех провинций… шуршат, как мыши в подполе… платит она щедро, много… и — не бьет!.. ведь не бьет же, никогда не бьет своих девочек, это самое главное… И вот матушка меня привела сюда, мы постучались у входа, а двери все в позолоте, в резьбе, мы даже испугались, богаче, чем у самого Императора… Кто ж она такая, эта госпожа Фудзивара?.. — спрашивает матушка; нам говорят: вы что, деревенские дуры, с Луны свалились, ведь она же певица, знаменитая певица ресторанов Шан-Хая… на всю Поднебесную ее слава гремит, она платьями в алмазах сцены заметает, как метелью… Она нас приняла. Матушку сразу одарила — деньгами, отрезами… как в сказке… А меня взяла, и упрашивать не надо было. Глядит на меня, а у самой глаза по плошке. Большие такие… печальные. Глядит на меня, как на ребенка своего! Ну, думаю, у самой-то детей нет…И точно. Бездетная. Добрая! Спать нам дает сколько влезет — нас у нее много, не ты, так кто другой твою работу сделает. Но нам совесть спать не позволяет: еще чего, мы у такой хорошей госпожи да вдруг будем спать!.. Вскакиваем с постелей ни свет ни заря. Мне достается протирать полотенцем посуду после завтрака, фарфоровые, перламутровые чашечки, блюдца, молочники, кофейники, супницы и расставлять их в буфетах и шкафах за стеклами, чтоб не запылились. Я так нежно, любовно протираю перламутровые блюдчки, чашечки, похожие на ракушки!.. когда госпожа пьет из них чай или кофе, она так изящно держит чашечку, что кажется — она с ней, с чашечкой, и родилась… Должно быть, она очень знатная. Мы с девочками шушукаемся все: гадаем, может, она из королевского рода. Родня Императора… богдыхана?.. А может, она родом из тех загадочных мест в Тибете, о которых говорить простым людям в Поднебесной запрещено, лишь доподлинно известно, что оттуда, с высоких звездных гор, родом все цари и владыки и все самые красивые женщины на земле?.. Когда мы пытались расспросить ее про это — она только хохотала, закидывая к огням люстры свое хорошенькое личико. Таится… не хочет говорить… Ну да, происхожденье человека богатого — это всегда тайна, это толко мы, бедняки простецкие, знаем, откуда вышли: из деревни Тай-Бэй либо Цзы-Шу, и весь сказ. И все про это в округе знают. А с богатыми — не так. Про них всегда все неизвестно. Они скрывают свое лицо за драгоценным веером, они смеются, и жемчуг дрожит на их груди. Ах, наша хозяйка — чудо!.. Ни к кому больше никогда, во всю свою жизнь, в услуженье не пойду… Вот только бы она жива, здорова была, я каждый день в кумирне за нее великому Будде молю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а давно уже не моталась по номерам, не снимала углы в гостиницах. Она забыла, как это делается. Роскошество ее шан-хайских апартаментов волновало ее до сих пор: неужели это она, она, чернавка Лесико, занимает такой чудовищно громадный особняк, и в нем целых три этажа, и не сочтешь сколько комнат, и двери все с лепниной, и повсюду на стенах светильники и большие картины, написанные маслом на холсте, и художники самые дорогие в Шан-Хае, и работы заказные, а есть и подарки, и в спальнях — а их, о чудо, несколько — и зачем?.. для гостей, должно быть!.. — шкафы битком набиты нарядами, у нее гардероб, как у Английской королевы, не иначе, вот что делают деньги, сто платьев, сто шуб, сто туфель — на выбор: и замша, и позолота, и драгоценные меха, — говорят, ей особенно к лицу манто из серебристо-серых северных песцов, зверя редкого в Китае, и пелеринка из китайской голубой земляной выдры. А драгоценности в ларцах на витых ножках, с крышками в виде песьих и львиных голов — крышку откинешь, а внутри нестерпимый блеск, зажмурь глаза, а потом опять открой, — и это все ее, личное, все ей принадлежит, все куплено на ею самою заработанные монеты. Она брала в задумчивые руки аметистовые колье, брильянтовые диадемы и кулоны, кольца из густо-алого и темно-зеленого граната, связки жемчужных ожерелий. О, ныряльщицы ама. Это вы там, далеко, в незабвенной Ямато, добываете на дне моря жемчуг. На дне… моря. Почему она не жемчуг. Почему она здесь и живая. Ее место — на дне моря.</w:t>
      </w:r>
    </w:p>
    <w:p>
      <w:pPr>
        <w:pStyle w:val="Normal"/>
        <w:bidi w:val="0"/>
        <w:spacing w:before="0" w:after="0"/>
        <w:ind w:left="0" w:right="0" w:firstLine="567"/>
        <w:rPr/>
      </w:pPr>
      <w:r>
        <w:rPr/>
        <w:t>Мадам, мадам, ложитесь, отдохните!.. Прием у Императора назначен на поздний вечер… вы после концерта, устали… вам необходимо выспаться. Косоглазенькие девчоночки захлопотали вокруг нее. Девочкам отлично платит мсье Жермон. А она верит, что они любят ее искренне. Она хорошо усвоила, что здесь, на Востоке, все замечательно продается и покупается: ласка, любовь, забота, вниманье. А на Западе?!.. А… в Вавилоне?!.. К черту Вавилон. Не думать. Закрыть глаза. Девочки кладут к ее вискам примочки с уксусом. Зачем такая мышиная возня. Она не Императорский ребенок. Неужели ты когда-то была ребенком, блестящая, богатая шан-хайская дама. Ты помнишь свою мать?! А тебя… тебя помнит твой…</w:t>
      </w:r>
    </w:p>
    <w:p>
      <w:pPr>
        <w:pStyle w:val="Normal"/>
        <w:bidi w:val="0"/>
        <w:spacing w:before="0" w:after="0"/>
        <w:ind w:left="0" w:right="0" w:firstLine="567"/>
        <w:rPr/>
      </w:pPr>
      <w:r>
        <w:rPr/>
        <w:t>Она проваливалась в сон, во спасенье. Во сне не надо будет ни петь во все горло, надрывая связки, ни молиться и плакать. Во сне можно будет увидать широкое снежное поле, сосны на опушке, заячьи следы на белом платке зимы.</w:t>
      </w:r>
    </w:p>
    <w:p>
      <w:pPr>
        <w:pStyle w:val="Normal"/>
        <w:bidi w:val="0"/>
        <w:spacing w:before="0" w:after="0"/>
        <w:ind w:left="0" w:right="0" w:firstLine="567"/>
        <w:rPr/>
      </w:pPr>
      <w:r>
        <w:rPr/>
        <w:t>Пуховое одеяло сбито. Жар?! Снова жар. Жи-Бэнь, лимону мне выжми в чай!.. Я не могу пропускать раут. Заплачены большие деньги Императором. Я оставлю всех без жалованья, а Жермон меня убьет. Скорей, скорей, госпожа, вот туфли, вот ваше платье, мадам Ван-Чу сегодня утром привезла, еще свеженькое, прямо с манекена, с болванки!.. из-под иглы… Как, я проспала целый день?! Ну и что, это вам на пользу, вон цвет лица какой — розочка, шаолиньская розочка, да и только. Быстро! Шофера в авто! Он уже там, мадам. Термосы с горячим питьем приготовлены — нынче морозно. Закутайте горлышко посильнее, в хорошие меха, в шарфик ангорский, чтоб не простудиться, не допусти Будда. Вам шубку норковую?.. шиншилловую?.. на холод больше песец пойдет… вот, укутайтесь, вот и славненько…</w:t>
      </w:r>
    </w:p>
    <w:p>
      <w:pPr>
        <w:pStyle w:val="Normal"/>
        <w:bidi w:val="0"/>
        <w:spacing w:before="0" w:after="0"/>
        <w:ind w:left="0" w:right="0" w:firstLine="567"/>
        <w:rPr/>
      </w:pPr>
      <w:r>
        <w:rPr/>
        <w:t>Она закрыла глаза в авто. Жизнь катится колесом. Река времени течет то по равнине, то водопадом, а она не знает, плывет ли она по ней, живет она или не живет. Огни бегут, мелькают мимо ее воспаленных, усталых, ярко накрашенных глаз. Ого, кашель, и горло хрипит. Она все же простужена. Грязная китайская зима, без снега. А петь надо. Петь надо всегда. Одинокий голос. Зачем он ей?! Зачем ты, Александр Вельгорский, вывернулся из-под земли у нее на пути?!</w:t>
      </w:r>
    </w:p>
    <w:p>
      <w:pPr>
        <w:pStyle w:val="Normal"/>
        <w:bidi w:val="0"/>
        <w:spacing w:before="0" w:after="0"/>
        <w:ind w:left="0" w:right="0" w:firstLine="567"/>
        <w:rPr/>
      </w:pPr>
      <w:r>
        <w:rPr/>
        <w:t>Она, не открывая глаз, перекрестилась. Мир праху твоему, Сандро. Ты был великий артист. Она пятки твоей не стоит.</w:t>
      </w:r>
    </w:p>
    <w:p>
      <w:pPr>
        <w:pStyle w:val="Normal"/>
        <w:bidi w:val="0"/>
        <w:spacing w:before="0" w:after="0"/>
        <w:ind w:left="0" w:right="0" w:firstLine="567"/>
        <w:rPr/>
      </w:pPr>
      <w:r>
        <w:rPr/>
        <w:t>Императорский дворец, мадам!.. Приехали!.. Она вылезает из авто тяжело, ударив колено об дверцу, отряхивая шубу. Взбежать по крутой лестнице с оскалившими пасти каменными раскосыми львами, вплыть в залы, едва не обжечь локти о летящие по душистым сквознякам длинные огненные космы факелов в руках намертво застывших прислужников. Где-то далеко гудит и кипит мир. Орет человечья бойня. Кишит кровью и трупами, разрывами и проклятьями бесконечная Зимняя Война. А они здесь, в тепле и довольстве, в древнем Императорском дворце. Шан-Хай когда-то был Императорской резиденцией, и Император частенько наезжает сюда из Столицы — отдохнуть, полюбоваться цветами в садах Цзи-Люй, а тут еще привелся повод полюбоваться знаменитой певицей; говорят, она полуяматка, полурусская, и примесь цыганской крови в ней есть; гремучая смесь, господа, а голос, одинокий голос…</w:t>
      </w:r>
    </w:p>
    <w:p>
      <w:pPr>
        <w:pStyle w:val="Normal"/>
        <w:bidi w:val="0"/>
        <w:spacing w:before="0" w:after="0"/>
        <w:ind w:left="0" w:right="0" w:firstLine="567"/>
        <w:rPr/>
      </w:pPr>
      <w:r>
        <w:rPr/>
        <w:t>Одинокий голос реет, парит. Голос веет где хочет. Голос — Дух. Вы не купите мой Дух ни за какие деньги, господа.</w:t>
      </w:r>
    </w:p>
    <w:p>
      <w:pPr>
        <w:pStyle w:val="Normal"/>
        <w:bidi w:val="0"/>
        <w:spacing w:before="0" w:after="0"/>
        <w:ind w:left="0" w:right="0" w:firstLine="567"/>
        <w:rPr/>
      </w:pPr>
      <w:r>
        <w:rPr/>
        <w:t>Вот она идет. О, какая походка!.. За версту видать — в ней течет и Царская кровь тоже. Она похожа на Вашу супругу, Ваше Императорское Величество!.. Согласен. Владыка улыбается: он не прочь иметь еще одну жену, и какую из них он бы любил более? Есть неуловимое сходство и с русской Царицей-Матерью, с Марьей Феодоровной. Возможно, это ее внебрачное дитя. Тс-с, молчите, стены имеют уши, — и палец, тонкий, с холеным ноготком, изящно прижат к устам. Иди дальше. Подходи к Императору ближе. Ты спала в поезде с Царским сыном. Ты видела вблизи владетельного сенагона и плевала ему в лицо. Погляди же еще в жизни своей и на Императора страны Китай — вот он поднимается с трона, сходит вниз к тебе по мраморным ступеням из-под смешного, нависшего атласной тучей над его бритым лбом балдахина. Склоняется над твоей протянутой рукой, по-европейски, чуть морщась, целует, еле касаясь губами. Его лицо перед тобой. Его глаза слишком узки, непроницаемы — не заглянуть в них. Славно устроились эти восточные люди. Не влезешь в них. Не поймешь, чем дышат и живут. Узкоглазые маски.</w:t>
      </w:r>
    </w:p>
    <w:p>
      <w:pPr>
        <w:pStyle w:val="Normal"/>
        <w:bidi w:val="0"/>
        <w:spacing w:before="0" w:after="0"/>
        <w:ind w:left="0" w:right="0" w:firstLine="567"/>
        <w:rPr/>
      </w:pPr>
      <w:r>
        <w:rPr/>
        <w:t>— </w:t>
      </w:r>
      <w:r>
        <w:rPr/>
        <w:t>Приветствую вас, великий Император, Сын Солнца, Солнцеликий.</w:t>
      </w:r>
    </w:p>
    <w:p>
      <w:pPr>
        <w:pStyle w:val="Normal"/>
        <w:bidi w:val="0"/>
        <w:spacing w:before="0" w:after="0"/>
        <w:ind w:left="0" w:right="0" w:firstLine="567"/>
        <w:rPr/>
      </w:pPr>
      <w:r>
        <w:rPr/>
        <w:t>— </w:t>
      </w:r>
      <w:r>
        <w:rPr/>
        <w:t>Приветствую тебя, великая певица, сияющая прелестью Шан-Хайская Роза, маленький черный соловей с золотым горлом. Почтите ли вы нынче всех, присутствующих на моем рауте гостей, своим знаменитым чарующим пеньем?</w:t>
      </w:r>
    </w:p>
    <w:p>
      <w:pPr>
        <w:pStyle w:val="Normal"/>
        <w:bidi w:val="0"/>
        <w:spacing w:before="0" w:after="0"/>
        <w:ind w:left="0" w:right="0" w:firstLine="567"/>
        <w:rPr/>
      </w:pPr>
      <w:r>
        <w:rPr/>
        <w:t>Отданы священные поклоны. Сказаны священные слова. Вот и все; и больше ничего не надо. Нет, ее еще куда-то тянут, ведут к столам, знакомят с кем-то важным, всовывают в руки вазочку с мороженым, дарят зачем-то павлинье перо, и она нагло, вызывающе втыкает его прямо в декольте, за корсаж, между грудей. Ее просят спеть, и отказать невозможно. Хрипы в глотке, в легких усиливаются. Она делает знак прислужнику — принеси из авто термос, там горячий кофе с коньяком. Она полюбила коньяк и лила его везде — в кофе, в чай, даже в горячее молоко. Так, как и хотел когда-то Сандро.</w:t>
      </w:r>
    </w:p>
    <w:p>
      <w:pPr>
        <w:pStyle w:val="Normal"/>
        <w:bidi w:val="0"/>
        <w:spacing w:before="0" w:after="0"/>
        <w:ind w:left="0" w:right="0" w:firstLine="567"/>
        <w:rPr/>
      </w:pPr>
      <w:r>
        <w:rPr/>
        <w:t>Она отхлебнула из термоса. Еще один миг. Обождите! Тишина.</w:t>
      </w:r>
    </w:p>
    <w:p>
      <w:pPr>
        <w:pStyle w:val="Normal"/>
        <w:bidi w:val="0"/>
        <w:spacing w:before="0" w:after="0"/>
        <w:ind w:left="0" w:right="0" w:firstLine="567"/>
        <w:rPr/>
      </w:pPr>
      <w:r>
        <w:rPr/>
        <w:t>Одинокий голос. Одинокий, прекрасный голос. Как ты бьешься, как летишь в пустоту, разбиваясь, теряя полетные перья. О, зачем же ты одинокий та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и повелели предстать ей, в вычурном, зело богато расшитом яхонтами и смарагдами, а то и перлами речными и морскими платие пред очи Императора сией земли Мань-Чжур, и подошла она близко к Нему, на размах протянутой длани, и склонила выю, изукрашенную жемчуговыми связками, перед Властелином сим, и таково благосклонно возглядел он на нее, и молвил: а откуда ты столь Царственная к нам ниспала?.. и брови твои соболиные, и очи твои агаты, и ногти на перстах твоих — лепестки роз. Кем, как не Розой, назову я тебя?.. Проси, чего ни возжелаешь!.. а я лишь тебя возжелал, да ты сама мне волей не дашься.</w:t>
      </w:r>
      <w:r>
        <w:rPr/>
        <w:t xml:space="preserve"> </w:t>
      </w:r>
    </w:p>
    <w:p>
      <w:pPr>
        <w:pStyle w:val="Normal"/>
        <w:bidi w:val="0"/>
        <w:spacing w:before="0" w:after="0"/>
        <w:ind w:left="0" w:right="0" w:firstLine="567"/>
        <w:rPr/>
      </w:pPr>
      <w:r>
        <w:rPr>
          <w:i/>
        </w:rPr>
        <w:t>И так отвечала она, покорно склоняся: да прости меня, Император Мань-Чжурский и Тибетский, таково страшно меня жизнь терзала, всю истрепала, один голос оставила мне, чтобы песню свою спеть смогла я. Дозволь спеть тебе ее, Солнцеликий!</w:t>
      </w:r>
      <w:r>
        <w:rPr/>
        <w:t xml:space="preserve"> </w:t>
      </w:r>
    </w:p>
    <w:p>
      <w:pPr>
        <w:pStyle w:val="Normal"/>
        <w:bidi w:val="0"/>
        <w:spacing w:before="0" w:after="0"/>
        <w:ind w:left="0" w:right="0" w:firstLine="567"/>
        <w:rPr/>
      </w:pPr>
      <w:r>
        <w:rPr>
          <w:i/>
        </w:rPr>
        <w:t>И он милостиво кивнул головою, и закинула она лицо белое, и завела свою песню. И заплакали все чада и домочадцы Императора, и его слуги, и его кошки и собаки, и его лошади и коровы и ручные медведи, и упали коленями на пол: о, жалостная песня!.. сердца инда рвет она, так проси, певунья, не надобно ли тебе чего насущного! За тую песню все исполнить можно, всякое повеленье!..</w:t>
      </w:r>
      <w:r>
        <w:rPr/>
        <w:t xml:space="preserve"> </w:t>
      </w:r>
    </w:p>
    <w:p>
      <w:pPr>
        <w:pStyle w:val="Normal"/>
        <w:bidi w:val="0"/>
        <w:spacing w:before="0" w:after="0"/>
        <w:ind w:left="0" w:right="0" w:firstLine="567"/>
        <w:rPr/>
      </w:pPr>
      <w:r>
        <w:rPr>
          <w:i/>
        </w:rPr>
        <w:t>И испросила она лишь одного, душою смутяся: верните мне моего Суженого, жестоко у меня отнятого, пусть море мне выбросит Его, суша расступится и выпустит из недр Его, пусть вернется ко мне Он, бросивший меня, и нацепит мне вдругорядь на палец единственное, венчальное кольц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поник Император Мань-Чжурский бритой головою, и печалью изогнулись уста его: все что угодно мог бы сотворить для тебя, красавица, а вот того не могу, ибо велика земля, а человеки по ней быстро бегают и прыгают, и стреляют человеки в человеков из луков и самострелов, и протыкает человек человека ножом альбо кинжалом острыим, и нет ни сыщиков у меня, ни всевидящих глаз, чтобы твоего Единственного для тебя отыскать. Ступай себе с миром из земли Мань-Чжурской!</w:t>
      </w:r>
      <w:r>
        <w:rPr/>
        <w:t xml:space="preserve"> </w:t>
      </w:r>
    </w:p>
    <w:p>
      <w:pPr>
        <w:pStyle w:val="Normal"/>
        <w:bidi w:val="0"/>
        <w:spacing w:before="0" w:after="0"/>
        <w:ind w:left="0" w:right="0" w:firstLine="567"/>
        <w:rPr/>
      </w:pPr>
      <w:r>
        <w:rPr>
          <w:i/>
        </w:rPr>
        <w:t>И пошла она с миром, побрела, кланяясь сией земле низко — за гостеприимство, за вкусные яства, за ласку изобильную, з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 не нужны мне! Не нужны мне! Не нужны мне! Не нужны…</w:t>
      </w:r>
    </w:p>
    <w:p>
      <w:pPr>
        <w:pStyle w:val="Normal"/>
        <w:bidi w:val="0"/>
        <w:spacing w:before="0" w:after="0"/>
        <w:ind w:left="0" w:right="0" w:firstLine="567"/>
        <w:rPr/>
      </w:pPr>
      <w:r>
        <w:rPr/>
        <w:t>Я бросилась головой в подушку. Я кусала и грызла крахмальную ткань, и перо летело по спальне вверх и вних, забивая мне легкие, мельтеша перед глазами, набиваясь в волосы.</w:t>
      </w:r>
    </w:p>
    <w:p>
      <w:pPr>
        <w:pStyle w:val="Normal"/>
        <w:bidi w:val="0"/>
        <w:spacing w:before="0" w:after="0"/>
        <w:ind w:left="0" w:right="0" w:firstLine="567"/>
        <w:rPr/>
      </w:pPr>
      <w:r>
        <w:rPr/>
        <w:t>Я рыдала отчаянно. Я услала и идиота Пандана с его тошнотворными поцелуйчиками, и идиота Линь Чжэня, попытавшегося забросать меня букетами и конфетами — все его конфеты и шоколадки я размазала ему по лицу, все! — и идиота Жермона, встававшего передо мной на цыпочки с идиотскими замыслами и задумками на будущее — ведь я понравилась Императору, я получила приглашенье в Пекин, я была обласкана, примечена и отмечена, будь все проклято, будьте вы все прокляты, жирные, богатые, сладкие! Безголосые. Вы завидуете тому, что я пою. Вы-то сами не можете. Я для вас экзотическая птица. Сверните мне шею. Ну. Кто из вас похрабрей. И птичка уже ничего не споет никогда. И вы успокоитесь. И все будут жить припеваючи — сами, как могут и умеют.</w:t>
      </w:r>
    </w:p>
    <w:p>
      <w:pPr>
        <w:pStyle w:val="Normal"/>
        <w:bidi w:val="0"/>
        <w:spacing w:before="0" w:after="0"/>
        <w:ind w:left="0" w:right="0" w:firstLine="567"/>
        <w:rPr/>
      </w:pPr>
      <w:r>
        <w:rPr/>
        <w:t>Они убрались, шурша, как крысы. Спальня была вся завалена цветами. Я рыдала страшно — так я никогда еще не рыдала. Я думала, что не смогу так рыдать. Слезы мои кончились давно. Еще тогда, когда Сандро лежал в гробе с изуродованным от паденья в пропасть, белым лицом, — я смыла с его лица всю кровь, я загримировала его белым клоунским гримом, как он и любил, подпудрила везде, где были кровоподтеки и ссадины, зашила иглой, суровой ниткой раны, — и я сперва вырыдала из души все, что скопилось в ней за долгие страшные годы, выплакала, выкричала, и слезы текли прямо на загримированное белое, печальное лицо Сандро, вечного Лунного Пьеро, — и все со страхом глядели на меня, ждали, когда же слезы кончатся, — и вот они кончились, и больше уж ничего не осталось.</w:t>
      </w:r>
    </w:p>
    <w:p>
      <w:pPr>
        <w:pStyle w:val="Normal"/>
        <w:bidi w:val="0"/>
        <w:spacing w:before="0" w:after="0"/>
        <w:ind w:left="0" w:right="0" w:firstLine="567"/>
        <w:rPr/>
      </w:pPr>
      <w:r>
        <w:rPr/>
        <w:t>А тут! Будьте вы прокляты! Вы! Я допускаю вас к себе лишь оттого, что боюсь сойти с ума от одиночества. Я не ваша. Напрасно вы думаете, что я одной крови с вами. Если мне понадобится, я завтра же пущу все свои деньги по ветру. По сухой шан-хайской поземке. И этот дом, похожий на дворец. И эти мерзкие наряды. И эти корзины фруктов и коробки приторных, липких конфет, цвета лошадиного дерьма. Я все развею прахом! Все сожгу! Во имя…</w:t>
      </w:r>
    </w:p>
    <w:p>
      <w:pPr>
        <w:pStyle w:val="Normal"/>
        <w:bidi w:val="0"/>
        <w:spacing w:before="0" w:after="0"/>
        <w:ind w:left="0" w:right="0" w:firstLine="567"/>
        <w:rPr/>
      </w:pPr>
      <w:r>
        <w:rPr/>
        <w:t>Василий. Василий. Имя твое. Имя твое.</w:t>
      </w:r>
    </w:p>
    <w:p>
      <w:pPr>
        <w:pStyle w:val="Normal"/>
        <w:bidi w:val="0"/>
        <w:spacing w:before="0" w:after="0"/>
        <w:ind w:left="0" w:right="0" w:firstLine="567"/>
        <w:rPr/>
      </w:pPr>
      <w:r>
        <w:rPr/>
        <w:t>Сандро, ну ты помоги мне, что ли! Ты… приди!</w:t>
      </w:r>
    </w:p>
    <w:p>
      <w:pPr>
        <w:pStyle w:val="Normal"/>
        <w:bidi w:val="0"/>
        <w:spacing w:before="0" w:after="0"/>
        <w:ind w:left="0" w:right="0" w:firstLine="567"/>
        <w:rPr/>
      </w:pPr>
      <w:r>
        <w:rPr/>
        <w:t>Мороз пошел у меня по коже, все волоски встали дыбом от звериного темного страха. Зачем ты играешь с тайными силами, девка?! Тебе легче не станет. Это воронка, и она затянет тебя. Перекрестись! Нету сил. Рука завязла на полдороге ко лбу. Ты же давно не носишь крестик, Лесико. Он мешает твоим алмазам, жемчугам дрянным, ну, ты его и сдернула. А зря. От Бога не отрекайся. Кто теперь поможет тебе?! У тебя есть все, и у тебя нет ничего. Сандро! Спой мне!..</w:t>
      </w:r>
    </w:p>
    <w:p>
      <w:pPr>
        <w:pStyle w:val="Normal"/>
        <w:bidi w:val="0"/>
        <w:spacing w:before="0" w:after="0"/>
        <w:ind w:left="0" w:right="0" w:firstLine="567"/>
        <w:rPr/>
      </w:pPr>
      <w:r>
        <w:rPr/>
        <w:t>Из тьмы спальни выступил призрак. Белый балахон, белые рукава мотаются до пят. Высокий белый треугольный колпак с нелепым помпоном. Пьеро, поющий скорбную песнь под Луной. Мальвина, Мальвина, ушла ты в чужие края, а я на чужбине, душа изнывает моя. Мальвина, зачем отдалась ты другому в ночи. Я свечку задую. Я плащ поцелую. Молчи.</w:t>
      </w:r>
    </w:p>
    <w:p>
      <w:pPr>
        <w:pStyle w:val="Normal"/>
        <w:bidi w:val="0"/>
        <w:spacing w:before="0" w:after="0"/>
        <w:ind w:left="0" w:right="0" w:firstLine="567"/>
        <w:rPr/>
      </w:pPr>
      <w:r>
        <w:rPr/>
        <w:t>Нежный белый призрак ближе подошел к ней, беззвучно. Губы его были плотно сжаты. Плачущий, тонко рыдающий голос доносился ниоткуда, сразу из всех углов спальни. Изломанные руки; вывернутые коленями внутрь, худые, как сосновые корни, ноги. Он скинул туфлю с пушистым помпоном, она отлетела в дальний угол. Я вжалась головой в подушку. Он подходил ближе. Не трогай меня, Лунный Пьеро, я боюсь тебя. Не бойся меня, прелестная девочка, Мальвина, я твой навек, навсегда. Зачем отдалась ты другому?! Зачем не любила меня?! Зачем подалась ты из дому навстречу безумью огня?!.. Руки с когтями-крючьями, накрашенными ярко-красным лаком, протянулись к ней. Черные ямы глаз, вырытых гробовой лопатой, ширились на магниево-белом, недвижном лице. Какое глухое страданье в себе я носить обречен. Не бойся, родное созданье, — любовью навек облечен. Спой песенку вместе со мною — и я успокоюсь навек. Как бьешься ты, сердце больное!.. Как падаешь, мертвенный снег… снег… снег…</w:t>
      </w:r>
    </w:p>
    <w:p>
      <w:pPr>
        <w:pStyle w:val="Normal"/>
        <w:bidi w:val="0"/>
        <w:spacing w:before="0" w:after="0"/>
        <w:ind w:left="0" w:right="0" w:firstLine="567"/>
        <w:rPr/>
      </w:pPr>
      <w:r>
        <w:rPr/>
        <w:t>Лунный Пьеро, не плачь. Я плакала вместе с ним. Он вдруг дернулся вбок, взбросил руку, и длинный рукав отлетел, мазнув меня лютым холодом по щеке. Припал на колено. Прижался к ляжке щекой. Кривая, ятаганом, улыбка изломала его густо накрашенные темно-кровавой помадой губы. Коронный номер твой, Пьеро! Продолжай! Страх бил меня. Я лежала в постели навзничь, с ужасом глядя на мертвеца, а его белые рукава летали, как две большие птицы, по комнате, били наотмашь мебель, разбивали безделушки и склянки, вазы с цветами, и звона я не слышала. Только голос. Он сочился изо всех щелей. Падал на меня отовсюду. Я стану бродячим артистом, я сердца лоскут истреплю, но только тебя я так чисто, так жадно и страстно люблю. О, эти горящие очи!.. Я так их любил целовать… Я все напролет твои ночи под окнами — буду — рыда-а-а-ать…</w:t>
      </w:r>
    </w:p>
    <w:p>
      <w:pPr>
        <w:pStyle w:val="Normal"/>
        <w:bidi w:val="0"/>
        <w:spacing w:before="0" w:after="0"/>
        <w:ind w:left="0" w:right="0" w:firstLine="567"/>
        <w:rPr/>
      </w:pPr>
      <w:r>
        <w:rPr/>
        <w:t>Я, страшным усильем, подтащила руку ко лбу и сотворила знаменье. Белая фигура дернулась еще раз, застыла. Смерк и голос. Превратился в ледяную сосульку молчанья. Тишина еще отзванивала кроваво, хрустально. На полу светились осколки ваз, графинов, стаканов, чашек. Призрак стал неотвратимо таять. Я хотела усмехнуться — губы мои, холодные и мертвые, не повиновались мне. Я подняла ставшую невесомой, легкой руку и покрестила тот угол спальни, где миг назад корчился и изгалялся Сандро.</w:t>
      </w:r>
    </w:p>
    <w:p>
      <w:pPr>
        <w:pStyle w:val="Normal"/>
        <w:bidi w:val="0"/>
        <w:spacing w:before="0" w:after="0"/>
        <w:ind w:left="0" w:right="0" w:firstLine="567"/>
        <w:rPr/>
      </w:pPr>
      <w:r>
        <w:rPr/>
        <w:t>Наутро я пошла в православный шан-хайский храм и заказала панихиду и сорокоуст по рабу Божьему Александру. Колючая, сверкающая жесткой белой крупкой поземка обвивала мне ноги, я шла и глядела на носки своих высоких, из тонко выделанной телячьей кожи, модельных сапожек на шнуров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х, милая! Ты скучаешь по нашей зиме?</w:t>
      </w:r>
    </w:p>
    <w:p>
      <w:pPr>
        <w:pStyle w:val="Normal"/>
        <w:bidi w:val="0"/>
        <w:spacing w:before="0" w:after="0"/>
        <w:ind w:left="0" w:right="0" w:firstLine="567"/>
        <w:rPr/>
      </w:pPr>
      <w:r>
        <w:rPr/>
        <w:t>Помнишь тех двоих в Вавилонской подворотне? Как обнимались, как сладко боролись они. Какая радость светилась на их румяных лицах. А тебе, кем бы тебе хотелось стать на земле, ну-ка, — ежели б у тебя вдруг были отняты все годы твоих бестолковых страданий и скитаний, все нажитое богатство, все Чужбины, обнимавшие тебя днем и ночью, — все твои приключенья вдруг, разом, были бы отобраны у тебя, и Господь Бог задал бы тебе с небес простой и важный вопрос: кем бы ты хотела стать на этой земле, пока ты здесь живешь?! Единственно хотела. Только не соври!</w:t>
      </w:r>
    </w:p>
    <w:p>
      <w:pPr>
        <w:pStyle w:val="Normal"/>
        <w:bidi w:val="0"/>
        <w:spacing w:before="0" w:after="0"/>
        <w:ind w:left="0" w:right="0" w:firstLine="567"/>
        <w:rPr/>
      </w:pPr>
      <w:r>
        <w:rPr/>
        <w:t>Как я могу соврать. Я уж и ответ знаю давно.</w:t>
      </w:r>
    </w:p>
    <w:p>
      <w:pPr>
        <w:pStyle w:val="Normal"/>
        <w:bidi w:val="0"/>
        <w:spacing w:before="0" w:after="0"/>
        <w:ind w:left="0" w:right="0" w:firstLine="567"/>
        <w:rPr/>
      </w:pPr>
      <w:r>
        <w:rPr/>
        <w:t>Я хотела бы стать на улицах Града-Пряника — городской сумасшедшей. Нигде не служить. А лишь Богу служить. Ходить в рубище. В грубой холстине. Ступать по грязи и по снегу, по опилкам и по насту босыми ногами. Поднимать двумя пальцами мешковину свою: гляньте, какая у меня одежа Царская!.. загляденье… Забредала б я на рынок. Захватывала с лотка — в горсть — бруснику, золотую морошку. Подбрасывала в воздух, в искры мороза и Солнца над головой, хватала падающую с небес ягоду ртом: эх, и ловка я, циркачка, жонглерка, на все руки актерка!.. И садилась бы я в яркий синий снег прямо на рынке, и разевала рот шире варежки, и пела — яркую, ослепительную, как три Солнца зимних, песню — торговкам и богачкам, дворникам и прачкам, графьям и князьям и всему люду служилому, и солдатне, и офицерью, и слушали б, улыбаясь и плача, вечную песню мою. Вот как я б хотела петь! А не тут… не в этих залах, где столы со снедью, где битые рюмки, где пахнет женским потом и чулками… где пьяно рыгают купцы и подлецы…</w:t>
      </w:r>
    </w:p>
    <w:p>
      <w:pPr>
        <w:pStyle w:val="Normal"/>
        <w:bidi w:val="0"/>
        <w:spacing w:before="0" w:after="0"/>
        <w:ind w:left="0" w:right="0" w:firstLine="567"/>
        <w:rPr/>
      </w:pPr>
      <w:r>
        <w:rPr/>
        <w:t>А потом? Чтоб ты хотела делать потом, бедная моя, маленькая сумасшедшая?..</w:t>
      </w:r>
    </w:p>
    <w:p>
      <w:pPr>
        <w:pStyle w:val="Normal"/>
        <w:bidi w:val="0"/>
        <w:spacing w:before="0" w:after="0"/>
        <w:ind w:left="0" w:right="0" w:firstLine="567"/>
        <w:rPr/>
      </w:pPr>
      <w:r>
        <w:rPr/>
        <w:t>А потом я бы хотела выбежать из ворот рынка и побежать по улице.</w:t>
      </w:r>
    </w:p>
    <w:p>
      <w:pPr>
        <w:pStyle w:val="Normal"/>
        <w:bidi w:val="0"/>
        <w:spacing w:before="0" w:after="0"/>
        <w:ind w:left="0" w:right="0" w:firstLine="567"/>
        <w:rPr/>
      </w:pPr>
      <w:r>
        <w:rPr/>
        <w:t>Вот так, бежать по улице, и чтоб волосья за спиной развевались; так, бежала-бежала я, и встретила любимого моего, возлюбленного моего. Какой он прекрасный! Словами не передать. Он сильный, худой, весь из мышц сплошных, а босой — зимой идет по улице, как и я же. Он красивый, лоб его бритый, как у солдата, а взгляд голодный и веселый, и наглый, и дерзкий. Он раздевает меня взглядом своим догола. И я бросаюсь ему на шею сразу же, как завижу его, не медлю.</w:t>
      </w:r>
    </w:p>
    <w:p>
      <w:pPr>
        <w:pStyle w:val="Normal"/>
        <w:bidi w:val="0"/>
        <w:spacing w:before="0" w:after="0"/>
        <w:ind w:left="0" w:right="0" w:firstLine="567"/>
        <w:rPr/>
      </w:pPr>
      <w:r>
        <w:rPr/>
        <w:t>Здравствуй, милый мой, сильный мой, солдат мой, моряк мой! Давно ли ты вернулся со страшной Зимней Войны?!</w:t>
      </w:r>
    </w:p>
    <w:p>
      <w:pPr>
        <w:pStyle w:val="Normal"/>
        <w:bidi w:val="0"/>
        <w:spacing w:before="0" w:after="0"/>
        <w:ind w:left="0" w:right="0" w:firstLine="567"/>
        <w:rPr/>
      </w:pPr>
      <w:r>
        <w:rPr/>
        <w:t>Милая моя, я нынче приехал, я трясся в эшелоне, я обморозил ноги, и пальцы рук тоже поморозил, не беда, хоть и сильно болят; видишь, у меня нет ни сапог, ни портянок, а с моря нас перебросили воевать на сушу, а амуницию неважнецкую выдали. Много ребятишек там наших полегло! Война, родная, — это страшная, гадкая вещь. Лучше мне тебе о ней не говорить. Я воевал, но мне стыдно, что я убивал на Войне людей.</w:t>
      </w:r>
    </w:p>
    <w:p>
      <w:pPr>
        <w:pStyle w:val="Normal"/>
        <w:bidi w:val="0"/>
        <w:spacing w:before="0" w:after="0"/>
        <w:ind w:left="0" w:right="0" w:firstLine="567"/>
        <w:rPr/>
      </w:pPr>
      <w:r>
        <w:rPr/>
        <w:t>А когда она кончится?!.. скажи…</w:t>
      </w:r>
    </w:p>
    <w:p>
      <w:pPr>
        <w:pStyle w:val="Normal"/>
        <w:bidi w:val="0"/>
        <w:spacing w:before="0" w:after="0"/>
        <w:ind w:left="0" w:right="0" w:firstLine="567"/>
        <w:rPr/>
      </w:pPr>
      <w:r>
        <w:rPr/>
        <w:t>Он подхватит меня на руки, и я прижмусь щекой к его груди.</w:t>
      </w:r>
    </w:p>
    <w:p>
      <w:pPr>
        <w:pStyle w:val="Normal"/>
        <w:bidi w:val="0"/>
        <w:spacing w:before="0" w:after="0"/>
        <w:ind w:left="0" w:right="0" w:firstLine="567"/>
        <w:rPr/>
      </w:pPr>
      <w:r>
        <w:rPr/>
        <w:t>Никогда она не кончится, светлая моя; потому что доколе люди живут на лике земли и копошатся на ней, и строят города, и мостят мосты через великие большие реки, и куют оружье в страшных, тайных кузнях своих, и точат мечи друг на друга, и чистят гнилыми шомполами ружейные стволы, и кладут взрывчатку под красивые холмы земные и взгорья, чтобы взлетели на воздух избы и церкви, чтобы тела малых детей разорвало надвое, а старухи уткнулись лицами в грязь земли, шепча: последний, последний День пришел!.. День Гнева… — дотоле будет греметь ледяная Зимняя Война, ибо метет снег в полях и степях, на высоких восточных горах и на скалистых, жестоких побережьях, где море бьет о камни ледяным серым, грохочущим бубном, снег метет. И снегу нет конца. И нет конца взрывам и проклятьям. Кровь человечья нынче недорого стоит. Рубище твое, милая, во сто крат дороже!</w:t>
      </w:r>
    </w:p>
    <w:p>
      <w:pPr>
        <w:pStyle w:val="Normal"/>
        <w:bidi w:val="0"/>
        <w:spacing w:before="0" w:after="0"/>
        <w:ind w:left="0" w:right="0" w:firstLine="567"/>
        <w:rPr/>
      </w:pPr>
      <w:r>
        <w:rPr/>
        <w:t>И не выпустит он меня из рук, и так пойдет со мною на руках по всему Граду-Прянику: глядите, люди, я нынче вернулся с Войны, а меня моя любимая ждала, ох как ждала!.. — прямо у входа в Град, у ворот рынка, встретила. И я так рад ей, любимой моей, что, не стыдясь, прямо на глазах у вас, насельцев земли моей, несу ее на руках, обнимаю и целую ее, потому что она только моя, а я — ее. Здравствуй! Здравствуй, сумасшедшая моя, желанная моя!</w:t>
      </w:r>
    </w:p>
    <w:p>
      <w:pPr>
        <w:pStyle w:val="Normal"/>
        <w:bidi w:val="0"/>
        <w:spacing w:before="0" w:after="0"/>
        <w:ind w:left="0" w:right="0" w:firstLine="567"/>
        <w:rPr/>
      </w:pPr>
      <w:r>
        <w:rPr/>
        <w:t>Здравствуй и ты, моряк мой, солдат мой. Навоевался?.. больше не помчишься туда, в смерть?!..</w:t>
      </w:r>
    </w:p>
    <w:p>
      <w:pPr>
        <w:pStyle w:val="Normal"/>
        <w:bidi w:val="0"/>
        <w:spacing w:before="0" w:after="0"/>
        <w:ind w:left="0" w:right="0" w:firstLine="567"/>
        <w:rPr/>
      </w:pPr>
      <w:r>
        <w:rPr/>
        <w:t>Помчусь. Не удержишь. Мужчина должен всегда сражаться. Пока на земле не прогремит последний разрыв Войны…</w:t>
      </w:r>
    </w:p>
    <w:p>
      <w:pPr>
        <w:pStyle w:val="Normal"/>
        <w:bidi w:val="0"/>
        <w:spacing w:before="0" w:after="0"/>
        <w:ind w:left="0" w:right="0" w:firstLine="567"/>
        <w:rPr/>
      </w:pPr>
      <w:r>
        <w:rPr/>
        <w:t>Он опустит меня в сугроб. Охладись! Ты вся горишь. Я чую тело твое под рубищем. Хочешь, возьми меня прямо здесь, при Солнце, в сугробе, в щебете синиц и карканье ворон. В виду синего неба и моего родного народа. А есть ли здесь родной народ, родная?!.. — вроде б и нету на рынке людей, вроде бы и исчезли внезапно они… Обними. Задери мешок повыше — видишь, тело горит на снегу, оно розовое, как из бани, оно яркое, слепит глаза твои. Что ты видал на Войне?.. Да ужас один. Смерть и ужас. Какие красивые сосцы твои. Из них сейчас на снег брызнет молоко, и сгустится в звезды, и звезды полетят от тебя прочь, в разные стороны, и взметнутся на небо, и сложатся в узоры, пламена и зверьи хвосты. Ты населишь звездами, детьми своими, широкое небо.</w:t>
      </w:r>
    </w:p>
    <w:p>
      <w:pPr>
        <w:pStyle w:val="Normal"/>
        <w:bidi w:val="0"/>
        <w:spacing w:before="0" w:after="0"/>
        <w:ind w:left="0" w:right="0" w:firstLine="567"/>
        <w:rPr/>
      </w:pPr>
      <w:r>
        <w:rPr/>
        <w:t>Да, обнимай меня так. Чувствую горячий живот твой. Чувствую напрягшийся железный штык твой. Ты не убьешь меня?.. Мужчина стремится вперед и насквозь. Мужчина подчиняет и побеждает. Он входит и владеет, и я радуюсь и покоряюсь. Поймай раковину мою. Там, в чужих морях, ты ловил чужие раковины… чужой жемчуг?.. Ловил. Дышал в распахнутые створы. А видел тебя; одну тебя.</w:t>
      </w:r>
    </w:p>
    <w:p>
      <w:pPr>
        <w:pStyle w:val="Normal"/>
        <w:bidi w:val="0"/>
        <w:spacing w:before="0" w:after="0"/>
        <w:ind w:left="0" w:right="0" w:firstLine="567"/>
        <w:rPr/>
      </w:pPr>
      <w:r>
        <w:rPr/>
        <w:t>Ну так пронзай! Владей! Многие герои имели сумасшедшее тело мое, но еще никто на свете не владел мною, ибо я была сама себе хозяйка, и бегала по снегу босиком, и жевала скраденный на рынке мандарин, и мылась в банях Вавилона черным стиральным мылом. А ты единственный, кто…</w:t>
      </w:r>
    </w:p>
    <w:p>
      <w:pPr>
        <w:pStyle w:val="Normal"/>
        <w:bidi w:val="0"/>
        <w:spacing w:before="0" w:after="0"/>
        <w:ind w:left="0" w:right="0" w:firstLine="567"/>
        <w:rPr/>
      </w:pPr>
      <w:r>
        <w:rPr/>
        <w:t>В синем сугробе, под измазанным белыми облаками суровым небом, у подножья белой, грубой, набычившейся в зимнюю синь церкви, в гомоне и хохоте рынка, плюющего семечками, сосущего красных цыганских петушков, кидающего горячую, в пару, вареную картошку на головы толпе, как золотые слитки, сплелись великие, большие любовники. И мешковинная юбка задралась у любовницы почти до самых плеч, и любовник сбросил всю одежду на морозе — так жарко было ему, жарко и страстно. И она разбросила ноги на снегу, и он угнездился между ее раскинутых ног. И входил он в море любви своей и выходил из него, огненного, неисцелимо и неостановимо — неустанно, бесконечно, как только может без устали любить мужчина женщину, поклоняться ей, живой и великой, дрожащей, плачущей от радости на резучем снегу, всеми неудержными, сильными и страстными движеньями своими, всеми толчками вытянутой живой стрелы — внутрь, вглубь, в святая святых любви, всеми охватывающими ее, родную, выступами, холмами и взбугреньями тела, всеми вмятинами, вгибами, неистовыми крепкими кольцами души — так беспредельно и жестоко и благоговейно и жарко любил он ее на белом холодном снегу.</w:t>
      </w:r>
    </w:p>
    <w:p>
      <w:pPr>
        <w:pStyle w:val="Normal"/>
        <w:bidi w:val="0"/>
        <w:spacing w:before="0" w:after="0"/>
        <w:ind w:left="0" w:right="0" w:firstLine="567"/>
        <w:rPr/>
      </w:pPr>
      <w:r>
        <w:rPr/>
        <w:t>И снег был их свадебной простыней; и расстилалась обжигающая простыня под ними; и рыночные мальчишки кричали:</w:t>
      </w:r>
    </w:p>
    <w:p>
      <w:pPr>
        <w:pStyle w:val="Normal"/>
        <w:bidi w:val="0"/>
        <w:spacing w:before="0" w:after="0"/>
        <w:ind w:left="0" w:right="0" w:firstLine="567"/>
        <w:rPr/>
      </w:pPr>
      <w:r>
        <w:rPr/>
        <w:t>— </w:t>
      </w:r>
      <w:r>
        <w:rPr/>
        <w:t>Юродивые!.. Юродивые!.. Юродивая свадьба!.. Эй, бабы, тащите на свадьбу пироги, да две курьих ноги!.. да соленых огурцов!.. да бессарабских леденцов!.. Вот уж погуляем всласть!.. да нечего с лотков будет красть…</w:t>
      </w:r>
    </w:p>
    <w:p>
      <w:pPr>
        <w:pStyle w:val="Normal"/>
        <w:bidi w:val="0"/>
        <w:spacing w:before="0" w:after="0"/>
        <w:ind w:left="0" w:right="0" w:firstLine="567"/>
        <w:rPr/>
      </w:pPr>
      <w:r>
        <w:rPr/>
        <w:t>А они шептали, губы в губы, друг другу, не размыкая объятий:</w:t>
      </w:r>
    </w:p>
    <w:p>
      <w:pPr>
        <w:pStyle w:val="Normal"/>
        <w:bidi w:val="0"/>
        <w:spacing w:before="0" w:after="0"/>
        <w:ind w:left="0" w:right="0" w:firstLine="567"/>
        <w:rPr/>
      </w:pPr>
      <w:r>
        <w:rPr/>
        <w:t>— </w:t>
      </w:r>
      <w:r>
        <w:rPr/>
        <w:t>Ты моя жизнь.</w:t>
      </w:r>
    </w:p>
    <w:p>
      <w:pPr>
        <w:pStyle w:val="Normal"/>
        <w:bidi w:val="0"/>
        <w:spacing w:before="0" w:after="0"/>
        <w:ind w:left="0" w:right="0" w:firstLine="567"/>
        <w:rPr/>
      </w:pPr>
      <w:r>
        <w:rPr/>
        <w:t>— </w:t>
      </w:r>
      <w:r>
        <w:rPr/>
        <w:t>Ты моя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А я думаю о ней все время. Все время, черт побери. Я даже не знал, что эта ушлая бестия, изловленная мной в ночных шан-хайских трущобах, в нашем вонючем русском квартале, так занозой всадится мне под сердце. Я ведь понимаю, что я ей на дух не нужен. Я, кроме ненависти, ничего у нее не вызываю… не вызывал. Зачем я думаю о ней?! Сяо Лян… завари мне, пожалуйства, верблюжий хвост… сделай хороший, крепкий люй-ча, с жиром, с молоком, с солью. Я глотну как следует, и сердце встанет на место. А то ходит, как маятник, даже поднадоело. Я себя ненавижу. Противен себе. Эта девка… обладает невероятной притягательной силой. Если б я осмелился, я бы ее сам убил. Чтобы она не мешала мне. Не стояла у меня на пути. Она стоит у меня на пути! У тебя на пути она стоит, Башкиров, вот что! Тебе надо ее убрать. Иначе ты не справишься сам с собой. Что делают с пьяным на вокзале, когда тот подбредает к тебе, начинает тебя трепать, шпынять, всячески донимать тебя, клянчить у тебе денежку на шкалик?.. Его просто пришибают, и дело с концом. Я ее пришибу. Размажу по стенке, как котенка. Вот только с духом соберусь.</w:t>
      </w:r>
      <w:r>
        <w:rPr/>
        <w:t xml:space="preserve"> </w:t>
      </w:r>
    </w:p>
    <w:p>
      <w:pPr>
        <w:pStyle w:val="Normal"/>
        <w:bidi w:val="0"/>
        <w:spacing w:before="0" w:after="0"/>
        <w:ind w:left="0" w:right="0" w:firstLine="567"/>
        <w:rPr/>
      </w:pPr>
      <w:r>
        <w:rPr>
          <w:i/>
        </w:rPr>
        <w:t>Я… влюбился?!.. Это… невозможно. Этого быть не может, потому что я… Даже видавший виды Чжурчжэнь, четвертовавший людей, отрезавший голову кривым серпом у маленькой пятилетней китайской девочки в селе, говорит, что у меня сердца нет. Я король шан-хайских бандитов. Ко мне намыливаются на работу отъявленнейшие шан-хайские головорезы. Я управляю ими, как кукловод — марионетками. Я давно покончил со слюнтяйскими чувствишками — раз и навсегда. Влюбился?!.. Какая чушь. Лучше я руку себе отрежу, а дурь из головы выкину.</w:t>
      </w:r>
      <w:r>
        <w:rPr/>
        <w:t xml:space="preserve"> </w:t>
      </w:r>
    </w:p>
    <w:p>
      <w:pPr>
        <w:pStyle w:val="Normal"/>
        <w:bidi w:val="0"/>
        <w:spacing w:before="0" w:after="0"/>
        <w:ind w:left="0" w:right="0" w:firstLine="567"/>
        <w:rPr/>
      </w:pPr>
      <w:r>
        <w:rPr>
          <w:i/>
        </w:rPr>
        <w:t>Господи Христе… как она пела… душа из меня вся вынулась… я тайно посещаю ее концерты, я прячусь в ресторанном зале, как мальчишка, как щенок, за бочонком с фикусом, за портьерой… слежу за ней… ловлю улыбку на ее лице, кивок головы, вижу ее черные локоны… я, идиот, сам завивал ей их, накручивал на раскаленные спицы, когда снаряжал на ресторанную охоту, на ежевечернюю добычу… Господи!.. я же русский… она пела русскую песню… значит, сердце из меня еще не все вынули… кусочек под ребрами завалялся… как она пела однажды…</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ХУДОЖНИК</w:t>
      </w:r>
    </w:p>
    <w:p>
      <w:pPr>
        <w:pStyle w:val="Normal"/>
        <w:bidi w:val="0"/>
        <w:spacing w:before="0" w:after="0"/>
        <w:ind w:left="0" w:right="0" w:firstLine="567"/>
        <w:jc w:val="left"/>
        <w:rPr/>
      </w:pPr>
      <w:r>
        <w:rPr/>
      </w:r>
    </w:p>
    <w:p>
      <w:pPr>
        <w:pStyle w:val="Normal"/>
        <w:bidi w:val="0"/>
        <w:spacing w:before="0" w:after="0"/>
        <w:ind w:left="0" w:right="0" w:firstLine="567"/>
        <w:rPr/>
      </w:pPr>
      <w:r>
        <w:rPr/>
        <w:t>Она пела однажды. Приметила в зале — старое раскосое лицо. Не китайское: те круглоголовые, рожи плоские, черты грубые, — а немыслимо утонченное, похожее на старый темно-золотой самородок, на длинный маньчжурский орех. Рядом со стариком она разглядела недвижно сидящего, со сложенными на коленях руками, маленького мальчика. По виду мальчик был отнюдь не восточного роду. Русая челка, из-под челки — серо-зеленые, прозрачные глаза. Лишь смуглота детского румяного лица указывала на то, что без южного баловства у родителей не обошлось. Старик внимательно слушал, как мадам Фудзивара поет. А она пела и не сводила глаз со старика. Нить, крепкая и тайная, протянулась между ними мгновенно.</w:t>
      </w:r>
    </w:p>
    <w:p>
      <w:pPr>
        <w:pStyle w:val="Normal"/>
        <w:bidi w:val="0"/>
        <w:spacing w:before="0" w:after="0"/>
        <w:ind w:left="0" w:right="0" w:firstLine="567"/>
        <w:rPr/>
      </w:pPr>
      <w:r>
        <w:rPr/>
        <w:t>После концерта она бросилась разыскивать таинственного слушателя. Старик и мальчик сидели за ресторанным столиком, не шевелясь, не сходя с места. Она даже поразилась: да живые ли уж, может, статуи, бронзовые бонзы.</w:t>
      </w:r>
    </w:p>
    <w:p>
      <w:pPr>
        <w:pStyle w:val="Normal"/>
        <w:bidi w:val="0"/>
        <w:spacing w:before="0" w:after="0"/>
        <w:ind w:left="0" w:right="0" w:firstLine="567"/>
        <w:rPr/>
      </w:pPr>
      <w:r>
        <w:rPr/>
        <w:t>— </w:t>
      </w:r>
      <w:r>
        <w:rPr/>
        <w:t>Чем могу служить вам?.. — Она улыбнулась и протянула руку. Алмазный браслет больно сверкнул под льющимся светом-маслом лампионов.</w:t>
      </w:r>
    </w:p>
    <w:p>
      <w:pPr>
        <w:pStyle w:val="Normal"/>
        <w:bidi w:val="0"/>
        <w:spacing w:before="0" w:after="0"/>
        <w:ind w:left="0" w:right="0" w:firstLine="567"/>
        <w:rPr/>
      </w:pPr>
      <w:r>
        <w:rPr/>
        <w:t>Старик вдруг повалился со стула перед нею на колени. Поцеловал грязные плиты пола близ ее ступней.</w:t>
      </w:r>
    </w:p>
    <w:p>
      <w:pPr>
        <w:pStyle w:val="Normal"/>
        <w:bidi w:val="0"/>
        <w:spacing w:before="0" w:after="0"/>
        <w:ind w:left="0" w:right="0" w:firstLine="567"/>
        <w:rPr/>
      </w:pPr>
      <w:r>
        <w:rPr/>
        <w:t>— </w:t>
      </w:r>
      <w:r>
        <w:rPr/>
        <w:t>Как ты можешь говорить мне так, госпожа. Это я должен просить тебя, чтобы ты разрешила мне служить тебе. Я недостоин.</w:t>
      </w:r>
    </w:p>
    <w:p>
      <w:pPr>
        <w:pStyle w:val="Normal"/>
        <w:bidi w:val="0"/>
        <w:spacing w:before="0" w:after="0"/>
        <w:ind w:left="0" w:right="0" w:firstLine="567"/>
        <w:rPr/>
      </w:pPr>
      <w:r>
        <w:rPr/>
        <w:t>Она глядела на его коричневую, медную блестящую лысину, гладкую, как днище медного котла. Мальчик сидел в кресле неподвижно. Жили, вздрагивали лишь серые прозрачные глаза на смуглом личик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Встань с полу, старик, — сказала она внезапно по-яматски, и холод узнаванья прошел по ее обнаженной в вырезе платья спине. — Ты выказал мне почтенье свое. Я хочу отплатить тебе. Тебе понравилось мое пенье? Может быть, тебе понравится мое угощенье?</w:t>
      </w:r>
    </w:p>
    <w:p>
      <w:pPr>
        <w:pStyle w:val="Normal"/>
        <w:bidi w:val="0"/>
        <w:spacing w:before="0" w:after="0"/>
        <w:ind w:left="0" w:right="0" w:firstLine="567"/>
        <w:rPr/>
      </w:pPr>
      <w:r>
        <w:rPr/>
        <w:t>Старик, кряхтя, встал с колен, отряхнул, разгладил потрепанный черный шелковый халат, туго перехваченный, по яматскому обычаю, в талии желтой шелковой лентой. Мальчик вдумчиво глядел на обоих.</w:t>
      </w:r>
    </w:p>
    <w:p>
      <w:pPr>
        <w:pStyle w:val="Normal"/>
        <w:bidi w:val="0"/>
        <w:spacing w:before="0" w:after="0"/>
        <w:ind w:left="0" w:right="0" w:firstLine="567"/>
        <w:rPr/>
      </w:pPr>
      <w:r>
        <w:rPr/>
        <w:t>— </w:t>
      </w:r>
      <w:r>
        <w:rPr/>
        <w:t>Не старайся, госпожа, — он остановил ее руку, уже повисшую в табачном дыму во взмахе зазывного жеста — она уже хотела подзывать официантов, снующих с подносами, уставленными мисками с ухой, лососем, жареными морскими червями и яйцами, протушенными больше года в земле. — Мы сюда не за едой пришли. Я разыскивал тебя очень долго. Я приглашаю тебя к себе.</w:t>
      </w:r>
    </w:p>
    <w:p>
      <w:pPr>
        <w:pStyle w:val="Normal"/>
        <w:bidi w:val="0"/>
        <w:spacing w:before="0" w:after="0"/>
        <w:ind w:left="0" w:right="0" w:firstLine="567"/>
        <w:rPr/>
      </w:pPr>
      <w:r>
        <w:rPr/>
        <w:t>— </w:t>
      </w:r>
      <w:r>
        <w:rPr/>
        <w:t>Разыскивал?.. Что ты болтаешь?..</w:t>
      </w:r>
    </w:p>
    <w:p>
      <w:pPr>
        <w:pStyle w:val="Normal"/>
        <w:bidi w:val="0"/>
        <w:spacing w:before="0" w:after="0"/>
        <w:ind w:left="0" w:right="0" w:firstLine="567"/>
        <w:rPr/>
      </w:pPr>
      <w:r>
        <w:rPr/>
        <w:t>Перед нею промелькнули, как в синематографе, бешеные картины жизни в доме Кудами. Что, если старик оттуда?! Меднолобое лицо в рыболовной сети морщин не выражало ничего. Мальчик послушно поднялся с кресла и взял старика крепко за руку.</w:t>
      </w:r>
    </w:p>
    <w:p>
      <w:pPr>
        <w:pStyle w:val="Normal"/>
        <w:bidi w:val="0"/>
        <w:spacing w:before="0" w:after="0"/>
        <w:ind w:left="0" w:right="0" w:firstLine="567"/>
        <w:rPr/>
      </w:pPr>
      <w:r>
        <w:rPr/>
        <w:t>— </w:t>
      </w:r>
      <w:r>
        <w:rPr/>
        <w:t>Оденься, — голос старика был тверд и сух. — Метет поземка. У тебя шуба есть?</w:t>
      </w:r>
    </w:p>
    <w:p>
      <w:pPr>
        <w:pStyle w:val="Normal"/>
        <w:bidi w:val="0"/>
        <w:spacing w:before="0" w:after="0"/>
        <w:ind w:left="0" w:right="0" w:firstLine="567"/>
        <w:rPr/>
      </w:pPr>
      <w:r>
        <w:rPr/>
        <w:t>Смешной. Богаче моих мехов нет ни у кого во всем Шан-Хае.</w:t>
      </w:r>
    </w:p>
    <w:p>
      <w:pPr>
        <w:pStyle w:val="Normal"/>
        <w:bidi w:val="0"/>
        <w:spacing w:before="0" w:after="0"/>
        <w:ind w:left="0" w:right="0" w:firstLine="567"/>
        <w:rPr/>
      </w:pPr>
      <w:r>
        <w:rPr/>
        <w:t>— </w:t>
      </w:r>
      <w:r>
        <w:rPr/>
        <w:t>Жди меня здесь. Моя шуба за кулисами, в гримерке.</w:t>
      </w:r>
    </w:p>
    <w:p>
      <w:pPr>
        <w:pStyle w:val="Normal"/>
        <w:bidi w:val="0"/>
        <w:spacing w:before="0" w:after="0"/>
        <w:ind w:left="0" w:right="0" w:firstLine="567"/>
        <w:rPr/>
      </w:pPr>
      <w:r>
        <w:rPr/>
        <w:t>Старик яматец и сероглазый мальчик, сутулясь под пронизывающим зимним ветром и прижавшись друг к дружке, ждали ее у входа в “Мажестик”. Она выбежала из парадных дверей и обняла их двоих сразу, ее руки белыми лебедиными шеями обвили нищую смуглоту.</w:t>
      </w:r>
    </w:p>
    <w:p>
      <w:pPr>
        <w:pStyle w:val="Normal"/>
        <w:bidi w:val="0"/>
        <w:spacing w:before="0" w:after="0"/>
        <w:ind w:left="0" w:right="0" w:firstLine="567"/>
        <w:rPr/>
      </w:pPr>
      <w:r>
        <w:rPr/>
        <w:t>— </w:t>
      </w:r>
      <w:r>
        <w:rPr/>
        <w:t>Идемте! Я отпустила шофера, он еще не вернулся с ужина… Возьмем авто?..</w:t>
      </w:r>
    </w:p>
    <w:p>
      <w:pPr>
        <w:pStyle w:val="Normal"/>
        <w:bidi w:val="0"/>
        <w:spacing w:before="0" w:after="0"/>
        <w:ind w:left="0" w:right="0" w:firstLine="567"/>
        <w:rPr/>
      </w:pPr>
      <w:r>
        <w:rPr/>
        <w:t>— </w:t>
      </w:r>
      <w:r>
        <w:rPr/>
        <w:t>Пешком добредем, госпожа. Я дольше тебя искал, чем дойти до моей фанзы.</w:t>
      </w:r>
    </w:p>
    <w:p>
      <w:pPr>
        <w:pStyle w:val="Normal"/>
        <w:bidi w:val="0"/>
        <w:spacing w:before="0" w:after="0"/>
        <w:ind w:left="0" w:right="0" w:firstLine="567"/>
        <w:rPr/>
      </w:pPr>
      <w:r>
        <w:rPr/>
        <w:t>Они прорезали город, как три живых стрелы. Лесико измеряла неверными шагами тьму шан-хайских трущоб. Подбери выше полы шубки, красавица. И сапожки, не дай-то Бог, оцарапаешь о гвозди, торчащие в изобилии из старых гнилых досок, из покореженных, оторванных с мясом дверей и оконных рам, валяющихся на узких улочках вроде баррикад; из обломков и мусора шан-хайские беспризорные бродяги мастерят себе жилища. Давненько ты здесь не бывала. Не живала. Не нюхала запаха нищеты. Как быстро человек привыкает к богатству, к довольству. И мнит, что всегда так у него было. И всегда так будет.</w:t>
      </w:r>
    </w:p>
    <w:p>
      <w:pPr>
        <w:pStyle w:val="Normal"/>
        <w:bidi w:val="0"/>
        <w:spacing w:before="0" w:after="0"/>
        <w:ind w:left="0" w:right="0" w:firstLine="567"/>
        <w:rPr/>
      </w:pPr>
      <w:r>
        <w:rPr/>
        <w:t>Быстро сгустились зимние сумерки. Январская ночь обняла бедняцкие кварталы Шан-Хая. Неугомонная поземка крутилась вокруг ног идущих, подвывала приблудным псом, колола щеки. Руки Лесико мерзли даже в обшитых изнутри мехом перчатках, под пушистой муфтой.</w:t>
      </w:r>
    </w:p>
    <w:p>
      <w:pPr>
        <w:pStyle w:val="Normal"/>
        <w:bidi w:val="0"/>
        <w:spacing w:before="0" w:after="0"/>
        <w:ind w:left="0" w:right="0" w:firstLine="567"/>
        <w:rPr/>
      </w:pPr>
      <w:r>
        <w:rPr/>
        <w:t>— </w:t>
      </w:r>
      <w:r>
        <w:rPr/>
        <w:t>Ах, до чего холодно, — поджала она намазанные в виде красного полумесяца губки. — Как… как в России.</w:t>
      </w:r>
    </w:p>
    <w:p>
      <w:pPr>
        <w:pStyle w:val="Normal"/>
        <w:bidi w:val="0"/>
        <w:spacing w:before="0" w:after="0"/>
        <w:ind w:left="0" w:right="0" w:firstLine="567"/>
        <w:rPr/>
      </w:pPr>
      <w:r>
        <w:rPr/>
        <w:t>Старик остро стрельнул в нее мгновенным взглядом из-под сморщенного высокого лба. Ничего не сказал. Мальчик молчал всю дорогу, будто был немой. Старик не заговаривал с ним, не обращался к нему, только крепко держал его за руку.</w:t>
      </w:r>
    </w:p>
    <w:p>
      <w:pPr>
        <w:pStyle w:val="Normal"/>
        <w:bidi w:val="0"/>
        <w:spacing w:before="0" w:after="0"/>
        <w:ind w:left="0" w:right="0" w:firstLine="567"/>
        <w:rPr/>
      </w:pPr>
      <w:r>
        <w:rPr/>
        <w:t>Они дошли до обители старика в конце концов. Нищая фанзочка среди замызганных старых сараев, деревянная, косая, как русский колодезный журавль. Подслеповатые окна — будто и не стекло в рамах, а слюда. Яматец толкнул рукой забухшую на холоду дверь. Она открылась, проскрипев, — здесь жители не запирались на замки.</w:t>
      </w:r>
    </w:p>
    <w:p>
      <w:pPr>
        <w:pStyle w:val="Normal"/>
        <w:bidi w:val="0"/>
        <w:spacing w:before="0" w:after="0"/>
        <w:ind w:left="0" w:right="0" w:firstLine="567"/>
        <w:rPr/>
      </w:pPr>
      <w:r>
        <w:rPr/>
        <w:t>— </w:t>
      </w:r>
      <w:r>
        <w:rPr/>
        <w:t>Входи, госпожа. Долго я ждал этого часа.</w:t>
      </w:r>
    </w:p>
    <w:p>
      <w:pPr>
        <w:pStyle w:val="Normal"/>
        <w:bidi w:val="0"/>
        <w:spacing w:before="0" w:after="0"/>
        <w:ind w:left="0" w:right="0" w:firstLine="567"/>
        <w:rPr/>
      </w:pPr>
      <w:r>
        <w:rPr/>
        <w:t>Почему ты говоришь загадками, старик. Я люблю сама загадывать загадки. Но разгадывать не люблю. Моя жизнь — загадка для меня самой. Кто я?! Я не знаю. Узнаю, быть может, когда буду лежать на смертном одре. Какой нищий, голый, пустой, большой стол! И никакого угощенья. Не надо мне еды, старик, я на всю свою жизнь наелась во всех ресторациях вашего раскосого Востока, перепробовала все — и черепаховые супы, и жареных мидий, и тушеных змей, и водку на змеином яде. Она поежилась, вспомнив ту водку в доме Кудами. Тогда она пила ее и пила бесконечно, чтобы заглушить боль пустоты, растущую день ото дня, ночь от ночи под ложечкой… здесь, под сердцем. А теперь под сердцем у тебя ничего не болит?! Мальчик во все глаза глядел на нее. Не отрывал взгляда. Он глядела ей в глаза. Она не отводила глаз. А есть ли у тебя сердце, Лесико?! Богатая, красивая, сытая, довольная Лесико?! А может, у тебя уже и сердца-то нет?!</w:t>
      </w:r>
    </w:p>
    <w:p>
      <w:pPr>
        <w:pStyle w:val="Normal"/>
        <w:bidi w:val="0"/>
        <w:spacing w:before="0" w:after="0"/>
        <w:ind w:left="0" w:right="0" w:firstLine="567"/>
        <w:rPr/>
      </w:pPr>
      <w:r>
        <w:rPr/>
        <w:t>Она села за стол. Огляделась. По стенам всей фанзы протянулись полки, полочки, этажерки, секретерчики с баночками краски, с тысячью кистей, перьев и перышек, игл, стальных и от морских ежей, дикобразьих и позолоченных, для процедур ши-цзу, — и снова кисти, кисти, и краски, краски, и баночки-скляночки, разноцветные, как лампады в церкви, как ягоды в лесу — брусника, костяника, черника, малина. И длинногорлые, туго заткнутые пробками, бутыли с тушью. И торчащие из битых, расписанных по бокам изящной китайской росписью старых ваз — гусиные и индюшачьи перья.</w:t>
      </w:r>
    </w:p>
    <w:p>
      <w:pPr>
        <w:pStyle w:val="Normal"/>
        <w:bidi w:val="0"/>
        <w:spacing w:before="0" w:after="0"/>
        <w:ind w:left="0" w:right="0" w:firstLine="567"/>
        <w:rPr/>
      </w:pPr>
      <w:r>
        <w:rPr/>
        <w:t>— </w:t>
      </w:r>
      <w:r>
        <w:rPr/>
        <w:t>О Господи! Кто ты? — вырвалось у нее.</w:t>
      </w:r>
    </w:p>
    <w:p>
      <w:pPr>
        <w:pStyle w:val="Normal"/>
        <w:bidi w:val="0"/>
        <w:spacing w:before="0" w:after="0"/>
        <w:ind w:left="0" w:right="0" w:firstLine="567"/>
        <w:rPr/>
      </w:pPr>
      <w:r>
        <w:rPr/>
        <w:t>— </w:t>
      </w:r>
      <w:r>
        <w:rPr/>
        <w:t>Я художник по телу.</w:t>
      </w:r>
    </w:p>
    <w:p>
      <w:pPr>
        <w:pStyle w:val="Normal"/>
        <w:bidi w:val="0"/>
        <w:spacing w:before="0" w:after="0"/>
        <w:ind w:left="0" w:right="0" w:firstLine="567"/>
        <w:rPr/>
      </w:pPr>
      <w:r>
        <w:rPr/>
        <w:t>Мальчик сидел за столом, поставив на край стола острые локотки, и молчал. Не сводил с нее глаз.</w:t>
      </w:r>
    </w:p>
    <w:p>
      <w:pPr>
        <w:pStyle w:val="Normal"/>
        <w:bidi w:val="0"/>
        <w:spacing w:before="0" w:after="0"/>
        <w:ind w:left="0" w:right="0" w:firstLine="567"/>
        <w:rPr/>
      </w:pPr>
      <w:r>
        <w:rPr/>
        <w:t>— </w:t>
      </w:r>
      <w:r>
        <w:rPr/>
        <w:t>Как — по телу?.. что это?..</w:t>
      </w:r>
    </w:p>
    <w:p>
      <w:pPr>
        <w:pStyle w:val="Normal"/>
        <w:bidi w:val="0"/>
        <w:spacing w:before="0" w:after="0"/>
        <w:ind w:left="0" w:right="0" w:firstLine="567"/>
        <w:rPr/>
      </w:pPr>
      <w:r>
        <w:rPr/>
        <w:t>Смешной, детский глупый страх объял ее. Меднолицый старик покачал головой, усмехнулся, рванул ворот своей рубахи. Под сползшей с плеч выцветшей бязью на иссохшем старческом теле обнаружились, расцвели, зашевелились страшные и удивительные рисунки. На плитах мышц груди, на ссохшихся плечах, на исподе рук, на тощем желтом животе плясали, бежали, двигались, дышали, только что не говорили и не кричали и иероглифы, и фигуры, и изображенья животных и людей, и плакал огромный глаз, и сияло маленькое Солнце, и снова бежали, летели сверху вниз дождем, нежным черным снегом, черными стрекозами, черными бабочками, черною саранчой, черными ласточками китайские и яматские красивые иероглифы, падали с небес, испещряли медное тело иссохшей жизни черными знаками огня, красными знаками, кричащими и говорящими — о жизни прошедшей и будущей, о жизни Иной.</w:t>
      </w:r>
    </w:p>
    <w:p>
      <w:pPr>
        <w:pStyle w:val="Normal"/>
        <w:bidi w:val="0"/>
        <w:spacing w:before="0" w:after="0"/>
        <w:ind w:left="0" w:right="0" w:firstLine="567"/>
        <w:rPr/>
      </w:pPr>
      <w:r>
        <w:rPr/>
        <w:t>Она подошла и, прикусив губу, осторожно, как раскаленной плиты, коснулась покрытого росписями и письменами корявого тела старика. Он молчал, ждал, что скажет она.</w:t>
      </w:r>
    </w:p>
    <w:p>
      <w:pPr>
        <w:pStyle w:val="Normal"/>
        <w:bidi w:val="0"/>
        <w:spacing w:before="0" w:after="0"/>
        <w:ind w:left="0" w:right="0" w:firstLine="567"/>
        <w:rPr/>
      </w:pPr>
      <w:r>
        <w:rPr/>
        <w:t>— </w:t>
      </w:r>
      <w:r>
        <w:rPr/>
        <w:t>Я не знала… о подобном обычае, — выдавила она с трудом. — Тебе… не было больно?.. когда ты делал это… Это — татуировка?..</w:t>
      </w:r>
    </w:p>
    <w:p>
      <w:pPr>
        <w:pStyle w:val="Normal"/>
        <w:bidi w:val="0"/>
        <w:spacing w:before="0" w:after="0"/>
        <w:ind w:left="0" w:right="0" w:firstLine="567"/>
        <w:rPr/>
      </w:pPr>
      <w:r>
        <w:rPr/>
        <w:t>— </w:t>
      </w:r>
      <w:r>
        <w:rPr/>
        <w:t>Все тут есть, госпожа, — старик чуть улыбнулся, — есть и работа иглой, обмокнутой в сурьму и сурик, есть и раскраска кистью. Я умею смешивать такие краски, что не смываются. Не смоются вовек. Меня положат в могилу с моими письменами.</w:t>
      </w:r>
    </w:p>
    <w:p>
      <w:pPr>
        <w:pStyle w:val="Normal"/>
        <w:bidi w:val="0"/>
        <w:spacing w:before="0" w:after="0"/>
        <w:ind w:left="0" w:right="0" w:firstLine="567"/>
        <w:rPr/>
      </w:pPr>
      <w:r>
        <w:rPr/>
        <w:t>— </w:t>
      </w:r>
      <w:r>
        <w:rPr/>
        <w:t>Зачем ты позвал меня сюда?.. Чтобы показать себя?.. я давно уже ничему не удивляюсь…</w:t>
      </w:r>
    </w:p>
    <w:p>
      <w:pPr>
        <w:pStyle w:val="Normal"/>
        <w:bidi w:val="0"/>
        <w:spacing w:before="0" w:after="0"/>
        <w:ind w:left="0" w:right="0" w:firstLine="567"/>
        <w:rPr/>
      </w:pPr>
      <w:r>
        <w:rPr/>
        <w:t>Меднолобый старик запахнул на груди рубаху и опустился к ее ногам. Сел на полу, скрестив ноги, как Будда, сидящий в лотосе на поверхности священного озера. Его морщинистое лицо осветилось изнутри лимонно-желтым сияньем. Она снова увидела сверху его гладкую яйцевидную лысину.</w:t>
      </w:r>
    </w:p>
    <w:p>
      <w:pPr>
        <w:pStyle w:val="Normal"/>
        <w:bidi w:val="0"/>
        <w:spacing w:before="0" w:after="0"/>
        <w:ind w:left="0" w:right="0" w:firstLine="567"/>
        <w:rPr/>
      </w:pPr>
      <w:r>
        <w:rPr/>
        <w:t>— </w:t>
      </w:r>
      <w:r>
        <w:rPr/>
        <w:t>Госпожа. Только ты не перебивай меня теперь. Я буду просить тебя. Расскажи мне свою жизнь. Мне важно знать твою жизнь. И я запишу ее. Я запишу все. Все, что было с тобой. Все, что будет с тобой. Я читаю книгу судеб. Я посвящен в Тайну Двойного. Твоя жизнь — драгоценность земли. Она должна быть запечатлена, записана. Лучше человеческого тела для записи ничего нет. Люди придумали пергамен, папирус, телячью кожу, рисовую бумагу. Тело, одно лишь живое тело сохранит для Будды и для людей память твою. На теле у твоего Христа тоже были знаки. Они не смывались. Он получил их в Тибете, здесь, когда внимал Ученью. Он превратил свое Тело в один кровавый Знак, в Крест, чтобы люди всей земли смогли прочитать этот красный иероглиф и понять, кто же они такие и что творят. Чтобы, подобно Ему, смогли записать собою, для вечного неба, повесть о единственной, смертной жизни своей — для потомков и правнуков. Не спорь со мной! Я долго искал тебя.</w:t>
      </w:r>
    </w:p>
    <w:p>
      <w:pPr>
        <w:pStyle w:val="Normal"/>
        <w:bidi w:val="0"/>
        <w:spacing w:before="0" w:after="0"/>
        <w:ind w:left="0" w:right="0" w:firstLine="567"/>
        <w:rPr/>
      </w:pPr>
      <w:r>
        <w:rPr/>
        <w:t>Он перевел дух. Она коснулась ладонью блестящей в свете керосиновой лампы медной лысины.</w:t>
      </w:r>
    </w:p>
    <w:p>
      <w:pPr>
        <w:pStyle w:val="Normal"/>
        <w:bidi w:val="0"/>
        <w:spacing w:before="0" w:after="0"/>
        <w:ind w:left="0" w:right="0" w:firstLine="567"/>
        <w:rPr/>
      </w:pPr>
      <w:r>
        <w:rPr/>
        <w:t>— </w:t>
      </w:r>
      <w:r>
        <w:rPr/>
        <w:t>Я и не спорю с тобой. Я слушаю тебя. Ты знаешь, старик, кто я?!..</w:t>
      </w:r>
    </w:p>
    <w:p>
      <w:pPr>
        <w:pStyle w:val="Normal"/>
        <w:bidi w:val="0"/>
        <w:spacing w:before="0" w:after="0"/>
        <w:ind w:left="0" w:right="0" w:firstLine="567"/>
        <w:rPr/>
      </w:pPr>
      <w:r>
        <w:rPr/>
        <w:t>— </w:t>
      </w:r>
      <w:r>
        <w:rPr/>
        <w:t>Знаю, Лесико. — Она вздрогнула, услыхав свое имя. — Знаю так, как знала Кудами. Маюми. Жамсаран. Как знали те, кого в русском поезде называли Ника и Георгий. Как знал человек, корабль которого взорвали наши адмиралы, а он спасся, он доплыл до благословенного берега Ямато, и имя его было…</w:t>
      </w:r>
    </w:p>
    <w:p>
      <w:pPr>
        <w:pStyle w:val="Normal"/>
        <w:bidi w:val="0"/>
        <w:spacing w:before="0" w:after="0"/>
        <w:ind w:left="0" w:right="0" w:firstLine="567"/>
        <w:rPr/>
      </w:pPr>
      <w:r>
        <w:rPr/>
        <w:t>— </w:t>
      </w:r>
      <w:r>
        <w:rPr/>
        <w:t>Замолчи! — Она в страхе приложила к его сухому впалому рту горячую ладошку. — Ты колдун!..</w:t>
      </w:r>
    </w:p>
    <w:p>
      <w:pPr>
        <w:pStyle w:val="Normal"/>
        <w:bidi w:val="0"/>
        <w:spacing w:before="0" w:after="0"/>
        <w:ind w:left="0" w:right="0" w:firstLine="567"/>
        <w:rPr/>
      </w:pPr>
      <w:r>
        <w:rPr/>
        <w:t>— </w:t>
      </w:r>
      <w:r>
        <w:rPr/>
        <w:t>Яоцинь тоже была колдунья, — спокойно сказал старик, не меняя величавой позы, складывая руки на груди в молчаливой молитве, — я входил в пространство бардо, и я встретил там ее, и она мне все рассказала.</w:t>
      </w:r>
    </w:p>
    <w:p>
      <w:pPr>
        <w:pStyle w:val="Normal"/>
        <w:bidi w:val="0"/>
        <w:spacing w:before="0" w:after="0"/>
        <w:ind w:left="0" w:right="0" w:firstLine="567"/>
        <w:rPr/>
      </w:pPr>
      <w:r>
        <w:rPr/>
        <w:t>Она, дрожа, опустилась на корточки рядом с ним.</w:t>
      </w:r>
    </w:p>
    <w:p>
      <w:pPr>
        <w:pStyle w:val="Normal"/>
        <w:bidi w:val="0"/>
        <w:spacing w:before="0" w:after="0"/>
        <w:ind w:left="0" w:right="0" w:firstLine="567"/>
        <w:rPr/>
      </w:pPr>
      <w:r>
        <w:rPr/>
        <w:t>— </w:t>
      </w:r>
      <w:r>
        <w:rPr/>
        <w:t>Что я должна делать?..</w:t>
      </w:r>
    </w:p>
    <w:p>
      <w:pPr>
        <w:pStyle w:val="Normal"/>
        <w:bidi w:val="0"/>
        <w:spacing w:before="0" w:after="0"/>
        <w:ind w:left="0" w:right="0" w:firstLine="567"/>
        <w:rPr/>
      </w:pPr>
      <w:r>
        <w:rPr/>
        <w:t>— </w:t>
      </w:r>
      <w:r>
        <w:rPr/>
        <w:t>Раздевайся. — Голос его падал медленно ей на затылок, как холодные, тяжелые капли. — Краска, что я употребляю для записей, не смоется. Если сделаю порою больно, не плачь — это будут в ход пущены иглы. Чтобы краска втекла в кожу глубоко, надо терпеть. Без боли не обходится ни одно начинанье на земле. Если ты любишь — тебе больно. Если любят тебя — еще больней. Если ты расстаешься — это маленькая смерть. И ты должна воскреснуть. И для вокресенья надо записать Богу все, что боль тебе причинило; и, записывая это, ты тоже испытываешь боль. Но только так ты сохранишь себя. Свою историю. Свою жизнь. Жизнь сохраняет только слово. Записанное с болью, с кровью слово. Раздевайся, госпожа! Закончена молитва!</w:t>
      </w:r>
    </w:p>
    <w:p>
      <w:pPr>
        <w:pStyle w:val="Normal"/>
        <w:bidi w:val="0"/>
        <w:spacing w:before="0" w:after="0"/>
        <w:ind w:left="0" w:right="0" w:firstLine="567"/>
        <w:rPr/>
      </w:pPr>
      <w:r>
        <w:rPr/>
        <w:t>Она быстро перекрестилась и стала стаскивать с себя шубку, вязаный шарф, блестящее концертное длинное платье. Осталась в одной нижней сорочке, в высоких сапожках. Села на скамью — и, склонив голову по-птичьи, стала развязывать шнуровку, путаясь в узлах, ковыряя их ногтями, тяжело дыша.</w:t>
      </w:r>
    </w:p>
    <w:p>
      <w:pPr>
        <w:pStyle w:val="Normal"/>
        <w:bidi w:val="0"/>
        <w:spacing w:before="0" w:after="0"/>
        <w:ind w:left="0" w:right="0" w:firstLine="567"/>
        <w:rPr/>
      </w:pPr>
      <w:r>
        <w:rPr/>
        <w:t>— </w:t>
      </w:r>
      <w:r>
        <w:rPr/>
        <w:t>Не спеши. Не на пожар. Когда снимешь все, ляжешь вот сюда, на скамью.</w:t>
      </w:r>
    </w:p>
    <w:p>
      <w:pPr>
        <w:pStyle w:val="Normal"/>
        <w:bidi w:val="0"/>
        <w:spacing w:before="0" w:after="0"/>
        <w:ind w:left="0" w:right="0" w:firstLine="567"/>
        <w:rPr/>
      </w:pPr>
      <w:r>
        <w:rPr/>
        <w:t>Она сдернула с себя рубашку. Махнула одной ногой, другой, сапожки улетели в темноту. Осталась нагая, какой была всегда ночью, одна или перед мужчиной, высокая, тонкая, нежная, с широкими, как китайская ваза, бедрами — года ничего не сделали с ней, не смогли. Старик поднялся с полу легко, как юноша. Пронзительно поглядел на нее, хватая взглядом всю ее.</w:t>
      </w:r>
    </w:p>
    <w:p>
      <w:pPr>
        <w:pStyle w:val="Normal"/>
        <w:bidi w:val="0"/>
        <w:spacing w:before="0" w:after="0"/>
        <w:ind w:left="0" w:right="0" w:firstLine="567"/>
        <w:rPr/>
      </w:pPr>
      <w:r>
        <w:rPr/>
        <w:t>— </w:t>
      </w:r>
      <w:r>
        <w:rPr/>
        <w:t>Да, ты хороша. И долго еще будешь хороша. — Он потер руки, разогревая пальцы, как музыкант перед выступленьем. — Время любит тебя. Или ты владеешь Временем. Ложись на лавку! Сначала животом вниз. Мне нужна твоя спина. Николай, дай иглы и кисти! И те банки с тушью, красной и черной, вон на полке! Стань рядом! Помогай!</w:t>
      </w:r>
    </w:p>
    <w:p>
      <w:pPr>
        <w:pStyle w:val="Normal"/>
        <w:bidi w:val="0"/>
        <w:spacing w:before="0" w:after="0"/>
        <w:ind w:left="0" w:right="0" w:firstLine="567"/>
        <w:rPr/>
      </w:pPr>
      <w:r>
        <w:rPr/>
        <w:t>Она, лежа на скамье ничком, почуяла, как похолодел ее нагой затылок. Господи Боже, отчего у мальчика русское имя?! Быть не может. Эти серо-зеленые глаза, прозрачные, как пруд глубокой осенью, перед тем, как замерзнуть, застыть. Нежные. Молчащие о любви и нежности. Неужели. Такие ясные, царственные глаза, знающие все, что было, есть и будет. Нет! Нет!</w:t>
      </w:r>
    </w:p>
    <w:p>
      <w:pPr>
        <w:pStyle w:val="Normal"/>
        <w:bidi w:val="0"/>
        <w:spacing w:before="0" w:after="0"/>
        <w:ind w:left="0" w:right="0" w:firstLine="567"/>
        <w:rPr/>
      </w:pPr>
      <w:r>
        <w:rPr/>
        <w:t>Старик окунул вату в резко пахнущий спирт и тщательно протер ее голую спину и бедра — все складки кожи, все закоулки красоты. Сквозь зубы он стал мурлыкать тихую яматскую песенку. Боже, она сходит с ума. Эту песенку любила напевать там, у Кудами, толстая Маюми.</w:t>
      </w:r>
    </w:p>
    <w:p>
      <w:pPr>
        <w:pStyle w:val="Normal"/>
        <w:bidi w:val="0"/>
        <w:spacing w:before="0" w:after="0"/>
        <w:ind w:left="0" w:right="0" w:firstLine="567"/>
        <w:rPr/>
      </w:pPr>
      <w:r>
        <w:rPr/>
        <w:t>— </w:t>
      </w:r>
      <w:r>
        <w:rPr/>
        <w:t>Лежи тихо, госпожа, — оборвал он песенку на миг, — я сейчас нанесу рисунок тебе на тело. Потом по линиям рисунка буду делать наколки и росписи. Не мешай художнику. Художник пишет жизнь. Я запишу твою жизнь и яматскими, и китайскими иероглифами. Если ты умрешь на Востоке и тебя похоронят на Востоке, те, кто будет обмывать твое тело, прочитают повесть твоей жизни и дотошно перепишут ее в тайные книги. И ты останешься в памяти древней земли. Ты станешь женщиной-легендой.</w:t>
      </w:r>
    </w:p>
    <w:p>
      <w:pPr>
        <w:pStyle w:val="Normal"/>
        <w:bidi w:val="0"/>
        <w:spacing w:before="0" w:after="0"/>
        <w:ind w:left="0" w:right="0" w:firstLine="567"/>
        <w:rPr/>
      </w:pPr>
      <w:r>
        <w:rPr/>
        <w:t>Она улыбнулась, лежа вниз лицом. Он не видал ее улыбки.</w:t>
      </w:r>
    </w:p>
    <w:p>
      <w:pPr>
        <w:pStyle w:val="Normal"/>
        <w:bidi w:val="0"/>
        <w:spacing w:before="0" w:after="0"/>
        <w:ind w:left="0" w:right="0" w:firstLine="567"/>
        <w:rPr/>
      </w:pPr>
      <w:r>
        <w:rPr/>
        <w:t>— </w:t>
      </w:r>
      <w:r>
        <w:rPr/>
        <w:t>А если я умру… далеко отсюда?.. На Севере… в России…</w:t>
      </w:r>
    </w:p>
    <w:p>
      <w:pPr>
        <w:pStyle w:val="Normal"/>
        <w:bidi w:val="0"/>
        <w:spacing w:before="0" w:after="0"/>
        <w:ind w:left="0" w:right="0" w:firstLine="567"/>
        <w:rPr/>
      </w:pPr>
      <w:r>
        <w:rPr/>
        <w:t>— </w:t>
      </w:r>
      <w:r>
        <w:rPr/>
        <w:t>О, в России!.. — Он снова замурлыкал, засвистал песенку тихим свистом сквозь дуплистые старческие зубы. — Да, ты будешь в России. Это твоя родина, Лесико. И Фудзивара — не фамилья твоя. Ты притворяешься, чтоб тебя не узнали. Успокойся. Ты умрешь на родине. Я обещаю тебе это.</w:t>
      </w:r>
    </w:p>
    <w:p>
      <w:pPr>
        <w:pStyle w:val="Normal"/>
        <w:bidi w:val="0"/>
        <w:spacing w:before="0" w:after="0"/>
        <w:ind w:left="0" w:right="0" w:firstLine="567"/>
        <w:rPr/>
      </w:pPr>
      <w:r>
        <w:rPr/>
        <w:t>Она зажмурилась, чувствуя, как нежно бегает по ее спине, между лопатками, по загривку, колонковая быстрая кисточка, как наносится на кожу влажная ледяная краска и растекается ручьями, затекает под мышки, щекочет живот.</w:t>
      </w:r>
    </w:p>
    <w:p>
      <w:pPr>
        <w:pStyle w:val="Normal"/>
        <w:bidi w:val="0"/>
        <w:spacing w:before="0" w:after="0"/>
        <w:ind w:left="0" w:right="0" w:firstLine="567"/>
        <w:rPr/>
      </w:pPr>
      <w:r>
        <w:rPr/>
        <w:t>— </w:t>
      </w:r>
      <w:r>
        <w:rPr/>
        <w:t>Как интересно ты разрисовываешь меня, старик… А ты можешь обучить и меня… твоему искусству?..</w:t>
      </w:r>
    </w:p>
    <w:p>
      <w:pPr>
        <w:pStyle w:val="Normal"/>
        <w:bidi w:val="0"/>
        <w:spacing w:before="0" w:after="0"/>
        <w:ind w:left="0" w:right="0" w:firstLine="567"/>
        <w:rPr/>
      </w:pPr>
      <w:r>
        <w:rPr/>
        <w:t>— </w:t>
      </w:r>
      <w:r>
        <w:rPr/>
        <w:t>Зачем тебе?.. — Он остановил бег кисти. — Ты и вправду хочешь?.. Я обучу тебя письму по коже. И ты сможешь сама записывать все, что проживешь. Что переживешь.</w:t>
      </w:r>
    </w:p>
    <w:p>
      <w:pPr>
        <w:pStyle w:val="Normal"/>
        <w:bidi w:val="0"/>
        <w:spacing w:before="0" w:after="0"/>
        <w:ind w:left="0" w:right="0" w:firstLine="567"/>
        <w:rPr/>
      </w:pPr>
      <w:r>
        <w:rPr/>
        <w:t>Она вскинула голову от скамейки, повернула ее порывом к старику. Щека блеснула в керосинном мареве.</w:t>
      </w:r>
    </w:p>
    <w:p>
      <w:pPr>
        <w:pStyle w:val="Normal"/>
        <w:bidi w:val="0"/>
        <w:spacing w:before="0" w:after="0"/>
        <w:ind w:left="0" w:right="0" w:firstLine="567"/>
        <w:rPr/>
      </w:pPr>
      <w:r>
        <w:rPr/>
        <w:t>— </w:t>
      </w:r>
      <w:r>
        <w:rPr/>
        <w:t>Для кого?!</w:t>
      </w:r>
    </w:p>
    <w:p>
      <w:pPr>
        <w:pStyle w:val="Normal"/>
        <w:bidi w:val="0"/>
        <w:spacing w:before="0" w:after="0"/>
        <w:ind w:left="0" w:right="0" w:firstLine="567"/>
        <w:rPr/>
      </w:pPr>
      <w:r>
        <w:rPr/>
        <w:t>— </w:t>
      </w:r>
      <w:r>
        <w:rPr/>
        <w:t>Для Него.</w:t>
      </w:r>
    </w:p>
    <w:p>
      <w:pPr>
        <w:pStyle w:val="Normal"/>
        <w:bidi w:val="0"/>
        <w:spacing w:before="0" w:after="0"/>
        <w:ind w:left="0" w:right="0" w:firstLine="567"/>
        <w:rPr/>
      </w:pPr>
      <w:r>
        <w:rPr/>
        <w:t>— </w:t>
      </w:r>
      <w:r>
        <w:rPr/>
        <w:t>Откуда знаешь ты, ты… старик… пусть даже ты и посвященный… про Него?!..</w:t>
      </w:r>
    </w:p>
    <w:p>
      <w:pPr>
        <w:pStyle w:val="Normal"/>
        <w:bidi w:val="0"/>
        <w:spacing w:before="0" w:after="0"/>
        <w:ind w:left="0" w:right="0" w:firstLine="567"/>
        <w:rPr/>
      </w:pPr>
      <w:r>
        <w:rPr/>
        <w:t>— </w:t>
      </w:r>
      <w:r>
        <w:rPr/>
        <w:t>Я стреляный воробей. И потом, это очень старый, древний обычай Ямато. Девушка пишет на своем теле письмена любви для своего возлюбленного. Когда приходит час свиданья, он раздевает ее, любуясь ее нежной красотой, и видит: она записала на теле все горячие признанья, все бесстыдные и страстные слова, что она, робкая и воспитанная, не в силах наяву вымолвить для услады любимого. Ее уста стыдливо сомкнуты, а он опускается на колени и, водя рукою, пальцами, дрожащими от вожделенья, читает про все страданья и радости, про всю горячность любви, испытываемой к нему, и сам сгорает от нетерпенья. Это как стихи. Пока он не прочтет прекрасные строки — он ее не поцелует. Ибо она уже поцеловала его искусством своим и пламенными строками своими. Женщина — великая книга для мужчины. Не всякий мужчина может ее прочесть. И счастлив тот, кто ее прочитает. И поймет. И запомнит. И затвердит наизусть. И каждый раз, когда будет читать, припадать глазами, руками, устами к священным алым знакам, опять будет открывать тайну. Ибо женщина неисчерпаема. Она — самая великая книга жизни. И смерти тоже.</w:t>
      </w:r>
    </w:p>
    <w:p>
      <w:pPr>
        <w:pStyle w:val="Normal"/>
        <w:bidi w:val="0"/>
        <w:spacing w:before="0" w:after="0"/>
        <w:ind w:left="0" w:right="0" w:firstLine="567"/>
        <w:rPr/>
      </w:pPr>
      <w:r>
        <w:rPr/>
        <w:t>— </w:t>
      </w:r>
      <w:r>
        <w:rPr/>
        <w:t>И смерти… А-а-а-а! Больно! Больно!</w:t>
      </w:r>
    </w:p>
    <w:p>
      <w:pPr>
        <w:pStyle w:val="Normal"/>
        <w:bidi w:val="0"/>
        <w:spacing w:before="0" w:after="0"/>
        <w:ind w:left="0" w:right="0" w:firstLine="567"/>
        <w:rPr/>
      </w:pPr>
      <w:r>
        <w:rPr/>
        <w:t>— </w:t>
      </w:r>
      <w:r>
        <w:rPr/>
        <w:t>Тише, госпожа. Я втыкаю в тебя иглы. Краска стекает по острию. Терпи. — Усмешка изогнула его ввалившийся рот. — Я знаю, что ты терпела боль и посильнее. И другая игла втыкалась в тебя.</w:t>
      </w:r>
    </w:p>
    <w:p>
      <w:pPr>
        <w:pStyle w:val="Normal"/>
        <w:bidi w:val="0"/>
        <w:spacing w:before="0" w:after="0"/>
        <w:ind w:left="0" w:right="0" w:firstLine="567"/>
        <w:rPr/>
      </w:pPr>
      <w:r>
        <w:rPr/>
        <w:t>Она вспомнила рану от самурайской пули, морского ежа, выловленного из пучины. Уткнула лоб, лицо в ладони. Закорчилась на голой сосновой лавке.</w:t>
      </w:r>
    </w:p>
    <w:p>
      <w:pPr>
        <w:pStyle w:val="Normal"/>
        <w:bidi w:val="0"/>
        <w:spacing w:before="0" w:after="0"/>
        <w:ind w:left="0" w:right="0" w:firstLine="567"/>
        <w:rPr/>
      </w:pPr>
      <w:r>
        <w:rPr/>
        <w:t>А старик, бестрепетно беря из рук мальчика то одну иглу, то другую, обмакивая их в краску, то в черную тушь, то в алый сурик, то в смоляную сурьму, то в небесную синеву, водя по содрогающейся коже кисточкой, дуя на воспаленные следы уколов, сосредоточенно работал — рисовал и рисовал, втыкал и втыкал иглы, водил и водил кистью, — и на ее распластанном, как на любовном ложе, покорно и ждуще, смуглом молодом теле появлялись узоры и рисунки — скакали лошади с буйными гривами, бежали длинные поезда, горячий черный дым валил из паровозных топок, сшибались лбами бойцы, протыкая друг друга штыками, схватываясь в рукопашной, скрещивались рогами изюбри в тайге, вопили женщины, тащимые за косы воинами, а воины шли и отирали о голубую траву окровавленные короткие мечи, — плясали на площадях скоморохи, утирали ладонями потные лбы, били себя по ляжкам, и гусляры ударяли по натянутым на рамки бычьим жилам, летали меж ветвей белки и соболя, взрывались на море морские рогатые мины, а на суше, в полях Войны, сухопутные, и колючий зубастый снег слетал на высохшие черные кости земли, обильно политой кровью, исколотой человечьими предсмертными криками, забивал щели крестов и одного Креста, с горящим, огненным Распятьем, усыпал жемчугами женские распатланные волосы, и прижимали головы ко Кресту плачущие бабы, и разевались их рты в истошном, посланном небу вопле, — и тут же, рядом играли вместе дети и волчата, и козы блеяли, и наливали в широкие бурдюки угрюмые степняки молодое кислое вино и щиплющий язык кумыс, и танцевали полуголые проститутки и юные гейши в веселых домах, высоко вздергивая в неистовом канкане ноги, тряся юбками, похожими на махровые цветы пионы, — и рядом, под левой лопаткой, вели к расстрельному рву осужденных в серых изодранных робах с номерными пришитыми знаками на груди и на спинах, и взмахивали они руками над выпитыми страданьем лицами, и гремел залп, и валились они в ров, и снег все летел с небес, летел, колючий, равнодушный и жадный, острый, как осколки стекла, и набивался им в мертвые волосы, и садился на мертвые брови, и засыпал их, вместо черных комьев земли, белой ледяной погребальной крупкой, — и здесь же, чуть ниже, там, где нежно дышащие ребра плавно, как широкая река, перетекали в крестец, вздрагивающий, как у породистой кобылы, на ночном ложе, в бедняцком алькове двое неистово любили друг друга, гладя друг друга порывисто и жадно, целуя друг друга, как перед навечной разлукой, и губы плыли вдоль губ, так, как плывет по ночной реке чуткая гладкая звездно горящая рыба с шипами на боках, в золотой короне, — рыба-царица, и рядом с ней рыба-царенок, — и смыкали кольца золотых и смуглых рук, зная, что никто не разобьет их, только смерть одна, — и мужчина входил в женщину широко и раздольно, поднимая все свое огненное тело над ней и со всего размаху всаживая всего себя в разверстое, пылающее чрево, и женщина подавалась навстречу ему жадно и неутолимо, вбирая его в себя, в подземье свое, в глубокий и темный океан свой, качая его на своих волнах, как океан качает лодку, джонку, гигантский корабль — как игрушку, как мать качает колыбельку, зыбку, ибо она отдавалась, и она уже была матерью, — и еще ниже, на выпуклых ягодицах, жили и играли лесные звери, волки и медведи, тигры и рыси, а перед ними на снегу сидел певец и пел, перебирая струны самодельной арфы, и белое, смертельно белое, намазанное белой краской лицо певца выражало радость страданья, и ярко, кроваво алели на недвижном лице страстно поющие губы, и звери, слушая песню, плакали, садились на снег, ложились в сугроб и утыкали морды в хищные, когтистые лапы, — а ниже, ниже, еще ниже, на широких и нежных бедрах, мелко дрожащих от боли быстрых уколов, бежали черные жучки иероглифов, говорящих о царях и бедняках, о ломте ржаного кислого хлеба и о богатых заморских яствах на роскошных столах во дворцах, о том, каково есть каждый день свой нищий хлеб со слезами, но и богатый хлеб не всегда со смехом люди едят, — и шептали черные иероглифы, бегущие по бедрам вниз, к икрам и лодыжкам, о том, что несчастен одинокий человек, и падает в пустоту одинокий голос, и нет в мире ничего слаще разделенной любви, и молитва одна: люби, о, люби, о, люби же меня, так, как я тебя люблю, — и напрягшиеся икры высвечивались изнутри брызгами огня с великих костров, где были сожжены все святые, пламенем Императорских лампионов, косматыми огнями солдатских факелов, это было царство огня, и старик, закусив губу до крови, старался, окунал в алую краску покорную кисточку, опускал в злую киноварь длинную иглу, и красная боль слепила, перехватывала последнее дыханье, отнимала последний разум, и летели горячие кони, и вспыхивали пятки, что лизал красный погибельный огонь, и летел с небес яростный, жестокий, колючий снег, и хлестал, и хлестал по голой спине, и была подставлена ветру и снегу нагая спина, и не гнулась под ветром и снегом, гордо прямилась, и лишь лопатки сводило от боли, но закушен рот был — ни крика, ни стона, все крики внутри, все стоны больной земли, все ожоги степных костров, вся полынная горечь кочевий, прощаний, расстанных отчаянных слез. И когда завершилась великая роспись, когда все иероглифы были начертаны, со всех игл влилась под смуглую кожу навечная краска, старик оторвался от неподвижно лежащего женского тела, выпрямился, провел рукой по изморщенной дубовой коре лба:</w:t>
      </w:r>
    </w:p>
    <w:p>
      <w:pPr>
        <w:pStyle w:val="Normal"/>
        <w:bidi w:val="0"/>
        <w:spacing w:before="0" w:after="0"/>
        <w:ind w:left="0" w:right="0" w:firstLine="567"/>
        <w:rPr/>
      </w:pPr>
      <w:r>
        <w:rPr/>
        <w:t>— </w:t>
      </w:r>
      <w:r>
        <w:rPr/>
        <w:t>Все. Здесь все. Встань! Так написалось. Благословенье Будды великого. Перевернись! Ты знаешь о том, что твой сын сейчас помогает мне писать твои письм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х, сумасшествие. Угораздило меня. Не могу таскать живот. Тяжелый. Нора говорит, что у меня будет мальчик, потому что живот торчит дыней. А если, говорит, круглой тыквой глядит живот, значит, там девчонка. Девица! Еще не хватало. Мальчишка лучше. Мальчишке легче жить на свете. Как это легче?! А Война?! Ведь она бесконечна. Ей нет конца. И воюют одни мальчишки. А мы — мы их только рожаем. Да на Войну отправляем, будь проклята она.</w:t>
      </w:r>
    </w:p>
    <w:p>
      <w:pPr>
        <w:pStyle w:val="Normal"/>
        <w:bidi w:val="0"/>
        <w:spacing w:before="0" w:after="0"/>
        <w:ind w:left="0" w:right="0" w:firstLine="567"/>
        <w:rPr/>
      </w:pPr>
      <w:r>
        <w:rPr/>
        <w:t>А меня мало того что изловили в Иокогаме, прямо из-под носа Цесаревича выкрали, да еще и обнаружила я, что я брюхата, много времени спустя — ничего не соображала я, дура стоеросовая, не смыслила, тошнит да тошнит, рвет да рвет, всю — наизнанку, как варежку, вытряхивает, а мне и догадки нет. Лишь когда живот пополз, как тесто, на нос мне — тут я все и поняла. Да и не я поняла, а девки первыми догадались. Начали гадать, от клиента я подарочек подцепила или они меня уже с икрой взяли.</w:t>
      </w:r>
    </w:p>
    <w:p>
      <w:pPr>
        <w:pStyle w:val="Normal"/>
        <w:bidi w:val="0"/>
        <w:spacing w:before="0" w:after="0"/>
        <w:ind w:left="0" w:right="0" w:firstLine="567"/>
        <w:rPr/>
      </w:pPr>
      <w:r>
        <w:rPr/>
        <w:t>“</w:t>
      </w:r>
      <w:r>
        <w:rPr/>
        <w:t>С икрой, с икрой!.. — верещала толстуха Маюми, подшлепывая меня по заду, и я приседала шутливо. — Как не с икрой!.. На такую красотку да никто чтоб не позарился!.. Так не бывает!..” Так не бывает, что со мной было. Если б я рассказала девкам, с кем я ехала в поезде, с кем любилась, они б никогда не поверили. А то б еще и на смех меня подняли. И в лицо бы наплевали, дразнясь. Я своих девок знаю.</w:t>
      </w:r>
    </w:p>
    <w:p>
      <w:pPr>
        <w:pStyle w:val="Normal"/>
        <w:bidi w:val="0"/>
        <w:spacing w:before="0" w:after="0"/>
        <w:ind w:left="0" w:right="0" w:firstLine="567"/>
        <w:rPr/>
      </w:pPr>
      <w:r>
        <w:rPr/>
        <w:t>Как ты быстро все узнала, Лесико-сан. Все хорошее и все плохое. С чем рыбу фугу едят, а с чем креветок. Под какую водку со змеиным ядом и чем закусывают. Все обряды уловила. Все традиции переняла. А яматские иероглифы!.. Думала: ни в жизнь ни изучу. Еще как изучила. Усвоила без ошибки. Едва палка Кудами походила по твоим бокам, тощим ребрам.</w:t>
      </w:r>
    </w:p>
    <w:p>
      <w:pPr>
        <w:pStyle w:val="Normal"/>
        <w:bidi w:val="0"/>
        <w:spacing w:before="0" w:after="0"/>
        <w:ind w:left="0" w:right="0" w:firstLine="567"/>
        <w:rPr/>
      </w:pPr>
      <w:r>
        <w:rPr/>
        <w:t>А тут еще Война прямо к Иокогаме подошла. Холодный ветер трепал загривки сосен. Выл в печных трубах. Я не могла утром выйти на крыльцо Дома — умыться снегом, чтоб глаза быстрей продрать после бессонной ночи: ветер сбивал меня с ног. Кудами визжала: опять эта новенькая, брюхатая, дверь держит нараспашку!.. а ну, прикрой живей, не то прямо по брюху палкой получишь!.. Я быстро захлопывала дверь, убегала. Старая Фэй лежала на лавке, курила трубку с опием. Ее черепашьи глаза в круглых, слоновьих складках одрябшей кожи безмолвно говорили мне: все суета, девочка, все пустота. Ничто не стоит жизни. И даже сама жизнь. На. Затянись. Покури. И ты обретешь блаженство. Это нирвана. Ты знаешь о том, что такое нирвана? Вдохни. Она протягивала мне длинную трубку. На дне трубки курился опасный, сладкий дым. Фэй тихо, страшно, беззубо улыбалась мне, вытащив мундштук из зубов. Я думала: вот, у меня когда-нибудь выпадут зубы. И я стану старая и страшная, как Фэй. И равнодушная ко всему. Неживая. И буду вот так лежать здесь, на лавке, и курить трубку. А потом однажды мое тело найдут утром на лавке, холодное, сжавшееся в черепаший комочек, с судорожно сведенными старыми мышцами и жилами, — не разогнуть. И так и похоронят меня, скрюченную, сжавшую лапки в комочек, как убитая из рогатки птица.</w:t>
      </w:r>
    </w:p>
    <w:p>
      <w:pPr>
        <w:pStyle w:val="Normal"/>
        <w:bidi w:val="0"/>
        <w:spacing w:before="0" w:after="0"/>
        <w:ind w:left="0" w:right="0" w:firstLine="567"/>
        <w:rPr/>
      </w:pPr>
      <w:r>
        <w:rPr/>
        <w:t>Иокогаму расстреливали орудиями с моря — русская эскадра слишком близко подошла к городу. Залп гремел, и все девки в доме от страха кто приседал, кто падал на пол, кто прикрывал голову подушкой. Как будто подушка могла спасти от смерти. Если дом разнесет снаряд, то ты умрешь в обнимку со своей подушкой. Эй, Маюми!.. Принеси мне с кухни апельсин. Стащи у Вэй Чжи. Он меня любит, он не заругается. Да если я ему подмигну, он мне сам апельсин подарит, вытащит из-за пазухи украдкой и подарит, Кудами и не прознает. А еще чего тебе хочется, брюхатая Лесико?.. А еще — селедки!.. и соленого огурца!.. и соленой отравленной фугу. Дура. Если ты съешь фугу, ребеночек родится мертвенький. Чепуха! Я хочу! И фугу! И икры! И соленой миноги! И… Чревоугодка. Я принесу тебе из кухни кислой капусты. И будь довольна.</w:t>
      </w:r>
    </w:p>
    <w:p>
      <w:pPr>
        <w:pStyle w:val="Normal"/>
        <w:bidi w:val="0"/>
        <w:spacing w:before="0" w:after="0"/>
        <w:ind w:left="0" w:right="0" w:firstLine="567"/>
        <w:rPr/>
      </w:pPr>
      <w:r>
        <w:rPr/>
        <w:t>Эх и лупили орудия тогда по городу! Почем зря. Дом сотрясался от разрывов. Русские нас убьют. Русские — жестокие звери. Русские продолжают Зимнюю Войну, а Ямато готова заключить мир. И Китай тоже. И Корея. И Данг-Тхай. А они, сволочи! Медведи!.. Лесико, ты видела когда-нибудь медведя?.. А волка?.. Ты же русская. Ты должна была их у себя дома видеть! Нет, не видела. Почему ты шатаешься, как пьяная?! Опять украла штофик рисовой водки?! Что вы мелете, госпожа Кудами-сан. Я же беременная. Мне же… сейчас… пить нельзя. Ах, ты беременная! А может, это все ваши, девкины, игры! Навязала себе под кимоно подушку и ходит так! И смеется над всеми! Знаем мы этот ваш театр кабуки!</w:t>
      </w:r>
    </w:p>
    <w:p>
      <w:pPr>
        <w:pStyle w:val="Normal"/>
        <w:bidi w:val="0"/>
        <w:spacing w:before="0" w:after="0"/>
        <w:ind w:left="0" w:right="0" w:firstLine="567"/>
        <w:rPr/>
      </w:pPr>
      <w:r>
        <w:rPr/>
        <w:t>Разрывы. Выстрелы. Грохот ужасный. Стекла вылетают вон из рам. Мы с визгом бросаемся стекла заделывать — холодно же, сразу ветер наполняет каморки и залы, сдувает со столов скатерки, срывает посуду, и чашки бьются, а Кудами вопит как резаная. Клиенты ругаются на меня, брюхатую: мало того что Война бушует, тут еще нам, да за наши же деньги, и пузатую подсовывают! Кудами не знает пощады. Она укутывает меня в широкое, шире морского залива Белый Волк, темно-красное кимоно, тщательно скрывающее мое пузо. Она умильно шепчет на ухо клиенту: о, это сногсшибательная девочка, она умеет все и даже больше, и потом, у нее такой аппетитный кругленький ласковый животик. Мужик, соблазненный песенкой о животике, обнаружив под красным шелком чудовищный животище с шевелящимся внутри младенцем, плюет мне прямо на живот. Где мои деньги! Где мои кровные деньги! Я трясу, зажмурясь, головой. Денег уже не вернешь, господин. Давай уж займемся тем, чем надо. Я вынуждена показать класс. Меня тошнит, рвет — на его живот, когда я выпускаю из губ его шевелящийся смешно отросток. Мы квиты. Он наплевал мне на живот, меня на его живот вырвало. Он внезапно жалеет меня, гладит по голове, пока я, близ умывальника, копошусь, обливаюсь, тру щеки мылом, прыскаюсь водой с запахом ночных белых лилий. Бедная. И давно ты так вот тут? Всегда. Не ври. Кто отец? Один из вас. Давай я на тебе женюсь! Еще чего. Мне надо зарабатывать деньги. Я откладываю себе в тумбочку каждый раз несколько иен. Я скоплю денег, рожу ребенка, и мы вместе с ним уедем на поезде в Россию. Твой поезд подстрелят! Гляди, что делается! Война в разгаре!.. Пусть. Значит, туда нам и дорога.</w:t>
      </w:r>
    </w:p>
    <w:p>
      <w:pPr>
        <w:pStyle w:val="Normal"/>
        <w:bidi w:val="0"/>
        <w:spacing w:before="0" w:after="0"/>
        <w:ind w:left="0" w:right="0" w:firstLine="567"/>
        <w:rPr/>
      </w:pPr>
      <w:r>
        <w:rPr/>
        <w:t>Ох, и тут началось! Тут началось. Загрохотало все, как при землетрясеньи. Полы заходили ходуном. Мы думали — и вправду землетряс, повскакали с коек как ужаленные, повысыпали в большую ресторанную залу. Кудами носилась между столов с вытаращенными, как у лягушки, глазами. Живей, дуры! Бегите! Вернетесь, когда обстрел прекратится! А то, может, и не вернетесь — вдруг в дом попадет снаряд, и тогда ой-ей-ей, горе мне, бедной, беда мне, айя-ху, айя-ху!.. Мы выбегали под ветер, на колючий снег полуголые, кого в чем застала атака. Из постелей. От обжорных столов. На улице завывали безумные авто, они мчались в порт, о дураки люди, надо прочь от моря, а они ломились к морю, хотели на корабли, в лодки, успеть, уплыть! Я орала: “Надо бежать в горы! В горы!” Все как с ума посходили. Пули свистят, а они бегут и едут все к морю, навстречу им. Как бы их кто заколдовал. И упряжки скатывались по обрывам туда же, к прибою. Идиоты! Прямо под снаряды! В лошадей попадали осколки снарядов, они падали, взрывали воздух бьющимися в судороге ногами, страшным предсмертным ржаньем. Я видела, как умирают лошади и люди. Крик стоял до неба! Визг истошный! Девки ложились на землю, прикрывали затылки руками, бежать никуда не хотели. Я еле волокла свое родное брюхо. Непонятное равнодушие охватило меня. Потом — внезапно — обуяло веселье. Я захохотала. Маюми! Это ты, Маюми! Маюми, мы все равно сдохнем, мы сдохнем от руки наших, русских ребят, принеси мне трубку с опием, Маюми! Я хочу накуриться перед смертью! Мы накуримся с моим ребеночком и заснем сладко, сладко… в лодке, у моря!.. Отвези меня к морю… брось в лодку… я хочу уплыть далеко, далеко!.. Пусть он родится в море… в лодке… нас будет качать волна, и я буду петь ему песню, я опущу его в пучину, я упаду за ним туда, на дно, где в раковинах лежит и смеется черный и розовый жемчуг… Не бреши, Лесико!.. вот тебе кальян, кури… только не плачь, не ори только… ну, скорей затягивайся, сейчас еще ударит…</w:t>
      </w:r>
    </w:p>
    <w:p>
      <w:pPr>
        <w:pStyle w:val="Normal"/>
        <w:bidi w:val="0"/>
        <w:spacing w:before="0" w:after="0"/>
        <w:ind w:left="0" w:right="0" w:firstLine="567"/>
        <w:rPr/>
      </w:pPr>
      <w:r>
        <w:rPr/>
        <w:t>Ударило! Эх и ударило! Я вцепилась зубами в трубку. Маюми не могла ее вырвать у меня из зубов. Так, с трубкой, в зубах зажатой, она и кинула меня в телегу подвернувшегося под локоть рикши, маленького мальчонки, выбритого гладко, как будто он был ученик ламы. Маюми в страхе заорала: “В укрытие!..” — сама вспрыгнула на задок телеги, и телега с трудом сдвинулась с места, я, хоть и была уже накуренная опием, понимала, что тяжелое мое было брюхо, на сносях я уже ходила, — а глядь, вместо мальчонки в телегу впряжен уже старик, морщинистый, как печеное яблоко, и морщинистый рикша глядел на меня, лежащую поперек телеги, как на мертвый груз — куда ее такую волочь, то ли опием опоили, то ли сердце ее от ужаса разорвалось, как снаряд. Вези, орала Маюми, я смутно, сквозь опийный бред, слыхала ее ор, вези, тебе говорят! Да прочь от моря, прочь от моря! Все туда, а мы обратно! Все посходили с ума! Море — погибель! Море — ужас! В горы, старик!</w:t>
      </w:r>
    </w:p>
    <w:p>
      <w:pPr>
        <w:pStyle w:val="Normal"/>
        <w:bidi w:val="0"/>
        <w:spacing w:before="0" w:after="0"/>
        <w:ind w:left="0" w:right="0" w:firstLine="567"/>
        <w:rPr/>
      </w:pPr>
      <w:r>
        <w:rPr/>
        <w:t>Старик потащил телегу с натугой вверх, в гору. Сквозь бред я слышала — Маюми орет: эй, мужик, скорей тяни повозку, нас же сейчас накроет с головой земля! И раздался взрыв. И я оглохла. И мы посыпались с телеги на землю, как горох. И лежали так ничком. Земля засыпала нас до ушей. Я ощутила боль в животе. Боль поднялась во мне змеей, развернулась пружиной, разорвала меня надвое. Я не удержала в себе крика.</w:t>
      </w:r>
    </w:p>
    <w:p>
      <w:pPr>
        <w:pStyle w:val="Normal"/>
        <w:bidi w:val="0"/>
        <w:spacing w:before="0" w:after="0"/>
        <w:ind w:left="0" w:right="0" w:firstLine="567"/>
        <w:rPr/>
      </w:pPr>
      <w:r>
        <w:rPr/>
        <w:t>А-ах, Будда великий, да ведь она же рожает! Мы живы! И она жива! Вези нас скорей к себе в хибару! Будда, Гаутама Царевич, смилуйся над нами!</w:t>
      </w:r>
    </w:p>
    <w:p>
      <w:pPr>
        <w:pStyle w:val="Normal"/>
        <w:bidi w:val="0"/>
        <w:spacing w:before="0" w:after="0"/>
        <w:ind w:left="0" w:right="0" w:firstLine="567"/>
        <w:rPr/>
      </w:pPr>
      <w:r>
        <w:rPr/>
        <w:t>Телега затряслась на камнях, на комьях вывороченной взрывами земли. Орудия русских моряков били без промаха. На вершине горы над Иокогамой горели бешеным огнем склады оружия и боеприпасов. Мы катили на телеге вместе с Маюми в призрачном, красном, бешеном свете огня. Огонь велик. И вода велика. Сзади была вода, впереди — огонь. А под ногами была земля. И обнимал нас воздух, пропитанный великой гарью и смертью. Все четыре стихии были рядом с нами. Глупая радость охватила меня. Сын Цесаревича родится в объятьи всех четырех стихий. Он будет счастливым. Он станет счастливым. Он будет царствовать.</w:t>
      </w:r>
    </w:p>
    <w:p>
      <w:pPr>
        <w:pStyle w:val="Normal"/>
        <w:bidi w:val="0"/>
        <w:spacing w:before="0" w:after="0"/>
        <w:ind w:left="0" w:right="0" w:firstLine="567"/>
        <w:rPr/>
      </w:pPr>
      <w:r>
        <w:rPr/>
        <w:t>У меня в брюхе сын русского Цесаревича, сказала я громко, трубка выпала у меня изо рта, и они оба меня услышали. Старик покосился на меня. Разрывы ухали совсем рядом. Огонь гудел на вершине горы. Она бредит, рикша! Не слушай ее, она напилась водки и накурилась кальяна! Маюми, ты же ничего не знаешь обо мне. Ты не имеешь права называть меня обманщицей. Это правда. Старик резво катил телегу вперед, как конь. Это правда! Я дернулась и от обиды укусила Маюми зубами за руку. Она завизжала. Телега стояла уже около хижины. Старик вместе с Маюми сняли меня с телеги, тяжелую, со вздутым животом, и отволокли в избенку.</w:t>
      </w:r>
    </w:p>
    <w:p>
      <w:pPr>
        <w:pStyle w:val="Normal"/>
        <w:bidi w:val="0"/>
        <w:spacing w:before="0" w:after="0"/>
        <w:ind w:left="0" w:right="0" w:firstLine="567"/>
        <w:rPr/>
      </w:pPr>
      <w:r>
        <w:rPr/>
        <w:t>Эти схватки до времени. Наверно, я не доносила плод. Не ври!.. дыши глубже… раздвинь ноги, вот так… Тужься. Больно! Они оба, старик и проститутка, наклонились надо мной. Я послушно раздвинула ноги клещами и задышала тяжело и часто, как паровоз. Давай нажмем ей на живот полотенцем, рикша?!.. и ребенок вылезет сразу, вылетит, как пуля. Нельзя. Будда сам знает, как женщине надлежит рожать. Насилия Будда не терпит. А если она у нас тут проорет сутки, двое?!.. мы спятим… она же первый раз рожает, ее кости смерзлись, она корчится от страха… Старик нежно склонился над моим лицом, погладил меня по щеке. Сейчас тебе не будет больно, госпожа. Я не госпожа!.. Я подстилка!.. Я грязная рисовая циновка!.. Я… русская девчонка с восточного поезда, и меня любил русский Наследник, и это его ребенок, и я палец отрежу себе, чтобы вы только мне поверили… Не надо отрезать палец. Мы верим тебе, госпожа. Ты русская Цесаревна. И твой ребенок — русский Цесаревич. Мы его коронуем. Венчаем на Царство. Мы покажем его русским морякам, когда они войдут в Иокогаму, и они опознают его. Русские моряки никогда не войдут в Иокогаму!.. От вопля Маюми у меня заложило уши. Я зажала оглохшие уши руками и заорала — о внезапной нахлынувшей боли и оттого, что из меня хлынули воды, огромные серебряные воды, морские и соленые, а может, это была кровь, и воды шли из меня, рвались водопадом и сверкали, я видела их сверканье в ночи, и весь нищий рисовый матрац рикши промок насквозь, и я будто поднялась над мокрым матрацем и зависла в воздухе, не переставая кричать от боли, страха и радости. Тужься, заорала Маюми, тужься сейчас же! Я вижу головку! Вот она, между ног! Темечко! Из тебя хлещет красная вода! И темечко у ребенка все красное! И у него русые мокрые волосики! О, какая прелесть!</w:t>
      </w:r>
    </w:p>
    <w:p>
      <w:pPr>
        <w:pStyle w:val="Normal"/>
        <w:bidi w:val="0"/>
        <w:spacing w:before="0" w:after="0"/>
        <w:ind w:left="0" w:right="0" w:firstLine="567"/>
        <w:rPr/>
      </w:pPr>
      <w:r>
        <w:rPr/>
        <w:t>Прекрати орать, сурово сказал старик и засучил рукава, криком родам не поможешь. Пусть все идет как идет. Пусть дорога сама о себе заботится. Он взял мои колени в оба кулака, еще разжал мне ноги. Поглядел сердито. Наклонился. Вытащил из-за отворота кимоно нож. Ты что, рехнулся, старикан?! Молчи. Вдохни глубже. Боли ты не почуешь — так ты напряжена. Он полоснул ножом по моей промежности, и головка ребенка выскользнула наружу, и сам ребенок, ударив меня изнутри ручками и ножками, как рыбка — хвостом, выскочил из меня на волю, и я заорала уже от счастья, от освобожденья — неужели это я его родила! Это я! Я, я его, живого, сама родила! И он бьется и кричит рядом, тут!</w:t>
      </w:r>
    </w:p>
    <w:p>
      <w:pPr>
        <w:pStyle w:val="Normal"/>
        <w:bidi w:val="0"/>
        <w:spacing w:before="0" w:after="0"/>
        <w:ind w:left="0" w:right="0" w:firstLine="567"/>
        <w:rPr/>
      </w:pPr>
      <w:r>
        <w:rPr/>
        <w:t>Ребенок орал не закрывая рта. Мы все вчетвером орали — Маюми плакала и причитала, старик вопил: бабы!.. ну что вы, дуры!.. уймитесь!.. вот все и кончилось!.. — я орала от наслажденья и свободы, а ребенок орал от ужаса жить: зачем! Зачем вы выпустили меня в жизнь! На ужас! На боль! На муки! Он набирал в легкие воздуху и кричал, кричал плачевно и надрывно, потому что ему больно было вдыхать земной воздух, ведь в моем животе он дышал ароматами древних снов и пил серебряное молоко небесных коров. Тише! Хватит орать, кричал старик. Вы, бабы, дуры всегда, да заткните вы свои нечестивые глотки!</w:t>
      </w:r>
    </w:p>
    <w:p>
      <w:pPr>
        <w:pStyle w:val="Normal"/>
        <w:bidi w:val="0"/>
        <w:spacing w:before="0" w:after="0"/>
        <w:ind w:left="0" w:right="0" w:firstLine="567"/>
        <w:rPr/>
      </w:pPr>
      <w:r>
        <w:rPr/>
        <w:t>Я умолкла в одночасье. Я уснула мгновенно. Сон навалился на меня, как мужик на разверстое чрево. Я приняла сон в себя, вздохнула и уснула.</w:t>
      </w:r>
    </w:p>
    <w:p>
      <w:pPr>
        <w:pStyle w:val="Normal"/>
        <w:bidi w:val="0"/>
        <w:spacing w:before="0" w:after="0"/>
        <w:ind w:left="0" w:right="0" w:firstLine="567"/>
        <w:rPr/>
      </w:pPr>
      <w:r>
        <w:rPr/>
        <w:t>Маюми мне говорила потом, что во сне я бормотала: Цесаревич, Цесаревич.</w:t>
      </w:r>
    </w:p>
    <w:p>
      <w:pPr>
        <w:pStyle w:val="Normal"/>
        <w:bidi w:val="0"/>
        <w:spacing w:before="0" w:after="0"/>
        <w:ind w:left="0" w:right="0" w:firstLine="567"/>
        <w:rPr/>
      </w:pPr>
      <w:r>
        <w:rPr/>
        <w:t>Сатрик внимательно рассматривал, брехала мне после всего Маюми, рожденного младенца, придирчиво изучал его глазами. Гляди, ты, яматка, — глазки-то светлые, серые, не наши, и волосенки на маковке русенькие, и сам весь беленький, смуглоты лишь немного, лишь перчинка одна. А не может быть так, чтоб твоя товарка болтала в бреду — правду?!</w:t>
      </w:r>
    </w:p>
    <w:p>
      <w:pPr>
        <w:pStyle w:val="Normal"/>
        <w:bidi w:val="0"/>
        <w:spacing w:before="0" w:after="0"/>
        <w:ind w:left="0" w:right="0" w:firstLine="567"/>
        <w:rPr/>
      </w:pPr>
      <w:r>
        <w:rPr/>
        <w:t>Маюми хохотала. Какая чушь! Мы поймали ее на иокогамской набережной. Она рассматривала креветок на лотках. Она видела их впервые. Мы поняли, что она иностранка, ну, и изловили ее. Кудами отблагодарила нас — целую неделю мы ели рис с чесночной подливкой вместо соевой. И нам давали настоящее испанское вино, портвейн.</w:t>
      </w:r>
    </w:p>
    <w:p>
      <w:pPr>
        <w:pStyle w:val="Normal"/>
        <w:bidi w:val="0"/>
        <w:spacing w:before="0" w:after="0"/>
        <w:ind w:left="0" w:right="0" w:firstLine="567"/>
        <w:rPr/>
      </w:pPr>
      <w:r>
        <w:rPr/>
        <w:t>У нее начинается жар. Это родовая горячка. У моей жены было то же самое. Можно я оставлю ребенка себе? Она же гейша, я понял. Ей ребенок не нужен. Оставляй, старик! Мне-то он тоже не нужен. Сдался он мне. А сама косилась на мальчика жадно. Эх… мне бы такого. Да ведь у бездетного старика, жена его умерла в родах, Будда упокой ее душу, мальчонке счастливее будет.</w:t>
      </w:r>
    </w:p>
    <w:p>
      <w:pPr>
        <w:pStyle w:val="Normal"/>
        <w:bidi w:val="0"/>
        <w:spacing w:before="0" w:after="0"/>
        <w:ind w:left="0" w:right="0" w:firstLine="567"/>
        <w:rPr/>
      </w:pPr>
      <w:r>
        <w:rPr/>
        <w:t>Мой жар. Мой вечный жар. Мой вечный бред. Сколько времени я провалялась у того старика в его халупе? Я ничего не знала. И помнить мне было не дано. Кто ж что помнит, когда жар разрывает живое тело на красные клочки?! Помню прикосновенье сухих рук ко лбу, влагу на губах. Он давал мне пить из кружки. Я все время хотела пить.</w:t>
      </w:r>
    </w:p>
    <w:p>
      <w:pPr>
        <w:pStyle w:val="Normal"/>
        <w:bidi w:val="0"/>
        <w:spacing w:before="0" w:after="0"/>
        <w:ind w:left="0" w:right="0" w:firstLine="567"/>
        <w:rPr/>
      </w:pPr>
      <w:r>
        <w:rPr/>
        <w:t>Какое это счастье. Когда на свете есть кто-нибудь, кто даст тебе попить из кружки, если у тебя тяжелый, предсмертный жар.</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Я ясновидящий. У меня лысая медная голова. Она без волос, и я чувствую голой кожей токи, идущие со звезд. Со звезды Утаро на землю слетают невидимые серебряные бабочки. Они бьют крыльями по лицу отмеченного ими человека, и человек влюбляется или разлюбляет. Любовь жестока. Я однажды видел Третьим Глазом, Глазом Дангма, как девушка в доме терпимости, возненавидев человека, которого прежде любила, взяла нож и распорола ему живот, а потом отрезала то, чем мужчина любит женщину. Когда я видел это Третьим Глазом, лоб мой покрылся холодным потом. Я подумал: что такое чувство? Порабощает оно человека или возвышает? Угнетает или вливает в него силы? Рождает или умерщвляет? Чувство — огромная сила. Оно необоримо. Если женщина или мужчина ввергаются в водоворот чувства, им из него уже не выбраться. Воронка всосет их. Они будут барахтаться, бить по поверхности чувства руками, сучить ногами, кричать: на помощь! на помощь! Им не вырваться. Чувство вберет и поглотит. И что оно сделает с человеком? Что оно сделает из человека? Я стар. Я перечувствовал за всю жизнь много разных чувств. Я смеялся до упаду, плакал и выплакал море слез, я негодовал, я дрался с тем, кого возненавидел, я однажды возненавидел себя, свою жизнь и пытался себя убить. Я бросал в страхе прочь от себя нож, чтоб не пронзить им собственную грудь. Я не ходил по мосту, чтоб не броситься с моста в реку головой вниз. Я выкинул из дома все веревки и бечевки, чтобы не удавиться. Я любил женщин, и много чувств они заставляли меня испытывать. Я любил одну женщину; это была моя жена, и она умерла в родах. Я горевал так, что, казалось, горы сдвинутся и пешком пойдут по земле от моего горя. Я бился лбом о стену, царапал ногтями лицо. А потом все прошло. Все прошло! И я призадумался. Я понял, что Чувство — воронка; и у каждой воронки есть выгиб, опасная кривизна, перейдя которую ты уже точно скатишься в пропасть, в безвозвратность, а если ты не приблизишься к опасному скату, ты сможешь еще выбраться. Выкарабкаться, спастись. Неужели каждое Чувство — это бездна?! Неужели в каждом — можно потонуть?! Неужели нет Чувств, лишь обнимающих тебя нежно, а не вонзающихся в тебя по рукоять?! Где этот опасный крен, где эта граница радости и горя, когда самая большая радость вдруг превращается в огромное, как ночное небо с тысячью звезд, немыслимое горе?!</w:t>
      </w:r>
      <w:r>
        <w:rPr/>
        <w:t xml:space="preserve"> </w:t>
      </w:r>
    </w:p>
    <w:p>
      <w:pPr>
        <w:pStyle w:val="Normal"/>
        <w:bidi w:val="0"/>
        <w:spacing w:before="0" w:after="0"/>
        <w:ind w:left="0" w:right="0" w:firstLine="567"/>
        <w:rPr/>
      </w:pPr>
      <w:r>
        <w:rPr>
          <w:i/>
        </w:rPr>
        <w:t>Я стал прислушиваться к себе. Я был тогда еще молод. Я уже знал, что я вижу насквозь людей и дела их. Я хотел научиться мудрости. Мудрость не давалась мне — я не мог поймать птицу. Я пошел в дальний монастырь в горах, около холодного моря, в монастырь древней веры моих предков, пришедших на Острова с Большой Суши, называемый Дацан, и там молился о том, чтобы поймать птицу. Я молился долго и зажигал лампады в Дацане, и мазал душистым маслом пятки меднозеленому Будде и выпуклые ноздри — гладкой нефритовой Зеленой Таре, влюбленной глядевшей на него из темноты. Я смотрел на эту влюбленную пару, наблюдал их. Я понял: если ты владеешь Чувством, оно тебе не страшно, но тогда ты уже не чувствуешь. Ты перестаешь чувствовать. Для того, чтобы наслаждаться Чувством, надо отдаться ему, так, как женщина отдается мужчине. И я попытался влезть в женскую шкуру. Я представил себя женщиной. Мысленно я отдавался мужчине, страдал, плакал, терял сознанье от восторга, терял разум от боли, воображая себя в родах. Я прошел тот путь Дао, которым прошла моя бедная жена. Я вкусил сполна ее карму. И великое знанье Чувства открылось мне, как врата Дацана. Я понял, что спасенье одного, единого, маленького человека — в том, что ему надо научиться жить не только своим возлюбленным Чувством, но — чувствами других. Прожить тысячу жизней. Перевоплощаться. При жизни — влезать в шкуры волков, лосей и лис; бедных приблудных собак; синичек и снегирей, клюющих зимою зерно из кормушек; женщин и мужчин, страдающих каждый по-своему. И чужие страданья и чужие радости приучат тебя глядеть спокойней, мудрее на свои. А еще — ты будешь слышать, как звучит чужое горе; будешь знать, как безудержна и велика чужая радость. И тебе счастье будет. Твое единственное счастье умножится многократно. За это заплатишь ты чувствованьем многажды чужого страданья. За все надо платить. Империя чувств — огромна, огненна. И мощен ее огненный Император. Никто не знает его имени. Каждый из нас может нацепить его корону. Каждому дозволено взойти на трон. Да по пути человек спотыкается, валится в пропасть безумья. Империя чувств так устроена, что безумье очень рядом. Слишком близко. Безумье подстерегает нас. Выживет сильнейший. Открытый чужим ветрам. Научившийся писать свои иероглифы чужой кровью.</w:t>
      </w:r>
      <w:r>
        <w:rPr/>
        <w:t xml:space="preserve"> </w:t>
      </w:r>
    </w:p>
    <w:p>
      <w:pPr>
        <w:pStyle w:val="Normal"/>
        <w:bidi w:val="0"/>
        <w:spacing w:before="0" w:after="0"/>
        <w:ind w:left="0" w:right="0" w:firstLine="567"/>
        <w:rPr/>
      </w:pPr>
      <w:r>
        <w:rPr>
          <w:i/>
        </w:rPr>
        <w:t>Я спас эту женщину и ее ребенка. Я страдаю ее страданьем. Я вижу ее жизнь насквозь, как видит глаз всю толщу чистого синего озера, и на самом дне, на глубине, — белые камешки, серебряных рыб. Если бы я был молодой, я бы влюбился в нее. Какое счастье, что все уже позади. Я художник, и я ясно вижу. Так ясно, что, держа ее орущего ребенка на руках и поднося к ее налитой молоком жаркой голой груди, я знаю, что ее ребенок напишет однажды иероглиф счастья на груди девушки, узнающей на земле Единственную Любов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арик, когда я все еще пребывала в бессознаньи, привез меня обратно к Кудами, как только кончился обстрел. Маюми прибегала каждый день в хибару, приносила фрукты, старик выдавливал из них сок и давал мне пить. И вкус сока на губах я тоже помню. Мандарины… манго. Иногда — ананас. С той поры я так люблю ананас. Срез сладкого, желтого Солнца.</w:t>
      </w:r>
    </w:p>
    <w:p>
      <w:pPr>
        <w:pStyle w:val="Normal"/>
        <w:bidi w:val="0"/>
        <w:spacing w:before="0" w:after="0"/>
        <w:ind w:left="0" w:right="0" w:firstLine="567"/>
        <w:rPr/>
      </w:pPr>
      <w:r>
        <w:rPr/>
        <w:t>Время от времени я ощущала, как моих сосков касаются чьи-то жадные, острые десны. Грудь, взбухшая, раздувшаяся, опорожнялась. Я стонала, хватала руками воздух. Теплого тельца уже не было рядом со мной, на моей груди, на животе. Где пуповина, крепко сцепившая нас?! Где мой ребенок…</w:t>
      </w:r>
    </w:p>
    <w:p>
      <w:pPr>
        <w:pStyle w:val="Normal"/>
        <w:bidi w:val="0"/>
        <w:spacing w:before="0" w:after="0"/>
        <w:ind w:left="0" w:right="0" w:firstLine="567"/>
        <w:rPr/>
      </w:pPr>
      <w:r>
        <w:rPr/>
        <w:t>Маюми шептала: а если она совсем не придет в сознанье, старик?.. Больше никогда?.. Я никогда уже не узнаю, что он отвечал ей.</w:t>
      </w:r>
    </w:p>
    <w:p>
      <w:pPr>
        <w:pStyle w:val="Normal"/>
        <w:bidi w:val="0"/>
        <w:spacing w:before="0" w:after="0"/>
        <w:ind w:left="0" w:right="0" w:firstLine="567"/>
        <w:rPr/>
      </w:pPr>
      <w:r>
        <w:rPr/>
        <w:t>Я ничего не знаю! Боже мой, я уже не узнаю ничего!</w:t>
      </w:r>
    </w:p>
    <w:p>
      <w:pPr>
        <w:pStyle w:val="Normal"/>
        <w:bidi w:val="0"/>
        <w:spacing w:before="0" w:after="0"/>
        <w:ind w:left="0" w:right="0" w:firstLine="567"/>
        <w:rPr/>
      </w:pPr>
      <w:r>
        <w:rPr/>
        <w:t>Маюми ли сболтнула, что я валяюсь в лежку у старика рикши, Кудами ли сама прознала, где я скрываюсь, но он привез меня на телеге обратно. Ненавижу. Ненавижу эту обитель. Я сбегу из нее когда-нибудь. И пусть меня растерзают Иэту и Хитати. И другие собаки пусть загрызут. Растащат мои косточки по всей Иокогаме. Наплевать. Моего сына нет рядом со мной.</w:t>
      </w:r>
    </w:p>
    <w:p>
      <w:pPr>
        <w:pStyle w:val="Normal"/>
        <w:bidi w:val="0"/>
        <w:spacing w:before="0" w:after="0"/>
        <w:ind w:left="0" w:right="0" w:firstLine="567"/>
        <w:rPr/>
      </w:pPr>
      <w:r>
        <w:rPr/>
        <w:t>“</w:t>
      </w:r>
      <w:r>
        <w:rPr/>
        <w:t>Скажи, это и вправду сын русского Цесаревича?.. Ты не умалишенная?.. Ты ведь мне… мне, мне… врать-то не станешь?..”</w:t>
      </w:r>
    </w:p>
    <w:p>
      <w:pPr>
        <w:pStyle w:val="Normal"/>
        <w:bidi w:val="0"/>
        <w:spacing w:before="0" w:after="0"/>
        <w:ind w:left="0" w:right="0" w:firstLine="567"/>
        <w:rPr/>
      </w:pPr>
      <w:r>
        <w:rPr/>
        <w:t>“</w:t>
      </w:r>
      <w:r>
        <w:rPr/>
        <w:t>Не… стану. Правда. Пить! Пить!..”</w:t>
      </w:r>
    </w:p>
    <w:p>
      <w:pPr>
        <w:pStyle w:val="Normal"/>
        <w:bidi w:val="0"/>
        <w:spacing w:before="0" w:after="0"/>
        <w:ind w:left="0" w:right="0" w:firstLine="567"/>
        <w:rPr/>
      </w:pPr>
      <w:r>
        <w:rPr/>
        <w:t>“</w:t>
      </w:r>
      <w:r>
        <w:rPr/>
        <w:t>Я принесу тебе ананасовый сок. И ты будешь сосать ломтик ананаса, пока тебе не станет легче.”</w:t>
      </w:r>
    </w:p>
    <w:p>
      <w:pPr>
        <w:pStyle w:val="Normal"/>
        <w:bidi w:val="0"/>
        <w:spacing w:before="0" w:after="0"/>
        <w:ind w:left="0" w:right="0" w:firstLine="567"/>
        <w:rPr/>
      </w:pPr>
      <w:r>
        <w:rPr/>
        <w:t>“</w:t>
      </w:r>
      <w:r>
        <w:rPr/>
        <w:t>Старик… где я?!.. не отдавай меня в тот страшный дом… обратно…”</w:t>
      </w:r>
    </w:p>
    <w:p>
      <w:pPr>
        <w:pStyle w:val="Normal"/>
        <w:bidi w:val="0"/>
        <w:spacing w:before="0" w:after="0"/>
        <w:ind w:left="0" w:right="0" w:firstLine="567"/>
        <w:rPr/>
      </w:pPr>
      <w:r>
        <w:rPr/>
        <w:t>“</w:t>
      </w:r>
      <w:r>
        <w:rPr/>
        <w:t>Тебя ищут… Кудами щедро заплатила самураям, чтоб выкопали тебя из-под земли… Ты зря боишься. Твоя судьба все равно не в том доме”.</w:t>
      </w:r>
    </w:p>
    <w:p>
      <w:pPr>
        <w:pStyle w:val="Normal"/>
        <w:bidi w:val="0"/>
        <w:spacing w:before="0" w:after="0"/>
        <w:ind w:left="0" w:right="0" w:firstLine="567"/>
        <w:rPr/>
      </w:pPr>
      <w:r>
        <w:rPr/>
        <w:t>“</w:t>
      </w:r>
      <w:r>
        <w:rPr/>
        <w:t>А разве есть… о глупый старик… судьба?!..”</w:t>
      </w:r>
    </w:p>
    <w:p>
      <w:pPr>
        <w:pStyle w:val="Normal"/>
        <w:bidi w:val="0"/>
        <w:spacing w:before="0" w:after="0"/>
        <w:ind w:left="0" w:right="0" w:firstLine="567"/>
        <w:rPr/>
      </w:pPr>
      <w:r>
        <w:rPr/>
        <w:t>“</w:t>
      </w:r>
      <w:r>
        <w:rPr/>
        <w:t>Я зрячий. Мне ведомы Тайны Двойного. Твоя жизнь не здесь. Твоя судьба не здесь”.</w:t>
      </w:r>
    </w:p>
    <w:p>
      <w:pPr>
        <w:pStyle w:val="Normal"/>
        <w:bidi w:val="0"/>
        <w:spacing w:before="0" w:after="0"/>
        <w:ind w:left="0" w:right="0" w:firstLine="567"/>
        <w:rPr/>
      </w:pPr>
      <w:r>
        <w:rPr/>
        <w:t>“</w:t>
      </w:r>
      <w:r>
        <w:rPr/>
        <w:t>Дай скорее питья… валюсь в пропасть… рыжий тигр прыгает на меня… церковь валится, и колокола падают с нее, летят, летят прямо в меня!.. а-а-а-а-а!..”</w:t>
      </w:r>
    </w:p>
    <w:p>
      <w:pPr>
        <w:pStyle w:val="Normal"/>
        <w:bidi w:val="0"/>
        <w:spacing w:before="0" w:after="0"/>
        <w:ind w:left="0" w:right="0" w:firstLine="567"/>
        <w:rPr/>
      </w:pPr>
      <w:r>
        <w:rPr/>
        <w:t>В бреду меня привезли на телеге к Кудами.</w:t>
      </w:r>
    </w:p>
    <w:p>
      <w:pPr>
        <w:pStyle w:val="Normal"/>
        <w:bidi w:val="0"/>
        <w:spacing w:before="0" w:after="0"/>
        <w:ind w:left="0" w:right="0" w:firstLine="567"/>
        <w:rPr/>
      </w:pPr>
      <w:r>
        <w:rPr/>
        <w:t>В бреду я провалялась еще невесть сколько дней… месяцев?..</w:t>
      </w:r>
    </w:p>
    <w:p>
      <w:pPr>
        <w:pStyle w:val="Normal"/>
        <w:bidi w:val="0"/>
        <w:spacing w:before="0" w:after="0"/>
        <w:ind w:left="0" w:right="0" w:firstLine="567"/>
        <w:rPr/>
      </w:pPr>
      <w:r>
        <w:rPr/>
        <w:t>Маюми терпеливо ухаживала за мной.</w:t>
      </w:r>
    </w:p>
    <w:p>
      <w:pPr>
        <w:pStyle w:val="Normal"/>
        <w:bidi w:val="0"/>
        <w:spacing w:before="0" w:after="0"/>
        <w:ind w:left="0" w:right="0" w:firstLine="567"/>
        <w:rPr/>
      </w:pPr>
      <w:r>
        <w:rPr/>
        <w:t>Кто я такая?.. Молчи. Лежи. Ты Лесико-сан. Где я?!.. В благословенном доме госпожи Кудами, где же тебе еще быть. Где старик… старик где?!.. Какой старик, Лесико? Тебе пригрезилось. Шутка ли, выпрыгнуть из такого жара. Как из жерла вулкана. Как еще жива осталась. Лучше бы я сдохла!.. Как ты смеешь так говорить. Твоя благодетельница, госпожа Кудами, приглашала лучших врачей, чтобы пользовали тебя, лучше родной матери за тобой смотрела. Велела тебе лучшие блюда на кухне готовить. Мокрые тряпки сама на лбу твоем меняла. А ты, неблагодарная тварь.</w:t>
      </w:r>
    </w:p>
    <w:p>
      <w:pPr>
        <w:pStyle w:val="Normal"/>
        <w:bidi w:val="0"/>
        <w:spacing w:before="0" w:after="0"/>
        <w:ind w:left="0" w:right="0" w:firstLine="567"/>
        <w:rPr/>
      </w:pPr>
      <w:r>
        <w:rPr/>
        <w:t>Я металась — уже не от жара, от отчаянья. Почему я одна! Почему я одна! Я же не была одна! Со мной еще кто-то… был кто-то!..</w:t>
      </w:r>
    </w:p>
    <w:p>
      <w:pPr>
        <w:pStyle w:val="Normal"/>
        <w:bidi w:val="0"/>
        <w:spacing w:before="0" w:after="0"/>
        <w:ind w:left="0" w:right="0" w:firstLine="567"/>
        <w:rPr/>
      </w:pPr>
      <w:r>
        <w:rPr/>
        <w:t>Конечно, был, дура Лесико. Какой-нибудь последний твой клиент и был. Ну, с которым ты… до болезни своей веселилась, как ведьма, в постели. Нет! Нет! Еще кто-то со мною был! Так рядом со мной! Так возле меня! Близко так!</w:t>
      </w:r>
    </w:p>
    <w:p>
      <w:pPr>
        <w:pStyle w:val="Normal"/>
        <w:bidi w:val="0"/>
        <w:spacing w:before="0" w:after="0"/>
        <w:ind w:left="0" w:right="0" w:firstLine="567"/>
        <w:rPr/>
      </w:pPr>
      <w:r>
        <w:rPr/>
        <w:t>Я трогала руками грудь. Память у меня отшибло совсем.</w:t>
      </w:r>
    </w:p>
    <w:p>
      <w:pPr>
        <w:pStyle w:val="Normal"/>
        <w:bidi w:val="0"/>
        <w:spacing w:before="0" w:after="0"/>
        <w:ind w:left="0" w:right="0" w:firstLine="567"/>
        <w:rPr/>
      </w:pPr>
      <w:r>
        <w:rPr/>
        <w:t>Жар съел всю мою память. Выгрыз с кор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х, какой мальчик. Ах, какой славный, чудесный мальчик.</w:t>
      </w:r>
    </w:p>
    <w:p>
      <w:pPr>
        <w:pStyle w:val="Normal"/>
        <w:bidi w:val="0"/>
        <w:spacing w:before="0" w:after="0"/>
        <w:ind w:left="0" w:right="0" w:firstLine="567"/>
        <w:rPr/>
      </w:pPr>
      <w:r>
        <w:rPr/>
        <w:t>Суровый меднолицый старик яматец, сидя на корточках, наклонился над голым младенцем, перебирающим ручками в корзине. Рассматривал придирчиво его голый пупочек, ножки, нежную грудку. Затем перевернул осторожно, обеими руками, мальчика на живот. Оглядел и спинку. Нежно погладил. Сын Царевича и иокогамской гейши. Занятно. Эту историю не грех будет записать в виду всевидящих очей великого Будды, Царевича Гаутамы, Сиддхартхи Шакьямуни. Девочка из борделя выживет. Ее хозяйка думает, что она умрет, а она выживет и еще удивит мир. Мальчик, сынок. У меня мог быть такой же сынок много лет назад. Моя жена была в возрасте этой несчастной девки Лесико, когда… Молчанье. Молчанье — условие просветленья. Залог освобожденья. Я буду молчать. Я буду рисовать и писать.</w:t>
      </w:r>
    </w:p>
    <w:p>
      <w:pPr>
        <w:pStyle w:val="Normal"/>
        <w:bidi w:val="0"/>
        <w:spacing w:before="0" w:after="0"/>
        <w:ind w:left="0" w:right="0" w:firstLine="567"/>
        <w:rPr/>
      </w:pPr>
      <w:r>
        <w:rPr/>
        <w:t>Я художник по телу, и я распишу его тело письменами. Иероглифами нежности моей. Иероглифами нежности его несчастной матери. Иероглифами ее любви, что она, сама того еще не зная, несет в себе, так, как носила в себе младенца. Э-эй, малец! Улыбнись мне еще! Беззубо улыбаясь, мальчик пускал пузыри, глядел на старика серой зеленью бессмысленных и мудрых глаз, видевших Райские кущи. Где кисточки мои! Где мои иглы и краски!</w:t>
      </w:r>
    </w:p>
    <w:p>
      <w:pPr>
        <w:pStyle w:val="Normal"/>
        <w:bidi w:val="0"/>
        <w:spacing w:before="0" w:after="0"/>
        <w:ind w:left="0" w:right="0" w:firstLine="567"/>
        <w:rPr/>
      </w:pPr>
      <w:r>
        <w:rPr/>
        <w:t>Я запишу на тебе, мальчик, всю Летопись Мира. В красных и черных тревожных немногих знаках я оставлю на твоем маленьком живом тельце все, происшедшее с людским Миром от его жестокого Сотворенья. Я начну прямо сейчас. В час, когда ты встретишься с Миром лицом к лицу, ты будешь знать про Него все, и Он, встретясь с тобой, тебя немедля узнает тоже.</w:t>
      </w:r>
    </w:p>
    <w:p>
      <w:pPr>
        <w:pStyle w:val="Normal"/>
        <w:bidi w:val="0"/>
        <w:spacing w:before="0" w:after="0"/>
        <w:ind w:left="0" w:right="0" w:firstLine="567"/>
        <w:rPr/>
      </w:pPr>
      <w:r>
        <w:rPr/>
        <w:t>Старик встал с корточек, подвинул к корзине, в которой играл и кряхтел голый младенец, склянки с красками, кувшин с длинными кистями. Выбрал нежную колонковую кисточку, обмакнул ее в ярко-красную краску. Вот кровь. Все важнейшие письмена земли записаны на коже и кровью. Они несмываемы. А потом, после, люди наивно думают, что вот какая хорошая и красивая красная краска. А на самом деле это кровь. Человеческая кровь. Живая. Горячая. Ею чертятся вечные иероглифы, и она застывает на морозе, засыхает коричневой коркой, темнеет, желтеет, выцветает, чернеет, как черная роза. И лишь иногда время не трогает ее страданья и свежести, и она остается алой, ослепительно красной.</w:t>
      </w:r>
    </w:p>
    <w:p>
      <w:pPr>
        <w:pStyle w:val="Normal"/>
        <w:bidi w:val="0"/>
        <w:spacing w:before="0" w:after="0"/>
        <w:ind w:left="0" w:right="0" w:firstLine="567"/>
        <w:rPr/>
      </w:pPr>
      <w:r>
        <w:rPr/>
        <w:t>Медленно, задумчиво старик водил кисточкой по нежной, сияющей солнечно коже младенца. Узоры, иероглифы появлялись на тельце ребенка, гасли, снова всходили из-за края его единственной земли. Губы старика шевелились беззвучно, повторяя слова им запечатлеваемой Летописи.</w:t>
      </w:r>
    </w:p>
    <w:p>
      <w:pPr>
        <w:pStyle w:val="Normal"/>
        <w:bidi w:val="0"/>
        <w:spacing w:before="0" w:after="0"/>
        <w:ind w:left="0" w:right="0" w:firstLine="567"/>
        <w:rPr/>
      </w:pPr>
      <w:r>
        <w:rPr/>
        <w:t>Ты мое счастье, мальчик. Я запишу на тебе весь широкий мир и большой Космос. А там — иди, живи. Ты сам будешь великой Книгой. Тебя самого прочитают. И поклонятся тебе. И полюбят тебя. И возненавидят тебя. И падут ниц перед тобой, как падут перед божественным мальчиком Буддой, как падут перед светящимся Агнцем, восшедшим на гору Меру перед новой гибелью Мира.</w:t>
      </w:r>
    </w:p>
    <w:p>
      <w:pPr>
        <w:pStyle w:val="Normal"/>
        <w:bidi w:val="0"/>
        <w:spacing w:before="0" w:after="0"/>
        <w:ind w:left="0" w:right="0" w:firstLine="567"/>
        <w:rPr/>
      </w:pPr>
      <w:r>
        <w:rPr/>
        <w:t>Горел фитиль в керосиновой лампе. Кисть мерно взмахивала в скрюченной руке.</w:t>
      </w:r>
    </w:p>
    <w:p>
      <w:pPr>
        <w:pStyle w:val="Normal"/>
        <w:bidi w:val="0"/>
        <w:spacing w:before="0" w:after="0"/>
        <w:ind w:left="0" w:right="0" w:firstLine="567"/>
        <w:rPr/>
      </w:pPr>
      <w:r>
        <w:rPr/>
        <w:t>Я найду твою мать через горы времени. Я обещаю, мой маленький сын, тебе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й сын?!</w:t>
      </w:r>
    </w:p>
    <w:p>
      <w:pPr>
        <w:pStyle w:val="Normal"/>
        <w:bidi w:val="0"/>
        <w:spacing w:before="0" w:after="0"/>
        <w:ind w:left="0" w:right="0" w:firstLine="567"/>
        <w:rPr/>
      </w:pPr>
      <w:r>
        <w:rPr/>
        <w:t>Она вскочила с лавки. Ее темные волосы разметались надо лбом, как колючий венец.</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на упала на колени перед стариком. Он высоко поднял руки, чтобы она не испачкалась о мазки и потеки свежей краски, сползавшие по его запястьям, локтям и тылу ладоней.</w:t>
      </w:r>
    </w:p>
    <w:p>
      <w:pPr>
        <w:pStyle w:val="Normal"/>
        <w:bidi w:val="0"/>
        <w:spacing w:before="0" w:after="0"/>
        <w:ind w:left="0" w:right="0" w:firstLine="567"/>
        <w:rPr/>
      </w:pPr>
      <w:r>
        <w:rPr/>
        <w:t>— </w:t>
      </w:r>
      <w:r>
        <w:rPr/>
        <w:t>Стал бы я тебя обманывать, госпожа. Я слежу за твоим путем по земле давно. Поцелуйтесь, родные. Жаль, что я уйду с лица земли тогда, когда придет твой час, госпожа, платить по счетам.</w:t>
      </w:r>
    </w:p>
    <w:p>
      <w:pPr>
        <w:pStyle w:val="Normal"/>
        <w:bidi w:val="0"/>
        <w:spacing w:before="0" w:after="0"/>
        <w:ind w:left="0" w:right="0" w:firstLine="567"/>
        <w:rPr/>
      </w:pPr>
      <w:r>
        <w:rPr/>
        <w:t>— </w:t>
      </w:r>
      <w:r>
        <w:rPr/>
        <w:t>Разве я уже не все оплатила?!</w:t>
      </w:r>
    </w:p>
    <w:p>
      <w:pPr>
        <w:pStyle w:val="Normal"/>
        <w:bidi w:val="0"/>
        <w:spacing w:before="0" w:after="0"/>
        <w:ind w:left="0" w:right="0" w:firstLine="567"/>
        <w:rPr/>
      </w:pPr>
      <w:r>
        <w:rPr/>
        <w:t>Женщина и мальчик, счастливые, рванулись друг к другу и крепко обнялись. Мальчишка прижался весь к нагой женщине, не стыдясь ее наготы — ведь это была его мать, родная мать. Старик не соврал ему. Он не врал ему все эти годы, рассказывая о ней. А он думал, это были старые яматские сказки. Да разве вся жизнь человеческая не похожа на сказку, на старинную восточную повесть, рассказанную искусным, меднолицым морщинистым стариком-сказителем?!</w:t>
      </w:r>
    </w:p>
    <w:p>
      <w:pPr>
        <w:pStyle w:val="Normal"/>
        <w:bidi w:val="0"/>
        <w:spacing w:before="0" w:after="0"/>
        <w:ind w:left="0" w:right="0" w:firstLine="567"/>
        <w:rPr/>
      </w:pPr>
      <w:r>
        <w:rPr/>
        <w:t>— </w:t>
      </w:r>
      <w:r>
        <w:rPr/>
        <w:t>Не все. Ты сама знаешь, что не все. Сказать тебе, кому ты должна? И кто на земле еще должен тебе?</w:t>
      </w:r>
    </w:p>
    <w:p>
      <w:pPr>
        <w:pStyle w:val="Normal"/>
        <w:bidi w:val="0"/>
        <w:spacing w:before="0" w:after="0"/>
        <w:ind w:left="0" w:right="0" w:firstLine="567"/>
        <w:rPr/>
      </w:pPr>
      <w:r>
        <w:rPr/>
        <w:t>Она затрясла головой. Не надо, старик. Она сама и так все помнит. Ее память, загрызенная многими собаками, сегодня вернулась к ней.</w:t>
      </w:r>
    </w:p>
    <w:p>
      <w:pPr>
        <w:pStyle w:val="Normal"/>
        <w:bidi w:val="0"/>
        <w:spacing w:before="0" w:after="0"/>
        <w:ind w:left="0" w:right="0" w:firstLine="567"/>
        <w:rPr/>
      </w:pPr>
      <w:r>
        <w:rPr/>
        <w:t>— </w:t>
      </w:r>
      <w:r>
        <w:rPr/>
        <w:t>А теперь ложись. Ложись на спину. Животом вверх. Я распишу твое солнечное средоточье — живот и грудь, обитель Аматерасу. Богиня зари летит с небес, видит тебя, ты ее соперница. Николай, возьми баночку с алой краской!</w:t>
      </w:r>
    </w:p>
    <w:p>
      <w:pPr>
        <w:pStyle w:val="Normal"/>
        <w:bidi w:val="0"/>
        <w:spacing w:before="0" w:after="0"/>
        <w:ind w:left="0" w:right="0" w:firstLine="567"/>
        <w:rPr/>
      </w:pPr>
      <w:r>
        <w:rPr/>
        <w:t>Она легла навзничь на скамью. Старик наметил у нее на груди и животе сложный рисунок свинцовым карандашом и кисточкой из меха куницы.</w:t>
      </w:r>
    </w:p>
    <w:p>
      <w:pPr>
        <w:pStyle w:val="Normal"/>
        <w:bidi w:val="0"/>
        <w:spacing w:before="0" w:after="0"/>
        <w:ind w:left="0" w:right="0" w:firstLine="567"/>
        <w:rPr/>
      </w:pPr>
      <w:r>
        <w:rPr/>
        <w:t>— </w:t>
      </w:r>
      <w:r>
        <w:rPr/>
        <w:t>Здесь будет написано о любви, — прошептал он еле слышно, и щелки его глаз подернулись блеском мгновенных слез. — Только о любви, моя госпожа!..</w:t>
      </w:r>
    </w:p>
    <w:p>
      <w:pPr>
        <w:pStyle w:val="Normal"/>
        <w:bidi w:val="0"/>
        <w:spacing w:before="0" w:after="0"/>
        <w:ind w:left="0" w:right="0" w:firstLine="567"/>
        <w:rPr/>
      </w:pPr>
      <w:r>
        <w:rPr/>
        <w:t>Она вздрогнула, закрыла глаза. Сейчас нежная ласка кисточки сменится острой, пронзительной болью иглы.</w:t>
      </w:r>
    </w:p>
    <w:p>
      <w:pPr>
        <w:pStyle w:val="Normal"/>
        <w:bidi w:val="0"/>
        <w:spacing w:before="0" w:after="0"/>
        <w:ind w:left="0" w:right="0" w:firstLine="567"/>
        <w:rPr/>
      </w:pPr>
      <w:r>
        <w:rPr/>
        <w:t>— </w:t>
      </w:r>
      <w:r>
        <w:rPr/>
        <w:t>Как твое имя, старик?.. ведь столько лет прошло…</w:t>
      </w:r>
    </w:p>
    <w:p>
      <w:pPr>
        <w:pStyle w:val="Normal"/>
        <w:bidi w:val="0"/>
        <w:spacing w:before="0" w:after="0"/>
        <w:ind w:left="0" w:right="0" w:firstLine="567"/>
        <w:rPr/>
      </w:pPr>
      <w:r>
        <w:rPr/>
        <w:t>— </w:t>
      </w:r>
      <w:r>
        <w:rPr/>
        <w:t>Юкинага.</w:t>
      </w:r>
    </w:p>
    <w:p>
      <w:pPr>
        <w:pStyle w:val="Normal"/>
        <w:bidi w:val="0"/>
        <w:spacing w:before="0" w:after="0"/>
        <w:ind w:left="0" w:right="0" w:firstLine="567"/>
        <w:rPr/>
      </w:pPr>
      <w:r>
        <w:rPr/>
        <w:t>— </w:t>
      </w:r>
      <w:r>
        <w:rPr/>
        <w:t>Это древнее имя?</w:t>
      </w:r>
    </w:p>
    <w:p>
      <w:pPr>
        <w:pStyle w:val="Normal"/>
        <w:bidi w:val="0"/>
        <w:spacing w:before="0" w:after="0"/>
        <w:ind w:left="0" w:right="0" w:firstLine="567"/>
        <w:rPr/>
      </w:pPr>
      <w:r>
        <w:rPr/>
        <w:t>— </w:t>
      </w:r>
      <w:r>
        <w:rPr/>
        <w:t>Незапамятное. Так звали деда моего деда и его деда в свой черед. Далеко в глубь времен уходит мое имя. Женщины ведь тоже старались, рожали мальчиков, чтобы род Юкинага не угас и не затерялся во тьме больших ночей. Для этого надо было любить. Женщине мужчину, и мужчине женщину. Исполнялась и воплощалась Тайна Двойного. И ты нашла ее под Луной. Ты…</w:t>
      </w:r>
    </w:p>
    <w:p>
      <w:pPr>
        <w:pStyle w:val="Normal"/>
        <w:bidi w:val="0"/>
        <w:spacing w:before="0" w:after="0"/>
        <w:ind w:left="0" w:right="0" w:firstLine="567"/>
        <w:rPr/>
      </w:pPr>
      <w:r>
        <w:rPr/>
        <w:t>— </w:t>
      </w:r>
      <w:r>
        <w:rPr/>
        <w:t>А-а-ах! — крикнула Лесико и дернулась всем телом — игла, обмокнутая в краску, глубоко вошла ей под сердце. — Больно!.. Здесь же сердце, старик Юкинага!.. Здесь же сердце!..</w:t>
      </w:r>
    </w:p>
    <w:p>
      <w:pPr>
        <w:pStyle w:val="Normal"/>
        <w:bidi w:val="0"/>
        <w:spacing w:before="0" w:after="0"/>
        <w:ind w:left="0" w:right="0" w:firstLine="567"/>
        <w:rPr/>
      </w:pPr>
      <w:r>
        <w:rPr/>
        <w:t>— </w:t>
      </w:r>
      <w:r>
        <w:rPr/>
        <w:t>Именно так, сердце, — спокойно сказал Юкинага, втыкая иглу и вынимая ее, созерцая красную линию, растекшуюся изгибистой змеей под смуглой кожей. — Сердце и есть. Ты бы хотела, госпожа, любить и не страдать?.. Любить — и не знать великой боли, что прошивает сердце и тело насквозь, как дратва — сапожную кожу?.. Потерпи… чуть-чуть… этот рисунок останется навек.</w:t>
      </w:r>
    </w:p>
    <w:p>
      <w:pPr>
        <w:pStyle w:val="Normal"/>
        <w:bidi w:val="0"/>
        <w:spacing w:before="0" w:after="0"/>
        <w:ind w:left="0" w:right="0" w:firstLine="567"/>
        <w:rPr/>
      </w:pPr>
      <w:r>
        <w:rPr/>
        <w:t>Мальчик Николай стоял рядом, глядел на возвышенья смуглых холмов груди матери. Он когда-то, совсем маленьким, сосал эту грудь, глотал сладкое материнское молоко. А она была без разуменья. Она ничего не помнит. Кровь за нее все вспомнила. Кровь.</w:t>
      </w:r>
    </w:p>
    <w:p>
      <w:pPr>
        <w:pStyle w:val="Normal"/>
        <w:bidi w:val="0"/>
        <w:spacing w:before="0" w:after="0"/>
        <w:ind w:left="0" w:right="0" w:firstLine="567"/>
        <w:rPr/>
      </w:pPr>
      <w:r>
        <w:rPr/>
        <w:t>Ходуном ходил, сугробом вставал, поднимался снеговым холмом живот. Дышали, раздувались ребра. Тонкая талия вздрагивала. Шея выгибалась. Ключицы взблескивали, мышцы сводило короткими судорогами. Все прекрасное тело жило, дрожало, страдало. В страданье была сила жизни. Неистовое счастье жить.</w:t>
      </w:r>
    </w:p>
    <w:p>
      <w:pPr>
        <w:pStyle w:val="Normal"/>
        <w:bidi w:val="0"/>
        <w:spacing w:before="0" w:after="0"/>
        <w:ind w:left="0" w:right="0" w:firstLine="567"/>
        <w:rPr/>
      </w:pPr>
      <w:r>
        <w:rPr/>
        <w:t>Мальчик сжал губы и зубы. Глядел пристально. Запоминал.</w:t>
      </w:r>
    </w:p>
    <w:p>
      <w:pPr>
        <w:pStyle w:val="Normal"/>
        <w:bidi w:val="0"/>
        <w:spacing w:before="0" w:after="0"/>
        <w:ind w:left="0" w:right="0" w:firstLine="567"/>
        <w:rPr/>
      </w:pPr>
      <w:r>
        <w:rPr/>
        <w:t>Он был уже достаточно взрослым, чтоб осознать и запомнить все.</w:t>
      </w:r>
    </w:p>
    <w:p>
      <w:pPr>
        <w:pStyle w:val="Normal"/>
        <w:bidi w:val="0"/>
        <w:spacing w:before="0" w:after="0"/>
        <w:ind w:left="0" w:right="0" w:firstLine="567"/>
        <w:rPr/>
      </w:pPr>
      <w:r>
        <w:rPr/>
        <w:t>Старик продолжал свою работу. Вздыхал, полоскал кисть в свежей воде, раскупоривал баночки с густой тушью.</w:t>
      </w:r>
    </w:p>
    <w:p>
      <w:pPr>
        <w:pStyle w:val="Normal"/>
        <w:bidi w:val="0"/>
        <w:spacing w:before="0" w:after="0"/>
        <w:ind w:left="0" w:right="0" w:firstLine="567"/>
        <w:rPr/>
      </w:pPr>
      <w:r>
        <w:rPr/>
        <w:t>— </w:t>
      </w:r>
      <w:r>
        <w:rPr/>
        <w:t>Я продолжаю летопись жизни твоей; летопись Мира, госпожа, — на теле твоего сына. Ты можешь ее прочитать. Ее прочитает и его первая возлюбленная, и все последующие его возлюбленные, а их будет у него много.</w:t>
      </w:r>
    </w:p>
    <w:p>
      <w:pPr>
        <w:pStyle w:val="Normal"/>
        <w:bidi w:val="0"/>
        <w:spacing w:before="0" w:after="0"/>
        <w:ind w:left="0" w:right="0" w:firstLine="567"/>
        <w:rPr/>
      </w:pPr>
      <w:r>
        <w:rPr/>
        <w:t>Она рванулась с лавки. Глаза ее горели, переливались, слезы стояли в них, как вода в колодце.</w:t>
      </w:r>
    </w:p>
    <w:p>
      <w:pPr>
        <w:pStyle w:val="Normal"/>
        <w:bidi w:val="0"/>
        <w:spacing w:before="0" w:after="0"/>
        <w:ind w:left="0" w:right="0" w:firstLine="567"/>
        <w:rPr/>
      </w:pPr>
      <w:r>
        <w:rPr/>
        <w:t>— </w:t>
      </w:r>
      <w:r>
        <w:rPr/>
        <w:t>А кто прочитает мои иероглифы?! Кто узнает мои письмена?! А если я… никому больше на свете… никогда… а только… только ему… кроме него — никому…</w:t>
      </w:r>
    </w:p>
    <w:p>
      <w:pPr>
        <w:pStyle w:val="Normal"/>
        <w:bidi w:val="0"/>
        <w:spacing w:before="0" w:after="0"/>
        <w:ind w:left="0" w:right="0" w:firstLine="567"/>
        <w:rPr/>
      </w:pPr>
      <w:r>
        <w:rPr/>
        <w:t>— </w:t>
      </w:r>
      <w:r>
        <w:rPr/>
        <w:t>Этого я и хотел, Лесико-сан, — с достоинством отвечал художник по телу, нанося новые мазки. — Ты убоишься показывать кому-нибудь, кроме него, единственную тайну свою. Впрочем, я не неволю тебя, не кладу запрета. Ты вольна распорядиться собою, как хочешь. Ты царица своей жизни. Ты можешь промотать все свое состоянье и пустить по ветру. Можешь сжечь себя на костре. Можешь выйти голая на площадь, раскинуть руки и закричать: распните меня взглядами своими!.. узнайте мою тайну вместе с тайной мира, — и я не огорчусь, ибо такова будет воля твоя, а не моя. Да будет воля твоя, госпожа!</w:t>
      </w:r>
    </w:p>
    <w:p>
      <w:pPr>
        <w:pStyle w:val="Normal"/>
        <w:bidi w:val="0"/>
        <w:spacing w:before="0" w:after="0"/>
        <w:ind w:left="0" w:right="0" w:firstLine="567"/>
        <w:rPr/>
      </w:pPr>
      <w:r>
        <w:rPr/>
        <w:t>Он вздохнул, отошел от нее на шаг, обозревая дело рук своих — ее расписанное богато и сложно, часто дышащее, прелестное тело.</w:t>
      </w:r>
    </w:p>
    <w:p>
      <w:pPr>
        <w:pStyle w:val="Normal"/>
        <w:bidi w:val="0"/>
        <w:spacing w:before="0" w:after="0"/>
        <w:ind w:left="0" w:right="0" w:firstLine="567"/>
        <w:rPr/>
      </w:pPr>
      <w:r>
        <w:rPr/>
        <w:t>— </w:t>
      </w:r>
      <w:r>
        <w:rPr/>
        <w:t>Хорошо, — кивнул он сам себе печально, — очень хорошо. Я сделал, что хотел. Теперь дело за тобой.</w:t>
      </w:r>
    </w:p>
    <w:p>
      <w:pPr>
        <w:pStyle w:val="Normal"/>
        <w:bidi w:val="0"/>
        <w:spacing w:before="0" w:after="0"/>
        <w:ind w:left="0" w:right="0" w:firstLine="567"/>
        <w:rPr/>
      </w:pPr>
      <w:r>
        <w:rPr/>
        <w:t>— </w:t>
      </w:r>
      <w:r>
        <w:rPr/>
        <w:t>Что я должна делать? — спросила она пересохшими, как в бреду, губами. Она вспомнила вкус сока, терпкий вкус яматского ананаса, кружку у своих припухших в жару губ.</w:t>
      </w:r>
    </w:p>
    <w:p>
      <w:pPr>
        <w:pStyle w:val="Normal"/>
        <w:bidi w:val="0"/>
        <w:spacing w:before="0" w:after="0"/>
        <w:ind w:left="0" w:right="0" w:firstLine="567"/>
        <w:rPr/>
      </w:pPr>
      <w:r>
        <w:rPr/>
        <w:t>— </w:t>
      </w:r>
      <w:r>
        <w:rPr/>
        <w:t>Жить так, как жили в любви все любовные пары, о коих написал я на твоей груди, на твоих ребрах, на твоем животе и бедрах твоих, госпожа. Я запечатлел все любовные пары в великой любви — вот Дидона и Эней обнимаются, а она тянет к нему руки уже с зажженного костра, а вот царь Соломон и девица Суламифь жарко целуют друг друга в винограднике; а вот Вирсавия и царь Давид изъявляют друг другу ласки свои у прозрачного бассейна, налитого зеленой водой, а вот… вот Ипполит и Федра, мачеха его, на ложе ночью, в неистовой страсти своей, и эта любовь, что считалась преступной, в небесах очистилась и омылась и засияла ярко, как звезда Фай-Чжу, ее в России называют Чагирь; а вот, гляди, здесь, где тайное тайных всякой женщины сокрыто, здесь, внизу нежного живота твоего, я нарисовал красный иероглиф — и он означает — ТЫ ЕДИНСТВЕННЫЙ… и это ты и он, он и ты, великий возлюбленный твой; ты с ним живешь, ты с ним умрешь. Вы оба повторите любовные подвиги тех, бывших до вас, но вашу любовь повторить никто не смеет… и не сумеет. Зачем? Ваша любовь — это ваша жизнь. Она поднимется над всеми войнами. Она победит все смерти. Она…</w:t>
      </w:r>
    </w:p>
    <w:p>
      <w:pPr>
        <w:pStyle w:val="Normal"/>
        <w:bidi w:val="0"/>
        <w:spacing w:before="0" w:after="0"/>
        <w:ind w:left="0" w:right="0" w:firstLine="567"/>
        <w:rPr/>
      </w:pPr>
      <w:r>
        <w:rPr/>
        <w:t>Лесико положила руку себе на низ живота. Покраснела. Засмеялась счастливо.</w:t>
      </w:r>
    </w:p>
    <w:p>
      <w:pPr>
        <w:pStyle w:val="Normal"/>
        <w:bidi w:val="0"/>
        <w:spacing w:before="0" w:after="0"/>
        <w:ind w:left="0" w:right="0" w:firstLine="567"/>
        <w:rPr/>
      </w:pPr>
      <w:r>
        <w:rPr/>
        <w:t>— </w:t>
      </w:r>
      <w:r>
        <w:rPr/>
        <w:t>А он… не заругается, когда эти рисунки и надписи на мне увидит?..</w:t>
      </w:r>
    </w:p>
    <w:p>
      <w:pPr>
        <w:pStyle w:val="Normal"/>
        <w:bidi w:val="0"/>
        <w:spacing w:before="0" w:after="0"/>
        <w:ind w:left="0" w:right="0" w:firstLine="567"/>
        <w:rPr/>
      </w:pPr>
      <w:r>
        <w:rPr/>
        <w:t>— </w:t>
      </w:r>
      <w:r>
        <w:rPr/>
        <w:t>Нет! Не бойся. Он же узнает себя в письменах. Он постарается соблюсти обряд по пророчествам его. Одевайся. Вот тебе халат.</w:t>
      </w:r>
    </w:p>
    <w:p>
      <w:pPr>
        <w:pStyle w:val="Normal"/>
        <w:bidi w:val="0"/>
        <w:spacing w:before="0" w:after="0"/>
        <w:ind w:left="0" w:right="0" w:firstLine="567"/>
        <w:rPr/>
      </w:pPr>
      <w:r>
        <w:rPr/>
        <w:t>Он бросил ей на лавку старенький бязевый халатик, в разных местах тщательно подштопанный. Она села на скамье, ежась, и завернулась в него, как не заворачивалась в шиншилловую шубу.</w:t>
      </w:r>
    </w:p>
    <w:p>
      <w:pPr>
        <w:pStyle w:val="Normal"/>
        <w:bidi w:val="0"/>
        <w:spacing w:before="0" w:after="0"/>
        <w:ind w:left="0" w:right="0" w:firstLine="567"/>
        <w:rPr/>
      </w:pPr>
      <w:r>
        <w:rPr/>
        <w:t>— </w:t>
      </w:r>
      <w:r>
        <w:rPr/>
        <w:t>Юкинага… а что значит пророчество?.. Пророчества сбываются?.. И что они такое?.. Это когда кто-то предскажет тебе событие, или расскажет вещий сон, и все сбывается… случается?.. да?..</w:t>
      </w:r>
    </w:p>
    <w:p>
      <w:pPr>
        <w:pStyle w:val="Normal"/>
        <w:bidi w:val="0"/>
        <w:spacing w:before="0" w:after="0"/>
        <w:ind w:left="0" w:right="0" w:firstLine="567"/>
        <w:rPr/>
      </w:pPr>
      <w:r>
        <w:rPr/>
        <w:t>Старик улыбнулся. Он сидел на корточках и мыл длинные иглы и колонковые кисти в банках с чистой холодной водой, которую приволок из кади, стоящей в кладовке, Николай.</w:t>
      </w:r>
    </w:p>
    <w:p>
      <w:pPr>
        <w:pStyle w:val="Normal"/>
        <w:bidi w:val="0"/>
        <w:spacing w:before="0" w:after="0"/>
        <w:ind w:left="0" w:right="0" w:firstLine="567"/>
        <w:rPr/>
      </w:pPr>
      <w:r>
        <w:rPr/>
        <w:t>— </w:t>
      </w:r>
      <w:r>
        <w:rPr/>
        <w:t>Ты поедешь со мной глядеть древнюю мистерию. Ты такого не увидишь нигде, никогда. Мы соберемся завтра и поедем на море, на побережье. В горы. Там над морем, в горах, прямо на кряже, на каменистом хребте, на костяном отроге, стоит храм, Дацан. Это храм старинной веры Цам, что принесена была сначала на Ямато моими предками, а потом осмеяна, оболгана и забыта. Там раз в году совершаются древние обряды. И ты должна их увидать. Ты тогда поймешь, что за знак — человек на земле; что за предназначенье он выполняет, куда идет. Кто он сам такой, откуда пришел. Ты должна быть тверда духом, чтобы видеть то, что я тебе покажу. Не издать ни стона, ни вскрика. Не удивляться ничему. Нить земных судеб прядется не нами; и уж не тебе дано познать, куда выводит человека серебряная нить, что спускается к душе с небес и за которую, за кончик ее самый, держится, смеясь, великий Будда, он может погубить, свалить тебя в пропасть, а может и вывести за серебряную нить — к счастью. Николай-сан, приготовь нам чаю, прошу тебя!</w:t>
      </w:r>
    </w:p>
    <w:p>
      <w:pPr>
        <w:pStyle w:val="Normal"/>
        <w:bidi w:val="0"/>
        <w:spacing w:before="0" w:after="0"/>
        <w:ind w:left="0" w:right="0" w:firstLine="567"/>
        <w:rPr/>
      </w:pPr>
      <w:r>
        <w:rPr/>
        <w:t>Мальчик вскипятил воды в старом медном чайнике, заварил чай. Они втроем уселись, поджав под себя ноги, на широкой рисовой циновке, пили чай из красных чашечек с драконами, вдыхали аромат бергамота, щекочущий ноздри. Юкинага раскрошил в чашки еще и сухую мандариновую корку, и дивный запах юга обволок их, чинно сидящих, шумно прихлебывающих чай из расписанных Юкинагой фарфоровых чашек. Что ты изобразил на тонком фарфоре, старик Юкинага?.. а, мостик, и две девушки с зонтиками, они смеются, а под мостом в речке тонет юноша, в воздетой руке у него рыба — он погнался за рыбой, хотел поймать в подарок одной из девушек, вон той, черненькой, да не справился с теченьем, его захлестнуло, понесло, но рыбу он все равно поднимает над собой — ты видишь, видишь, это драгоценная красная рыба, это подарок тебе!.. Ты знаешь, Юкинага, есть такая русская песня тоже. Шел казак по доске, оказался в реке, под ногою сломалась доска. Видно, речка быстра, не поймать осетра, закрутила вода казака. Мимо девушка шла, казаку помогла: ты зачем тонешь, парень родной?.. Та дощечка-доска подвела казака — искупался в воде ледяной… Хорошая песня, красивая… Еще чаю хотите, мама?..</w:t>
      </w:r>
    </w:p>
    <w:p>
      <w:pPr>
        <w:pStyle w:val="Normal"/>
        <w:bidi w:val="0"/>
        <w:spacing w:before="0" w:after="0"/>
        <w:ind w:left="0" w:right="0" w:firstLine="567"/>
        <w:rPr/>
      </w:pPr>
      <w:r>
        <w:rPr/>
        <w:t>Она услышала, как мальчик, которого она увидела лишь сегодня, называет ее — “мама”. У нее закружилась голова — от крепкого чая, от духоты, от боли во всем теле от уколов татуировки, от слова “мама”. Она качнулась, схватилась за лоб рукой и повалилась на циновку набок.</w:t>
      </w:r>
    </w:p>
    <w:p>
      <w:pPr>
        <w:pStyle w:val="Normal"/>
        <w:bidi w:val="0"/>
        <w:spacing w:before="0" w:after="0"/>
        <w:ind w:left="0" w:right="0" w:firstLine="567"/>
        <w:rPr/>
      </w:pPr>
      <w:r>
        <w:rPr/>
      </w:r>
    </w:p>
    <w:p>
      <w:pPr>
        <w:pStyle w:val="Heading3"/>
        <w:bidi w:val="0"/>
        <w:spacing w:before="0" w:after="0"/>
        <w:ind w:left="0" w:right="0" w:hanging="0"/>
        <w:rPr/>
      </w:pPr>
      <w:r>
        <w:rPr/>
        <w:t>ДАЦАН</w:t>
      </w:r>
    </w:p>
    <w:p>
      <w:pPr>
        <w:pStyle w:val="Normal"/>
        <w:bidi w:val="0"/>
        <w:spacing w:before="0" w:after="0"/>
        <w:ind w:left="0" w:right="0" w:firstLine="567"/>
        <w:jc w:val="left"/>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t>…</w:t>
      </w:r>
      <w:r>
        <w:rPr>
          <w:i/>
        </w:rPr>
        <w:t>дайте портсигар… закурить. Что вы так на меня смотрите, солдаты?!.. на своего Царя… Я гляжу, как моя Семья носит землю на носилках и возит в тачках — жена и дети копают землю, сажают овощи. Картошку. Надо жить. Надо есть. Хлеб наш насущный даждь нам… Вы арестовали нас, и лица у вас мрачные. Вы что-то задумали, солдаты. Какой вкусный табачный дым… как вьются клубы — как аромат от восточных курильниц… Вы все равно нас убьете. Я знаю. Я чувствую это.</w:t>
      </w:r>
      <w:r>
        <w:rPr/>
        <w:t xml:space="preserve"> </w:t>
      </w:r>
    </w:p>
    <w:p>
      <w:pPr>
        <w:pStyle w:val="Normal"/>
        <w:bidi w:val="0"/>
        <w:spacing w:before="0" w:after="0"/>
        <w:ind w:left="0" w:right="0" w:firstLine="567"/>
        <w:rPr/>
      </w:pPr>
      <w:r>
        <w:rPr>
          <w:i/>
        </w:rPr>
        <w:t>Элис!.. Элис… осторожно, ты ударишь себе ногу тяжелой тачкой… Лешенька, не подставляй руку под колесо, лучше отойди… Разве людей убережешь от боли и крови. Я даже сына своего не смогу уберечь. Вы все равно пристрелите его. Вы пристрелите нас всех, как бешеных собак… Какие грациозные у меня дочери, правда, солдаты?!.. Вы бы с наслажденьем изнасиловали их, это правда. Не по зубам вам. Вы обломаете зубы. Вы утонете в собственной слюне. А девочки вам не дадутся. Лучше умрут. Они умрут, но никогда не будут вашими, солдаты. Вот что сделала с нами, с русскими людьми, огромная Зимняя Война. Она переродила нас. Она превратила нас в чудовищ. Вы не люди, солдаты. Вы чудища с песьими головами, с драконьими мордами, с крокодильими хвостами. А вроде бравые парни с виду, и хохочете, и скалитесь, и прикуриваете чинарик, и материтесь, и греете руки над костром. А на самом деле вы уже давно чудища, Левиафаны. Звери человечнее вас. Когда вы смеетесь, у вас во ртах черные зубы. В стране Монголии есть страшный бог Жамсаран, у него синие клыки, у него на голове пляшут двенадцать красных чертей, у него глаза навыкате, как два красных шара. Вы все Жамсараны. Вы убьете нас и отвезете далеко в лес, на болото, и утопите, и никогда не почувствуете того, что почувствовали мы в миг умиранья. В миг, когда вы в нас будете палить из всех наганов, а мы будем метаться, биться, плакать, стонать и кричать. А может, мы молча будем молиться. За вас, чудовища, Жамсараны.</w:t>
      </w:r>
      <w:r>
        <w:rPr/>
        <w:t xml:space="preserve"> </w:t>
      </w:r>
    </w:p>
    <w:p>
      <w:pPr>
        <w:pStyle w:val="Normal"/>
        <w:bidi w:val="0"/>
        <w:spacing w:before="0" w:after="0"/>
        <w:ind w:left="0" w:right="0" w:firstLine="567"/>
        <w:rPr/>
      </w:pPr>
      <w:r>
        <w:rPr>
          <w:i/>
        </w:rPr>
        <w:t>Когда я ехал на Восток… давно… у меня в поезде была девушка. Редкой красоты девушка. Редкой нежности. Ее мой кузен Георгий, принц Греческий, подобрал на Иркутском вокзале, она там торговала пирожками… он привел ее ко мне в купе, я очаровался ею… какая нежность… она вся таяла от горячности и нежности жизни… Элис, прости мне!.. Да ты давно простила. Ты сказала: если бы она появилась вдруг у нас, я бы бросилась ей на шею, я бы обняла ее, расцеловала ее… она бы жила у нас во Дворце, ела бы с серебра, я бы сама расчесывала ей волосы… она бы говорила сказки нашим детям и пекла им… пирожки… Элис, Ангел мой!.. Ее украли у меня из-подноса в Иокогамском порту… я купил ей красивую соломенную шляпу, с широкими полями, я воображал, как пойдет к ней эта шляпа… видел ее под соломенной широкой тенью, розовощекую, темноглазую, хохочущую, с ниткой жемчуга на загорелой шее… Она исчезла там!.. на набережной, в виду белопенного восточного зеленого моря… Я принес шляпу в отель, бросил ее на кровать и плакал, плакал, плакал, плакал… а потом мы с Георгом пошли в китайский ресторанишко около моря, заказали жареных китайских червей и много, много, много рисовой водки… и пили, пили, пили, пили… и я напился пьяным, пьяным, пьяным… таким пьяным я потом не бывал уж никогда… и меня рвало, как рвало ее в морскую волну, а ведь я дурак был, мальчишка, я не понял, что она тогда затяжелела от меня… Бросьте так на меня глядеть, солдаты. Я ничего не сказал. Я курю молча. И, прищурясь, спокойно смотрю на вас. Вы грубы, да. Война превратила вас в свиней, в скотов. Вас, русских великих солдат. Кому вы служите тепер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добрались в заброшенный дацан в горах, рядом с морем, на поезде, и Лесико вспомнила свое путешествие через всю Россию в Царском вагоне. Все вспомнила — и даже то, как звенела в стакане витая серебряная ложечка, как Ника бормотал ей ласковые слова, прежде чем заснуть в ее объятьях. Его, ее сын был рядом с ней. Шел, держа ее за руку. Она была вне себя от радости. Глядела на старика с почтеньем: сохранил! Вырастил! С внезапным, страшным сомненьем: а не отнимет ли опять? Слезши с поезда, они пешком пошли в горы, по дороге, ведомой лишь одному Юкинаге. Дорога петляла среди выжженных скал. Камни пели под ветром. Пейзаж обнимал их суровый, горестный. Казалось, что, кроме холода и камней, тут никто не живет: ни птиц, ни зверей, ни людей не видно было. Они брели, запахиваясь в шубы — на Юкинаге мотался драненький охотничий тулуп, мальчик был одет в дорогую бобровую шубку — Лесико уже успела приодеть его, купила в самом дорогом магазине Шан-Хая все необходимое для китайской зимы. Ершистый снег забился в каменные щели, набился, словно вата. Ветер пел и выл в поднебесье, между горных кряжей. Рваные серые облака расчерчивали небо, бежали в разные стороны, отчаянно сшибались. Синь просверкивала сквозь серые клочья обломками лазурита. Ветер усиливался, ужесточался мороз. Воздух звенел и плакал. Путники шли и шли все дальше в горы, защищаясь рукой от ветра, лица их краснели, щеки горели, глаза слезились.</w:t>
      </w:r>
    </w:p>
    <w:p>
      <w:pPr>
        <w:pStyle w:val="Normal"/>
        <w:bidi w:val="0"/>
        <w:spacing w:before="0" w:after="0"/>
        <w:ind w:left="0" w:right="0" w:firstLine="567"/>
        <w:rPr/>
      </w:pPr>
      <w:r>
        <w:rPr/>
        <w:t>— </w:t>
      </w:r>
      <w:r>
        <w:rPr/>
        <w:t>Далеко еще, Юкинага?.. — крикнула Лесико, стараясь перекричать ветер.</w:t>
      </w:r>
    </w:p>
    <w:p>
      <w:pPr>
        <w:pStyle w:val="Normal"/>
        <w:bidi w:val="0"/>
        <w:spacing w:before="0" w:after="0"/>
        <w:ind w:left="0" w:right="0" w:firstLine="567"/>
        <w:rPr/>
      </w:pPr>
      <w:r>
        <w:rPr/>
        <w:t>На минуту ей показалось, что вот — прошло много, очень много лет, и она так стоит в России, на краю крутого обрыва, а внизу — огромный овраг, ров, и снег летит и ветер воет, а она стоит босая, и пятки ее, ступни ощущают прошлогоднюю сухую траву, ее жесткие торчащие бастылы, и знает, что еще миг — и прогремит четкий сухой выстрел, и она ощутит яркую страшную боль под левой лопаткой, там, где сердце, — хорош солдат Зимней Войны, не промахнулся, пощадил ее, сразу в сердце попал. Посильней та боль укола Юкинаги будет. А стреляют в нее свои. Русские солдаты. В меня! Да вы с ума сошли, солдатики!.. Я же своя!.. Я же ваша!.. Я же… ваша… мама…</w:t>
      </w:r>
    </w:p>
    <w:p>
      <w:pPr>
        <w:pStyle w:val="Normal"/>
        <w:bidi w:val="0"/>
        <w:spacing w:before="0" w:after="0"/>
        <w:ind w:left="0" w:right="0" w:firstLine="567"/>
        <w:rPr/>
      </w:pPr>
      <w:r>
        <w:rPr/>
        <w:t>— </w:t>
      </w:r>
      <w:r>
        <w:rPr/>
        <w:t>Мама, вы не замерзли?.. — Тоненький голосок мальчика сотряс воздух вокруг нее. — Вы вся дрожите!..</w:t>
      </w:r>
    </w:p>
    <w:p>
      <w:pPr>
        <w:pStyle w:val="Normal"/>
        <w:bidi w:val="0"/>
        <w:spacing w:before="0" w:after="0"/>
        <w:ind w:left="0" w:right="0" w:firstLine="567"/>
        <w:rPr/>
      </w:pPr>
      <w:r>
        <w:rPr/>
        <w:t>Она очнулась. Плотней запахнулась в шубку. Послушно передвигая ноги, побрела вверх, опять вверх, за стариком, в гору. Вскоре из-за сухого кряжа, сходного с костистой драконьей спиной, за каменными зубцами показалась витая крыша старого дацана, и путники перевели дух. Когда они подошли, отряхивая снег с одежд, к воротам дацана, навстречу им, словно бы давно ждал их, вышел бритый молодой монах, лама, в ярко-оранжевой куртке, надетой поверх вишневого шелкового монашьего балахона, без шапки, долыса выбритый, смуглый до черноты — кожа цвета дубового отвара отсвечивала на скулах синевой, лиловостью. От него приятно пахло сандалом, куреньями. Узкие глаза его были бесстрастны, не моргали.</w:t>
      </w:r>
    </w:p>
    <w:p>
      <w:pPr>
        <w:pStyle w:val="Normal"/>
        <w:bidi w:val="0"/>
        <w:spacing w:before="0" w:after="0"/>
        <w:ind w:left="0" w:right="0" w:firstLine="567"/>
        <w:rPr/>
      </w:pPr>
      <w:r>
        <w:rPr/>
        <w:t>— </w:t>
      </w:r>
      <w:r>
        <w:rPr/>
        <w:t>Ждали вас. Рады вам. Прошу войти. Великий Будда да пребудет с вами.</w:t>
      </w:r>
    </w:p>
    <w:p>
      <w:pPr>
        <w:pStyle w:val="Normal"/>
        <w:bidi w:val="0"/>
        <w:spacing w:before="0" w:after="0"/>
        <w:ind w:left="0" w:right="0" w:firstLine="567"/>
        <w:rPr/>
      </w:pPr>
      <w:r>
        <w:rPr/>
        <w:t>Он низко, в пол, поклонился, и Лесико поклонилась ему ответно — земным, русским, православным поклоном. Старик наклонил голову. Мальчик повторил жесты взрослых. Лама повел всех троих внутрь дацана, трогая по пути рукой загадочные вращающиеся цилиндры, сплошь испещренные паучками иероглифов. Цилиндры были надеты на маленькие деревянные столбики. Когда лама трогал их, цилиндры начинали вращаться и скрипеть, и скрипенье и хрипенье потихоньку переходило в мелодичное и печальное пенье. Так поют рюмки из чистого хрусталя, если их потрогать смоченным в воде пальцем. Лесико закрыла глаза. Тайком тоже потрогала один цилиндр. Он сдвинулся с места, закрутился, заскрипел, потом запел. Она стояла рядом с барабаном, как уснувшая стоя в стойле лошадь, и с открытыми глазами слушала пенье буддийских небес.</w:t>
      </w:r>
    </w:p>
    <w:p>
      <w:pPr>
        <w:pStyle w:val="Normal"/>
        <w:bidi w:val="0"/>
        <w:spacing w:before="0" w:after="0"/>
        <w:ind w:left="0" w:right="0" w:firstLine="567"/>
        <w:rPr/>
      </w:pPr>
      <w:r>
        <w:rPr/>
        <w:t>Господи, Будда смуглый, живой, медный, зеленый, узкоглазый, дай мне еще раз в жизни увидеть Россию. Дай увидеть его. И все. Больше я ни о чем не прошу. Ведь сын мой со мной. Господи, Будда, дай мне обнять его и умереть в России.</w:t>
      </w:r>
    </w:p>
    <w:p>
      <w:pPr>
        <w:pStyle w:val="Normal"/>
        <w:bidi w:val="0"/>
        <w:spacing w:before="0" w:after="0"/>
        <w:ind w:left="0" w:right="0" w:firstLine="567"/>
        <w:rPr/>
      </w:pPr>
      <w:r>
        <w:rPr/>
        <w:t>— </w:t>
      </w:r>
      <w:r>
        <w:rPr/>
        <w:t>Всемилостивый Будда даст тебе все, о чем ни попросишь, — мерно, будто ударяя в медный колокол, произнес бритый лама у нее над ухом. — Иди скорей. Вы прибыли как раз в Священный день мистерии праздника Цам. Вы увидите то, что во всем Китае никто и никогда не увидит, кроме Посвященных. Юкинага говорил мне о вас. На вас священные Письмена. Вы будете участвовать в мистерии и сохраните тайную силу, полученную здесь. Ом мани падме хум.</w:t>
      </w:r>
    </w:p>
    <w:p>
      <w:pPr>
        <w:pStyle w:val="Normal"/>
        <w:bidi w:val="0"/>
        <w:spacing w:before="0" w:after="0"/>
        <w:ind w:left="0" w:right="0" w:firstLine="567"/>
        <w:rPr/>
      </w:pPr>
      <w:r>
        <w:rPr/>
        <w:t>Она хотела повторить древние слова, но лама сам наложил ей на губы ладонь, велел молчать. Они сняли шубы и прошли внутрь дацана, отряхнув снег с сапог. Старик снял шапку и преобразился. Медное лицо его сияло. Глаза горели безумным, счастливым огнем, из щелочек брызгал свет, заливая полутьму дацана, близ стоящих людей. Лама с поклоном поднес старику белый парик, приклеил белые космы жиденькой бороденки. Дал в руки картонный щит. Нацепил на плечо колчан со стрелами. Всунул в руки лук.</w:t>
      </w:r>
    </w:p>
    <w:p>
      <w:pPr>
        <w:pStyle w:val="Normal"/>
        <w:bidi w:val="0"/>
        <w:spacing w:before="0" w:after="0"/>
        <w:ind w:left="0" w:right="0" w:firstLine="567"/>
        <w:rPr/>
      </w:pPr>
      <w:r>
        <w:rPr/>
        <w:t>— </w:t>
      </w:r>
      <w:r>
        <w:rPr/>
        <w:t>Ульген! Ульген! — дико, неистово закричал.</w:t>
      </w:r>
    </w:p>
    <w:p>
      <w:pPr>
        <w:pStyle w:val="Normal"/>
        <w:bidi w:val="0"/>
        <w:spacing w:before="0" w:after="0"/>
        <w:ind w:left="0" w:right="0" w:firstLine="567"/>
        <w:rPr/>
      </w:pPr>
      <w:r>
        <w:rPr/>
        <w:t>И тотчас же на крик ламы из потайных дверей дацана посыпались внутрь мрачного зала, где стояли путники и лама, где золотели, медвяно светились, тихо переливались нефритом, краснотою яшмы, зеленью старой нечищеной меди статуи многочисленных Будд, горели лампады малые и великие, свечи витые и круглые, струили усики пахучего дыма воткнутые в руки медных и нефритовых божеств сандаловые палочки, где сидела мраморная Белая Тара, милостиво улыбаясь, благочинно наклонив кудрявую головку, рассматривая узкими, длинными, как лепестки лотоса, глазами живых людей, непрерывной рекой текущих из открытых в холод и зиму и ветер дверей ей на поклоненье, — потекли из скрытых от постороннего глаза отверстий и входов забавно и страшно одетые люди: то со львиными либо крокодильими лапами вместо ног, то с торчащими впереди лица разноцветными зубами, то с драконьими костяными шипами на затылках, то с крыльями вместо рук — да, вбежала девушка, и вместо рук у нее хлопали во мраке дацана огромные крылья, и Лесико разглядела — они были укреплены ремнями и винтами, и деревянными рейками и сочлененьями, и стальными крючьями, и железными скобами, — и она испуганно вскрикнула: девушка-птица!.. — и протянула руку, чтобы пощупать невиданные крылья, огромную игрушку, — но бритый коричневый лама, ярко светясь в полумраке оранжевой курткой своей, подошел близко к ней и тихо сказал:</w:t>
      </w:r>
    </w:p>
    <w:p>
      <w:pPr>
        <w:pStyle w:val="Normal"/>
        <w:bidi w:val="0"/>
        <w:spacing w:before="0" w:after="0"/>
        <w:ind w:left="0" w:right="0" w:firstLine="567"/>
        <w:rPr/>
      </w:pPr>
      <w:r>
        <w:rPr/>
        <w:t>— </w:t>
      </w:r>
      <w:r>
        <w:rPr/>
        <w:t>Сними с себя богатые одежды свои. Ты тоже будешь сегодня птицей. Ты будешь Белой Тарой. И царевич Гаутама полюбит тебя. Но ты должна пройти путем Дао между черных скал, над пропастью. Если ты пройдешь — слава тебе.</w:t>
      </w:r>
    </w:p>
    <w:p>
      <w:pPr>
        <w:pStyle w:val="Normal"/>
        <w:bidi w:val="0"/>
        <w:spacing w:before="0" w:after="0"/>
        <w:ind w:left="0" w:right="0" w:firstLine="567"/>
        <w:rPr/>
      </w:pPr>
      <w:r>
        <w:rPr/>
        <w:t>Она скинула шубку, сбросила платье. Жара внутри дацана стояла невероятная — монахи натопили все печи, все камины, встроенные в стены. Старик снял свой тулуп и, скрестив ноги, сел на него. Николай тоже сел на корточки, обхватил свои колени руками крепко. Прозрачные глаза мальчика следили за всем происходящим молча, печально и жадно. Он видел, как раздевается его мать, второй раз в жизни. Сердце его замирало от восхищенья перед ее телом. Он и не знал, что его мама такая красивая. О как он будет всегда любить ее!</w:t>
      </w:r>
    </w:p>
    <w:p>
      <w:pPr>
        <w:pStyle w:val="Normal"/>
        <w:bidi w:val="0"/>
        <w:spacing w:before="0" w:after="0"/>
        <w:ind w:left="0" w:right="0" w:firstLine="567"/>
        <w:rPr/>
      </w:pPr>
      <w:r>
        <w:rPr/>
        <w:t>Ламе в оранжевой куртке подали на круглых медных подносах перья, крючья, железяки, деревяшки, болты, скрепки, бумазейные ленты, холщовые завязки. Он подобрался к Лесико поближе. Вонзил в нее ножи глаз. Она закинула голову, глядела на него, на то, что должно было стать ее крыльями, в его жестких коричневых жилистых руках.</w:t>
      </w:r>
    </w:p>
    <w:p>
      <w:pPr>
        <w:pStyle w:val="Normal"/>
        <w:bidi w:val="0"/>
        <w:spacing w:before="0" w:after="0"/>
        <w:ind w:left="0" w:right="0" w:firstLine="567"/>
        <w:rPr/>
      </w:pPr>
      <w:r>
        <w:rPr/>
        <w:t>— </w:t>
      </w:r>
      <w:r>
        <w:rPr/>
        <w:t>Как… мне встать?..</w:t>
      </w:r>
    </w:p>
    <w:p>
      <w:pPr>
        <w:pStyle w:val="Normal"/>
        <w:bidi w:val="0"/>
        <w:spacing w:before="0" w:after="0"/>
        <w:ind w:left="0" w:right="0" w:firstLine="567"/>
        <w:rPr/>
      </w:pPr>
      <w:r>
        <w:rPr/>
        <w:t>Он накинул ей на плечи ремни, приторочил петли и скобы, вдел в них широкие ленты с приклеенными перьями, зацепил ее пальцы железными крючками и кольцами, и она чувствовала, как крылья ширятся, как врастают в нее, как прорастают сквозь нее, сквозь ее тонкую смертную кожу, и ей стало страшно, она хотела крикнуть — и не могла, крик смерзся у нее в глотке. А молчаливый темный лама все так же непреклонно продолжал вдевать ее локти и запястья, ее плечи в пучки перьев, в сплетенья лент и веревок, и грубая мертвая материя — матерьял и железо, перья и бязь, кость и дерево — становилась живой, дрожащей, трепещущей, и билась, и взмывала, и наполнялась теплым воздухом, и болела, и страдала. И Лесико с ужасом понимала, что эти крылья — уже ее родные крылья, они срослись с ней, они стали ее частью, ею самой, что ей никогда уже не сбросить их. Как ты это делаешь, лама?! Что ты сделал со мной, лама?! Зачем я приплелась сюда, в этот жуткий дацан, поверила Юкинаге, поверила всему… Теперь я — чудовище?! Женщина-птица?! И теперь меня заставят лететь… и заставят Ульгена, вот этого, с белой бородой, стрелять в меня, и он выстрелит в меня из лука, и подстрелит, и я упаду, упаду вниз на острые камни из широкого неба?!</w:t>
      </w:r>
    </w:p>
    <w:p>
      <w:pPr>
        <w:pStyle w:val="Normal"/>
        <w:bidi w:val="0"/>
        <w:spacing w:before="0" w:after="0"/>
        <w:ind w:left="0" w:right="0" w:firstLine="567"/>
        <w:rPr/>
      </w:pPr>
      <w:r>
        <w:rPr/>
        <w:t>— </w:t>
      </w:r>
      <w:r>
        <w:rPr/>
        <w:t>Не кричи, всемилостивейшая госпожа. Тебе не идет крик, — высокомерно произнес бритый лама и дотронулся рукой до трепещущих в душном мареве дацана свежеслепленных крыльев за спиной у Лесико. — Мистерия вот-вот начнется. Ты должна сосредоточиться; принести Будде молитву. И Ульген. И другие птицы. И Зеленая Тара. И Бог любви всепроникающий Цза-Дхан. И два быка, коих привели из гор, из селенья, чтобы ты, женщина-птица, могла принести кровавую жертву Богу любви и Продолженья рода.</w:t>
      </w:r>
    </w:p>
    <w:p>
      <w:pPr>
        <w:pStyle w:val="Normal"/>
        <w:bidi w:val="0"/>
        <w:spacing w:before="0" w:after="0"/>
        <w:ind w:left="0" w:right="0" w:firstLine="567"/>
        <w:rPr/>
      </w:pPr>
      <w:r>
        <w:rPr/>
        <w:t>Сердце ее зашлось. Жертву?! Она никогда никого не убивала.</w:t>
      </w:r>
    </w:p>
    <w:p>
      <w:pPr>
        <w:pStyle w:val="Normal"/>
        <w:bidi w:val="0"/>
        <w:spacing w:before="0" w:after="0"/>
        <w:ind w:left="0" w:right="0" w:firstLine="567"/>
        <w:rPr/>
      </w:pPr>
      <w:r>
        <w:rPr/>
        <w:t>— </w:t>
      </w:r>
      <w:r>
        <w:rPr/>
        <w:t>Ты врешь, женщина! — Голос ламы загремел под сводами дацана — он читал ее мысли. — Ты убивала! Ты убивала в любви! Убитые тобой еще не воскресли! И есть убитый, который воскреснет лишь в тебе самой, в час, когда ты умрешь! Ты должна искупить свою жестокость не только жертвой, но полетом в поднебесье! Начнем! Ом, ом, ом!</w:t>
      </w:r>
    </w:p>
    <w:p>
      <w:pPr>
        <w:pStyle w:val="Normal"/>
        <w:bidi w:val="0"/>
        <w:spacing w:before="0" w:after="0"/>
        <w:ind w:left="0" w:right="0" w:firstLine="567"/>
        <w:rPr/>
      </w:pPr>
      <w:r>
        <w:rPr/>
        <w:t>Он скинул оранжевую куртку, остался в темно-вишневом атласном балахоне. Выбежавшие из укрытий дацана монахи подняли гундосенье, исполняя суровые, хвалебные буддийские песнопенья. Огоньки светильников заколыхались от теплых человечьих дыханий, от скрещенья возгласов и звонов маленьких ручных колокольчиков — их ламы выудили из карманов, из-под пол плащей и теперь потряхивали ими в воздухе, насыщая горячую мглу дацана перезвонами, жалобным тонким колокольным мяуканьем.</w:t>
      </w:r>
    </w:p>
    <w:p>
      <w:pPr>
        <w:pStyle w:val="Normal"/>
        <w:bidi w:val="0"/>
        <w:spacing w:before="0" w:after="0"/>
        <w:ind w:left="0" w:right="0" w:firstLine="567"/>
        <w:rPr/>
      </w:pPr>
      <w:r>
        <w:rPr/>
        <w:t>— </w:t>
      </w:r>
      <w:r>
        <w:rPr/>
        <w:t>Ульген! Веди народ свой к реке! Туда придут быки, они хотят напиться священной воды! Положи спать девушку-птицу над пропастью, над бегущей водой, и пусть быки придут! Она убьет их, опустит их шеи в реку, и вода окрасится красным. Черный бык, синий бык! — ревел бритый лама, разводя руками. Вся толпа из дацана повалила на волю, на ветер, под рвущиеся на небесах тучи. Лесико вынесло вместе со всеми в людском водовороте. Ветер рвал седую бороденку Ульгена, поднимал дыбом русые волосенки мальчика, ее сына.</w:t>
      </w:r>
    </w:p>
    <w:p>
      <w:pPr>
        <w:pStyle w:val="Normal"/>
        <w:bidi w:val="0"/>
        <w:spacing w:before="0" w:after="0"/>
        <w:ind w:left="0" w:right="0" w:firstLine="567"/>
        <w:rPr/>
      </w:pPr>
      <w:r>
        <w:rPr/>
        <w:t>Она видела вдали, внизу — камни, камни, обрывы, ущелья. Прикрыла глаза рукой. Далеко внизу текла, билась по камням река. Лама подошел к ней, властным жестом приказал ей — лечь на краю обрыва. Она, дрожа, исполнила приказ.</w:t>
      </w:r>
    </w:p>
    <w:p>
      <w:pPr>
        <w:pStyle w:val="Normal"/>
        <w:bidi w:val="0"/>
        <w:spacing w:before="0" w:after="0"/>
        <w:ind w:left="0" w:right="0" w:firstLine="567"/>
        <w:rPr/>
      </w:pPr>
      <w:r>
        <w:rPr/>
        <w:t>— </w:t>
      </w:r>
      <w:r>
        <w:rPr/>
        <w:t>А где быки?.. — спросила она робко, но нечего было спрашивать — она уже сама видела, как прямо к ней шли огромные, тяжелые, гигантские, грациозные звери, две тяжкие, с взбугренными, как камни, мышцами зверьих туши, два племенных красавца-быка — один с шерстью черной, как непроглядная ночь, бархатистой, мрачной, с белыми рогами, светящимися полумесяцами на черноте, другой — темно-лиловый, в синеву, в отлив воронова крыла, с рогами щедро позолоченными, и на рогах были навешены побрякушки, бусы, яшмовые украшенья, серебряные и золотые цепи, — комки жира под шерстью на груди свисали почти до копыт, хвост нервно вздергивался, от быка исходил мутный навозный запах, глаза его, с красными белками, вылезали из орбит, и весь он был грозовой, страшный, неостановимый, нависший над ее маленькой жизнью, как черно-синяя грозовая туча. Из такой тучи молния, ударив, бьет наверняка.</w:t>
      </w:r>
    </w:p>
    <w:p>
      <w:pPr>
        <w:pStyle w:val="Normal"/>
        <w:bidi w:val="0"/>
        <w:spacing w:before="0" w:after="0"/>
        <w:ind w:left="0" w:right="0" w:firstLine="567"/>
        <w:rPr/>
      </w:pPr>
      <w:r>
        <w:rPr/>
        <w:t>Синий бык наклонил голову, выставил рога вперед и издал короткое сдавленное, устрашающее мычанье. Хвост его закрутился еще сильнее.</w:t>
      </w:r>
    </w:p>
    <w:p>
      <w:pPr>
        <w:pStyle w:val="Normal"/>
        <w:bidi w:val="0"/>
        <w:spacing w:before="0" w:after="0"/>
        <w:ind w:left="0" w:right="0" w:firstLine="567"/>
        <w:rPr/>
      </w:pPr>
      <w:r>
        <w:rPr/>
        <w:t>— </w:t>
      </w:r>
      <w:r>
        <w:rPr/>
        <w:t>Нож! Птица имеет коготь — женщина держит нож! Женщина древней веры Цам владеет ножом, как ее бабка — царица Алтас, богиня Жамсаран! Возьми!</w:t>
      </w:r>
    </w:p>
    <w:p>
      <w:pPr>
        <w:pStyle w:val="Normal"/>
        <w:bidi w:val="0"/>
        <w:spacing w:before="0" w:after="0"/>
        <w:ind w:left="0" w:right="0" w:firstLine="567"/>
        <w:rPr/>
      </w:pPr>
      <w:r>
        <w:rPr/>
        <w:t>Два зверя. Лама сошел с ума. Она не справится с двумя быками. Старик нарочно затащил меня сюда, в дацан, чтобы умертвить. Чтобы мальчик достался только ему. Он нарошно показал мне ребенка, чтобы я перед гибелью острее почувствовала любовь и бестротечность жизни. Зачем он разрисовал меня дурацкими узорами?! Зачем говорил про будущее?!</w:t>
      </w:r>
    </w:p>
    <w:p>
      <w:pPr>
        <w:pStyle w:val="Normal"/>
        <w:bidi w:val="0"/>
        <w:spacing w:before="0" w:after="0"/>
        <w:ind w:left="0" w:right="0" w:firstLine="567"/>
        <w:rPr/>
      </w:pPr>
      <w:r>
        <w:rPr/>
        <w:t>Она схватила нож мертвой хваткой. Лама отошел к стене дацана, улыбаясь. Ульген глядел поодаль; седую приклеенную бороденку терзал холодный ветер. Лесико, дрожа, держа перед глазами нож, легла на бок на камнях над пропастью. Неуклюжие, вросшие в нее крылья бились за спиной, мешали ей.</w:t>
      </w:r>
    </w:p>
    <w:p>
      <w:pPr>
        <w:pStyle w:val="Normal"/>
        <w:bidi w:val="0"/>
        <w:spacing w:before="0" w:after="0"/>
        <w:ind w:left="0" w:right="0" w:firstLine="567"/>
        <w:rPr/>
      </w:pPr>
      <w:r>
        <w:rPr/>
        <w:t>Черный бык подошел тихо, нюхнул ее пятки. Бык не собирался нападать на нее. Бык умирать не собирался. Он был настроен мирно. Он хотел мира, а не войны и крови. Он ласково лизнул голую пятку женщины-птицы. Лесико вздрогнула от щекотки и подобрала под себя голую ногу. Бедное животное. Милое животное. И это я должна тебя зарезать. Подлая я. Да будь проклята я. Зачем человек убивает живое?!</w:t>
      </w:r>
    </w:p>
    <w:p>
      <w:pPr>
        <w:pStyle w:val="Normal"/>
        <w:bidi w:val="0"/>
        <w:spacing w:before="0" w:after="0"/>
        <w:ind w:left="0" w:right="0" w:firstLine="567"/>
        <w:rPr/>
      </w:pPr>
      <w:r>
        <w:rPr/>
        <w:t>— </w:t>
      </w:r>
      <w:r>
        <w:rPr/>
        <w:t>Человек убивает живое всегда, убивает его во имя зла, во имя добра и во имя великой жертвы богам, — раздался далеко над ней, в небе, голос бритого ламы. — Ты исполняешь волю Цам. Убей!</w:t>
      </w:r>
    </w:p>
    <w:p>
      <w:pPr>
        <w:pStyle w:val="Normal"/>
        <w:bidi w:val="0"/>
        <w:spacing w:before="0" w:after="0"/>
        <w:ind w:left="0" w:right="0" w:firstLine="567"/>
        <w:rPr/>
      </w:pPr>
      <w:r>
        <w:rPr/>
        <w:t>Она чуть приподнялась на локте. Бык подошел прямо к ней, стал напротив ее лица. Глядел в ее глаза. Она глядела быку в глаза с тоской и любовью. Зверь глядел в ее глаза с надеждой и верой: нет, ты меня не убьешь. Ты не принесешь меня в жертву твоим глупым богам. Ты… любишь меня. А я, зверь, люблю тебя.</w:t>
      </w:r>
    </w:p>
    <w:p>
      <w:pPr>
        <w:pStyle w:val="Normal"/>
        <w:bidi w:val="0"/>
        <w:spacing w:before="0" w:after="0"/>
        <w:ind w:left="0" w:right="0" w:firstLine="567"/>
        <w:rPr/>
      </w:pPr>
      <w:r>
        <w:rPr/>
        <w:t>И я. И я люблю тебя, зверь. Я не убью тебя. Пусть лучше меня убьют эти люди. Лама в вишневом атласе. Пусть снег заметет. А ты живи, зверь. У нас в деревнях такие быки ходили… по улицам зимним, средь сугробов… красовались… Пастухи ими в стадах — гордились… И никто никого в жертву — не приносил… Проклятый Восток. Жестокий Восток. Чем можно накормить ихнего Бога досыта?!</w:t>
      </w:r>
    </w:p>
    <w:p>
      <w:pPr>
        <w:pStyle w:val="Normal"/>
        <w:bidi w:val="0"/>
        <w:spacing w:before="0" w:after="0"/>
        <w:ind w:left="0" w:right="0" w:firstLine="567"/>
        <w:rPr/>
      </w:pPr>
      <w:r>
        <w:rPr/>
        <w:t>Черный бык подобрал ноги, тяжело вздохнув, лег у ее ног. Положил морду ей на щиколотку. Лама и весь народ, участники мистерии Цам, стояли сурово, глядели молча. Ждали. Синий бык вдруг разъярился. Стал рыть копытом каменистую землю горы. Ярился все сильнее. На губах его выступила пена. Он негодовал на смиренье собрата. В руках женщины с крыльями сверкал нож, и вид оружья вызывал в быке ярость. Его оружье было при нем. Он шумно втянул ледяной воздух ноздрями, хрюкнул, нагнул голову, наставил позолоченные рога на лежащую Лесико.</w:t>
      </w:r>
    </w:p>
    <w:p>
      <w:pPr>
        <w:pStyle w:val="Normal"/>
        <w:bidi w:val="0"/>
        <w:spacing w:before="0" w:after="0"/>
        <w:ind w:left="0" w:right="0" w:firstLine="567"/>
        <w:rPr/>
      </w:pPr>
      <w:r>
        <w:rPr/>
        <w:t>Не успела она сказать “ах!”, как бык ринулся и ударил. Он наверняка бы пропорол ей бок — ребра женщины вывернулись навстречу наставленным рогам покорно, на удивленье удобно. Но быстрота женщины опередила быстроту зверя. Лесико подтянула к животу ноги, защищая женское чрево, и молниеносно выкинула вперед руку с кинжалом, полоснув быка по шее, там, где проходит кровеносная жила из сердца, оплетая шерстяной воротник. Гортань! Она попала ему лезвием прямо по гортани, кровь хлынула красным водопадом. Бык захрипел, пытаясь достать женщину рогами, засучил задними ногами, взрывая камень и щебенку, и, обливаясь черной кровью, рухнул на землю. Лесико вскочила на ноги, вся дрожа, стуча зубами, как в ознобе.</w:t>
      </w:r>
    </w:p>
    <w:p>
      <w:pPr>
        <w:pStyle w:val="Normal"/>
        <w:bidi w:val="0"/>
        <w:spacing w:before="0" w:after="0"/>
        <w:ind w:left="0" w:right="0" w:firstLine="567"/>
        <w:rPr/>
      </w:pPr>
      <w:r>
        <w:rPr/>
        <w:t>— </w:t>
      </w:r>
      <w:r>
        <w:rPr/>
        <w:t>Столкни! Столкни его в пропасть! Ты победила! Ты…</w:t>
      </w:r>
    </w:p>
    <w:p>
      <w:pPr>
        <w:pStyle w:val="Normal"/>
        <w:bidi w:val="0"/>
        <w:spacing w:before="0" w:after="0"/>
        <w:ind w:left="0" w:right="0" w:firstLine="567"/>
        <w:rPr/>
      </w:pPr>
      <w:r>
        <w:rPr/>
        <w:t>Она взяла неподъемную тушу за рога. Ты, женщина, одна не сможешь сдвинуть с места быка. А если б ты убила его на охоте?! И если бы голодное племя ждало твоей добычи? Голодные, орущие дети, старухи, старики?! Она набрала в грудь воздуху пополам с ветром. Задохнулась. Рванула убитого зверя на себя. Камень подался под тяжестью жертвы, заскользил осыпью вниз, и Лесико увидела, как валится, с шорохом и каменным шумом падает в пропасть огромный синий бык, убитый ею для великого Будды в день великого праздника Цам.</w:t>
      </w:r>
    </w:p>
    <w:p>
      <w:pPr>
        <w:pStyle w:val="Normal"/>
        <w:bidi w:val="0"/>
        <w:spacing w:before="0" w:after="0"/>
        <w:ind w:left="0" w:right="0" w:firstLine="567"/>
        <w:rPr/>
      </w:pPr>
      <w:r>
        <w:rPr/>
        <w:t>И высыпавшие за ней следом из дацана люди громко закричали, поднимая вверх руки:</w:t>
      </w:r>
    </w:p>
    <w:p>
      <w:pPr>
        <w:pStyle w:val="Normal"/>
        <w:bidi w:val="0"/>
        <w:spacing w:before="0" w:after="0"/>
        <w:ind w:left="0" w:right="0" w:firstLine="567"/>
        <w:rPr/>
      </w:pPr>
      <w:r>
        <w:rPr/>
        <w:t>— </w:t>
      </w:r>
      <w:r>
        <w:rPr/>
        <w:t>О-э-э-эй! О-э-э-э-эй!</w:t>
      </w:r>
    </w:p>
    <w:p>
      <w:pPr>
        <w:pStyle w:val="Normal"/>
        <w:bidi w:val="0"/>
        <w:spacing w:before="0" w:after="0"/>
        <w:ind w:left="0" w:right="0" w:firstLine="567"/>
        <w:rPr/>
      </w:pPr>
      <w:r>
        <w:rPr/>
        <w:t>Лысый лама подошел к ней и взял ее за окровавленную руку. Крыло за лопаткой мучительно напряглось.</w:t>
      </w:r>
    </w:p>
    <w:p>
      <w:pPr>
        <w:pStyle w:val="Normal"/>
        <w:bidi w:val="0"/>
        <w:spacing w:before="0" w:after="0"/>
        <w:ind w:left="0" w:right="0" w:firstLine="567"/>
        <w:rPr/>
      </w:pPr>
      <w:r>
        <w:rPr/>
        <w:t>— </w:t>
      </w:r>
      <w:r>
        <w:rPr/>
        <w:t>Женщина-птица победила, и теперь она полетит! Она пройдет над пропастью Дао! Веди ее на крышу Дацана, Ульген! Покажи ей синее, широкое небо!</w:t>
      </w:r>
    </w:p>
    <w:p>
      <w:pPr>
        <w:pStyle w:val="Normal"/>
        <w:bidi w:val="0"/>
        <w:spacing w:before="0" w:after="0"/>
        <w:ind w:left="0" w:right="0" w:firstLine="567"/>
        <w:rPr/>
      </w:pPr>
      <w:r>
        <w:rPr/>
        <w:t>Старик поглядел на нее из-под белого парика, из-под петушьего гребня. Его лицо сказало ей: “Не бойся”. Она все равно боялась.</w:t>
      </w:r>
    </w:p>
    <w:p>
      <w:pPr>
        <w:pStyle w:val="Normal"/>
        <w:bidi w:val="0"/>
        <w:spacing w:before="0" w:after="0"/>
        <w:ind w:left="0" w:right="0" w:firstLine="567"/>
        <w:rPr/>
      </w:pPr>
      <w:r>
        <w:rPr/>
        <w:t>Вместе они взошли на крышу дацана. Завитушки деревянной крыши, похожие на завитки облаков, парили в морозном воздухе. Отсюда, с крыши, небо было похоже на море — бескрайнее, бурное, серо-синее, — бездна. Ульген, которого еще вчера звали Юкинага, мягко подтолкнул ее к краю крыши, к скату. Она беспомощно обернулась, хотела уцепиться за рукав его халата. Он стряхнул ее руку.</w:t>
      </w:r>
    </w:p>
    <w:p>
      <w:pPr>
        <w:pStyle w:val="Normal"/>
        <w:bidi w:val="0"/>
        <w:spacing w:before="0" w:after="0"/>
        <w:ind w:left="0" w:right="0" w:firstLine="567"/>
        <w:rPr/>
      </w:pPr>
      <w:r>
        <w:rPr/>
        <w:t>— </w:t>
      </w:r>
      <w:r>
        <w:rPr/>
        <w:t>Не хватайся за меня! Прыгай! Лети! У тебя же крылья!</w:t>
      </w:r>
    </w:p>
    <w:p>
      <w:pPr>
        <w:pStyle w:val="Normal"/>
        <w:bidi w:val="0"/>
        <w:spacing w:before="0" w:after="0"/>
        <w:ind w:left="0" w:right="0" w:firstLine="567"/>
        <w:rPr/>
      </w:pPr>
      <w:r>
        <w:rPr/>
        <w:t>Какие же это крылья, Юкинага, глупый. Это же приклеенные к кожаным лопастям перья, перевязи, канаты. Я разобьюсь!</w:t>
      </w:r>
    </w:p>
    <w:p>
      <w:pPr>
        <w:pStyle w:val="Normal"/>
        <w:bidi w:val="0"/>
        <w:spacing w:before="0" w:after="0"/>
        <w:ind w:left="0" w:right="0" w:firstLine="567"/>
        <w:rPr/>
      </w:pPr>
      <w:r>
        <w:rPr/>
        <w:t>Он толкнул ее сильнее.</w:t>
      </w:r>
    </w:p>
    <w:p>
      <w:pPr>
        <w:pStyle w:val="Normal"/>
        <w:bidi w:val="0"/>
        <w:spacing w:before="0" w:after="0"/>
        <w:ind w:left="0" w:right="0" w:firstLine="567"/>
        <w:rPr/>
      </w:pPr>
      <w:r>
        <w:rPr/>
        <w:t>— </w:t>
      </w:r>
      <w:r>
        <w:rPr/>
        <w:t>Взмахни крыльями! Говорю тебе — взмахни!</w:t>
      </w:r>
    </w:p>
    <w:p>
      <w:pPr>
        <w:pStyle w:val="Normal"/>
        <w:bidi w:val="0"/>
        <w:spacing w:before="0" w:after="0"/>
        <w:ind w:left="0" w:right="0" w:firstLine="567"/>
        <w:rPr/>
      </w:pPr>
      <w:r>
        <w:rPr/>
        <w:t>Она окунула ногу в пустоту. Не заметила, как сорвалась. Стала падать. Махнула в исступленье рукой. Крыло поднялось у нее за плечом, за спиной, как темная заря. Воздух набился под тугое перо. Она почувствовала, как набирает высоту. В груди вырос ком задыханья, тошноты, изумленья, непобедимой радости: как?! И это все?! Это — так просто… так сияюще?!</w:t>
      </w:r>
    </w:p>
    <w:p>
      <w:pPr>
        <w:pStyle w:val="Normal"/>
        <w:bidi w:val="0"/>
        <w:spacing w:before="0" w:after="0"/>
        <w:ind w:left="0" w:right="0" w:firstLine="567"/>
        <w:rPr/>
      </w:pPr>
      <w:r>
        <w:rPr/>
        <w:t>Махая руками и крыльями, она летела над каменистыми горами, над источенным дождями и ветрами приморским хребтом, и отсюда, с высоты, она могла созерцать море — его сине-изумрудная, широкая кайма лизала голый зимний берег, бело-черные точки чаек сновали и вились в ясной голубизне, тучи разметало бризом, маленькие джонки выглядели жужелицами, блошками на переливающемся синем шелке. Море! Здравствуй, море! Вот она и видит тебя снова. Как твой моряк, море?! Он любил выйти на палубу, глядеть на твои волны. Он был твой царь, море, хоть и простой матрос. Он не смог без тебя, море. Он вернулся к тебе. Он ушел в твои дали без берегов. Он нашел покой в твоей синей пучине.</w:t>
      </w:r>
    </w:p>
    <w:p>
      <w:pPr>
        <w:pStyle w:val="Normal"/>
        <w:bidi w:val="0"/>
        <w:spacing w:before="0" w:after="0"/>
        <w:ind w:left="0" w:right="0" w:firstLine="567"/>
        <w:rPr/>
      </w:pPr>
      <w:r>
        <w:rPr/>
        <w:t>Глаза Лесико слезились от поднебесного ветра. Куда она летит?! Крики людей внизу усилились. Она чуть обернула голову и увидала, что Ульген, ранее бывший Юкинагой, целится в нее из лука.</w:t>
      </w:r>
    </w:p>
    <w:p>
      <w:pPr>
        <w:pStyle w:val="Normal"/>
        <w:bidi w:val="0"/>
        <w:spacing w:before="0" w:after="0"/>
        <w:ind w:left="0" w:right="0" w:firstLine="567"/>
        <w:rPr/>
      </w:pPr>
      <w:r>
        <w:rPr/>
        <w:t>Он убьет меня! Какая догадливость. Ну конечно, дура Лесико, он хорошо прицелится и попадет тебе прямехонько между лопаток. Или сюда, выше ключицы; или под грудь, там, где бьется всего сильней. Сердце. Есть ли у нее сердце?! Как она могла все эти годы жить без своей любви?! А без своего сына?!</w:t>
      </w:r>
    </w:p>
    <w:p>
      <w:pPr>
        <w:pStyle w:val="Normal"/>
        <w:bidi w:val="0"/>
        <w:spacing w:before="0" w:after="0"/>
        <w:ind w:left="0" w:right="0" w:firstLine="567"/>
        <w:rPr/>
      </w:pPr>
      <w:r>
        <w:rPr/>
        <w:t>Она скорее почуяла, чем услышала, свист стрелы.</w:t>
      </w:r>
    </w:p>
    <w:p>
      <w:pPr>
        <w:pStyle w:val="Normal"/>
        <w:bidi w:val="0"/>
        <w:spacing w:before="0" w:after="0"/>
        <w:ind w:left="0" w:right="0" w:firstLine="567"/>
        <w:rPr/>
      </w:pPr>
      <w:r>
        <w:rPr/>
        <w:t>Стрела метко попала в крыло. Оно жалобно обвисло, и женщина начала падать — сначала медленно, потом все стремительнее, она кувыркалась, перекатывалась через голову, раскидывала руки ласточкой, пытаясь удержаться в воздушном потоке, как это делает ястреб, — тщетно, тяжесть волокла ее вниз, к земле, паденье ускорялось, облака и скалистые горы мелькали перед глазами, и она ясно понимала — еще немного, и она разобьется. И прекрасно. И пускай. Это лучше, чем продолжать есть на перламутровых тарелочках и закусывать коньяк мякотью кокоса. Ты же русская девка, Лесико. Ты же помнишь: легче верблюду пройти сквозь игольное ушко, чем богатому…</w:t>
      </w:r>
    </w:p>
    <w:p>
      <w:pPr>
        <w:pStyle w:val="Normal"/>
        <w:bidi w:val="0"/>
        <w:spacing w:before="0" w:after="0"/>
        <w:ind w:left="0" w:right="0" w:firstLine="567"/>
        <w:rPr/>
      </w:pPr>
      <w:r>
        <w:rPr/>
        <w:t>Она падала и улыбалась.</w:t>
      </w:r>
    </w:p>
    <w:p>
      <w:pPr>
        <w:pStyle w:val="Normal"/>
        <w:bidi w:val="0"/>
        <w:spacing w:before="0" w:after="0"/>
        <w:ind w:left="0" w:right="0" w:firstLine="567"/>
        <w:rPr/>
      </w:pPr>
      <w:r>
        <w:rPr/>
        <w:t>Она видела под собой не зреньем, а спиной острые камни и улыбалась.</w:t>
      </w:r>
    </w:p>
    <w:p>
      <w:pPr>
        <w:pStyle w:val="Normal"/>
        <w:bidi w:val="0"/>
        <w:spacing w:before="0" w:after="0"/>
        <w:ind w:left="0" w:right="0" w:firstLine="567"/>
        <w:rPr/>
      </w:pPr>
      <w:r>
        <w:rPr/>
        <w:t>Она упала прямо в руки людей, протянутые к небу, в гущу толпы, кричащей неистово: “Цам! Цам! Священный Цам!”</w:t>
      </w:r>
    </w:p>
    <w:p>
      <w:pPr>
        <w:pStyle w:val="Normal"/>
        <w:bidi w:val="0"/>
        <w:spacing w:before="0" w:after="0"/>
        <w:ind w:left="0" w:right="0" w:firstLine="567"/>
        <w:rPr/>
      </w:pPr>
      <w:r>
        <w:rPr/>
        <w:t>Ее рука болела, как простреленная. С ужасом она увидела, как из подраненного крыла течет коричневая кровь. Разве…</w:t>
      </w:r>
    </w:p>
    <w:p>
      <w:pPr>
        <w:pStyle w:val="Normal"/>
        <w:bidi w:val="0"/>
        <w:spacing w:before="0" w:after="0"/>
        <w:ind w:left="0" w:right="0" w:firstLine="567"/>
        <w:rPr/>
      </w:pPr>
      <w:r>
        <w:rPr/>
        <w:t>Бритый лама встал на колени, прижал руки ко лбу и склонился перед ней в благоговейном поклоне.</w:t>
      </w:r>
    </w:p>
    <w:p>
      <w:pPr>
        <w:pStyle w:val="Normal"/>
        <w:bidi w:val="0"/>
        <w:spacing w:before="0" w:after="0"/>
        <w:ind w:left="0" w:right="0" w:firstLine="567"/>
        <w:rPr/>
      </w:pPr>
      <w:r>
        <w:rPr/>
        <w:t>— </w:t>
      </w:r>
      <w:r>
        <w:rPr/>
        <w:t>Небо приняло тебя, охотник убил тебя. Ты воскресла. Ты сама убила быка. Ты видела вечность. Ты еще не знаешь, что такое любовь. Ты пройдешь путем Дао. Ты принесешь людям на медном блюде Божественную любовь, такую, какую знают небожители. Ты, одна из смертных, узнаешь ее.</w:t>
      </w:r>
    </w:p>
    <w:p>
      <w:pPr>
        <w:pStyle w:val="Normal"/>
        <w:bidi w:val="0"/>
        <w:spacing w:before="0" w:after="0"/>
        <w:ind w:left="0" w:right="0" w:firstLine="567"/>
        <w:rPr/>
      </w:pPr>
      <w:r>
        <w:rPr/>
        <w:t>Я знаю ее! Я! Мне не нужны ваши мистерии! Мне не надо познавать невероятье Божественной любви — я узнала ее вживе, да такую, что и во сне не приснится никому из живущих! Там, в грязном, заплеванном доме Кудами, в зеленом порту под названьем Иокогама, под пенье Райских игрушечных хрустальных птичек, за шелковыми ширмами, там я узнала такое, что до сих пор горит на губах: вкус чистоты и счастья, вкус Божьей Радости без примеси. Как я вам об этом расскажу?! Какой еще любви вы хотите обучить меня?! Что вы мне можете показать, какие чудеса, какое искусство ласк, что раскинете передо мной — какие ноги-руки, телеса-чрева, какие еще пылкие вздохи я услышу, какие завесы вы отдернете, чтобы я лицезрела недоступное, а оно уж все давно доступно, все — давно вываляно в меду и в пуху, выгнано на всеобщее обозренье, на посмеянье и поруганье, на охи восторгов и аплодисменты заевшейся жирной публики, поправляющей на груди брильянтовое колье и крахмальную манишку, в то время как любовная пара в стыдном запрещенном синема, обнажившись, предается безумью бесконечного совокупленья?! Миру напоказ вытащено, вывалено соединенье. Ничего тайного, укромного, священного больше нет. Ваша священная мистерия Цам — детская игра. Вы думаете, люди, что вы наследуете предков своих. Продолжаете древность. Воскрешаете забытый обряд. Неправда ваша! Вы играете в игрушки, в театр. Потому что того, что было, — не воскресить. Все будет подделкой, бутафорией. Вы привыкли к обману. Он вас устраивает. Вы хотите видеть, как люди любятся?! Пожалуйста! Вы хотите видеть, как люди дерутся? Убивают друг друга? Извольте! Вы хотите видеть, как человек рождается, как умирает?! И миг рожденья, и миг смерти — все из великого Божьего таинства уйдет в дешевое синема, на страницы бойких книжонок и газетенок, в слепящий мишурный блеск варьете и стриптизов. Голые стриптизерки, а ну-ка!.. Вы покажете класс не хуже опытных проституток, тайфу или гейш. Любовь — это канкан, это стриптиз. Это прилюдное раздеванье. Мужчина и женщина, что может быть завлекательнее?! Стыднее, желаннее, вожделеннее?! Яд вожделенья, ха, ха! Люди — змеи, сплетающиеся в гадкий клубок. Он пахнет ядом, медом, сладостями, спиртным, клубничкой, эфедрой, цианистым калием. Он не пахнет ни жизнью, ни смертью, а лишь сладким душком тленья; наш мир утратил Тайну Двойного, распался, мы живем внутри распада, мы отчаялись. Мы не знаем и не узнаем никогда, что такое настоящие, древние мистерии. Что такое настоящая, сильная любовь. Мы глазеем лишь на ее роскошную, пышногрудую — груди из кружевного корсажа вываливаются на всеобщее обозренье — подделку. На ее нарумяненную глупую куклу, которую бедный мужик принимает за возлюбленную свою; на ее марионетку во фраке и жабо, с дергающимися на ниточках ручонками и ножонками, с разинутым галчиным ртом, которую несчастная женщина принимает за возлюбленного своего. И так они сами обманываются и обманывают других. Куда вы меня теперь ведете, господа?! Я — вам — не верю!</w:t>
      </w:r>
    </w:p>
    <w:p>
      <w:pPr>
        <w:pStyle w:val="Normal"/>
        <w:bidi w:val="0"/>
        <w:spacing w:before="0" w:after="0"/>
        <w:ind w:left="0" w:right="0" w:firstLine="567"/>
        <w:rPr/>
      </w:pPr>
      <w:r>
        <w:rPr/>
        <w:t>Гладколобый лама тихо наклонился к ней, строго произнес:</w:t>
      </w:r>
    </w:p>
    <w:p>
      <w:pPr>
        <w:pStyle w:val="Normal"/>
        <w:bidi w:val="0"/>
        <w:spacing w:before="0" w:after="0"/>
        <w:ind w:left="0" w:right="0" w:firstLine="567"/>
        <w:rPr/>
      </w:pPr>
      <w:r>
        <w:rPr/>
        <w:t>— </w:t>
      </w:r>
      <w:r>
        <w:rPr/>
        <w:t>Не говори о том, чего не знаешь. Для тебя здесь все — ненастоящее. Для нас — настоящее. Мы отдали этому жизнь. Мы ведем тебя в горнило первобытной любви. Ты исполнишь ее священный танец.</w:t>
      </w:r>
    </w:p>
    <w:p>
      <w:pPr>
        <w:pStyle w:val="Normal"/>
        <w:bidi w:val="0"/>
        <w:spacing w:before="0" w:after="0"/>
        <w:ind w:left="0" w:right="0" w:firstLine="567"/>
        <w:rPr/>
      </w:pPr>
      <w:r>
        <w:rPr/>
        <w:t>В глубине мрачного пространства дацана, далеко, тускло горели дрова в камине. Лесико подвели ближе к огню. Она ахнула. На тлеющих углях, среди взлизов пламени, стояли три голых раскосых мальчика. Лица их кривились от боли и ужаса. Они уже обожгли себе ноги, остановившимися глазами смотрели, как огонь взбирается выше, хватает их за икры, голени.</w:t>
      </w:r>
    </w:p>
    <w:p>
      <w:pPr>
        <w:pStyle w:val="Normal"/>
        <w:bidi w:val="0"/>
        <w:spacing w:before="0" w:after="0"/>
        <w:ind w:left="0" w:right="0" w:firstLine="567"/>
        <w:rPr/>
      </w:pPr>
      <w:r>
        <w:rPr/>
        <w:t>— </w:t>
      </w:r>
      <w:r>
        <w:rPr/>
        <w:t>Зачем эти дети здесь?! — разъяренно заорала Лесико. — Вытащите их из печи! Спасите их!</w:t>
      </w:r>
    </w:p>
    <w:p>
      <w:pPr>
        <w:pStyle w:val="Normal"/>
        <w:bidi w:val="0"/>
        <w:spacing w:before="0" w:after="0"/>
        <w:ind w:left="0" w:right="0" w:firstLine="567"/>
        <w:rPr/>
      </w:pPr>
      <w:r>
        <w:rPr/>
        <w:t>Лама улыбнулся презрительно. Потрогал маленькую нефритовую нэцкэ, болтавшуюся на грубом шнурке на его груди, поверх темно-малиновой шелковой ткани.</w:t>
      </w:r>
    </w:p>
    <w:p>
      <w:pPr>
        <w:pStyle w:val="Normal"/>
        <w:bidi w:val="0"/>
        <w:spacing w:before="0" w:after="0"/>
        <w:ind w:left="0" w:right="0" w:firstLine="567"/>
        <w:rPr/>
      </w:pPr>
      <w:r>
        <w:rPr/>
        <w:t>— </w:t>
      </w:r>
      <w:r>
        <w:rPr/>
        <w:t>Эти дети исполняют обряд. Все в мире есть обряд, Лесико-сан. Запомни это.</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Да, все, — твердо повторил лама, и скулы его затлели темным багрянцем. — И рожденье. И любовь. И вражда. И война. И жертвоприношенье. И смерть. И выход из состоянья бардо. Если ты исполнишь обряд настоящей любви, ты будешь свободно входить в бардо и выходить из бардо. Ты будешь владеть Временем.</w:t>
      </w:r>
    </w:p>
    <w:p>
      <w:pPr>
        <w:pStyle w:val="Normal"/>
        <w:bidi w:val="0"/>
        <w:spacing w:before="0" w:after="0"/>
        <w:ind w:left="0" w:right="0" w:firstLine="567"/>
        <w:rPr/>
      </w:pPr>
      <w:r>
        <w:rPr/>
        <w:t>Она отчаянно оглядывалась, ища у людей, вошедших за ламой в храм, поддержки, спасенья, пониманья. Бестрепетные, неподвижные лезвиеглазые восточные лица смотрели на нее.</w:t>
      </w:r>
    </w:p>
    <w:p>
      <w:pPr>
        <w:pStyle w:val="Normal"/>
        <w:bidi w:val="0"/>
        <w:spacing w:before="0" w:after="0"/>
        <w:ind w:left="0" w:right="0" w:firstLine="567"/>
        <w:rPr/>
      </w:pPr>
      <w:r>
        <w:rPr/>
        <w:t>— </w:t>
      </w:r>
      <w:r>
        <w:rPr/>
        <w:t>Зачем мне владеть Временем, лама?!..</w:t>
      </w:r>
    </w:p>
    <w:p>
      <w:pPr>
        <w:pStyle w:val="Normal"/>
        <w:bidi w:val="0"/>
        <w:spacing w:before="0" w:after="0"/>
        <w:ind w:left="0" w:right="0" w:firstLine="567"/>
        <w:rPr/>
      </w:pPr>
      <w:r>
        <w:rPr/>
        <w:t>— </w:t>
      </w:r>
      <w:r>
        <w:rPr/>
        <w:t>Так хочет Бог.</w:t>
      </w:r>
    </w:p>
    <w:p>
      <w:pPr>
        <w:pStyle w:val="Normal"/>
        <w:bidi w:val="0"/>
        <w:spacing w:before="0" w:after="0"/>
        <w:ind w:left="0" w:right="0" w:firstLine="567"/>
        <w:rPr/>
      </w:pPr>
      <w:r>
        <w:rPr/>
        <w:t>Рот его будто заклеился. Он больше ничего не говорил. Три мальчика в пылающем камине стояли недвижно, по колено в огне, и слезы текли по их загорелым щекам.</w:t>
      </w:r>
    </w:p>
    <w:p>
      <w:pPr>
        <w:pStyle w:val="Normal"/>
        <w:bidi w:val="0"/>
        <w:spacing w:before="0" w:after="0"/>
        <w:ind w:left="0" w:right="0" w:firstLine="567"/>
        <w:rPr/>
      </w:pPr>
      <w:r>
        <w:rPr/>
        <w:t>За ее спиной вырос Юкинага — седой Ульген. Он взял ее за плечи, развернул лицом к статуе огромного, медного, покрытого зеленой плесенью Будды. Заставил опуститься перед ним на колени.</w:t>
      </w:r>
    </w:p>
    <w:p>
      <w:pPr>
        <w:pStyle w:val="Normal"/>
        <w:bidi w:val="0"/>
        <w:spacing w:before="0" w:after="0"/>
        <w:ind w:left="0" w:right="0" w:firstLine="567"/>
        <w:rPr/>
      </w:pPr>
      <w:r>
        <w:rPr/>
        <w:t>Что я делаю, я, русская девчонка. Я же верую во Христа. Вот и крестик у меня меж грудей… Ты давным-давно на Востоке, дура. Ты уже сжилась со всем здешним, так давай, принимай правила их дикой игры. Они играют — поиграй и ты. Только не переходи черту. Какую же, Господи?! Они говорят, что и Ты был тут… жил… принимал сладость здешнего Ученья. Будда был старше Тебя на двести лет. Это неважно. В ту пору люди жили долго, долго. В Библии написано про Мафусаила: девятьсот с гаком лет прожил он на земле, — ну и что?.. Зачем так много?.. Ничего же не изменилось. Ни во время его жизни, ни после. Так же недосягаема твердь небесная. Так же бездонна пучина. Так же лживы и неправедны люди. Так же непререкаема смерть. Так же сильна, как смерть, лю…</w:t>
      </w:r>
    </w:p>
    <w:p>
      <w:pPr>
        <w:pStyle w:val="Normal"/>
        <w:bidi w:val="0"/>
        <w:spacing w:before="0" w:after="0"/>
        <w:ind w:left="0" w:right="0" w:firstLine="567"/>
        <w:rPr/>
      </w:pPr>
      <w:r>
        <w:rPr/>
      </w:r>
    </w:p>
    <w:p>
      <w:pPr>
        <w:pStyle w:val="Normal"/>
        <w:bidi w:val="0"/>
        <w:spacing w:before="0" w:after="0"/>
        <w:ind w:left="0" w:right="0" w:firstLine="567"/>
        <w:rPr/>
      </w:pPr>
      <w:r>
        <w:rPr/>
        <w:t>…</w:t>
      </w:r>
      <w:r>
        <w:rPr/>
        <w:t>зеленотелый темный медный Будда вздронул, ожил, протянул медные руки к ней с пьедестала. Она не удивлялась ничему: должно быть, ее напоили из яшмовой чаши успокаивающим древним напитком, от глотка которого становишься равнодушным, тихим. И крылья от рук тихо, незаметно отстегнули, оторвали, нежно отцепили, чтоб на свободе летали, порхали готовые к любви руки. Меднозеленый Будда тихо сказал:</w:t>
      </w:r>
    </w:p>
    <w:p>
      <w:pPr>
        <w:pStyle w:val="Normal"/>
        <w:bidi w:val="0"/>
        <w:spacing w:before="0" w:after="0"/>
        <w:ind w:left="0" w:right="0" w:firstLine="567"/>
        <w:rPr/>
      </w:pPr>
      <w:r>
        <w:rPr/>
        <w:t>— </w:t>
      </w:r>
      <w:r>
        <w:rPr/>
        <w:t>Милая, родная Лесико, ты всю жизнь ждала меня? Ты скучала по мне?</w:t>
      </w:r>
    </w:p>
    <w:p>
      <w:pPr>
        <w:pStyle w:val="Normal"/>
        <w:bidi w:val="0"/>
        <w:spacing w:before="0" w:after="0"/>
        <w:ind w:left="0" w:right="0" w:firstLine="567"/>
        <w:rPr/>
      </w:pPr>
      <w:r>
        <w:rPr/>
        <w:t>И она радостно поглядела в его широкое раскосое лицо и медленно, отчеканивая каждый слог, ответила, и голос ее разнесся по закоулкам дацана:</w:t>
      </w:r>
    </w:p>
    <w:p>
      <w:pPr>
        <w:pStyle w:val="Normal"/>
        <w:bidi w:val="0"/>
        <w:spacing w:before="0" w:after="0"/>
        <w:ind w:left="0" w:right="0" w:firstLine="567"/>
        <w:rPr/>
      </w:pPr>
      <w:r>
        <w:rPr/>
        <w:t>— </w:t>
      </w:r>
      <w:r>
        <w:rPr/>
        <w:t>Я ждала тебя всю жизнь. Я скучала по тебе. Сойди ко мне с камня своего. Будь живым. Ты не памятник. Ты не Бог. Ты живой, и я тебя люблю.</w:t>
      </w:r>
    </w:p>
    <w:p>
      <w:pPr>
        <w:pStyle w:val="Normal"/>
        <w:bidi w:val="0"/>
        <w:spacing w:before="0" w:after="0"/>
        <w:ind w:left="0" w:right="0" w:firstLine="567"/>
        <w:rPr/>
      </w:pPr>
      <w:r>
        <w:rPr/>
        <w:t>Светильники ровно, красиво, нежно горели во мраке храмового зала, и прямо у подножья ожившего Будды дымились две зажженные длинные сандаловые палочки. Светлячки лампад и свеч гасли и мерцали, от них лилось волнующее тепло, разливалось по жилам, по сердцу. Живой огонь. Помоги мне. Ведь это он, мой любимый. Или я брежу. Может, это всего лишь сон, духмяный бредовый аромат горящих сандаловых палочек, и во сне я забуду все, ничего не вспомню — и Зимнюю Войну с ее ужасами, и крушенья поездов, и рвущиеся под кораблями мины, и дикие расстрелы, где люди валились наземь, как дрова, и первого своего клиента в доме Кудами, и свои бредовые роды, и мой Вавилон, Град-Пряник, весь в сугробах, где на снегу я потеряла девичье глупое сокровище, его трущобы, его наглый смех, его ярмарки, его железные повозки; забуду Великую Дорогу вдоль всей необъятной страны — туда, туда, на Восток, на волшебный и загадочный Восток, оказавшийся простым, жестоким и разгаданным насквозь, как просвечивается насквозь над фонарем яматский тонкий веер из рисовой бумаги, исчерканной колонковой кистью. Жалкий иероглиф! Поплакать над тобой. Твое волшебство, Восток, — здесь, в моей истерзанной столькими когтями-крючьями, лапами и рылами, и харями, и клыками, и мордами — смертной женской груди. И женская моя голова гордо вздергивается над твоими изощренными дыбами, над пытошными твоими тисками, Восток. Ты дерзнул пытать меня любовью. Испугаться ли мне сейчас твоего меднозеленого Будды, царевича Гаутамы!</w:t>
      </w:r>
    </w:p>
    <w:p>
      <w:pPr>
        <w:pStyle w:val="Normal"/>
        <w:bidi w:val="0"/>
        <w:spacing w:before="0" w:after="0"/>
        <w:ind w:left="0" w:right="0" w:firstLine="567"/>
        <w:rPr/>
      </w:pPr>
      <w:r>
        <w:rPr/>
        <w:t>Медный Будда медленно распрямил медные тяжелые конечности, поднял сначала одну руку, затем другую, потом ногу. Нашарил ногой яшмовый квадрат пола.</w:t>
      </w:r>
    </w:p>
    <w:p>
      <w:pPr>
        <w:pStyle w:val="Normal"/>
        <w:bidi w:val="0"/>
        <w:spacing w:before="0" w:after="0"/>
        <w:ind w:left="0" w:right="0" w:firstLine="567"/>
        <w:rPr/>
      </w:pPr>
      <w:r>
        <w:rPr/>
        <w:t>— </w:t>
      </w:r>
      <w:r>
        <w:rPr/>
        <w:t>Помоги мне, — прошептал он живым, теплым голосом. Лесико так же медленно протянула ему руку.</w:t>
      </w:r>
    </w:p>
    <w:p>
      <w:pPr>
        <w:pStyle w:val="Normal"/>
        <w:bidi w:val="0"/>
        <w:spacing w:before="0" w:after="0"/>
        <w:ind w:left="0" w:right="0" w:firstLine="567"/>
        <w:rPr/>
      </w:pPr>
      <w:r>
        <w:rPr/>
        <w:t>Медная рука взяла живую руку и сжала ее.</w:t>
      </w:r>
    </w:p>
    <w:p>
      <w:pPr>
        <w:pStyle w:val="Normal"/>
        <w:bidi w:val="0"/>
        <w:spacing w:before="0" w:after="0"/>
        <w:ind w:left="0" w:right="0" w:firstLine="567"/>
        <w:rPr/>
      </w:pPr>
      <w:r>
        <w:rPr/>
        <w:t>Ну вот. Бог сошел ко мне с небес. Но это же не ты, Василий! Это я. Ты же видишь, знаешь, что это я. И никто другой. Ты можешь быть с тысячью мужчин, но ты никогда с ними не будешь. И даже тело твое не будет с ними. В тебе ничто не раскроется навстречу им. Цветок плотно сомкнет лепестки. Им лишь будет казаться, что они с тобой. Слышу и вижу тебя, всецело раскрытую мне навстречу, моей огненной и настоящей любви, только я.</w:t>
      </w:r>
    </w:p>
    <w:p>
      <w:pPr>
        <w:pStyle w:val="Normal"/>
        <w:bidi w:val="0"/>
        <w:spacing w:before="0" w:after="0"/>
        <w:ind w:left="0" w:right="0" w:firstLine="567"/>
        <w:rPr/>
      </w:pPr>
      <w:r>
        <w:rPr/>
        <w:t>Ты моя родная.</w:t>
      </w:r>
    </w:p>
    <w:p>
      <w:pPr>
        <w:pStyle w:val="Normal"/>
        <w:bidi w:val="0"/>
        <w:spacing w:before="0" w:after="0"/>
        <w:ind w:left="0" w:right="0" w:firstLine="567"/>
        <w:rPr/>
      </w:pPr>
      <w:r>
        <w:rPr/>
        <w:t>Ты моя Белая Тара. Иди ко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 никогда не был так коричнев. Ты загорел на южном Солнце, скитался по южным морям, я-то уж знаю. Твоя грудь вздымается часто, неудержно. Ты не владеешь дыханьем. Я вижу сердце — оно бьется так, что его видно, оно прыгает меж ребер, как заяц по лесу, с поляны на поляну. Ты хочешь туда, в наш снежный лес? Сейчас там хорошо. Снежные шапки падают с деревьев и кустов, если их тронуть рукавицей или палкой. Ели уходят верхушками в топазово-голубое небо. Пихты чернеют, колюче топырят мощные ветви. Иди ко мне на снегу. Мы — жители зимней страны. Мы живем в холоде и умрем в холоде, а небо синеет над нами жарко, сверкающе. Оно ярче всех Италий, всех Африк и Индий, всех заморских островов. У нас тут своя, снежная Индия. И я, это я покажу тебе снежную, жемчужную Индию. Иди ко мне. Скинь волчиный мех свой. Сбрось тулуп. Ведь зимою человеку должно быть жарко на снегу — от бега на лыжах, от широкой ходьбы, от яркого снега, от любовных поцелуев.</w:t>
      </w:r>
    </w:p>
    <w:p>
      <w:pPr>
        <w:pStyle w:val="Normal"/>
        <w:bidi w:val="0"/>
        <w:spacing w:before="0" w:after="0"/>
        <w:ind w:left="0" w:right="0" w:firstLine="567"/>
        <w:rPr/>
      </w:pPr>
      <w:r>
        <w:rPr/>
        <w:t>Мы расстелили шубу под собой. Ты снял с моих плеч платок, накидку. Стащил через голову кофточку. Вот грудь моя под Солнцем, в зимнем лесу. Нас видят только сойки да зайцы и спелая, гроздьями висящая рябина, схваченная морозцем. Ты склоняешь голову. Уста твои находят мои поднявшиеся навстречу тебе сосцы, они созданы для уст твоих, возлюбленный мой, чтобы ты их целовал беспрерывно, вбирал зубами, губами, терзал, впивался в них, как в сладкие ягоды — в морошку, в ежевику. Это зимние ягоды твои, ягоды рябины. Она горькая и сладкая. Она ищет твоего рта, нежного языка твоего. Гляди, как растет любовь внутри меня. Дай руку. Положи пальцы в разверстые створки живой раковины, ощути скользкость, сладкий сок, красоту влаги и счастья. Сюда нельзя!.. Тебе, тебе можно везде. Везде во мне; в любую меня. В такой любви, как наша любовь, меж людьми все дозволено.</w:t>
      </w:r>
    </w:p>
    <w:p>
      <w:pPr>
        <w:pStyle w:val="Normal"/>
        <w:bidi w:val="0"/>
        <w:spacing w:before="0" w:after="0"/>
        <w:ind w:left="0" w:right="0" w:firstLine="567"/>
        <w:rPr/>
      </w:pPr>
      <w:r>
        <w:rPr/>
        <w:t>Тише!.. Хрустнула в лесу ветка. Твой смех. Ты не боишься, что придут на лыжах охотники?.. А пусть придут! Увидят двух счастливцев. Твои губы касаются моей нагой груди быстро, быстро, тайно, словно птицы слетели с ветвей и клюют меня нежно, боятся расклевать по крохам. Спускаются все ниже, отмечают вздохами и касаньями ребра. Здесь бьется сердце, поцелуй его тоже. Да. Я целую родное сердце твое. Оно бьется лишь для меня в целом свете. В холодном зимнем мире. Под кровавыми гроздьями горькой рябины.</w:t>
      </w:r>
    </w:p>
    <w:p>
      <w:pPr>
        <w:pStyle w:val="Normal"/>
        <w:bidi w:val="0"/>
        <w:spacing w:before="0" w:after="0"/>
        <w:ind w:left="0" w:right="0" w:firstLine="567"/>
        <w:rPr/>
      </w:pPr>
      <w:r>
        <w:rPr/>
        <w:t>Обнажи снизу тело свое. Нет ни верха, ни низа для любви. Все свято. Все освящено. Все — мое и мне принадлежит. Дай мне осязать, видеть, вдыхать, ласкать. Я войду в тебя глубоко… глубоко. Но не теперь. Позже. Когда ты вдоволь истомишься ненасытными ласками моими.</w:t>
      </w:r>
    </w:p>
    <w:p>
      <w:pPr>
        <w:pStyle w:val="Normal"/>
        <w:bidi w:val="0"/>
        <w:spacing w:before="0" w:after="0"/>
        <w:ind w:left="0" w:right="0" w:firstLine="567"/>
        <w:rPr/>
      </w:pPr>
      <w:r>
        <w:rPr/>
        <w:t>И ты… и ты тоже скинь одежды, эти черные шкуры. Человек придумал одежду, чтоб закрыть себя от снега, ветра и от Бога, создавшего его по образу и подобью Своему. Почему человек всегда стыдится, дичится себя?! Зверь свободнее, чем он, бедный. О, как ты прекрасна, любимая, родная моя! Как я люблю твой живот… вот этот чистый свет, сердцевину света и желанья моего…</w:t>
      </w:r>
    </w:p>
    <w:p>
      <w:pPr>
        <w:pStyle w:val="Normal"/>
        <w:bidi w:val="0"/>
        <w:spacing w:before="0" w:after="0"/>
        <w:ind w:left="0" w:right="0" w:firstLine="567"/>
        <w:rPr/>
      </w:pPr>
      <w:r>
        <w:rPr/>
        <w:t>Ты покрыл поцелуями мой живот. Ты коснулся горячим, источающим пар на морозе языком моего дрожащего женского снежного холма, золото-черной примятой травы, сбегающей волнами вниз по смуглому склону. Где горькая, сладкая ягода твоя, девочка. Дай мне ее. Я буду ласкать ее языком своим. Благословлять ее шепотом своим. И в тебе будет расти неутолимое желанье меня. Лишь одного меня. Всегда и вечно — только меня. Меня одного. Ибо настоящая любовь на свете — одна. Ибо тот, кто любит, желает любви своей всегда. Как хорошо, что мама родила тебя девочкой. Так, видишь, ты родилась для меня, чтобы я смог всегда любить тебя. Даже и тогда, когда меня не станет.</w:t>
      </w:r>
    </w:p>
    <w:p>
      <w:pPr>
        <w:pStyle w:val="Normal"/>
        <w:bidi w:val="0"/>
        <w:spacing w:before="0" w:after="0"/>
        <w:ind w:left="0" w:right="0" w:firstLine="567"/>
        <w:rPr/>
      </w:pPr>
      <w:r>
        <w:rPr/>
        <w:t>Зачем… зачем ты говоришь о страшном?!.. Мы не расстанемся никогда… Ты будешь со мной всегда…</w:t>
      </w:r>
    </w:p>
    <w:p>
      <w:pPr>
        <w:pStyle w:val="Normal"/>
        <w:bidi w:val="0"/>
        <w:spacing w:before="0" w:after="0"/>
        <w:ind w:left="0" w:right="0" w:firstLine="567"/>
        <w:rPr/>
      </w:pPr>
      <w:r>
        <w:rPr/>
        <w:t>Я раскидываю ноги. Это два пера веера. Восточного, яматского веера. У тебя никогда не было веера?.. Тебе не дарили… на Рождество… Завтра Рождество. Давай придем сюда на лыжах в лес, выберем самую красивую ель и украсим ее: орехами, золотыми шишками, звездами, серебряными дождями, хлопушками, конфектами. И я сяду под ель, и ты меня поцелуешь еще раз.</w:t>
      </w:r>
    </w:p>
    <w:p>
      <w:pPr>
        <w:pStyle w:val="Normal"/>
        <w:bidi w:val="0"/>
        <w:spacing w:before="0" w:after="0"/>
        <w:ind w:left="0" w:right="0" w:firstLine="567"/>
        <w:rPr/>
      </w:pPr>
      <w:r>
        <w:rPr/>
        <w:t>Ты касаешься своими руками, жаркими шершавыми ладонями, знавшими мужицкий и моряцкий труд, своим раскаленным на морозе лицом, своей грудью и животом моего живота. Живот, жизнь. Одно. Сейчас, через несколько мгновений, мы соединимся. Соединим свои жизни. Ведь это так просто — соединить жизни. Все во мне уже раскрыто тебе. Отныне и навсегда.</w:t>
      </w:r>
    </w:p>
    <w:p>
      <w:pPr>
        <w:pStyle w:val="Normal"/>
        <w:bidi w:val="0"/>
        <w:spacing w:before="0" w:after="0"/>
        <w:ind w:left="0" w:right="0" w:firstLine="567"/>
        <w:rPr/>
      </w:pPr>
      <w:r>
        <w:rPr/>
        <w:t>Остается одно малое, несчастное время — миг — задыханье — вечность — до того, как ты весь войдешь в меня, поняв меня как никто, пригвоздив меня к кресту любви. Ты мой живой Крест. Я — на тебе — распята.</w:t>
      </w:r>
    </w:p>
    <w:p>
      <w:pPr>
        <w:pStyle w:val="Normal"/>
        <w:bidi w:val="0"/>
        <w:spacing w:before="0" w:after="0"/>
        <w:ind w:left="0" w:right="0" w:firstLine="567"/>
        <w:rPr/>
      </w:pPr>
      <w:r>
        <w:rPr/>
        <w:t>Вот он, этот единственный в жизни двух людей миг.</w:t>
      </w:r>
    </w:p>
    <w:p>
      <w:pPr>
        <w:pStyle w:val="Normal"/>
        <w:bidi w:val="0"/>
        <w:spacing w:before="0" w:after="0"/>
        <w:ind w:left="0" w:right="0" w:firstLine="567"/>
        <w:rPr/>
      </w:pPr>
      <w:r>
        <w:rPr/>
        <w:t>Вот он.</w:t>
      </w:r>
    </w:p>
    <w:p>
      <w:pPr>
        <w:pStyle w:val="Normal"/>
        <w:bidi w:val="0"/>
        <w:spacing w:before="0" w:after="0"/>
        <w:ind w:left="0" w:right="0" w:firstLine="567"/>
        <w:rPr/>
      </w:pPr>
      <w:r>
        <w:rPr/>
        <w:t>Одно прикосновенье — мои живые врата раскрыты. Цветок вывернут лепестками наружу.</w:t>
      </w:r>
    </w:p>
    <w:p>
      <w:pPr>
        <w:pStyle w:val="Normal"/>
        <w:bidi w:val="0"/>
        <w:spacing w:before="0" w:after="0"/>
        <w:ind w:left="0" w:right="0" w:firstLine="567"/>
        <w:rPr/>
      </w:pPr>
      <w:r>
        <w:rPr/>
        <w:t>И вся страсть и боль мира сосредоточивается сейчас в оконечности мужа, мужчины, чье назначенье — от сотворенья его Богом — искать, находить, настигать, пронзать, продвигаться вглубь, до дна, до конца и насквозь, — в одном малом выступе его тела, который сейчас — более велик и могуч, чем все высочайшие горы и пики, чем все Джомолунгмы и Канченджанги; на конце живого копья — капли, слезы, сок, соленая терпкая влага, это влага нетерпенья и сладкого ужаса — перед тем, что вот-вот произойдет: мужчина ужасается своей силе, своему натиску, своей заточенной веками остроте, своему ножу из живой плоти — он взрежет такую нежность, такое бескожее, беззащитное нутро цветка, что ему страшно себя и стыдно! — а цветок ждет и торопит, и касается ножа лепестками, и томится желаньем, и знает и не знает, что миг спустя нож пропорет остатки смятенья — и раздастся взрыв. Ослепительная вспышка полыхнет. Зазмеятся по сдвинувшейся с места земной и небесной тверди трещины. И снег зажжется розовым, зеленым огнем. Входи! — торопит женщина. Мужчина медлит. Вся нежность его скопилась в нем — в том, чем он молча говорит о любви, чем он создает любовь, чем он разрушает смерть. Войди в меня, молю!</w:t>
      </w:r>
    </w:p>
    <w:p>
      <w:pPr>
        <w:pStyle w:val="Normal"/>
        <w:bidi w:val="0"/>
        <w:spacing w:before="0" w:after="0"/>
        <w:ind w:left="0" w:right="0" w:firstLine="567"/>
        <w:rPr/>
      </w:pPr>
      <w:r>
        <w:rPr/>
        <w:t>Я вошел в тебя. Я уже в тебе.</w:t>
      </w:r>
    </w:p>
    <w:p>
      <w:pPr>
        <w:pStyle w:val="Normal"/>
        <w:bidi w:val="0"/>
        <w:spacing w:before="0" w:after="0"/>
        <w:ind w:left="0" w:right="0" w:firstLine="567"/>
        <w:rPr/>
      </w:pPr>
      <w:r>
        <w:rPr/>
        <w:t>Стон поднимается во мне, как магма в глубокой трещине земли. Рвется наружу. Я зажимаю себе рот рукой. Ты не двигаешься во мне. Ты застыл, ты боишься шевельнуться — ты вошел в меня сразу и так глубоко, что дыханье мое перехватило, горло стянуло петлей. Веки сомкнуты. Слезы струятся из-под век. Так вот что такое любовь. Так вот что такое — вместе.</w:t>
      </w:r>
    </w:p>
    <w:p>
      <w:pPr>
        <w:pStyle w:val="Normal"/>
        <w:bidi w:val="0"/>
        <w:spacing w:before="0" w:after="0"/>
        <w:ind w:left="0" w:right="0" w:firstLine="567"/>
        <w:rPr/>
      </w:pPr>
      <w:r>
        <w:rPr/>
        <w:t>Легко, чуть заметно, очень осторожно ты подаешься вперед. Я чувствую твой ход во мне. Я чувствую тебя всего, твое мощное дрожащее копье в себе — одно незаметное движенье, и меня пронзает, вдоль всего тела, боль узнаванья, боль смертельной радости. Ты дрожишь во мне, как нож, что метнул охотник в дерево, и вот дрожит, покачиваясь и замирая, рукоять, а лезвие — лезвие сверкает во тьме — оно разрезало тебя пополам. Оно твою маленькую жизнь разрезало пополам. Вся жизнь твоя поделилась надвое: до тебя и при тебе. И вот ты во мне, и осторожно, чуть слышно двигаешься, и идешь все глубже, будто я река, а ты ныряльщик, и во мне можно утонуть, и ты, зажмурив глаза, падаешь в черную бездну, улыбаешься, тонешь без возврата.</w:t>
      </w:r>
    </w:p>
    <w:p>
      <w:pPr>
        <w:pStyle w:val="Normal"/>
        <w:bidi w:val="0"/>
        <w:spacing w:before="0" w:after="0"/>
        <w:ind w:left="0" w:right="0" w:firstLine="567"/>
        <w:rPr/>
      </w:pPr>
      <w:r>
        <w:rPr/>
        <w:t>Гроздь рябины висит над нами. А прямо над моими глазами — над твоей головой — куст шиповника. Я помню, как ты кормил меня шиповником изо рта своего, целуя меня, как младенца. Вот они, черно-красные спелые, зимние ягоды. Я кладу руки тебе на спину. Ты снял рубаху, ты голый, от тебя на холоду идет пар, как от коня. Как я люблю тебя! Господи, ты видишь нас здесь, в зимнем лесу, около заброшенной охотничьей лыжни, рядом с затерянной лесной церковкой, полуразрушенной, полусожженной, — мы так любим друг друга, Господи; если Ты можешь, Господи, возьми нас — на небо — сейчас. Теперь. Пока мы молодые. Пока мы не намучались еще. Пока нас не разлучили злые люди.</w:t>
      </w:r>
    </w:p>
    <w:p>
      <w:pPr>
        <w:pStyle w:val="Normal"/>
        <w:bidi w:val="0"/>
        <w:spacing w:before="0" w:after="0"/>
        <w:ind w:left="0" w:right="0" w:firstLine="567"/>
        <w:rPr/>
      </w:pPr>
      <w:r>
        <w:rPr/>
        <w:t>Пока судьба не всадила в нас своей четырехгранный, самурайский, острый меч.</w:t>
      </w:r>
    </w:p>
    <w:p>
      <w:pPr>
        <w:pStyle w:val="Normal"/>
        <w:bidi w:val="0"/>
        <w:spacing w:before="0" w:after="0"/>
        <w:ind w:left="0" w:right="0" w:firstLine="567"/>
        <w:rPr/>
      </w:pPr>
      <w:r>
        <w:rPr/>
        <w:t>Ты толкаешься в меня, внутрь. Так толкается из утробы младенец — наружу. Ты хочешь опять войти в меня, стать маленьким, родиться снова. Ты хочешь вбросить в меня снова — жизнь. И я этого хочу. Я поднимаю выше бедра, подаюсь вся к тебе, прилипаю к тебе, приникаю — и ловлю каждый твой вздох и порыв, каждое малое качанье, каждый поворот и толчок. Я становлюсь вся — продолженьем тебя. Твоим поцелуем. Твоим сильным, в верхушках сосен и пихт, ветром. Твоя сила борет меня. Движенья, толчки, мощные напоминанья: да, я твой! Да, я вечно твой! Да, всегда твой! И более ничей! И здесь, в лесу, на снегу, на расстеленном тулупе, под синим зимним небом и ярким Солнцем, в виду гроздьев рябины и колючек шиповника — навсегда! Мы здесь останемся навсегда.</w:t>
      </w:r>
    </w:p>
    <w:p>
      <w:pPr>
        <w:pStyle w:val="Normal"/>
        <w:bidi w:val="0"/>
        <w:spacing w:before="0" w:after="0"/>
        <w:ind w:left="0" w:right="0" w:firstLine="567"/>
        <w:rPr/>
      </w:pPr>
      <w:r>
        <w:rPr/>
        <w:t>Бери меня. Я твой. Выпей меня. Заставь меня потерять разум. Я хочу сойти с ума навек. Уснуть в объятьях твоего бесконечного восторга. И больше не просыпаться.</w:t>
      </w:r>
    </w:p>
    <w:p>
      <w:pPr>
        <w:pStyle w:val="Normal"/>
        <w:bidi w:val="0"/>
        <w:spacing w:before="0" w:after="0"/>
        <w:ind w:left="0" w:right="0" w:firstLine="567"/>
        <w:rPr/>
      </w:pPr>
      <w:r>
        <w:rPr/>
        <w:t>Мы качались вместе, как две лодки, как две ореховых скорлупки; все быстрее, все томительнее, и твое острие входило в меня все глубже и глубже, когда я думала, что глубже и мучительней уже нельзя, и отчаянная радость и сладкая, неистовая боль затопляла и сотрясала меня, это была гроза, зимняя гроза, и в меня били молнии, и ты сам был сплошной живой молнией — ярко-золотой в несущихся по небу бурных, гневных тучах, — о, не гневайся на меня, что я плохая и слабая, что я не знаю тайн, что я мало что умею делать на этой земле, — но я так тебя люблю! Я так рвусь навстречу тебе! Я так хочу стать твоей воистину! Войти внутрь тебя! Стать тобой! И чтобы ты стал мной!</w:t>
      </w:r>
    </w:p>
    <w:p>
      <w:pPr>
        <w:pStyle w:val="Normal"/>
        <w:bidi w:val="0"/>
        <w:spacing w:before="0" w:after="0"/>
        <w:ind w:left="0" w:right="0" w:firstLine="567"/>
        <w:rPr/>
      </w:pPr>
      <w:r>
        <w:rPr/>
        <w:t>Разве это возможно на земле?! Разве так бывает среди людей?! Бог же создал людей такими, какими они должны жить и умереть; такая большая любовь разрушает человека, ведь нельзя же стать подобьем любимого, самим любимым… Люби меня! О, только люби меня! Я больше ни о чем не прошу!</w:t>
      </w:r>
    </w:p>
    <w:p>
      <w:pPr>
        <w:pStyle w:val="Normal"/>
        <w:bidi w:val="0"/>
        <w:spacing w:before="0" w:after="0"/>
        <w:ind w:left="0" w:right="0" w:firstLine="567"/>
        <w:rPr/>
      </w:pPr>
      <w:r>
        <w:rPr/>
        <w:t>Зимняя буря усиливалась. Снег вокруг сотрясался, как при землетрясенье, вспыхивал, гас, мазал по глазам золотой, синей, цветной кометой. Сойки срывались с ветвей. Пихты мрачно, скрипя и жалуясь, наклонялись над нами, сплетшимися, качающимися в лодке любви. Ты целовал мне грудь, держа меня в руках, мою лопатку ожег снег, твои губы взяли мой сосок, и все вспыхнуло во мне невыносимым светом. И ты стучал в меня, стучал в меня, бил в меня, как живой огромный молот, как океанский прибой, как бьет в подножье выжженной земли великое море, как ветер бьет в человечьи темницы, — ты освободил меня, ты вынул меня из тюрьмы, ты вернул меня в силу и в чистоту страсти, ты показал мне любовь — перед тем, как люди в необъятном, сошедшем с ума, мечущемся, темном, сшибающемся лбами и огнями мире потеряют ее, утратят ее, — окончательно забудут ее.</w:t>
      </w:r>
    </w:p>
    <w:p>
      <w:pPr>
        <w:pStyle w:val="Normal"/>
        <w:bidi w:val="0"/>
        <w:spacing w:before="0" w:after="0"/>
        <w:ind w:left="0" w:right="0" w:firstLine="567"/>
        <w:rPr/>
      </w:pPr>
      <w:r>
        <w:rPr/>
        <w:t>Мы и были с тобою одна живая любовь — в холодном зимнем мире.</w:t>
      </w:r>
    </w:p>
    <w:p>
      <w:pPr>
        <w:pStyle w:val="Normal"/>
        <w:bidi w:val="0"/>
        <w:spacing w:before="0" w:after="0"/>
        <w:ind w:left="0" w:right="0" w:firstLine="567"/>
        <w:rPr/>
      </w:pPr>
      <w:r>
        <w:rPr/>
        <w:t>Ты, ты был сама любовь.</w:t>
      </w:r>
    </w:p>
    <w:p>
      <w:pPr>
        <w:pStyle w:val="Normal"/>
        <w:bidi w:val="0"/>
        <w:spacing w:before="0" w:after="0"/>
        <w:ind w:left="0" w:right="0" w:firstLine="567"/>
        <w:rPr/>
      </w:pPr>
      <w:r>
        <w:rPr/>
        <w:t>А я что?.. я так… я слушалась тебя… я просто нежно, благодарно обнимала тебя… Это ты, ты любил меня — я бы так огромно никогда не смогла бы любить! Но ведь и я любила тебя — я отвечала тебе, пытаясь стать тобой, целуя твои глаза, брови и веки, впиваясь поцелуем в твои раскрытые губы, целуя и вбирая твой сладкий язык, играющий горячей рыбой в моем молящемся лишь о тебе рту! Еще обними… еще поцелуй! Толкайся в меня! Томи меня!</w:t>
      </w:r>
    </w:p>
    <w:p>
      <w:pPr>
        <w:pStyle w:val="Normal"/>
        <w:bidi w:val="0"/>
        <w:spacing w:before="0" w:after="0"/>
        <w:ind w:left="0" w:right="0" w:firstLine="567"/>
        <w:rPr/>
      </w:pPr>
      <w:r>
        <w:rPr/>
        <w:t>Ты не можешь… ты не можешь выдержать силы любви моей?..</w:t>
      </w:r>
    </w:p>
    <w:p>
      <w:pPr>
        <w:pStyle w:val="Normal"/>
        <w:bidi w:val="0"/>
        <w:spacing w:before="0" w:after="0"/>
        <w:ind w:left="0" w:right="0" w:firstLine="567"/>
        <w:rPr/>
      </w:pPr>
      <w:r>
        <w:rPr/>
        <w:t>Да… мне кажется, я умру… как прекрасно умереть вот так — в снежном лесу… под пенье синиц и соек… и шиповник… он так рядом… только губы протянуть…</w:t>
      </w:r>
    </w:p>
    <w:p>
      <w:pPr>
        <w:pStyle w:val="Normal"/>
        <w:bidi w:val="0"/>
        <w:spacing w:before="0" w:after="0"/>
        <w:ind w:left="0" w:right="0" w:firstLine="567"/>
        <w:rPr/>
      </w:pPr>
      <w:r>
        <w:rPr/>
        <w:t>Мы сплелись еще теснее. Совместное биенье тел и сердец стало неистовым, неудержным. Мы были одним сердцем земли. Разметанный снег вокруг. Сломанные кусты. Мы скатились с тулупа в снег, и он дышал в нас синевой, обжигал огнем холода. Мы не чувствовали ледяных ожогов. Мы неистово целовали друг друга.</w:t>
      </w:r>
    </w:p>
    <w:p>
      <w:pPr>
        <w:pStyle w:val="Normal"/>
        <w:bidi w:val="0"/>
        <w:spacing w:before="0" w:after="0"/>
        <w:ind w:left="0" w:right="0" w:firstLine="567"/>
        <w:rPr/>
      </w:pPr>
      <w:r>
        <w:rPr/>
        <w:t>И когда во мне просверкнуло последнее, великое Копье жгучей молнии, ослепительной и дикой, — когда снег засыпал меня всю сияньем, а Солнце с небес обдало меня ведром чистого жгучего золота, и еще одним ковшом, и еще одним — в солнечной бане, среди ветвей, обжигающим душу кипятком! — и я стала выгибаться в сладкой судороге, перехватившей мне горло, хрипло дышащую гортань, изогнувшей меня коромыслом, искрутившей мышцы веревками, и Солнце подвешено было на этих перекрученных силой света и страсти канатах, и рвалось прочь, на свободу, и вот, сорвавшись, откатилось в зенит, — и ты вздрогнул, прижал меня сильнее к себе, обнял так могуче, как богатырь, косточки мои все хрустнули, и я показалась себе маленькой, маленькой… как птица синица у тебя в руке, как красногрудый снегирь!.. — тогда я закричала, почувствовав, как внутри меня взрывается огонь, фонтан огня, как огонь проливается в меня и заполняет меня всю — золотой дождь, любимое жданное семя, исполненье желанья, все богатство мира: да, как я была богата, родной — твоим безудержным, рвущимся из тебя далеко, далеко криком, взорвавшейся жизнью твоей! И я тоже закричала — и мы кричали оба, лежа на снегу в зимнем лесу, кричали от дикого счастья, от посмертного, страшного счастья, что мы жили вместе и умерли вместе, в один день, в один миг…</w:t>
      </w:r>
    </w:p>
    <w:p>
      <w:pPr>
        <w:pStyle w:val="Normal"/>
        <w:bidi w:val="0"/>
        <w:spacing w:before="0" w:after="0"/>
        <w:ind w:left="0" w:right="0" w:firstLine="567"/>
        <w:rPr/>
      </w:pPr>
      <w:r>
        <w:rPr/>
        <w:t>…</w:t>
      </w:r>
      <w:r>
        <w:rPr/>
        <w:t>снегирь спорхнул с ветки на ветку. Вцепился коготками в колючку шиповничного куста. Покачался слегка под ветерком. Покосился красным круглым глазом на мужчину и женщину, застывших под кустом в объятьи, закрывших глаза, смеющихся. Лица у них были мокры — они слизывали друг у друга со щек влагу. Может, это был растаявший снег. Снегирь никогда не видел зимою на снегу голых людей; он все, косясь на них алым глазом, рассматривал их удивленно и наконец решил, что да, люди, бесспорно, красивы, и щеки у них горят, как снегириные грудки, и глаза сияют не хуже Солнца, но много странностей у них — нету перьев на коже, нету клювов; как же тогда они скусывают с кустов сладкий шиповник?</w:t>
      </w:r>
    </w:p>
    <w:p>
      <w:pPr>
        <w:pStyle w:val="Normal"/>
        <w:bidi w:val="0"/>
        <w:spacing w:before="0" w:after="0"/>
        <w:ind w:left="0" w:right="0" w:firstLine="567"/>
        <w:rPr/>
      </w:pPr>
      <w:r>
        <w:rPr/>
        <w:t>Снегирь пристально, не шевелясь, сидя на ветке, смотрел, как лежащие на снегу люди целуются, как нежно и пылко и благодарно целуют друг друга, как руки их летают над телами друг друга, гладя волосы, осязая грудь, трогая подбородки, как пальцы проводят по бровям, повторяя очертанья, как опять, порывом, пылко прижимаются они друг к другу животами, как закидывают руки за плечи друг другу, за лопатки, стремясь прижаться теснее, снова вклеиться, снова — слиться.</w:t>
      </w:r>
    </w:p>
    <w:p>
      <w:pPr>
        <w:pStyle w:val="Normal"/>
        <w:bidi w:val="0"/>
        <w:spacing w:before="0" w:after="0"/>
        <w:ind w:left="0" w:right="0" w:firstLine="567"/>
        <w:rPr/>
      </w:pPr>
      <w:r>
        <w:rPr/>
        <w:t>Малая птица, лети. Не гляди больше на счастье. Оно ослепительно. Ты ослепнешь. Ты потеряешь зренье и больше не найдешь дорогу домой, к гнезду.</w:t>
      </w:r>
    </w:p>
    <w:p>
      <w:pPr>
        <w:pStyle w:val="Normal"/>
        <w:bidi w:val="0"/>
        <w:spacing w:before="0" w:after="0"/>
        <w:ind w:left="0" w:right="0" w:firstLine="567"/>
        <w:rPr/>
      </w:pPr>
      <w:r>
        <w:rPr/>
        <w:t>…</w:t>
      </w:r>
      <w:r>
        <w:rPr/>
        <w:t>птица, зачем ты сидишь здесь, на медном пальце Будды?!..Ты избрала благую часть… ты преодолела обманы… перевоплощенья…</w:t>
      </w:r>
    </w:p>
    <w:p>
      <w:pPr>
        <w:pStyle w:val="Normal"/>
        <w:bidi w:val="0"/>
        <w:spacing w:before="0" w:after="0"/>
        <w:ind w:left="0" w:right="0" w:firstLine="567"/>
        <w:rPr/>
      </w:pPr>
      <w:r>
        <w:rPr/>
        <w:t>Ты выпорхнула из ужаса бардо; ты хочешь прочирикать мне… о радости?!..</w:t>
      </w:r>
    </w:p>
    <w:p>
      <w:pPr>
        <w:pStyle w:val="Normal"/>
        <w:bidi w:val="0"/>
        <w:spacing w:before="0" w:after="0"/>
        <w:ind w:left="0" w:right="0" w:firstLine="567"/>
        <w:rPr/>
      </w:pPr>
      <w:r>
        <w:rPr/>
        <w:t>Голос бритого ламы послышался отовсюду и ниоткуда:</w:t>
      </w:r>
    </w:p>
    <w:p>
      <w:pPr>
        <w:pStyle w:val="Normal"/>
        <w:bidi w:val="0"/>
        <w:spacing w:before="0" w:after="0"/>
        <w:ind w:left="0" w:right="0" w:firstLine="567"/>
        <w:rPr/>
      </w:pPr>
      <w:r>
        <w:rPr/>
        <w:t>— </w:t>
      </w:r>
      <w:r>
        <w:rPr/>
        <w:t>Ты вернешься в лоно. Ты вернешься. Ты станешь тем, чем ты являлась от Сотворенья Мира, от пахтанья Священного Океана любовной игрой великой Цам и великого Ульгена. Закрой глаза. Гаутама ожил. Он сошел к тебе. Закрой глаза и обними его.</w:t>
      </w:r>
    </w:p>
    <w:p>
      <w:pPr>
        <w:pStyle w:val="Normal"/>
        <w:bidi w:val="0"/>
        <w:spacing w:before="0" w:after="0"/>
        <w:ind w:left="0" w:right="0" w:firstLine="567"/>
        <w:rPr/>
      </w:pPr>
      <w:r>
        <w:rPr/>
        <w:t>Лесико закрыла глаза. Подняла, раскинула руки, чтобы, исполняя повеленье ламы, обнять.</w:t>
      </w:r>
    </w:p>
    <w:p>
      <w:pPr>
        <w:pStyle w:val="Normal"/>
        <w:bidi w:val="0"/>
        <w:spacing w:before="0" w:after="0"/>
        <w:ind w:left="0" w:right="0" w:firstLine="567"/>
        <w:rPr/>
      </w:pPr>
      <w:r>
        <w:rPr/>
        <w:t>— </w:t>
      </w:r>
      <w:r>
        <w:rPr/>
        <w:t>Отчего же здесь, в дацане, снегирь?.. — успела она спросить жалобно перед тем, как все ее тело обняло, обожгло объятье, бросившее ее во тьму первобытного ужаса.</w:t>
      </w:r>
    </w:p>
    <w:p>
      <w:pPr>
        <w:pStyle w:val="Normal"/>
        <w:bidi w:val="0"/>
        <w:spacing w:before="0" w:after="0"/>
        <w:ind w:left="0" w:right="0" w:firstLine="567"/>
        <w:rPr/>
      </w:pPr>
      <w:r>
        <w:rPr/>
        <w:t>…</w:t>
      </w:r>
      <w:r>
        <w:rPr/>
        <w:t>тьма. Тьма Вавилонская.</w:t>
      </w:r>
    </w:p>
    <w:p>
      <w:pPr>
        <w:pStyle w:val="Normal"/>
        <w:bidi w:val="0"/>
        <w:spacing w:before="0" w:after="0"/>
        <w:ind w:left="0" w:right="0" w:firstLine="567"/>
        <w:rPr/>
      </w:pPr>
      <w:r>
        <w:rPr/>
        <w:t>Изначальная страсть страшна. Тела соединяются во тьме бездны не для любви — для слепого наслажденья. Продолженье рода?! Дудки. Обманка. Не продолженье рода вас, тела, тянет друг к другу — вопль наслажденья. Крик сладкого ужаса. Вы познаете торжество наслажденья, вы хотите снова отведать сласти. Зверь хочет, чтоб родились зверята — человек, особенно дикий, познает наслажденье и хочет наслаждаться.</w:t>
      </w:r>
    </w:p>
    <w:p>
      <w:pPr>
        <w:pStyle w:val="Normal"/>
        <w:bidi w:val="0"/>
        <w:spacing w:before="0" w:after="0"/>
        <w:ind w:left="0" w:right="0" w:firstLine="567"/>
        <w:rPr/>
      </w:pPr>
      <w:r>
        <w:rPr/>
        <w:t>Тьма. Густая, черная, коричневая, прорезаемая багровыми сполохами тьма. Это Дацан?! Это чрево земли. Это первобытный подземный, пещерный храм, страшное святилище, посвященное Победе Совокупленья.</w:t>
      </w:r>
    </w:p>
    <w:p>
      <w:pPr>
        <w:pStyle w:val="Normal"/>
        <w:bidi w:val="0"/>
        <w:spacing w:before="0" w:after="0"/>
        <w:ind w:left="0" w:right="0" w:firstLine="567"/>
        <w:rPr/>
      </w:pPr>
      <w:r>
        <w:rPr/>
        <w:t>Чье-то немыслимо тяжелое, темное тело навалилось на нее, смяло. Подмяло под себя. Грубо были растолканы ее колени, сжатые ноги. Железные тиски мужских мышц вывернули ей руки, локти, заломили за голову. Это — меднозеленый Будда?! Страсть жестока, женщина. Ты хотела первозданной любви?! На вот, возьми ее, подавись. Она закричала — мужской меч пропорол ее. Раскроил ее горячее, содрогающееся от ужаса естество. Стал ходуном ходить в ней, бить в нее, резать и терзать ее, настойчиво, неумолимо. И, о ужас, она чувствует, что наслажденье от грубого и бешеного соитья — столь же сильное, как от любви с любимым; что нет преград темному ветру, черному пламени, сметающему последние остатки стыда, бережности, нежности, целомудрия — в каждой, даже самой разнузданной проститутке всегда таится золотой шматок невостребованного целомудрия, а здесь и его нет, оно растоптано, размято в красное мясо. Тяжесть мрака и ослепленье неистовым наслажденьем сплелись в крепкую восточную косицу. Так… любили первые люди?!.. Каин — так любил свою жену… Ной — своих рабынь?!.. Будда так любил женщин при дороге, и, забеременев, при дороге они рождали ему орущих в пыли и зное младенцев… Подчинись. Замолчи. Молчи. Я кладу руку тебе на кричащий рот. Ты не вынесешь меня. Моей пытки. Я буду пребывать с тобой долго — вечно: пока ты не потеряешь жалкое человечье сознанье.</w:t>
      </w:r>
    </w:p>
    <w:p>
      <w:pPr>
        <w:pStyle w:val="Normal"/>
        <w:bidi w:val="0"/>
        <w:spacing w:before="0" w:after="0"/>
        <w:ind w:left="0" w:right="0" w:firstLine="567"/>
        <w:rPr/>
      </w:pPr>
      <w:r>
        <w:rPr/>
        <w:t>И она, вот ужас, она отвечала ему, она, противясь себе, повторяла телом яростные, дикие приказы его тела! Ты же убиваешь меня! Ты разорвешь меня!.. Да, я разорву тебя. Я смешаю тебя с землей, с пылью, с грязью, с криком. Я погружу тебя в пучину звездного ужаса — в котел, где боги варят варево тьмы и света, из коего потом голыми руками, неистово хохоча, лепят звезды и планеты и солнца. И ты будешь кричать не так, как кричат от любви. Ты будешь кричать первобытным, жестоким, победным криком — криком охотника, настигшим на охоте сначала трех Священных Маралух, потом — самого себя. Охотник, совокупившийся с миром, сам пронзает себе сердце. Женщина, познавшая ужас наслажденья, прозревает колодец смерти. Ты сейчас умрешь. Я насадил тебя на вертел. Я пронзил тебя. Я…</w:t>
      </w:r>
    </w:p>
    <w:p>
      <w:pPr>
        <w:pStyle w:val="Normal"/>
        <w:bidi w:val="0"/>
        <w:spacing w:before="0" w:after="0"/>
        <w:ind w:left="0" w:right="0" w:firstLine="567"/>
        <w:rPr/>
      </w:pPr>
      <w:r>
        <w:rPr/>
        <w:t>Она напрягла все свои жалкие женские мышцы, весь тонущий, мечущийся в ужасе наслажденья дух.</w:t>
      </w:r>
    </w:p>
    <w:p>
      <w:pPr>
        <w:pStyle w:val="Normal"/>
        <w:bidi w:val="0"/>
        <w:spacing w:before="0" w:after="0"/>
        <w:ind w:left="0" w:right="0" w:firstLine="567"/>
        <w:rPr/>
      </w:pPr>
      <w:r>
        <w:rPr/>
        <w:t>Я не умру! Я не умру! Врешь, зеленый ржавый Будда! Я никогда не умру!</w:t>
      </w:r>
    </w:p>
    <w:p>
      <w:pPr>
        <w:pStyle w:val="Normal"/>
        <w:bidi w:val="0"/>
        <w:spacing w:before="0" w:after="0"/>
        <w:ind w:left="0" w:right="0" w:firstLine="567"/>
        <w:rPr/>
      </w:pPr>
      <w:r>
        <w:rPr/>
        <w:t>Ты умрешь сейчас.</w:t>
      </w:r>
    </w:p>
    <w:p>
      <w:pPr>
        <w:pStyle w:val="Normal"/>
        <w:bidi w:val="0"/>
        <w:spacing w:before="0" w:after="0"/>
        <w:ind w:left="0" w:right="0" w:firstLine="567"/>
        <w:rPr/>
      </w:pPr>
      <w:r>
        <w:rPr/>
        <w:t>Невидимый человек, чудовище или Бог, расплющивший ее под тяжестью медного, горячего, страшного огромного тела, насадивший ее на свой огромный живой меч, вдвинул меч в нее изо всей силы, до рукояти, последний раз — она забилась, исторгла из себя дикий вопль, и в нем потонули все человечьи мечты и желанья, все мысли и стремленья, весь широкий мир, вышитый на плащанице камней и песков серебряными нитями снегов и дождей.</w:t>
      </w:r>
    </w:p>
    <w:p>
      <w:pPr>
        <w:pStyle w:val="Normal"/>
        <w:bidi w:val="0"/>
        <w:spacing w:before="0" w:after="0"/>
        <w:ind w:left="0" w:right="0" w:firstLine="567"/>
        <w:rPr/>
      </w:pPr>
      <w:r>
        <w:rPr/>
        <w:t>И в последнем миге, когда еще сознанье билось в ней, еще немного жило и мерцало, пока еще первобытное мощное тело неукротимым неистовством жестокого древнего обряда не раздавило ее вконец, — будто мощный свет вспыхнул перед ней, выбухнула яркая огромная желтая свеча из-за темного и страшного края безмыслия — она высмотрела, она увидела: она и Василий, держась крепко за руки, стоят на белой опушке солнечного зимнего леса и смеются, оба — на лыжах, оба — счастливые, как дети или зверята, и он втыкает лыжные палки в снег и обнимает ее, и приближает свое лицо к ее лицу, и целует ее, и из его целующего рта, выталкиваемые языком в ее веселый рот, сыплются сладкие, как варенье, ягоды зимнего шиповника, что забыли склевать снегири, и она глотает счастливую сладость, и ответно целует его, и покрывает поцелуями все его лицо, и плачет от счастья, и кричит от счастья.</w:t>
      </w:r>
    </w:p>
    <w:p>
      <w:pPr>
        <w:pStyle w:val="Normal"/>
        <w:bidi w:val="0"/>
        <w:spacing w:before="0" w:after="0"/>
        <w:ind w:left="0" w:right="0" w:firstLine="567"/>
        <w:rPr/>
      </w:pPr>
      <w:r>
        <w:rPr/>
        <w:t>Она закричала страшно и провалилась во мрак.</w:t>
      </w:r>
    </w:p>
    <w:p>
      <w:pPr>
        <w:pStyle w:val="Normal"/>
        <w:bidi w:val="0"/>
        <w:spacing w:before="0" w:after="0"/>
        <w:ind w:left="0" w:right="0" w:firstLine="567"/>
        <w:rPr/>
      </w:pPr>
      <w:r>
        <w:rPr/>
      </w:r>
    </w:p>
    <w:p>
      <w:pPr>
        <w:pStyle w:val="Heading3"/>
        <w:bidi w:val="0"/>
        <w:spacing w:before="0" w:after="0"/>
        <w:ind w:left="0" w:right="0" w:hanging="0"/>
        <w:rPr/>
      </w:pPr>
      <w:r>
        <w:rPr/>
        <w:t>КОШКА</w:t>
      </w:r>
    </w:p>
    <w:p>
      <w:pPr>
        <w:pStyle w:val="Normal"/>
        <w:bidi w:val="0"/>
        <w:spacing w:before="0" w:after="0"/>
        <w:ind w:left="0" w:right="0" w:firstLine="567"/>
        <w:jc w:val="left"/>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Я иду к ней навстречу из мрака. Я снова навожу на нее смит-вессон. Я прицеливаюсь в нее. Я стреляю в нее. Все происходит снова, жемчужная госпожа. Это я тебя вытащил на свет из трущоб. Это я тебя сделал! Ты — мое порожденье! Ты думаешь, что ты сама по себе. Ошибаешься! Ты просчиталась. Ты не выбила тогда у меня из руки револьвер. Ты не выпрыгнула в окно. Я хорошо, правильно прицелился и выстрелил еще раз. Но это был мой счастливый сон, а теперь настала правдашняя явь. Ты думаешь, ты распласталась в Дацане на каменных плитах и бредишь?!.. Явь и бред — две пряди одной восточной косицы. Мы живем на Востоке, дорогая. И Россия — это восточная страна. Азиатская страна. Она переняла все азиатские чудеса, собезьянничала, намотала на ус. Ты думала, ты отвертишься от тайны сбывшегося?! Уйдешь далеко в сон, в мечту?! Я — твоя правда! Гляди прямо в дуло. Сейчас я буду стрелять. Ты мешаешь мне жить, поняла?! Я люблю тебя, поняла?! И поэтому я убью тебя. Ты все поняла?!</w:t>
      </w:r>
      <w:r>
        <w:rPr/>
        <w:t xml:space="preserve"> </w:t>
      </w:r>
    </w:p>
    <w:p>
      <w:pPr>
        <w:pStyle w:val="Normal"/>
        <w:bidi w:val="0"/>
        <w:spacing w:before="0" w:after="0"/>
        <w:ind w:left="0" w:right="0" w:firstLine="567"/>
        <w:rPr/>
      </w:pPr>
      <w:r>
        <w:rPr>
          <w:i/>
        </w:rPr>
        <w:t>Жму на собачку… почему она такая тяжелая… почему не нажимается… почему не грохочет выстрел… почему!..</w:t>
      </w:r>
      <w:r>
        <w:rPr/>
        <w:t xml:space="preserve"> </w:t>
      </w:r>
    </w:p>
    <w:p>
      <w:pPr>
        <w:pStyle w:val="Normal"/>
        <w:bidi w:val="0"/>
        <w:spacing w:before="0" w:after="0"/>
        <w:ind w:left="0" w:right="0" w:firstLine="567"/>
        <w:rPr/>
      </w:pPr>
      <w:r>
        <w:rPr>
          <w:i/>
        </w:rPr>
        <w:t>Почему я не могу расстаться с тобой даже в бреду… в дикой тьме, обнимающей меня каждую ночь…</w:t>
      </w:r>
      <w:r>
        <w:rPr/>
        <w:t xml:space="preserve"> </w:t>
      </w:r>
    </w:p>
    <w:p>
      <w:pPr>
        <w:pStyle w:val="Normal"/>
        <w:bidi w:val="0"/>
        <w:spacing w:before="0" w:after="0"/>
        <w:ind w:left="0" w:right="0" w:firstLine="567"/>
        <w:rPr/>
      </w:pPr>
      <w:r>
        <w:rPr>
          <w:i/>
        </w:rPr>
        <w:t>Собачка подается. Мне страшно. Я люблю тебя. Я ненавижу тебя. Я сейчас выстрелю в тебя и все покончу разом.</w:t>
      </w:r>
      <w:r>
        <w:rPr/>
        <w:t xml:space="preserve"> </w:t>
      </w:r>
    </w:p>
    <w:p>
      <w:pPr>
        <w:pStyle w:val="Normal"/>
        <w:bidi w:val="0"/>
        <w:spacing w:before="0" w:after="0"/>
        <w:ind w:left="0" w:right="0" w:firstLine="567"/>
        <w:rPr/>
      </w:pPr>
      <w:r>
        <w:rPr>
          <w:i/>
        </w:rPr>
        <w:t>Грохот!</w:t>
      </w:r>
      <w:r>
        <w:rPr/>
        <w:t xml:space="preserve"> </w:t>
      </w:r>
    </w:p>
    <w:p>
      <w:pPr>
        <w:pStyle w:val="Normal"/>
        <w:bidi w:val="0"/>
        <w:spacing w:before="0" w:after="0"/>
        <w:ind w:left="0" w:right="0" w:firstLine="567"/>
        <w:rPr/>
      </w:pPr>
      <w:r>
        <w:rPr>
          <w:i/>
        </w:rPr>
        <w:t>Почему ты не падаешь?! Почему ты стоишь?!</w:t>
      </w:r>
      <w:r>
        <w:rPr/>
        <w:t xml:space="preserve"> </w:t>
      </w:r>
    </w:p>
    <w:p>
      <w:pPr>
        <w:pStyle w:val="Normal"/>
        <w:bidi w:val="0"/>
        <w:spacing w:before="0" w:after="0"/>
        <w:ind w:left="0" w:right="0" w:firstLine="567"/>
        <w:rPr/>
      </w:pPr>
      <w:r>
        <w:rPr>
          <w:i/>
        </w:rPr>
        <w:t>Почему ты опять живая?!..</w:t>
      </w:r>
      <w:r>
        <w:rPr/>
        <w:t xml:space="preserve"> </w:t>
      </w:r>
    </w:p>
    <w:p>
      <w:pPr>
        <w:pStyle w:val="Normal"/>
        <w:bidi w:val="0"/>
        <w:spacing w:before="0" w:after="0"/>
        <w:ind w:left="0" w:right="0" w:firstLine="567"/>
        <w:rPr/>
      </w:pPr>
      <w:r>
        <w:rPr>
          <w:i/>
        </w:rPr>
        <w:t>Почему ты всегда… жива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ах, какая чепуха приснится. Невероятная ерунда. Какие-то восточные обряды… и слово одно во сне слышала: то ли Жам, то ли Цам, то ли… трам-тарарам. Резкий металлический слог бил в медный гонг: цзанг-донг, цзанг-донг. Так, должно быть, бьют колокола в далеких высокогорных монастырях, в Тибете, в Лхасе, в Ладаке. Ее часто приглашали съездить туда ее богатые друзья. Импресарио Жермон морщился, если она заявляла, что поедет в Тибет. “Вам не хватает только, госпожа, сорваться со скалы и разбиться, — гнусным носовым голосом протягивал он и добавлял несколько витиеватых французских ругательств. — Вы должны помнить о том, что вас ждет Париж. Париж, мадам, — это не ваш захудалый провинциальный Шан-Хай. Париж — столица мира. Вы должны готовиться, репетировать, пить горячее молоко на ночь, а не мечтать о Тибете. Какие-то дрянные монастыри… лысые, дурно пахнущие монахи… молитвы, похожие на скрежет железа по железу… Ведь вы же не восточной веры, мадам, — куда же вы суете свой нос?.. Ах, интересно?.. Мало ли что мне интересно… Может, мне интересно с утра до ночи сидеть в синема и грызть шоколад или апельсин… однако я этого не делаю, потому что у меня есть дела поважнее…” У, старая французская гнусавка. Она махала на него рукой, отгоняя, как муху. Слава Богу, он вывалился наконец за дверь. Девочки разобрали ей постель, и она одним махом бухнулась на пушистое, взбитое пуховое ложе, в гору подушек, укрылась одеялом на гагачьем пуху сначала с головой, шутя сама с собой, со своим ораженьем в зеркале, потом выпросталась из-под него, оглядела спальню темными, озорно блестящими глазами.</w:t>
      </w:r>
    </w:p>
    <w:p>
      <w:pPr>
        <w:pStyle w:val="Normal"/>
        <w:bidi w:val="0"/>
        <w:spacing w:before="0" w:after="0"/>
        <w:ind w:left="0" w:right="0" w:firstLine="567"/>
        <w:rPr/>
      </w:pPr>
      <w:r>
        <w:rPr/>
        <w:t>Она была наконец-то одна. Совсем, совсем одна. Нет, что ни говори, а одиночество — все же это иногда даже благо. Когда тебе никто не докучает. Чудная у нее постель. Она — только для нее одной. Сюда, в альков, не пускаются ни поклонники, ни любовники, ни даже сам Император — он приезжал к ней несколько раз с визитами, после ее триумфального выступленья на Императорском рауте, — исключенье сделано лишь для зануды Жермона. Она взяла ленивой рукой с самшитового столика тонко отрезанный кружок ананаса, отправила в рот, прижмурилась, как котенок. Какое там горячее молоко?.. Вытянулась, изогнулась, доставая бутылку с остатками французского коньяка, привезенного Жермоном из Парижа. Пахнет изумительно, выдержка… о, пятьдесят лет?.. Полстолетья… это драгоценный коньяк, а марка?.. виноградники Роны, Кондрие близ Анпюи, Дофинэ… Сен-Жозеф… Она одна пьет коньяк Сен-Жозеф. Она никого не угощает. Красивая женщина, ночью, одна в постели, пьет отличный ронский коньяк, сделанный из лучших сортов винограда Марсанны, нежится в пуховых подушках, она почти голая, ночная сорочка сползла на смуглое плечо, ее ноги слегка гудят — шутка ли, весь вечер на досках сцены, на высоких каблуках, — она устала, уработалась, но у нее такая счастливая работа, она так любит сцену, любит волны музыки, в которых плывет и тонет, любит петь. Она пьет одна, и пьет за себя. За свое счастье. За то, что она все-таки счастливая, несмотря ни на что. Она сама сделала себе свое счастье… она выпустила голос на волю… как птицу… она выпустила птицу…</w:t>
      </w:r>
    </w:p>
    <w:p>
      <w:pPr>
        <w:pStyle w:val="Normal"/>
        <w:bidi w:val="0"/>
        <w:spacing w:before="0" w:after="0"/>
        <w:ind w:left="0" w:right="0" w:firstLine="567"/>
        <w:rPr/>
      </w:pPr>
      <w:r>
        <w:rPr/>
        <w:t>Она не заметила, как уснула. Откинула на подушку голову. Темные волосы чуть вились, от приоткрытого рта пахло дорогим коньяком. Она проснулась оттого, что ее кровь била у нее в ушах: цзанг-донг, цзанг-донг. Безотчетный страх поднимался из глубины существа. Ребра вздувались, она дышала прерывисто. Отерла вспотевший лоб рукой. Ей приснилась смерть, огромная птица падала с небес и клюнула ее прямо в грудь. Ей приснилось, что кто-то шепчет у нее над ухом: Цам, Цам, Цам. Бурный шум крови накладывал лапу глухоты на уши, на лицо. Она выгнулась в постели, потянулась, потрясла головой. Сны, сны. Сон — это тайна. Приснится же!.. Брось, не думай. Что-то еще было такое в этом тяжелом сне. Ее руки… она поглядела себе на руки. Ей приснилось, что у нее вместо рук были крылья, что ей привязали к пальцам и предплечьям перья, ремни и деревяшки, и они вросли в кожу, в кости. Она махала крыльями, плакала от боли, летела. И кто-то — кто?!.. — стрелял в нее снизу, с земли, из огромного монгольского лука.</w:t>
      </w:r>
    </w:p>
    <w:p>
      <w:pPr>
        <w:pStyle w:val="Normal"/>
        <w:bidi w:val="0"/>
        <w:spacing w:before="0" w:after="0"/>
        <w:ind w:left="0" w:right="0" w:firstLine="567"/>
        <w:rPr/>
      </w:pPr>
      <w:r>
        <w:rPr/>
        <w:t>У окна, за портьерой, почудился шорох. Кошка?.. Она держала двух кошек, кхмерскую с золотистой шерстью и черными кругами вокруг ярко-желтых глаз, и тайваньскую, пушистую как маленький стожок, с шерсткой серо-синей, как грозовая туча, и глазками небесно-голубыми, невинными. Кхмерскую звали Цинь, тайваньскую, по-русски, — Манька. Девочки-прислужницы любили зверьков, тискали, таскали на руках, то и дело наливали им в блюдечки молочка, баловали всяко. Она тоже часто хватала кошек в охапку, прятала лицо в их пышной шерсти, как в подушке. Утешалась ими. Притискивала нос к их мокрым крохотным носикам. Живое! О да, человеку нужно рядом живое. Теплая кровь, мех, пух. Или… Нет, только не об этом. Опять эти мысли. Ночь. И мысли. И она одна. Она взяла себя рукой за грудь, за сосок, представила, как ротик ребенка прикасается к груди. Брякнулась лицом в подушку. Не реветь. Зачем она проснулась. Еще… коньяку?.. еще без рюмки — не обойтись…</w:t>
      </w:r>
    </w:p>
    <w:p>
      <w:pPr>
        <w:pStyle w:val="Normal"/>
        <w:bidi w:val="0"/>
        <w:spacing w:before="0" w:after="0"/>
        <w:ind w:left="0" w:right="0" w:firstLine="567"/>
        <w:rPr/>
      </w:pPr>
      <w:r>
        <w:rPr/>
        <w:t>— </w:t>
      </w:r>
      <w:r>
        <w:rPr/>
        <w:t>Кс, кс, кс! — томно позвала она. — Цинь, Цинь… поди сюда, ко мне… Манька?..</w:t>
      </w:r>
    </w:p>
    <w:p>
      <w:pPr>
        <w:pStyle w:val="Normal"/>
        <w:bidi w:val="0"/>
        <w:spacing w:before="0" w:after="0"/>
        <w:ind w:left="0" w:right="0" w:firstLine="567"/>
        <w:rPr/>
      </w:pPr>
      <w:r>
        <w:rPr/>
        <w:t>Жермон ругает ее, что она пьет на ночь. Ну и пусть. То ли они с девицами выделывали в доме Кудами. Крупный вздрог прошел по полуголому, распылавшемуся под одеялом сонному телу. И эти воспоминанья тут как тут. Прочь! Она привскочила в постели, схватила бутылку, плеснула себе в рюмку, быстро опрокинула в глотку. Жар полился внутрь, под ребра. Она перевела дух, успокоенно вздохнула. Нашарила вслепую на блюдечке ананасный ломтик, бросила в рот, стала медленно жевать, закрыв глаза. Краска всходила на ее щеки. Сонное пьяное блаженство снова охватывало мягкими тигриными лапами ее всю.</w:t>
      </w:r>
    </w:p>
    <w:p>
      <w:pPr>
        <w:pStyle w:val="Normal"/>
        <w:bidi w:val="0"/>
        <w:spacing w:before="0" w:after="0"/>
        <w:ind w:left="0" w:right="0" w:firstLine="567"/>
        <w:rPr/>
      </w:pPr>
      <w:r>
        <w:rPr/>
        <w:t>А-а-а-а-ах… Она прикрыла ладонью сладкий зевок. Чудо… все равно жизнь — чудо. Чудо и сладость… и воспоминанья… и боль одиночества, его горечь во рту…</w:t>
      </w:r>
    </w:p>
    <w:p>
      <w:pPr>
        <w:pStyle w:val="Normal"/>
        <w:bidi w:val="0"/>
        <w:spacing w:before="0" w:after="0"/>
        <w:ind w:left="0" w:right="0" w:firstLine="567"/>
        <w:rPr/>
      </w:pPr>
      <w:r>
        <w:rPr/>
        <w:t>Она уже проваливалась в сон, как за портьерой опять послышался шорох. О, Боже, девки забыли накормить кошек. Да нет, просто Манька ловит мышь. Глупости… откуда здесь, у нее, мыши?!.. девочки такие чистюли… они все моют, подметают по сто раз на дню… сбрызгивают белье лавандой, гвоздичным маслом…</w:t>
      </w:r>
    </w:p>
    <w:p>
      <w:pPr>
        <w:pStyle w:val="Normal"/>
        <w:bidi w:val="0"/>
        <w:spacing w:before="0" w:after="0"/>
        <w:ind w:left="0" w:right="0" w:firstLine="567"/>
        <w:rPr/>
      </w:pPr>
      <w:r>
        <w:rPr/>
        <w:t>Из-за тяжелой, расшитой золотыми попугаями портьеры вышел человек в черном, с иголочки, костюме. Она разлепила сонные глаза. Модельная стрижка бобриком. Холеные тонкие усы над дергающейся губой. Человек держал в руке револьвер, и револьвер был наставлен на нее. Ей в лицо.</w:t>
      </w:r>
    </w:p>
    <w:p>
      <w:pPr>
        <w:pStyle w:val="Normal"/>
        <w:bidi w:val="0"/>
        <w:spacing w:before="0" w:after="0"/>
        <w:ind w:left="0" w:right="0" w:firstLine="567"/>
        <w:rPr/>
      </w:pPr>
      <w:r>
        <w:rPr/>
        <w:t>Сейчас он надавит на собачку — и пуля влепится ей прямо в лоб. И кровавое месиво разбрызнется по подушкам, по гагачьему одеялу, по обоям в мелкий золотой цветочек.</w:t>
      </w:r>
    </w:p>
    <w:p>
      <w:pPr>
        <w:pStyle w:val="Normal"/>
        <w:bidi w:val="0"/>
        <w:spacing w:before="0" w:after="0"/>
        <w:ind w:left="0" w:right="0" w:firstLine="567"/>
        <w:rPr/>
      </w:pPr>
      <w:r>
        <w:rPr/>
        <w:t>Она рывком приподнялась в постели. Села.</w:t>
      </w:r>
    </w:p>
    <w:p>
      <w:pPr>
        <w:pStyle w:val="Normal"/>
        <w:bidi w:val="0"/>
        <w:spacing w:before="0" w:after="0"/>
        <w:ind w:left="0" w:right="0" w:firstLine="567"/>
        <w:rPr/>
      </w:pPr>
      <w:r>
        <w:rPr/>
        <w:t>Человек надменно, слегка улыбаясь, смотрел на нее.</w:t>
      </w:r>
    </w:p>
    <w:p>
      <w:pPr>
        <w:pStyle w:val="Normal"/>
        <w:bidi w:val="0"/>
        <w:spacing w:before="0" w:after="0"/>
        <w:ind w:left="0" w:right="0" w:firstLine="567"/>
        <w:rPr/>
      </w:pPr>
      <w:r>
        <w:rPr/>
        <w:t>Револьвер в его руке не дрожал.</w:t>
      </w:r>
    </w:p>
    <w:p>
      <w:pPr>
        <w:pStyle w:val="Normal"/>
        <w:bidi w:val="0"/>
        <w:spacing w:before="0" w:after="0"/>
        <w:ind w:left="0" w:right="0" w:firstLine="567"/>
        <w:rPr/>
      </w:pPr>
      <w:r>
        <w:rPr/>
        <w:t>Она разглядела: маленький, аккуратный револьверчик, смит-вессон, такой скорей подходит для дам, чем для бандитов. Как жаль, что она, купив на черном рынке, у торговца оружьем, хороший бодигарт-эрвейт, заперла его, как украшенье, в дальний ящик стола. А надо бы в Шан-Хае, милочка, держать такие вещи под подушкой.</w:t>
      </w:r>
    </w:p>
    <w:p>
      <w:pPr>
        <w:pStyle w:val="Normal"/>
        <w:bidi w:val="0"/>
        <w:spacing w:before="0" w:after="0"/>
        <w:ind w:left="0" w:right="0" w:firstLine="567"/>
        <w:rPr/>
      </w:pPr>
      <w:r>
        <w:rPr/>
        <w:t>— </w:t>
      </w:r>
      <w:r>
        <w:rPr/>
        <w:t>Здравствуй, Башкиров, — хриплым сонным голосом вымолвила она. Поправила локон на виске. — Странное время, однако, ты выбрал — наносить дамам визиты. Ты невоспитан.</w:t>
      </w:r>
    </w:p>
    <w:p>
      <w:pPr>
        <w:pStyle w:val="Normal"/>
        <w:bidi w:val="0"/>
        <w:spacing w:before="0" w:after="0"/>
        <w:ind w:left="0" w:right="0" w:firstLine="567"/>
        <w:rPr/>
      </w:pPr>
      <w:r>
        <w:rPr/>
        <w:t>Бандит, язвительно приподняв угол рта, вежливо наклонил голову, не опуская револьвера.</w:t>
      </w:r>
    </w:p>
    <w:p>
      <w:pPr>
        <w:pStyle w:val="Normal"/>
        <w:bidi w:val="0"/>
        <w:spacing w:before="0" w:after="0"/>
        <w:ind w:left="0" w:right="0" w:firstLine="567"/>
        <w:rPr/>
      </w:pPr>
      <w:r>
        <w:rPr/>
        <w:t>— </w:t>
      </w:r>
      <w:r>
        <w:rPr/>
        <w:t>Опусти игрушку, — потребовала Лесико.</w:t>
      </w:r>
    </w:p>
    <w:p>
      <w:pPr>
        <w:pStyle w:val="Normal"/>
        <w:bidi w:val="0"/>
        <w:spacing w:before="0" w:after="0"/>
        <w:ind w:left="0" w:right="0" w:firstLine="567"/>
        <w:rPr/>
      </w:pPr>
      <w:r>
        <w:rPr/>
        <w:t>Она знала, что он оружье не опустит.</w:t>
      </w:r>
    </w:p>
    <w:p>
      <w:pPr>
        <w:pStyle w:val="Normal"/>
        <w:bidi w:val="0"/>
        <w:spacing w:before="0" w:after="0"/>
        <w:ind w:left="0" w:right="0" w:firstLine="567"/>
        <w:rPr/>
      </w:pPr>
      <w:r>
        <w:rPr/>
        <w:t>О как хорошо она знала его.</w:t>
      </w:r>
    </w:p>
    <w:p>
      <w:pPr>
        <w:pStyle w:val="Normal"/>
        <w:bidi w:val="0"/>
        <w:spacing w:before="0" w:after="0"/>
        <w:ind w:left="0" w:right="0" w:firstLine="567"/>
        <w:rPr/>
      </w:pPr>
      <w:r>
        <w:rPr/>
        <w:t>Он выловил ее разбойничьей сетью на шан-хайских кривых улочках, в русском квартале. Он сам был русский. Он пытал ее. Вонзал внутрь нее зелья, от которых тело трясет землетрясеньем, загораются волосы на голове. Счастье, что она к ним не привыкла, что могла потом петь, держаться на сцене, держаться на ногах, когда выпьет. Зачем он пришел к ней с оружьем?! Испугать? Для чего? Взять ее на пушку? Испытать — для новой своей бандитской авантюры? Отрепетировать уже назначенное убийство?</w:t>
      </w:r>
    </w:p>
    <w:p>
      <w:pPr>
        <w:pStyle w:val="Normal"/>
        <w:bidi w:val="0"/>
        <w:spacing w:before="0" w:after="0"/>
        <w:ind w:left="0" w:right="0" w:firstLine="567"/>
        <w:rPr/>
      </w:pPr>
      <w:r>
        <w:rPr/>
        <w:t>А ты не предполагаешь, Лесико, что он пришел убить — тебя?!</w:t>
      </w:r>
    </w:p>
    <w:p>
      <w:pPr>
        <w:pStyle w:val="Normal"/>
        <w:bidi w:val="0"/>
        <w:spacing w:before="0" w:after="0"/>
        <w:ind w:left="0" w:right="0" w:firstLine="567"/>
        <w:rPr/>
      </w:pPr>
      <w:r>
        <w:rPr/>
        <w:t>— </w:t>
      </w:r>
      <w:r>
        <w:rPr/>
        <w:t>Моя игрушка. Что хочу — то и делаю. — Голос Башкирова был насмешлив и спокоен. Так спокоен, что, казалось, ледяные искры просверкивали между его цедящим слова ртом и черным смит-вессоном, лежащим в кулаке. — Молилась ли ты на ночь, Лесико-сан?</w:t>
      </w:r>
    </w:p>
    <w:p>
      <w:pPr>
        <w:pStyle w:val="Normal"/>
        <w:bidi w:val="0"/>
        <w:spacing w:before="0" w:after="0"/>
        <w:ind w:left="0" w:right="0" w:firstLine="567"/>
        <w:rPr/>
      </w:pPr>
      <w:r>
        <w:rPr/>
        <w:t>— </w:t>
      </w:r>
      <w:r>
        <w:rPr/>
        <w:t>Если ты пришел напугать меня — считай, что ты уже это сделал.</w:t>
      </w:r>
    </w:p>
    <w:p>
      <w:pPr>
        <w:pStyle w:val="Normal"/>
        <w:bidi w:val="0"/>
        <w:spacing w:before="0" w:after="0"/>
        <w:ind w:left="0" w:right="0" w:firstLine="567"/>
        <w:rPr/>
      </w:pPr>
      <w:r>
        <w:rPr/>
        <w:t>Говорившие говорили холодно, вежливо, достойно, с должной мерой политеса. Лесико сжалась под одеялом в комок. Как хорошо, что он не видит, как под одеялом трясутся ее ноги, колени.</w:t>
      </w:r>
    </w:p>
    <w:p>
      <w:pPr>
        <w:pStyle w:val="Normal"/>
        <w:bidi w:val="0"/>
        <w:spacing w:before="0" w:after="0"/>
        <w:ind w:left="0" w:right="0" w:firstLine="567"/>
        <w:rPr/>
      </w:pPr>
      <w:r>
        <w:rPr/>
        <w:t>Башкиров вскинул револьвер.</w:t>
      </w:r>
    </w:p>
    <w:p>
      <w:pPr>
        <w:pStyle w:val="Normal"/>
        <w:bidi w:val="0"/>
        <w:spacing w:before="0" w:after="0"/>
        <w:ind w:left="0" w:right="0" w:firstLine="567"/>
        <w:rPr/>
      </w:pPr>
      <w:r>
        <w:rPr/>
        <w:t>— </w:t>
      </w:r>
      <w:r>
        <w:rPr/>
        <w:t>Ты, актрисулька, петрушка, — грубые слова, сказанные предельно вежливо, ударяли ее по щекам. — Мне кажется, твоя песенка на этот раз спета. Я не прощаю обиды.</w:t>
      </w:r>
    </w:p>
    <w:p>
      <w:pPr>
        <w:pStyle w:val="Normal"/>
        <w:bidi w:val="0"/>
        <w:spacing w:before="0" w:after="0"/>
        <w:ind w:left="0" w:right="0" w:firstLine="567"/>
        <w:rPr/>
      </w:pPr>
      <w:r>
        <w:rPr/>
        <w:t>Она напряглась. Стрельнула глазами в сторону окна. Оно было открыто.</w:t>
      </w:r>
    </w:p>
    <w:p>
      <w:pPr>
        <w:pStyle w:val="Normal"/>
        <w:bidi w:val="0"/>
        <w:spacing w:before="0" w:after="0"/>
        <w:ind w:left="0" w:right="0" w:firstLine="567"/>
        <w:rPr/>
      </w:pPr>
      <w:r>
        <w:rPr/>
        <w:t>— </w:t>
      </w:r>
      <w:r>
        <w:rPr/>
        <w:t>Не гляди, не убежишь. Твой этаж, где спальня, второй. Выпрыгнешь — ногу сломаешь. А я выстрелю тебе вслед, в спину. Тебе ведь не хочется умереть позорно, чтобы я выстрелил тебе в спину?</w:t>
      </w:r>
    </w:p>
    <w:p>
      <w:pPr>
        <w:pStyle w:val="Normal"/>
        <w:bidi w:val="0"/>
        <w:spacing w:before="0" w:after="0"/>
        <w:ind w:left="0" w:right="0" w:firstLine="567"/>
        <w:rPr/>
      </w:pPr>
      <w:r>
        <w:rPr/>
        <w:t>Она прельстительно улыбнулась. В улыбке читалась гадливость.</w:t>
      </w:r>
    </w:p>
    <w:p>
      <w:pPr>
        <w:pStyle w:val="Normal"/>
        <w:bidi w:val="0"/>
        <w:spacing w:before="0" w:after="0"/>
        <w:ind w:left="0" w:right="0" w:firstLine="567"/>
        <w:rPr/>
      </w:pPr>
      <w:r>
        <w:rPr/>
        <w:t>— </w:t>
      </w:r>
      <w:r>
        <w:rPr/>
        <w:t>Нет. Мне не хочется, чтобы ты выстрелил мне в спину. Я этого не заслужила. Ведь я хорошо работала на тебя, Башкиров.</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О да, я помню. Я этого никогда не забывал.</w:t>
      </w:r>
    </w:p>
    <w:p>
      <w:pPr>
        <w:pStyle w:val="Normal"/>
        <w:bidi w:val="0"/>
        <w:spacing w:before="0" w:after="0"/>
        <w:ind w:left="0" w:right="0" w:firstLine="567"/>
        <w:rPr/>
      </w:pPr>
      <w:r>
        <w:rPr/>
        <w:t>— </w:t>
      </w:r>
      <w:r>
        <w:rPr/>
        <w:t>Как ты сюда попал? Около особняка охрана. Двери закрыты. Под окном колючие заросли и две моих собаки.</w:t>
      </w:r>
    </w:p>
    <w:p>
      <w:pPr>
        <w:pStyle w:val="Normal"/>
        <w:bidi w:val="0"/>
        <w:spacing w:before="0" w:after="0"/>
        <w:ind w:left="0" w:right="0" w:firstLine="567"/>
        <w:rPr/>
      </w:pPr>
      <w:r>
        <w:rPr/>
        <w:t>— </w:t>
      </w:r>
      <w:r>
        <w:rPr/>
        <w:t>Я подкупил и обольстил одну из твоих девочек. Сладкая девочка такая, молоденькая. Родом из Жемчужной Гавани. Я просто истерзал ее, живого места не оставил. Он втюрилась в меня. Я сказал, что буду приходить к ней каждую ночь. Мне пришлось прийти всего два раза. На третий раз она уже дала мне ключ от твоей спальни. Я пришел сюда, когда ты еще была на концерте. Встал за занавесь. Стоял. Ждать мне пришлось долго. Ты пришла, ела, пила, увалилась спать. Я знал, что ты ночью часто не спишь. Что проснешься и будешь грызть фрукты, пить. Может быть, плакать. Так оно и вышло. Я хотел, чтобы ты проснулась, чтобы встретила свою смерть лицом к лицу. Чтобы ты порадовалась своему освобожденью от жизни.</w:t>
      </w:r>
    </w:p>
    <w:p>
      <w:pPr>
        <w:pStyle w:val="Normal"/>
        <w:bidi w:val="0"/>
        <w:spacing w:before="0" w:after="0"/>
        <w:ind w:left="0" w:right="0" w:firstLine="567"/>
        <w:rPr/>
      </w:pPr>
      <w:r>
        <w:rPr/>
        <w:t>У нее мгновенно высохли губы. Сердце билось страшно, тяжко, с перебоями, под самой ключицей.</w:t>
      </w:r>
    </w:p>
    <w:p>
      <w:pPr>
        <w:pStyle w:val="Normal"/>
        <w:bidi w:val="0"/>
        <w:spacing w:before="0" w:after="0"/>
        <w:ind w:left="0" w:right="0" w:firstLine="567"/>
        <w:rPr/>
      </w:pPr>
      <w:r>
        <w:rPr/>
        <w:t>— </w:t>
      </w:r>
      <w:r>
        <w:rPr/>
        <w:t>Освобожденью?..</w:t>
      </w:r>
    </w:p>
    <w:p>
      <w:pPr>
        <w:pStyle w:val="Normal"/>
        <w:bidi w:val="0"/>
        <w:spacing w:before="0" w:after="0"/>
        <w:ind w:left="0" w:right="0" w:firstLine="567"/>
        <w:rPr/>
      </w:pPr>
      <w:r>
        <w:rPr/>
        <w:t>— </w:t>
      </w:r>
      <w:r>
        <w:rPr/>
        <w:t>Ну да. — Он сделал шаг к ней от окна, и она попятилась в кровати, вздронула. — Мы же с тобой живем на Востоке, Лесико. Здесь величайшее счастье — освободиться от страданий жизни. Перейти в иной мир, бросив этот без сожаленья. Ты не будешь жалеть. Ты…</w:t>
      </w:r>
    </w:p>
    <w:p>
      <w:pPr>
        <w:pStyle w:val="Normal"/>
        <w:bidi w:val="0"/>
        <w:spacing w:before="0" w:after="0"/>
        <w:ind w:left="0" w:right="0" w:firstLine="567"/>
        <w:rPr/>
      </w:pPr>
      <w:r>
        <w:rPr/>
        <w:t>Он сделал еще шаг к ней, и она закричала:</w:t>
      </w:r>
    </w:p>
    <w:p>
      <w:pPr>
        <w:pStyle w:val="Normal"/>
        <w:bidi w:val="0"/>
        <w:spacing w:before="0" w:after="0"/>
        <w:ind w:left="0" w:right="0" w:firstLine="567"/>
        <w:rPr/>
      </w:pPr>
      <w:r>
        <w:rPr/>
        <w:t>— </w:t>
      </w:r>
      <w:r>
        <w:rPr/>
        <w:t>Не подходи!</w:t>
      </w:r>
    </w:p>
    <w:p>
      <w:pPr>
        <w:pStyle w:val="Normal"/>
        <w:bidi w:val="0"/>
        <w:spacing w:before="0" w:after="0"/>
        <w:ind w:left="0" w:right="0" w:firstLine="567"/>
        <w:rPr/>
      </w:pPr>
      <w:r>
        <w:rPr/>
        <w:t>— </w:t>
      </w:r>
      <w:r>
        <w:rPr/>
        <w:t>Вот как, — губы под изящно выбритыми усиками дрогнули, расплылись в презрительной усмешечке. — Вот мы уже и забоялись. Ай-яй-яй, как плохо. Как это позорно. Как это нам не к лицу. Ведь вы великая актриса, госпожа Фудзивара, и вы должны держать марку. Сыграйте мужество! Что ж вы спасовали?.. Сыграть жизнь гораздо трудней, чем ее прожить. А все думают наоборот.</w:t>
      </w:r>
    </w:p>
    <w:p>
      <w:pPr>
        <w:pStyle w:val="Normal"/>
        <w:bidi w:val="0"/>
        <w:spacing w:before="0" w:after="0"/>
        <w:ind w:left="0" w:right="0" w:firstLine="567"/>
        <w:rPr/>
      </w:pPr>
      <w:r>
        <w:rPr/>
        <w:t>Она думала быстрыми, нелепыми обрывками мыслей. Кинуться к окну! Нельзя. Высоко. Колючий куст. Ее собаки ее не тронут. Выпрыгнуть из постели, броситься к двери! Одним рывком. Как в вин-чун. Отвлечь его вниманье. Заорать благим матом. О, как она хочет жить. Она должна жить. Она должна… дождаться свою любовь. Какую любовь?! Ту, далекую. Потерянную. Любовь — это не иголка. Ее нельзя потерять. Уронила, потеряла, где теперь ее найти. Красивейшая ария Барбарины, Моцарт, “Свадьба Фигаро”. У них с Василием так и не было свадьбы. А этот хлыщ хочет обвенчать ее со смертью. У него не получится. Почему у него не дрожит в руке револьвер. Позвать на помощь девчонок?! Он выстрелит раньше, чем они прибегут. Даже если бы с ней в спальне, сейчас, была Цзян, ночевала, свернулась кошкой у нее в ногах, она бы не смогла ей помочь. Девочка бы потеряла дар речи от испуга. Да и он тоже не промах. Он наводил бы смит-вессон то на нее, то на Цзян. И делу конец.</w:t>
      </w:r>
    </w:p>
    <w:p>
      <w:pPr>
        <w:pStyle w:val="Normal"/>
        <w:bidi w:val="0"/>
        <w:spacing w:before="0" w:after="0"/>
        <w:ind w:left="0" w:right="0" w:firstLine="567"/>
        <w:rPr/>
      </w:pPr>
      <w:r>
        <w:rPr/>
        <w:t>Она открыла рот и запела тоненько, жалобно Моцартову арию:</w:t>
      </w:r>
    </w:p>
    <w:p>
      <w:pPr>
        <w:pStyle w:val="Normal"/>
        <w:bidi w:val="0"/>
        <w:spacing w:before="0" w:after="0"/>
        <w:ind w:left="0" w:right="0" w:firstLine="567"/>
        <w:rPr/>
      </w:pPr>
      <w:r>
        <w:rPr/>
        <w:t>— </w:t>
      </w:r>
      <w:r>
        <w:rPr/>
        <w:t>Уронила, потеряла… где теперь… ее… найти!..</w:t>
      </w:r>
    </w:p>
    <w:p>
      <w:pPr>
        <w:pStyle w:val="Normal"/>
        <w:bidi w:val="0"/>
        <w:spacing w:before="0" w:after="0"/>
        <w:ind w:left="0" w:right="0" w:firstLine="567"/>
        <w:rPr/>
      </w:pPr>
      <w:r>
        <w:rPr/>
        <w:t>— </w:t>
      </w:r>
      <w:r>
        <w:rPr/>
        <w:t>Правильно, — кивнул он, левой рукой взъерошил бобрик стрижки, — где теперь ты найдешь свою жизнь. На небесах, дорогая. Пой, пой. Голосок твой я любил слушать. Ты всем здешним певичкам давала сто очков вперед. Если б я был твой импресарио, я бы сначала сделал бы на тебе немыслимые деньги, а потом убил тебя. Чтобы ты больше никому не досталась.</w:t>
      </w:r>
    </w:p>
    <w:p>
      <w:pPr>
        <w:pStyle w:val="Normal"/>
        <w:bidi w:val="0"/>
        <w:spacing w:before="0" w:after="0"/>
        <w:ind w:left="0" w:right="0" w:firstLine="567"/>
        <w:rPr/>
      </w:pPr>
      <w:r>
        <w:rPr/>
        <w:t>Вот. В этом все дело. Чтобы я никому не досталась. А кто этот кто-то?! Он же ничего не знает о моей жизни. Я для него уличная девка, удачно и вовремя изловленная им для его делишек, вероломно убежавшая от него. Почему у него так горят глаза? Отчего он так вперился в меня?!.. Отчего у него так дрожит рот… под усами?..</w:t>
      </w:r>
    </w:p>
    <w:p>
      <w:pPr>
        <w:pStyle w:val="Normal"/>
        <w:bidi w:val="0"/>
        <w:spacing w:before="0" w:after="0"/>
        <w:ind w:left="0" w:right="0" w:firstLine="567"/>
        <w:rPr/>
      </w:pPr>
      <w:r>
        <w:rPr/>
        <w:t>Больше никому…</w:t>
      </w:r>
    </w:p>
    <w:p>
      <w:pPr>
        <w:pStyle w:val="Normal"/>
        <w:bidi w:val="0"/>
        <w:spacing w:before="0" w:after="0"/>
        <w:ind w:left="0" w:right="0" w:firstLine="567"/>
        <w:rPr/>
      </w:pPr>
      <w:r>
        <w:rPr/>
        <w:t>— </w:t>
      </w:r>
      <w:r>
        <w:rPr/>
        <w:t>Эй, Башкиров, — хрипло проговорила она и оперлась рукой о подушку, грациозно, по-кошачьи, изогнув голую, в вырезе рубашки, спину. Он не отрывал взгляда от голой спины, от вьющихся прядей волос на скулах, от ее подведенных глаз — краску на ночь забыла смыть, — от рюмки с недопитым коньяком на столике. — Давай поговорим. Ты знаешь, кто я?</w:t>
      </w:r>
    </w:p>
    <w:p>
      <w:pPr>
        <w:pStyle w:val="Normal"/>
        <w:bidi w:val="0"/>
        <w:spacing w:before="0" w:after="0"/>
        <w:ind w:left="0" w:right="0" w:firstLine="567"/>
        <w:rPr/>
      </w:pPr>
      <w:r>
        <w:rPr/>
        <w:t>Он сделал к ней еще шаг. Свободной рукой вытащил из кармана сигарету, всунул в зубы, вынул и зажигалку, щелкнул, закурил. Запахло опием.</w:t>
      </w:r>
    </w:p>
    <w:p>
      <w:pPr>
        <w:pStyle w:val="Normal"/>
        <w:bidi w:val="0"/>
        <w:spacing w:before="0" w:after="0"/>
        <w:ind w:left="0" w:right="0" w:firstLine="567"/>
        <w:rPr/>
      </w:pPr>
      <w:r>
        <w:rPr/>
        <w:t>— </w:t>
      </w:r>
      <w:r>
        <w:rPr/>
        <w:t>Не знаю. И не хочу знать. Для всех других ты кафешантанная певица и богатая шлюха.</w:t>
      </w:r>
    </w:p>
    <w:p>
      <w:pPr>
        <w:pStyle w:val="Normal"/>
        <w:bidi w:val="0"/>
        <w:spacing w:before="0" w:after="0"/>
        <w:ind w:left="0" w:right="0" w:firstLine="567"/>
        <w:rPr/>
      </w:pPr>
      <w:r>
        <w:rPr/>
        <w:t>— </w:t>
      </w:r>
      <w:r>
        <w:rPr/>
        <w:t>Ты куришь опий?</w:t>
      </w:r>
    </w:p>
    <w:p>
      <w:pPr>
        <w:pStyle w:val="Normal"/>
        <w:bidi w:val="0"/>
        <w:spacing w:before="0" w:after="0"/>
        <w:ind w:left="0" w:right="0" w:firstLine="567"/>
        <w:rPr/>
      </w:pPr>
      <w:r>
        <w:rPr/>
        <w:t>— </w:t>
      </w:r>
      <w:r>
        <w:rPr/>
        <w:t>У тебя чуткий нюх.</w:t>
      </w:r>
    </w:p>
    <w:p>
      <w:pPr>
        <w:pStyle w:val="Normal"/>
        <w:bidi w:val="0"/>
        <w:spacing w:before="0" w:after="0"/>
        <w:ind w:left="0" w:right="0" w:firstLine="567"/>
        <w:rPr/>
      </w:pPr>
      <w:r>
        <w:rPr/>
        <w:t>— </w:t>
      </w:r>
      <w:r>
        <w:rPr/>
        <w:t>Дай покурить.</w:t>
      </w:r>
    </w:p>
    <w:p>
      <w:pPr>
        <w:pStyle w:val="Normal"/>
        <w:bidi w:val="0"/>
        <w:spacing w:before="0" w:after="0"/>
        <w:ind w:left="0" w:right="0" w:firstLine="567"/>
        <w:rPr/>
      </w:pPr>
      <w:r>
        <w:rPr/>
        <w:t>Она протянула руку. Не опуская револьвера, он сделал затяжку и протянул ей сигарету.</w:t>
      </w:r>
    </w:p>
    <w:p>
      <w:pPr>
        <w:pStyle w:val="Normal"/>
        <w:bidi w:val="0"/>
        <w:spacing w:before="0" w:after="0"/>
        <w:ind w:left="0" w:right="0" w:firstLine="567"/>
        <w:rPr/>
      </w:pPr>
      <w:r>
        <w:rPr/>
        <w:t>— </w:t>
      </w:r>
      <w:r>
        <w:rPr/>
        <w:t>Последняя просьба казненного должна быть удовлетворена, — издевательски выцедил он, наблюдая, как она затягивается. — Последняя просьба — дело чести.</w:t>
      </w:r>
    </w:p>
    <w:p>
      <w:pPr>
        <w:pStyle w:val="Normal"/>
        <w:bidi w:val="0"/>
        <w:spacing w:before="0" w:after="0"/>
        <w:ind w:left="0" w:right="0" w:firstLine="567"/>
        <w:rPr/>
      </w:pPr>
      <w:r>
        <w:rPr/>
        <w:t>Она вынула сигарету изо рта, отставила руку в сторону, дым вился и обволакивал ее, подушку, утварь на столике, рюмки, жемчужные бусы, рассыпанно, лениво лежащие на полировке.</w:t>
      </w:r>
    </w:p>
    <w:p>
      <w:pPr>
        <w:pStyle w:val="Normal"/>
        <w:bidi w:val="0"/>
        <w:spacing w:before="0" w:after="0"/>
        <w:ind w:left="0" w:right="0" w:firstLine="567"/>
        <w:rPr/>
      </w:pPr>
      <w:r>
        <w:rPr/>
        <w:t>— </w:t>
      </w:r>
      <w:r>
        <w:rPr/>
        <w:t>Ха-ха, — сказала она раздельно. — Я же говорю, что ты не знаешь меня. Рассказать тебе обо мне?</w:t>
      </w:r>
    </w:p>
    <w:p>
      <w:pPr>
        <w:pStyle w:val="Normal"/>
        <w:bidi w:val="0"/>
        <w:spacing w:before="0" w:after="0"/>
        <w:ind w:left="0" w:right="0" w:firstLine="567"/>
        <w:rPr/>
      </w:pPr>
      <w:r>
        <w:rPr/>
        <w:t>— </w:t>
      </w:r>
      <w:r>
        <w:rPr/>
        <w:t>У тебя не выйдет заговорить мне зубы. — Еще шаг к ней. Маленькая черная дырка дула по-прежнему мертво глядит ей в лицо. — Кури, кури. Опий успокаивает. Он получше коньяка будет. Душа твоя отлетит с миром. Наслажденье человека — опьяняться чем-либо: водкой… куревом…</w:t>
      </w:r>
    </w:p>
    <w:p>
      <w:pPr>
        <w:pStyle w:val="Normal"/>
        <w:bidi w:val="0"/>
        <w:spacing w:before="0" w:after="0"/>
        <w:ind w:left="0" w:right="0" w:firstLine="567"/>
        <w:rPr/>
      </w:pPr>
      <w:r>
        <w:rPr/>
        <w:t>— </w:t>
      </w:r>
      <w:r>
        <w:rPr/>
        <w:t>Любовью.</w:t>
      </w:r>
    </w:p>
    <w:p>
      <w:pPr>
        <w:pStyle w:val="Normal"/>
        <w:bidi w:val="0"/>
        <w:spacing w:before="0" w:after="0"/>
        <w:ind w:left="0" w:right="0" w:firstLine="567"/>
        <w:rPr/>
      </w:pPr>
      <w:r>
        <w:rPr/>
        <w:t>Она увидела, как теперь пришел его черед вздрогнуть.</w:t>
      </w:r>
    </w:p>
    <w:p>
      <w:pPr>
        <w:pStyle w:val="Normal"/>
        <w:bidi w:val="0"/>
        <w:spacing w:before="0" w:after="0"/>
        <w:ind w:left="0" w:right="0" w:firstLine="567"/>
        <w:rPr/>
      </w:pPr>
      <w:r>
        <w:rPr/>
        <w:t>Он, продолжая наставлять на нее револьвер, опустился на кровать рядом с ней. Теперь оружье было совсем близко, и она могла рассмотреть черную гладкую сталь, все винтики и заклепки, все надписи и узоры, нанесенные на маленький черный сгусток металла. Такая жалкая игрушка, кусок железа, дулька пули внутри. Смерть. Ее смерть. Неужели она вот такая?! Нет. Так на роду не написано.</w:t>
      </w:r>
    </w:p>
    <w:p>
      <w:pPr>
        <w:pStyle w:val="Normal"/>
        <w:bidi w:val="0"/>
        <w:spacing w:before="0" w:after="0"/>
        <w:ind w:left="0" w:right="0" w:firstLine="567"/>
        <w:rPr/>
      </w:pPr>
      <w:r>
        <w:rPr/>
        <w:t>А как написано у тебя на роду?! Кто напишет письмена твоей судьбы?!</w:t>
      </w:r>
    </w:p>
    <w:p>
      <w:pPr>
        <w:pStyle w:val="Normal"/>
        <w:bidi w:val="0"/>
        <w:spacing w:before="0" w:after="0"/>
        <w:ind w:left="0" w:right="0" w:firstLine="567"/>
        <w:rPr/>
      </w:pPr>
      <w:r>
        <w:rPr/>
        <w:t>Башкиров прищурился. Оглядел ее всю, сидящую на кровати с сигаретой в пальцах, поджавшую под себя ноги под одеялом, в сильно открывающей плечи, грудь и спину ночной рубахе, с вспотевшим лбом, с горящими черными глазами, с губами, испачканными коньяком.</w:t>
      </w:r>
    </w:p>
    <w:p>
      <w:pPr>
        <w:pStyle w:val="Normal"/>
        <w:bidi w:val="0"/>
        <w:spacing w:before="0" w:after="0"/>
        <w:ind w:left="0" w:right="0" w:firstLine="567"/>
        <w:rPr/>
      </w:pPr>
      <w:r>
        <w:rPr/>
        <w:t>— </w:t>
      </w:r>
      <w:r>
        <w:rPr/>
        <w:t>Какое удовольствие рассматривать тебя под дулом револьвера, ты даже не представляешь, — проговорил он раздельно, показывая зубы, — это посильней будет, чем если б я ласкал тебя сейчас здесь, в этой постели. Повернись ко мне в профиль. Тебя должны писать художники. Почему я не вижу здесь твоих портретов? Я убью тебя и на память с собой один прихвачу.</w:t>
      </w:r>
    </w:p>
    <w:p>
      <w:pPr>
        <w:pStyle w:val="Normal"/>
        <w:bidi w:val="0"/>
        <w:spacing w:before="0" w:after="0"/>
        <w:ind w:left="0" w:right="0" w:firstLine="567"/>
        <w:rPr/>
      </w:pPr>
      <w:r>
        <w:rPr/>
        <w:t>— </w:t>
      </w:r>
      <w:r>
        <w:rPr/>
        <w:t>Портреты в гостиной, Башкиров, — тихо сказала она и снова затянулась — глубоко, жадно, раздув ноздри, расширив ребра. Знакомый с пребыванья у Кудами сладковато-горький запах опия бередил душу, замутнял напряженное сознанье. Обрывки мыслей продолжали крутиться, дергаться. Лоскутья рвались, сшивались, разрывались снова. Я уже говорю с ним! Он говорит со мной! Это успех. Беседуй с ним дальше. Заболтай его. Он сидит на краю твоей кровати. Можешь протянуть руку. Коснуться его. Слегка приобнять его. А револьвер?! Дуло окажется у твоей шеи. Холодная сталь. И ты не отведешь ее рукой. Попробуй! У тебя нет выбора!</w:t>
      </w:r>
    </w:p>
    <w:p>
      <w:pPr>
        <w:pStyle w:val="Normal"/>
        <w:bidi w:val="0"/>
        <w:spacing w:before="0" w:after="0"/>
        <w:ind w:left="0" w:right="0" w:firstLine="567"/>
        <w:rPr/>
      </w:pPr>
      <w:r>
        <w:rPr/>
        <w:t>Любовь. Он вздрогнул, когда я сказала — любовь. Говори о любви дальше. Говори о любви. Всегда говори только о любви.</w:t>
      </w:r>
    </w:p>
    <w:p>
      <w:pPr>
        <w:pStyle w:val="Normal"/>
        <w:bidi w:val="0"/>
        <w:spacing w:before="0" w:after="0"/>
        <w:ind w:left="0" w:right="0" w:firstLine="567"/>
        <w:rPr/>
      </w:pPr>
      <w:r>
        <w:rPr/>
        <w:t>— </w:t>
      </w:r>
      <w:r>
        <w:rPr/>
        <w:t>Башкиров, — сказала она совсем тихо, придвинулась к нему на постели и коснулась рукой его руки, той, что цепко держала револьвер. — А у тебя… в жизни… была любовь? Любил ли ты женщину, Башкиров? Или ты только ненавидел? Убивал?.. Только… мстил?.. скажи…</w:t>
      </w:r>
    </w:p>
    <w:p>
      <w:pPr>
        <w:pStyle w:val="Normal"/>
        <w:bidi w:val="0"/>
        <w:spacing w:before="0" w:after="0"/>
        <w:ind w:left="0" w:right="0" w:firstLine="567"/>
        <w:rPr/>
      </w:pPr>
      <w:r>
        <w:rPr/>
        <w:t>В его глазах появился ледяной синий блеск. Ей показалось — она напоролась грудью на айсберг.</w:t>
      </w:r>
    </w:p>
    <w:p>
      <w:pPr>
        <w:pStyle w:val="Normal"/>
        <w:bidi w:val="0"/>
        <w:spacing w:before="0" w:after="0"/>
        <w:ind w:left="0" w:right="0" w:firstLine="567"/>
        <w:rPr/>
      </w:pPr>
      <w:r>
        <w:rPr/>
        <w:t>— </w:t>
      </w:r>
      <w:r>
        <w:rPr/>
        <w:t>Запрещенных вопросов не задавать! — Его резкий внезапный крик оглушил ее, заставил согнуться, спрятать лицо в ладони. — Спрашиваешь! О любви меня, бандита, спрашивает прожженная шлюха!</w:t>
      </w:r>
    </w:p>
    <w:p>
      <w:pPr>
        <w:pStyle w:val="Normal"/>
        <w:bidi w:val="0"/>
        <w:spacing w:before="0" w:after="0"/>
        <w:ind w:left="0" w:right="0" w:firstLine="567"/>
        <w:rPr/>
      </w:pPr>
      <w:r>
        <w:rPr/>
        <w:t>Она прямо, не мигая, широко раскрытыми глазами, посветлевшими от напряженья, от усилья заставить слушать себя — карие радужки позолотели, высветились изнутри солнечной искрой — смотрела ему в лицо. Ее рука, положенная ему на руку, не дрожала. Мелко затряслась другая рука — лежащая со спокойствием ленивого изящества на альковном роскошном одеяле.</w:t>
      </w:r>
    </w:p>
    <w:p>
      <w:pPr>
        <w:pStyle w:val="Normal"/>
        <w:bidi w:val="0"/>
        <w:spacing w:before="0" w:after="0"/>
        <w:ind w:left="0" w:right="0" w:firstLine="567"/>
        <w:rPr/>
      </w:pPr>
      <w:r>
        <w:rPr/>
        <w:t>В рюмке отсвечивала медовым топазом капля коньяка.</w:t>
      </w:r>
    </w:p>
    <w:p>
      <w:pPr>
        <w:pStyle w:val="Normal"/>
        <w:bidi w:val="0"/>
        <w:spacing w:before="0" w:after="0"/>
        <w:ind w:left="0" w:right="0" w:firstLine="567"/>
        <w:rPr/>
      </w:pPr>
      <w:r>
        <w:rPr/>
        <w:t>Спрашивай его. Спрашивай. Не затягивай молчанья.</w:t>
      </w:r>
    </w:p>
    <w:p>
      <w:pPr>
        <w:pStyle w:val="Normal"/>
        <w:bidi w:val="0"/>
        <w:spacing w:before="0" w:after="0"/>
        <w:ind w:left="0" w:right="0" w:firstLine="567"/>
        <w:rPr/>
      </w:pPr>
      <w:r>
        <w:rPr/>
        <w:t>— </w:t>
      </w:r>
      <w:r>
        <w:rPr/>
        <w:t>Ты человек, Башкиров. Ты мужик. И я не бесчувственная. — Тень улыбки тронула ее побледневшие губы. — Я кое-что понимаю. Поняла… еще в тот раз, когда ты пришел ко мне… набросился на меня. Но ты… не зверь. — Она резко вдохнула и выдохнула. — Ты… любишь меня?..</w:t>
      </w:r>
    </w:p>
    <w:p>
      <w:pPr>
        <w:pStyle w:val="Normal"/>
        <w:bidi w:val="0"/>
        <w:spacing w:before="0" w:after="0"/>
        <w:ind w:left="0" w:right="0" w:firstLine="567"/>
        <w:rPr/>
      </w:pPr>
      <w:r>
        <w:rPr/>
        <w:t>Дуло черно глядело на нее острым пустым зрачком.</w:t>
      </w:r>
    </w:p>
    <w:p>
      <w:pPr>
        <w:pStyle w:val="Normal"/>
        <w:bidi w:val="0"/>
        <w:spacing w:before="0" w:after="0"/>
        <w:ind w:left="0" w:right="0" w:firstLine="567"/>
        <w:rPr/>
      </w:pPr>
      <w:r>
        <w:rPr/>
        <w:t>Она глядела в глаза Башкирову.</w:t>
      </w:r>
    </w:p>
    <w:p>
      <w:pPr>
        <w:pStyle w:val="Normal"/>
        <w:bidi w:val="0"/>
        <w:spacing w:before="0" w:after="0"/>
        <w:ind w:left="0" w:right="0" w:firstLine="567"/>
        <w:rPr/>
      </w:pPr>
      <w:r>
        <w:rPr/>
        <w:t>Солжет?! Насмеется?!</w:t>
      </w:r>
    </w:p>
    <w:p>
      <w:pPr>
        <w:pStyle w:val="Normal"/>
        <w:bidi w:val="0"/>
        <w:spacing w:before="0" w:after="0"/>
        <w:ind w:left="0" w:right="0" w:firstLine="567"/>
        <w:rPr/>
      </w:pPr>
      <w:r>
        <w:rPr/>
        <w:t>— </w:t>
      </w:r>
      <w:r>
        <w:rPr/>
        <w:t>Ты… спрашиваешь так прямо, — его голос внезапно упал до шепота, до хрипа. — Ты ждешь от меня признанья. Все женщины жестокие. Им сладко глядеть, как мужчина страдает. Я не страдалец. Ты не увидишь перед собой хлюпика. Ты не разжалобишь…</w:t>
      </w:r>
    </w:p>
    <w:p>
      <w:pPr>
        <w:pStyle w:val="Normal"/>
        <w:bidi w:val="0"/>
        <w:spacing w:before="0" w:after="0"/>
        <w:ind w:left="0" w:right="0" w:firstLine="567"/>
        <w:rPr/>
      </w:pPr>
      <w:r>
        <w:rPr/>
        <w:t>— </w:t>
      </w:r>
      <w:r>
        <w:rPr/>
        <w:t>Я и не собираюсь! — Она вскочила на кровати, выпрямилась во весь рост, глядела на него сверху вниз. Он приподнял револьвер, ни на миг не выпуская ее из поля зренья черного дула. — Стреляй, Башкиров! Ты все равно трус, хоть ты и бандит. Ты не выстрелишь!</w:t>
      </w:r>
    </w:p>
    <w:p>
      <w:pPr>
        <w:pStyle w:val="Normal"/>
        <w:bidi w:val="0"/>
        <w:spacing w:before="0" w:after="0"/>
        <w:ind w:left="0" w:right="0" w:firstLine="567"/>
        <w:rPr/>
      </w:pPr>
      <w:r>
        <w:rPr/>
        <w:t>— </w:t>
      </w:r>
      <w:r>
        <w:rPr/>
        <w:t>И эту хитрость я тоже разгадал. — Из-под бобрика его волос поползли мелкие струйки пота. Свободной рукой он взял рюмку со столика, допил коньяк. — Тебе не удастся умереть так быстро. Сперва я потешусь твоим страхом. Я заставлю тебя… бояться. Ты будешь просить у меня милости. Ползти ко мне на пузе. Клянусь, это лучше…</w:t>
      </w:r>
    </w:p>
    <w:p>
      <w:pPr>
        <w:pStyle w:val="Normal"/>
        <w:bidi w:val="0"/>
        <w:spacing w:before="0" w:after="0"/>
        <w:ind w:left="0" w:right="0" w:firstLine="567"/>
        <w:rPr/>
      </w:pPr>
      <w:r>
        <w:rPr/>
        <w:t>Он не договорил. Она дернулась, сделала незаметный выпад, ударила его в руку ногой. Револьвер вылетел из его кулака катапультой, полетел в угол, попал в старую китайскую вазу, расписанную пионами и хризантемами. Осколки посыпались в разные стороны, на пол, брызнули в распахнутое окно. Эпоха Тан, много сотен лет назад. Великий поэт держал ее в руках. Прекрасные женщины плакали, ставя в нее цветы, подаренные знатными возлюбленными. Она заплатила за нее сотни тысяч юаней. А теперь она разбила ее.</w:t>
      </w:r>
    </w:p>
    <w:p>
      <w:pPr>
        <w:pStyle w:val="Normal"/>
        <w:bidi w:val="0"/>
        <w:spacing w:before="0" w:after="0"/>
        <w:ind w:left="0" w:right="0" w:firstLine="567"/>
        <w:rPr/>
      </w:pPr>
      <w:r>
        <w:rPr/>
        <w:t>Башкиров вскочил, рухнул на пол, пытаясь достать рукой черную лягушку револьвера. Лесико одним прыжком опередила его, наступила на револьвер ногой. Башкиров схватил ее за щиколотку, пытаясь повалить. Она наклонилась над ним и обеими руками с силой, оскалив зубы, нажала ему на шею, за ушами, там, где проходили сонные артерии. Он выпустил ее лодыжку и заорал от боли. Она ринулась к окну — выпрыгнуть. Только бы не сломать ногу, руку. Тогда она не сможет долго выходить на сцену. Жермон заплатит неустойки. Это катастрофа. Он понял ее нехитрый маневр, сделал рывок вперед всем телом, привскочил с пола, раскинул руки, заслоняя окно облаченным в шикарный костюм торсом.</w:t>
      </w:r>
    </w:p>
    <w:p>
      <w:pPr>
        <w:pStyle w:val="Normal"/>
        <w:bidi w:val="0"/>
        <w:spacing w:before="0" w:after="0"/>
        <w:ind w:left="0" w:right="0" w:firstLine="567"/>
        <w:rPr/>
      </w:pPr>
      <w:r>
        <w:rPr/>
        <w:t>— </w:t>
      </w:r>
      <w:r>
        <w:rPr/>
        <w:t>Не уйдешь!</w:t>
      </w:r>
    </w:p>
    <w:p>
      <w:pPr>
        <w:pStyle w:val="Normal"/>
        <w:bidi w:val="0"/>
        <w:spacing w:before="0" w:after="0"/>
        <w:ind w:left="0" w:right="0" w:firstLine="567"/>
        <w:rPr/>
      </w:pPr>
      <w:r>
        <w:rPr/>
        <w:t>Они оба глядели на валявшийся в углу револьвер.</w:t>
      </w:r>
    </w:p>
    <w:p>
      <w:pPr>
        <w:pStyle w:val="Normal"/>
        <w:bidi w:val="0"/>
        <w:spacing w:before="0" w:after="0"/>
        <w:ind w:left="0" w:right="0" w:firstLine="567"/>
        <w:rPr/>
      </w:pPr>
      <w:r>
        <w:rPr/>
        <w:t>— </w:t>
      </w:r>
      <w:r>
        <w:rPr/>
        <w:t>Ну, кто скорее, каратистка Фудзивара?!</w:t>
      </w:r>
    </w:p>
    <w:p>
      <w:pPr>
        <w:pStyle w:val="Normal"/>
        <w:bidi w:val="0"/>
        <w:spacing w:before="0" w:after="0"/>
        <w:ind w:left="0" w:right="0" w:firstLine="567"/>
        <w:rPr/>
      </w:pPr>
      <w:r>
        <w:rPr/>
        <w:t>Он оттолкнул ее рукой от себя. Она не удержалась на ногах, повалилась в кресло, на сваленные в груду платья и капоты. Он, припав на колено, схватил смит-вессон и снова направил на нее. Улыбка прорезала его лицо зловещей кинжальной сталью. Усики предательски дрожали.</w:t>
      </w:r>
    </w:p>
    <w:p>
      <w:pPr>
        <w:pStyle w:val="Normal"/>
        <w:bidi w:val="0"/>
        <w:spacing w:before="0" w:after="0"/>
        <w:ind w:left="0" w:right="0" w:firstLine="567"/>
        <w:rPr/>
      </w:pPr>
      <w:r>
        <w:rPr/>
        <w:t>— </w:t>
      </w:r>
      <w:r>
        <w:rPr/>
        <w:t>Я понял, — кинул он сквозь зубы, задыхаясь, — что я имею дело с опытным противником. Мне надо было держать ушки на макушке. Я сплоховал. Но я поправил ошибку. Второй раз не ошибусь. Как на Зимней Войне: саперы ошибаются только один раз. К стенке!</w:t>
      </w:r>
    </w:p>
    <w:p>
      <w:pPr>
        <w:pStyle w:val="Normal"/>
        <w:bidi w:val="0"/>
        <w:spacing w:before="0" w:after="0"/>
        <w:ind w:left="0" w:right="0" w:firstLine="567"/>
        <w:rPr/>
      </w:pPr>
      <w:r>
        <w:rPr/>
        <w:t>Его дикий ор подбросил ее с кресла. Она схватила пустую коньячную бутыль и со всего размаху швырнула ему в голову. Не попала — он уклонился от броска, бутылка пролетела мимо, ударилась о стену, разлетелась вдребезги.</w:t>
      </w:r>
    </w:p>
    <w:p>
      <w:pPr>
        <w:pStyle w:val="Normal"/>
        <w:bidi w:val="0"/>
        <w:spacing w:before="0" w:after="0"/>
        <w:ind w:left="0" w:right="0" w:firstLine="567"/>
        <w:rPr/>
      </w:pPr>
      <w:r>
        <w:rPr/>
        <w:t>— </w:t>
      </w:r>
      <w:r>
        <w:rPr/>
        <w:t>Что-то слишком много мы бьем перед смертью посуды, дорогая. Как при семейном скандале. А говорят, посуда бьется к счастью. — Он, крутанув револьвер в кулаке, не двинувшись с места, прицелился точно, для выстрела без промаха. — Не удается мне тебя помучить. А хотел бы. Вы уходите из жизни в расцвете лет, госпожа Фудзивара. О вашей смерти завтра напишут все шан-хайские газеты. Вы станете знаменитой… пардон, еще знаменитее, чем были до сих пор. Вы не хотите покрестить лоб?!.. по-нашему, по-православному…</w:t>
      </w:r>
    </w:p>
    <w:p>
      <w:pPr>
        <w:pStyle w:val="Normal"/>
        <w:bidi w:val="0"/>
        <w:spacing w:before="0" w:after="0"/>
        <w:ind w:left="0" w:right="0" w:firstLine="567"/>
        <w:rPr/>
      </w:pPr>
      <w:r>
        <w:rPr/>
        <w:t>Он вытянул руку, прищурил глаз. Приоткрыл рот, как бы в старанье; сверкнули холодно под усами зубы.</w:t>
      </w:r>
    </w:p>
    <w:p>
      <w:pPr>
        <w:pStyle w:val="Normal"/>
        <w:bidi w:val="0"/>
        <w:spacing w:before="0" w:after="0"/>
        <w:ind w:left="0" w:right="0" w:firstLine="567"/>
        <w:rPr/>
      </w:pPr>
      <w:r>
        <w:rPr/>
        <w:t>— </w:t>
      </w:r>
      <w:r>
        <w:rPr/>
        <w:t>Погоди! — крикнула она. — Богородица Дева, радуйся, благодатная Мария, Господь с Тобою…</w:t>
      </w:r>
    </w:p>
    <w:p>
      <w:pPr>
        <w:pStyle w:val="Normal"/>
        <w:bidi w:val="0"/>
        <w:spacing w:before="0" w:after="0"/>
        <w:ind w:left="0" w:right="0" w:firstLine="567"/>
        <w:rPr/>
      </w:pPr>
      <w:r>
        <w:rPr/>
        <w:t>Сейчас он выстрелит. Сейчас.</w:t>
      </w:r>
    </w:p>
    <w:p>
      <w:pPr>
        <w:pStyle w:val="Normal"/>
        <w:bidi w:val="0"/>
        <w:spacing w:before="0" w:after="0"/>
        <w:ind w:left="0" w:right="0" w:firstLine="567"/>
        <w:rPr/>
      </w:pPr>
      <w:r>
        <w:rPr/>
        <w:t>Она вскинула руки, как бы для нового выпада каратэ-до, как перед боем. Перед его глазами встало ее бледное, утратившее природную смуглоту лицо. Девка, девчонка, ресторанная певица Фудзивара. Кинжальчик, застрявший у него в сердце. В сердце, которого нет.</w:t>
      </w:r>
    </w:p>
    <w:p>
      <w:pPr>
        <w:pStyle w:val="Normal"/>
        <w:bidi w:val="0"/>
        <w:spacing w:before="0" w:after="0"/>
        <w:ind w:left="0" w:right="0" w:firstLine="567"/>
        <w:rPr/>
      </w:pPr>
      <w:r>
        <w:rPr/>
        <w:t>Лучше всего прицелиться ей в сердце.</w:t>
      </w:r>
    </w:p>
    <w:p>
      <w:pPr>
        <w:pStyle w:val="Normal"/>
        <w:bidi w:val="0"/>
        <w:spacing w:before="0" w:after="0"/>
        <w:ind w:left="0" w:right="0" w:firstLine="567"/>
        <w:rPr/>
      </w:pPr>
      <w:r>
        <w:rPr/>
        <w:t>Он стал целиться ей в сердце, искать мушкой, где бьется этот живой, теплый комочек, как у всех людей — под левой грудью. Ее грудь. Ее сосок, вздыбивший легкую кружевную ночную ткань. Он глядел неотрывно. Не дай Бог поглядеть в ее глаза. Ее глаза ищут его взгляда. О если бы припасть губами к этой свежей, прерывисто дышащей, поднимающейся, как тесто на опаре, груди. О, сколько женских грудей на свете, сколько девок, Башкиров! Неужели ты, король бандитов Шан-Хая, не найдешь ей замену здесь, в том месте, где бьется сердце у всех живых людей?!</w:t>
      </w:r>
    </w:p>
    <w:p>
      <w:pPr>
        <w:pStyle w:val="Normal"/>
        <w:bidi w:val="0"/>
        <w:spacing w:before="0" w:after="0"/>
        <w:ind w:left="0" w:right="0" w:firstLine="567"/>
        <w:rPr/>
      </w:pPr>
      <w:r>
        <w:rPr/>
        <w:t>Я мертвец. Я, должно быть, мертвец. Моя рука онемела. Я не могу выстрелить. Не могу. Не могу.</w:t>
      </w:r>
    </w:p>
    <w:p>
      <w:pPr>
        <w:pStyle w:val="Normal"/>
        <w:bidi w:val="0"/>
        <w:spacing w:before="0" w:after="0"/>
        <w:ind w:left="0" w:right="0" w:firstLine="567"/>
        <w:rPr/>
      </w:pPr>
      <w:r>
        <w:rPr/>
        <w:t>Почему я не могу выстрелить в нее?! Она же мешает мне жить!</w:t>
      </w:r>
    </w:p>
    <w:p>
      <w:pPr>
        <w:pStyle w:val="Normal"/>
        <w:bidi w:val="0"/>
        <w:spacing w:before="0" w:after="0"/>
        <w:ind w:left="0" w:right="0" w:firstLine="567"/>
        <w:rPr/>
      </w:pPr>
      <w:r>
        <w:rPr/>
        <w:t>Я не смогу жить, если я выстрелю. И я это знаю.</w:t>
      </w:r>
    </w:p>
    <w:p>
      <w:pPr>
        <w:pStyle w:val="Normal"/>
        <w:bidi w:val="0"/>
        <w:spacing w:before="0" w:after="0"/>
        <w:ind w:left="0" w:right="0" w:firstLine="567"/>
        <w:rPr/>
      </w:pPr>
      <w:r>
        <w:rPr/>
        <w:t>Палец надавил на собачку сильнее. Сейчас загрохочет. И он ослепнет и оглохнет. И он, отшвырнув ногою бездыханное тело, уйдет, выпрыгнет в окно.</w:t>
      </w:r>
    </w:p>
    <w:p>
      <w:pPr>
        <w:pStyle w:val="Normal"/>
        <w:bidi w:val="0"/>
        <w:spacing w:before="0" w:after="0"/>
        <w:ind w:left="0" w:right="0" w:firstLine="567"/>
        <w:rPr/>
      </w:pPr>
      <w:r>
        <w:rPr/>
        <w:t>А наутро служанки найдут… нет, они прибегут сей же час, на грохот, на выстрел.</w:t>
      </w:r>
    </w:p>
    <w:p>
      <w:pPr>
        <w:pStyle w:val="Normal"/>
        <w:bidi w:val="0"/>
        <w:spacing w:before="0" w:after="0"/>
        <w:ind w:left="0" w:right="0" w:firstLine="567"/>
        <w:rPr/>
      </w:pPr>
      <w:r>
        <w:rPr/>
        <w:t>И поднимется крик до небес, женский восточный плакальный крик, и они все, девки, полягут на пол около госпожи, и будут рвать черные жесткие волосья на своих головенках, и ныть, и стенать, и вопить. Бабы — вечные плакальщицы.</w:t>
      </w:r>
    </w:p>
    <w:p>
      <w:pPr>
        <w:pStyle w:val="Normal"/>
        <w:bidi w:val="0"/>
        <w:spacing w:before="0" w:after="0"/>
        <w:ind w:left="0" w:right="0" w:firstLine="567"/>
        <w:rPr/>
      </w:pPr>
      <w:r>
        <w:rPr/>
        <w:t>Кто, когда на земле оплачет его, бандита, если он будет умирать?!</w:t>
      </w:r>
    </w:p>
    <w:p>
      <w:pPr>
        <w:pStyle w:val="Normal"/>
        <w:bidi w:val="0"/>
        <w:spacing w:before="0" w:after="0"/>
        <w:ind w:left="0" w:right="0" w:firstLine="567"/>
        <w:rPr/>
      </w:pPr>
      <w:r>
        <w:rPr/>
        <w:t>— </w:t>
      </w:r>
      <w:r>
        <w:rPr/>
        <w:t>Стреляй! — крикнула Лесико страшно. Ее глаза остановились, застыли. — Банзай!</w:t>
      </w:r>
    </w:p>
    <w:p>
      <w:pPr>
        <w:pStyle w:val="Normal"/>
        <w:bidi w:val="0"/>
        <w:spacing w:before="0" w:after="0"/>
        <w:ind w:left="0" w:right="0" w:firstLine="567"/>
        <w:rPr/>
      </w:pPr>
      <w:r>
        <w:rPr/>
        <w:t>Старинный яматский самурайский клич заставил его похолодеть. Что, если она бессмертна?! Что, если он выстрелит, а пуля отскочит от нее, как заговоренная?!</w:t>
      </w:r>
    </w:p>
    <w:p>
      <w:pPr>
        <w:pStyle w:val="Normal"/>
        <w:bidi w:val="0"/>
        <w:spacing w:before="0" w:after="0"/>
        <w:ind w:left="0" w:right="0" w:firstLine="567"/>
        <w:rPr/>
      </w:pPr>
      <w:r>
        <w:rPr/>
        <w:t>Он нажал на собачку еще, борясь со странным оцепененьем, преодолевая его, и тут она крикнула еще раз:</w:t>
      </w:r>
    </w:p>
    <w:p>
      <w:pPr>
        <w:pStyle w:val="Normal"/>
        <w:bidi w:val="0"/>
        <w:spacing w:before="0" w:after="0"/>
        <w:ind w:left="0" w:right="0" w:firstLine="567"/>
        <w:rPr/>
      </w:pPr>
      <w:r>
        <w:rPr/>
        <w:t>— </w:t>
      </w:r>
      <w:r>
        <w:rPr/>
        <w:t>Василий! Василий!</w:t>
      </w:r>
    </w:p>
    <w:p>
      <w:pPr>
        <w:pStyle w:val="Normal"/>
        <w:bidi w:val="0"/>
        <w:spacing w:before="0" w:after="0"/>
        <w:ind w:left="0" w:right="0" w:firstLine="567"/>
        <w:rPr/>
      </w:pPr>
      <w:r>
        <w:rPr/>
        <w:t>Странно, но я же не Василий, подумал он, а вот это еще страшней, она смеется, да, она смеется, смеется во весь рот, сияя всеми зубами, смеется — над ним?!.. над собой?!.. над смертью?!.. над прожитой жизнью, богатой приключеньями, мужчинами, смертями?!.. — да, она смеется, она знает то, чего не знает он, и никакими клещами не выудить из нее это знанье, а он так хотел, он должен был ЭТО знать, и вот теперь он выстрелит, и не узнает никогда, знанье уйдет вместе с ней, а еще вместе с ней уйдет она сама, ее тело, ее грудь, ее руки, ее глаза, вся она, — неужели ее, такую живую и красивую, положат в гроб, заколотят, унесут на поганое китайское кладбище?!.. да тут, в Шан-Хае, и русское кладбище есть, он сам там своих подопечных бандитов хоронил, и друзей и врагов, венки заказывал в лучших ритуальных конторах проклятого города…</w:t>
      </w:r>
    </w:p>
    <w:p>
      <w:pPr>
        <w:pStyle w:val="Normal"/>
        <w:bidi w:val="0"/>
        <w:spacing w:before="0" w:after="0"/>
        <w:ind w:left="0" w:right="0" w:firstLine="567"/>
        <w:rPr/>
      </w:pPr>
      <w:r>
        <w:rPr/>
        <w:t>Собачка подалась еще. Как сползает сорочка с ее груди!.. не удержать тонкую ткань…</w:t>
      </w:r>
    </w:p>
    <w:p>
      <w:pPr>
        <w:pStyle w:val="Normal"/>
        <w:bidi w:val="0"/>
        <w:spacing w:before="0" w:after="0"/>
        <w:ind w:left="0" w:right="0" w:firstLine="567"/>
        <w:rPr/>
      </w:pPr>
      <w:r>
        <w:rPr/>
        <w:t>Револьвер рванулся к ней, как живое существо, она рванулась к револьверу, словно собираясь грудью напороться на оружье, как если б то было боевое копье, — и тут из-за портьеры прыгнул серо-голубой комок шерсти и пуха, взвился вверх, вцепился когтями в его грудь, в рубаху, в галстук, вот когти уже на его лице, вот их серпы вонзаются в кожу, в скулы, в лоб, в подглазья, вот морда уже на его шее, на затылке, и зубы зверя смыкаются под его модельной прической, под стрижкой бобриком…</w:t>
      </w:r>
    </w:p>
    <w:p>
      <w:pPr>
        <w:pStyle w:val="Normal"/>
        <w:bidi w:val="0"/>
        <w:spacing w:before="0" w:after="0"/>
        <w:ind w:left="0" w:right="0" w:firstLine="567"/>
        <w:rPr/>
      </w:pPr>
      <w:r>
        <w:rPr/>
        <w:t>— </w:t>
      </w:r>
      <w:r>
        <w:rPr/>
        <w:t>Манька! Манька! Браво!</w:t>
      </w:r>
    </w:p>
    <w:p>
      <w:pPr>
        <w:pStyle w:val="Normal"/>
        <w:bidi w:val="0"/>
        <w:spacing w:before="0" w:after="0"/>
        <w:ind w:left="0" w:right="0" w:firstLine="567"/>
        <w:rPr/>
      </w:pPr>
      <w:r>
        <w:rPr/>
        <w:t>Это была Манька, и она крикнула кошке “браво”, как кричали ей самой на сцене, швыряя в нее цветы и любовные записки. Мгновенья, двух хватило для того, чтобы отбросить рукой гардины, перекинуть ногу через подоконник, ударить кулаками в оконные рамы, распахивая створки шире, освобождая себе путь. Прыжок. Освобожденье. Вот оно, освобожденье — настоящее, невыдуманное. Объятье жизни и смерти крепко, они обнимаются крепче, чем все любовники мира.</w:t>
      </w:r>
    </w:p>
    <w:p>
      <w:pPr>
        <w:pStyle w:val="Normal"/>
        <w:bidi w:val="0"/>
        <w:spacing w:before="0" w:after="0"/>
        <w:ind w:left="0" w:right="0" w:firstLine="567"/>
        <w:rPr/>
      </w:pPr>
      <w:r>
        <w:rPr/>
        <w:t>Пока она летела вниз со второго этажа, перед нею промелькнула вся ее жизнь — начиная от деревни, от искристого снега, санного полоза, ночного шума великой реки, малины летом поутру, заканчивая Царским поездом, поденкой Вавилона, притонами Шан-Хая. И Ямато она увидела тоже. И лицо Василия. Ведь это его, его она позвала перед грохотом выстрела, которого не было.</w:t>
      </w:r>
    </w:p>
    <w:p>
      <w:pPr>
        <w:pStyle w:val="Normal"/>
        <w:bidi w:val="0"/>
        <w:spacing w:before="0" w:after="0"/>
        <w:ind w:left="0" w:right="0" w:firstLine="567"/>
        <w:rPr/>
      </w:pPr>
      <w:r>
        <w:rPr/>
        <w:t>Из открытого в ночь окна доносились мужские крики. Манька терзала лицо Башкирова. Господи, только бы он не убил, не задушил кошку, только бы зверьку удалось улизнуть. Она прокусила ему шею. Молодец. А говорят, кошки не любят своих хозяев. Верно, что она назвала ее русским именем.</w:t>
      </w:r>
    </w:p>
    <w:p>
      <w:pPr>
        <w:pStyle w:val="Normal"/>
        <w:bidi w:val="0"/>
        <w:spacing w:before="0" w:after="0"/>
        <w:ind w:left="0" w:right="0" w:firstLine="567"/>
        <w:rPr/>
      </w:pPr>
      <w:r>
        <w:rPr/>
        <w:t>Она упала прямо в колючий куст держидерева. Собаки, узнав ее по запаху, даже не гавкнули. Иэту, Хитати, хорошие собачки.</w:t>
      </w:r>
    </w:p>
    <w:p>
      <w:pPr>
        <w:pStyle w:val="Normal"/>
        <w:bidi w:val="0"/>
        <w:spacing w:before="0" w:after="0"/>
        <w:ind w:left="0" w:right="0" w:firstLine="567"/>
        <w:rPr/>
      </w:pPr>
      <w:r>
        <w:rPr/>
        <w:t>Выползши из куста, расцарапавшись вся в кровь, в истерзанной колючками держидерева ночной рубашке, она побежала в дом, к парадной двери, уцепилась за веревку звонка, зазвонила оглушительно, беспрерывно, закричала, заблажила.</w:t>
      </w:r>
    </w:p>
    <w:p>
      <w:pPr>
        <w:pStyle w:val="Normal"/>
        <w:bidi w:val="0"/>
        <w:spacing w:before="0" w:after="0"/>
        <w:ind w:left="0" w:right="0" w:firstLine="567"/>
        <w:rPr/>
      </w:pPr>
      <w:r>
        <w:rPr/>
        <w:t>— </w:t>
      </w:r>
      <w:r>
        <w:rPr/>
        <w:t>Девочки! Девочки! Быстро за солдатами! К префекту!</w:t>
      </w:r>
    </w:p>
    <w:p>
      <w:pPr>
        <w:pStyle w:val="Normal"/>
        <w:bidi w:val="0"/>
        <w:spacing w:before="0" w:after="0"/>
        <w:ind w:left="0" w:right="0" w:firstLine="567"/>
        <w:rPr/>
      </w:pPr>
      <w:r>
        <w:rPr/>
        <w:t>Сулажнки, неприбранные, с заспанными мордочками, открыв ей двери, истерически запричитали, побежали по дому врассыпную, вертели цифровые диски, пытаясь выйти на связь с войсками Властей, тащили шубы, халаты, чтоб ее укутать и согреть, растиранья, китайские мази со змеиным ядом, свинцовые примочки. Вы не сломали руку, госпожа?!.. Нет. Ничего я не сломала. Живей. Он уйдет.</w:t>
      </w:r>
    </w:p>
    <w:p>
      <w:pPr>
        <w:pStyle w:val="Normal"/>
        <w:bidi w:val="0"/>
        <w:spacing w:before="0" w:after="0"/>
        <w:ind w:left="0" w:right="0" w:firstLine="567"/>
        <w:rPr/>
      </w:pPr>
      <w:r>
        <w:rPr/>
        <w:t>Кто, госпожа?.. преступник?..</w:t>
      </w:r>
    </w:p>
    <w:p>
      <w:pPr>
        <w:pStyle w:val="Normal"/>
        <w:bidi w:val="0"/>
        <w:spacing w:before="0" w:after="0"/>
        <w:ind w:left="0" w:right="0" w:firstLine="567"/>
        <w:rPr/>
      </w:pPr>
      <w:r>
        <w:rPr/>
        <w:t>Мимо ее ног мелькнуло серое, пушистое. Кошка. Она вырвалась. Он не убил ее. Преступник ли он, если он любил ее?!</w:t>
      </w:r>
    </w:p>
    <w:p>
      <w:pPr>
        <w:pStyle w:val="Normal"/>
        <w:bidi w:val="0"/>
        <w:spacing w:before="0" w:after="0"/>
        <w:ind w:left="0" w:right="0" w:firstLine="567"/>
        <w:rPr/>
      </w:pPr>
      <w:r>
        <w:rPr/>
        <w:t>Когда она, закутанная в халаты и в любимую шиншилловую шубу, вошла, прихрамывая, в спальню, в спальне никого не было. На полу валялись осколки разбитой драгоценной вазы. Она наступила ногой на что-то мягкое, вскрикнула, отскочила. Под ее ногами, на узорном паркете, валялся, простреленный насквозь, коричнево-золотистый кошачий трупик. Ярко-желтые глаза замерзло уставились ввысь, в потолок. Башкиров убил кхмерскую кошку. Бедная Цинь.</w:t>
      </w:r>
    </w:p>
    <w:p>
      <w:pPr>
        <w:pStyle w:val="Normal"/>
        <w:bidi w:val="0"/>
        <w:spacing w:before="0" w:after="0"/>
        <w:ind w:left="0" w:right="0" w:firstLine="567"/>
        <w:rPr/>
      </w:pPr>
      <w:r>
        <w:rPr/>
        <w:t>Кошку — вместо нее. Что ж. Бог по-прежнему шутит с нею.</w:t>
      </w:r>
    </w:p>
    <w:p>
      <w:pPr>
        <w:pStyle w:val="Normal"/>
        <w:bidi w:val="0"/>
        <w:spacing w:before="0" w:after="0"/>
        <w:ind w:left="0" w:right="0" w:firstLine="567"/>
        <w:rPr/>
      </w:pPr>
      <w:r>
        <w:rPr/>
        <w:t>— </w:t>
      </w:r>
      <w:r>
        <w:rPr/>
        <w:t>Девочки, Цзян, Ли Гуань, — проговорила она с трудом, через силу, вытирая ладонями мгновенно вспотевшее холодное лицо. — Возьмите кошку и похороните ее в саду. Памятник у мастера я закажу сегодня утром. Скоро уже рассветет.</w:t>
      </w:r>
    </w:p>
    <w:p>
      <w:pPr>
        <w:pStyle w:val="Normal"/>
        <w:bidi w:val="0"/>
        <w:spacing w:before="0" w:after="0"/>
        <w:ind w:left="0" w:right="0" w:firstLine="567"/>
        <w:rPr/>
      </w:pPr>
      <w:r>
        <w:rPr/>
        <w:t>Ты не должна заказывать по нем панихиду.</w:t>
      </w:r>
    </w:p>
    <w:p>
      <w:pPr>
        <w:pStyle w:val="Normal"/>
        <w:bidi w:val="0"/>
        <w:spacing w:before="0" w:after="0"/>
        <w:ind w:left="0" w:right="0" w:firstLine="567"/>
        <w:rPr/>
      </w:pPr>
      <w:r>
        <w:rPr/>
        <w:t>Ты пойдешь в русскую церковь и закажешь по нем панихиду сегодня же!</w:t>
      </w:r>
    </w:p>
    <w:p>
      <w:pPr>
        <w:pStyle w:val="Normal"/>
        <w:bidi w:val="0"/>
        <w:spacing w:before="0" w:after="0"/>
        <w:ind w:left="0" w:right="0" w:firstLine="567"/>
        <w:rPr/>
      </w:pPr>
      <w:r>
        <w:rPr/>
        <w:t>Она ходила по комнате, сцепив руки, шурша по паркету шелковым длинным капотом, повторяя лишь одно, прицепившееся к ней в ночном бреду, слово: Цам, Цам, Цам. Что такое этот Цам? Китайские мудрецы, коих она уже могла читать по-китайски, в подлиннике, учили, что человек перевоплощается, входя в предсмертное состоянье бардо. Состоянье бардо человек может пережить во сне, да каждую ночь и переживает его, только об этом не знает. А со дна памяти крови, памяти времени всплывают загадочные слова, когда-то, века назад, родные. Кто были ее предки? Кто была она сама, рожденная в России? Знала ли она об этом? Она родилась в деревне — она это помнила; ее ноздри щекотал запах пирогов и хлебов, вынимаемых матерью из печи зимним утром, она помнила красные блики огня, ходившие по серым доскам пола, по бревнам мощного сруба. Почему у нее чуть раскосые глаза? Смуглая, в желтизну, кожа? Мать смутно, сбивчиво рассказывала, что у них в роду были цыгане… татары… и еще какой-то пришлый человек с Востока, из загадочной страны Иаббон, оттуда, где дорогие рубины и жемчуга просто рассыпаны везде лежат, а в море плавают морские звезды и морские ежи. Мама, кто такие морские ежи?.. — хохотала она, она знала лесных смешных ежей, они сворачивались в клубочек, им на ночь наливали перед крыльцом молоко в миску, — а морских ежей не знала. И что такое море, тоже не знала. А как звали того человека из страны Иаббон?.. это был мой дедушка?.. проезжий молодец это был, вот кто… ну, ты и пошла — ни в мать, ни в отца, ни в проезжего молодца… Она визжала и обхватывала колени матери ручонками. Как же мать называла ее самое, каким именем?.. ах, она забыла, забыла все… Алена… Олеся…</w:t>
      </w:r>
    </w:p>
    <w:p>
      <w:pPr>
        <w:pStyle w:val="Normal"/>
        <w:bidi w:val="0"/>
        <w:spacing w:before="0" w:after="0"/>
        <w:ind w:left="0" w:right="0" w:firstLine="567"/>
        <w:rPr/>
      </w:pPr>
      <w:r>
        <w:rPr/>
        <w:t>Цам, Цам, Цам. Может, это слово звенит оттуда, из бардо. Сколько раз ее убивали, сколько раз она умирала. Она окуналась в бардо много раз. И пуля ее не берет, и в воде она не потонула; и огонь ее не спалил. Где ее последнее бардо? В воздухе?.. Она будет лететь. Лететь, раскинув руки. Может быть, Цам — это птица, ведь на Востоке считается, что птица — родоначальник, что от Великой Царской Птицы все и произошло, что она была Царицей Поднебесной Империи. Империя. Она усмехнулась. Великая Империя, Император на троне. Он тоже приезжал к ней. Он домогался ее — торжественно и церемонно. Он подносил ей на фарфоровой тарелке золотой лимон, сработанный из чистого золота, ну совсем как настоящий, и она протянула руку, схватила лимон и, шутя, хотела запустить в него зубы сразу, как шаловливая девчонка, она любила фрукты, она любила сосать и кусать лимон и его кислую плотную цедру, — и чуть не обломала зубы об золото, и вынула слиток изо рта, и расхохоталась звонко, ее смех был слышен даже на крыше, повис золотыми ниточками на люстрах, на лепнине под потолком, как Новогоднее украшенье, как золотой дождь, — а Император, облаченный в желтый, с красными пионами, шелковый халат, чинно улыбался, слегка, для приличья, показывая зубы, кланяясь и раз, и другой, и третий, и золотой лимон лежал на блюде, и она, хохоча, трогала подделку пальцем, и Владыка важно говорил о том, какой это дорогой подарок, что это подарок ей, что три златокузнеца его ковали, а потом три ювелира ночами напролет отделывали его, чтобы шкурка, кожица была как настоящая, в дырочках, — а почему ж он так пахнет лимоном, великий Император, а?!.. Великий Император его нарошно натер лимонным соком, давленой цедрой… да уж, не рассказывайте мне сказки!.. Все для вашего веселья и радости, многочтимая госпожа Фудзивара… А сам глядит маслено, и ничего не прочесть, как всегда, в прорезанных восточным Богом узких глазах.</w:t>
      </w:r>
    </w:p>
    <w:p>
      <w:pPr>
        <w:pStyle w:val="Normal"/>
        <w:bidi w:val="0"/>
        <w:spacing w:before="0" w:after="0"/>
        <w:ind w:left="0" w:right="0" w:firstLine="567"/>
        <w:rPr/>
      </w:pPr>
      <w:r>
        <w:rPr/>
        <w:t>Ты пойдешь и закажешь панихиду сейчас же. Быстро побежишь. Ножками.</w:t>
      </w:r>
    </w:p>
    <w:p>
      <w:pPr>
        <w:pStyle w:val="Normal"/>
        <w:bidi w:val="0"/>
        <w:spacing w:before="0" w:after="0"/>
        <w:ind w:left="0" w:right="0" w:firstLine="567"/>
        <w:rPr/>
      </w:pPr>
      <w:r>
        <w:rPr/>
        <w:t>Этот человек пытал тебя! Он выкручивал тебе руки! Он опаивал тебя зельем! Он колол твои руки, жилы, кожу иглами с ядом внутри! Ты хочешь молить русского Бога о нем?!</w:t>
      </w:r>
    </w:p>
    <w:p>
      <w:pPr>
        <w:pStyle w:val="Normal"/>
        <w:bidi w:val="0"/>
        <w:spacing w:before="0" w:after="0"/>
        <w:ind w:left="0" w:right="0" w:firstLine="567"/>
        <w:rPr/>
      </w:pPr>
      <w:r>
        <w:rPr/>
        <w:t>Она остановилась у окна. Хлопнула в ладоши. Вбежала Цзян, по взмаху руки госпожи принесла сапожки, шубу, одела ее. Шофера?.. Не надо. Я пойду одна. Пешком.</w:t>
      </w:r>
    </w:p>
    <w:p>
      <w:pPr>
        <w:pStyle w:val="Normal"/>
        <w:bidi w:val="0"/>
        <w:spacing w:before="0" w:after="0"/>
        <w:ind w:left="0" w:right="0" w:firstLine="567"/>
        <w:rPr/>
      </w:pPr>
      <w:r>
        <w:rPr/>
        <w:t>Когда она вышла из парадных дверей, порыв ветра нанес мелкую снежную пыль, опалил ей лоб, щеки, ноздри. Цам, Цам. Что за словцо привязалось. Упрятав руки в муфту, она тихо пошла по заснеженной шан-хайской улице. Ей казалось, что повсюду в зимнем воздухе разлита, звучит музыка. Нежные колокольцы, тонкий печальный звон. По ком колокольцы звонили?.. По ушедшей душе?.. По ушедшей любви?.. По бессмертной жажде счастья, счастья во что бы то ни стало — ценою насилья, ценой смерти самой?.. Она шла и слушала неслышную музыку, и склоняла голову перед памятью, и усмехалась над своим страхом — шутка ли, чуть не убил ее, а сам взял и выстрелил себе в висок.</w:t>
      </w:r>
    </w:p>
    <w:p>
      <w:pPr>
        <w:pStyle w:val="Normal"/>
        <w:bidi w:val="0"/>
        <w:spacing w:before="0" w:after="0"/>
        <w:ind w:left="0" w:right="0" w:firstLine="567"/>
        <w:rPr/>
      </w:pPr>
      <w:r>
        <w:rPr/>
        <w:t>Башкиров, с расцарапанным вусмерть лицом, с прокушенной серой кошкой шеей, со зла, в отместку, убив подвернувшуюся под руку другую, золотистую кошечку, отерев кровь со щек, выпрыгнув в то же самое раскрытое окно спальни, в которое сиганула Лесико, спасаясь от наставленного револьвера, добрел до гостиницы, где снимал номер, открыл дверь без ключа, ногой, выбив ее с жутким грохотом, сел в кресло и выстрелил себе в голову. Его так и нашли — сидящего, откинувшись, в кресле, с головой, свернутой набок, как у гуся, которому перед жаркой грубо свернули шею.</w:t>
      </w:r>
    </w:p>
    <w:p>
      <w:pPr>
        <w:pStyle w:val="Normal"/>
        <w:bidi w:val="0"/>
        <w:spacing w:before="0" w:after="0"/>
        <w:ind w:left="0" w:right="0" w:firstLine="567"/>
        <w:rPr/>
      </w:pPr>
      <w:r>
        <w:rPr/>
        <w:t>…</w:t>
      </w:r>
      <w:r>
        <w:rPr/>
        <w:t>сквозь туман. Она видела смутно, расплывчато сквозь туман; перед глазами плыли круги и стрелы; дырчатая кружевная пелена, тюлевая завеса, висела перед лицом, нежно колыхалась, налезала на веки, на брови. Она пыталась отодрать липкую туманную завесу от кожи. Прозреть. Будто на дне морском, лежала она, видя свет сквозь толщу колышащейся синей воды. Зелень бликов, золотые пятна. Через светящуюся занавесь она различила очертанья скрестившей ноги в позе лотоса меднозеленой фигуры. Медный Будда сидел неподвижно, нежно улыбаясь, глядя на нее медными выпуклыми глазами под безволосыми надбровными дугами. Он ждал, когда она проснется.</w:t>
      </w:r>
    </w:p>
    <w:p>
      <w:pPr>
        <w:pStyle w:val="Normal"/>
        <w:bidi w:val="0"/>
        <w:spacing w:before="0" w:after="0"/>
        <w:ind w:left="0" w:right="0" w:firstLine="567"/>
        <w:rPr/>
      </w:pPr>
      <w:r>
        <w:rPr/>
        <w:t>Она попробовала пошевелить пальцами рук… ног… Получилось. Попыталась оторвать тяжелую голову от каменных плит Дацана.</w:t>
      </w:r>
    </w:p>
    <w:p>
      <w:pPr>
        <w:pStyle w:val="Normal"/>
        <w:bidi w:val="0"/>
        <w:spacing w:before="0" w:after="0"/>
        <w:ind w:left="0" w:right="0" w:firstLine="567"/>
        <w:rPr/>
      </w:pPr>
      <w:r>
        <w:rPr/>
        <w:t>— </w:t>
      </w:r>
      <w:r>
        <w:rPr/>
        <w:t>Где я… принц Гаутама… где я?.. я была на празднике Цам… я была птицей… меня хотел убить человек, который любил меня… зачем?.. ты не можешь ответить мне… ты же медный… хочешь, я почищу твою медь, счищу с нее старую зелень… натру тебя маслом… помажу тебе жиром нос, щеки…</w:t>
      </w:r>
    </w:p>
    <w:p>
      <w:pPr>
        <w:pStyle w:val="Normal"/>
        <w:bidi w:val="0"/>
        <w:spacing w:before="0" w:after="0"/>
        <w:ind w:left="0" w:right="0" w:firstLine="567"/>
        <w:rPr/>
      </w:pPr>
      <w:r>
        <w:rPr/>
        <w:t>Она застонала, перевернулась на живот, хотела оторвать тело от пола. Ее ребра ощутили холод камня. Она каталась по полу, не в силах оторваться от него, кусала губы в бессилье. Голова казалась гирей. Дикая боль раскалывала череп изнутри. Она повернула лицо к медному изваянию и увидела, как Будда наклоняет к ней медную голову с покрытыми празеленью медными кудрями и зеленой маленькой короной на макушке, поднимает медную руку, чтобы коснуться ее плеч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хотела откатиться прочь. Куда там. Силы были выпиты из тела, как молоко из кувшина. Будда положил медную ладонь на ее дрожащую спину, на торчащую пластину голой лопатки. Она поняла, что она нагая перед ним. Где ее шуба… ее теплая муфта?..</w:t>
      </w:r>
    </w:p>
    <w:p>
      <w:pPr>
        <w:pStyle w:val="Normal"/>
        <w:bidi w:val="0"/>
        <w:spacing w:before="0" w:after="0"/>
        <w:ind w:left="0" w:right="0" w:firstLine="567"/>
        <w:rPr/>
      </w:pPr>
      <w:r>
        <w:rPr/>
        <w:t>— </w:t>
      </w:r>
      <w:r>
        <w:rPr/>
        <w:t>Скажи мне… — язык ворочался у нее во рту, как медведь ворочается в зимней берлоге, — я успела… заказать панихиду… по тому страшному человеку?..</w:t>
      </w:r>
    </w:p>
    <w:p>
      <w:pPr>
        <w:pStyle w:val="Normal"/>
        <w:bidi w:val="0"/>
        <w:spacing w:before="0" w:after="0"/>
        <w:ind w:left="0" w:right="0" w:firstLine="567"/>
        <w:rPr/>
      </w:pPr>
      <w:r>
        <w:rPr/>
        <w:t>— </w:t>
      </w:r>
      <w:r>
        <w:rPr/>
        <w:t>Успела, счастливая, — услышала она тихий, нежный голос, напоминавший перезвон маленьких медных тибетских колокольчиков. — Его душа спасена. Ты сама не понимаешь, сколько ты душ спасла.</w:t>
      </w:r>
    </w:p>
    <w:p>
      <w:pPr>
        <w:pStyle w:val="Normal"/>
        <w:bidi w:val="0"/>
        <w:spacing w:before="0" w:after="0"/>
        <w:ind w:left="0" w:right="0" w:firstLine="567"/>
        <w:rPr/>
      </w:pPr>
      <w:r>
        <w:rPr/>
        <w:t>Она изловчилась и схватила медную, протянутую к ней руку.</w:t>
      </w:r>
    </w:p>
    <w:p>
      <w:pPr>
        <w:pStyle w:val="Normal"/>
        <w:bidi w:val="0"/>
        <w:spacing w:before="0" w:after="0"/>
        <w:ind w:left="0" w:right="0" w:firstLine="567"/>
        <w:rPr/>
      </w:pPr>
      <w:r>
        <w:rPr/>
        <w:t>— </w:t>
      </w:r>
      <w:r>
        <w:rPr/>
        <w:t>А я думала — скольких я погубила!..</w:t>
      </w:r>
    </w:p>
    <w:p>
      <w:pPr>
        <w:pStyle w:val="Normal"/>
        <w:bidi w:val="0"/>
        <w:spacing w:before="0" w:after="0"/>
        <w:ind w:left="0" w:right="0" w:firstLine="567"/>
        <w:rPr/>
      </w:pPr>
      <w:r>
        <w:rPr/>
        <w:t>— </w:t>
      </w:r>
      <w:r>
        <w:rPr/>
        <w:t>Женщина никогда не губит никого, — медленно и нежно сказал меднозеленый Будда, прижал палец ко рту, к тонкой изогнутой иероглифом улыбке. — Женщина — благо и благость. Женщина всегда дарит себя и всегда спасает. Даже если она мыслит, что коварно обманывает. Ибо у женщины ничего нет, кроме ее самой; и, когда она пребывает с мужчиной, с ребенком или стариком, она кормит их собой. Так устроили великие Дхианы. На этом стоит мир. Ты проснулась. Я не буду напоминать тебе, кто ты и где ты. Ты сама все почувствуешь. Женщина — чувствилище; она не может, не должна осознавать. Она — владычица чувств. Чувствуй. Говори мне, что ты чувствуешь.</w:t>
      </w:r>
    </w:p>
    <w:p>
      <w:pPr>
        <w:pStyle w:val="Normal"/>
        <w:bidi w:val="0"/>
        <w:spacing w:before="0" w:after="0"/>
        <w:ind w:left="0" w:right="0" w:firstLine="567"/>
        <w:rPr/>
      </w:pPr>
      <w:r>
        <w:rPr/>
        <w:t>Она держала его за медную, холодную руку.</w:t>
      </w:r>
    </w:p>
    <w:p>
      <w:pPr>
        <w:pStyle w:val="Normal"/>
        <w:bidi w:val="0"/>
        <w:spacing w:before="0" w:after="0"/>
        <w:ind w:left="0" w:right="0" w:firstLine="567"/>
        <w:rPr/>
      </w:pPr>
      <w:r>
        <w:rPr/>
        <w:t>— </w:t>
      </w:r>
      <w:r>
        <w:rPr/>
        <w:t>Я… чувствую… что ты одновременно и медный, и живой… как это может быть?..</w:t>
      </w:r>
    </w:p>
    <w:p>
      <w:pPr>
        <w:pStyle w:val="Normal"/>
        <w:bidi w:val="0"/>
        <w:spacing w:before="0" w:after="0"/>
        <w:ind w:left="0" w:right="0" w:firstLine="567"/>
        <w:rPr/>
      </w:pPr>
      <w:r>
        <w:rPr/>
        <w:t>— </w:t>
      </w:r>
      <w:r>
        <w:rPr/>
        <w:t>Это может быть очень просто. Это может быть всегда. Мужчина всегда и стальной, и теплый. И живой, и ледяной. Он живет на земле и парит над землею. Он пребывает с женщиной, внутри женщины, и в то же время в этот миг он пребывает не с ней; в этот миг он летит в небесах, сражается с врагом, любит других женщин, и все это в одно время. Женщина, которая не понимает этого в мужчине, — несчастная женщина. Я же тебе говорю, что ты счастлива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а сильнее сжала его руку, вздохнула. Вот, ей сказали ласковое слово. Ее поняли. Не зря она приехала с Юкинагой и мальчиком в Дацан.</w:t>
      </w:r>
    </w:p>
    <w:p>
      <w:pPr>
        <w:pStyle w:val="Normal"/>
        <w:bidi w:val="0"/>
        <w:spacing w:before="0" w:after="0"/>
        <w:ind w:left="0" w:right="0" w:firstLine="567"/>
        <w:rPr/>
      </w:pPr>
      <w:r>
        <w:rPr/>
        <w:t>— </w:t>
      </w:r>
      <w:r>
        <w:rPr/>
        <w:t>Ответь… праздник Цам… закончился?.. Где Ульген… Юкинага?.. Где мой сын Николай?.. Где я сама… в каком времени…</w:t>
      </w:r>
    </w:p>
    <w:p>
      <w:pPr>
        <w:pStyle w:val="Normal"/>
        <w:bidi w:val="0"/>
        <w:spacing w:before="0" w:after="0"/>
        <w:ind w:left="0" w:right="0" w:firstLine="567"/>
        <w:rPr/>
      </w:pPr>
      <w:r>
        <w:rPr/>
        <w:t>— </w:t>
      </w:r>
      <w:r>
        <w:rPr/>
        <w:t>Этого ответа ты от меня не получишь, счастливая. Ты счастлива тем, что теперь не будешь знать, что такое время.</w:t>
      </w:r>
    </w:p>
    <w:p>
      <w:pPr>
        <w:pStyle w:val="Normal"/>
        <w:bidi w:val="0"/>
        <w:spacing w:before="0" w:after="0"/>
        <w:ind w:left="0" w:right="0" w:firstLine="567"/>
        <w:rPr/>
      </w:pPr>
      <w:r>
        <w:rPr/>
        <w:t>— </w:t>
      </w:r>
      <w:r>
        <w:rPr/>
        <w:t>Я… не умру?..</w:t>
      </w:r>
    </w:p>
    <w:p>
      <w:pPr>
        <w:pStyle w:val="Normal"/>
        <w:bidi w:val="0"/>
        <w:spacing w:before="0" w:after="0"/>
        <w:ind w:left="0" w:right="0" w:firstLine="567"/>
        <w:rPr/>
      </w:pPr>
      <w:r>
        <w:rPr/>
        <w:t>Улыбка Будды стала еще нежнее, тоньше, сузилась до шелковой ниточки.</w:t>
      </w:r>
    </w:p>
    <w:p>
      <w:pPr>
        <w:pStyle w:val="Normal"/>
        <w:bidi w:val="0"/>
        <w:spacing w:before="0" w:after="0"/>
        <w:ind w:left="0" w:right="0" w:firstLine="567"/>
        <w:rPr/>
      </w:pPr>
      <w:r>
        <w:rPr/>
        <w:t>— </w:t>
      </w:r>
      <w:r>
        <w:rPr/>
        <w:t>Все люди умирают, счастливая. Ты подчинишься закону неумолимого Времени. Только ты никогда не будешь знать, там ли ты живешь или тут, в этом времени или в том. Границы твоей жизни сместятся. Ты потеряешься, заблудишься, и это будет твоим величайшим счастьем. Такое испытывают только боги. Это дар Будды тебе. Твой Христос тоже говорил тебе об этом, твой Христос тоже был родом с Востока, учился у меня, у ясноликого Сиддхартхи. Но ты раньше не слышала этого. Теперь, после мистерии Цам, ты поняла…</w:t>
      </w:r>
    </w:p>
    <w:p>
      <w:pPr>
        <w:pStyle w:val="Normal"/>
        <w:bidi w:val="0"/>
        <w:spacing w:before="0" w:after="0"/>
        <w:ind w:left="0" w:right="0" w:firstLine="567"/>
        <w:rPr/>
      </w:pPr>
      <w:r>
        <w:rPr/>
        <w:t>Она забилась, как в падучей, на каменном полу.</w:t>
      </w:r>
    </w:p>
    <w:p>
      <w:pPr>
        <w:pStyle w:val="Normal"/>
        <w:bidi w:val="0"/>
        <w:spacing w:before="0" w:after="0"/>
        <w:ind w:left="0" w:right="0" w:firstLine="567"/>
        <w:rPr/>
      </w:pPr>
      <w:r>
        <w:rPr/>
        <w:t>— </w:t>
      </w:r>
      <w:r>
        <w:rPr/>
        <w:t>Я ничего не поняла! Я ничего не поняла!</w:t>
      </w:r>
    </w:p>
    <w:p>
      <w:pPr>
        <w:pStyle w:val="Normal"/>
        <w:bidi w:val="0"/>
        <w:spacing w:before="0" w:after="0"/>
        <w:ind w:left="0" w:right="0" w:firstLine="567"/>
        <w:rPr/>
      </w:pPr>
      <w:r>
        <w:rPr/>
        <w:t>— </w:t>
      </w:r>
      <w:r>
        <w:rPr/>
        <w:t>Но ты почувствовала. Что?</w:t>
      </w:r>
    </w:p>
    <w:p>
      <w:pPr>
        <w:pStyle w:val="Normal"/>
        <w:bidi w:val="0"/>
        <w:spacing w:before="0" w:after="0"/>
        <w:ind w:left="0" w:right="0" w:firstLine="567"/>
        <w:rPr/>
      </w:pPr>
      <w:r>
        <w:rPr/>
        <w:t>По ее сморщенному лицу текли слезы.</w:t>
      </w:r>
    </w:p>
    <w:p>
      <w:pPr>
        <w:pStyle w:val="Normal"/>
        <w:bidi w:val="0"/>
        <w:spacing w:before="0" w:after="0"/>
        <w:ind w:left="0" w:right="0" w:firstLine="567"/>
        <w:rPr/>
      </w:pPr>
      <w:r>
        <w:rPr/>
        <w:t>Она поцеловала медную, гладкую руку, поблескивавшую зеленью в свете лампад, с нефритовым кольцом на безымянном пальце.</w:t>
      </w:r>
    </w:p>
    <w:p>
      <w:pPr>
        <w:pStyle w:val="Normal"/>
        <w:bidi w:val="0"/>
        <w:spacing w:before="0" w:after="0"/>
        <w:ind w:left="0" w:right="0" w:firstLine="567"/>
        <w:rPr/>
      </w:pPr>
      <w:r>
        <w:rPr/>
        <w:t>— </w:t>
      </w:r>
      <w:r>
        <w:rPr/>
        <w:t>Я почувствовала… что я живу всегда, везде…</w:t>
      </w:r>
    </w:p>
    <w:p>
      <w:pPr>
        <w:pStyle w:val="Normal"/>
        <w:bidi w:val="0"/>
        <w:spacing w:before="0" w:after="0"/>
        <w:ind w:left="0" w:right="0" w:firstLine="567"/>
        <w:rPr/>
      </w:pPr>
      <w:r>
        <w:rPr/>
        <w:t>— </w:t>
      </w:r>
      <w:r>
        <w:rPr/>
        <w:t>А еще? Еще что почувствовала ты…</w:t>
      </w:r>
    </w:p>
    <w:p>
      <w:pPr>
        <w:pStyle w:val="Normal"/>
        <w:bidi w:val="0"/>
        <w:spacing w:before="0" w:after="0"/>
        <w:ind w:left="0" w:right="0" w:firstLine="567"/>
        <w:rPr/>
      </w:pPr>
      <w:r>
        <w:rPr/>
        <w:t>Лицом в выщербленные плиты, истоптанные тысячью ног, упала она.</w:t>
      </w:r>
    </w:p>
    <w:p>
      <w:pPr>
        <w:pStyle w:val="Normal"/>
        <w:bidi w:val="0"/>
        <w:spacing w:before="0" w:after="0"/>
        <w:ind w:left="0" w:right="0" w:firstLine="567"/>
        <w:rPr/>
      </w:pPr>
      <w:r>
        <w:rPr/>
        <w:t>— </w:t>
      </w:r>
      <w:r>
        <w:rPr/>
        <w:t>Еще… я почувствовала… что я рождена для любви… для всех ее бездн и высокогорий… и что я люблю безумно, больше жизни люблю… одного смертного человека… не тебя, Будда… и его нет со мной… и не будет никогда…</w:t>
      </w:r>
    </w:p>
    <w:p>
      <w:pPr>
        <w:pStyle w:val="Normal"/>
        <w:bidi w:val="0"/>
        <w:spacing w:before="0" w:after="0"/>
        <w:ind w:left="0" w:right="0" w:firstLine="567"/>
        <w:rPr/>
      </w:pPr>
      <w:r>
        <w:rPr/>
        <w:t>Медная рука легла на ее затылок.</w:t>
      </w:r>
    </w:p>
    <w:p>
      <w:pPr>
        <w:pStyle w:val="Normal"/>
        <w:bidi w:val="0"/>
        <w:spacing w:before="0" w:after="0"/>
        <w:ind w:left="0" w:right="0" w:firstLine="567"/>
        <w:rPr/>
      </w:pPr>
      <w:r>
        <w:rPr/>
        <w:t>— </w:t>
      </w:r>
      <w:r>
        <w:rPr/>
        <w:t>Будет.</w:t>
      </w:r>
    </w:p>
    <w:p>
      <w:pPr>
        <w:pStyle w:val="Normal"/>
        <w:bidi w:val="0"/>
        <w:spacing w:before="0" w:after="0"/>
        <w:ind w:left="0" w:right="0" w:firstLine="567"/>
        <w:rPr/>
      </w:pPr>
      <w:r>
        <w:rPr/>
        <w:t>— </w:t>
      </w:r>
      <w:r>
        <w:rPr/>
        <w:t>Дай мне его увидеть! Еще раз…</w:t>
      </w:r>
    </w:p>
    <w:p>
      <w:pPr>
        <w:pStyle w:val="Normal"/>
        <w:bidi w:val="0"/>
        <w:spacing w:before="0" w:after="0"/>
        <w:ind w:left="0" w:right="0" w:firstLine="567"/>
        <w:rPr/>
      </w:pPr>
      <w:r>
        <w:rPr/>
        <w:t>— </w:t>
      </w:r>
      <w:r>
        <w:rPr/>
        <w:t>Я дам тебе увидеть другое. То, что могло быть, но чего не было у теб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Жизнь создана из возможностей. Человек делает выбор не между одним и другим, а между тысячью дорог. И идет лишь по одной. Я покажу тебе, что было бы с тобой, если бы…</w:t>
      </w:r>
    </w:p>
    <w:p>
      <w:pPr>
        <w:pStyle w:val="Normal"/>
        <w:bidi w:val="0"/>
        <w:spacing w:before="0" w:after="0"/>
        <w:ind w:left="0" w:right="0" w:firstLine="567"/>
        <w:rPr/>
      </w:pPr>
      <w:r>
        <w:rPr/>
        <w:t>Он перевернул ее на спину медной рукой и всмотрелся в ее зареванное лицо.</w:t>
      </w:r>
    </w:p>
    <w:p>
      <w:pPr>
        <w:pStyle w:val="Normal"/>
        <w:bidi w:val="0"/>
        <w:spacing w:before="0" w:after="0"/>
        <w:ind w:left="0" w:right="0" w:firstLine="567"/>
        <w:rPr/>
      </w:pPr>
      <w:r>
        <w:rPr/>
        <w:t>— </w:t>
      </w:r>
      <w:r>
        <w:rPr/>
        <w:t>Да ты совсем еще девчонка, Лесико, — удивился Будда. — Так плакать. Так забывать себя. Я покажу тебе твое прошлое, что могло бы стать будущим твоим. Ты выбрала путь. Ты пошла по нему. Это твой путь Дао. Не ропщи. Тебе хочется увидать?</w:t>
      </w:r>
    </w:p>
    <w:p>
      <w:pPr>
        <w:pStyle w:val="Normal"/>
        <w:bidi w:val="0"/>
        <w:spacing w:before="0" w:after="0"/>
        <w:ind w:left="0" w:right="0" w:firstLine="567"/>
        <w:rPr/>
      </w:pPr>
      <w:r>
        <w:rPr/>
        <w:t>— </w:t>
      </w:r>
      <w:r>
        <w:rPr/>
        <w:t>Да, — шепнула она, и медный человек закрыл ей глаза холодной гладкой ладонью, пахнущей солью веков.</w:t>
      </w:r>
    </w:p>
    <w:p>
      <w:pPr>
        <w:pStyle w:val="Normal"/>
        <w:bidi w:val="0"/>
        <w:spacing w:before="0" w:after="0"/>
        <w:ind w:left="0" w:right="0" w:firstLine="567"/>
        <w:jc w:val="left"/>
        <w:rPr/>
      </w:pPr>
      <w:r>
        <w:rPr/>
      </w:r>
    </w:p>
    <w:p>
      <w:pPr>
        <w:pStyle w:val="Heading6"/>
        <w:bidi w:val="0"/>
        <w:spacing w:before="0" w:after="0"/>
        <w:ind w:left="0" w:right="0" w:hanging="0"/>
        <w:rPr/>
      </w:pPr>
      <w:r>
        <w:rPr>
          <w:i/>
        </w:rPr>
        <w:t>ВИДЕНИЕ ЛЕСИК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в поезде по Китайской Восточной Железной Дороге, рельсы были проложены вдоль широкой бесконечной реки, важно катящей серые, синие, изумрудно-мрачные воды на Восток, среди мощного хвойного воинства елей, сосен, кедров, пихт, огнекрылых лиственниц, начинавших по осени желтеть, гореть красным, оранжевым пламенем. Кедры стояли огромные, важные, как митрополиты, с кадилами золотых шишек в колючих иглистых руках, качались на сквозном долгом ветру, гудели органно. Пихты взрезали чистое предосеннее небо черными острыми топорами верхушек. Красноствольные сосны весело выбегали на опушки, вспыхивали в закатном свете алыми рубашками сочащейся смолой коры. Тайга звенела птичьими голосами, в открытое вагонное окно доносился запах прели, грибов, врывался речной свежий воздух, и представлялось, как рыба ходит в прозрачном столбе могуче катящейся воды, стоит недвижно в солнечном луче, насквозь просветившем реку, до дна, до переката, до бурунов порога. Поезд иной раз замирал на таежных полустанках; пассажиры выскакивали из вагонов, дамы подбирали юбки, мужчины бросались в лес — скорей нарвать букет жарков, ободрать второпях куст жимолости, принести в купе горсть кисло-сладких, темно-синих длинных, как девичьи пальчики, ягод, набросать в шляпу белых грибов и подосиновиков, недуром лезущих из земли под соснами, под лапами лиственниц и елей.</w:t>
      </w:r>
    </w:p>
    <w:p>
      <w:pPr>
        <w:pStyle w:val="Normal"/>
        <w:bidi w:val="0"/>
        <w:spacing w:before="0" w:after="0"/>
        <w:ind w:left="0" w:right="0" w:firstLine="567"/>
        <w:rPr/>
      </w:pPr>
      <w:r>
        <w:rPr/>
        <w:t>Как пахло кислой, терпкой хвоей! Как ярко брызгало лучами над тайгой веселое восточное Солнце, казалось, уже раскосое от ослепленья собственным неистовым светом! Принц Георгий дергал оконное стекло вниз за витую ручку, она высовывала голову и подставляла лицо Солнцу, ветру, вдыхала ароматы восточного густого леса, дорожной гари, мазута на ярко-желтых плахах шпал.</w:t>
      </w:r>
    </w:p>
    <w:p>
      <w:pPr>
        <w:pStyle w:val="Normal"/>
        <w:bidi w:val="0"/>
        <w:spacing w:before="0" w:after="0"/>
        <w:ind w:left="0" w:right="0" w:firstLine="567"/>
        <w:rPr/>
      </w:pPr>
      <w:r>
        <w:rPr/>
        <w:t>— </w:t>
      </w:r>
      <w:r>
        <w:rPr/>
        <w:t>Тебе нравится здешняя земля, Лесси?..</w:t>
      </w:r>
    </w:p>
    <w:p>
      <w:pPr>
        <w:pStyle w:val="Normal"/>
        <w:bidi w:val="0"/>
        <w:spacing w:before="0" w:after="0"/>
        <w:ind w:left="0" w:right="0" w:firstLine="567"/>
        <w:rPr/>
      </w:pPr>
      <w:r>
        <w:rPr/>
        <w:t>Цесаревич, сидя напротив нее за купейным столиком, оторвал глаза от старой, засаленной, размахренной на кожаных сгибах книги и тепло, обнимая ее всю счастливым взглядом, посмотрел на нее.</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Она не могла сдержать возгласа восхищенья. Могучие деревья, могучая река, мощные лесистые горы, от подножья до маковки укрытые, увитые зеленой густейшей порослью; чистое небо цвета саянского лазурита; могучие люди, охотники, рыбаки, — вон один идет близ полотна, неподалеку от станции она увидала его, несет на плечах двух громадных тайменей, — толстые веревки продеты чудовищным рыбам под жабры, внутри них может быть икра, ее засолит нынче хозяйка, — а корзины грибов в руках у детворы на разъездах! а россыпи ягод — черной ежевики, золотой облепихи, багряной малины — в кульках и шапках у румяных баб на заплеванных семячками перронах! А сколько в недрах сей земли богатств, драгоценностей… сколько железа и золота, яшмы и нефрита, серебра и корунда… сколько жемчуга в реках, внутри речных перловиц, плотно смыкающих девственные створки свои!.. Она стыдливо сжала под вагонным столиком под юбкой с пышными оборками свои ноги. Цесаревич глядел на нее не отрываясь, с нежной улыбкой. Его лицо… он напомнил ей таинственное восточное божество; они так же улыбаются в старинных восточных книгах — будто видят что-то неведомое у тебя за спиной.</w:t>
      </w:r>
    </w:p>
    <w:p>
      <w:pPr>
        <w:pStyle w:val="Normal"/>
        <w:bidi w:val="0"/>
        <w:spacing w:before="0" w:after="0"/>
        <w:ind w:left="0" w:right="0" w:firstLine="567"/>
        <w:rPr/>
      </w:pPr>
      <w:r>
        <w:rPr/>
        <w:t>— </w:t>
      </w:r>
      <w:r>
        <w:rPr/>
        <w:t>Красива восточная земля нашей Империи, Лесси, — задумчиво сказал Ника, положив ладонь на пожелтелую страницу старой книги, — и она будет принадлежать мне, так же, как земля Польская и Уральская, Эстляндская и Кольская, Чукотская и Хорезмская. Красива и богата. А Зимняя Война грохочет совсем рядом. Как я уберегу красоту и драгоценность моей земли от разрушенья… крови, смертей, огня?.. Как?.. Ты женщина, ты мне подскажи… вам бы, женщинам, волю б дать — мы б вовек не воевали…</w:t>
      </w:r>
    </w:p>
    <w:p>
      <w:pPr>
        <w:pStyle w:val="Normal"/>
        <w:bidi w:val="0"/>
        <w:spacing w:before="0" w:after="0"/>
        <w:ind w:left="0" w:right="0" w:firstLine="567"/>
        <w:rPr/>
      </w:pPr>
      <w:r>
        <w:rPr/>
        <w:t>Она отпила горячего, свежезаваренного красного чаю из мелко звенящего, дрожащего в дорожной тряске стакана в позолоченном Царском подстаканнике. Обожгла себе губы.</w:t>
      </w:r>
    </w:p>
    <w:p>
      <w:pPr>
        <w:pStyle w:val="Normal"/>
        <w:bidi w:val="0"/>
        <w:spacing w:before="0" w:after="0"/>
        <w:ind w:left="0" w:right="0" w:firstLine="567"/>
        <w:rPr/>
      </w:pPr>
      <w:r>
        <w:rPr/>
        <w:t>— </w:t>
      </w:r>
      <w:r>
        <w:rPr/>
        <w:t>Милый, Ника, — голос ее произнес его имя с такой лаской, что его щеки порозовели. — Что я тебе могу подсказать?.. Да ничего. Ты будешь Царем… и велишь прекратить Войну. Ты заставишь подписать перемирье. Ты будешь властен делать то, что захочешь ты. И только ты. При чем тут я, маленькая служанка твоя?..</w:t>
      </w:r>
    </w:p>
    <w:p>
      <w:pPr>
        <w:pStyle w:val="Normal"/>
        <w:bidi w:val="0"/>
        <w:spacing w:before="0" w:after="0"/>
        <w:ind w:left="0" w:right="0" w:firstLine="567"/>
        <w:rPr/>
      </w:pPr>
      <w:r>
        <w:rPr/>
        <w:t>Она стремительно склонилась над столом и поцеловала лежащую на книге руку Цесаревича. Он не успел отдернуть ее.</w:t>
      </w:r>
    </w:p>
    <w:p>
      <w:pPr>
        <w:pStyle w:val="Normal"/>
        <w:bidi w:val="0"/>
        <w:spacing w:before="0" w:after="0"/>
        <w:ind w:left="0" w:right="0" w:firstLine="567"/>
        <w:rPr/>
      </w:pPr>
      <w:r>
        <w:rPr/>
        <w:t>— </w:t>
      </w:r>
      <w:r>
        <w:rPr/>
        <w:t>Ах ты моя милая, — прошептал он, беря ее за подбородок и заглядывая любовно ей в глаза, — славная девочка моя… Конечно, я прикажу подписать перемирье. Я не держу зла ни на Ямато, ни на Поднебесную. Эта Война уже идет невесть сколько годов. Все от нее устали. И военные, и гражданские. О мире мечтают, как о горячем пироге. Я его испеку. Поставлю на круглый стол: ешьте!.. Всем — по кусочку — отрежу…</w:t>
      </w:r>
    </w:p>
    <w:p>
      <w:pPr>
        <w:pStyle w:val="Normal"/>
        <w:bidi w:val="0"/>
        <w:spacing w:before="0" w:after="0"/>
        <w:ind w:left="0" w:right="0" w:firstLine="567"/>
        <w:rPr/>
      </w:pPr>
      <w:r>
        <w:rPr/>
        <w:t>Она радостными, сияющими глазами глядела на него, словно говоря: вот ты какой у меня, Царский сын, щедрый, милостивый, добрый, сверкающий, как Солнце над тайгою. И мы едем с тобой куда-то — куда? На Восток! На Восток едем мы! Туда, где Солнце встает над нашей землею, красное, прекрасное Солнце! Ты мое Солнце. Я счастлива только тем, что я сижу в тряском поезде рядом с тобою, пью крепкий индийский чай из тонкостенного стакана, гляжу на тебя, улыбаюсь, и все во мне улыбается, и все поет. Сколько раз на земле человек может любить, Ника?.. Невесть сколько раз. Но ведь есть же, Ника, одна-единственная любовь, да?.. Да, есть, ma chere Лесси. А мы с тобой любим друг друга одной-единственной любовью, да?.. Нет?.. Мы еще очень юные с тобой, Лесси. Я бы хотел, дорогая… что бы это была та самая, одна-единственная… но кто об этом может знать сейчас…</w:t>
      </w:r>
    </w:p>
    <w:p>
      <w:pPr>
        <w:pStyle w:val="Normal"/>
        <w:bidi w:val="0"/>
        <w:spacing w:before="0" w:after="0"/>
        <w:ind w:left="0" w:right="0" w:firstLine="567"/>
        <w:rPr/>
      </w:pPr>
      <w:r>
        <w:rPr/>
        <w:t>Дверь купе отъехала, и внутрь ворвался сияющий улыбкой под черными усами, ослепительный, обаятельный, чисто-гладко выбритый Георг. Через его руку были переброшены три крахмальных белоснежных полотенца.</w:t>
      </w:r>
    </w:p>
    <w:p>
      <w:pPr>
        <w:pStyle w:val="Normal"/>
        <w:bidi w:val="0"/>
        <w:spacing w:before="0" w:after="0"/>
        <w:ind w:left="0" w:right="0" w:firstLine="567"/>
        <w:rPr/>
      </w:pPr>
      <w:r>
        <w:rPr/>
        <w:t>— </w:t>
      </w:r>
      <w:r>
        <w:rPr/>
        <w:t>Через пять минут стоянка в тайге, — объявил он торжественно, будто возглашал, как церемониймейстер, новый танец на балу, — грех не искупаться в знаменитом Амуре, мимо коего мы уже с вами едем четвертые сутки!.. Лесси, я приготовил тебе купальный костюм!.. Ты купалась когда-нибудь в купальном костюме?..</w:t>
      </w:r>
    </w:p>
    <w:p>
      <w:pPr>
        <w:pStyle w:val="Normal"/>
        <w:bidi w:val="0"/>
        <w:spacing w:before="0" w:after="0"/>
        <w:ind w:left="0" w:right="0" w:firstLine="567"/>
        <w:rPr/>
      </w:pPr>
      <w:r>
        <w:rPr/>
        <w:t>Она, в притворном ужасе, замотала головой. Принц Георгий бросил на вагонную постель полосатую кофточку с вырезом, обшитым мелкими кружевами, и штаны в полосочку, чуть ниже колен.</w:t>
      </w:r>
    </w:p>
    <w:p>
      <w:pPr>
        <w:pStyle w:val="Normal"/>
        <w:bidi w:val="0"/>
        <w:spacing w:before="0" w:after="0"/>
        <w:ind w:left="0" w:right="0" w:firstLine="567"/>
        <w:rPr/>
      </w:pPr>
      <w:r>
        <w:rPr/>
        <w:t>— </w:t>
      </w:r>
      <w:r>
        <w:rPr/>
        <w:t>Быстро переоблачайся!.. Сначала ты, потом мы, — приказывал Георг, взглядывая на нагрудные часы. — Машинист остановится по моей просьбе, по свистку!.. И по свистку же мы тронемся… Ника, выметемся из купе, дама смущается в неглиже… До океана осталось совсем немного дней пути — попробуем на вкус речку Амур!..</w:t>
      </w:r>
    </w:p>
    <w:p>
      <w:pPr>
        <w:pStyle w:val="Normal"/>
        <w:bidi w:val="0"/>
        <w:spacing w:before="0" w:after="0"/>
        <w:ind w:left="0" w:right="0" w:firstLine="567"/>
        <w:rPr/>
      </w:pPr>
      <w:r>
        <w:rPr/>
        <w:t>Она быстро переоделась, натянула, краснея, сперва штанишки, потом полосатую кофтенку, глянула на себя в зеркало, висевшее на двери купе, — ох, до чего же она была смешная в этих штанишках в полосочку, в обтяжку, как циркачка, как полосатый неуклюжий тигренок, — поправила темный локон на щеке, понравилась сама себе, кокетливо усмехнулась и показала язык своему отраженью; а тут вошли в купе без стука Ника и Георг, и стали восторгаться ею, и шутливо щекотать, и дергать за волосы, и поднялась молодая возня, с визгом, с воплями, с катаньем по постели, — и Георг высунулся в распахнутое окно, и всунул в зубы свисток, и оглушительно свистнул, и машинист остановил паровоз; и они побежали к сверкающей на Солнце дикой широкой реке, а вода в ней, далжно быть, была холодна, но все равно, они решили купаться и искупаются непременно, и они бежали, и ежились на ветру, и Солнце било им в голые спины; а за ними побежали самые смелые пассажиры, те, что холода и воды не боялись, и с визгом и восклицаньями: “Эх, чудно!.. Эх, славно, хорошо!..” — стали прыгать в широкий плес, в сине-стальную, пронзенную солнечными косыми лучами играющую воду, и поплыли, вздымая тучи брызг, и задыхались, и кричали: “Слава Сибири!.. Слава Востоку!.. Виват наш молодой Цесаревич!..” — и она плыла косыми быстрыми саженками, умело загребая воду руками, выбрасывая их вперед, как крылья, ведь она была деревенская девчонка, она сызмальства умела плавать, переплывала и великую реку, и все речки в округе, все синие прозрачные озера, — о, она вспомнила, плыла однажды, потом выбралась на далекий озерный берег, а на валуне перед нею сидит раскосый старик с белой тощей бороденкой, с ножевым прищуром, — сидит, нагой, худой, ноги как корни старой сосны, и глядит на нее, и руки к ней протянул, чтобы обнять, и она со страху бухнулась снова в воду и поплыла, и родной берег из виду потеряла, и озеро стало как море, и она заблудилась, и выплыть не могла. Насилу выплыла. На берег выползла, задыхаясь… лежала долго, отходила, как от жара, от бреда…</w:t>
      </w:r>
    </w:p>
    <w:p>
      <w:pPr>
        <w:pStyle w:val="Normal"/>
        <w:bidi w:val="0"/>
        <w:spacing w:before="0" w:after="0"/>
        <w:ind w:left="0" w:right="0" w:firstLine="567"/>
        <w:rPr/>
      </w:pPr>
      <w:r>
        <w:rPr/>
        <w:t>Она плыла быстро и умело, и Ника и Георг, хохоча, плыли за нею, разрезая руками прозрачную, холодную водную толщу.</w:t>
      </w:r>
    </w:p>
    <w:p>
      <w:pPr>
        <w:pStyle w:val="Normal"/>
        <w:bidi w:val="0"/>
        <w:spacing w:before="0" w:after="0"/>
        <w:ind w:left="0" w:right="0" w:firstLine="567"/>
        <w:rPr/>
      </w:pPr>
      <w:r>
        <w:rPr/>
        <w:t>— </w:t>
      </w:r>
      <w:r>
        <w:rPr/>
        <w:t>А теченье-то здесь знатное, господа!.. — крикнул Георг, борясь с напором быстрой мощной воды. — А если на нас… лосось нападет?!..</w:t>
      </w:r>
    </w:p>
    <w:p>
      <w:pPr>
        <w:pStyle w:val="Normal"/>
        <w:bidi w:val="0"/>
        <w:spacing w:before="0" w:after="0"/>
        <w:ind w:left="0" w:right="0" w:firstLine="567"/>
        <w:rPr/>
      </w:pPr>
      <w:r>
        <w:rPr/>
        <w:t>— </w:t>
      </w:r>
      <w:r>
        <w:rPr/>
        <w:t>Дурень, Жорж!.. — крикнул в ответ Цесаревич, плывя рядом с полосатой кофточкой, отфыркиваясь от воды, бодая волну мокрой головой, — рыба, Жорж, умней тебя!.. О, какая красота!..</w:t>
      </w:r>
    </w:p>
    <w:p>
      <w:pPr>
        <w:pStyle w:val="Normal"/>
        <w:bidi w:val="0"/>
        <w:spacing w:before="0" w:after="0"/>
        <w:ind w:left="0" w:right="0" w:firstLine="567"/>
        <w:rPr/>
      </w:pPr>
      <w:r>
        <w:rPr/>
        <w:t>Георг не успел ничего ответить ему. На берегу раздались громкие сухие щелчки выстрелов, и все, попрыгавшие в воду и плывущие в ней, завизжали — уже не от радости: от отчаянья, от ужаса.</w:t>
      </w:r>
    </w:p>
    <w:p>
      <w:pPr>
        <w:pStyle w:val="Normal"/>
        <w:bidi w:val="0"/>
        <w:spacing w:before="0" w:after="0"/>
        <w:ind w:left="0" w:right="0" w:firstLine="567"/>
        <w:rPr/>
      </w:pPr>
      <w:r>
        <w:rPr/>
        <w:t>— </w:t>
      </w:r>
      <w:r>
        <w:rPr/>
        <w:t>Чжурчжэни!.. Чжурчжэни!..</w:t>
      </w:r>
    </w:p>
    <w:p>
      <w:pPr>
        <w:pStyle w:val="Normal"/>
        <w:bidi w:val="0"/>
        <w:spacing w:before="0" w:after="0"/>
        <w:ind w:left="0" w:right="0" w:firstLine="567"/>
        <w:rPr/>
      </w:pPr>
      <w:r>
        <w:rPr/>
        <w:t>— </w:t>
      </w:r>
      <w:r>
        <w:rPr/>
        <w:t>Быстро на берег! — крикнул принц, побелев до синевы. — Вот она, чертова Зимняя Война ваша! Ника, закрывай Лесси телом… Лесси, Ника, вон туда, в укрытие, в старое зимовье!..</w:t>
      </w:r>
    </w:p>
    <w:p>
      <w:pPr>
        <w:pStyle w:val="Normal"/>
        <w:bidi w:val="0"/>
        <w:spacing w:before="0" w:after="0"/>
        <w:ind w:left="0" w:right="0" w:firstLine="567"/>
        <w:rPr/>
      </w:pPr>
      <w:r>
        <w:rPr/>
        <w:t>На берегу большой реки, которой дела не было до людских воплей, возгласов и стонов, стояло заброшенное, кинутое давным-давно хозяевами чернобревенное приземистое зимовье. Люди, выскакивая из воды, полуголые, беззащитные, бежали к поезду, их скашивали жужжащие пули чжурчжэней — маньчжурских воинов, независимых солдат, китайских разбойников, знающих, что почем на осточертевшей Зимней Войне. Чжурчжэни, жившие от веку разбоем, разузнали, что вдоль Амура важно движется Царский поезд, Цесаревича везут в Ямато, и поезд набит людьми, слугами, добротной одеждой, едою, драгоценностями, без коих не мыслит себя ни одна Царская Семья; пожива сама шла в руки, зверь оголтело бежал на ловца. Бегите, людишки! Мы вас перестреляем, всех до одного. Живые, удобные, близкие мишени. Мы возьмем богатую добычу. Зря ваш Царенок поехал глядеть восточные диковины в такое плохое, смутное время. Кто ж в Войну мыкается по белу свету?!</w:t>
      </w:r>
    </w:p>
    <w:p>
      <w:pPr>
        <w:pStyle w:val="Normal"/>
        <w:bidi w:val="0"/>
        <w:spacing w:before="0" w:after="0"/>
        <w:ind w:left="0" w:right="0" w:firstLine="567"/>
        <w:rPr/>
      </w:pPr>
      <w:r>
        <w:rPr/>
        <w:t>— </w:t>
      </w:r>
      <w:r>
        <w:rPr/>
        <w:t>В зимовье!.. Бегите!.. пригнитесь к земле!.. — кричал Георг, бросаясь впереди Ники и его девушки, прикрывая их грудью. Пули свистели вокруг них.</w:t>
      </w:r>
    </w:p>
    <w:p>
      <w:pPr>
        <w:pStyle w:val="Normal"/>
        <w:bidi w:val="0"/>
        <w:spacing w:before="0" w:after="0"/>
        <w:ind w:left="0" w:right="0" w:firstLine="567"/>
        <w:rPr/>
      </w:pPr>
      <w:r>
        <w:rPr/>
        <w:t>Ника упал на землю, на живот. От земли шел вкусный, осенний, таежный запах. Он глубоко вдохнул терпкий грибной дух, взял Лесси за руку, обернул к ней румяное скуластое лицо.</w:t>
      </w:r>
    </w:p>
    <w:p>
      <w:pPr>
        <w:pStyle w:val="Normal"/>
        <w:bidi w:val="0"/>
        <w:spacing w:before="0" w:after="0"/>
        <w:ind w:left="0" w:right="0" w:firstLine="567"/>
        <w:rPr/>
      </w:pPr>
      <w:r>
        <w:rPr/>
        <w:t>— </w:t>
      </w:r>
      <w:r>
        <w:rPr/>
        <w:t>Если меня подстрелят, darling, — сказал он осиплым голосом и улыбнулся, — поезжай с Жоржем в Вавилон, потом в Северную Столицу. Пусть тебя примет Царица-мать. Скажи ей, кто ты. Она не будет гневаться. Она поймет. Ты на нее похожа, как дочь.</w:t>
      </w:r>
    </w:p>
    <w:p>
      <w:pPr>
        <w:pStyle w:val="Normal"/>
        <w:bidi w:val="0"/>
        <w:spacing w:before="0" w:after="0"/>
        <w:ind w:left="0" w:right="0" w:firstLine="567"/>
        <w:rPr/>
      </w:pPr>
      <w:r>
        <w:rPr/>
        <w:t>— </w:t>
      </w:r>
      <w:r>
        <w:rPr/>
        <w:t>А-а-а-а!.. Убивают!.. Спасайся!.. — мотались в осеннем синем воздухе, над равнодушно блистающей парчой реки, истошные людские крики.</w:t>
      </w:r>
    </w:p>
    <w:p>
      <w:pPr>
        <w:pStyle w:val="Normal"/>
        <w:bidi w:val="0"/>
        <w:spacing w:before="0" w:after="0"/>
        <w:ind w:left="0" w:right="0" w:firstLine="567"/>
        <w:rPr/>
      </w:pPr>
      <w:r>
        <w:rPr/>
        <w:t>Георг бежал впереди них, заслоняя их. Они пробирались к зимовью короткими перебежками. Чжурчжэни, на низкорослых, коротконогих лошадях, сдергивая с плеч оружье, хладнокровно обстреливали поезд. Вопли женщин и детей доносились сюда, до берега.</w:t>
      </w:r>
    </w:p>
    <w:p>
      <w:pPr>
        <w:pStyle w:val="Normal"/>
        <w:bidi w:val="0"/>
        <w:spacing w:before="0" w:after="0"/>
        <w:ind w:left="0" w:right="0" w:firstLine="567"/>
        <w:rPr/>
      </w:pPr>
      <w:r>
        <w:rPr/>
        <w:t>— </w:t>
      </w:r>
      <w:r>
        <w:rPr/>
        <w:t>И ты ничего не можешь сделать!.. Спасти их!.. — крикнула она, ловя воздух ртом, на бегу.</w:t>
      </w:r>
    </w:p>
    <w:p>
      <w:pPr>
        <w:pStyle w:val="Normal"/>
        <w:bidi w:val="0"/>
        <w:spacing w:before="0" w:after="0"/>
        <w:ind w:left="0" w:right="0" w:firstLine="567"/>
        <w:rPr/>
      </w:pPr>
      <w:r>
        <w:rPr/>
        <w:t>— </w:t>
      </w:r>
      <w:r>
        <w:rPr/>
        <w:t>Да, ужас… говорил же мне отец — бери с собою в поезд солдат… ты же едешь в самое горнило, логово Войны… но я думал…</w:t>
      </w:r>
    </w:p>
    <w:p>
      <w:pPr>
        <w:pStyle w:val="Normal"/>
        <w:bidi w:val="0"/>
        <w:spacing w:before="0" w:after="0"/>
        <w:ind w:left="0" w:right="0" w:firstLine="567"/>
        <w:rPr/>
      </w:pPr>
      <w:r>
        <w:rPr/>
        <w:t>— </w:t>
      </w:r>
      <w:r>
        <w:rPr/>
        <w:t>Что ты думал?!.. что ты Цесаревич Русской земли?!.. и тебя поэтому никто и пальцем не тронет?!.. — выкрикнул Георг, лицо его было перекошено, красно, страшно — он и сам не хотел умирать, и боялся за брата, и ненавидел эту Войну без конца и краю, от которой не было спасенья, с которой не было возврата. — Мечтатель… дитя!.. Бедный, наивный… Скорей!.. внутрь избы…</w:t>
      </w:r>
    </w:p>
    <w:p>
      <w:pPr>
        <w:pStyle w:val="Normal"/>
        <w:bidi w:val="0"/>
        <w:spacing w:before="0" w:after="0"/>
        <w:ind w:left="0" w:right="0" w:firstLine="567"/>
        <w:rPr/>
      </w:pPr>
      <w:r>
        <w:rPr/>
        <w:t>Они влетели в заброшенную черную избу с обвалившейся наполовину крышей в тот миг, когда сухую рыжую траву и землю перед крыльцом взрыли метко посланные китайские пули. Кинулись на пол. Пули влетали в окна, лишенные стекол давно, пели пчелами у них над ухом, втыкались в рассохшиеся бревна. Внутри зимовья стоял золотой свет, пыль, паутина вилась в солнечных столбах, связки древних грибов окаменели на выцветших нитках над треснувшей от пола до крыши печью.</w:t>
      </w:r>
    </w:p>
    <w:p>
      <w:pPr>
        <w:pStyle w:val="Normal"/>
        <w:bidi w:val="0"/>
        <w:spacing w:before="0" w:after="0"/>
        <w:ind w:left="0" w:right="0" w:firstLine="567"/>
        <w:rPr/>
      </w:pPr>
      <w:r>
        <w:rPr/>
        <w:t>Молодые люди, лежа на полу и слушая свист пуль, поглядели друг на друга. И расхохотались.</w:t>
      </w:r>
    </w:p>
    <w:p>
      <w:pPr>
        <w:pStyle w:val="Normal"/>
        <w:bidi w:val="0"/>
        <w:spacing w:before="0" w:after="0"/>
        <w:ind w:left="0" w:right="0" w:firstLine="567"/>
        <w:rPr/>
      </w:pPr>
      <w:r>
        <w:rPr/>
        <w:t>— </w:t>
      </w:r>
      <w:r>
        <w:rPr/>
        <w:t>Лежим здесь… под пулями… в полосатых купальных одеждах… спины, ноги голые… а ведь осень!.. холодно… а поезд далеко, на осыпи… а ежели чжурчжэни его захватят?.. и заставят машиниста и кочегара пустить паровоз… уведут!.. а мы тут… останемся… куковать!..</w:t>
      </w:r>
    </w:p>
    <w:p>
      <w:pPr>
        <w:pStyle w:val="Normal"/>
        <w:bidi w:val="0"/>
        <w:spacing w:before="0" w:after="0"/>
        <w:ind w:left="0" w:right="0" w:firstLine="567"/>
        <w:rPr/>
      </w:pPr>
      <w:r>
        <w:rPr/>
        <w:t>Они хохотали как безумные, захлебываясь, катаясь по полу, суча ногами в воздухе. Дети. Господи, какие же они были, все трое, еще дети.</w:t>
      </w:r>
    </w:p>
    <w:p>
      <w:pPr>
        <w:pStyle w:val="Normal"/>
        <w:bidi w:val="0"/>
        <w:spacing w:before="0" w:after="0"/>
        <w:ind w:left="0" w:right="0" w:firstLine="567"/>
        <w:rPr/>
      </w:pPr>
      <w:r>
        <w:rPr/>
        <w:t>— </w:t>
      </w:r>
      <w:r>
        <w:rPr/>
        <w:t>Георг… дурень… хоть бы ты с собой догадался мою соболью шубу прихватить!.. мать мне ее насильно в сундук впихнула, ведь все же в таежные края я ехал, тут и снег среди лета может запросто повалить…</w:t>
      </w:r>
    </w:p>
    <w:p>
      <w:pPr>
        <w:pStyle w:val="Normal"/>
        <w:bidi w:val="0"/>
        <w:spacing w:before="0" w:after="0"/>
        <w:ind w:left="0" w:right="0" w:firstLine="567"/>
        <w:rPr/>
      </w:pPr>
      <w:r>
        <w:rPr/>
        <w:t>— </w:t>
      </w:r>
      <w:r>
        <w:rPr/>
        <w:t>Виноват, Ваше Высочество, опростоволосился, не вели казнить, вели миловать!..</w:t>
      </w:r>
    </w:p>
    <w:p>
      <w:pPr>
        <w:pStyle w:val="Normal"/>
        <w:bidi w:val="0"/>
        <w:spacing w:before="0" w:after="0"/>
        <w:ind w:left="0" w:right="0" w:firstLine="567"/>
        <w:rPr/>
      </w:pPr>
      <w:r>
        <w:rPr/>
        <w:t>Продолжая хохотать, под свист китайских пуль, Цесаревич подкатился по шершавым доскам ближе к девушке, обнял ее и поцеловал в шею, в губы.</w:t>
      </w:r>
    </w:p>
    <w:p>
      <w:pPr>
        <w:pStyle w:val="Normal"/>
        <w:bidi w:val="0"/>
        <w:spacing w:before="0" w:after="0"/>
        <w:ind w:left="0" w:right="0" w:firstLine="567"/>
        <w:rPr/>
      </w:pPr>
      <w:r>
        <w:rPr/>
        <w:t>— </w:t>
      </w:r>
      <w:r>
        <w:rPr/>
        <w:t>Лесси… это же приключенье!..</w:t>
      </w:r>
    </w:p>
    <w:p>
      <w:pPr>
        <w:pStyle w:val="Normal"/>
        <w:bidi w:val="0"/>
        <w:spacing w:before="0" w:after="0"/>
        <w:ind w:left="0" w:right="0" w:firstLine="567"/>
        <w:rPr/>
      </w:pPr>
      <w:r>
        <w:rPr/>
        <w:t>— </w:t>
      </w:r>
      <w:r>
        <w:rPr/>
        <w:t>Ника, Ника, что ты говоришь, там же люди гибнут… пусти…</w:t>
      </w:r>
    </w:p>
    <w:p>
      <w:pPr>
        <w:pStyle w:val="Normal"/>
        <w:bidi w:val="0"/>
        <w:spacing w:before="0" w:after="0"/>
        <w:ind w:left="0" w:right="0" w:firstLine="567"/>
        <w:rPr/>
      </w:pPr>
      <w:r>
        <w:rPr/>
        <w:t>Он поцеловал ее еще раз и откинулся на спину. Его прозрачные, серо-зеленые глаза уставились в дыру в крыше; в отверстие врывалась резкая чистая синь восточного неба с редкими кудрявыми облачками в недостижимой выси.</w:t>
      </w:r>
    </w:p>
    <w:p>
      <w:pPr>
        <w:pStyle w:val="Normal"/>
        <w:bidi w:val="0"/>
        <w:spacing w:before="0" w:after="0"/>
        <w:ind w:left="0" w:right="0" w:firstLine="567"/>
        <w:rPr/>
      </w:pPr>
      <w:r>
        <w:rPr/>
        <w:t>— </w:t>
      </w:r>
      <w:r>
        <w:rPr/>
        <w:t>Да, они умирают, — беззвучно, одними губами промолвил он. — Это бесконечность, Лесси, ты видишь?..</w:t>
      </w:r>
    </w:p>
    <w:p>
      <w:pPr>
        <w:pStyle w:val="Normal"/>
        <w:bidi w:val="0"/>
        <w:spacing w:before="0" w:after="0"/>
        <w:ind w:left="0" w:right="0" w:firstLine="567"/>
        <w:rPr/>
      </w:pPr>
      <w:r>
        <w:rPr/>
        <w:t>Он поднял руку и указал на пробитую крышу, на лоскут синевы. В отвесно падающем солнечном луче горело его лицо, испачканное землею и песком, возбужденное купаньем, холодным ветром, бегом, близостью смерти. Он вздохнул глубоко, прерывисто — так вздыхают малые дети после долгого плача.</w:t>
      </w:r>
    </w:p>
    <w:p>
      <w:pPr>
        <w:pStyle w:val="Normal"/>
        <w:bidi w:val="0"/>
        <w:spacing w:before="0" w:after="0"/>
        <w:ind w:left="0" w:right="0" w:firstLine="567"/>
        <w:rPr/>
      </w:pPr>
      <w:r>
        <w:rPr/>
        <w:t>— </w:t>
      </w:r>
      <w:r>
        <w:rPr/>
        <w:t>Тебе холодно, моя прелесть?.. — спросил он тихо. — Купальный костюм твой весь мокрый…</w:t>
      </w:r>
    </w:p>
    <w:p>
      <w:pPr>
        <w:pStyle w:val="Normal"/>
        <w:bidi w:val="0"/>
        <w:spacing w:before="0" w:after="0"/>
        <w:ind w:left="0" w:right="0" w:firstLine="567"/>
        <w:rPr/>
      </w:pPr>
      <w:r>
        <w:rPr/>
        <w:t>— </w:t>
      </w:r>
      <w:r>
        <w:rPr/>
        <w:t>Сушиться здесь негде, — зло и печально проронил Георг, — да и не высохнут тряпки на холоду… если только костер развести…</w:t>
      </w:r>
    </w:p>
    <w:p>
      <w:pPr>
        <w:pStyle w:val="Normal"/>
        <w:bidi w:val="0"/>
        <w:spacing w:before="0" w:after="0"/>
        <w:ind w:left="0" w:right="0" w:firstLine="567"/>
        <w:rPr/>
      </w:pPr>
      <w:r>
        <w:rPr/>
        <w:t>Конское ржанье послышалось совсем близко. Морда коня всунулась в разбитое окно. Раскосые лица замелькали в проемах окон, дверь толкнули сапогом, вышибли, люди, пахнущие едким потом, порохом, мокрой кожей портупей и заплечных мешков, ворвались в зимовье.</w:t>
      </w:r>
    </w:p>
    <w:p>
      <w:pPr>
        <w:pStyle w:val="Normal"/>
        <w:bidi w:val="0"/>
        <w:spacing w:before="0" w:after="0"/>
        <w:ind w:left="0" w:right="0" w:firstLine="567"/>
        <w:rPr/>
      </w:pPr>
      <w:r>
        <w:rPr/>
        <w:t>Ника бессознательно прикрыл собою Лесси. Принц Георг усмехнулся одним углом рта, как греческая трагическая маска; он взъерошил рукой мокрые волосы и отчетливо сказал по-гречески:</w:t>
      </w:r>
    </w:p>
    <w:p>
      <w:pPr>
        <w:pStyle w:val="Normal"/>
        <w:bidi w:val="0"/>
        <w:spacing w:before="0" w:after="0"/>
        <w:ind w:left="0" w:right="0" w:firstLine="567"/>
        <w:rPr/>
      </w:pPr>
      <w:r>
        <w:rPr/>
        <w:t>— </w:t>
      </w:r>
      <w:r>
        <w:rPr/>
        <w:t>Метрон — аристон. — И добавил по-русски: — Мера нашей жизни исполнилась, господа. Готовьтесь к гибели достойно.</w:t>
      </w:r>
    </w:p>
    <w:p>
      <w:pPr>
        <w:pStyle w:val="Normal"/>
        <w:bidi w:val="0"/>
        <w:spacing w:before="0" w:after="0"/>
        <w:ind w:left="0" w:right="0" w:firstLine="567"/>
        <w:rPr/>
      </w:pPr>
      <w:r>
        <w:rPr/>
        <w:t>Чжурчжэни, увидав на полу разрушенной избы трех русских подростков в полосатых одежонках, мокрых, жалких и дрожащих, прижавшихся друг к другу, заржали громче лошадей, показывая торчащими пальцами на несчастных, скаля желтые конские зубы, потешаясь, приседая в глумленье. Ника, страдальчески сморщившись, пытался вникнуть в кваканье маньчжурской речи. Он же учил во Дворце восточные языки… и яматский, и китайский… с ним занимались лучшие учителя, профессора… он же ехал на Восток, на Войну, в самую ее густую — ложка стоит — кашу…</w:t>
      </w:r>
    </w:p>
    <w:p>
      <w:pPr>
        <w:pStyle w:val="Normal"/>
        <w:bidi w:val="0"/>
        <w:spacing w:before="0" w:after="0"/>
        <w:ind w:left="0" w:right="0" w:firstLine="567"/>
        <w:rPr/>
      </w:pPr>
      <w:r>
        <w:rPr/>
        <w:t>“</w:t>
      </w:r>
      <w:r>
        <w:rPr/>
        <w:t>Что толку в детях, давайте их расстреляем, и делу конец,” — наконец разобрал он в отрывистом, грубом тявканье.</w:t>
      </w:r>
    </w:p>
    <w:p>
      <w:pPr>
        <w:pStyle w:val="Normal"/>
        <w:bidi w:val="0"/>
        <w:spacing w:before="0" w:after="0"/>
        <w:ind w:left="0" w:right="0" w:firstLine="567"/>
        <w:rPr/>
      </w:pPr>
      <w:r>
        <w:rPr/>
        <w:t>— </w:t>
      </w:r>
      <w:r>
        <w:rPr/>
        <w:t>Нет! — вскинулся он, вскочил с полу. Мокрые русые пряди прилипли к щекам. Зелено, неистово засветились глаза. — Я запрещаю вам! — крикнул он по-китайски. — Я русский Цесаревич! Если вы хотите судить нас и убить нас, везите нас к Императору во дворец! В вашу китайскую Столицу! Соберите высокий суд! Эти люди, — он кивнул на Георга и на свою спутницу, скорчившуюся в мокром купальном одеяньи, — как и я, знатного роду!</w:t>
      </w:r>
    </w:p>
    <w:p>
      <w:pPr>
        <w:pStyle w:val="Normal"/>
        <w:bidi w:val="0"/>
        <w:spacing w:before="0" w:after="0"/>
        <w:ind w:left="0" w:right="0" w:firstLine="567"/>
        <w:rPr/>
      </w:pPr>
      <w:r>
        <w:rPr/>
        <w:t>Ему тяжело было складывать в гневные выкрики лающие китайские слова. И он крикнул по-русски, молодо, запальчиво:</w:t>
      </w:r>
    </w:p>
    <w:p>
      <w:pPr>
        <w:pStyle w:val="Normal"/>
        <w:bidi w:val="0"/>
        <w:spacing w:before="0" w:after="0"/>
        <w:ind w:left="0" w:right="0" w:firstLine="567"/>
        <w:rPr/>
      </w:pPr>
      <w:r>
        <w:rPr/>
        <w:t>— </w:t>
      </w:r>
      <w:r>
        <w:rPr/>
        <w:t>А если уж вам так хочется убить нас — выведите нас на ветер, на волю! Мы не хотим умирать в зимовье! Мы увидим напоследок реку, тайгу… Солнце…</w:t>
      </w:r>
    </w:p>
    <w:p>
      <w:pPr>
        <w:pStyle w:val="Normal"/>
        <w:bidi w:val="0"/>
        <w:spacing w:before="0" w:after="0"/>
        <w:ind w:left="0" w:right="0" w:firstLine="567"/>
        <w:rPr/>
      </w:pPr>
      <w:r>
        <w:rPr/>
        <w:t>Чжурчжэни, прислушавшись, опустили ружья. Их предводитель, с седыми усами в пол-лица, в меховой шапке, с глазами, похожими на двух мальков лосося, вытащил из кармана трубку, раскурил ее и сказал, ломая и корежа русские слова:</w:t>
      </w:r>
    </w:p>
    <w:p>
      <w:pPr>
        <w:pStyle w:val="Normal"/>
        <w:bidi w:val="0"/>
        <w:spacing w:before="0" w:after="0"/>
        <w:ind w:left="0" w:right="0" w:firstLine="567"/>
        <w:rPr/>
      </w:pPr>
      <w:r>
        <w:rPr/>
        <w:t>— </w:t>
      </w:r>
      <w:r>
        <w:rPr/>
        <w:t>Я знай русска языка. Война чересчур дольга греми. Ты сына Цари, не трогай тибя наросна. Твоя люди снова не трогай. Беря плен. Будя корми холосо. Вези в наса столиса. Наса цари будя тебе велить. Остави зызня — будя холосо. Не остави — тозе холосо.</w:t>
      </w:r>
    </w:p>
    <w:p>
      <w:pPr>
        <w:pStyle w:val="Normal"/>
        <w:bidi w:val="0"/>
        <w:spacing w:before="0" w:after="0"/>
        <w:ind w:left="0" w:right="0" w:firstLine="567"/>
        <w:rPr/>
      </w:pPr>
      <w:r>
        <w:rPr/>
        <w:t>Он попыхал в трубку, оглядел трех смешных подростков придирчиво, — не врет ли этот мальчик со злыми, горящими зелеными глазами. Крикнул по-китайски:</w:t>
      </w:r>
    </w:p>
    <w:p>
      <w:pPr>
        <w:pStyle w:val="Normal"/>
        <w:bidi w:val="0"/>
        <w:spacing w:before="0" w:after="0"/>
        <w:ind w:left="0" w:right="0" w:firstLine="567"/>
        <w:rPr/>
      </w:pPr>
      <w:r>
        <w:rPr/>
        <w:t>— </w:t>
      </w:r>
      <w:r>
        <w:rPr/>
        <w:t>Взять их!</w:t>
      </w:r>
    </w:p>
    <w:p>
      <w:pPr>
        <w:pStyle w:val="Normal"/>
        <w:bidi w:val="0"/>
        <w:spacing w:before="0" w:after="0"/>
        <w:ind w:left="0" w:right="0" w:firstLine="567"/>
        <w:rPr/>
      </w:pPr>
      <w:r>
        <w:rPr/>
        <w:t>Чжурчжэни набросились на них, будто ждали окрика. Веревки, коими обматывали их, врезались в их юные тела. Она глядела на Нику из-под спутанных темных волос, упавших на лицо, ободряюще — нас не убили, все будет хорошо! “Холосо”, - повторила она про себя бормотанье вожака и чуть не рассмеялась. Они были такие молодые; они не чувствовали того, что смерть — рядом и настоящая.</w:t>
      </w:r>
    </w:p>
    <w:p>
      <w:pPr>
        <w:pStyle w:val="Normal"/>
        <w:bidi w:val="0"/>
        <w:spacing w:before="0" w:after="0"/>
        <w:ind w:left="0" w:right="0" w:firstLine="567"/>
        <w:rPr/>
      </w:pPr>
      <w:r>
        <w:rPr/>
        <w:t>Их вынесли из избы, ветер жестко, требовательно схватил их в объятья, мокрые плавательные костюмы ледяно прилипли к телам. Кинули на лошадиные седла, поперек лошадиных спин. Ноги неудобно болтались в воздухе. Кони ржали, гарцевали, пытались сбросить живую поклажу. Китайцы ударяли их особыми палочками промеж ушей, вонзали колючки в крупы. Лошади взяли с места в карьер, и весь конный отряд поскакал прочь от широкой холодной реки, на юг, в глубь тайги, по отрогам и перелескам, по осенне раскрашенным охрой, золотом и суриком увалам, все на юг и на юг, оставив позади себя расстрелянный Царский поезд, убитых людей, вопли и крики и слезы и горе и стоны, сырую землю, вскопанную конскими копытами, гильзы и пули в сухих путаных волосах приречной травы, везя на лошадях в притороченных к седлам торбах награбленное добро, — все вперед и вперед, ибо жизнь человека так устроена, что он и смотрит назад, как вперед, и скачет назад, возвращаясь, так, как будто вперед скачет, в неизведанное, — и она, лежащая поперек качающейся под ней лошади, понимала, что это — всего лишь одна из ее тысячи жизней, и она могла выбрать такую судьбу, или это судьба могла выбрать ее, и ей хотелось заглянуть, что будет дальше, — и она закрывала глаза, ловя ноздрями и ртом резкий запах восточных трав — лимонника и женьшеня, осенью щедро отдающих волнующие ароматы остывающей земле и синему вольному небу.</w:t>
      </w:r>
    </w:p>
    <w:p>
      <w:pPr>
        <w:pStyle w:val="Normal"/>
        <w:bidi w:val="0"/>
        <w:spacing w:before="0" w:after="0"/>
        <w:ind w:left="0" w:right="0" w:firstLine="567"/>
        <w:rPr/>
      </w:pPr>
      <w:r>
        <w:rPr/>
        <w:t>Чжурчжэни везли их долго, долго. Меняли лошадей. Кормили их в дороге высохшим черствым хлебом, жареным луком, ухою, сваренной в котелке на костре. В одном китайском селеньи их пересадили в грязное, пропахшее насквозь горючим авто с огромными старыми колесами. Конный отряд ускакал. Раскосые люди, к которым они попали в руки, молчали. Ничего не говорили. Полосатые купальные костюмы с них давно содрали, переодели их в традиционные китайские одежды — мальчикам дали широкие бязевые серые штаны и черные, ниже колен, рубахи с вышитыми на спине тиграми, ей — черные штаны и желтую рубаху с черным драконом. Солдаты иногда выводили их на полустанках, в селеньях, и жители, завидев их, показывали пальцами, лопотали: пленные, пленные. Ника, щурясь, глядел людям в глаза. Он был Цесаревич от рожденья; он не переносил униженья. Но он понимал, что теперь надо молчать, так же, как молчали их конвоиры.</w:t>
      </w:r>
    </w:p>
    <w:p>
      <w:pPr>
        <w:pStyle w:val="Normal"/>
        <w:bidi w:val="0"/>
        <w:spacing w:before="0" w:after="0"/>
        <w:ind w:left="0" w:right="0" w:firstLine="567"/>
        <w:rPr/>
      </w:pPr>
      <w:r>
        <w:rPr/>
        <w:t>Они ехали путем, где не стреляли. Гул Войны откатился ближе к морю, а они направлялись на разбитом старом авто внутри страны, в царство суши. Иногда, правда, они переправлялись по мостам через неведомые реки — то узкие, то широкие, — но это было ночью, и она, как ни прилипала лицом к закопченному стеклу авто, не могла рассмотреть ни реки, ни берегов, смутно различая лишь освещенные факелами перила моста. Они катили в сердце Азии, и сухой ветер пустыни уже жег их лица сквозь приоткрытые боковые стекла машины. Когда и где закончится тюремный путь? Они не знали. Они положились на волю Божью. Однажды они остановились близ городской заставы. В мрачной, смрадной харчевне жирный хозяин, блестя глазками-иголками, поставил перед ними блюдо с жареными червями, и они, изголодавшись, ели — а что было делать? — ели, пока елось, и потом им дали запить непотребную еду сливовой водкой, настоенной на яде пустынной гадюки. Дурман проник в их усталые головы, им захотелось петь, танцевать. Она вылезла из-за стола, пошла вокруг стола, роняя стулья, отшвыривая их ногами, хлопая в ладоши над головой — это была ее цыганочка, ей казалось, она пляшет зажигательно, а на деле она смешно, нелепо качалась, пьяно подмигивала, грозила пальчиком, била себя по ляжкам, по щиколоткам, чуть не свалилась на замызганный пол. Жирный хозяин цыкал языком, хлопал в ладоши, топал ногой, подбивал плясать еще. Конвоиры прекратили веселье. Подхватили ее под мышки. Повели в авто. Ника и Георг, насупясь, шли следом, и руки их, во избежанье побега, были заломлены за спину и связаны крепкой пенькой. Девушку связывать было незачем. Эта не убежит. А побежит — ружье сдернуть с плеча, и выстрел в спину.</w:t>
      </w:r>
    </w:p>
    <w:p>
      <w:pPr>
        <w:pStyle w:val="Normal"/>
        <w:bidi w:val="0"/>
        <w:spacing w:before="0" w:after="0"/>
        <w:ind w:left="0" w:right="0" w:firstLine="567"/>
        <w:rPr/>
      </w:pPr>
      <w:r>
        <w:rPr/>
        <w:t>…</w:t>
      </w:r>
      <w:r>
        <w:rPr/>
        <w:t>о, Лесико, ты никогда не хотела умереть от выстрела в спину?..</w:t>
      </w:r>
    </w:p>
    <w:p>
      <w:pPr>
        <w:pStyle w:val="Normal"/>
        <w:bidi w:val="0"/>
        <w:spacing w:before="0" w:after="0"/>
        <w:ind w:left="0" w:right="0" w:firstLine="567"/>
        <w:rPr/>
      </w:pPr>
      <w:r>
        <w:rPr/>
        <w:t>…</w:t>
      </w:r>
      <w:r>
        <w:rPr/>
        <w:t>я знаю, что ни вода, ни земля, ни огонь, а…</w:t>
      </w:r>
    </w:p>
    <w:p>
      <w:pPr>
        <w:pStyle w:val="Normal"/>
        <w:bidi w:val="0"/>
        <w:spacing w:before="0" w:after="0"/>
        <w:ind w:left="0" w:right="0" w:firstLine="567"/>
        <w:rPr/>
      </w:pPr>
      <w:r>
        <w:rPr/>
        <w:t>Их везли долго — она потеряла счет дням. Они были одеты в китайские одежды. Они слышали вокруг себя китайскую речь. Они ели китайскую еду. Через неделю, две они уже понимали, о чем говорят. С ними обращались молчаливо, грубо и вместе почтительно. Странное сочетанье жестокости и вежливости было как пряность, как острая приправа к мясу. Китайцы могли запросто превратить их в мясо, но они зачем-то щадили их. Они уже забыли, для чего, куда их везут. Им казалось — вся жизнь состояла из дороги. Вся жизнь была — путь. Бесконечный путь. И это была бесконечная правда; все остальное была ложь, выдуманная людьми, чтобы спастись от гибели.</w:t>
      </w:r>
    </w:p>
    <w:p>
      <w:pPr>
        <w:pStyle w:val="Normal"/>
        <w:bidi w:val="0"/>
        <w:spacing w:before="0" w:after="0"/>
        <w:ind w:left="0" w:right="0" w:firstLine="567"/>
        <w:rPr/>
      </w:pPr>
      <w:r>
        <w:rPr/>
        <w:t>Иногда они пробовали задавать солдатам вопросы. Солдаты молчали. Удел солдата — молчать, выполнять приказ. Умереть, если тебя пошлют на смерть. Она заглядывала ласково, просительно в узкие бесстрастные глаза. Широкие тарелки желто-смуглых, с выпирающими скулами, лиц несли на поверхности лишь ветер, больше ничего. Тугое яблоко ветра. Желтое яблоко Солнца. Постепенно они привыкали к раскосым людям, и они казались им красивыми. Они забывали Россию. Все подергивалось пеленой зыбкого, грешного тумана. Она пыталась креститься, молиться. Раскосые солдаты молча глядели, как она это делает. Ника сам крестил ее на ночь, когда их, выведя из авто, укладывали прямо на землю, расстелив под ними одно овечье одеяло, бросив на них сверху другое. Они спали рядом, как три бревнышка, и над ними в черно-синем пустынном небе ярко, остро горели восточные звезды — они назывались мяукающими, лающими именами, они испускали во все стороны света колючие ножевые лучи, они пахли полынью и жень-шенем, они струили ледяное серебро. Одна звезда, стоявшая всегда аккурат над ее головой, была похожа на крупный розовый жемчуг. Она любовалась ею, потом засыпала. Кусты полыни лезли ей в лицо, в рот, она отодвигала их во сне рукой. Жемчужная звезда светилась над ней, над сухой степью, над болью и грязью воюющего мира.</w:t>
      </w:r>
    </w:p>
    <w:p>
      <w:pPr>
        <w:pStyle w:val="Normal"/>
        <w:bidi w:val="0"/>
        <w:spacing w:before="0" w:after="0"/>
        <w:ind w:left="0" w:right="0" w:firstLine="567"/>
        <w:rPr/>
      </w:pPr>
      <w:r>
        <w:rPr/>
        <w:t>Их привезли в огромный город, похожий на муравейник. Люди снова в нем туда-сюда. Авто сшибались лбами. Дома глядели длинными окнами, крыши их заворачивались над карнизами смешными завитушками. Дома были похожи на пряники, и она смеялась, глядя на них. Женщины и мужчины — все ходили в широких штанах, в кофтах с тиграми на груди и драконами на спинах. Редко можно было встретить молоденькую девушку с вышитым на спине — не драконом, нет: синим попугаем, маленькой розовой птичкой, вцепившейся коготками в цветущую ветку сливы. Их везли, везли куда-то опять. Ее уже мутило от дороги, тошнота подкатывала к горлу — уж не была ли она тяжела? Девчонки в Вавилоне рассказывали про роды, дико закатывали глаза под брови, изображая боль, страх, испуг. Она ничего не боялась. Она не убоялась даже тогда, когда раскосый солдат, сидевший рядом с ними в военном авто — они ехали по мостовой, их подбрасывало на камнях, зубы выбивали дробь, — безучастно обернулся к ним и ледяно сообщил, что они сейчас прибудут во дворец Императора Поднебесной Империи.</w:t>
      </w:r>
    </w:p>
    <w:p>
      <w:pPr>
        <w:pStyle w:val="Normal"/>
        <w:bidi w:val="0"/>
        <w:spacing w:before="0" w:after="0"/>
        <w:ind w:left="0" w:right="0" w:firstLine="567"/>
        <w:rPr/>
      </w:pPr>
      <w:r>
        <w:rPr/>
        <w:t>Их вывели из машины, толкнули в спину, заставляя подниматься по широкой лестнице, приказывая кланяться. Они не кланялись. Не хотели. Их ввели в огромный зал, где не было никакой мебели, только повсюду, на полу, на стенах, даже на потолке, висели и лежали ковры и покрывала. В отдаленьи стояло громадное кресло, на нем, далеко, еле различимый, сидел, не шевелясь, человек. От него исходило пыльное сиянье, как от солнечного пыльного столба. Он был одет в ярко-красный шелковый шалат и напоминал далекий язык огня. Их толкали и толкали в спину, заставляя подходить все ближе и ближе. Когда они подошли совсем близко, Император улыбнулся. Перед ним были высокородные русские пленники; ему давно нашептали, что один из них — Цесаревич.</w:t>
      </w:r>
    </w:p>
    <w:p>
      <w:pPr>
        <w:pStyle w:val="Normal"/>
        <w:bidi w:val="0"/>
        <w:spacing w:before="0" w:after="0"/>
        <w:ind w:left="0" w:right="0" w:firstLine="567"/>
        <w:rPr/>
      </w:pPr>
      <w:r>
        <w:rPr/>
        <w:t>“</w:t>
      </w:r>
      <w:r>
        <w:rPr/>
        <w:t>Вы знаете о том, что умер русский Царь?” — важно спросил Император, не сходя с трона. Дети молча глядели на него. “Вы стали похожи на китайцев, — сказал Император справедливо, — я прикажу приставить к вам учителя, вы научитесь языку, вы будете моими подданными”. “Я никогда не буду ничьим подданным, — сказал Цесаревич тихо. — Расстреляйте меня”. Она глядела на него во все глаза. Услышав известие о смерти отца, он не дрогнул ни одним лицевым мускулом. Принц Георгий скорчился, уткнул голову в пригоршню, его плечи затряслись. Она медленно, широко перекрестилась. “Вам дадут пристанище и работу, если вы захотите остаться у меня”. — “По закону я теперь Царь, — медленно, как бы обдумывая каждое китайское слово, сказал Ника, — и я теперь владею законом перед лицом любого владыки, равного мне.” — “Что ты желаешь, новый русский Царь?” — спросил весело Император, и глаза его загорелись, как два брюшка двух золотых шмелей. “Я желаю заключить перемирье в бесконечной Зимней Войне. Люди устали от нее. Люди измучались. Люди воюющих стран больше не могут воевать. Велите принести бумаги. Я подпишу. Вы тоже поставите подпись свою”. Император глядел на юного Царя, не понимая, в своем ли он уме. “Ты мой пленник!” — “Я русский Царь. Велите принести бумаги, перо и чернильницу”. Император встал с трона, сошел к ним вниз по ступеням тронной лестницы. “Хорошо. Я вижу, время настало. Но не забудь, что ты сам захотел мира. Если ты снова захочешь войны…”</w:t>
      </w:r>
    </w:p>
    <w:p>
      <w:pPr>
        <w:pStyle w:val="Normal"/>
        <w:bidi w:val="0"/>
        <w:spacing w:before="0" w:after="0"/>
        <w:ind w:left="0" w:right="0" w:firstLine="567"/>
        <w:rPr/>
      </w:pPr>
      <w:r>
        <w:rPr/>
        <w:t>Он не захочет никогда! — чуть не закричала она и чуть не кинулась в ноги Императору, предупреждая его отказ, но он уже хлопнул в ладоши, уже несли рисовые тонкие бумаги, уже, сгорбившись, тянулись вереницей скуластые писцы со стеклянными чернильницами в руках, уже уселись вокруг них, и Ника уже взял в руки перо, и подпись: “Царь русский Николай” — уже полетела ширококрылой птицей на важном документе, приносящем миру вожделенный покой и счастье, — и китайский Император тоже взял перо, покачал головой, как фарфоровый бонза, и начертал на рисовой розовой бумаге черной тушью огромный важный иероглиф, должно быть, обозначающий МIРЪ, мир и больше ничего, единственно великое дело на земле, мир и любовь, любовь и чудо, чудо и счастье. И они с Георгом захлопали в ладоши. И Император Поднебесной распорядился принести на подносе водки и солдатских сухарей, потому нечем, как видно, больше было закусить во дворце у Императора. И раскосые слуги принесли на чернолаковом подносе графин с ртутной водкой и тарелку ржавых сухарей; и это была самая лучшая выпивка и закуска во всем мире, и они высоко подняли прозрачные рюмки, и глаза их всех, четверых, засияли как хрусталь; и Император велел устроить во дворце важные китайские танцы, а вместо важности получилось так, что набилось народу, как сельдей в бочке, и было подано множество бутылей рисовой водки, и все весело перепились, и танцевали до упаду, празднуя окончанье великой и бесконечной Зимней Войны. И Император глядел на буйное веселье своего народа весьма благосклонно.</w:t>
      </w:r>
    </w:p>
    <w:p>
      <w:pPr>
        <w:pStyle w:val="Normal"/>
        <w:bidi w:val="0"/>
        <w:spacing w:before="0" w:after="0"/>
        <w:ind w:left="0" w:right="0" w:firstLine="567"/>
        <w:rPr/>
      </w:pPr>
      <w:r>
        <w:rPr/>
        <w:t>А она подошла к молодому Царю, заглянула ему в серые глаза глубоко, глубоко. “Вот ты теперь и Царь, Ника, — печально сказал она. — И я не хочу веселиться больше. Что меня ждет? Разлука с тобой”. Он глядел на нее пристально, и на скулы его взбегала алая краска, сурик, киноварь. Он был похож на икону святого Николая, только он был молодой, а св. Николай всегда на иконе лысым изображался. “Что, ты хочешь разлучиться со мной?” — спросил он строго. “Это ты хочешь разлучиться со мной, — сказала она и нежно улыбнулась. — Ты помолвлен с принцессой, со знатной дамой. Теперь ты Царь, и ты женишься на ней”. “А, с Элис, — сказал он со вздохом, — да, это правда, я ее жених. И она моя невеста. Но я полюбил тебя, Лесси.” — “А ты не врешь?..” — по-мальчишьи спросила она, и в глазах ее, вровень с ресницами, встали большие хрустальные слезы. “Это значит только то, — сказал он так же строго, — что я расторгаю помолвку и женюсь на тебе. И объявляю об этом сейчас же, сегодня же”. Он подошел четким солдатским шагом к Императору, склонился к его уху и нашептал что-то. Она увидала, как вспыхнуло, красней зари, лицо старого Императора.</w:t>
      </w:r>
    </w:p>
    <w:p>
      <w:pPr>
        <w:pStyle w:val="Normal"/>
        <w:bidi w:val="0"/>
        <w:spacing w:before="0" w:after="0"/>
        <w:ind w:left="0" w:right="0" w:firstLine="567"/>
        <w:rPr/>
      </w:pPr>
      <w:r>
        <w:rPr/>
        <w:t>Император встал и крикнул громкое слово на весь дворец, на все китайское веселье, — но что именно, она не разобрала, она еще не сильна была в китайском языке, — но это слово, иероглиф, сказанный вслух, преобразил танцующую толпу: все будто взбесились, все посходили с ума! Вопили от радости! Прыгали до потолка! Бросались к ним, стоящим среди зала, обнимать их и целовать! Подбрасывали их в воздух — до того, что у нее голова закружилась, как от целой выпитой бутылки рисовой водки, и она потеряла сознанье!</w:t>
      </w:r>
    </w:p>
    <w:p>
      <w:pPr>
        <w:pStyle w:val="Normal"/>
        <w:bidi w:val="0"/>
        <w:spacing w:before="0" w:after="0"/>
        <w:ind w:left="0" w:right="0" w:firstLine="567"/>
        <w:rPr/>
      </w:pPr>
      <w:r>
        <w:rPr/>
        <w:t>“</w:t>
      </w:r>
      <w:r>
        <w:rPr/>
        <w:t>У нас во дворце сегодня свадьба! — закричал Император; тут она уже все поняла. — Русский Царь женится на самой прекрасной девушке всей России, всей Азии и всей Поднебесной! Приказываю солдатам выкатить из моих подвалов все вишневые и ананасовые вина, все бутыли с рисовой и змеиной водкой, все бочки с соленьями, всех соленых красных рыб и склянки с красной икрой! Нынче у нас два праздника сразу! Мир несет на крыльях свадьбу! Свадьба — новых детей! Пусть у Царственной четы родятся дети, и мы, китайцы, верные отныне друзья великой соседней Империи, отпразднуем их рожденье, появленье на свет пушечным залпом из ста Императорских орудий!”</w:t>
      </w:r>
    </w:p>
    <w:p>
      <w:pPr>
        <w:pStyle w:val="Normal"/>
        <w:bidi w:val="0"/>
        <w:spacing w:before="0" w:after="0"/>
        <w:ind w:left="0" w:right="0" w:firstLine="567"/>
        <w:rPr/>
      </w:pPr>
      <w:r>
        <w:rPr/>
        <w:t>Император еще что-то кричал, она не разбирала. Она держала крепко за руку Нику. Их юные лица светились румянцем и Солнцем. Они стояли посреди тронного зала в смешных широких китайских штанах, в куртках с вышитыми драконами, смеялись и глядели друг на друга.</w:t>
      </w:r>
    </w:p>
    <w:p>
      <w:pPr>
        <w:pStyle w:val="Normal"/>
        <w:bidi w:val="0"/>
        <w:spacing w:before="0" w:after="0"/>
        <w:ind w:left="0" w:right="0" w:firstLine="567"/>
        <w:rPr/>
      </w:pPr>
      <w:r>
        <w:rPr/>
        <w:t>А веселье было в разгаре, из кладовых и кухонь несли все новые яства, тащили и сдвигали столы, и китайцы, оказывается, в веселье своем были очень похожи на русских, они так же буйно качали головами, так же раскачивались в пляске — широко, будто стояли в лодке на рыбной ловле, кренясь, удерживая равновесье, размахивая руками, как веслами, так же жадно поедали икру, исконно русское, сибирское блюдо, так же рьяно опрокидывали во рты стопки со жгучей водкой — эх, гуляй, народ, и смерд и благород, гуляй до ночи, да пой да не молчи! И песни китайцы пели вроде бы похожие на наши: то веселые да прыгучие, то долгие и тягучие, и печаль сковзила в песнях, и радость плескалась, выплескивалась через край; и все славили и чествовали молодую Царскую чету, и подходили к ним близко, к ручке, поцеловать, и кланялись им в пол, и водили хороводы вокруг них, как вокруг елки.</w:t>
      </w:r>
    </w:p>
    <w:p>
      <w:pPr>
        <w:pStyle w:val="Normal"/>
        <w:bidi w:val="0"/>
        <w:spacing w:before="0" w:after="0"/>
        <w:ind w:left="0" w:right="0" w:firstLine="567"/>
        <w:rPr/>
      </w:pPr>
      <w:r>
        <w:rPr/>
        <w:t>И глядела она во все глаза на это веселье, и знала: ничего подобного уже не будет у нее в жизни, да полно, жизнь ли это, в действительности ли все это происходит, или же это только сон, какие снятся на протяженьи всей короткой жизни бедному человеку, — ведь невозможно ей быть Царицей, ведь так не бывает, — а китайцы плясали и прыгали вокруг нее, прижимались пьяными губами к ее руке, бросались перед нею на колени, касаясь лбом пола, укрытого коврами, и она хотела петь вместе с ними, да губы ее не шевелились, не разлеплялись, а Ника все держал ее за руку, все сжимал ее руку, будто боялся отпустить, будто если отпустит — земля сразу же разверзнется под их ногами, загремит снова военный гром, загрохочут орудья, полетит ледяная картечь, полетит железный снег, огненный красный ветер взовьется, красный, как Императорский шелковый халат, и они полетят в тартарары, провалятся, будут падать, падать, падать в черную невозвратную бездну.</w:t>
      </w:r>
    </w:p>
    <w:p>
      <w:pPr>
        <w:pStyle w:val="Normal"/>
        <w:bidi w:val="0"/>
        <w:spacing w:before="0" w:after="0"/>
        <w:ind w:left="0" w:right="0" w:firstLine="567"/>
        <w:rPr/>
      </w:pPr>
      <w:r>
        <w:rPr/>
      </w:r>
    </w:p>
    <w:p>
      <w:pPr>
        <w:pStyle w:val="Heading3"/>
        <w:bidi w:val="0"/>
        <w:spacing w:before="0" w:after="0"/>
        <w:ind w:left="0" w:right="0" w:hanging="0"/>
        <w:rPr/>
      </w:pPr>
      <w:r>
        <w:rPr/>
        <w:t>ОПИЙ</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ы накурилась до отвала. Дай теперь мне!</w:t>
      </w:r>
    </w:p>
    <w:p>
      <w:pPr>
        <w:pStyle w:val="Normal"/>
        <w:bidi w:val="0"/>
        <w:spacing w:before="0" w:after="0"/>
        <w:ind w:left="0" w:right="0" w:firstLine="567"/>
        <w:rPr/>
      </w:pPr>
      <w:r>
        <w:rPr/>
        <w:t>Кто-то невидимый вынул у нее из губ трубку с опием. Она только хотела сделать затяжку. Ей не дали. Чьи-то скользкие, как водоросли, длинные и осторожные пальцы вытащили у нее изо рта мундштук, отерли ей губы платком. Что ей виделось в дымных виденьях?.. что она русская Царица… что она на троне… ее коронуют…</w:t>
      </w:r>
    </w:p>
    <w:p>
      <w:pPr>
        <w:pStyle w:val="Normal"/>
        <w:bidi w:val="0"/>
        <w:spacing w:before="0" w:after="0"/>
        <w:ind w:left="0" w:right="0" w:firstLine="567"/>
        <w:rPr/>
      </w:pPr>
      <w:r>
        <w:rPr/>
        <w:t>— </w:t>
      </w:r>
      <w:r>
        <w:rPr/>
        <w:t>Сю Бо… ты знаешь, кто я?.. Я — русская Царица…</w:t>
      </w:r>
    </w:p>
    <w:p>
      <w:pPr>
        <w:pStyle w:val="Normal"/>
        <w:bidi w:val="0"/>
        <w:spacing w:before="0" w:after="0"/>
        <w:ind w:left="0" w:right="0" w:firstLine="567"/>
        <w:rPr/>
      </w:pPr>
      <w:r>
        <w:rPr/>
        <w:t>— </w:t>
      </w:r>
      <w:r>
        <w:rPr/>
        <w:t>Ну да, да, разумеется. Заткнись, шлюха!</w:t>
      </w:r>
    </w:p>
    <w:p>
      <w:pPr>
        <w:pStyle w:val="Normal"/>
        <w:bidi w:val="0"/>
        <w:spacing w:before="0" w:after="0"/>
        <w:ind w:left="0" w:right="0" w:firstLine="567"/>
        <w:rPr/>
      </w:pPr>
      <w:r>
        <w:rPr/>
        <w:t>Как тяжело пробужденье. Она лежит на низкой деревянной кушетке, голой, не покрытой ничем, ни верблюжьим одеялом, ни шелковым покрывалом. Из доски под спиной торчит гвоздь, вонзается ей под лопатку. Ей лень встать, подняться, выдернуть гвоздь из-под себя ногтями. Ей лень все. Ей лень жить. Это не жизнь. Живет ли она? Она не может этого сказать сама себе. Другие с ней обращаются, как с живой.</w:t>
      </w:r>
    </w:p>
    <w:p>
      <w:pPr>
        <w:pStyle w:val="Normal"/>
        <w:bidi w:val="0"/>
        <w:spacing w:before="0" w:after="0"/>
        <w:ind w:left="0" w:right="0" w:firstLine="567"/>
        <w:rPr/>
      </w:pPr>
      <w:r>
        <w:rPr/>
        <w:t>— </w:t>
      </w:r>
      <w:r>
        <w:rPr/>
        <w:t>Дай мне еще… затянуться!..</w:t>
      </w:r>
    </w:p>
    <w:p>
      <w:pPr>
        <w:pStyle w:val="Normal"/>
        <w:bidi w:val="0"/>
        <w:spacing w:before="0" w:after="0"/>
        <w:ind w:left="0" w:right="0" w:firstLine="567"/>
        <w:rPr/>
      </w:pPr>
      <w:r>
        <w:rPr/>
        <w:t>Китаец остро, жестко глянул на нее, распластанную на кушетке, из-под припухших от бессонницы век.</w:t>
      </w:r>
    </w:p>
    <w:p>
      <w:pPr>
        <w:pStyle w:val="Normal"/>
        <w:bidi w:val="0"/>
        <w:spacing w:before="0" w:after="0"/>
        <w:ind w:left="0" w:right="0" w:firstLine="567"/>
        <w:rPr/>
      </w:pPr>
      <w:r>
        <w:rPr/>
        <w:t>— </w:t>
      </w:r>
      <w:r>
        <w:rPr/>
        <w:t>Погоди. Я сменю шарик. Ты уже выкурила все. Ты жадная. Башкиров будет ругаться. Ты съешь у него весь опий. Он стоит немало юаней на черном рынке.</w:t>
      </w:r>
    </w:p>
    <w:p>
      <w:pPr>
        <w:pStyle w:val="Normal"/>
        <w:bidi w:val="0"/>
        <w:spacing w:before="0" w:after="0"/>
        <w:ind w:left="0" w:right="0" w:firstLine="567"/>
        <w:rPr/>
      </w:pPr>
      <w:r>
        <w:rPr/>
        <w:t>Пока Сю Бо заталкивал в трубку дурманный шарик, она открыла глаза и огляделась. Странно. Время снова сместилось. Где она теперь?.. А, да это она просто уснула. Задремала, опьяненная. На щеке у нее лежала потная прядь. Она подняла прядь пальцами, рассмотрела на просвет. Нет, седых волос еще ни одного. Значит, она тут лежит еще молодая. А когда она была старая?.. Или — будет… Господи, как все смешалось у нее в голове. Голова как котел, и в нем варятся рыбы и птицы, люди и звери, лица, выстрелы, ужасы, радости. Над котлом поднимаются пары, дымы, растекаются вокруг ее склоненного лица, над затылком, в туманном сером небе. Она давно не видела синего неба. И чистой синей воды. Вода в Шан-Хае грязная, подлая. Ты помнишь, какое чистое изумрудное море было в Иокогаме?!</w:t>
      </w:r>
    </w:p>
    <w:p>
      <w:pPr>
        <w:pStyle w:val="Normal"/>
        <w:bidi w:val="0"/>
        <w:spacing w:before="0" w:after="0"/>
        <w:ind w:left="0" w:right="0" w:firstLine="567"/>
        <w:rPr/>
      </w:pPr>
      <w:r>
        <w:rPr/>
        <w:t>Ты помнишь… ты помнишь…</w:t>
      </w:r>
    </w:p>
    <w:p>
      <w:pPr>
        <w:pStyle w:val="Normal"/>
        <w:bidi w:val="0"/>
        <w:spacing w:before="0" w:after="0"/>
        <w:ind w:left="0" w:right="0" w:firstLine="567"/>
        <w:rPr/>
      </w:pPr>
      <w:r>
        <w:rPr/>
        <w:t>Теперь ей что, остается только вспоминать?!..</w:t>
      </w:r>
    </w:p>
    <w:p>
      <w:pPr>
        <w:pStyle w:val="Normal"/>
        <w:bidi w:val="0"/>
        <w:spacing w:before="0" w:after="0"/>
        <w:ind w:left="0" w:right="0" w:firstLine="567"/>
        <w:rPr/>
      </w:pPr>
      <w:r>
        <w:rPr/>
        <w:t>Или — проваливаться в бред… в будущее… в то будущее, которого тоже не будет…</w:t>
      </w:r>
    </w:p>
    <w:p>
      <w:pPr>
        <w:pStyle w:val="Normal"/>
        <w:bidi w:val="0"/>
        <w:spacing w:before="0" w:after="0"/>
        <w:ind w:left="0" w:right="0" w:firstLine="567"/>
        <w:rPr/>
      </w:pPr>
      <w:r>
        <w:rPr/>
        <w:t>— </w:t>
      </w:r>
      <w:r>
        <w:rPr/>
        <w:t>На тебе, царица, еще трубку. Кури. Я сегодня щедрый.</w:t>
      </w:r>
    </w:p>
    <w:p>
      <w:pPr>
        <w:pStyle w:val="Normal"/>
        <w:bidi w:val="0"/>
        <w:spacing w:before="0" w:after="0"/>
        <w:ind w:left="0" w:right="0" w:firstLine="567"/>
        <w:rPr/>
      </w:pPr>
      <w:r>
        <w:rPr/>
        <w:t>Сю Бо хохотнул противно. Она взяла трубку, закрыв глаза, видящими, зрячими пальцами. Поднесла к губам. Уцепила зубами мундштук, чтоб ни один глоток дыма не вырвался изо рта наружу.</w:t>
      </w:r>
    </w:p>
    <w:p>
      <w:pPr>
        <w:pStyle w:val="Normal"/>
        <w:bidi w:val="0"/>
        <w:spacing w:before="0" w:after="0"/>
        <w:ind w:left="0" w:right="0" w:firstLine="567"/>
        <w:rPr/>
      </w:pPr>
      <w:r>
        <w:rPr/>
        <w:t>— </w:t>
      </w:r>
      <w:r>
        <w:rPr/>
        <w:t>Ну как?.. блаженно тебе?..</w:t>
      </w:r>
    </w:p>
    <w:p>
      <w:pPr>
        <w:pStyle w:val="Normal"/>
        <w:bidi w:val="0"/>
        <w:spacing w:before="0" w:after="0"/>
        <w:ind w:left="0" w:right="0" w:firstLine="567"/>
        <w:rPr/>
      </w:pPr>
      <w:r>
        <w:rPr/>
        <w:t>Блаженно… блаженно… блаженный… что это за слово, блаженный, оно и по-китайски звучит красиво, а как будет по-русски… по-русски она тоже уже забыла… Кто называл ее царицей?!.. Забыла… Качается тело, качается разум. Как в лодке. Она тогда тоже качалась в лодке, и кто-то говорил ей, склоняясь над нею: “Царица моя”. И боль разрывала плечо, Адская боль. И втыкалась в плечо игла, и ложился на живое шов, и шептали живые губы в ее горящее под зимним Солнцем лицо: царица, царица. Это была правда?! Она не верит. Она не верит уже ничему. Картины жизни мешаются в ее мозгу, играют калейдоскопом, переливаются игрушками на Рождественской елке, топырят щупальца алой морской звезды. Блаженство… блаженный… царь… имя… одно только имя надо достать со дна памяти, со дна широкого зеленого моря… царь… Василий… Василий великий… Василий радостный… благостный… Василий Блаженный… Василий… Блаженный…</w:t>
      </w:r>
    </w:p>
    <w:p>
      <w:pPr>
        <w:pStyle w:val="Normal"/>
        <w:bidi w:val="0"/>
        <w:spacing w:before="0" w:after="0"/>
        <w:ind w:left="0" w:right="0" w:firstLine="567"/>
        <w:rPr/>
      </w:pPr>
      <w:r>
        <w:rPr/>
        <w:t>Дай! Еще глоток!.. еще… тогда я вспомню…</w:t>
      </w:r>
    </w:p>
    <w:p>
      <w:pPr>
        <w:pStyle w:val="Normal"/>
        <w:bidi w:val="0"/>
        <w:spacing w:before="0" w:after="0"/>
        <w:ind w:left="0" w:right="0" w:firstLine="567"/>
        <w:rPr/>
      </w:pPr>
      <w:r>
        <w:rPr/>
        <w:t>Сю Бо перевернул ее на кушетке на бок. Она вся дрожала в ознобе. Он принес пуховую козью шаль, укутал ей шалью ноги. Сердобольный какой, даром что бандит. Синяя щетина покрывала его щеки. Небрит давно, и не собирается. Пойдут сегодня на бандитское дело с господином. Башкиров вертит ими, как кеглями. Для него они не люди. Так, яичная скорлупа, рыбьи жабры. Она приподнялась на локте, потянулась к нему. Сю Бо, сжалься, дай еще глоточек дыма!.. Мне надо обязательно вспомнить… я мучаюсь… я умру, если не вспомню… ты же видишь, как я мучаюсь…</w:t>
      </w:r>
    </w:p>
    <w:p>
      <w:pPr>
        <w:pStyle w:val="Normal"/>
        <w:bidi w:val="0"/>
        <w:spacing w:before="0" w:after="0"/>
        <w:ind w:left="0" w:right="0" w:firstLine="567"/>
        <w:rPr/>
      </w:pPr>
      <w:r>
        <w:rPr/>
        <w:t>Китаец отнял от губ мундштук, снова всунул в ее губы. Она стала дышать взахлеб, жадно, ненасытно, как в высокогорье, на тибетском плато, где людям не хватает воздуха и они ловят каждую его кроху, жалкий глоток. Сю Бо сел перед ней на корточки.</w:t>
      </w:r>
    </w:p>
    <w:p>
      <w:pPr>
        <w:pStyle w:val="Normal"/>
        <w:bidi w:val="0"/>
        <w:spacing w:before="0" w:after="0"/>
        <w:ind w:left="0" w:right="0" w:firstLine="567"/>
        <w:rPr/>
      </w:pPr>
      <w:r>
        <w:rPr/>
        <w:t>— </w:t>
      </w:r>
      <w:r>
        <w:rPr/>
        <w:t>Скора кушет сломай, конса ея присла, — прошепелявил он, коверкая ее родной язык. — Плотник нада присли. Баскиров деньга плати. Не сломай ношка, не севели. Тиха лежай.</w:t>
      </w:r>
    </w:p>
    <w:p>
      <w:pPr>
        <w:pStyle w:val="Normal"/>
        <w:bidi w:val="0"/>
        <w:spacing w:before="0" w:after="0"/>
        <w:ind w:left="0" w:right="0" w:firstLine="567"/>
        <w:rPr/>
      </w:pPr>
      <w:r>
        <w:rPr/>
        <w:t>О, Боже, Исусе. Она пошевелилась, деревяшки скрипнули под ней, подались, едва не развалились. Ну верно, на этой кушетке Башкиров время от времени насиловал своих маленьких китайских дур, которых залавливал на улице и нес к себе под мышкой, как кур или индюшек на ужин. Расшатал мебель вконец. Слабая презрительная улыбка вспыхнула на ее искусанных в бреду губах. Он жесток. Он не дурак. К ней он не полезет просто так. Для чего-то он ее бережет. Для себя?! Чтобы она к нему привыкла?!</w:t>
      </w:r>
    </w:p>
    <w:p>
      <w:pPr>
        <w:pStyle w:val="Normal"/>
        <w:bidi w:val="0"/>
        <w:spacing w:before="0" w:after="0"/>
        <w:ind w:left="0" w:right="0" w:firstLine="567"/>
        <w:rPr/>
      </w:pPr>
      <w:r>
        <w:rPr/>
        <w:t>Она застонала громко, вынула трубку изо рта. Откинулась назад, на жесткий, выточенный из цельного дерева валик кушетки, и громко, в голос, разрыдалась.</w:t>
      </w:r>
    </w:p>
    <w:p>
      <w:pPr>
        <w:pStyle w:val="Normal"/>
        <w:bidi w:val="0"/>
        <w:spacing w:before="0" w:after="0"/>
        <w:ind w:left="0" w:right="0" w:firstLine="567"/>
        <w:rPr/>
      </w:pPr>
      <w:r>
        <w:rPr/>
        <w:t>— </w:t>
      </w:r>
      <w:r>
        <w:rPr/>
        <w:t>Хмель выходи, — насмешливо процедил Сю Бо, — мусенье наступай. Сисяс есе захоти дыма.</w:t>
      </w:r>
    </w:p>
    <w:p>
      <w:pPr>
        <w:pStyle w:val="Normal"/>
        <w:bidi w:val="0"/>
        <w:spacing w:before="0" w:after="0"/>
        <w:ind w:left="0" w:right="0" w:firstLine="567"/>
        <w:rPr/>
      </w:pPr>
      <w:r>
        <w:rPr/>
        <w:t>Она отвернула от китайца лицо. Пусть лепечет несуразицу. Смешенье языков Вавилонских. Воистину зря люди строили ту страшную Башню. Они сами все себе испортили; подгадили себе, кинжал в себя направили. Люди — самоубийцы. Им надо мазать пальцы горчицей, чтоб не тащили свое же дерьмо в рот.</w:t>
      </w:r>
    </w:p>
    <w:p>
      <w:pPr>
        <w:pStyle w:val="Normal"/>
        <w:bidi w:val="0"/>
        <w:spacing w:before="0" w:after="0"/>
        <w:ind w:left="0" w:right="0" w:firstLine="567"/>
        <w:rPr/>
      </w:pPr>
      <w:r>
        <w:rPr/>
        <w:t>Но блаженный… блаженный… Василий Блаженный… что ж она никак не вспомнит… что же так кружится голова, несется в голове холодная, смертная метель…</w:t>
      </w:r>
    </w:p>
    <w:p>
      <w:pPr>
        <w:pStyle w:val="Normal"/>
        <w:bidi w:val="0"/>
        <w:spacing w:before="0" w:after="0"/>
        <w:ind w:left="0" w:right="0" w:firstLine="567"/>
        <w:rPr/>
      </w:pPr>
      <w:r>
        <w:rPr/>
        <w:t>Дай!</w:t>
      </w:r>
    </w:p>
    <w:p>
      <w:pPr>
        <w:pStyle w:val="Normal"/>
        <w:bidi w:val="0"/>
        <w:spacing w:before="0" w:after="0"/>
        <w:ind w:left="0" w:right="0" w:firstLine="567"/>
        <w:rPr/>
      </w:pPr>
      <w:r>
        <w:rPr/>
        <w:t>Руская девка глюпа, мозга обкури, на та света уйди.</w:t>
      </w:r>
    </w:p>
    <w:p>
      <w:pPr>
        <w:pStyle w:val="Normal"/>
        <w:bidi w:val="0"/>
        <w:spacing w:before="0" w:after="0"/>
        <w:ind w:left="0" w:right="0" w:firstLine="567"/>
        <w:rPr/>
      </w:pPr>
      <w:r>
        <w:rPr/>
        <w:t>И — по-китайски, глухо: ты уже конченая дрянь, ты помешалась на опии. Тебе вместо опия господин купит завтра дырку от бублика. Ты разоришь нас всех.</w:t>
      </w:r>
    </w:p>
    <w:p>
      <w:pPr>
        <w:pStyle w:val="Normal"/>
        <w:bidi w:val="0"/>
        <w:spacing w:before="0" w:after="0"/>
        <w:ind w:left="0" w:right="0" w:firstLine="567"/>
        <w:rPr/>
      </w:pPr>
      <w:r>
        <w:rPr/>
        <w:t>Она крикнула ему: Василий… Блаженный!.. — и стала проваливаться в раскрывающуюся, подобно женскому чреву, черно-красную дикую бездну, и красные молнии вспыхивали во тьме, и она цеплялась руками, кулаками за эти молнии, пытаясь удержаться, остановить паденье, но не могла, летела все стремительней, все неудержней, распяливая рот в крике ужаса, крича неостановимо, и одежды ее горели во мраке, пока она летела, и вся она была — падающая — в кромешном мраке — горящий огромный куст, неопалимый куст, костер, алый рваный халат вился за плечами, она была красный болид, метеорит, падающая свеча, ее тело пылало свечой во храме, перед Буддой ли, перед Христом, ей было все равно, ведь горела она, горело живое тело ее, душа ее живая.</w:t>
      </w:r>
    </w:p>
    <w:p>
      <w:pPr>
        <w:pStyle w:val="Normal"/>
        <w:bidi w:val="0"/>
        <w:spacing w:before="0" w:after="0"/>
        <w:ind w:left="0" w:right="0" w:firstLine="567"/>
        <w:rPr/>
      </w:pPr>
      <w:r>
        <w:rPr/>
        <w:t>И бездна расступилась и, как мать блудное дитя, приняла ее обратно, вернула, впустила в черное лоно.</w:t>
      </w:r>
    </w:p>
    <w:p>
      <w:pPr>
        <w:pStyle w:val="Normal"/>
        <w:bidi w:val="0"/>
        <w:spacing w:before="0" w:after="0"/>
        <w:ind w:left="0" w:right="0" w:firstLine="567"/>
        <w:jc w:val="left"/>
        <w:rPr/>
      </w:pPr>
      <w:r>
        <w:rPr/>
      </w:r>
    </w:p>
    <w:p>
      <w:pPr>
        <w:pStyle w:val="Heading6"/>
        <w:bidi w:val="0"/>
        <w:spacing w:before="0" w:after="0"/>
        <w:ind w:left="0" w:right="0" w:hanging="0"/>
        <w:rPr/>
      </w:pPr>
      <w:r>
        <w:rPr>
          <w:i/>
        </w:rPr>
        <w:t>ВТОРОЕ ВИДЕНИЕ ЛЕСИК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из черного лона вышли, сияя под Солнцем, красные апельсины и золотые дыни, зеленые тюрбаны и колючие круглые ананасы, наливные медово-желтые яблоки и сахарные голубые головы, шары сладкого шербета и скрученные в жгуты астраханские полосатые халаты, огромные головы осетров и белуг и корзины, доверху полные алой спелой земляникой и турмалиновой малиной, и ягоды лежали в корзинах горками, возвышаясь в синеве над человечьими головами, над маленькими людишками, что сновали на снегу далеко внизу, — вышли мощные цветные купола огромного блаженного Храма, и он возвышался над заснеженной площадью, сверкая мощным непобедимым торжеством, бросая на все четыре стороны света от куполов, от краснокирпичных стен, от окон, слюдяно горящих за древними узорными чугунными решетками, яркие, подобно солнечным, лучи, копья и золотые стрелы, — и люди, снизу взглядывая на Храм, закрывались рукой от бьющих в лицо лучей, закрывали глаза ладонями, жмурились, щурились, радостно восклицали: “Инда больно глазам, купола как горят!..” Люди вокруг говорили по-русски, и это был снежный Вавилон. Ее зимний, родной Вавилон, и неужели она вернулась?!</w:t>
      </w:r>
    </w:p>
    <w:p>
      <w:pPr>
        <w:pStyle w:val="Normal"/>
        <w:bidi w:val="0"/>
        <w:spacing w:before="0" w:after="0"/>
        <w:ind w:left="0" w:right="0" w:firstLine="567"/>
        <w:rPr/>
      </w:pPr>
      <w:r>
        <w:rPr/>
        <w:t>Она вернулась. Но как!</w:t>
      </w:r>
    </w:p>
    <w:p>
      <w:pPr>
        <w:pStyle w:val="Normal"/>
        <w:bidi w:val="0"/>
        <w:spacing w:before="0" w:after="0"/>
        <w:ind w:left="0" w:right="0" w:firstLine="567"/>
        <w:rPr/>
      </w:pPr>
      <w:r>
        <w:rPr/>
        <w:t>Она стояла на балконе большого каменного зданья прямо напротив Храма, в собольей шубке, накинутой небрежно на одно плечо, рядом с ней, поддерживая ее под локоть, стоял в военной форме бравый, подтянутый, с сияющими глазами, торжественный Ника, и посверкивали на Солнце его золотые аксельбанты, и ослепительно сверкали на плечах эполеты, и они оба глядели вниз, на Храм и на людей, — а внизу, под балконом, стояли люди, толпились люди, много людей, человечье море, людское море, — оно все прибывало, это был прилив, оно затопляло снежную площадь, оно исторгало из глубин гул, — люди кричали, подбрасывали в воздух шапки, шляпы, ушанки, треухи, капоры, папахи, пилотки, платки, шали, подкидывали детей, поднимали младенцев повыше, чтоб они могли рассмотреть невиданное, запомнить небывалое, — головы мельтешили, складывались в черные узоры, в волнующийся на ветру и холоду черный страшный плат, и она подумала опять о том, что вот люди — муравьи, это людской огромный муравейник, и каждый — душа, каждый — жизнь, каждый — хочет счастья своего, — и они с Никой различали крики: “Да здравствует наш Царь с нашей Царицей!.. Да здравствует наш царь Николай с царицей Еленой!.. Правьте на радость нам!.. На великое счастье народное наше!..”</w:t>
      </w:r>
    </w:p>
    <w:p>
      <w:pPr>
        <w:pStyle w:val="Normal"/>
        <w:bidi w:val="0"/>
        <w:spacing w:before="0" w:after="0"/>
        <w:ind w:left="0" w:right="0" w:firstLine="567"/>
        <w:rPr/>
      </w:pPr>
      <w:r>
        <w:rPr/>
        <w:t>Она вздрогнула, просияла, повернула разрумянившееся, смуглое лицо к Царю: как же это так, Ника, а?.. — мы ведь только что были в Китае, там, там праздновали нашу свадьбу, и вот мы здесь, на родине, — как это может быть?.. Мы прилетели на аэроплане, сказал он ей, улыбаясь весело под отросшими юношескими усами, мы домчались сюда в мгновенье ока, а ты, darling, в брюхе железной птицы сладко уснула, ты так крепко спала, что тебя не посмели будить, и так, спящую, и привезли во дворец, и так, во сне, и одели тебя к выходу, и так, сонную, не разлепляющую очей, и привели тебя под белы рученьки сюда, на дворцовый балкон, чтобы ты узрела свой народ, Царица моя!.. Видишь, какой он чудесный, народ наш?!.. Видишь, как хорошо, сладко на родине жить?!..</w:t>
      </w:r>
    </w:p>
    <w:p>
      <w:pPr>
        <w:pStyle w:val="Normal"/>
        <w:bidi w:val="0"/>
        <w:spacing w:before="0" w:after="0"/>
        <w:ind w:left="0" w:right="0" w:firstLine="567"/>
        <w:rPr/>
      </w:pPr>
      <w:r>
        <w:rPr/>
        <w:t>И рокотал внизу, под балконом, людской прибой, и вздергивали головы весело орущие люди, и поднимали руки, и махали шапками, платками, флагами и флажками, и кричали громко, оглушительно, ослепительно: “Слава!.. Слава!.. Славься!..” — и разрозненные голоса сливались в радостный, могучий, торжественный хор, и слаще этой музыки она ничего не слышала на свете: хор славил ее и Нику, и это было изъявленье любви, это была сама любовь, исторгавшаяся из десятков тысяч глоток и сердец, и она слушала музыку любви, и смеялась, и взмахивала рукой, приветствуя свой народ, и украдкой отирала слезы радости со щек, и взглядывала на Нику, оборачивая к нему счастливое лицо: неужели мы теперь, наконец-то, после стольких страданий, будем счастливы?</w:t>
      </w:r>
    </w:p>
    <w:p>
      <w:pPr>
        <w:pStyle w:val="Normal"/>
        <w:bidi w:val="0"/>
        <w:spacing w:before="0" w:after="0"/>
        <w:ind w:left="0" w:right="0" w:firstLine="567"/>
        <w:rPr/>
      </w:pPr>
      <w:r>
        <w:rPr/>
        <w:t>И нас уже ничто тяжелое и скорбное не ждет — и Война закончилась, и народ наш с нами, и мы будем счастливой парой, и у нас родятся дети, и больше мы с тобой на свете никого не полюбим, а будем только любить, любить друг друга, как два голубя, до скончанья нашего века?!</w:t>
      </w:r>
    </w:p>
    <w:p>
      <w:pPr>
        <w:pStyle w:val="Normal"/>
        <w:bidi w:val="0"/>
        <w:spacing w:before="0" w:after="0"/>
        <w:ind w:left="0" w:right="0" w:firstLine="567"/>
        <w:rPr/>
      </w:pPr>
      <w:r>
        <w:rPr/>
        <w:t>А народ все кричал! И парад шел по снежной площади, девочки с факелами, мальчики с цветными бумажными фонариками, с игрушечными ружьями — теперь ружья будут только игрушечные, а из настоящих сделают садовые решетки, — и гирлянды воздушных шаров колыхались в синеве на морозе, и лопались с треском от ударов солнечных копий, и со всех церквей доносился красный и малиновый колокольный великий звон и перезвон, звуки схлестывались в морозном дыму, радужные обертоны рассыпались над толпой, искрили в синем небе то россыпью белых, взмывших с крыши голубей, то стаей ворон, то алмазной снежной крупкой, сыплющей из набежавшей на Солнце тучи, — и дудели и гремели золотыми тарелками духовые оркестры, а музыканты грели закрасневшие негнущиеся пальцы на морозе горячим дыханьем, и ярче всех сияли дынные и яблочные купола Храма, возвышавшегося над площадью подобно восточному царю, окруженному визирями в ярких разноцветных тюрбанах и с опахалами, и она обняла взглядом весь сверкающий зимний мир под ярким Солнцем, и раскинула руки, чтоб обнять его руками, — рук не хватало, и она обернулась к Нике и крепко обняла его.</w:t>
      </w:r>
    </w:p>
    <w:p>
      <w:pPr>
        <w:pStyle w:val="Normal"/>
        <w:bidi w:val="0"/>
        <w:spacing w:before="0" w:after="0"/>
        <w:ind w:left="0" w:right="0" w:firstLine="567"/>
        <w:rPr/>
      </w:pPr>
      <w:r>
        <w:rPr/>
        <w:t>И их губы нашли друг друга.</w:t>
      </w:r>
    </w:p>
    <w:p>
      <w:pPr>
        <w:pStyle w:val="Normal"/>
        <w:bidi w:val="0"/>
        <w:spacing w:before="0" w:after="0"/>
        <w:ind w:left="0" w:right="0" w:firstLine="567"/>
        <w:rPr/>
      </w:pPr>
      <w:r>
        <w:rPr/>
        <w:t>А народ на площади закричал еще громче, еще неистовей: “Слава!.. Слава!..”</w:t>
      </w:r>
    </w:p>
    <w:p>
      <w:pPr>
        <w:pStyle w:val="Normal"/>
        <w:bidi w:val="0"/>
        <w:spacing w:before="0" w:after="0"/>
        <w:ind w:left="0" w:right="0" w:firstLine="567"/>
        <w:rPr/>
      </w:pPr>
      <w:r>
        <w:rPr/>
        <w:t>И засияли на Солнце золотые кресты, как золотые рыбы, и небо вылило на них ушат синей холодной воды, и звонче ударили, смеясь, колокола, и это был светлый праздник — Рождество, вон и черная огромная ель посреди площади виднелась, вся украшенная, вся наряженная, усыпанная блестками и серебряными дождями, увешанная шишками, хлопушками, апельсинами, мандаринами, нугой и орехами, — а на самой верхушке елки торчал, бросая в толпу золотые лучи, золотой лимон китайского Императора: он подносил ей его на тарелочке, и, наверно, она в рассеянности сунула его в карман, да и забыла, да так и привезла сюда. А те, кто елку на площади украшал — дети, священники, офицеры и придворные дамы — выкрали у нее из кармана халата золотой лимон и взгромоздили на макушку черной ели, чтоб все думали, что он настоящий, и мечтали взобраться на елку, и похитить его, и отрезать кусочек, и положить в индийский, с вареньем, крепкий чай. А может, это было Крещенье, и Водосвятье, и батюшка в длинной золотой ризе ходил меж толпы, окунал священную щеточку в ведро с Святою водой и брызгал на руки и лица, очищая, благословляя, снимая грехи.</w:t>
      </w:r>
    </w:p>
    <w:p>
      <w:pPr>
        <w:pStyle w:val="Normal"/>
        <w:bidi w:val="0"/>
        <w:spacing w:before="0" w:after="0"/>
        <w:ind w:left="0" w:right="0" w:firstLine="567"/>
        <w:rPr/>
      </w:pPr>
      <w:r>
        <w:rPr/>
        <w:t>— </w:t>
      </w:r>
      <w:r>
        <w:rPr/>
        <w:t>Сними с меня мои грехи, Ника.</w:t>
      </w:r>
    </w:p>
    <w:p>
      <w:pPr>
        <w:pStyle w:val="Normal"/>
        <w:bidi w:val="0"/>
        <w:spacing w:before="0" w:after="0"/>
        <w:ind w:left="0" w:right="0" w:firstLine="567"/>
        <w:rPr/>
      </w:pPr>
      <w:r>
        <w:rPr/>
        <w:t>Она положила ему руки в перчатках, опушенных собольим мехом, на плечи, поверх кителя, трогая эполеты кончиками пальцев. Ее вишневые на морозе губы светло улыбались. Глаза горели, как два черных Солнца.</w:t>
      </w:r>
    </w:p>
    <w:p>
      <w:pPr>
        <w:pStyle w:val="Normal"/>
        <w:bidi w:val="0"/>
        <w:spacing w:before="0" w:after="0"/>
        <w:ind w:left="0" w:right="0" w:firstLine="567"/>
        <w:rPr/>
      </w:pPr>
      <w:r>
        <w:rPr/>
        <w:t>— </w:t>
      </w:r>
      <w:r>
        <w:rPr/>
        <w:t>Твои грехи снимаются с тебя, Лесси, дорогая.</w:t>
      </w:r>
    </w:p>
    <w:p>
      <w:pPr>
        <w:pStyle w:val="Normal"/>
        <w:bidi w:val="0"/>
        <w:spacing w:before="0" w:after="0"/>
        <w:ind w:left="0" w:right="0" w:firstLine="567"/>
        <w:rPr/>
      </w:pPr>
      <w:r>
        <w:rPr/>
        <w:t>Он поправил руками маленькую золотую корону, горевшую в солнечном ясном свете у нее на голове, на мерлушковой шапочке, надетой сверху оренбургского кружевного пухового платка, вывязанного умелицами на самых тонких и звонких спицах.</w:t>
      </w:r>
    </w:p>
    <w:p>
      <w:pPr>
        <w:pStyle w:val="Normal"/>
        <w:bidi w:val="0"/>
        <w:spacing w:before="0" w:after="0"/>
        <w:ind w:left="0" w:right="0" w:firstLine="567"/>
        <w:rPr/>
      </w:pPr>
      <w:r>
        <w:rPr/>
        <w:t>— </w:t>
      </w:r>
      <w:r>
        <w:rPr/>
        <w:t>Навсегда снимаются?.. Да?..</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 </w:t>
      </w:r>
      <w:r>
        <w:rPr/>
        <w:t>Скажи мне… скажи мне, я забыла на чужбине… как называется Храм?..</w:t>
      </w:r>
    </w:p>
    <w:p>
      <w:pPr>
        <w:pStyle w:val="Normal"/>
        <w:bidi w:val="0"/>
        <w:spacing w:before="0" w:after="0"/>
        <w:ind w:left="0" w:right="0" w:firstLine="567"/>
        <w:rPr/>
      </w:pPr>
      <w:r>
        <w:rPr/>
        <w:t>Она кивнула на яркие апельсины и красные тюрбаны, сверкающие в снегу. В тот же миг басовый царь-колокол ударил с колокольни Храма, и над толпой полетел, поплыл мощный долгий низкий звук, будто сама промерзлая земля отозвалась и загудела, будто запели скорбно и басовито и немо, не размыкая губ, мычаньем, все те, кто лежал в русской земле, кто похоронен в ней от века был.</w:t>
      </w:r>
    </w:p>
    <w:p>
      <w:pPr>
        <w:pStyle w:val="Normal"/>
        <w:bidi w:val="0"/>
        <w:spacing w:before="0" w:after="0"/>
        <w:ind w:left="0" w:right="0" w:firstLine="567"/>
        <w:rPr/>
      </w:pPr>
      <w:r>
        <w:rPr/>
        <w:t>Ника, беззвучно смеясь, держа в ладони ее румяную щеку, глядел на нее.</w:t>
      </w:r>
    </w:p>
    <w:p>
      <w:pPr>
        <w:pStyle w:val="Normal"/>
        <w:bidi w:val="0"/>
        <w:spacing w:before="0" w:after="0"/>
        <w:ind w:left="0" w:right="0" w:firstLine="567"/>
        <w:rPr/>
      </w:pPr>
      <w:r>
        <w:rPr/>
        <w:t>— </w:t>
      </w:r>
      <w:r>
        <w:rPr/>
        <w:t>Неужели ты забыла?..</w:t>
      </w:r>
    </w:p>
    <w:p>
      <w:pPr>
        <w:pStyle w:val="Normal"/>
        <w:bidi w:val="0"/>
        <w:spacing w:before="0" w:after="0"/>
        <w:ind w:left="0" w:right="0" w:firstLine="567"/>
        <w:rPr/>
      </w:pPr>
      <w:r>
        <w:rPr/>
        <w:t>— </w:t>
      </w:r>
      <w:r>
        <w:rPr/>
        <w:t>Мне стыдно…</w:t>
      </w:r>
    </w:p>
    <w:p>
      <w:pPr>
        <w:pStyle w:val="Normal"/>
        <w:bidi w:val="0"/>
        <w:spacing w:before="0" w:after="0"/>
        <w:ind w:left="0" w:right="0" w:firstLine="567"/>
        <w:rPr/>
      </w:pPr>
      <w:r>
        <w:rPr/>
        <w:t>Он поднял голову, слушая подземный стон и звон.</w:t>
      </w:r>
    </w:p>
    <w:p>
      <w:pPr>
        <w:pStyle w:val="Normal"/>
        <w:bidi w:val="0"/>
        <w:spacing w:before="0" w:after="0"/>
        <w:ind w:left="0" w:right="0" w:firstLine="567"/>
        <w:rPr/>
      </w:pPr>
      <w:r>
        <w:rPr/>
        <w:t>— </w:t>
      </w:r>
      <w:r>
        <w:rPr/>
        <w:t>Храм Василия Блаженного.</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Люди помнят о прошлом. Можно ли помнить о будущем?</w:t>
      </w:r>
    </w:p>
    <w:p>
      <w:pPr>
        <w:pStyle w:val="Normal"/>
        <w:bidi w:val="0"/>
        <w:spacing w:before="0" w:after="0"/>
        <w:ind w:left="0" w:right="0" w:firstLine="567"/>
        <w:rPr/>
      </w:pPr>
      <w:r>
        <w:rPr/>
        <w:t>— </w:t>
      </w:r>
      <w:r>
        <w:rPr/>
        <w:t>Василий… Василий… это Царское имя… это имя… значит… царь?..</w:t>
      </w:r>
    </w:p>
    <w:p>
      <w:pPr>
        <w:pStyle w:val="Normal"/>
        <w:bidi w:val="0"/>
        <w:spacing w:before="0" w:after="0"/>
        <w:ind w:left="0" w:right="0" w:firstLine="567"/>
        <w:rPr/>
      </w:pPr>
      <w:r>
        <w:rPr/>
        <w:t>Редкие снежинки лениво, медленно слетали на пуховый Царицын плат, на плечи в собольей шубке, на фуражку Царя и золотые витушки аксельбантов, на гудящую толпу, на тюрбаны и дыни куполов, таяли на скулах, стекали каплями по щекам.</w:t>
      </w:r>
    </w:p>
    <w:p>
      <w:pPr>
        <w:pStyle w:val="Normal"/>
        <w:bidi w:val="0"/>
        <w:spacing w:before="0" w:after="0"/>
        <w:ind w:left="0" w:right="0" w:firstLine="567"/>
        <w:rPr/>
      </w:pPr>
      <w:r>
        <w:rPr/>
      </w:r>
    </w:p>
    <w:p>
      <w:pPr>
        <w:pStyle w:val="Normal"/>
        <w:bidi w:val="0"/>
        <w:spacing w:before="0" w:after="0"/>
        <w:ind w:left="0" w:right="0" w:firstLine="567"/>
        <w:rPr/>
      </w:pPr>
      <w:r>
        <w:rPr/>
        <w:t>— </w:t>
      </w:r>
      <w:r>
        <w:rPr/>
        <w:t>Эй!.. Проснись!.. Обкурилась. Так я и знал. Проснись! Если ты сдохнешь, господин мне задаст!</w:t>
      </w:r>
    </w:p>
    <w:p>
      <w:pPr>
        <w:pStyle w:val="Normal"/>
        <w:bidi w:val="0"/>
        <w:spacing w:before="0" w:after="0"/>
        <w:ind w:left="0" w:right="0" w:firstLine="567"/>
        <w:rPr/>
      </w:pPr>
      <w:r>
        <w:rPr/>
        <w:t>— </w:t>
      </w:r>
      <w:r>
        <w:rPr/>
        <w:t>Отстань… я не могу разлепить глаз… дай мне еще поспать!.. спать так сладко… так вечно…</w:t>
      </w:r>
    </w:p>
    <w:p>
      <w:pPr>
        <w:pStyle w:val="Normal"/>
        <w:bidi w:val="0"/>
        <w:spacing w:before="0" w:after="0"/>
        <w:ind w:left="0" w:right="0" w:firstLine="567"/>
        <w:rPr/>
      </w:pPr>
      <w:r>
        <w:rPr/>
        <w:t>Пинок в бок. О, подумайте только, что они себе позволяют, эти скоты. Так обращаться с ней. Она простонала, схватилась за ушибленное ребро, повернулась, приподняла зад на кушетке, пытаясь встать, сползти. Снова рухнула плашмя. Где я?! Бог весть. Плохо же ты просила у Христа в русской церкви, чтоб Он скорей прибрал тебя к Себе. Освободил бы тебя от круга сансары. Колесо земного бытия. Она устала. Она больше не может. Колесо чужбины, в коем перемалываются кости и сердца.</w:t>
      </w:r>
    </w:p>
    <w:p>
      <w:pPr>
        <w:pStyle w:val="Normal"/>
        <w:bidi w:val="0"/>
        <w:spacing w:before="0" w:after="0"/>
        <w:ind w:left="0" w:right="0" w:firstLine="567"/>
        <w:rPr/>
      </w:pPr>
      <w:r>
        <w:rPr/>
        <w:t>— </w:t>
      </w:r>
      <w:r>
        <w:rPr/>
        <w:t>Еще поспать…</w:t>
      </w:r>
    </w:p>
    <w:p>
      <w:pPr>
        <w:pStyle w:val="Normal"/>
        <w:bidi w:val="0"/>
        <w:spacing w:before="0" w:after="0"/>
        <w:ind w:left="0" w:right="0" w:firstLine="567"/>
        <w:rPr/>
      </w:pPr>
      <w:r>
        <w:rPr/>
        <w:t>— </w:t>
      </w:r>
      <w:r>
        <w:rPr/>
        <w:t>Вставай! Я оболью тебя водой!</w:t>
      </w:r>
    </w:p>
    <w:p>
      <w:pPr>
        <w:pStyle w:val="Normal"/>
        <w:bidi w:val="0"/>
        <w:spacing w:before="0" w:after="0"/>
        <w:ind w:left="0" w:right="0" w:firstLine="567"/>
        <w:rPr/>
      </w:pPr>
      <w:r>
        <w:rPr/>
        <w:t>Резкий окрик. Еще пинок — в зад. Кулак — в лицо.</w:t>
      </w:r>
    </w:p>
    <w:p>
      <w:pPr>
        <w:pStyle w:val="Normal"/>
        <w:bidi w:val="0"/>
        <w:spacing w:before="0" w:after="0"/>
        <w:ind w:left="0" w:right="0" w:firstLine="567"/>
        <w:rPr/>
      </w:pPr>
      <w:r>
        <w:rPr/>
        <w:t>— </w:t>
      </w:r>
      <w:r>
        <w:rPr/>
        <w:t>Спать будешь на том свете, собака!</w:t>
      </w:r>
    </w:p>
    <w:p>
      <w:pPr>
        <w:pStyle w:val="Normal"/>
        <w:bidi w:val="0"/>
        <w:spacing w:before="0" w:after="0"/>
        <w:ind w:left="0" w:right="0" w:firstLine="567"/>
        <w:rPr/>
      </w:pPr>
      <w:r>
        <w:rPr/>
        <w:t>Собака. Она всего лишь собака. Собачки. Хитати. Иэту. Где вы. Она ваша сестра. Она убежит от злых хозяев. Она будет ночевать на вокзале. Она будет выть, подняв морду к полной Луне. Полнолунье. В Ямато всегда праздновали ночь Полнолунья. Здесь о Луне забыли. Здесь помнят лишь о собственном брюхе. Лишь на ценники смотрят. Женщину не обожествляют. Женщину шпыняют и презирают. Если проголодаются — женщину едят, грызут с потрохами. А косточки выкинут и пальчики оближут. Ну как же, ресторанное блюдо.</w:t>
      </w:r>
    </w:p>
    <w:p>
      <w:pPr>
        <w:pStyle w:val="Normal"/>
        <w:bidi w:val="0"/>
        <w:spacing w:before="0" w:after="0"/>
        <w:ind w:left="0" w:right="0" w:firstLine="567"/>
        <w:rPr/>
      </w:pPr>
      <w:r>
        <w:rPr/>
        <w:t>— </w:t>
      </w:r>
      <w:r>
        <w:rPr/>
        <w:t>Отстань… ты!..</w:t>
      </w:r>
    </w:p>
    <w:p>
      <w:pPr>
        <w:pStyle w:val="Normal"/>
        <w:bidi w:val="0"/>
        <w:spacing w:before="0" w:after="0"/>
        <w:ind w:left="0" w:right="0" w:firstLine="567"/>
        <w:rPr/>
      </w:pPr>
      <w:r>
        <w:rPr/>
        <w:t>Она выплюнула страшное, отвратное китайское ругательство. Мужчина, рассвирепев, ударом башмака столкнул ее с лежанки на пол, и она больно ушиблась головой.</w:t>
      </w:r>
    </w:p>
    <w:p>
      <w:pPr>
        <w:pStyle w:val="Normal"/>
        <w:bidi w:val="0"/>
        <w:spacing w:before="0" w:after="0"/>
        <w:ind w:left="0" w:right="0" w:firstLine="567"/>
        <w:jc w:val="left"/>
        <w:rPr/>
      </w:pPr>
      <w:r>
        <w:rPr/>
      </w:r>
    </w:p>
    <w:p>
      <w:pPr>
        <w:pStyle w:val="Heading6"/>
        <w:bidi w:val="0"/>
        <w:spacing w:before="0" w:after="0"/>
        <w:ind w:left="0" w:right="0" w:hanging="0"/>
        <w:rPr/>
      </w:pPr>
      <w:r>
        <w:rPr>
          <w:i/>
        </w:rPr>
        <w:t>ТРЕТЬЕ ВИДЕНИЕ ЛЕСИК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крыть глаза. Ну. Сделай усилье.</w:t>
      </w:r>
    </w:p>
    <w:p>
      <w:pPr>
        <w:pStyle w:val="Normal"/>
        <w:bidi w:val="0"/>
        <w:spacing w:before="0" w:after="0"/>
        <w:ind w:left="0" w:right="0" w:firstLine="567"/>
        <w:rPr/>
      </w:pPr>
      <w:r>
        <w:rPr/>
        <w:t>Она открыла глаза, повела взглядом по потолку. Гостиница. Погашенная люстра. Паутина в углах номера. Казенная тумбочка. Утром придет горничная, будет усмешливо, цинично коситься, видя ее, закрывшуюся одеялом до ушей в широкой кровати постояльца. А постоялец кто? Постель пуста. Она повела взглядом дальше, по стенам. О, фотографии. Мужчина во фраке, галстук-бабочка. Под ручку с балериной в пышной пачке; под ручку с аристократкой в белых юбках, в белой пелеринке; играющий в крокет; играющий в бильярд, и лицо и руки, твердо держащие кий, еле видны в табачном дыму. Сидящий за картежным столом. О, да он игрок, оказывается. А вот! Стоит у рояля, рояль как черный кит, кашалот, хищно скалит пасть. Он оперся одною рукой на рояль, другую выбросил вперед, как вождь, будто зовет кого-то идти за ним. Рот открыт. Поет? Ну да, конечно. Кто это?.. Она наморщилась, припоминая. Ах да, да… Это Вельгорский. Где он?.. Кровать пуста, она одна лежит в ней. Да ведь он спал с ней; простынь еще тепла. Когда он успел удрать?.. Куда?.. Может, у него нынче репетиция?.. Да, она и забыла, у него сегодня гала-концерт, большое выступленье, бенефис. Народу привалит — ужас! Надо бы и ей пойти. А который, впрочем, час?.. Она сделала попытку подняться на кровати, поискать глазами часы. Тело не повиновалось ей. Все кости болели и ныли. Мышцы выкручивало. Впечатленье, что ее долго и расчетливо били. Кто?!.. Черная яма в памяти. Могильная яма. Она все забыла. Может быть, пришли люди Башкирова и всадили ей под кожу иглы с опьяняющим ядом?</w:t>
      </w:r>
    </w:p>
    <w:p>
      <w:pPr>
        <w:pStyle w:val="Normal"/>
        <w:bidi w:val="0"/>
        <w:spacing w:before="0" w:after="0"/>
        <w:ind w:left="0" w:right="0" w:firstLine="567"/>
        <w:rPr/>
      </w:pPr>
      <w:r>
        <w:rPr/>
        <w:t>Иглы с ядом… иглы с ядом…</w:t>
      </w:r>
    </w:p>
    <w:p>
      <w:pPr>
        <w:pStyle w:val="Normal"/>
        <w:bidi w:val="0"/>
        <w:spacing w:before="0" w:after="0"/>
        <w:ind w:left="0" w:right="0" w:firstLine="567"/>
        <w:rPr/>
      </w:pPr>
      <w:r>
        <w:rPr/>
        <w:t>Они ловят ежей, стригут их, окунают иглу в яд, заворачивают в носовой платок… потом несут к своему врагу… подкладывают ему в постель… на сиденье кресла… в туфлю…</w:t>
      </w:r>
    </w:p>
    <w:p>
      <w:pPr>
        <w:pStyle w:val="Normal"/>
        <w:bidi w:val="0"/>
        <w:spacing w:before="0" w:after="0"/>
        <w:ind w:left="0" w:right="0" w:firstLine="567"/>
        <w:rPr/>
      </w:pPr>
      <w:r>
        <w:rPr/>
        <w:t>Какой туман, табак, дым, яд… я отравлена жизнью… чужбина, я проклинаю тебя…</w:t>
      </w:r>
    </w:p>
    <w:p>
      <w:pPr>
        <w:pStyle w:val="Normal"/>
        <w:bidi w:val="0"/>
        <w:spacing w:before="0" w:after="0"/>
        <w:ind w:left="0" w:right="0" w:firstLine="567"/>
        <w:jc w:val="left"/>
        <w:rPr/>
      </w:pPr>
      <w:r>
        <w:rPr/>
      </w:r>
    </w:p>
    <w:p>
      <w:pPr>
        <w:pStyle w:val="Heading6"/>
        <w:bidi w:val="0"/>
        <w:spacing w:before="0" w:after="0"/>
        <w:ind w:left="0" w:right="0" w:hanging="0"/>
        <w:rPr/>
      </w:pPr>
      <w:r>
        <w:rPr>
          <w:i/>
        </w:rPr>
        <w:t>ЧЕТВЕРТОЕ ВИДЕНИЕ ЛЕСИК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х, девка!.. Ах, девка!.. Да молодая ведь ты еще!.. По какой дорожке ты катишься!.. Что ты себе за жизнь избрала!.. А хочешь, я тебя спасу, девка!.. Хочешь, женюсь на тебе!.. Женюсь — и дело сделано… и…</w:t>
      </w:r>
    </w:p>
    <w:p>
      <w:pPr>
        <w:pStyle w:val="Normal"/>
        <w:bidi w:val="0"/>
        <w:spacing w:before="0" w:after="0"/>
        <w:ind w:left="0" w:right="0" w:firstLine="567"/>
        <w:rPr/>
      </w:pPr>
      <w:r>
        <w:rPr/>
        <w:t>На столе, накрытом клетчатой плохо вымытой клеенкой, стояли граненые стаканы, налитые всклень водкой, запотелая четверть, лежали отрезанные ломти нефтяно, радужно блестевшей норвежской селедки, горбушка ситного, в фаянсовом блюде краснели соленые помидоры-дульки, в жестяной миске перевивались желтые водоросли кислой капусты с валявшимися поверх темными огурцами, а клубни варенной в мундире картошки лежали почему-то на газетных рваных листах — тарелок в бедняцком доме не хватило. Снедь созерцал, вместе с черноглазой и темноволосой, чуть раскосой девушкой, ражий детина, и уже опорожненный стакан сиротливо стоял перед ним. Он утирал губы тылом ладони.</w:t>
      </w:r>
    </w:p>
    <w:p>
      <w:pPr>
        <w:pStyle w:val="Normal"/>
        <w:bidi w:val="0"/>
        <w:spacing w:before="0" w:after="0"/>
        <w:ind w:left="0" w:right="0" w:firstLine="567"/>
        <w:rPr/>
      </w:pPr>
      <w:r>
        <w:rPr/>
        <w:t>— </w:t>
      </w:r>
      <w:r>
        <w:rPr/>
        <w:t>Ух, девка!.. Хороша ты, хороша… А я тебя все же с квартиры сгоню. Мне не твои телеса нужны. Мне, милая, де-е-еньги нужны. — Он крякнул, полез снова к бутыли. — Мне, родная, де-е-е-еньги нужны! А не ты! Запомни!</w:t>
      </w:r>
    </w:p>
    <w:p>
      <w:pPr>
        <w:pStyle w:val="Normal"/>
        <w:bidi w:val="0"/>
        <w:spacing w:before="0" w:after="0"/>
        <w:ind w:left="0" w:right="0" w:firstLine="567"/>
        <w:rPr/>
      </w:pPr>
      <w:r>
        <w:rPr/>
        <w:t>Он щелкнул ее пальцами по лбу. Она отпрянула.</w:t>
      </w:r>
    </w:p>
    <w:p>
      <w:pPr>
        <w:pStyle w:val="Normal"/>
        <w:bidi w:val="0"/>
        <w:spacing w:before="0" w:after="0"/>
        <w:ind w:left="0" w:right="0" w:firstLine="567"/>
        <w:rPr/>
      </w:pPr>
      <w:r>
        <w:rPr/>
        <w:t>Во мраке ее непроницаемых глаз нельзя было прочитать ничего. Губы она сжала плотно, как сшила, — шов не вспороть.</w:t>
      </w:r>
    </w:p>
    <w:p>
      <w:pPr>
        <w:pStyle w:val="Normal"/>
        <w:bidi w:val="0"/>
        <w:spacing w:before="0" w:after="0"/>
        <w:ind w:left="0" w:right="0" w:firstLine="567"/>
        <w:rPr/>
      </w:pPr>
      <w:r>
        <w:rPr/>
        <w:t>Над столом висела, покачиваясь на сквозняке, голая, без абажура, тусклая лампа. Пахло разваренной картошкой, кислятиной, залежалыми в сундуках древними тряпками.</w:t>
      </w:r>
    </w:p>
    <w:p>
      <w:pPr>
        <w:pStyle w:val="Normal"/>
        <w:bidi w:val="0"/>
        <w:spacing w:before="0" w:after="0"/>
        <w:ind w:left="0" w:right="0" w:firstLine="567"/>
        <w:rPr/>
      </w:pPr>
      <w:r>
        <w:rPr/>
        <w:t>— </w:t>
      </w:r>
      <w:r>
        <w:rPr/>
        <w:t>Запомни: в Вавилоне жилье дорого стоит! И своей шкурой ты тут не отделаешься! Хочешь жить этаким промыслом — для того специальные дома есть! Туда и подавайся. А я тешиться тобою долго не намерен. У меня своя баба есть. И еще сто баб будет, ежели захочу! Выпьем! — Он налил стакан доверху, поднес к ее, нетронутому. — Что не пьешь?! Здоровья мне не желаешь?!</w:t>
      </w:r>
    </w:p>
    <w:p>
      <w:pPr>
        <w:pStyle w:val="Normal"/>
        <w:bidi w:val="0"/>
        <w:spacing w:before="0" w:after="0"/>
        <w:ind w:left="0" w:right="0" w:firstLine="567"/>
        <w:rPr/>
      </w:pPr>
      <w:r>
        <w:rPr/>
        <w:t>Она взяла стакан двумя пальцами, как скорпиона. Водка. Зелье. Человек опьяняется зельем. Надо пить, если хозяин велит.</w:t>
      </w:r>
    </w:p>
    <w:p>
      <w:pPr>
        <w:pStyle w:val="Normal"/>
        <w:bidi w:val="0"/>
        <w:spacing w:before="0" w:after="0"/>
        <w:ind w:left="0" w:right="0" w:firstLine="567"/>
        <w:rPr/>
      </w:pPr>
      <w:r>
        <w:rPr/>
        <w:t>А над человеком всегда должен быть какой-то хозяин?!</w:t>
      </w:r>
    </w:p>
    <w:p>
      <w:pPr>
        <w:pStyle w:val="Normal"/>
        <w:bidi w:val="0"/>
        <w:spacing w:before="0" w:after="0"/>
        <w:ind w:left="0" w:right="0" w:firstLine="567"/>
        <w:rPr/>
      </w:pPr>
      <w:r>
        <w:rPr/>
        <w:t>Они стукнулись стаканами. Детина вылил все содержимое в глотку махом; девушка брезгливо вытянула губы, отпила чуток, передернулась, поставила.</w:t>
      </w:r>
    </w:p>
    <w:p>
      <w:pPr>
        <w:pStyle w:val="Normal"/>
        <w:bidi w:val="0"/>
        <w:spacing w:before="0" w:after="0"/>
        <w:ind w:left="0" w:right="0" w:firstLine="567"/>
        <w:rPr/>
      </w:pPr>
      <w:r>
        <w:rPr/>
        <w:t>— </w:t>
      </w:r>
      <w:r>
        <w:rPr/>
        <w:t>Ах, ты!.. Пей! Пей все! До дна! Здоровья мне не желаешь, а?!..</w:t>
      </w:r>
    </w:p>
    <w:p>
      <w:pPr>
        <w:pStyle w:val="Normal"/>
        <w:bidi w:val="0"/>
        <w:spacing w:before="0" w:after="0"/>
        <w:ind w:left="0" w:right="0" w:firstLine="567"/>
        <w:rPr/>
      </w:pPr>
      <w:r>
        <w:rPr/>
        <w:t>“</w:t>
      </w:r>
      <w:r>
        <w:rPr/>
        <w:t>Сгонит, выгонит на улицу, — тоскливо подумала она, — надо выпить, обижу, разгневаю”. Взяла обеими руками, как чашку с молоком, поднесла ко рту, зажмурясь, выпила. Весь стакан сразу.</w:t>
      </w:r>
    </w:p>
    <w:p>
      <w:pPr>
        <w:pStyle w:val="Normal"/>
        <w:bidi w:val="0"/>
        <w:spacing w:before="0" w:after="0"/>
        <w:ind w:left="0" w:right="0" w:firstLine="567"/>
        <w:rPr/>
      </w:pPr>
      <w:r>
        <w:rPr/>
        <w:t>— </w:t>
      </w:r>
      <w:r>
        <w:rPr/>
        <w:t>Эх, вот это — по-нашему!..</w:t>
      </w:r>
    </w:p>
    <w:p>
      <w:pPr>
        <w:pStyle w:val="Normal"/>
        <w:bidi w:val="0"/>
        <w:spacing w:before="0" w:after="0"/>
        <w:ind w:left="0" w:right="0" w:firstLine="567"/>
        <w:rPr/>
      </w:pPr>
      <w:r>
        <w:rPr/>
        <w:t>Она протянула руку, взять в пальцы капусту, затолкала закуску в рот, побледнела, зашаталась за столом, закашлялась. Все вокруг нее сперва высветилось, потом кромешно почернело. Она упала на стол головой, уронив на пол стаканы, четверть, разбив фаянсовое блюдо с помидорами, и потеряла сознанье.</w:t>
      </w:r>
    </w:p>
    <w:p>
      <w:pPr>
        <w:pStyle w:val="Normal"/>
        <w:bidi w:val="0"/>
        <w:spacing w:before="0" w:after="0"/>
        <w:ind w:left="0" w:right="0" w:firstLine="567"/>
        <w:jc w:val="left"/>
        <w:rPr/>
      </w:pPr>
      <w:r>
        <w:rPr/>
      </w:r>
    </w:p>
    <w:p>
      <w:pPr>
        <w:pStyle w:val="Heading6"/>
        <w:bidi w:val="0"/>
        <w:spacing w:before="0" w:after="0"/>
        <w:ind w:left="0" w:right="0" w:hanging="0"/>
        <w:rPr/>
      </w:pPr>
      <w:r>
        <w:rPr>
          <w:i/>
        </w:rPr>
        <w:t>ПЯТОЕ ВИДЕНИЕ ЛЕСИКО</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Родная!.. Родная!.. Родная!..</w:t>
      </w:r>
    </w:p>
    <w:p>
      <w:pPr>
        <w:pStyle w:val="Stanza"/>
        <w:bidi w:val="0"/>
        <w:spacing w:before="0" w:after="0"/>
        <w:ind w:left="2000" w:right="600" w:firstLine="567"/>
        <w:jc w:val="left"/>
        <w:rPr/>
      </w:pPr>
      <w:r>
        <w:rPr/>
        <w:t>Уж падают листья в саду…</w:t>
      </w:r>
    </w:p>
    <w:p>
      <w:pPr>
        <w:pStyle w:val="Stanza"/>
        <w:bidi w:val="0"/>
        <w:spacing w:before="0" w:after="0"/>
        <w:ind w:left="2000" w:right="600" w:firstLine="567"/>
        <w:jc w:val="left"/>
        <w:rPr/>
      </w:pPr>
      <w:r>
        <w:rPr/>
        <w:t>Я женщин иных не желаю,</w:t>
      </w:r>
    </w:p>
    <w:p>
      <w:pPr>
        <w:pStyle w:val="Stanza"/>
        <w:bidi w:val="0"/>
        <w:spacing w:before="0" w:after="0"/>
        <w:ind w:left="2000" w:right="600" w:firstLine="567"/>
        <w:jc w:val="left"/>
        <w:rPr/>
      </w:pPr>
      <w:r>
        <w:rPr/>
        <w:t>Я к вам никогда не приду!..</w:t>
      </w:r>
    </w:p>
    <w:p>
      <w:pPr>
        <w:pStyle w:val="Stanza"/>
        <w:bidi w:val="0"/>
        <w:spacing w:before="0" w:after="0"/>
        <w:ind w:left="2000" w:right="600" w:firstLine="567"/>
        <w:jc w:val="left"/>
        <w:rPr/>
      </w:pPr>
      <w:r>
        <w:rPr/>
      </w:r>
    </w:p>
    <w:p>
      <w:pPr>
        <w:pStyle w:val="Normal"/>
        <w:bidi w:val="0"/>
        <w:spacing w:before="0" w:after="0"/>
        <w:ind w:left="0" w:right="0" w:firstLine="567"/>
        <w:rPr/>
      </w:pPr>
      <w:r>
        <w:rPr/>
        <w:t>Артист прижал руки в белых перчатках к груди, к намазанным дикой ярко-красной краской губам, посылая публике воздушный поцелуй. Набеленная мелом маска лица весело смеялась. Бешеный успех! Сногсшибательный триумф! О, это неподдельный триумф, и пусть завтрашние газеты не врут, что господин Вельгорский испелся до хрипенья или что он пропил последний голос, так же как и последние штаны. Он еще покажет идиотской публике кузькину мать! Он еще отколет номер! Номер… номер…</w:t>
      </w:r>
    </w:p>
    <w:p>
      <w:pPr>
        <w:pStyle w:val="Normal"/>
        <w:bidi w:val="0"/>
        <w:spacing w:before="0" w:after="0"/>
        <w:ind w:left="0" w:right="0" w:firstLine="567"/>
        <w:rPr/>
      </w:pPr>
      <w:r>
        <w:rPr/>
        <w:t>Он зашатался на сцене, в то время как публика продолжала бешено орать и аплодировать, люди подбегали к сцене, швыряли в артиста букеты, перевязанные атласными лентами, бумажные деньги, большие, как простыни, монеты, ожерелья, записки, свернутые в шарики, и письма в густо надушенных конвертах. Из первого ряда поднялась молодая женщина в длинном черном, сильно открытом, с разрезом по бедру, поблескивающем искусственной алмазной пылью платье, испуганно шагнула к сцене, протягивая к падающему артисту руки, намереваясь ему помочь… поймать. Господи, милый! Ну да, ты счастливый. Ты не раз говорил мне, что ты умрешь на сцене. А китайская гадалка гадала тебе на внутренностях птицы и на яйце, и вышло так, что ты умрешь не на сцене, а разобьешься в горах.</w:t>
      </w:r>
    </w:p>
    <w:p>
      <w:pPr>
        <w:pStyle w:val="Normal"/>
        <w:bidi w:val="0"/>
        <w:spacing w:before="0" w:after="0"/>
        <w:ind w:left="0" w:right="0" w:firstLine="567"/>
        <w:rPr/>
      </w:pPr>
      <w:r>
        <w:rPr/>
        <w:t>Женщина в черном, будто опомнившись, вихрем бросилась к падающему, оседающему на пол у рампы человеку. Она оперлась руками о барьер и ловко, как воин или самурай, по-мужски вскочила на возвышенье, сильно оттолкнувшись ногами от пола. Она подбежала к артисту в тот момент, когда он, закрыв глаза, не устояв на ногах, уже падал вперед, через рампу, и неминуемо свалился бы в зрительный зал, если б она не подхватила его на руки, как больного ребенка.</w:t>
      </w:r>
    </w:p>
    <w:p>
      <w:pPr>
        <w:pStyle w:val="Normal"/>
        <w:bidi w:val="0"/>
        <w:spacing w:before="0" w:after="0"/>
        <w:ind w:left="0" w:right="0" w:firstLine="567"/>
        <w:rPr/>
      </w:pPr>
      <w:r>
        <w:rPr/>
        <w:t>— </w:t>
      </w:r>
      <w:r>
        <w:rPr/>
        <w:t>Что с тобой, Сандро?..</w:t>
      </w:r>
    </w:p>
    <w:p>
      <w:pPr>
        <w:pStyle w:val="Normal"/>
        <w:bidi w:val="0"/>
        <w:spacing w:before="0" w:after="0"/>
        <w:ind w:left="0" w:right="0" w:firstLine="567"/>
        <w:rPr/>
      </w:pPr>
      <w:r>
        <w:rPr/>
        <w:t>— </w:t>
      </w:r>
      <w:r>
        <w:rPr/>
        <w:t>Со мной?.. сердце… капли в кармане фрака… слева…</w:t>
      </w:r>
    </w:p>
    <w:p>
      <w:pPr>
        <w:pStyle w:val="Normal"/>
        <w:bidi w:val="0"/>
        <w:spacing w:before="0" w:after="0"/>
        <w:ind w:left="0" w:right="0" w:firstLine="567"/>
        <w:rPr/>
      </w:pPr>
      <w:r>
        <w:rPr/>
        <w:t>Он хранил лекарство напротив сердца. Как она могла об этом забыть. Флакончик капель — рядом с ее фотографическим портретом в позолоченном овальном медальоне. Дрожащей рукой, поддерживая его под мышки, — он обвис бессильно на ней всей тяжестью, — она, помогая себе зубами, откупорила флакон и влила ему в рот остатки целебных капель.</w:t>
      </w:r>
    </w:p>
    <w:p>
      <w:pPr>
        <w:pStyle w:val="Normal"/>
        <w:bidi w:val="0"/>
        <w:spacing w:before="0" w:after="0"/>
        <w:ind w:left="0" w:right="0" w:firstLine="567"/>
        <w:rPr/>
      </w:pPr>
      <w:r>
        <w:rPr/>
        <w:t>— </w:t>
      </w:r>
      <w:r>
        <w:rPr/>
        <w:t>Сандро… ну что ты!.. мы с тобой еще споем…</w:t>
      </w:r>
    </w:p>
    <w:p>
      <w:pPr>
        <w:pStyle w:val="Normal"/>
        <w:bidi w:val="0"/>
        <w:spacing w:before="0" w:after="0"/>
        <w:ind w:left="0" w:right="0" w:firstLine="567"/>
        <w:rPr/>
      </w:pPr>
      <w:r>
        <w:rPr/>
        <w:t>— </w:t>
      </w:r>
      <w:r>
        <w:rPr/>
        <w:t>Да, Лесинька, родная… вместе…</w:t>
      </w:r>
    </w:p>
    <w:p>
      <w:pPr>
        <w:pStyle w:val="Normal"/>
        <w:bidi w:val="0"/>
        <w:spacing w:before="0" w:after="0"/>
        <w:ind w:left="0" w:right="0" w:firstLine="567"/>
        <w:rPr/>
      </w:pPr>
      <w:r>
        <w:rPr/>
        <w:t>“</w:t>
      </w:r>
      <w:r>
        <w:rPr/>
        <w:t>Я женщин иных не желаю”, - подумалось ей словами из его последней песни. Вот и спел он ей лебединую песню. Холодный пот медленно полз по ее спине. Публика неистовствовала. Публика вопила и била в ладоши. Публика думала, что все это превосходный спектакль, инсценировка, и артист сейчас воспрянет, и клоун сейчас оживет, встряхнет намазюканной ярко головой, взмахнет рукой и заблажит: “А вот и я!.. Я не умер!.. Это я нарошно… чтобы вас позабавить!.. Слушайте новую песню!..”</w:t>
      </w:r>
    </w:p>
    <w:p>
      <w:pPr>
        <w:pStyle w:val="Normal"/>
        <w:bidi w:val="0"/>
        <w:spacing w:before="0" w:after="0"/>
        <w:ind w:left="0" w:right="0" w:firstLine="567"/>
        <w:rPr/>
      </w:pPr>
      <w:r>
        <w:rPr/>
        <w:t>Она прижала его к груди, тяжелого, неподъемного. Поволокла к роялю, к вертящемуся стулу, за которым сидел аккомпаниатор, трусливо убежавший со сцены за кулисы, едва раздались рукоплесканья после финального номера. Хотела посадить его на стул — промахнулась, и он неловко, тяжело грянулся боком, задом о рояль, об открытую клавиатуру, и инструмент простонал, загудел густой и грязной звуковой кляксой.</w:t>
      </w:r>
    </w:p>
    <w:p>
      <w:pPr>
        <w:pStyle w:val="Normal"/>
        <w:bidi w:val="0"/>
        <w:spacing w:before="0" w:after="0"/>
        <w:ind w:left="0" w:right="0" w:firstLine="567"/>
        <w:rPr/>
      </w:pPr>
      <w:r>
        <w:rPr/>
        <w:t>— </w:t>
      </w:r>
      <w:r>
        <w:rPr/>
        <w:t>Браво!.. Браво, Вельгорский!.. Би-и-и-ис!.. Повторить!.. Повторить!..</w:t>
      </w:r>
    </w:p>
    <w:p>
      <w:pPr>
        <w:pStyle w:val="Normal"/>
        <w:bidi w:val="0"/>
        <w:spacing w:before="0" w:after="0"/>
        <w:ind w:left="0" w:right="0" w:firstLine="567"/>
        <w:rPr/>
      </w:pPr>
      <w:r>
        <w:rPr/>
        <w:t>Она подсела под него, увалила его себе на загривок, свесила руки на грудь. Он дышал часто, был уже без сознанья. Она поволокла его за кулисы.</w:t>
      </w:r>
    </w:p>
    <w:p>
      <w:pPr>
        <w:pStyle w:val="Normal"/>
        <w:bidi w:val="0"/>
        <w:spacing w:before="0" w:after="0"/>
        <w:ind w:left="0" w:right="0" w:firstLine="567"/>
        <w:rPr/>
      </w:pPr>
      <w:r>
        <w:rPr/>
        <w:t>Она шла с ним на спине, шатаясь под его тяжестью, за кулисы, моля Господа только об одном — чтоб он не умер на сцене, чтоб дотянул до гостиницы, до номера, до бестолкового китайского врача, — а люди визжали и плакали от восторга, люди вопили: “Би-и-ис!” — ибо думали, что это все игра, что это они, актеры, играют так весело в смерть, чтоб потешить любезную публику еще сильней, еще острей пощекотать ей нервы, и она волокла его, умирающего, с колом, вставленным в сердце, с закушенной, чтоб не закричать от боли, губой, за кулисы, а жизнь была вся на виду, а жизнь была вся напоказ, вся проходила на сцене, на людях, при слепящем белом свете софитов, все высвечивающих в теле и в душе, на дне глаз и на дне нутра. Жизнь была просвечена насквозь, до костей, и артист всегда стоял под Рентгеновыми лучами, — а снимок, негатив печатало само Время: позже, потом, после ухода в ночь и снег.</w:t>
      </w:r>
    </w:p>
    <w:p>
      <w:pPr>
        <w:pStyle w:val="Normal"/>
        <w:bidi w:val="0"/>
        <w:spacing w:before="0" w:after="0"/>
        <w:ind w:left="0" w:right="0" w:firstLine="567"/>
        <w:rPr/>
      </w:pPr>
      <w:r>
        <w:rPr/>
        <w:t>— </w:t>
      </w:r>
      <w:r>
        <w:rPr/>
        <w:t>Держись, Сандро, — шептала женщина, задыхаясь, — сейчас мы закажем машину, приедем в номер… я вызову тебе врача, он всадит в тебя лечебные золотые иглы… иглы золотого дикобраза…</w:t>
      </w:r>
    </w:p>
    <w:p>
      <w:pPr>
        <w:pStyle w:val="Normal"/>
        <w:bidi w:val="0"/>
        <w:spacing w:before="0" w:after="0"/>
        <w:ind w:left="0" w:right="0" w:firstLine="567"/>
        <w:rPr/>
      </w:pPr>
      <w:r>
        <w:rPr/>
        <w:t>Она дотащила его до артистической. По лестнице уже бежали, суетясь, вращая круглыми раскосыми глупыми лицами, театральные служки.</w:t>
      </w:r>
    </w:p>
    <w:p>
      <w:pPr>
        <w:pStyle w:val="Normal"/>
        <w:bidi w:val="0"/>
        <w:spacing w:before="0" w:after="0"/>
        <w:ind w:left="0" w:right="0" w:firstLine="567"/>
        <w:rPr/>
      </w:pPr>
      <w:r>
        <w:rPr/>
        <w:t>— </w:t>
      </w:r>
      <w:r>
        <w:rPr/>
        <w:t>Мадам… мадам!.. Позвольте пульс… так можно и по-настоящему перевоплотиться…</w:t>
      </w:r>
    </w:p>
    <w:p>
      <w:pPr>
        <w:pStyle w:val="Normal"/>
        <w:bidi w:val="0"/>
        <w:spacing w:before="0" w:after="0"/>
        <w:ind w:left="0" w:right="0" w:firstLine="567"/>
        <w:rPr/>
      </w:pPr>
      <w:r>
        <w:rPr/>
        <w:t>Перевоплощенье. Он вошел в бардо и сейчас выйдет из него — в иную жизнь, в иное измеренье. А нам останется только тело. Недвижное тело, мертвый сгусток материи. Душа — восточная бабочка, веселая Зеленая Тара. Она вылетит — не поймаешь ее. Никаким сачком, ни марлевым, ни звездным.</w:t>
      </w:r>
    </w:p>
    <w:p>
      <w:pPr>
        <w:pStyle w:val="Normal"/>
        <w:bidi w:val="0"/>
        <w:spacing w:before="0" w:after="0"/>
        <w:ind w:left="0" w:right="0" w:firstLine="567"/>
        <w:rPr/>
      </w:pPr>
      <w:r>
        <w:rPr/>
        <w:t>— </w:t>
      </w:r>
      <w:r>
        <w:rPr/>
        <w:t>Сандро, — она встала перед ним на колени в своем черном платье, прижалась щекой к его намалеванному белилами неподвижному лицу, — давай я буду твоей душой… Давай это я вылечу из тебя, улечу в другие жизни, в другие пространства… вселюсь в другое тело… буду так же петь, плясать… только нас с тобой там, далеко, никто не узнает…</w:t>
      </w:r>
    </w:p>
    <w:p>
      <w:pPr>
        <w:pStyle w:val="Normal"/>
        <w:bidi w:val="0"/>
        <w:spacing w:before="0" w:after="0"/>
        <w:ind w:left="0" w:right="0" w:firstLine="567"/>
        <w:rPr/>
      </w:pPr>
      <w:r>
        <w:rPr/>
        <w:t>По закулисному коридору, отдуваясь, бежал врач с чемоданчиком. Публика орала уже от разжеванного вкуса скандала и трагедии. Публика любила все жареное, пареное. Жареный Сандро, они тебя съедят.</w:t>
      </w:r>
    </w:p>
    <w:p>
      <w:pPr>
        <w:pStyle w:val="Normal"/>
        <w:bidi w:val="0"/>
        <w:spacing w:before="0" w:after="0"/>
        <w:ind w:left="0" w:right="0" w:firstLine="567"/>
        <w:rPr/>
      </w:pPr>
      <w:r>
        <w:rPr/>
        <w:t>Она не даст им тебя. Она вылечит тебя. Она выучится петь, как ты, и будет швырять им в лицо со сцены, как ты, букеты любви и презренья.</w:t>
      </w:r>
    </w:p>
    <w:p>
      <w:pPr>
        <w:pStyle w:val="Normal"/>
        <w:bidi w:val="0"/>
        <w:spacing w:before="0" w:after="0"/>
        <w:ind w:left="0" w:right="0" w:firstLine="567"/>
        <w:rPr/>
      </w:pPr>
      <w:r>
        <w:rPr/>
        <w:t>Врач держал запястье, считая пульс. Женщина глядела темными окоченелыми глазами на белую маску, на белую руку. Артист очнулся. Маска перекосилась от боли. Красные губы прошептали:</w:t>
      </w:r>
    </w:p>
    <w:p>
      <w:pPr>
        <w:pStyle w:val="Normal"/>
        <w:bidi w:val="0"/>
        <w:spacing w:before="0" w:after="0"/>
        <w:ind w:left="0" w:right="0" w:firstLine="567"/>
        <w:rPr/>
      </w:pPr>
      <w:r>
        <w:rPr/>
        <w:t>— </w:t>
      </w:r>
      <w:r>
        <w:rPr/>
        <w:t>Ты будешь любить меня… если?..</w:t>
      </w:r>
    </w:p>
    <w:p>
      <w:pPr>
        <w:pStyle w:val="Normal"/>
        <w:bidi w:val="0"/>
        <w:spacing w:before="0" w:after="0"/>
        <w:ind w:left="0" w:right="0" w:firstLine="567"/>
        <w:rPr/>
      </w:pPr>
      <w:r>
        <w:rPr/>
        <w:t>Она упала головой ему на грудь, лицом в черный фрак, в белую кружевную манишку. Перед ее глазами поплыли тени черных птиц.</w:t>
      </w:r>
    </w:p>
    <w:p>
      <w:pPr>
        <w:pStyle w:val="Normal"/>
        <w:bidi w:val="0"/>
        <w:spacing w:before="0" w:after="0"/>
        <w:ind w:left="0" w:right="0" w:firstLine="567"/>
        <w:rPr/>
      </w:pPr>
      <w:r>
        <w:rPr/>
        <w:t>Одна черная птица летела прямо над ней, рядом с ней. Она ударила воздух крыльями, и женщина поняла, что это она сама птица, что крылья у нее слишком широки, и надо все время ударять душный темный воздух, чтобы лететь — над криками, над выстрелами.</w:t>
      </w:r>
    </w:p>
    <w:p>
      <w:pPr>
        <w:pStyle w:val="Normal"/>
        <w:bidi w:val="0"/>
        <w:spacing w:before="0" w:after="0"/>
        <w:ind w:left="0" w:right="0" w:firstLine="567"/>
        <w:rPr/>
      </w:pPr>
      <w:r>
        <w:rPr/>
      </w:r>
    </w:p>
    <w:p>
      <w:pPr>
        <w:pStyle w:val="Normal"/>
        <w:bidi w:val="0"/>
        <w:spacing w:before="0" w:after="0"/>
        <w:ind w:left="0" w:right="0" w:firstLine="567"/>
        <w:rPr/>
      </w:pPr>
      <w:r>
        <w:rPr/>
        <w:t>Она разлепила глаза опять.</w:t>
      </w:r>
    </w:p>
    <w:p>
      <w:pPr>
        <w:pStyle w:val="Normal"/>
        <w:bidi w:val="0"/>
        <w:spacing w:before="0" w:after="0"/>
        <w:ind w:left="0" w:right="0" w:firstLine="567"/>
        <w:rPr/>
      </w:pPr>
      <w:r>
        <w:rPr/>
        <w:t>Какой дурацкий сон ей опять приснился. Что она Царица, что стоит на балконе над площадью, и колокольный звон, и кресты… Тоска по родине — это не болезнь. Это просто удавка, и давит глотку каждый день, и лучше, легче удавиться в самом деле.</w:t>
      </w:r>
    </w:p>
    <w:p>
      <w:pPr>
        <w:pStyle w:val="Normal"/>
        <w:bidi w:val="0"/>
        <w:spacing w:before="0" w:after="0"/>
        <w:ind w:left="0" w:right="0" w:firstLine="567"/>
        <w:rPr/>
      </w:pPr>
      <w:r>
        <w:rPr/>
        <w:t>Где трубка?! Она привыкла курить эту гадость. Чем-то надо опьяняться… забываться. Слава Богу, что она не привыкла к игле, а курево — ну что ж, это все развлеченье, это так, немного удавку ослабить, так же, как и питье. Люди пьют и курят, и никто их не считает кончеными. Все мужчины это делают. Она разве мужчина?! Мужчина не скурится и не сопьется, а женщина — запросто. Женская природа похилей устроена. Не скажи сама себе такой неправды. Женщина — прут. Тальник. Женщина — краснотал для плетенья наипрочнейших корзин. В таких корзинах китайские торговки носят на рынок тяжелые грузы — рыбу, сахар, уголь, рис, бататы. Поэтому кури себе на здоровье. Она сощурила глаз, подняла угол рта, оскалив прокуренные зубы. На здоровье, это здорово сказано. Если у нее после опия пребудет здоровье, пусть она пойдет сначала в русскую церковь, потом в буддийскую кумирню, и поставит Будде и Христу две свечки, длинные, как бамбук.</w:t>
      </w:r>
    </w:p>
    <w:p>
      <w:pPr>
        <w:pStyle w:val="Normal"/>
        <w:bidi w:val="0"/>
        <w:spacing w:before="0" w:after="0"/>
        <w:ind w:left="0" w:right="0" w:firstLine="567"/>
        <w:rPr/>
      </w:pPr>
      <w:r>
        <w:rPr/>
        <w:t>Сю Бо ушел, и Сяо Лян тоже; а где же Башкиров?! А разве ты не помнишь, дура, Башкиров же умер. Сам себя убил. Ты накурилась до чертиков и уже ничего не помнишь. Как же сам себя убил, когда я с ним сегодня в ресторане водку пила и русскую кислую капусту ела, и еще мы заказали русские солененькие огурчики к водке, и русскую картошку, мне надоел ихний дерьмовый вареный рис с соевой подливкой. Он так хохотал, был в духе, меня смешил, не заставлял сегодня на него работать, не подсылал к мужикам. Он провел этот вечер со мной! Только со мной! Пытался даже выспрашивать у меня, кто я да что я. Откуда. Отчего у меня яматское имечко. Ну я так и сказала ему, держи карман шире. Может, и скажу когда-нибудь все. Он расспрашивал, сколько у меня было мужиков. “Сколько было — все мои!” — крикнула я ему весело и рухнула головой на стол, на скрещенные руки лбом. И долго так лежала лбом на костяшках рук. А он в это время пил и пил, одну рюмку за другой. И хорошенько надрался. Мне было плевать. Я не его классная дама. Воспитывать бандита я не собираюсь. Довольно того, что он кормит меня и поит.</w:t>
      </w:r>
    </w:p>
    <w:p>
      <w:pPr>
        <w:pStyle w:val="Normal"/>
        <w:bidi w:val="0"/>
        <w:spacing w:before="0" w:after="0"/>
        <w:ind w:left="0" w:right="0" w:firstLine="567"/>
        <w:rPr/>
      </w:pPr>
      <w:r>
        <w:rPr/>
        <w:t>А женщину всегда кормят и поят за то, что она отдается?!</w:t>
      </w:r>
    </w:p>
    <w:p>
      <w:pPr>
        <w:pStyle w:val="Normal"/>
        <w:bidi w:val="0"/>
        <w:spacing w:before="0" w:after="0"/>
        <w:ind w:left="0" w:right="0" w:firstLine="567"/>
        <w:rPr/>
      </w:pPr>
      <w:r>
        <w:rPr/>
        <w:t>А они говорят — в газетах… сам себя убил… Шутка. Это однофамилец. Это может быть брат. Башкиров никогда не говорил мне, что у него может быть брат, бандит. Бандитский промысел в Шан-Хае прибылен. Вы все врете, собаки, китайчата! Башкиров мне еще должен… за поход в ресторан с тем, полковником, ну, с рыжим… тысячу юаней… это, конечно, копейки по нынешним временам, когда все так дорожает… но и то хлеб… и я зарабатываю его своим горбом… ха-ха-ха-ха, горбом!.. почему я вся не состою из одного горба, сделанного из чистого золота…</w:t>
      </w:r>
    </w:p>
    <w:p>
      <w:pPr>
        <w:pStyle w:val="Normal"/>
        <w:bidi w:val="0"/>
        <w:spacing w:before="0" w:after="0"/>
        <w:ind w:left="0" w:right="0" w:firstLine="567"/>
        <w:rPr/>
      </w:pPr>
      <w:r>
        <w:rPr/>
        <w:t>Еще затяжка… еще одна. Как сладко. Как дурманно. Вот так и вся жизнь пройдет, вся жизнь, как это дивный, сладко-горький дым, струящийся все вверх и вверх, надо мной, вокруг меня… обнимающий меня, как возлюбленный… как ты, как ты, далекий, забытый любимый мой…</w:t>
      </w:r>
    </w:p>
    <w:p>
      <w:pPr>
        <w:pStyle w:val="Normal"/>
        <w:bidi w:val="0"/>
        <w:spacing w:before="0" w:after="0"/>
        <w:ind w:left="0" w:right="0" w:firstLine="567"/>
        <w:jc w:val="left"/>
        <w:rPr/>
      </w:pPr>
      <w:r>
        <w:rPr/>
      </w:r>
    </w:p>
    <w:p>
      <w:pPr>
        <w:pStyle w:val="Heading6"/>
        <w:bidi w:val="0"/>
        <w:spacing w:before="0" w:after="0"/>
        <w:ind w:left="0" w:right="0" w:hanging="0"/>
        <w:rPr/>
      </w:pPr>
      <w:r>
        <w:rPr>
          <w:i/>
        </w:rPr>
        <w:t>ШЕСТОЕ ВИДЕНИЕ ЛЕСИК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роснись!</w:t>
      </w:r>
    </w:p>
    <w:p>
      <w:pPr>
        <w:pStyle w:val="Normal"/>
        <w:bidi w:val="0"/>
        <w:spacing w:before="0" w:after="0"/>
        <w:ind w:left="0" w:right="0" w:firstLine="567"/>
        <w:rPr/>
      </w:pPr>
      <w:r>
        <w:rPr/>
        <w:t>Лязг мечей. Звон наручников.</w:t>
      </w:r>
    </w:p>
    <w:p>
      <w:pPr>
        <w:pStyle w:val="Normal"/>
        <w:bidi w:val="0"/>
        <w:spacing w:before="0" w:after="0"/>
        <w:ind w:left="0" w:right="0" w:firstLine="567"/>
        <w:rPr/>
      </w:pPr>
      <w:r>
        <w:rPr/>
        <w:t>Девушка, спящая на циновке в красивом шелковом кимоно, подобравшая от холода — на нее не накинули ни жалкой тряпицы, ни одеяла — колени к подбородку, пошевелилась и открыла глаза.</w:t>
      </w:r>
    </w:p>
    <w:p>
      <w:pPr>
        <w:pStyle w:val="Normal"/>
        <w:bidi w:val="0"/>
        <w:spacing w:before="0" w:after="0"/>
        <w:ind w:left="0" w:right="0" w:firstLine="567"/>
        <w:rPr/>
      </w:pPr>
      <w:r>
        <w:rPr/>
        <w:t>Боже, почему всегда надо открывать глаза. На окрик, на приказ. На тычок в спину.</w:t>
      </w:r>
    </w:p>
    <w:p>
      <w:pPr>
        <w:pStyle w:val="Normal"/>
        <w:bidi w:val="0"/>
        <w:spacing w:before="0" w:after="0"/>
        <w:ind w:left="0" w:right="0" w:firstLine="567"/>
        <w:rPr/>
      </w:pPr>
      <w:r>
        <w:rPr/>
        <w:t>— </w:t>
      </w:r>
      <w:r>
        <w:rPr/>
        <w:t>К сенагону! Живо!</w:t>
      </w:r>
    </w:p>
    <w:p>
      <w:pPr>
        <w:pStyle w:val="Normal"/>
        <w:bidi w:val="0"/>
        <w:spacing w:before="0" w:after="0"/>
        <w:ind w:left="0" w:right="0" w:firstLine="567"/>
        <w:rPr/>
      </w:pPr>
      <w:r>
        <w:rPr/>
        <w:t>Девушка вскочила, как ужаленная.</w:t>
      </w:r>
    </w:p>
    <w:p>
      <w:pPr>
        <w:pStyle w:val="Normal"/>
        <w:bidi w:val="0"/>
        <w:spacing w:before="0" w:after="0"/>
        <w:ind w:left="0" w:right="0" w:firstLine="567"/>
        <w:rPr/>
      </w:pPr>
      <w:r>
        <w:rPr/>
        <w:t>— </w:t>
      </w:r>
      <w:r>
        <w:rPr/>
        <w:t>Не пойду я к вашему сенагону! Лучше убейте меня!</w:t>
      </w:r>
    </w:p>
    <w:p>
      <w:pPr>
        <w:pStyle w:val="Normal"/>
        <w:bidi w:val="0"/>
        <w:spacing w:before="0" w:after="0"/>
        <w:ind w:left="0" w:right="0" w:firstLine="567"/>
        <w:rPr/>
      </w:pPr>
      <w:r>
        <w:rPr/>
        <w:t>Самураи вздели над ней длинные мечи и со звоном угрожающе скрестили их над ее головой.</w:t>
      </w:r>
    </w:p>
    <w:p>
      <w:pPr>
        <w:pStyle w:val="Normal"/>
        <w:bidi w:val="0"/>
        <w:spacing w:before="0" w:after="0"/>
        <w:ind w:left="0" w:right="0" w:firstLine="567"/>
        <w:rPr/>
      </w:pPr>
      <w:r>
        <w:rPr/>
        <w:t>— </w:t>
      </w:r>
      <w:r>
        <w:rPr/>
        <w:t>Ты пойдешь к сенагону, ибо он имеет сообщить тебе важное известие. К острову Кэй приближается русский корабль. У сенагона в плену русские люди. Он может получить за вас хороший выкуп. У него есть одно условье. Он сам тебе о нем скажет. Живей! Иначе…</w:t>
      </w:r>
    </w:p>
    <w:p>
      <w:pPr>
        <w:pStyle w:val="Normal"/>
        <w:bidi w:val="0"/>
        <w:spacing w:before="0" w:after="0"/>
        <w:ind w:left="0" w:right="0" w:firstLine="567"/>
        <w:rPr/>
      </w:pPr>
      <w:r>
        <w:rPr/>
        <w:t>Она знала про самурайский удар мечом по печени, плашмя. Никогда не бей женщину, даже цветами?! Она не верила ни одной изящной яматской пословице. Ямато и ее люди были жестоки, так жестоки, как могут быть жестоки люди с людьми.</w:t>
      </w:r>
    </w:p>
    <w:p>
      <w:pPr>
        <w:pStyle w:val="Normal"/>
        <w:bidi w:val="0"/>
        <w:spacing w:before="0" w:after="0"/>
        <w:ind w:left="0" w:right="0" w:firstLine="567"/>
        <w:rPr/>
      </w:pPr>
      <w:r>
        <w:rPr/>
        <w:t>Она перебирала ногами, скованными тонкой цепью — идти было неудобно, а ее торопили, толкали прикладами ружей и ножнами мечей в спину, — ее разжаловали из неудавшихся наложниц в простые пленницы, и теперь любой яматский солдат мог плюнуть ей в лицо, мог ударить ее кулаком в ребро, не оставив синяка. Люди обучились изощренному искусству мучить друг друга. Обучились ли они искусству любить друг друга?!</w:t>
      </w:r>
    </w:p>
    <w:p>
      <w:pPr>
        <w:pStyle w:val="Normal"/>
        <w:bidi w:val="0"/>
        <w:spacing w:before="0" w:after="0"/>
        <w:ind w:left="0" w:right="0" w:firstLine="567"/>
        <w:rPr/>
      </w:pPr>
      <w:r>
        <w:rPr/>
        <w:t>— </w:t>
      </w:r>
      <w:r>
        <w:rPr/>
        <w:t>Живей!.. А то сшибем тебя на пол — побежишь на четвереньках!..</w:t>
      </w:r>
    </w:p>
    <w:p>
      <w:pPr>
        <w:pStyle w:val="Normal"/>
        <w:bidi w:val="0"/>
        <w:spacing w:before="0" w:after="0"/>
        <w:ind w:left="0" w:right="0" w:firstLine="567"/>
        <w:rPr/>
      </w:pPr>
      <w:r>
        <w:rPr/>
        <w:t>Она остановилась и обернулась к самураю, пихавшему ее прикладом под лопатку.</w:t>
      </w:r>
    </w:p>
    <w:p>
      <w:pPr>
        <w:pStyle w:val="Normal"/>
        <w:bidi w:val="0"/>
        <w:spacing w:before="0" w:after="0"/>
        <w:ind w:left="0" w:right="0" w:firstLine="567"/>
        <w:rPr/>
      </w:pPr>
      <w:r>
        <w:rPr/>
        <w:t>Ее лицо светилось.</w:t>
      </w:r>
    </w:p>
    <w:p>
      <w:pPr>
        <w:pStyle w:val="Normal"/>
        <w:bidi w:val="0"/>
        <w:spacing w:before="0" w:after="0"/>
        <w:ind w:left="0" w:right="0" w:firstLine="567"/>
        <w:rPr/>
      </w:pPr>
      <w:r>
        <w:rPr/>
        <w:t>Солдаты замерли: лицо пленной светилось не ненавистью, а нежностью.</w:t>
      </w:r>
    </w:p>
    <w:p>
      <w:pPr>
        <w:pStyle w:val="Normal"/>
        <w:bidi w:val="0"/>
        <w:spacing w:before="0" w:after="0"/>
        <w:ind w:left="0" w:right="0" w:firstLine="567"/>
        <w:rPr/>
      </w:pPr>
      <w:r>
        <w:rPr/>
        <w:t>— </w:t>
      </w:r>
      <w:r>
        <w:rPr/>
        <w:t>Ты с ума сошла, чужеземка?!</w:t>
      </w:r>
    </w:p>
    <w:p>
      <w:pPr>
        <w:pStyle w:val="Normal"/>
        <w:bidi w:val="0"/>
        <w:spacing w:before="0" w:after="0"/>
        <w:ind w:left="0" w:right="0" w:firstLine="567"/>
        <w:rPr/>
      </w:pPr>
      <w:r>
        <w:rPr/>
        <w:t>Она подняла руки, обхватила солдата за шею и поцеловала.</w:t>
      </w:r>
    </w:p>
    <w:p>
      <w:pPr>
        <w:pStyle w:val="Normal"/>
        <w:bidi w:val="0"/>
        <w:spacing w:before="0" w:after="0"/>
        <w:ind w:left="0" w:right="0" w:firstLine="567"/>
        <w:rPr/>
      </w:pPr>
      <w:r>
        <w:rPr/>
        <w:t>От такого поцелуя теряют голову, дружочек. Такой поцелуй похлеще затяжки опия. Ты ненавидишь меня — а я люблю тебя. А я люблю тебя, наперекор всему. Попробуй на вкус любовь. Она опьяняет. От нее теряешь голову.</w:t>
      </w:r>
    </w:p>
    <w:p>
      <w:pPr>
        <w:pStyle w:val="Normal"/>
        <w:bidi w:val="0"/>
        <w:spacing w:before="0" w:after="0"/>
        <w:ind w:left="0" w:right="0" w:firstLine="567"/>
        <w:rPr/>
      </w:pPr>
      <w:r>
        <w:rPr/>
        <w:t>Солдат вырвался. Его глаза вылезали из орбит.</w:t>
      </w:r>
    </w:p>
    <w:p>
      <w:pPr>
        <w:pStyle w:val="Normal"/>
        <w:bidi w:val="0"/>
        <w:spacing w:before="0" w:after="0"/>
        <w:ind w:left="0" w:right="0" w:firstLine="567"/>
        <w:rPr/>
      </w:pPr>
      <w:r>
        <w:rPr/>
        <w:t>— </w:t>
      </w:r>
      <w:r>
        <w:rPr/>
        <w:t>Что ты… что ты делаешь!..</w:t>
      </w:r>
    </w:p>
    <w:p>
      <w:pPr>
        <w:pStyle w:val="Normal"/>
        <w:bidi w:val="0"/>
        <w:spacing w:before="0" w:after="0"/>
        <w:ind w:left="0" w:right="0" w:firstLine="567"/>
        <w:rPr/>
      </w:pPr>
      <w:r>
        <w:rPr/>
        <w:t>Второй самурай, с завистью глядевший, когда они целовались, вдруг с яростью размахнулся и ударил девушку по щеке рукой, затянутой в железную яматскую клепаную перчатку.</w:t>
      </w:r>
    </w:p>
    <w:p>
      <w:pPr>
        <w:pStyle w:val="Normal"/>
        <w:bidi w:val="0"/>
        <w:spacing w:before="0" w:after="0"/>
        <w:ind w:left="0" w:right="0" w:firstLine="567"/>
        <w:rPr/>
      </w:pPr>
      <w:r>
        <w:rPr/>
        <w:t>— </w:t>
      </w:r>
      <w:r>
        <w:rPr/>
        <w:t>Стерва! Шлюха!</w:t>
      </w:r>
    </w:p>
    <w:p>
      <w:pPr>
        <w:pStyle w:val="Normal"/>
        <w:bidi w:val="0"/>
        <w:spacing w:before="0" w:after="0"/>
        <w:ind w:left="0" w:right="0" w:firstLine="567"/>
        <w:rPr/>
      </w:pPr>
      <w:r>
        <w:rPr/>
        <w:t>Она покачнулась, ударилась головою о каменную стену в узком дворцовом коридоре.</w:t>
      </w:r>
    </w:p>
    <w:p>
      <w:pPr>
        <w:pStyle w:val="Normal"/>
        <w:bidi w:val="0"/>
        <w:spacing w:before="0" w:after="0"/>
        <w:ind w:left="0" w:right="0" w:firstLine="567"/>
        <w:rPr/>
      </w:pPr>
      <w:r>
        <w:rPr/>
        <w:t>Красные Райские птички, держа в клювах светящиеся жемчужины, запорхали, заискрили, засновали над ней. Одна птичка спорхнула ей на затуманенную болью голову. В клюве она держала большую, струящую розовый свет, розовую жемчужину.</w:t>
      </w:r>
    </w:p>
    <w:p>
      <w:pPr>
        <w:pStyle w:val="Normal"/>
        <w:bidi w:val="0"/>
        <w:spacing w:before="0" w:after="0"/>
        <w:ind w:left="0" w:right="0" w:firstLine="567"/>
        <w:jc w:val="left"/>
        <w:rPr/>
      </w:pPr>
      <w:r>
        <w:rPr/>
      </w:r>
    </w:p>
    <w:p>
      <w:pPr>
        <w:pStyle w:val="Heading6"/>
        <w:bidi w:val="0"/>
        <w:spacing w:before="0" w:after="0"/>
        <w:ind w:left="0" w:right="0" w:hanging="0"/>
        <w:rPr/>
      </w:pPr>
      <w:r>
        <w:rPr>
          <w:i/>
        </w:rPr>
        <w:t>СЕДЬМОЕ ВИДЕНИЕ ЛЕСИК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ты проснешься или нет, шлюха ты несчастная?!..</w:t>
      </w:r>
    </w:p>
    <w:p>
      <w:pPr>
        <w:pStyle w:val="Normal"/>
        <w:bidi w:val="0"/>
        <w:spacing w:before="0" w:after="0"/>
        <w:ind w:left="0" w:right="0" w:firstLine="567"/>
        <w:rPr/>
      </w:pPr>
      <w:r>
        <w:rPr/>
        <w:t>Ее били, били, безостановочно били по щекам. Она выпростала слух из густой пелены сладкой глухоты. Узнала голос Кудами. Теперь бы еще выпростать на свет Божий и зренье. А что, если она ослепла?.. Рисовая водка… это все она. О, нет, а вот еще… Она вцепилась слепыми пальцами в длинную трубку, лежащую на подушке около щеки. Трубка. Кальян. Она курила опий. Она, глупая, опять курила опий, а это верная дорога в яму. Курильщицы опия плохо кончают, Лесико, и ты это прекрасно знаешь.</w:t>
      </w:r>
    </w:p>
    <w:p>
      <w:pPr>
        <w:pStyle w:val="Normal"/>
        <w:bidi w:val="0"/>
        <w:spacing w:before="0" w:after="0"/>
        <w:ind w:left="0" w:right="0" w:firstLine="567"/>
        <w:rPr/>
      </w:pPr>
      <w:r>
        <w:rPr/>
        <w:t>— </w:t>
      </w:r>
      <w:r>
        <w:rPr/>
        <w:t>Сей момент, госпожа… сей момент!..</w:t>
      </w:r>
    </w:p>
    <w:p>
      <w:pPr>
        <w:pStyle w:val="Normal"/>
        <w:bidi w:val="0"/>
        <w:spacing w:before="0" w:after="0"/>
        <w:ind w:left="0" w:right="0" w:firstLine="567"/>
        <w:rPr/>
      </w:pPr>
      <w:r>
        <w:rPr/>
        <w:t>Разлепить глаза — это, оказывается, самое трудное. Почему у человека открыты глаза? Закрыть бы их навек. Как хорошо спать. Как прекрасно, приятно спать. Ты спишь и видишь сны. Вся жизнь соткана из снов; она состоит из непрерывной цепочки чудесных снов, которые лишь перемежаются плохой, безобразной, предательской, поганой, грубой явью. Что она видела во сне?.. О, она видела прекрасного человека. С виду бедно одетого. В белой моряцкой рубахе. Он постучался в дверь дома Кудами-сан, поклонился по яматскому обычаю, вошел, и она увидела сначала его ноги, а потом его лицо.</w:t>
      </w:r>
    </w:p>
    <w:p>
      <w:pPr>
        <w:pStyle w:val="Normal"/>
        <w:bidi w:val="0"/>
        <w:spacing w:before="0" w:after="0"/>
        <w:ind w:left="0" w:right="0" w:firstLine="567"/>
        <w:rPr/>
      </w:pPr>
      <w:r>
        <w:rPr/>
        <w:t>Она увидела его лицо, и жизнь ее сломалась.</w:t>
      </w:r>
    </w:p>
    <w:p>
      <w:pPr>
        <w:pStyle w:val="Normal"/>
        <w:bidi w:val="0"/>
        <w:spacing w:before="0" w:after="0"/>
        <w:ind w:left="0" w:right="0" w:firstLine="567"/>
        <w:rPr/>
      </w:pPr>
      <w:r>
        <w:rPr/>
        <w:t>Сломалась, как сухой старый нун-чак, отслуживший свое.</w:t>
      </w:r>
    </w:p>
    <w:p>
      <w:pPr>
        <w:pStyle w:val="Normal"/>
        <w:bidi w:val="0"/>
        <w:spacing w:before="0" w:after="0"/>
        <w:ind w:left="0" w:right="0" w:firstLine="567"/>
        <w:rPr/>
      </w:pPr>
      <w:r>
        <w:rPr/>
        <w:t>— </w:t>
      </w:r>
      <w:r>
        <w:rPr/>
        <w:t>Это же надо столько дрыхнуть! Вот сонная волчица! Медведица в норе!..</w:t>
      </w:r>
    </w:p>
    <w:p>
      <w:pPr>
        <w:pStyle w:val="Normal"/>
        <w:bidi w:val="0"/>
        <w:spacing w:before="0" w:after="0"/>
        <w:ind w:left="0" w:right="0" w:firstLine="567"/>
        <w:rPr/>
      </w:pPr>
      <w:r>
        <w:rPr/>
        <w:t>Ее жизнь сломалась, Кудами-сан. Что ты орешь, Кудами. Прекрати орать. Сломалась. Сломалась, и никто теперь ее не починит, не склеит, не сошьет, не сложит заново.</w:t>
      </w:r>
    </w:p>
    <w:p>
      <w:pPr>
        <w:pStyle w:val="Normal"/>
        <w:bidi w:val="0"/>
        <w:spacing w:before="0" w:after="0"/>
        <w:ind w:left="0" w:right="0" w:firstLine="567"/>
        <w:rPr/>
      </w:pPr>
      <w:r>
        <w:rPr/>
        <w:t>Нет, он еще не вошел в дом, этот человек. И все же она его видела сейчас во сне. Она его предчувствует. Маюми, толстуха, посмеялась бы и сказала, что все это бредовая мистика. Нет. Это правда. Она понимает, что это правда. Она чувствует, какие у него руки, какие глаза, щеки, скулы, брови; какие ноги, щиколотки и ступни, и как он обнимает, и как он глядит на нее, и как он говорит с ней. Она слышала во сне его голос.</w:t>
      </w:r>
    </w:p>
    <w:p>
      <w:pPr>
        <w:pStyle w:val="Normal"/>
        <w:bidi w:val="0"/>
        <w:spacing w:before="0" w:after="0"/>
        <w:ind w:left="0" w:right="0" w:firstLine="567"/>
        <w:rPr/>
      </w:pPr>
      <w:r>
        <w:rPr/>
        <w:t>Это был голос ее любви.</w:t>
      </w:r>
    </w:p>
    <w:p>
      <w:pPr>
        <w:pStyle w:val="Normal"/>
        <w:bidi w:val="0"/>
        <w:spacing w:before="0" w:after="0"/>
        <w:ind w:left="0" w:right="0" w:firstLine="567"/>
        <w:rPr/>
      </w:pPr>
      <w:r>
        <w:rPr/>
        <w:t>— </w:t>
      </w:r>
      <w:r>
        <w:rPr/>
        <w:t>Голос любви, голос любви!.. Что ты там бормочешь, бормоталка!.. Опять Нора приволокла тебе опий!.. Вон и бутылка под канапе… Все бред да выдумки собачьи!.. Розог на вас нет!.. Скоро вечер, пора мыться, чиститься, прибираться, прыскаться духами, втыкать в волосы розы и пионы, а ты валяешься, как собака под забором!.. Да, ты под забором и кончишь, Лесико!.. Ты, обезьяна, кончишь жизнь одна, под забором, без родных и близких, пьянь, и никто не пожалеет тебя, не придет к тебе последней воды из кружки подать!.. Поднимайся!..</w:t>
      </w:r>
    </w:p>
    <w:p>
      <w:pPr>
        <w:pStyle w:val="Normal"/>
        <w:bidi w:val="0"/>
        <w:spacing w:before="0" w:after="0"/>
        <w:ind w:left="0" w:right="0" w:firstLine="567"/>
        <w:rPr/>
      </w:pPr>
      <w:r>
        <w:rPr/>
        <w:t>Девушка поднялась с канапе, поправила всклокоченные волосы, потерла кулаками опухшее, посиневшее от опия лицо. Ах, Кудами-сан, хватит вопить, знала бы ты, какой я еще сон видела. Я видела во сне всю мою жизнь. Какие-то извилистые трущобы огромного города… огни… какую-то большую дощатую сцену, и я пою на ней, пляшу на ней, вздергиваю ноги… в таком роскошном платье, какого у меня отродясь никогда и не было… и все хлопают мне в ладоши!.. А потом еще что-то видела… я уж и забыла… человек с револьвером в руке… и целится в меня… а я ору, а тут сверху на него прыгает кошка… и вцепляется ему в лицо… и я хохочу, хохочу как безумная!.. такой веселый сон, обсмеешься… а потом еще что-то… картины бежали, сыпались, как стеклышки в калейдоскопе… солдаты обстреляли поезд… певец с белым лицом, с накрашенными губами пел в мою честь… пир у Императора… но придворные говорили не по-яматски, я запомнила, хотя лица у всех раскосые, как и здесь… Император дарил мне золотой лимон!.. я взяла его с блюда и укусила, и чуть не сломала зуб — он был взаправду золотой…</w:t>
      </w:r>
    </w:p>
    <w:p>
      <w:pPr>
        <w:pStyle w:val="Normal"/>
        <w:bidi w:val="0"/>
        <w:spacing w:before="0" w:after="0"/>
        <w:ind w:left="0" w:right="0" w:firstLine="567"/>
        <w:rPr/>
      </w:pPr>
      <w:r>
        <w:rPr/>
        <w:t>— </w:t>
      </w:r>
      <w:r>
        <w:rPr/>
        <w:t>Какой золотой лимон, что за брехня!.. Кончай молоть языком! Тебя ждет работа! Не будешь работать — выгоню в шею!</w:t>
      </w:r>
    </w:p>
    <w:p>
      <w:pPr>
        <w:pStyle w:val="Normal"/>
        <w:bidi w:val="0"/>
        <w:spacing w:before="0" w:after="0"/>
        <w:ind w:left="0" w:right="0" w:firstLine="567"/>
        <w:rPr/>
      </w:pPr>
      <w:r>
        <w:rPr/>
        <w:t>Выгонишь… Выгонишь… Тот хозяин жилья… в Вавилоне… тоже хотел выгнать… И выгоняли… и толкали прикладами в спину, рукоятями мечей… а тигр?!.. он прыгал на меня из лесной тьмы, рыжий, толстомордый, усы торчком, глаза медовые, бешено горят, он плясал передо мной пляску смерти…</w:t>
      </w:r>
    </w:p>
    <w:p>
      <w:pPr>
        <w:pStyle w:val="Normal"/>
        <w:bidi w:val="0"/>
        <w:spacing w:before="0" w:after="0"/>
        <w:ind w:left="0" w:right="0" w:firstLine="567"/>
        <w:rPr/>
      </w:pPr>
      <w:r>
        <w:rPr/>
        <w:t>— </w:t>
      </w:r>
      <w:r>
        <w:rPr/>
        <w:t>Я — тигр?!.. Ну, за оскорбленье хозяйки ты нынче сполна получишь! Вэй Чжи! Сегодня ее оставить без ужина! Завтра — без обеда!</w:t>
      </w:r>
    </w:p>
    <w:p>
      <w:pPr>
        <w:pStyle w:val="Normal"/>
        <w:bidi w:val="0"/>
        <w:spacing w:before="0" w:after="0"/>
        <w:ind w:left="0" w:right="0" w:firstLine="567"/>
        <w:rPr/>
      </w:pPr>
      <w:r>
        <w:rPr/>
        <w:t>Кто никогда не ел своего хлеба со слезами…</w:t>
      </w:r>
    </w:p>
    <w:p>
      <w:pPr>
        <w:pStyle w:val="Normal"/>
        <w:bidi w:val="0"/>
        <w:spacing w:before="0" w:after="0"/>
        <w:ind w:left="0" w:right="0" w:firstLine="567"/>
        <w:rPr/>
      </w:pPr>
      <w:r>
        <w:rPr/>
        <w:t>КТО НИКОГДА НЕ ЕЛ СВОЕГО ХЛЕБА СО СЛЕЗАМИ?!</w:t>
      </w:r>
    </w:p>
    <w:p>
      <w:pPr>
        <w:pStyle w:val="Normal"/>
        <w:bidi w:val="0"/>
        <w:spacing w:before="0" w:after="0"/>
        <w:ind w:left="0" w:right="0" w:firstLine="567"/>
        <w:rPr/>
      </w:pPr>
      <w:r>
        <w:rPr/>
        <w:t>— </w:t>
      </w:r>
      <w:r>
        <w:rPr/>
        <w:t>Простите, госпожа Кудами, сейчас, госпожа Кудами, слушаюсь, госпожа Кудами… бегу мыться, одеваться…</w:t>
      </w:r>
    </w:p>
    <w:p>
      <w:pPr>
        <w:pStyle w:val="Normal"/>
        <w:bidi w:val="0"/>
        <w:spacing w:before="0" w:after="0"/>
        <w:ind w:left="0" w:right="0" w:firstLine="567"/>
        <w:rPr/>
      </w:pPr>
      <w:r>
        <w:rPr/>
        <w:t>А у самой на лице — веселая, гордая улыбка. Ослепительная. Озорная.</w:t>
      </w:r>
    </w:p>
    <w:p>
      <w:pPr>
        <w:pStyle w:val="Normal"/>
        <w:bidi w:val="0"/>
        <w:spacing w:before="0" w:after="0"/>
        <w:ind w:left="0" w:right="0" w:firstLine="567"/>
        <w:rPr/>
      </w:pPr>
      <w:r>
        <w:rPr/>
        <w:t>Полная света и презренья.</w:t>
      </w:r>
    </w:p>
    <w:p>
      <w:pPr>
        <w:pStyle w:val="Normal"/>
        <w:bidi w:val="0"/>
        <w:spacing w:before="0" w:after="0"/>
        <w:ind w:left="0" w:right="0" w:firstLine="567"/>
        <w:rPr/>
      </w:pPr>
      <w:r>
        <w:rPr/>
        <w:t>Улыбка как птица, которая летит.</w:t>
      </w:r>
    </w:p>
    <w:p>
      <w:pPr>
        <w:pStyle w:val="Normal"/>
        <w:bidi w:val="0"/>
        <w:spacing w:before="0" w:after="0"/>
        <w:ind w:left="0" w:right="0" w:firstLine="567"/>
        <w:rPr/>
      </w:pPr>
      <w:r>
        <w:rPr/>
        <w:t>Он все-таки придет сегодня вечером в дом.</w:t>
      </w:r>
    </w:p>
    <w:p>
      <w:pPr>
        <w:pStyle w:val="Normal"/>
        <w:bidi w:val="0"/>
        <w:spacing w:before="0" w:after="0"/>
        <w:ind w:left="0" w:right="0" w:firstLine="567"/>
        <w:rPr/>
      </w:pPr>
      <w:r>
        <w:rPr/>
        <w:t>Он мне приснился, и он придет.</w:t>
      </w:r>
    </w:p>
    <w:p>
      <w:pPr>
        <w:pStyle w:val="Normal"/>
        <w:bidi w:val="0"/>
        <w:spacing w:before="0" w:after="0"/>
        <w:ind w:left="0" w:right="0" w:firstLine="567"/>
        <w:rPr/>
      </w:pPr>
      <w:r>
        <w:rPr/>
        <w:t>Я увидела его во сне.</w:t>
      </w:r>
    </w:p>
    <w:p>
      <w:pPr>
        <w:pStyle w:val="Normal"/>
        <w:bidi w:val="0"/>
        <w:spacing w:before="0" w:after="0"/>
        <w:ind w:left="0" w:right="0" w:firstLine="567"/>
        <w:rPr/>
      </w:pPr>
      <w:r>
        <w:rPr/>
        <w:t>Он будет у меня в жизни.</w:t>
      </w:r>
    </w:p>
    <w:p>
      <w:pPr>
        <w:pStyle w:val="Normal"/>
        <w:bidi w:val="0"/>
        <w:spacing w:before="0" w:after="0"/>
        <w:ind w:left="0" w:right="0" w:firstLine="567"/>
        <w:rPr/>
      </w:pPr>
      <w:r>
        <w:rPr/>
        <w:t>А там — хоть трава не расти. Хоть море не шуми вокруг Иокогамы.</w:t>
      </w:r>
    </w:p>
    <w:p>
      <w:pPr>
        <w:pStyle w:val="Normal"/>
        <w:bidi w:val="0"/>
        <w:spacing w:before="0" w:after="0"/>
        <w:ind w:left="0" w:right="0" w:firstLine="567"/>
        <w:jc w:val="left"/>
        <w:rPr/>
      </w:pPr>
      <w:r>
        <w:rPr/>
      </w:r>
    </w:p>
    <w:p>
      <w:pPr>
        <w:pStyle w:val="Heading6"/>
        <w:bidi w:val="0"/>
        <w:spacing w:before="0" w:after="0"/>
        <w:ind w:left="0" w:right="0" w:hanging="0"/>
        <w:rPr/>
      </w:pPr>
      <w:r>
        <w:rPr>
          <w:i/>
        </w:rPr>
        <w:t>ПРОБУЖДЕНИ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днозеленый Будда с улыбкой — продолженьем ее летящей улыбки — наклонился к ней и отодвинул с ее лба прядь вымокших в поту волос.</w:t>
      </w:r>
    </w:p>
    <w:p>
      <w:pPr>
        <w:pStyle w:val="Normal"/>
        <w:bidi w:val="0"/>
        <w:spacing w:before="0" w:after="0"/>
        <w:ind w:left="0" w:right="0" w:firstLine="567"/>
        <w:rPr/>
      </w:pPr>
      <w:r>
        <w:rPr/>
        <w:t>— </w:t>
      </w:r>
      <w:r>
        <w:rPr/>
        <w:t>Проснись. Очнись. Это последнее превращенье. Я дарю тебе благо. Ты перепрыгнешь свое страданье. Ты вернешься на родину. Ты увидишь свою любовь.</w:t>
      </w:r>
    </w:p>
    <w:p>
      <w:pPr>
        <w:pStyle w:val="Normal"/>
        <w:bidi w:val="0"/>
        <w:spacing w:before="0" w:after="0"/>
        <w:ind w:left="0" w:right="0" w:firstLine="567"/>
        <w:rPr/>
      </w:pPr>
      <w:r>
        <w:rPr/>
        <w:t>Она рывком поднялась с каменных плит дацана и положила Будде смело руки на плечи, обняла его за медную шею.</w:t>
      </w:r>
    </w:p>
    <w:p>
      <w:pPr>
        <w:pStyle w:val="Normal"/>
        <w:bidi w:val="0"/>
        <w:spacing w:before="0" w:after="0"/>
        <w:ind w:left="0" w:right="0" w:firstLine="567"/>
        <w:rPr/>
      </w:pPr>
      <w:r>
        <w:rPr/>
        <w:t>— </w:t>
      </w:r>
      <w:r>
        <w:rPr/>
        <w:t>Чем я отблагодарю тебя за праздник Цам? Поцелуем?</w:t>
      </w:r>
    </w:p>
    <w:p>
      <w:pPr>
        <w:pStyle w:val="Normal"/>
        <w:bidi w:val="0"/>
        <w:spacing w:before="0" w:after="0"/>
        <w:ind w:left="0" w:right="0" w:firstLine="567"/>
        <w:rPr/>
      </w:pPr>
      <w:r>
        <w:rPr/>
        <w:t>Будда помолчал. Улыбка не сходила с его медного широкого лица.</w:t>
      </w:r>
    </w:p>
    <w:p>
      <w:pPr>
        <w:pStyle w:val="Normal"/>
        <w:bidi w:val="0"/>
        <w:spacing w:before="0" w:after="0"/>
        <w:ind w:left="0" w:right="0" w:firstLine="567"/>
        <w:rPr/>
      </w:pPr>
      <w:r>
        <w:rPr/>
        <w:t>— </w:t>
      </w:r>
      <w:r>
        <w:rPr/>
        <w:t>Это по-женски. Это сделала бы любая женщина.</w:t>
      </w:r>
    </w:p>
    <w:p>
      <w:pPr>
        <w:pStyle w:val="Normal"/>
        <w:bidi w:val="0"/>
        <w:spacing w:before="0" w:after="0"/>
        <w:ind w:left="0" w:right="0" w:firstLine="567"/>
        <w:rPr/>
      </w:pPr>
      <w:r>
        <w:rPr/>
        <w:t>— </w:t>
      </w:r>
      <w:r>
        <w:rPr/>
        <w:t>Что бы сделал мужчина, благодарящий Бога на Востоке? Что сделала бы не любая женщина?</w:t>
      </w:r>
    </w:p>
    <w:p>
      <w:pPr>
        <w:pStyle w:val="Normal"/>
        <w:bidi w:val="0"/>
        <w:spacing w:before="0" w:after="0"/>
        <w:ind w:left="0" w:right="0" w:firstLine="567"/>
        <w:rPr/>
      </w:pPr>
      <w:r>
        <w:rPr/>
        <w:t>Медный рот молчал. Медные узкие глаза с выпуклыми веками зелено блестели, молчали, глядя на нее.</w:t>
      </w:r>
    </w:p>
    <w:p>
      <w:pPr>
        <w:pStyle w:val="Normal"/>
        <w:bidi w:val="0"/>
        <w:spacing w:before="0" w:after="0"/>
        <w:ind w:left="0" w:right="0" w:firstLine="567"/>
        <w:rPr/>
      </w:pPr>
      <w:r>
        <w:rPr/>
        <w:t>— </w:t>
      </w:r>
      <w:r>
        <w:rPr/>
        <w:t>На Востоке мужчина записал бы слова Бога на своем теле. Женщина ходила бы по дорогам Востока и повторяла слова своего Бога вслух. На твоем теле уже записаны мои знаки. Ты можешь, в знак благодарности ко мне, идти теперь по своему пути Дао и повторять мои слова. Они станут навеки твоими. Скажи хоть одно — то, что ты запомнила из всех снов, показанных мною тебе.</w:t>
      </w:r>
    </w:p>
    <w:p>
      <w:pPr>
        <w:pStyle w:val="Normal"/>
        <w:bidi w:val="0"/>
        <w:spacing w:before="0" w:after="0"/>
        <w:ind w:left="0" w:right="0" w:firstLine="567"/>
        <w:rPr/>
      </w:pPr>
      <w:r>
        <w:rPr/>
        <w:t>Она вздохнула глубоко и сказала медленно и ровно:</w:t>
      </w:r>
    </w:p>
    <w:p>
      <w:pPr>
        <w:pStyle w:val="Normal"/>
        <w:bidi w:val="0"/>
        <w:spacing w:before="0" w:after="0"/>
        <w:ind w:left="0" w:right="0" w:firstLine="567"/>
        <w:rPr/>
      </w:pPr>
      <w:r>
        <w:rPr/>
        <w:t>— </w:t>
      </w:r>
      <w:r>
        <w:rPr/>
        <w:t>Любовь есть величайшая правда из всех правд, живущих на земле и ушедших под землю.</w:t>
      </w:r>
    </w:p>
    <w:p>
      <w:pPr>
        <w:pStyle w:val="Normal"/>
        <w:bidi w:val="0"/>
        <w:spacing w:before="0" w:after="0"/>
        <w:ind w:left="0" w:right="0" w:firstLine="567"/>
        <w:rPr/>
      </w:pPr>
      <w:r>
        <w:rPr/>
        <w:t>Меднозеленый Будда, радостно улыбаясь, согласно наклонил тяжелую голо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ВАВИЛОН</w:t>
      </w:r>
    </w:p>
    <w:p>
      <w:pPr>
        <w:pStyle w:val="Normal"/>
        <w:bidi w:val="0"/>
        <w:spacing w:before="0" w:after="0"/>
        <w:ind w:left="0" w:right="0" w:firstLine="567"/>
        <w:jc w:val="left"/>
        <w:rPr/>
      </w:pPr>
      <w:r>
        <w:rPr/>
      </w:r>
    </w:p>
    <w:p>
      <w:pPr>
        <w:pStyle w:val="Heading3"/>
        <w:bidi w:val="0"/>
        <w:spacing w:before="0" w:after="0"/>
        <w:ind w:left="0" w:right="0" w:hanging="0"/>
        <w:rPr/>
      </w:pPr>
      <w:r>
        <w:rPr/>
        <w:t>ПОДЗЕМНЫЙ ПЕРЕХОД</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а, Вавилон. Вавилон. Ты внутри Вавилона. Ты уже не в Дацане. Ты очнулась?! Тебе кажется, что ты — в Китае?! О, бедняжка. Китай твой давно уплыл. Ямато твоя давно уплыла. Как старая рыбацкая джонка. Лови теперь ее за хвост. Ты в Вавилоне, руку на отсеченье, а хочешь, и голову.</w:t>
      </w:r>
    </w:p>
    <w:p>
      <w:pPr>
        <w:pStyle w:val="Normal"/>
        <w:bidi w:val="0"/>
        <w:spacing w:before="0" w:after="0"/>
        <w:ind w:left="0" w:right="0" w:firstLine="567"/>
        <w:rPr/>
      </w:pPr>
      <w:r>
        <w:rPr/>
        <w:t>Где старик Юкинага?! Где мой сын Николай?!</w:t>
      </w:r>
    </w:p>
    <w:p>
      <w:pPr>
        <w:pStyle w:val="Normal"/>
        <w:bidi w:val="0"/>
        <w:spacing w:before="0" w:after="0"/>
        <w:ind w:left="0" w:right="0" w:firstLine="567"/>
        <w:rPr/>
      </w:pPr>
      <w:r>
        <w:rPr/>
        <w:t>Нету никакого старика. Что брешешь. Видишь, какая грязь вокруг тебя. И ты сидишь на отсырелых юбках, на грязных камнях в подворотне и оглядываешься вокруг. Тебя кто-то обидел. Тебя… ударили. Ты и это проглотила. Тебя унизили?! Ничего, переживешь и это. Ты, Лесико, все переживешь. Ты крепкая. У тебя крепкая кость, хоть ты с виду и хрупкая баба. Ты стала настоящей бабой, крепкой, жилистой, ухватистой. Тебе все нипочем. Тебя столько раз били и насиловали, что ты стала крепче стали, звонче… меди.</w:t>
      </w:r>
    </w:p>
    <w:p>
      <w:pPr>
        <w:pStyle w:val="Normal"/>
        <w:bidi w:val="0"/>
        <w:spacing w:before="0" w:after="0"/>
        <w:ind w:left="0" w:right="0" w:firstLine="567"/>
        <w:rPr/>
      </w:pPr>
      <w:r>
        <w:rPr/>
        <w:t>Не говорите мне про медь! К черту медь!</w:t>
      </w:r>
    </w:p>
    <w:p>
      <w:pPr>
        <w:pStyle w:val="Normal"/>
        <w:bidi w:val="0"/>
        <w:spacing w:before="0" w:after="0"/>
        <w:ind w:left="0" w:right="0" w:firstLine="567"/>
        <w:rPr/>
      </w:pPr>
      <w:r>
        <w:rPr/>
        <w:t>Видишь, играет в грязи, в подворотне, у твоих вытянутых усталых — отдохнуть, посидеть притулилась — ног прозрачный, слепящий камень любви Вавилонской.</w:t>
      </w:r>
    </w:p>
    <w:p>
      <w:pPr>
        <w:pStyle w:val="Normal"/>
        <w:bidi w:val="0"/>
        <w:spacing w:before="0" w:after="0"/>
        <w:ind w:left="0" w:right="0" w:firstLine="567"/>
        <w:rPr/>
      </w:pPr>
      <w:r>
        <w:rPr/>
        <w:t>Это смарагд?! Это сапфир?!</w:t>
      </w:r>
    </w:p>
    <w:p>
      <w:pPr>
        <w:pStyle w:val="Normal"/>
        <w:bidi w:val="0"/>
        <w:spacing w:before="0" w:after="0"/>
        <w:ind w:left="0" w:right="0" w:firstLine="567"/>
        <w:rPr/>
      </w:pPr>
      <w:r>
        <w:rPr/>
        <w:t>Думаю так, что это кровавый рубин, дорогая Лесико. Камень твердый, как алмаз, только цвета крови. Его носят во всех метельных Индиях, во всех железных Фивах и Вавилонах веселые бабы. Они ведь любят украшать себя кровавыми игрушками.</w:t>
      </w:r>
    </w:p>
    <w:p>
      <w:pPr>
        <w:pStyle w:val="Normal"/>
        <w:bidi w:val="0"/>
        <w:spacing w:before="0" w:after="0"/>
        <w:ind w:left="0" w:right="0" w:firstLine="567"/>
        <w:rPr/>
      </w:pPr>
      <w:r>
        <w:rPr/>
        <w:t>Вот жизнь. Правда. Кровь. Нищета. В Вавилоне, бешеном и хохочущем во все горло — напоказ огненные зубы реклам, наизнанку голодные рты вокзалов, — очень трудно добыть деньги. Лесико, девочка, ты стала жилистой нищей бабой. Ты была когда-то богатой. Ты была настоящей дамочкой. Ты жила тогда… ну, где, где: вспомни: в… Нан-Кине?.. в Шан-Хае?.. Ты пытаешься рассказать товаркам, что ты жила в Шан-Хае в особняке, что у тебя был свой выезд, свои собственные норковые и шиншилловые шубы, жемчужные и опаловые ожерелья, шляпки со страусиными перьями, — над тобой, не стесняясь, хохочут, на тебя показывают пальцами: глядите, это она, та ненормальная с Заречья. Она живет на церковном дворе, ей подают милостыньку, и она рассказывает всем свои бредовые истории. Хочет, чтобы ей поверили! Как же! Держи карман шире! Ну, на выдумки хитра. Брешет — как в театр сходить, ее байки послушать!</w:t>
      </w:r>
    </w:p>
    <w:p>
      <w:pPr>
        <w:pStyle w:val="Normal"/>
        <w:bidi w:val="0"/>
        <w:spacing w:before="0" w:after="0"/>
        <w:ind w:left="0" w:right="0" w:firstLine="567"/>
        <w:rPr/>
      </w:pPr>
      <w:r>
        <w:rPr/>
        <w:t>А витрины магазинов ломятся от снеди. А метель заметает их напрочь, веселыми жестокими белыми мазками.</w:t>
      </w:r>
    </w:p>
    <w:p>
      <w:pPr>
        <w:pStyle w:val="Normal"/>
        <w:bidi w:val="0"/>
        <w:spacing w:before="0" w:after="0"/>
        <w:ind w:left="0" w:right="0" w:firstLine="567"/>
        <w:rPr/>
      </w:pPr>
      <w:r>
        <w:rPr/>
        <w:t>Мне никогда уже не едать той сладкой еды. Я только гляжу на нее, гляжу слепыми глазами, и они слезятся на ветру. Подхожу к витрине, стучу кулачком в стекло. Откройте, великие боги. Угостите меня. Угостите меня рюмочкой ликера, ветчинкой, сигареткой. Я была гейшей! Отличной гейшей! Мужики покупали только меня! Во всем веселом доме госпожи Кудами — меня одну заказывали! Я была лучшим лакомством!.. Я умела все… все… Ну, врать-то. Отлично баба врет. Врет и не краснеет.</w:t>
      </w:r>
    </w:p>
    <w:p>
      <w:pPr>
        <w:pStyle w:val="Normal"/>
        <w:bidi w:val="0"/>
        <w:spacing w:before="0" w:after="0"/>
        <w:ind w:left="0" w:right="0" w:firstLine="567"/>
        <w:rPr/>
      </w:pPr>
      <w:r>
        <w:rPr/>
        <w:t>Я показываю им всем, гадам, узоры на моем теле. Заголяюсь. Выпячиваю живот, обнажаю грудь, и даже на морозе. А они знай смеются: ну, раскрасила себя всякой дешевой акварелью, гуашью, эта краска сейчас смоется, дождь пойдет, ее не будет! Снегом потереть… а давай потрем?!.. Я испуганно запахиваюсь в старые тряпки. Еще чего. Это моя единственная драгоценность. Память о Востоке. Сходи в баню лучше, восточная принцесса!.. Дать тебе на баню пятачок?.. купи мочалку, веник и хорошенько ототрись, и все твои узоры исчезнут, как дым осенней ночью!..</w:t>
      </w:r>
    </w:p>
    <w:p>
      <w:pPr>
        <w:pStyle w:val="Normal"/>
        <w:bidi w:val="0"/>
        <w:spacing w:before="0" w:after="0"/>
        <w:ind w:left="0" w:right="0" w:firstLine="567"/>
        <w:rPr/>
      </w:pPr>
      <w:r>
        <w:rPr/>
        <w:t>Я для них — цаца, козявка, умалишенная. Кто я теперь для себя самой?!</w:t>
      </w:r>
    </w:p>
    <w:p>
      <w:pPr>
        <w:pStyle w:val="Normal"/>
        <w:bidi w:val="0"/>
        <w:spacing w:before="0" w:after="0"/>
        <w:ind w:left="0" w:right="0" w:firstLine="567"/>
        <w:rPr/>
      </w:pPr>
      <w:r>
        <w:rPr/>
        <w:t>Вот моя Россия. Вот моя ослепительная нищета. Время от времени, где бы то ни было, на улице, в гуле и толкотне магазина, куда захожу поглазеть на недосягаемые яства, в полумраке церкви, на подворье коей приютили меня, грешную, в безумье и круговерти вокзалов, где пытаюсь стащить с лотков пирожок — а я сама, девчонкой, ими торговала когда-то!.. эх и раскупали их тогда, в Сибири, у меня!.. — в подземном Вавилонском переходе, где сую в ладошки поющим старухам и голодным, как и я же, девочкам, продающим ярко размалеванные картонки — уличные картинки, смешную монетку: вам!.. от меня!.. — вижу ослепительный свет. Как из тьмы пещеры, встает и разливается во мне, внутри меня, свет, и тогда я подумываю, не схожу ли я воистину с ума. Безумье ведь гуляет очень близко с человеком. Рядом. Протяни руку.</w:t>
      </w:r>
    </w:p>
    <w:p>
      <w:pPr>
        <w:pStyle w:val="Normal"/>
        <w:bidi w:val="0"/>
        <w:spacing w:before="0" w:after="0"/>
        <w:ind w:left="0" w:right="0" w:firstLine="567"/>
        <w:rPr/>
      </w:pPr>
      <w:r>
        <w:rPr/>
        <w:t>Тебе бросили кость, кинули выбор: восточная богиня с вынутым из груди сердцем — или русская грязная беднячка с живой алой кровью.</w:t>
      </w:r>
    </w:p>
    <w:p>
      <w:pPr>
        <w:pStyle w:val="Normal"/>
        <w:bidi w:val="0"/>
        <w:spacing w:before="0" w:after="0"/>
        <w:ind w:left="0" w:right="0" w:firstLine="567"/>
        <w:rPr/>
      </w:pPr>
      <w:r>
        <w:rPr/>
        <w:t>Алой, как рубин.</w:t>
      </w:r>
    </w:p>
    <w:p>
      <w:pPr>
        <w:pStyle w:val="Normal"/>
        <w:bidi w:val="0"/>
        <w:spacing w:before="0" w:after="0"/>
        <w:ind w:left="0" w:right="0" w:firstLine="567"/>
        <w:rPr/>
      </w:pPr>
      <w:r>
        <w:rPr/>
        <w:t>У меня никогда не было рубинов — там, тогда, когда я была мадам Лесико Фудзивара и садилась в лаковое авто, чтобы ехать на прием к Солнцеликому Императору.</w:t>
      </w:r>
    </w:p>
    <w:p>
      <w:pPr>
        <w:pStyle w:val="Normal"/>
        <w:bidi w:val="0"/>
        <w:spacing w:before="0" w:after="0"/>
        <w:ind w:left="0" w:right="0" w:firstLine="567"/>
        <w:rPr/>
      </w:pPr>
      <w:r>
        <w:rPr/>
        <w:t>Ты выбрала ЭТО перевоплощенье.</w:t>
      </w:r>
    </w:p>
    <w:p>
      <w:pPr>
        <w:pStyle w:val="Normal"/>
        <w:bidi w:val="0"/>
        <w:spacing w:before="0" w:after="0"/>
        <w:ind w:left="0" w:right="0" w:firstLine="567"/>
        <w:rPr/>
      </w:pPr>
      <w:r>
        <w:rPr/>
        <w:t>Все, что было с тобой на Востоке, ты помнишь. Ты не помнишь только, как закончился тогда твой первый и последний праздник Цам.</w:t>
      </w:r>
    </w:p>
    <w:p>
      <w:pPr>
        <w:pStyle w:val="Normal"/>
        <w:bidi w:val="0"/>
        <w:spacing w:before="0" w:after="0"/>
        <w:ind w:left="0" w:right="0" w:firstLine="567"/>
        <w:rPr/>
      </w:pPr>
      <w:r>
        <w:rPr/>
        <w:t>Куда делись крылья, вросшие в твои руки, привязанные к ним.</w:t>
      </w:r>
    </w:p>
    <w:p>
      <w:pPr>
        <w:pStyle w:val="Normal"/>
        <w:bidi w:val="0"/>
        <w:spacing w:before="0" w:after="0"/>
        <w:ind w:left="0" w:right="0" w:firstLine="567"/>
        <w:rPr/>
      </w:pPr>
      <w:r>
        <w:rPr/>
        <w:t>— </w:t>
      </w:r>
      <w:r>
        <w:rPr/>
        <w:t>Спой мне, девочка!.. Я дам тебе монетку.</w:t>
      </w:r>
    </w:p>
    <w:p>
      <w:pPr>
        <w:pStyle w:val="Normal"/>
        <w:bidi w:val="0"/>
        <w:spacing w:before="0" w:after="0"/>
        <w:ind w:left="0" w:right="0" w:firstLine="567"/>
        <w:rPr/>
      </w:pPr>
      <w:r>
        <w:rPr/>
        <w:t>Уж очень мне понравилось ее личико — такое раскосое, восточное, кукольное, ну точь-в-точь личико шан-хайской ночной бабочки, выходящей на ночную прогулку, на рыбную ловлю, на поиск щедрого и недрачливого клиента. Зачем она поет под землей?.. Промышляла бы лучше ночными побегушками. Вавилонские власти снаряжают своих тупорылых воинов, чтоб отлавливали таких вот девочек. Но разве уследишь. Мужчина хочет — женщина подмигивает. Если вы продаете в лавках свою еду так дорого, так страшно дорого, будто это и не еда вовсе людская, а рубины и сапфиры, а перлы морские, то почем же тогда будет у вас женское тело, которое просто — еда?!</w:t>
      </w:r>
    </w:p>
    <w:p>
      <w:pPr>
        <w:pStyle w:val="Normal"/>
        <w:bidi w:val="0"/>
        <w:spacing w:before="0" w:after="0"/>
        <w:ind w:left="0" w:right="0" w:firstLine="567"/>
        <w:rPr/>
      </w:pPr>
      <w:r>
        <w:rPr/>
        <w:t>Да, я была все годы, все века просто — едой! Я иду на вас животом вперед, выпятив грудь. Я стала крепкая, красивая, матерая баба, и я богата плотью, и я — еда, ешьте меня! Грудаста, бокаста, — жми, голодный люд, и благородный и простецкий, продаюсь за копеечку! Хватай! Я возгоржусь, что я была меж людьми ржаной буханкой, горячим, обжигающим спиртом, питьем из горла, что была для смертника, приговоренного — молча — его последним ужином, — и ко мне тянули руки, и брали меня, и ломали, и крошили, смеясь и плача, себе в рот, роняя крохи мои в дорожную грязь, — все, все, любимые люди: и лощеные шан-хайские шоферы в блестящих авто, и мальчонки на разъездах, путейщики, обходчики, стучавшие по стальным колесам молотами, и придорожная голытьба, и паломники, идущие в храм и грешившие со мною под кустом — не за копеечку, просто так, от радости дня и Солнца, — и старые тюремщики с решеткой морщинистого лба, и рыбаки, пропахшие соленой морской чешуей, обнимавшие меня в качающихся на волнах джонках, и придворные Императорские музыканты, и тот Певец, что вставал однажды ночью передо мной на колени и плакал, и это была его лучшая песня, — и грозный мужик, снасильничавший меня в Вавилонской подворотне, и сын Царя, нежный Цесаревич, боящийся прикоснуться ко мне на дорожной трясущейся полке всякий раз, когда наставала ночь и мы одни оказывались в купе, и крахмальные кружевные простыни были уже постелены заботливой горничной, втихаря смеющейся надо мной, прыскающей в ладошку: “Ну, чем бы ни тешилось Царское дитя, лишь бы не плакало!..” — и те, кто приходил ко мне в сумасшедший, стонущий и визжащий ночи напролет Кудамин дом с жаждой развлечься, а уходил от меня с куском моего вечного насущного хлеба — за пазухой, — весь нищий, родной, голодающий, несчастный сброд, который и есть мой народ, который я — народом моим сама нарекаю! — я — твой хлеб насущный и даждь вам всем днесь! Не жалей меня! Кусай, ломай, терзай, целуй! А запить — налей стакан, до краев, моего же питья: красного, алого, священного, — вот мои жилы, ну, вскрывай, это ведь кровь моя, питье самое отменное, слаще не бывает. И ешь, и пей! И горжусь я — едой была и моему сыну, и груди мои, как чаши, налиты были сладким молоком! Только ушло из памяти то время. В бреду я была, в смертельном бреду. Красное китайское ли, яматское покрывало застлало мне глаза. Закрыли меня беспамятством, как канарейку в клетке. Почему вы не хотите больше есть меня, господа мужчины?!</w:t>
      </w:r>
    </w:p>
    <w:p>
      <w:pPr>
        <w:pStyle w:val="Normal"/>
        <w:bidi w:val="0"/>
        <w:spacing w:before="0" w:after="0"/>
        <w:ind w:left="0" w:right="0" w:firstLine="567"/>
        <w:rPr/>
      </w:pPr>
      <w:r>
        <w:rPr/>
        <w:t>Я оглядываюсь вокруг. Подземная каменная клетка, и в ней, закидывая золотую головку, заливисто поет канарейка. А волосики-то крашеные. Мужчины любят блондинок здесь, в зимнем Вавилоне, это верно. Ты покрасилась удачно. Раскосенькие глазенки и золотенькие волосенки — это очень пикантно, милочка. На тебя непременно клюнут. Клюнут, клюнут! Не отвертишься!</w:t>
      </w:r>
    </w:p>
    <w:p>
      <w:pPr>
        <w:pStyle w:val="Normal"/>
        <w:bidi w:val="0"/>
        <w:spacing w:before="0" w:after="0"/>
        <w:ind w:left="0" w:right="0" w:firstLine="567"/>
        <w:rPr/>
      </w:pPr>
      <w:r>
        <w:rPr/>
        <w:t>— </w:t>
      </w:r>
      <w:r>
        <w:rPr/>
        <w:t>Что тебе спеть, бабенка?.. “Разлуку”?.. “Ах, зачем эта ночь”?..</w:t>
      </w:r>
    </w:p>
    <w:p>
      <w:pPr>
        <w:pStyle w:val="Normal"/>
        <w:bidi w:val="0"/>
        <w:spacing w:before="0" w:after="0"/>
        <w:ind w:left="0" w:right="0" w:firstLine="567"/>
        <w:rPr/>
      </w:pPr>
      <w:r>
        <w:rPr/>
        <w:t>Меня пронзает ток забытой, нежной музыки. Я шарю в карманах, выворачиваю их. Тщетно. Пусто. Все пусто — я сегодня купила в блинной тарелку горячих блинов и съела их, уплела за обе щеки — зимой всегда сильно хочется есть, так и сосет под ложечкой. Когда я была богатая, девчонка, знаешь, я приказывала, чтобы мне к столу подавали на закуску блюдо черной икры с лимоном и кругами нарезанные ананасы. Золотыми, знаешь, такими большими кругами. И я сидела за столом, накрытым белой льняной, обшитой кружевами скатертью, мне подносили прибор, серебряные вилочки, и лакей, стоящий за моим креслом сзади, вежливо наклонялся и наполнял мою рюмку сладким красным вином. Я очень люблю сладкое красное вино. А ты… любишь?!..</w:t>
      </w:r>
    </w:p>
    <w:p>
      <w:pPr>
        <w:pStyle w:val="Normal"/>
        <w:bidi w:val="0"/>
        <w:spacing w:before="0" w:after="0"/>
        <w:ind w:left="0" w:right="0" w:firstLine="567"/>
        <w:rPr/>
      </w:pPr>
      <w:r>
        <w:rPr/>
        <w:t>— </w:t>
      </w:r>
      <w:r>
        <w:rPr/>
        <w:t>Спой мне знаешь что?.. “Белой акации гроздья душистые”… Так красиво цветет акация!.. Она белая, как метель… А ты знаешь, в Шан-Хае она тоже цвела…</w:t>
      </w:r>
    </w:p>
    <w:p>
      <w:pPr>
        <w:pStyle w:val="Normal"/>
        <w:bidi w:val="0"/>
        <w:spacing w:before="0" w:after="0"/>
        <w:ind w:left="0" w:right="0" w:firstLine="567"/>
        <w:rPr/>
      </w:pPr>
      <w:r>
        <w:rPr/>
        <w:t>Раскосенькая золотоволосая девочка лихо крутит ручку уличной шарманки. У них у всех теперь такие шарманки — крутанешь, и запросто выливается музыка, любой подыгрыш. Лицо смеется надо мной. Вот, думает, россказни — про икру, про ананас. Ты мне споешь, а я тебе в награду… еще… повру.</w:t>
      </w:r>
    </w:p>
    <w:p>
      <w:pPr>
        <w:pStyle w:val="Normal"/>
        <w:bidi w:val="0"/>
        <w:spacing w:before="0" w:after="0"/>
        <w:ind w:left="0" w:right="0" w:firstLine="567"/>
        <w:rPr/>
      </w:pPr>
      <w:r>
        <w:rPr/>
        <w:t>— </w:t>
      </w:r>
      <w:r>
        <w:rPr/>
        <w:t>Эй, тетка, а я слов-то не знаю! Только так, мелодию: ля, ля-ля-ля, ля-ля-ля… Как, будешь без слов слушать, если я на “ля-ля-ля” тебе спою?..</w:t>
      </w:r>
    </w:p>
    <w:p>
      <w:pPr>
        <w:pStyle w:val="Normal"/>
        <w:bidi w:val="0"/>
        <w:spacing w:before="0" w:after="0"/>
        <w:ind w:left="0" w:right="0" w:firstLine="567"/>
        <w:rPr/>
      </w:pPr>
      <w:r>
        <w:rPr/>
        <w:t>Пой как хочешь. Я буду бормотать слова за тобой. Беззвучно.</w:t>
      </w:r>
    </w:p>
    <w:p>
      <w:pPr>
        <w:pStyle w:val="Normal"/>
        <w:bidi w:val="0"/>
        <w:spacing w:before="0" w:after="0"/>
        <w:ind w:left="0" w:right="0" w:firstLine="567"/>
        <w:rPr/>
      </w:pPr>
      <w:r>
        <w:rPr/>
        <w:t>Целую ночь соловей нам насвистывал, город молчал, и молчали дома… Белой акации… гроздья душистые… ночь… напролет… нас сводили… с ума…</w:t>
      </w:r>
    </w:p>
    <w:p>
      <w:pPr>
        <w:pStyle w:val="Normal"/>
        <w:bidi w:val="0"/>
        <w:spacing w:before="0" w:after="0"/>
        <w:ind w:left="0" w:right="0" w:firstLine="567"/>
        <w:rPr/>
      </w:pPr>
      <w:r>
        <w:rPr/>
        <w:t>— </w:t>
      </w:r>
      <w:r>
        <w:rPr/>
        <w:t>А ты что, тетенька, и впрямь тронутая, все про Китай в Вавилонском подземье всем бродяжкам языком чешешь!..</w:t>
      </w:r>
    </w:p>
    <w:p>
      <w:pPr>
        <w:pStyle w:val="Normal"/>
        <w:bidi w:val="0"/>
        <w:spacing w:before="0" w:after="0"/>
        <w:ind w:left="0" w:right="0" w:firstLine="567"/>
        <w:rPr/>
      </w:pPr>
      <w:r>
        <w:rPr/>
        <w:t>— </w:t>
      </w:r>
      <w:r>
        <w:rPr/>
        <w:t>Все это правда…</w:t>
      </w:r>
    </w:p>
    <w:p>
      <w:pPr>
        <w:pStyle w:val="Normal"/>
        <w:bidi w:val="0"/>
        <w:spacing w:before="0" w:after="0"/>
        <w:ind w:left="0" w:right="0" w:firstLine="567"/>
        <w:rPr/>
      </w:pPr>
      <w:r>
        <w:rPr/>
        <w:t>— </w:t>
      </w:r>
      <w:r>
        <w:rPr/>
        <w:t>Правда, правда!.. Ха, ха, ха!.. Спела я тебе твою песню, проваливай!.. У тебя каблук отваливается от левой туфли!.. И на чулке, на пятке, дырка!.. Ха!..</w:t>
      </w:r>
    </w:p>
    <w:p>
      <w:pPr>
        <w:pStyle w:val="Normal"/>
        <w:bidi w:val="0"/>
        <w:spacing w:before="0" w:after="0"/>
        <w:ind w:left="0" w:right="0" w:firstLine="567"/>
        <w:rPr/>
      </w:pPr>
      <w:r>
        <w:rPr/>
        <w:t>Ах, повернуться, подбежать к ней опять. Ты, девка, сволочь, стерва, ты не знаешь, кем я была там… тогда. Ты!.. Я покажу тебе. Дай. Поверни сюда свою идиотскую вертелку. Шарманку эту.</w:t>
      </w:r>
    </w:p>
    <w:p>
      <w:pPr>
        <w:pStyle w:val="Normal"/>
        <w:bidi w:val="0"/>
        <w:spacing w:before="0" w:after="0"/>
        <w:ind w:left="0" w:right="0" w:firstLine="567"/>
        <w:rPr/>
      </w:pPr>
      <w:r>
        <w:rPr/>
        <w:t>— </w:t>
      </w:r>
      <w:r>
        <w:rPr/>
        <w:t>Что ты у меня из рук инструмент рвешь?!.. тебе кто разрешил?!.. а ну, пошла отсюда!.. Кошка драная!.. Здесь мое место!..</w:t>
      </w:r>
    </w:p>
    <w:p>
      <w:pPr>
        <w:pStyle w:val="Normal"/>
        <w:bidi w:val="0"/>
        <w:spacing w:before="0" w:after="0"/>
        <w:ind w:left="0" w:right="0" w:firstLine="567"/>
        <w:rPr/>
      </w:pPr>
      <w:r>
        <w:rPr/>
        <w:t>Как ей объяснить. Как ей сказать.</w:t>
      </w:r>
    </w:p>
    <w:p>
      <w:pPr>
        <w:pStyle w:val="Normal"/>
        <w:bidi w:val="0"/>
        <w:spacing w:before="0" w:after="0"/>
        <w:ind w:left="0" w:right="0" w:firstLine="567"/>
        <w:rPr/>
      </w:pPr>
      <w:r>
        <w:rPr/>
        <w:t>— </w:t>
      </w:r>
      <w:r>
        <w:rPr/>
        <w:t>Верти! Делай мне музыку!</w:t>
      </w:r>
    </w:p>
    <w:p>
      <w:pPr>
        <w:pStyle w:val="Normal"/>
        <w:bidi w:val="0"/>
        <w:spacing w:before="0" w:after="0"/>
        <w:ind w:left="0" w:right="0" w:firstLine="567"/>
        <w:rPr/>
      </w:pPr>
      <w:r>
        <w:rPr/>
        <w:t>Я это крикнула или кто-то другой?</w:t>
      </w:r>
    </w:p>
    <w:p>
      <w:pPr>
        <w:pStyle w:val="Normal"/>
        <w:bidi w:val="0"/>
        <w:spacing w:before="0" w:after="0"/>
        <w:ind w:left="0" w:right="0" w:firstLine="567"/>
        <w:rPr/>
      </w:pPr>
      <w:r>
        <w:rPr/>
        <w:t>Девчонка даже присела от моего крика. Быстро, напуганно завертела ручку шарманки. Хриплые, прелестные звуки полились, посыпались из замерзшего, наподобье человека, деревянного музыкального ящика. Раскосая девочка вцепилась пальцами в обшарпанную деревянную раму, не мигая, глядела на меня. Ее зрачки сузились в страхе. Ротик приоткрылся. Я видела — ей врезался в горло, под ключицы мой пронзительный крик.</w:t>
      </w:r>
    </w:p>
    <w:p>
      <w:pPr>
        <w:pStyle w:val="Normal"/>
        <w:bidi w:val="0"/>
        <w:spacing w:before="0" w:after="0"/>
        <w:ind w:left="0" w:right="0" w:firstLine="567"/>
        <w:rPr/>
      </w:pPr>
      <w:r>
        <w:rPr/>
        <w:t>И я вскинула руки. Я встала в сыром, волглом, воняющем мочой кошек и собак подземном Вавилонском переходе, пристанище бродяг, пьяниц, нищих, продавцов и певцов, задрала голову и запела.</w:t>
      </w:r>
    </w:p>
    <w:p>
      <w:pPr>
        <w:pStyle w:val="Normal"/>
        <w:bidi w:val="0"/>
        <w:spacing w:before="0" w:after="0"/>
        <w:ind w:left="0" w:right="0" w:firstLine="567"/>
        <w:rPr/>
      </w:pPr>
      <w:r>
        <w:rPr/>
        <w:t>Я пела так, как не пела на своих победительных шан-хайских сценах, во всех своих блестящих ресторанах и гудящих театрах с белизной плеч слоновой кости, с чернотой торжественных фраков, со свеченьем старинных фонарей; никогда я так не пела — ни на гастролях, ни у себя в родном отеле “Мажестик”, ни в Императорском дворце, где передо мной склонялись в поклонах служки и вельможи, шпионы и священники, богдыханы и официанты. Я пела под землей в Вавилоне так, как поют один лишь раз на небе — пустите меня в Рай! — стоя у ворот печального Рая. Рай, ведь это моя земля. Родная земля. И я люблю ее. Пускай она меня не узнала. Втоптала в грязь. Мне не впервой. И еще глубже затопчет. Я и из праха запою. Я тебя воспою. Первую и последнюю любовь свою.</w:t>
      </w:r>
    </w:p>
    <w:p>
      <w:pPr>
        <w:pStyle w:val="Normal"/>
        <w:bidi w:val="0"/>
        <w:spacing w:before="0" w:after="0"/>
        <w:ind w:left="0" w:right="0" w:firstLine="567"/>
        <w:rPr/>
      </w:pPr>
      <w:r>
        <w:rPr/>
        <w:t>Что я пела? Какие слова я пела? Я не помнила. Может быть, это были слова старинной песни, что любил напевать Сандро: вот стоит шарманщик грустно за рекой, и вертит шарманку скрюченной рукой… Хочешь, будем вместе горе мы терпеть?!.. Хочешь будем песни под шарманку петь?!.. А может, и что другое. Непрочную память отшибло вконец. Я только слышала, как изо рта моего льются звуки, отродясь не слышанные Вавилоном и бедными обитателями его. И раскосая девочка, крашеная блондинка, продолжала вертеть ручку шарманки, неотрывно глядя на меня, глядя мне прямо в лицо своими узкими глазами.</w:t>
      </w:r>
    </w:p>
    <w:p>
      <w:pPr>
        <w:pStyle w:val="Normal"/>
        <w:bidi w:val="0"/>
        <w:spacing w:before="0" w:after="0"/>
        <w:ind w:left="0" w:right="0" w:firstLine="567"/>
        <w:rPr/>
      </w:pPr>
      <w:r>
        <w:rPr/>
        <w:t>Вокруг нас уже собралась кучка людей. Разрасталась. Превращалась в толпичку. Потом — в толпу. Потом — все подземье заполнило людское море, заплескало, заволновалось, его шум выплеснулся наружу, и снаружи, на земле, тоже собирались люди, останавливались, слушали, думали: кто же это там, в Аду, в подземелье, в тюрьме так легко и свободно, так весело и счастливо поет?! Чей это голос летит и бьется и шепчет в уши о счастье и любви, что никогда не купишь ни за какие деньги?! Люди подходили и подходили, море все прибывало и прибывало, это начинался прилив, и волны затопляли весь мусор и щепки, панцири морских ежей и осколки створок мидий, старые высохшие водоросли, дохлых рыбок, цветную драгоценную сухую рыбью чешую, в беспорядке разбросанную на голом грустном берегу, прибой набегал на бесплодный ребристый, как стиральная доска, песок, смачивал его любовной влагой, целовал его, лизал, закрывал своим теплым, нежным телом. Море гудело и роптало. Море замирало и затихало. Море слушало одинокий голос, голос человеческий. Мой голос.</w:t>
      </w:r>
    </w:p>
    <w:p>
      <w:pPr>
        <w:pStyle w:val="Normal"/>
        <w:bidi w:val="0"/>
        <w:spacing w:before="0" w:after="0"/>
        <w:ind w:left="0" w:right="0" w:firstLine="567"/>
        <w:rPr/>
      </w:pPr>
      <w:r>
        <w:rPr/>
        <w:t>И я пела до тех пор, пока моя песня не закончилась.</w:t>
      </w:r>
    </w:p>
    <w:p>
      <w:pPr>
        <w:pStyle w:val="Normal"/>
        <w:bidi w:val="0"/>
        <w:spacing w:before="0" w:after="0"/>
        <w:ind w:left="0" w:right="0" w:firstLine="567"/>
        <w:rPr/>
      </w:pPr>
      <w:r>
        <w:rPr/>
        <w:t>И когда моя песня закончилась, раскосая девочка с крашеными волосами встала на колени, как когда-то Сандро в шан-хайской гостинице вставал передо мной, и, прекратив вертеть ручку своей дырявой игрушечной шарманки, поцеловала мне руку холодными губами — день в Вавилоне стоял морозный, а еще морозней спустился вечер, — и люди под землей и поверх земли загудели, забормотали, завздыхали, — но не ринулись искать меня, не расходились, не стали метаться и восклицать. Люди стояли покорно, тихо и ждали, не запоет ли одинокий голос еще раз, не скажет ли им в песне то, что они сами себе и друг другу боятся, не могут сказать.</w:t>
      </w:r>
    </w:p>
    <w:p>
      <w:pPr>
        <w:pStyle w:val="Normal"/>
        <w:bidi w:val="0"/>
        <w:spacing w:before="0" w:after="0"/>
        <w:ind w:left="0" w:right="0" w:firstLine="567"/>
        <w:rPr/>
      </w:pPr>
      <w:r>
        <w:rPr/>
        <w:t>Я почувствовала это безмолвное желанье толпы. Я ведь была все-таки не тетка в отрепьях, а актриса, госпожа Фудзивара. И я вдохнула воздух, набрала в грудь довольно воздуху, чтобы можно было петь еще долго, долго, задержала дыханье, просияла улыбкой и опять запела.</w:t>
      </w:r>
    </w:p>
    <w:p>
      <w:pPr>
        <w:pStyle w:val="Normal"/>
        <w:bidi w:val="0"/>
        <w:spacing w:before="0" w:after="0"/>
        <w:ind w:left="0" w:right="0" w:firstLine="567"/>
        <w:rPr/>
      </w:pPr>
      <w:r>
        <w:rPr/>
        <w:t>И я увидела, как черное, без звезд, мрачное небо над Вавилоном тоже просияло улыбкой — улыбкой, сложившейся в звезды, и люди подняли головы, слушая пенье, и их, звезды, увидели.</w:t>
      </w:r>
    </w:p>
    <w:p>
      <w:pPr>
        <w:pStyle w:val="Normal"/>
        <w:bidi w:val="0"/>
        <w:spacing w:before="0" w:after="0"/>
        <w:ind w:left="0" w:right="0" w:firstLine="567"/>
        <w:rPr/>
      </w:pPr>
      <w:r>
        <w:rPr/>
        <w:t>И я, поющая под землей, звезды увидела тоже.</w:t>
      </w:r>
    </w:p>
    <w:p>
      <w:pPr>
        <w:pStyle w:val="Normal"/>
        <w:bidi w:val="0"/>
        <w:spacing w:before="0" w:after="0"/>
        <w:ind w:left="0" w:right="0" w:firstLine="567"/>
        <w:rPr/>
      </w:pPr>
      <w:r>
        <w:rPr/>
        <w:t>А когда я пришла, уже поздно ночью, в пустую, холодную каморку, и зажгла старую керосиновую лампу, и погляделась в стекло фонаря, и увидала, как тускло, на последнем издыханьи, горит за грязным стеклом дорогой керосин, и увидала свое отраженье в криво изогнутом стекле — всю себя: стареющую, большегрудую, скуластую, с синими тенями под большими черными — будто две дыры в земле — глазами, что когда-то были так прекрасны и прельщали и завлекали мужчин и обещали им златые горы и исполняли обещанья свои, — я сморщилась и заплакала, тоненько, как ребенок, жалобно, сожалеюще, взахлеб, неудержно, да и как было их удержать, эти слезы, ведь я так давно не плакала, — я ведь была такая двужильная, такая сильная Вавилонская рабочая баба, — и я давилась слезами, глотала их, как вино, и они были такие соленые, как море, как мое далекое море, как Зимняя Война, которая все еще шла, не кончалась, — когда мой голос слушал затихший народ, чей-то дикий вопль вдруг прорезал ледяной ночной воздух: “Эй, вы, люди… а Зимняя Война-то… еще идет?!..” — о милое море, с русской эскадрой неподалеку, в заливе Белый Волк, и мины рвутся, и снаряды свистят, и моряки бессмысленно, страшно умирают, ведь море — это не могила, это не земля, их никто никогда не похоронит, а все это чьи-то дети, мужья, отцы… да, дети!.. все это мои дети!.. а любимый мой, где он, да он там и умер, на море, на Зимней проклятой Войне, а ведь он у меня был один…</w:t>
      </w:r>
    </w:p>
    <w:p>
      <w:pPr>
        <w:pStyle w:val="Normal"/>
        <w:bidi w:val="0"/>
        <w:spacing w:before="0" w:after="0"/>
        <w:ind w:left="0" w:right="0" w:firstLine="567"/>
        <w:rPr/>
      </w:pPr>
      <w:r>
        <w:rPr/>
        <w:t>И слезы текли; и я утирала их грязной застывшей ладонью; и я помнила, что в далекой Ямато меня звали Лесико; но, Господи, как я оказалась снова в Вавилоне, — не открывай этого мне, не говори, все скрой от меня, все похорони глубоко во мне, чтоб ни раскопать я не могла, ни дотянуться и рукой достать, — а лучше во сне, когда усну на жестком матраце, лежащем на полу, на голом нищенском ложе, покажи мне красные, как малина, лалы, небесные сапфиры, морские изумруды, отборные яматские жемчуга, что ама, ныряя глубоко, вынимают из моря, из страдально сомкнутых ракушек, — все утраченные мною драгоценности покажи мне, Бог мой и отец мой, рассыпь их передо мною, чтоб я поплакала еще от радости, порадовалась, что такая детская красота в мире есть, ведь так ее люблю. И алый, как кровь моя, рубин тоже мне, Господи, покажи. И твердый, как стальной моряцкий нож, алмаз: может быть, я когда-нибудь опять найду его, случайно оброненный кем-то забывчивым и равнодушным, в сладкой Вавилонской гряз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и разрисовал ея завлекательные телеса всевозможными малеваньями и тайнописями искусный мастер земли Иаббон, расчертил линьями и стрелами, изобразил на живых персях, раменах, дланях — деснице и шуйце, на вые, бедрах, крестце и голенях настоящих живых человеков и коней, и сраженья великия, и заморских зверей дикообразов, ластоногих Тюленей и Дракона, дышащего огнем и серою; и сшибали человеки копья и мечи, а какие и танцевали, и иные нескромно любились, и когда она шевелилась, взад-вперед наклонялась, любовники на ея красивой спине, под ея лопатками, и на прекрасном животе ея тож шевелились, оживали и крепче друг друга обымали; и глядеть на сии рисунки — замирало сердце. А к тому ж сверху вниз по нагим телесам бежали иероглифы, и подобны они были черному снегу, что катит с сумрачных небес; иногда и красные письмена средь черных попадались, и чудилось, что они начертаны на коже живою кровью.</w:t>
      </w:r>
      <w:r>
        <w:rPr/>
        <w:t xml:space="preserve"> </w:t>
      </w:r>
    </w:p>
    <w:p>
      <w:pPr>
        <w:pStyle w:val="Normal"/>
        <w:bidi w:val="0"/>
        <w:spacing w:before="0" w:after="0"/>
        <w:ind w:left="0" w:right="0" w:firstLine="567"/>
        <w:rPr/>
      </w:pPr>
      <w:r>
        <w:rPr>
          <w:i/>
        </w:rPr>
        <w:t>И пыталась она показывать людям письмена на теле своем; да смеялись над ней зеваки, а родных у нея не водилось, все поумирали родные ея. Тогда она стала скрывать свою тайну, шептала: найдется Тот, кто мои письмена разгадает, не для вас они писаны, нелюди. Я с ними живу, я с ними умру, с ними же меня и в могилу положат, да перед тем, как гроб заколачивать, Тот, кто должен прочесть их и понять, — все сочтет и вникнет во все, и запомнит все. И детям и внукам своим передаст: вот Книга Жизни — ненависть и любовь, и вот женщина, что их на теле носила. Она давно уж в земле спит. А я все запомнил, все переписал; я лишь переписчик ея тайн, велиих для света, и я не слеп, я начертал верно, что Боль есть Любов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уденье Вавилона неостановимо.</w:t>
      </w:r>
    </w:p>
    <w:p>
      <w:pPr>
        <w:pStyle w:val="Normal"/>
        <w:bidi w:val="0"/>
        <w:spacing w:before="0" w:after="0"/>
        <w:ind w:left="0" w:right="0" w:firstLine="567"/>
        <w:rPr/>
      </w:pPr>
      <w:r>
        <w:rPr/>
        <w:t>Муравейники, соты, каменные ячеи. Громоздятся друг на друга, переплетаются крышами, рушатся под порывами ветра, от яростных взрывов. Ночь придет — загораются сонмом диких, мигающих огней, то подслеповатых, то нестерпимо ярких, так, что впору закрыть глаза рукой. Магний, так горит зеленый призрачный, зловещий магний в фотографических мастерских. Давно уж не жгут тот магний в длинных железных корытах. Другие механизмы люди придумали, чтоб себя запечатлеть и свое мгновенье, свое драгоценное время. А кому драгоценно их время? Только им самим. Никому оно больше не нужно. Люди проходят и умирают, время проходит и умирает. И никто не помнит, какие платья люди носили, как и из какой посуды ели и пили, как улыбались и молились, как убивали друг друга на поединках. Приходят другие люди, по-другому пьют и едят, по-другому бьются и любятся. По-другому?! А может быть, все осталось по-прежнему?!..</w:t>
      </w:r>
    </w:p>
    <w:p>
      <w:pPr>
        <w:pStyle w:val="Normal"/>
        <w:bidi w:val="0"/>
        <w:spacing w:before="0" w:after="0"/>
        <w:ind w:left="0" w:right="0" w:firstLine="567"/>
        <w:rPr/>
      </w:pPr>
      <w:r>
        <w:rPr/>
        <w:t>Не изменилось ничего. Вавилон, громадный муравейник. Дышат вкусным пахучим паром блинные и пельменные; блестят тысячью алмазов на шеях и запястьях у картонных манекенов, срезами малиновой, с жирком, ветчины, стогами и холмами бархатов, тканей в цветочках, кож и замш, наваленных друг на друга в беспорядке, широкие — в пол-улицы — витрины торговых лавок; там и сям строят иноземные строители, коих пригласили из-за моря сюда, замысловатые дома в сто этажей, с зеркальными стенами, с малахитовыми бассейнами внутри; там будут жить богатые люди, а их, богатых, в Вавилоне теперь много, их сытые лица в толпе сразу узнаешь. Когда богатых становится в Вавилоне чересчур изобильно — толпы собираются в одну большую черную тучу, и туча идет на приступ Белого Дворца, где притаилась Вавилонская власть, и происходит Революция. Цесаревич стал Царем, и его убили в одну из страшных бесконечных Революций. Ты тогда была далеко, Лесико. Ты бы все равно не заслонила его испещренной иероглифами, узкой грудкой своей.</w:t>
      </w:r>
    </w:p>
    <w:p>
      <w:pPr>
        <w:pStyle w:val="Normal"/>
        <w:bidi w:val="0"/>
        <w:spacing w:before="0" w:after="0"/>
        <w:ind w:left="0" w:right="0" w:firstLine="567"/>
        <w:rPr/>
      </w:pPr>
      <w:r>
        <w:rPr/>
        <w:t>Мешаются в один нелепый клубок конки и великолепные авто, похожие на длинных синих сельдей и тунцов; конки тащатся по рельсам тихоходно, старчески, а авто мчатся напропалую, бывает, и людей сбивают. В авто сидят сытые рожи. Ну, ужо вам, будет на вас еще одна Революция. Последняя?! Не отрекаются ни от сумы, ни от тюрьмы. Сума всегда за спиной, а тюрьма — вон она, через дорогу, и окошечки решетчатые. Солнце сквозь них плохо видать.</w:t>
      </w:r>
    </w:p>
    <w:p>
      <w:pPr>
        <w:pStyle w:val="Normal"/>
        <w:bidi w:val="0"/>
        <w:spacing w:before="0" w:after="0"/>
        <w:ind w:left="0" w:right="0" w:firstLine="567"/>
        <w:rPr/>
      </w:pPr>
      <w:r>
        <w:rPr/>
        <w:t>Ресторации, ресторанишки, кафэ, бары, бистро, трактиры, бесконечные кабаки… Пей, друг Вавилон. Пей и гуляй. Что тебе еще остается? Твои мальчики, солдатики твои и матросики все так же погибают на Зимней Войне. Тот, кто заступил место Царя, считает, что ее надо продолжать до победного конца, возобновляя на Востоке там и сям; Война — необъявленная, без видимых причин, поэтому не подкопаешься к ней: идет — и все тут. И весь сказ.</w:t>
      </w:r>
    </w:p>
    <w:p>
      <w:pPr>
        <w:pStyle w:val="Normal"/>
        <w:bidi w:val="0"/>
        <w:spacing w:before="0" w:after="0"/>
        <w:ind w:left="0" w:right="0" w:firstLine="567"/>
        <w:rPr/>
      </w:pPr>
      <w:r>
        <w:rPr/>
        <w:t>А может, они идут волнами, Войны, одна за другой? Накатываются на Вавилонский берег, как красный прибой?! Одна цунами отхлынет — за ней встает другая. А люди, бедные, думают, что это все одна и та же Война. Очень много красивых женщин появилось в Вавилоне. Они расцвели на шлаке и черных осыпях Войны, как порочные махровые цветы, как бабочки траурницы. Одеваются во все черное. Лесико, вспомни себя в Шан-Хае, в железных лапах бандита Башкирова. Кроме черного цвета, тебе все другие были запрещены. Женщины молодые и белозубые, их головки коротко пострижены, два черных локона — над ушами, на затылках — маленькие черные шапочки, унизанные брильянтами; женщины часами, днями сидят в ресторанах, томно глядят на публику, небрежно курят тонкие пахитоски и трубочки с длинными чубуками, — женщины похожи друг на друга, как перепелиные яйца, глаза их подведены к вискам густой черной тушью, они напоминают египетских царевен, оживших юных мумий, ведьм Темных Веков. Их можно видеть везде — на улицах, в подземье, на приемах во дворцах, в сутолоке дымных вокзалов, в дальних скорых поездах. Они реют над Вавилоном, как черные Ангелы. Они молча говорят: жизнь продолжается, но она вся черная, восплачем же над ней.</w:t>
      </w:r>
    </w:p>
    <w:p>
      <w:pPr>
        <w:pStyle w:val="Normal"/>
        <w:bidi w:val="0"/>
        <w:spacing w:before="0" w:after="0"/>
        <w:ind w:left="0" w:right="0" w:firstLine="567"/>
        <w:rPr/>
      </w:pPr>
      <w:r>
        <w:rPr/>
        <w:t>А сами смеются, сияя зубами, откусывают сардины и шпроты, выливают себе в глотки из рюмок янтарный коньяк. И не собираются плакать.</w:t>
      </w:r>
    </w:p>
    <w:p>
      <w:pPr>
        <w:pStyle w:val="Normal"/>
        <w:bidi w:val="0"/>
        <w:spacing w:before="0" w:after="0"/>
        <w:ind w:left="0" w:right="0" w:firstLine="567"/>
        <w:rPr/>
      </w:pPr>
      <w:r>
        <w:rPr/>
        <w:t>Громады каменных высоких бараков, серые мыши сараюшек, перезвон бедных церквенок и богатых, изукрашенных золотом, иконами в тяжких окладах, самоцветными лампадами храмов — кто громче ударит в колокола?.. чей звонарь цепче ухватится за веревки?!.. — а внизу топот и суетня толпы, рынки, рынки, продажи, прямо на улицах, перед слепящим сверканьем огромных витрин, выстроились в ряд старухи, трясут жалкой снедью, шелковыми чулками, самовязанными носками, поношенной обувкой, дешевой помадой и рисовой пудрой, — купите, купите, господа хорошие! Дайте нам денежку! Вы богатые, а мы на монетку еды детям купим!.. И мы, и мы, бабушки, тоже бедные. Все теперь смешалось в Вавилоне: нищета, богатство. Сегодня ты купаешься в золоте, завтра будешь есть с лопуха. Не понять, то ли это Вавилон, то ли Банг-Кок, то ли То-Кио, то ли Шан-Хай: вереницы раскосых людей бегут по улицам, заползают в подземки, снуют по гомонящим, стонущим рынкам. И сверкающая в ночах реклама на крышах, на деревьях, на стенах уходящих верхушками в небо, как сосны, мрачных домов тоже странная стала: то буквы русские, а то иностранные, а то цепь красных иероглифов рассыпана в ультрамарине ночи, непогоды, марева, мелкого дождя. Иероглифы не прочтет русский человек. Да ему их и читать не надо. Иероглиф — ведь это уже рисунок: там все изображено. Вот домик, а вот голова тигра. Он рычит, топорщит усы. Глаза его горят красным хищным огнем. Это значит: горе, горе тебе, Вавилон, город крепкий. Час твой пробил. Ты смешал в своем котле судьбы и языки. Ты выпустил Блудницу верхом на Звере. Как, уже выпустил?.. А мы не видели!.. А скажите, где она верхом на Звере катается!.. мы поглазеть хотим… А какая она, во что одета?.. в алый и синий шелк, расшитый мелкими золотыми звездочками?.. А грудь у нее нагая, толстая, как две дыни, да?.. а зубы выкрашены один серебряной, другой — красной, третий — черной краской?.. А на голове у нее, на волосах, — корона позолоченная, двенадцать зубцов?.. Эх, дурень, сейчас же зима, Рождество, это же Снегурочка по улицам на ослике катается, подарки в мешках детям развозит, только ее нарядили замысловато, чтобы народ веселился сильней, а ослу на морду — чучельную рожу тигра взяли и натянули!.. Тоже для смеху!..</w:t>
      </w:r>
    </w:p>
    <w:p>
      <w:pPr>
        <w:pStyle w:val="Normal"/>
        <w:bidi w:val="0"/>
        <w:spacing w:before="0" w:after="0"/>
        <w:ind w:left="0" w:right="0" w:firstLine="567"/>
        <w:rPr/>
      </w:pPr>
      <w:r>
        <w:rPr/>
        <w:t>Одно великое гуденье стоит в темном воздухе, не гаснет. Гарь пропитала легкие. Одолевает тяжкий кашель. Люди заболевают в Вавилоне и мрут, как мухи. И сами смеются над собой: мол, мы слабаки, нам жить не с руки. Рекламы обещают Райскую, сладкую жизнь. Только ей уже давно никто не верит. Вывески лавок, аптек, больниц, похоронных контор, пирожковых, салонов, где продают и за бесценок, и за золото картины бедных художников, пестрят, зазывают, обманывают. Люди вбегают внутрь и выбегают, сжимая в кулаке покупку — одну-единственную: тайный пузырек. Что в пузырьке, узнаешь дома. Сядешь на кровать, панцирная ржавая сетка противно скрипнет. Ты отвинтишь крышечку, ощутишь резкий запах. Зелье надо выпить залпом, чтобы вылечиться от Вавилонской муки навсегда.</w:t>
      </w:r>
    </w:p>
    <w:p>
      <w:pPr>
        <w:pStyle w:val="Normal"/>
        <w:bidi w:val="0"/>
        <w:spacing w:before="0" w:after="0"/>
        <w:ind w:left="0" w:right="0" w:firstLine="567"/>
        <w:rPr/>
      </w:pPr>
      <w:r>
        <w:rPr/>
        <w:t>А тьма Вавилонская! До чего она темна! Глаз выколи. Рекламы не гаснут никогда, они работают лучше вечного двигателя, они мелькают, как рыжая белка в колесе, крутятся, как заведенные. Нырни в Вавилонские дворы — и темень облапит тебя, повалит на снег, задерет юбку, сунет нож в бок. Во тьме совершаются насилья, убийства, кошмары. Положи руку себе на уста. Молчи об этом. Об этом — слишком много трезвонят в Вавилоне: все гнилые книги, все сожженные газеты, все качающиеся в магазинах, как привороженные горящим взглядом рекламного Змея, шушукающиеся змеи-очереди. Кому суждено убиту быть… Лесико, ты же всегда была храброй. Ты научилась быть храброй. Ты глядела в глаза тигрице. Ты давала шить себе рану иглой морского ежа. Где он, шрам?! Вот он. Ты с ним стала еще красивей.</w:t>
      </w:r>
    </w:p>
    <w:p>
      <w:pPr>
        <w:pStyle w:val="Normal"/>
        <w:bidi w:val="0"/>
        <w:spacing w:before="0" w:after="0"/>
        <w:ind w:left="0" w:right="0" w:firstLine="567"/>
        <w:rPr/>
      </w:pPr>
      <w:r>
        <w:rPr/>
        <w:t>А рюшки-оборки на платьях девиц! А отрепья замызганных старух! Вавилон, ты одеваешь своих жителей во что попало. Так не годится. Ты должен выработать стиль. Башкиров так говорил мне: ты должна иметь свой стиль, тогда за тобой потянутся толпы. И Сандро учил меня так же. Одежки, одежки… Человечек же не может бегать по улицам голый. Да в Вавилоне станется и голым пробежать. Власти заметят — солдат напустят. Солдаты схватят, поволокут в каталажку, будут там жестоко бить, руки выкручивать, выбивать зубы. Искалечат. Выбросят из застенка наружу — будешь бродить, хромая, по Вавилонским трущобам, милостыньку просить.</w:t>
      </w:r>
    </w:p>
    <w:p>
      <w:pPr>
        <w:pStyle w:val="Normal"/>
        <w:bidi w:val="0"/>
        <w:spacing w:before="0" w:after="0"/>
        <w:ind w:left="0" w:right="0" w:firstLine="567"/>
        <w:rPr/>
      </w:pPr>
      <w:r>
        <w:rPr/>
        <w:t>Всюду казино, казино, игорные дома. Играют в бильярд, в рулетку, в карты — на деньги, на алмазные низки, на все что угодно. И на жизнь тоже. И в русскую рулетку играют. Револьверы к виску приставляют, курок спускают: слава Богу, холостой! Заелись. Нервы себе щекочут. Встряхивают себя, как старую бутыль из погреба, с застоявшимся прошлогодним яблочным соком. Чтоб вся мякоть, весь осадок со дна поднялся. Игра — последняя услада. Игра — кон, на него мечут все последнее, выворачивают карманы. Приятно чувствовать себя с вывернутыми карманами, с выпотрошенной душой, легким, пустым, бестелесным. Тебя ничего уже не держит на земле — только игра. В ней весь интерес. Вся соль земли. Вся страсть ее. Когда уже нет сил любить — надо играть. Надо, хищно улыбаясь, притворяться, что ты любишь, двигаешься, живешь. В этом и заключается искусство игры в Вавилоне. Яматские жемчуга на черном поле, господа!</w:t>
      </w:r>
    </w:p>
    <w:p>
      <w:pPr>
        <w:pStyle w:val="Normal"/>
        <w:bidi w:val="0"/>
        <w:spacing w:before="0" w:after="0"/>
        <w:ind w:left="0" w:right="0" w:firstLine="567"/>
        <w:rPr/>
      </w:pPr>
      <w:r>
        <w:rPr/>
        <w:t>А аукционы?! Кто больше?! Молоток ударяет три раза. Божественная живопись уходит новому владельцу. А что изображено на картине, господа, дайте-ка поглядеть!.. Да ничего особенного. Голая баба, вся разрисованная странными восточными знаками. Стоит, подняв руки, и даже под мышками у нее рисунки. А мастер?.. Какой мастер, какой век?.. Черт его знает, какой. Аукционист врал, что она написана лет пятьдесят назад. Дурят нашего брата. Это современная подделка. Да я все равно купил — надо же, чтобы перед глазами на стенке что-то хорошенькое торчало. А здесь мне нравится мазок. И бабенка формами — недурна.</w:t>
      </w:r>
    </w:p>
    <w:p>
      <w:pPr>
        <w:pStyle w:val="Normal"/>
        <w:bidi w:val="0"/>
        <w:spacing w:before="0" w:after="0"/>
        <w:ind w:left="0" w:right="0" w:firstLine="567"/>
        <w:rPr/>
      </w:pPr>
      <w:r>
        <w:rPr/>
        <w:t>Карты швыряют на стол. Зеленое сукно. От зеленого цвета не так устают глаза. Море тоже зеленого цвета. Оно, когда спокойное, раскинется ласково, переливается, играет искрами, просвечено насквозь, как берилл или хризолит. А игорный стол — не море. Хотя и в нем люди тонут. Их не спасти. Сдавай, шулер! Прибереги козырную семерку в кулаке, за лацканом пиджака. Приклей ее к жирному брюху. Люстры горят над пушистыми, всклокоченными, лысыми затылками, склоненными над зеленым столом, над россыпью белых квадратиков с яркими рисунками. Огонь заливает играющих, они тонут в огне. Все сгорят. Все умрут. Никто не выиграет. Сдавай! Только прежде как следует перетасуй колоду! Мы все в колоде — игроки. Нас надо разбросать по градам, весям, по тайге, по рвам и оврагам, по буреломам, по заметеленным, безлюдным горам. Крикнуть: где козырь ваш?! Вот тогда мы выиграем. Но это будет последняя игра, господа, ручаюсь вам.</w:t>
      </w:r>
    </w:p>
    <w:p>
      <w:pPr>
        <w:pStyle w:val="Normal"/>
        <w:bidi w:val="0"/>
        <w:spacing w:before="0" w:after="0"/>
        <w:ind w:left="0" w:right="0" w:firstLine="567"/>
        <w:rPr/>
      </w:pPr>
      <w:r>
        <w:rPr/>
        <w:t>Игорные дома всюду, да, и бордели горят ночью красными фонарями — над крыльцом, в окнах, призывно раскрытых, невзирая на мороз. Любовь продается и покупается всегда, а вы разве не знали?! За все надо теперь платить. Безумье последнего веселья объяло людишек; они хотят во что бы то ни стало, петь, играть, плясать, веселиться, пить вино и беситься в постели с веселыми девочками. Девочки! Раки, крабы, миноги, гусиные шейки! Дайте отщипнуть от вас кусочек. В бордели приходят совсем молоденькие, с улицы — из подворотен, из-под заборов, с вокзалов, умильно вздергивают мордочки, просятся: ну пустите нас, ну пожалейте, тетеньки хозяйки, тут у вас тепло, светло, кормят три раза в день, и доктор приходит с трубкой, сердце слушает, и у каждой — своя постелька, свой будуарчик, свой шкафчик для одежды. А на вокзалах холодно… пустите!.. Плачут, мяукают, как котята. Живой, дармовой товар. Так и прет, валом валит, девать некуда. Отбирают самых смазливеньких. Подают к столу под белым соусом. Украшают зеленью. Оденься в черное, Машка! Теперь тебя будут звать Иветта. Пройдись по залу — пятка чтоб ступала ровно впереди носка, по струнке. Мужчины любят легко идущих. Смеясь идущих по жизни. Ведь все вокруг смеются в Вавилоне. Над временем, над деньгами, что ничего не стоят, над собой. Заработай телом груду золота и посмейся над ней. И раздай нищим — на том вокзале, откуда ты явилась в бордель: просто согреться, просто выплакаться в чью-то живую, еще дышащую грудь.</w:t>
      </w:r>
    </w:p>
    <w:p>
      <w:pPr>
        <w:pStyle w:val="Normal"/>
        <w:bidi w:val="0"/>
        <w:spacing w:before="0" w:after="0"/>
        <w:ind w:left="0" w:right="0" w:firstLine="567"/>
        <w:rPr/>
      </w:pPr>
      <w:r>
        <w:rPr/>
        <w:t>А на столах бордельных — все те же яства, что и в старом Китае, и в старушке Ямато: черепаховый суп, жалко растопыривший перченные крылышки цыпленок табака, ананасы с торчащими дерзко вверх колючками. Если клиент принесет тебе в подарок авокадо, поблагодари его, сделав ему глубокий реверанс. Глубокий что, мадам?.. Сделаю что прикажете.</w:t>
      </w:r>
    </w:p>
    <w:p>
      <w:pPr>
        <w:pStyle w:val="Normal"/>
        <w:bidi w:val="0"/>
        <w:spacing w:before="0" w:after="0"/>
        <w:ind w:left="0" w:right="0" w:firstLine="567"/>
        <w:rPr/>
      </w:pPr>
      <w:r>
        <w:rPr/>
        <w:t>Все заболели тяжко, смертельно; у всех по телу идет экзема, рыжие прыщи, розовые пятна и разводы; иероглифы болезни нетрудно прочитать — а недавно в одной Вавилонской больнице одна несчастная уже умерла от проказы; давайте выпьем за нее, господа, не будем чокаться, мир ее праху!.. Ах, как все неизлечимо больны. Ну так давайте же будем веселиться — последнее веселье — самое сладкое! Если ты знаешь, что назавтра тебя не будет, ты веселишься сегодня на полную катушку. Ты ощущаешь жизнь во всей ее полноте и красоте. Тебе все вкусно, все нарядно. И девочек ты, обреченный, покупаешь в Вавилоне самых лучших. За самые дорогие монеты, имеющие сейчас хожденье в мире.</w:t>
      </w:r>
    </w:p>
    <w:p>
      <w:pPr>
        <w:pStyle w:val="Normal"/>
        <w:bidi w:val="0"/>
        <w:spacing w:before="0" w:after="0"/>
        <w:ind w:left="0" w:right="0" w:firstLine="567"/>
        <w:rPr/>
      </w:pPr>
      <w:r>
        <w:rPr/>
        <w:t>Пируй! Пируют, едят и пьют все. Погляди на румяные на морозе, большеглазые, хитрые, скуластые, тощие, жирные, раскосые, черные, желтые, белые, в оспинах и морщинах, в боевой бабьей раскраске, в обрамленьи седых косматых прядей, родные лица. Это твои люди, Вавилон. Они населяют тебя. Ты чувствуешь, что завтра умрешь, но не знаешь, когда. Так пируй, наслаждайся! Залей наслажденьем весь подспудный огонь возмездия, гудящий под землей. Ты гибнешь — так гибни со славой. В дыму пиров, в криках оргий. В зареве буйного наслажденья, в блеске изумрудов и топазов и жемчугов, обвивающих голые ноги твоих откормленных шлюх, голые их животы. Настанет последняя ночь. Голые, обвитые самоцветами и золотыми цепями тела раскинутся на вздыбленных продажной любовью ложах, в притонах, в вертепах, во дворцах, прямо на заснеженных камнях улиц, на плитах памятников, на ступенях магазинных, в липкой грязи и потеках талого снега, мраморных лестниц. Поднимется к тучам, к тускло горящим меж их рваных краев звездам с земли зычный храп. Вавилон уснет. Он будет спать и храпеть, он будет видеть сны. Он будет чмокать и стонать во сне от наслажденья.</w:t>
      </w:r>
    </w:p>
    <w:p>
      <w:pPr>
        <w:pStyle w:val="Normal"/>
        <w:bidi w:val="0"/>
        <w:spacing w:before="0" w:after="0"/>
        <w:ind w:left="0" w:right="0" w:firstLine="567"/>
        <w:rPr/>
      </w:pPr>
      <w:r>
        <w:rPr/>
        <w:t>И пробьют с башни куранты.</w:t>
      </w:r>
    </w:p>
    <w:p>
      <w:pPr>
        <w:pStyle w:val="Normal"/>
        <w:bidi w:val="0"/>
        <w:spacing w:before="0" w:after="0"/>
        <w:ind w:left="0" w:right="0" w:firstLine="567"/>
        <w:rPr/>
      </w:pPr>
      <w:r>
        <w:rPr/>
        <w:t>И полетит звон времени над спящим Вавилоном.</w:t>
      </w:r>
    </w:p>
    <w:p>
      <w:pPr>
        <w:pStyle w:val="Normal"/>
        <w:bidi w:val="0"/>
        <w:spacing w:before="0" w:after="0"/>
        <w:ind w:left="0" w:right="0" w:firstLine="567"/>
        <w:rPr/>
      </w:pPr>
      <w:r>
        <w:rPr/>
        <w:t>И ворвутся в Вавилон чужие страшные полчища; и будут рубить направо и налево, отрубать головы, руки, ноги, вспарывать животы, как подушки, греметь тимпанами, трубить в дикие трубы победы и опять умерщвлять, убивать, разить, уничтожать, и потоками крови захлебнутся Вавилонские утлые улицы, Вавилонские широкие площади, круглые, как серебряные, усыпанные алмазами снегов блюда, — и поднимется в Вавилоне вой и визг истошный, беспрерывный, и будут метаться люди по улицам, стремясь спастись от неминучей смерти своей, и искать убежища и спасенья, — и будут воздыматься крутые груди прекрасных женщин, и будут расширяться в крике их снежнозубые рты, и будут их хватать за косы и разить мечом под ребра, в сердце, и будут тешиться ими на посыпанных снежной колючей крупкой камнях, а потом взрезать их тела, как тела огромных длинных драгоценных рыб с мягкой и гибкой хордой, с шипами по бокам, древних рыб, что ходят и спят подо льдом, под черным льдом Великой Реки. И это будет последняя ночь Вавилона, забывшего себя в наслажденье, знавшего в мире лишь наслажденье одно.</w:t>
      </w:r>
    </w:p>
    <w:p>
      <w:pPr>
        <w:pStyle w:val="Normal"/>
        <w:bidi w:val="0"/>
        <w:spacing w:before="0" w:after="0"/>
        <w:ind w:left="0" w:right="0" w:firstLine="567"/>
        <w:rPr/>
      </w:pPr>
      <w:r>
        <w:rPr/>
        <w:t>И не найдется во всем огромном Вавилоне, гибнущем и вопящем дико, непотребно, ни одного человека, художника ни одного, что записал бы на моем теле, на теле человеческом, все происшедшее — рисунками и письменами.</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Эта тетка… прицепилась ко мне в подземье. Нищенка… вся в отрепьях… Я ее шуганула: проваливай!.. обозвала по-всякому… Она поглядела на меня, и, девчонки, у нее такое лицо было, что я… ну, я ощутила, что я сволочь последняя. Она у меня шарманку из рук вырывала… Она по музыке голодная была… все спеть меня просила. А потом взяла да и сама запела… Ой, девчонки!.. не могу передать… ой, ну это голос… ну, такой звонкий, чистый и сильный, как прямо в опере… от мраморных грязных стен отскакивает, там, в подземке, знаете, камень сплошняком, все гудит… Народу набилось!.. Наверху, у подземной дырки, стояли, у тумбы с афишами… Ее голос прорезал землю и уходил в небо… у меня пупырышки на коже повскакали!.. как на морозе… Я раньше музыки не знала, а эта старая баба открыла мне музыку… нищая, жалкая, — а голос!.. Будто я стою, слушаю и держу в руках ожерелье из белого жемчуга, а в центре — розовая жемчужина… У нее в горле розовая жемчужина каталась и светилась… Она вся изменилась на лицо, стала похожа на Солнце… на розовую Луну… морщинистые щеки просияли… Ой, девочки, у меня тогда такое чувство было!.. всю меня по горло захлестнуло… ну, передать не могу… я бы ей тогда… свою шарманку подарила!.. вот ей-Богу… сама бы осталась без куска хлеба, а ей — подарила…</w:t>
      </w:r>
      <w:r>
        <w:rPr/>
        <w:t xml:space="preserve"> </w:t>
      </w:r>
    </w:p>
    <w:p>
      <w:pPr>
        <w:pStyle w:val="Normal"/>
        <w:bidi w:val="0"/>
        <w:spacing w:before="0" w:after="0"/>
        <w:ind w:left="0" w:right="0" w:firstLine="567"/>
        <w:rPr/>
      </w:pPr>
      <w:r>
        <w:rPr>
          <w:i/>
        </w:rPr>
        <w:t>И обидно ведь что!.. кончила петь она и исчезла… как сквозь землю провалилась… я оглядывалась, оглядывалась, на воздух из подземки выбежала, кричала ее: эй, певица!.. где ты!.. пойдем сейчас в блинную, поедим, наедимся до отвала, нам, пока ты пела, в мою шапку столько монет накидали — ужас!.. а ее след простыл… И куранты с башни Вавилонской бьют, бьют мерно, звонко, торжественно, раскатываются серебряными яблоками по зимней волглой тьме. И нету чудного голоса. Как одиноко пел он. И вот больше его нет. Больше я никогда его не услышу, девчонки… а может быть, она с самим легендарным Вельгорским когда-то… давно!.. пел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ВАСИЛИЙ</w:t>
      </w:r>
    </w:p>
    <w:p>
      <w:pPr>
        <w:pStyle w:val="Normal"/>
        <w:bidi w:val="0"/>
        <w:spacing w:before="0" w:after="0"/>
        <w:ind w:left="0" w:right="0" w:firstLine="567"/>
        <w:jc w:val="left"/>
        <w:rPr/>
      </w:pPr>
      <w:r>
        <w:rPr/>
      </w:r>
    </w:p>
    <w:p>
      <w:pPr>
        <w:pStyle w:val="Normal"/>
        <w:bidi w:val="0"/>
        <w:spacing w:before="0" w:after="0"/>
        <w:ind w:left="0" w:right="0" w:firstLine="567"/>
        <w:rPr/>
      </w:pPr>
      <w:r>
        <w:rPr/>
        <w:t>Он постучался в дверь, над которой горел красный фонарь, громко, ногой.</w:t>
      </w:r>
    </w:p>
    <w:p>
      <w:pPr>
        <w:pStyle w:val="Normal"/>
        <w:bidi w:val="0"/>
        <w:spacing w:before="0" w:after="0"/>
        <w:ind w:left="0" w:right="0" w:firstLine="567"/>
        <w:rPr/>
      </w:pPr>
      <w:r>
        <w:rPr/>
        <w:t>— </w:t>
      </w:r>
      <w:r>
        <w:rPr/>
        <w:t>Эй! Откройте!.. Не бойтесь, я не бандит! Я не причиню вам вреда. Я девочку на ночь хочу!</w:t>
      </w:r>
    </w:p>
    <w:p>
      <w:pPr>
        <w:pStyle w:val="Normal"/>
        <w:bidi w:val="0"/>
        <w:spacing w:before="0" w:after="0"/>
        <w:ind w:left="0" w:right="0" w:firstLine="567"/>
        <w:rPr/>
      </w:pPr>
      <w:r>
        <w:rPr/>
        <w:t>Это было вранье чистейшей воды. Никакая девочка, по совести, ему и не нужна была. В его-то годы. Он тщательно скрывал возраст под черной шляпой, под черными очками, под седыми усами, чтоб не видно было морщин над верхней губой. Еж его коротко стриженных волос уже давно светился серебром. Он, передвигаясь по лику земли, менял в жизни своей города и страны, привык к калейдоскопу пространств и лиц, проносящихся перед ним порой, как ускоренные кадры в синематографе. Он перепробовал все профессии. Он пытался вернуться на Зимнюю Войну, на флот. Плавал на новых кораблях, попадал в новые крушенья. Бог берег его для чего-то опять — не давал умереть. И он цепко, жадно полюбил жизнь. И чем дальше катилась по свету его несусветная жизнь, тем жаднее и цепче он хватался за ее ускользающее колесо — не катись так быстро, погоди. Он думал: времени много впереди. Когда колесо стало катиться все стремительней, а он по утрам, бреясь, заглядывая осторожно в обломок битого корабельного зеркала, что везде и всегда возил с собой, несмотря на то, что в отелях, в домах его друзей и в иных домах, где доводилось живать ему, он мог глядеться в зеркала гораздо более роскошные, — он понял, что бесповоротно все; и, поняв это, он заспешил по жизни, метался от города к городу, от работы к работе, а Зимняя Война рвалась у него в ушах и под ребрами сполохами жестоких разрывов, — и он возвращался на море, как наркоман возвращается, дрожа, к трубке с опием, и плавал, и опять погибал и тонул, и чужие моряки спасали его, замерзшего в холодной воде, в которой уже не выживают, и растирали спиртом, и давали пить спирт ему из мензурки, и он лежал в иноземном госпитале, весь обмороженный, и бредил много месяцев подряд, — и его врач, надменный англичанин в пенсне, с чуть выпяченной нижней губой, подходил после осмотра к коллеге и, задумчиво жуя губами, говорил: “Очень тяжелый случай, коллега, больной этот, русский, все никак не выберется из шока, никакого просветленья мозга, бормочет все одно и то же — Ямато, Фудзивара, Кудами и… еще какое-то слово… а, вот: Лесико. Очень может быть, коллега, что это шпион. Вы проследите, пожалуйста, за тем, кто приходит к нему в больницу”, - и стекла его пенсне посверкивали, блестели, как белые перья на боках сорочьих крыльев. Какая разница была ему, где жить, как добывать деньги? Он умел воевать, и он любил море. А море, вместе с Войной, выплевывало его, отторгало, белозубой пеной прибоя смеялось над ним.</w:t>
      </w:r>
    </w:p>
    <w:p>
      <w:pPr>
        <w:pStyle w:val="Normal"/>
        <w:bidi w:val="0"/>
        <w:spacing w:before="0" w:after="0"/>
        <w:ind w:left="0" w:right="0" w:firstLine="567"/>
        <w:rPr/>
      </w:pPr>
      <w:r>
        <w:rPr/>
        <w:t>Он мотался по воюющей России, сменившей шило на мыло, Царя — на другого жирного Владыку, что Царем не назывался, но Цареву власть присвоил. Он особо не хотел возвращаться в Вавилон, где он учился в моряцкой бурсе на моряка, на матроса, — ноги, поезда, железные повозки, сплетни и выстрелы, опять ходко идущие по дорогам ноги сами принесли его туда, он и пикнуть не успел, — а ведь изрядно времени он шел и ехал. Иную власть он принял как должное — спокойно, как и принимает все русский человек. Царская ли, народная ли война — все Сатана. Вопрос был в том, за что нынче бороться. Тогда, на крейсерах, он шел в сраженье — за Царя, за Россию, за Бога Христа. А теперь? Скользкие, как рыбы, авто расчерчивали свистящим шорохом площади. Он, слезши с поезда, стоял посреди града Вавилона на широкой круглой площади и дивился — какие высокие, выше головы, стали здесь дома, как изукрашены они красными и белыми огнями, как оглушительно играет музыка из распахнутых в мороз окон, как нагло суют ему в ладони горячие пирожки вокзальные девочки-лотошницы: “Купите, дяденька!.. Купите!.. У меня самые вкусные!.. Нет, у меня!” Хорошо еще, дяденька, не дедушка, улыбаясь, подумал он, и тут ему под ноги бросилась, как собачонка, растрепанная вокзальная побляденка, хватая его за руки, за полы пальто, подобострастно и хмельно засматривая ему в глаза:</w:t>
      </w:r>
    </w:p>
    <w:p>
      <w:pPr>
        <w:pStyle w:val="Normal"/>
        <w:bidi w:val="0"/>
        <w:spacing w:before="0" w:after="0"/>
        <w:ind w:left="0" w:right="0" w:firstLine="567"/>
        <w:rPr/>
      </w:pPr>
      <w:r>
        <w:rPr/>
        <w:t>— </w:t>
      </w:r>
      <w:r>
        <w:rPr/>
        <w:t>А со мной пойдем, милый-хороший!.. Ты ж приезжий, сразу вижу… у меня каморочка есть, кофе заварю, есть и чего покрепче… Отдохнешь… Я недорого беру!.. — и выкрикивала, розовея на ветру, свою цену.</w:t>
      </w:r>
    </w:p>
    <w:p>
      <w:pPr>
        <w:pStyle w:val="Normal"/>
        <w:bidi w:val="0"/>
        <w:spacing w:before="0" w:after="0"/>
        <w:ind w:left="0" w:right="0" w:firstLine="567"/>
        <w:rPr/>
      </w:pPr>
      <w:r>
        <w:rPr/>
        <w:t>Он вырвал из ее руки руку, отпрянул, быстро пошел, побежал. Еще чего, грязная девка. Отойдя подальше от вокзала, пробираясь старинными, тихими переулками, — во дворах, за черными сетями зимних деревьев, горели красивые особняки медовыми окнами, серебрились в сумраке белые, схваченные инеем колонны, шла старинная, умершая, убитая навсегда жизнь, — он закрыл на миг глаза, вынул из кармана портсигар, вытащил сигарету и спички, затянулся и вспомнил, куря с закрытыми глазами, полузабытый город на восточном побережье, изумрудное море, сосны, и на горе — дом терпимости, и записку, что чернявая девушка, спасшая его, выходившая его, написала туда, своей сестре… или тетке… чтоб его встретили и приветили. Как звали город? Он не помнил. Он помнил — они обстреливали его с крейсеров. А это, однако, мысль. Да, да, это мысль. Он найдет в Вавилоне хороший, уютный бордель и заночует там. Это не дороже, если снять номер в гостинице. Гораздо дешевле. Жить в Вавилоне стоит теперь гораздо дороже, чем любить. Он усмехнулся, выплюнул сигарету изо рта на снег. Потрогал пальцем верхнюю губу. Усы он сегодня в поезде сбрил. И правильно. Он сразу помолодел на десять лет. А ты бы хотел еще на двадцать.</w:t>
      </w:r>
    </w:p>
    <w:p>
      <w:pPr>
        <w:pStyle w:val="Normal"/>
        <w:bidi w:val="0"/>
        <w:spacing w:before="0" w:after="0"/>
        <w:ind w:left="0" w:right="0" w:firstLine="567"/>
        <w:rPr/>
      </w:pPr>
      <w:r>
        <w:rPr/>
        <w:t>Он пошел по улице быстро, быстро, внимательно взглядывая на вывески. Бордель известно как дает о себе знать. Около первого же красного фонаря, вывешенного над крыльцом, пылавшего алым гигантским помидором, он постучал в дверь носком сапога, потом каблуком.</w:t>
      </w:r>
    </w:p>
    <w:p>
      <w:pPr>
        <w:pStyle w:val="Normal"/>
        <w:bidi w:val="0"/>
        <w:spacing w:before="0" w:after="0"/>
        <w:ind w:left="0" w:right="0" w:firstLine="567"/>
        <w:rPr/>
      </w:pPr>
      <w:r>
        <w:rPr/>
        <w:t>— </w:t>
      </w:r>
      <w:r>
        <w:rPr/>
        <w:t>Слышим, слышим!.. Милости просим, гость дорогой!..</w:t>
      </w:r>
    </w:p>
    <w:p>
      <w:pPr>
        <w:pStyle w:val="Normal"/>
        <w:bidi w:val="0"/>
        <w:spacing w:before="0" w:after="0"/>
        <w:ind w:left="0" w:right="0" w:firstLine="567"/>
        <w:rPr/>
      </w:pPr>
      <w:r>
        <w:rPr/>
        <w:t>Привратница, хорошенькая, черненькая, похожая на лисичку, с острой мордочкой и чутким носиком, пригласительно распахнула дверь и поманила его за собой по круто вздирающейся вверх лестнице.</w:t>
      </w:r>
    </w:p>
    <w:p>
      <w:pPr>
        <w:pStyle w:val="Normal"/>
        <w:bidi w:val="0"/>
        <w:spacing w:before="0" w:after="0"/>
        <w:ind w:left="0" w:right="0" w:firstLine="567"/>
        <w:rPr/>
      </w:pPr>
      <w:r>
        <w:rPr/>
        <w:t>Кругом дерево. Все отделано деревом. Он, любопытствуя, оглядывался: красивые кресла, красивые дверные ручки. На стенах — красивые, добротно прописанные картины: масло и пастели, есть и акварели под стеклом. На холстах — нагие женщины. Все, как в приличном борделе и должно быть. Женщины на картинах совокуплялись с мужчинами, с женщинами, с ослами, слонами и с павлинами. Он чуть не расхохотался. Павлин, распустивший хвост, сидел на юной девочке, приспустившей восточные шальвары, верхом. Личико девочки выражало неподдельный испуг. Павлин высоко задирал клюв, будто гордился своей победой. Странная акварель привлекла вниманье. Женщина с птичьими крыльями, притороченными к рукам ремнями и веревками, раскинула ноги перед статуей меднозеленого раскосого Будды с торчащим прямо мужским копьем, украшенным живыми цветами и алыми лентами. Под акварелью была коротенькая странная надпись по-русски: “ЦАМЪ”. И нарисован сложный, в виде распахнутых широко птичьих ли, Ангельских крыльев, иероглиф, непохожий на китайский.</w:t>
      </w:r>
    </w:p>
    <w:p>
      <w:pPr>
        <w:pStyle w:val="Normal"/>
        <w:bidi w:val="0"/>
        <w:spacing w:before="0" w:after="0"/>
        <w:ind w:left="0" w:right="0" w:firstLine="567"/>
        <w:rPr/>
      </w:pPr>
      <w:r>
        <w:rPr/>
        <w:t>Его посадили в мягкое огромное кресло в большом полутемном зале, девочки всех мастей сновали сначала мимо него, как бы его не замечая, потом — вокруг него, поглаживая его по отдыхающей на подлокотнике кресла руке, исследуя на денежную прочность его бритое, в черных очках, лицо: богат?.. знатен?.. бандит?.. политик?.. сколько даст за ночь, если на ночь соизволит остаться?.. Он сидел в кресле бестрепетно, не двигаясь. Наблюдал. Хозяйка, толстенькая молодая женщина, вся в русых мелких кудряшках, вся в кружевах и рюшках, по моде давно прошедших лет — такие оборочки носили еще при Царе, — с вздернутым задорно носиком, подлетела к нему, сделала забавный детский книксен и обвела рукой трепещущий от мерцанья фонарей и фонариков полумрак зала: девочки на выбор, отдыхайте, веселитесь, выбирайте, наша такса вам известна. Он припомнил цифру, приклеенную на входной двери. Она его, в сравненьи с гостиницей, вполне устраивала.</w:t>
      </w:r>
    </w:p>
    <w:p>
      <w:pPr>
        <w:pStyle w:val="Normal"/>
        <w:bidi w:val="0"/>
        <w:spacing w:before="0" w:after="0"/>
        <w:ind w:left="0" w:right="0" w:firstLine="567"/>
        <w:rPr/>
      </w:pPr>
      <w:r>
        <w:rPr/>
        <w:t>Итак… Он нащупал в заднем кармане брюк револьвер. С оружьем он не расставался уже никогда — несколько внезапных нападений живо научили его уму-разуму. Бордель борделем, а может статься всякое. И девочки иногда похлеще тигриц бывают. И… мало ли кто сейчас, в безумном, ждущем черной гибели Вавилоне может засылать своих смертоносных людей везде, чтобы те, стреляя в чужих, отстреливая пришельцев и незнакомцев, следили за сказочной чистотой бешеного града. Вниманье, близ кресла на корточки присела миленькая девочка. Вот разве ее?.. Он окинул локоны, намазанные перламутровой помадой губки усталыми, много видевшими глазами. Счастье, что девочка близоруко щурится и не видит лапки морщин — черные непроницаемые очки скрывают мой взгляд.</w:t>
      </w:r>
    </w:p>
    <w:p>
      <w:pPr>
        <w:pStyle w:val="Normal"/>
        <w:bidi w:val="0"/>
        <w:spacing w:before="0" w:after="0"/>
        <w:ind w:left="0" w:right="0" w:firstLine="567"/>
        <w:rPr/>
      </w:pPr>
      <w:r>
        <w:rPr/>
        <w:t>Другая девочка ринулась наперерез присевшей перед креслом посетителя. И, гляди-ка, до чего обнаглела, сразу и на колени уселась. И к губам ароматными губками уже лезет: целоваться.</w:t>
      </w:r>
    </w:p>
    <w:p>
      <w:pPr>
        <w:pStyle w:val="Normal"/>
        <w:bidi w:val="0"/>
        <w:spacing w:before="0" w:after="0"/>
        <w:ind w:left="0" w:right="0" w:firstLine="567"/>
        <w:rPr/>
      </w:pPr>
      <w:r>
        <w:rPr/>
        <w:t>Ба, да у нее одного зубика нет. В драке выбили?..</w:t>
      </w:r>
    </w:p>
    <w:p>
      <w:pPr>
        <w:pStyle w:val="Normal"/>
        <w:bidi w:val="0"/>
        <w:spacing w:before="0" w:after="0"/>
        <w:ind w:left="0" w:right="0" w:firstLine="567"/>
        <w:rPr/>
      </w:pPr>
      <w:r>
        <w:rPr/>
        <w:t>— </w:t>
      </w:r>
      <w:r>
        <w:rPr/>
        <w:t>Тебя как зовут, мужчина?.. — Мурлыканье раздалось у самого его уха. — Ты седой, перец с солью, о, я это так люблю!.. Меня зовут Курочка. Ты как, на время или на всю ночь?..</w:t>
      </w:r>
    </w:p>
    <w:p>
      <w:pPr>
        <w:pStyle w:val="Normal"/>
        <w:bidi w:val="0"/>
        <w:spacing w:before="0" w:after="0"/>
        <w:ind w:left="0" w:right="0" w:firstLine="567"/>
        <w:rPr/>
      </w:pPr>
      <w:r>
        <w:rPr/>
        <w:t>— </w:t>
      </w:r>
      <w:r>
        <w:rPr/>
        <w:t>На всю ночь, — кивнул он, любуясь ею, ее глупостью, ее свежей, еще не вытрепанной молодостью, ее жемчужными зубками, блестевшими из-под выкрашенной тузом червей пухлой губы, — одного зубочка нет, ну да это горе не беда, целоваться будет острее, кусать, как зверенок. Зачем ему покупные поцелуи? Затем, что в жизни уже не осталось других?!</w:t>
      </w:r>
    </w:p>
    <w:p>
      <w:pPr>
        <w:pStyle w:val="Normal"/>
        <w:bidi w:val="0"/>
        <w:spacing w:before="0" w:after="0"/>
        <w:ind w:left="0" w:right="0" w:firstLine="567"/>
        <w:rPr/>
      </w:pPr>
      <w:r>
        <w:rPr/>
        <w:t>Он так и не женился. Ему вешались на шею. Его упрашивали. Женщины, с которыми он был и спал в жизни, любили его, и он это знал. Душа его была выжженна и пуста. Безвидна и пуста; и Дух Божий уже не носился над ней, как он ни высматривал его в пустой ледяной глуби.</w:t>
      </w:r>
    </w:p>
    <w:p>
      <w:pPr>
        <w:pStyle w:val="Normal"/>
        <w:bidi w:val="0"/>
        <w:spacing w:before="0" w:after="0"/>
        <w:ind w:left="0" w:right="0" w:firstLine="567"/>
        <w:rPr/>
      </w:pPr>
      <w:r>
        <w:rPr/>
        <w:t>Девчонка от восторга взвизгнула, пылко обняла его и крепко расцеловала в губы, оставив на его губах и подбородке всю свою дешевую, пахнущую земляникой помаду.</w:t>
      </w:r>
    </w:p>
    <w:p>
      <w:pPr>
        <w:pStyle w:val="Normal"/>
        <w:bidi w:val="0"/>
        <w:spacing w:before="0" w:after="0"/>
        <w:ind w:left="0" w:right="0" w:firstLine="567"/>
        <w:rPr/>
      </w:pPr>
      <w:r>
        <w:rPr/>
        <w:t>— </w:t>
      </w:r>
      <w:r>
        <w:rPr/>
        <w:t>Ура! Ура! На ночь! Денежки вперед!</w:t>
      </w:r>
    </w:p>
    <w:p>
      <w:pPr>
        <w:pStyle w:val="Normal"/>
        <w:bidi w:val="0"/>
        <w:spacing w:before="0" w:after="0"/>
        <w:ind w:left="0" w:right="0" w:firstLine="567"/>
        <w:rPr/>
      </w:pPr>
      <w:r>
        <w:rPr/>
        <w:t>Он сунул ей в вырез платья купюру. Она не стала вытаскивать и смотреть. Она уже спешила. Щечки, сквозь искусственный пошлый румянец, заалели сами, живым теплом. Ротик улыбался все время. Дыра в зубах напротив ноздри ее нисколько не портила. Товарка, которой не повезло, отползла от них по ковру на животе, изображая змею, извиваясь и шипя. Что хотят творят девки. А зады у них круглые — знать, кормят хорошо.</w:t>
      </w:r>
    </w:p>
    <w:p>
      <w:pPr>
        <w:pStyle w:val="Normal"/>
        <w:bidi w:val="0"/>
        <w:spacing w:before="0" w:after="0"/>
        <w:ind w:left="0" w:right="0" w:firstLine="567"/>
        <w:rPr/>
      </w:pPr>
      <w:r>
        <w:rPr/>
        <w:t>Ему внезапно стало плохо от запаха духов, от мельтешенья накрашенных лиц, от этих живых тел, что продаются, как товар, что съедаются, запиваются вином, гладятся тысячью рук. Зачем он сюда прибрел. Денег на гостиницу пожалел. Да на вокзале бы переспал. Придумал бы что-нибудь. В конце концов у него в Вавилоне есть… нет, никаких друзей. Никого не осталось. Да и были ли когда-нибудь они.</w:t>
      </w:r>
    </w:p>
    <w:p>
      <w:pPr>
        <w:pStyle w:val="Normal"/>
        <w:bidi w:val="0"/>
        <w:spacing w:before="0" w:after="0"/>
        <w:ind w:left="0" w:right="0" w:firstLine="567"/>
        <w:rPr/>
      </w:pPr>
      <w:r>
        <w:rPr/>
        <w:t>Он схватил девчонку в объятья, слегка приподнял. Скинул с колен на паркет.</w:t>
      </w:r>
    </w:p>
    <w:p>
      <w:pPr>
        <w:pStyle w:val="Normal"/>
        <w:bidi w:val="0"/>
        <w:spacing w:before="0" w:after="0"/>
        <w:ind w:left="0" w:right="0" w:firstLine="567"/>
        <w:rPr/>
      </w:pPr>
      <w:r>
        <w:rPr/>
        <w:t>— </w:t>
      </w:r>
      <w:r>
        <w:rPr/>
        <w:t>Что медлить! Идем! Нальешь мне вина, я с дороги, устал!</w:t>
      </w:r>
    </w:p>
    <w:p>
      <w:pPr>
        <w:pStyle w:val="Normal"/>
        <w:bidi w:val="0"/>
        <w:spacing w:before="0" w:after="0"/>
        <w:ind w:left="0" w:right="0" w:firstLine="567"/>
        <w:rPr/>
      </w:pPr>
      <w:r>
        <w:rPr/>
        <w:t>Пока они шли по залу и глядели на обстановку, он понял вдруг — это был бордель в восточном стиле, в стиле Ямато. Повсюду в углах стояли курильницы. Пахнущий сандалом, эбеном, маком, лимоном дым взвивал седые кудрявые пряди к потолку, обволакивал мерцающие фонари и бумажные фонарики, хрустальные лепестки маленьких люстр. Между картин висели белые тряпки, на них были начертаны черные иероглифы. Кое-какие он стал понемногу разбирать: вот “сплетенья двух возлюбленных змей”, вот “нефритовый Пестик входит в яшмовую Пещеру”, вот “махровый Пион показывает сердцевину”, а вот… Этот он не смог разобрать. Вспоминал смутно. Странные, нелепые начертанья — будто кто повозил черной кистью туда-сюда и изобразил кривую рыбацкую джонку. И в джонке — два тела. Два тела в лодке, качающейся на волнах. Двое в любви в море. Кажется, так. Ну да, так.</w:t>
      </w:r>
    </w:p>
    <w:p>
      <w:pPr>
        <w:pStyle w:val="Normal"/>
        <w:bidi w:val="0"/>
        <w:spacing w:before="0" w:after="0"/>
        <w:ind w:left="0" w:right="0" w:firstLine="567"/>
        <w:rPr/>
      </w:pPr>
      <w:r>
        <w:rPr/>
        <w:t>Девушки несли в руках зажженные сандаловые палочки. Ароматы курений сшибались, причудливо соединялись, щекотали ноздри, опьяняюще вливались в душу. И вина не надо было. Он почувствовал, что пьянеет — от восточных терпких возбуждающих запахов, от плывущего от печей и калориферов тепла, от блеска женских манящих глаз, мелькающих перед ним, ударяющих в него синими, зелеными, черными зарницами. Среди одетых по последней Вавилонской моде девиц — в коротких, гораздо выше колен, крохотных юбчонках, в кофтах с наглыми декольте, — попадались девочки, наряженные в костюмы яматок: шелковые кимоно с широкими рукавами, огромный бант за спиной, на ножках — стучащие по цветному паркету деревянные гэта. Белокурая хозяйка, видимо, испытывала тягу к Востоку. Девочки делали все, что она прикажет. Восток так Восток. Вон, в соседнем борделе вообще все сделали по-индийски. И даже живых слонов из зоосада привезли. И все чалмы пялят. И черномраморных лингамов всюду понаставили, обвили их серпантином, усыпали конфетти, как елки. И народ валом валит. И доходы немыслимые. А мы чем хуже. Ямато, благословенная страна!.. Вот бы туда поехать… Далеко… да мы с ней и воюем, все не помиримся никак…</w:t>
      </w:r>
    </w:p>
    <w:p>
      <w:pPr>
        <w:pStyle w:val="Normal"/>
        <w:bidi w:val="0"/>
        <w:spacing w:before="0" w:after="0"/>
        <w:ind w:left="0" w:right="0" w:firstLine="567"/>
        <w:rPr/>
      </w:pPr>
      <w:r>
        <w:rPr/>
        <w:t>— </w:t>
      </w:r>
      <w:r>
        <w:rPr/>
        <w:t>Куда мы?</w:t>
      </w:r>
    </w:p>
    <w:p>
      <w:pPr>
        <w:pStyle w:val="Normal"/>
        <w:bidi w:val="0"/>
        <w:spacing w:before="0" w:after="0"/>
        <w:ind w:left="0" w:right="0" w:firstLine="567"/>
        <w:rPr/>
      </w:pPr>
      <w:r>
        <w:rPr/>
        <w:t>— </w:t>
      </w:r>
      <w:r>
        <w:rPr/>
        <w:t>В мою чудную восточную комнатку, котик. О, как там уютно!.. ты душу отведешь…</w:t>
      </w:r>
    </w:p>
    <w:p>
      <w:pPr>
        <w:pStyle w:val="Normal"/>
        <w:bidi w:val="0"/>
        <w:spacing w:before="0" w:after="0"/>
        <w:ind w:left="0" w:right="0" w:firstLine="567"/>
        <w:rPr/>
      </w:pPr>
      <w:r>
        <w:rPr/>
        <w:t>Он шел мрачно, тяжело ступая. Ноги как утюги. Ехал долго. Устал как собака. Ему бы по-настоящему душу отвести: выпить крепкого чаю, попариться в бане. А тут парься с девкой. Она сегодня… со сколькими уже прыгала?.. Не он первый, не он последний. А свеженькая, как колокольчик в росе. Или это чудеса подкраски?..</w:t>
      </w:r>
    </w:p>
    <w:p>
      <w:pPr>
        <w:pStyle w:val="Normal"/>
        <w:bidi w:val="0"/>
        <w:spacing w:before="0" w:after="0"/>
        <w:ind w:left="0" w:right="0" w:firstLine="567"/>
        <w:rPr/>
      </w:pPr>
      <w:r>
        <w:rPr/>
        <w:t>— </w:t>
      </w:r>
      <w:r>
        <w:rPr/>
        <w:t>Курочка, у тебя тут… в номере… чаю можно заказать?..</w:t>
      </w:r>
    </w:p>
    <w:p>
      <w:pPr>
        <w:pStyle w:val="Normal"/>
        <w:bidi w:val="0"/>
        <w:spacing w:before="0" w:after="0"/>
        <w:ind w:left="0" w:right="0" w:firstLine="567"/>
        <w:rPr/>
      </w:pPr>
      <w:r>
        <w:rPr/>
        <w:t>— </w:t>
      </w:r>
      <w:r>
        <w:rPr/>
        <w:t>Что ты!.. Я сама тебе такой чай заварю!.. нас хозяйка учила специально, как чайную церемонию совершать… потерпи, сейчас…</w:t>
      </w:r>
    </w:p>
    <w:p>
      <w:pPr>
        <w:pStyle w:val="Normal"/>
        <w:bidi w:val="0"/>
        <w:spacing w:before="0" w:after="0"/>
        <w:ind w:left="0" w:right="0" w:firstLine="567"/>
        <w:rPr/>
      </w:pPr>
      <w:r>
        <w:rPr/>
        <w:t>Они шли по комнатам. В креслах, на стульях, на полу сидели мужчины. Ого, ночь близится, гости прибывают. Девочки с поклонами подносили им трубки с благовонными куреньями. Ноздри почуяли знакомый по Востоку запах опия — чуть сладковатый, в горчинку, властно велящий вдыхать себя еще и еще. Он покосился. Девочка с трубкой в руках поднесла мундштук ко рту. Сделала затяжку. Улыбнулась ему чарующе, протянула кальян.</w:t>
      </w:r>
    </w:p>
    <w:p>
      <w:pPr>
        <w:pStyle w:val="Normal"/>
        <w:bidi w:val="0"/>
        <w:spacing w:before="0" w:after="0"/>
        <w:ind w:left="0" w:right="0" w:firstLine="567"/>
        <w:rPr/>
      </w:pPr>
      <w:r>
        <w:rPr/>
        <w:t>Он помотал головой: мол, не надо, потом, и ты же видишь, я уже с дамой, я занят на эту ночь, — а тут из-под ног, как зимородок, выпорхнула кудрявенькая хозяйка, метнула взгляд на открытую дверь — это они уже добрели до номера девочки Курочки с выбитым зубом, — а там было темно, темень стояла, как в кладовой без окон, света не было, ах, как же это, какое упущенье, о, она сейчас все немедленно поправит, погодите, не сердитесь, — и хозяйка, подарив парочку обворожительной улыбкой, одной из лучших улыбок, вскинула белокурую, отяжелевшую от завитых кудрей головку и громко, звонко закричала, оглушительно, чтобы крик далеко слышно было:</w:t>
      </w:r>
    </w:p>
    <w:p>
      <w:pPr>
        <w:pStyle w:val="Normal"/>
        <w:bidi w:val="0"/>
        <w:spacing w:before="0" w:after="0"/>
        <w:ind w:left="0" w:right="0" w:firstLine="567"/>
        <w:rPr/>
      </w:pPr>
      <w:r>
        <w:rPr/>
        <w:t>— </w:t>
      </w:r>
      <w:r>
        <w:rPr/>
        <w:t>Э-э-э-эй! Ле-си-ко! Ты где, старая кошка! Иди-ка сюда, возьми фонарь, посвети в номере молодым!</w:t>
      </w:r>
    </w:p>
    <w:p>
      <w:pPr>
        <w:pStyle w:val="Normal"/>
        <w:bidi w:val="0"/>
        <w:spacing w:before="0" w:after="0"/>
        <w:ind w:left="0" w:right="0" w:firstLine="567"/>
        <w:rPr/>
      </w:pPr>
      <w:r>
        <w:rPr/>
        <w:t>Помолчала миг, вздохнула, озорно стрельнула глазками и добавила:</w:t>
      </w:r>
    </w:p>
    <w:p>
      <w:pPr>
        <w:pStyle w:val="Normal"/>
        <w:bidi w:val="0"/>
        <w:spacing w:before="0" w:after="0"/>
        <w:ind w:left="0" w:right="0" w:firstLine="567"/>
        <w:rPr/>
      </w:pPr>
      <w:r>
        <w:rPr/>
        <w:t>— </w:t>
      </w:r>
      <w:r>
        <w:rPr/>
        <w:t>А заодно и погляди, как они будут заниматься любовью! Соблюди традиции Ямато! У пары всегда должен быть третий… подглядывающий! Где жы ты! Живей шевелись!</w:t>
      </w:r>
    </w:p>
    <w:p>
      <w:pPr>
        <w:pStyle w:val="Normal"/>
        <w:bidi w:val="0"/>
        <w:spacing w:before="0" w:after="0"/>
        <w:ind w:left="0" w:right="0" w:firstLine="567"/>
        <w:rPr/>
      </w:pPr>
      <w:r>
        <w:rPr/>
        <w:t>Он больно сжал руку девочки с выбитым зубом.</w:t>
      </w:r>
    </w:p>
    <w:p>
      <w:pPr>
        <w:pStyle w:val="Normal"/>
        <w:bidi w:val="0"/>
        <w:spacing w:before="0" w:after="0"/>
        <w:ind w:left="0" w:right="0" w:firstLine="567"/>
        <w:rPr/>
      </w:pPr>
      <w:r>
        <w:rPr/>
        <w:t>Прямо на них из тьмы двигалась старуха — с большим бумажным фонарем в сморщенных коричневых руках, со слезящимися глазами, с обвисшей под старым кимоно козьей грудью. Фонарь в ее пальцах мерцал, вспыхивал золотом, гас, загорался снова. Пламя призрачно, жутко светило сквозь тонкую алую рисовую бумагу, собранную в сборки, в гармошку, озаряя снизу ее страшное, изрезанное то ли морщинами, то ножевыми шрамами, скуластое лицо.</w:t>
      </w:r>
    </w:p>
    <w:p>
      <w:pPr>
        <w:pStyle w:val="Normal"/>
        <w:bidi w:val="0"/>
        <w:spacing w:before="0" w:after="0"/>
        <w:ind w:left="0" w:right="0" w:firstLine="567"/>
        <w:rPr/>
      </w:pPr>
      <w:r>
        <w:rPr/>
        <w:t>Устаю за день. Господи, как устаю. Все косточки болят. Колено болит — к дождю болит, к снегу. А хозяйка знай кричит: Лесико да Лесико, вымой полы в номере у Фазанихи, подай гостям трубки, уже раскуренные, чтоб они их раскуривать не утруждались. Как я попала в этот дом?.. Я не помню… жила где попало, голодала, научилась красть. Меня излавливали с поличным, били по рукам. Потом торговки жалели меня, сами мне все с лотков давали. Я старалась жить скромно, тихо. Никого не обижать. Я и собак, кошек подкармливала, если у меня заводилась кроха. Я видела убийства в булошных, избиенья на верандах кафэ; я видела, как человеку заламывают руки за спину и ведут его меж других людей, приставив дуло револьвера к затылку. Зимняя Война еще не дошла до Вавилона, но ее ждали со дня на день. У всех было оружье. Жизнь человеческая ничего не стоила. Тем более — моя. Я нанималась поломойкой. О, это я умела делать хорошо. Я любила делать чистоту. Я сама постучалась в двери скромного борделя на Большой Пироговской улице.</w:t>
      </w:r>
    </w:p>
    <w:p>
      <w:pPr>
        <w:pStyle w:val="Normal"/>
        <w:bidi w:val="0"/>
        <w:spacing w:before="0" w:after="0"/>
        <w:ind w:left="0" w:right="0" w:firstLine="567"/>
        <w:rPr/>
      </w:pPr>
      <w:r>
        <w:rPr/>
        <w:t>Как вышло, что судьба совершила круг? Колесо… колесо сансары… Я уже не ждала перевоплощенья. Проходили годы, десятилетья, века. Я каталась внутри золоченой клетки, я, старый седой снегирь, думающий, что у него все еще розовая грудка. Я чистила, драила, мыла. Я кипятила воду для ванн, окунала туда девушек, мыла им спинки мочалкой, мыла им роскошные волосы шампунем, и они улыбались мне, высовывая личики из пушистой мыльной пены. Зеркала, отразите меня. Ну! Какое высохшее лицо. Я мало, плохо ела, и лицо постепенно коричневело, затягивалось черной паутиной морщин. А тут еще в борделе случилась резня. Везет мне, однако, на резню. Хозяйка задумала украсить интерьер в духе Ямато, наняла архитекторов, строителей, обещала заплатить им большие деньги, да, видать, не сдержала слово. Архитекторы купили налетчиков, чтоб отомстить. Эх и стоял в тот день в борделе дым коромыслом! Девушки визжали, бегали по лестницам, падали на пол на животы, прятались под кроватями и пуфами. Стрельба удалась на славу. Никого не убили, но подранили пятерых, и хозяйку в том числе. Попугали слегка. И нашелся среди наемных бандитов один, кто перестарался, слишком весело и резво играл ножом, я подвернулась ему под горячую руку, ну и… Когда он наносил мне по лицу удары ножом, я не кричала. Бестолку было кричать. Я умоляла его глазами: убей. Из какого золота, из какого сплава я сделана, что ни пуля, ни нож меня не берет?!</w:t>
      </w:r>
    </w:p>
    <w:p>
      <w:pPr>
        <w:pStyle w:val="Normal"/>
        <w:bidi w:val="0"/>
        <w:spacing w:before="0" w:after="0"/>
        <w:ind w:left="0" w:right="0" w:firstLine="567"/>
        <w:rPr/>
      </w:pPr>
      <w:r>
        <w:rPr/>
        <w:t>Чернота, провал. Повязки, бинты на лице. На старом лице старой бордельной уборщицы. И зачем за мной так ухаживают. Чай несут мне… варенье на блюде. Дали бы сдохнуть мирно. Отслужили бы панихиду.</w:t>
      </w:r>
    </w:p>
    <w:p>
      <w:pPr>
        <w:pStyle w:val="Normal"/>
        <w:bidi w:val="0"/>
        <w:spacing w:before="0" w:after="0"/>
        <w:ind w:left="0" w:right="0" w:firstLine="567"/>
        <w:rPr/>
      </w:pPr>
      <w:r>
        <w:rPr/>
        <w:t>После того, как с меня сняли повязки, я больше не гляделась в зеркала.</w:t>
      </w:r>
    </w:p>
    <w:p>
      <w:pPr>
        <w:pStyle w:val="Normal"/>
        <w:bidi w:val="0"/>
        <w:spacing w:before="0" w:after="0"/>
        <w:ind w:left="0" w:right="0" w:firstLine="567"/>
        <w:rPr/>
      </w:pPr>
      <w:r>
        <w:rPr/>
        <w:t>Старюсь? Ну да, это удел всего земного. Я знаю много восточных яматских молитв — моя старая память их сохранила. Я и по-русски молюсь — особенно в двунадесятые праздники: в Рождество, на Крещенье, в Пасху. Среди девушек много верующих. У каждой в комнатке — иконка. Бог их защитит. Они еще молоды. А меня?! На кой ляд я нужна теперь-то Богу?! Он выжал меня апельсинной долькой. Он проиграл до конца мою пластинку, и игла царапает по голому черному зеркалу. И там не отражается ничего. Пустота.</w:t>
      </w:r>
    </w:p>
    <w:p>
      <w:pPr>
        <w:pStyle w:val="Normal"/>
        <w:bidi w:val="0"/>
        <w:spacing w:before="0" w:after="0"/>
        <w:ind w:left="0" w:right="0" w:firstLine="567"/>
        <w:rPr/>
      </w:pPr>
      <w:r>
        <w:rPr/>
        <w:t>Только руки прижму к лицу, чтоб поплакать — а слез нет, и под руками — вроде бы еще живое: щеки, скулы, дряблые кожаные мешки, совиные подглазья. Смех смехом, а сейчас я стала похожа на того старика, на Юкинагу. С ним был еще мальчик. Да. Мальчик. Об этом нельзя думать. Запрещено. Да я и не вспомню, что за мальчик такой.</w:t>
      </w:r>
    </w:p>
    <w:p>
      <w:pPr>
        <w:pStyle w:val="Normal"/>
        <w:bidi w:val="0"/>
        <w:spacing w:before="0" w:after="0"/>
        <w:ind w:left="0" w:right="0" w:firstLine="567"/>
        <w:rPr/>
      </w:pPr>
      <w:r>
        <w:rPr/>
        <w:t>Я старюсь, я страшнею. От меня шарахаются гости. Гостей ко мне давно уж не зовут: стара! А первое время, когда я здесь стала служить, — звали. Свет тушили в комнатенке, где я принимала клиента. На меня пытались натравливать стареньких. Да стареньким как раз молоденьких подавай, они обнаруживали, что им подсунули старую перечницу, и кричали, ногами топали, хозяйку вызывали: денежки наши верните! Если у вас все девочки разобраны, так что ж вы нас старухами потчуете?! Хозяйка приседала в книксенах, извинялась. Только один был, он меня обласкал, напоил-накормил, и чаю и вина в номер у повара заказал, и долго, долго со мной говорил — о своей жизни; и о моей расспросить попытался. Да не вышло у него ничего. Я как в рот воды набрала. Сидела, молчала, тупо уставясь перед собой. А по моим щекам медленно текли слезы, стекали на подбородок, затекали по шее за торчащие ключицы.</w:t>
      </w:r>
    </w:p>
    <w:p>
      <w:pPr>
        <w:pStyle w:val="Normal"/>
        <w:bidi w:val="0"/>
        <w:spacing w:before="0" w:after="0"/>
        <w:ind w:left="0" w:right="0" w:firstLine="567"/>
        <w:rPr/>
      </w:pPr>
      <w:r>
        <w:rPr/>
        <w:t>И решили оставить меня на должности разносчицы трубок. Я подавала мужчинам и девочкам трубки с куреньем, с отборным табаком, с благовоньями, ну, и с опием, конечно — куренье опия было в Вавилоне запрещено, да тайно все курили, кроме борделей, где опий был в ходу, существовали опийные курильни, и там на лавках лежали люди, мальчишки, девчонки, знатные мужи, пропитые старухи, и курили, курили, затягиваясь до головокруженья, до потери сознанья, до видений, до бреда, до сладкой предсмертной улыбки на устах. Опийная трубка! Она в моих руках вилась, как змея. Гости со страхом глядели — две змеи подползали к ним: одна большая, другая поменьше. Я и трубка. Я сгибалась в поклоне в три погибели. Ломалась в позвоночнике. Господин, откушайте наших знаменитых яматских курений, говорила я по-русски, почтительно. И добавляла два-три словечка по-яматски — ругательных. Русские зажиточные толстяки все равно не знали яматского языка. А ругалась я по-яматски виртуозно. Им, наверно, казалось, что я декламирую Басе.</w:t>
      </w:r>
    </w:p>
    <w:p>
      <w:pPr>
        <w:pStyle w:val="Normal"/>
        <w:bidi w:val="0"/>
        <w:spacing w:before="0" w:after="0"/>
        <w:ind w:left="0" w:right="0" w:firstLine="567"/>
        <w:rPr/>
      </w:pPr>
      <w:r>
        <w:rPr/>
        <w:t>Гость брал трубку у меня из рук, я пятилась, не разгибая спины. На радость! Пусть все пойдет дорогому гостю на радость! Он вдыхал шматок сизого опийного дыма, блаженно закрывал глаза. Откидывался в кресле. А то и ложился на диван, на кушетку, они в изобилии стояли в залах. Я заботливо накрывала ему ноги пледом. Кури, кури трубочку, опьяняйся. Главное — это забыться. Жизнь так тяжела, дружок. И самое сладкое, самое достойное в ней — опьяненье. Все равно чем: опием… водкой, девочками… войною… У какого гостя я и шрам примечу на запястье, на щеке: а что, скажи, любезный, Зимняя Война еще… гремит там, на Востоке?.. А как же. Он дергал вниз манишку, обнажал передо мной кадык. Грудь, изрезанную свежими швами, шрамами. Вот какой я. Весь зашитый-перешитый — насквозь и даже глубже. Радуйся, старуха, что ужас еще сюда не докатился. Ведь мы же, как ни крути, тоже Восток. Мы Азиатская, восточная страна. И глаза у нас у всех раскосы. И собор — ну погляди ты, что это за собор на площади, отсюда неподалеку: вместо куполов-луковиц — восточные тюрбаны!.. цветные атласные чалмы, заколотые рубинами!.. дыни!.. персики!.. сладкая, яркая оранжевая хурма!.. полосатые степные колчаны!.. только нагой девичьей груди, с цепочкой, на коей золотой полумесяц болтается, не хватает, да и то, глаза поднять повыше — вон она, и грудь, и сосок — в небо уставлен… А ты говоришь — не Восток!.. А я и говорю — Восток. Поэтому мы и ведем эту кровопролитную Войну. На Востоке привыкли к жестокости. К вечной драке и пытке. И нас жестокость не пугает. Мы в ней родились, как в рубашке.</w:t>
      </w:r>
    </w:p>
    <w:p>
      <w:pPr>
        <w:pStyle w:val="Normal"/>
        <w:bidi w:val="0"/>
        <w:spacing w:before="0" w:after="0"/>
        <w:ind w:left="0" w:right="0" w:firstLine="567"/>
        <w:rPr/>
      </w:pPr>
      <w:r>
        <w:rPr/>
        <w:t>Кальян действовал, гость говорил и заговаривался. Качался взад-вперед с закрытыми глазами. Я приносила другую трубку, другому гостю. Они любили болтать со мной. Я для них была старуха с кальяном. Они не думали, не чувствовали, что я была в жизни красивой девушкой, молодой женщиной с веселым смехом, с острым маленьким ножом во взбитых волосах.</w:t>
      </w:r>
    </w:p>
    <w:p>
      <w:pPr>
        <w:pStyle w:val="Normal"/>
        <w:bidi w:val="0"/>
        <w:spacing w:before="0" w:after="0"/>
        <w:ind w:left="0" w:right="0" w:firstLine="567"/>
        <w:rPr/>
      </w:pPr>
      <w:r>
        <w:rPr/>
        <w:t>И, что ни вечер, я выползала с трубками в жарко натопленные, увешанные фонариками залы. Да, снова вечер. И трубки мне разжечь. И шарики опия в пучки пахучей травы незаметно всунуть. И поднести к трубкам огонь, и раскурить. И взять их, как змей, за горло, сразу целый пучок, и нести, и вынести в зал, а там уже гости сидят, гостей полна коробочка, и кто-то щедрый, денежный пришел к девушкам с подарками — на столе лежат отрезы лионского бархата и тончайшего дамасского розового шелка, девки сошьют себе платья, вырядятся, а я буду утирать старушьи слезы да на них глядеть. Эй, вина сюда! Испанского!.. Девушки, век помнить буду, угостите старуху испанским вином, мне немножко надо, ну, полрюмочки… Брысь, Лесико!.. Проси у гостя, пусть гость угостит!.. Дай лучше мне трубку с опием, затянусь для храбрости!.. Слышишь, за окном стрельнуло. Ну и что?! В какого-то хмыря пулю пустили. Да нет, не пулю. Это взрыв. Подложили взрывчатку рядом с домом. А если мы взлетим на воздух?! Вот это будет куча мала, девки!.. Эх и весело тут у нас сразу станет!..</w:t>
      </w:r>
    </w:p>
    <w:p>
      <w:pPr>
        <w:pStyle w:val="Normal"/>
        <w:bidi w:val="0"/>
        <w:spacing w:before="0" w:after="0"/>
        <w:ind w:left="0" w:right="0" w:firstLine="567"/>
        <w:rPr/>
      </w:pPr>
      <w:r>
        <w:rPr/>
        <w:t>Я совала гостям в кулаки кальян. Я кланялась, как старая китайская кукла. Я бормотала: курите, ешьте, пейте, спите, любитесь. У нас тут славно. У нас тут как у Христа за пазухой. Девки шутейно били меня ладонями по дряблым щекам, кричали: ах, Лесико, Лесико, щечки-то надуй!.. как персики… Совали мне сердобольно в горсть мандаринку, мармеладку… шептали мне в ухо: ты узнай, старуха, откуда к нам приехал вон тот, в пальто с бобровым воротником, если он из Ставки — я за него зацеплюсь… у них там, в Ставке, денег куры не клюют…</w:t>
      </w:r>
    </w:p>
    <w:p>
      <w:pPr>
        <w:pStyle w:val="Normal"/>
        <w:bidi w:val="0"/>
        <w:spacing w:before="0" w:after="0"/>
        <w:ind w:left="0" w:right="0" w:firstLine="567"/>
        <w:rPr/>
      </w:pPr>
      <w:r>
        <w:rPr/>
        <w:t>Я стояла у входа в зал со связкой опийных трубок в руках, когда услыхала сверху, из номерного этажа, резкий звонкий голос хозяйки, зовущей меня:</w:t>
      </w:r>
    </w:p>
    <w:p>
      <w:pPr>
        <w:pStyle w:val="Normal"/>
        <w:bidi w:val="0"/>
        <w:spacing w:before="0" w:after="0"/>
        <w:ind w:left="0" w:right="0" w:firstLine="567"/>
        <w:rPr/>
      </w:pPr>
      <w:r>
        <w:rPr/>
        <w:t>— </w:t>
      </w:r>
      <w:r>
        <w:rPr/>
        <w:t>Э-э-э-э-эй, Лесико! Ты где, старая кошка!..</w:t>
      </w:r>
    </w:p>
    <w:p>
      <w:pPr>
        <w:pStyle w:val="Normal"/>
        <w:bidi w:val="0"/>
        <w:spacing w:before="0" w:after="0"/>
        <w:ind w:left="0" w:right="0" w:firstLine="567"/>
        <w:rPr/>
      </w:pPr>
      <w:r>
        <w:rPr/>
        <w:t>Трубки посыпались из моих рук на пол с шумом, как хворост. Ох, надо быстро найти фонарь, зажечь. Видно, знаменитый гость заявился, если у хозяйки такое рвенье. Ну, что так орешь-то?.. Сейчас, сейчас. Ноги старые не ходят. Я услужу… услужу, конечно.</w:t>
      </w:r>
    </w:p>
    <w:p>
      <w:pPr>
        <w:pStyle w:val="Normal"/>
        <w:bidi w:val="0"/>
        <w:spacing w:before="0" w:after="0"/>
        <w:ind w:left="0" w:right="0" w:firstLine="567"/>
        <w:rPr/>
      </w:pPr>
      <w:r>
        <w:rPr/>
        <w:t>Путаясь в полах черного старого халата, расшитого драконами — а вышивка пооблезла, поистрепалась, нитки повыдергало, играя, время, — я побежала со всех ног исполнять приказанье. Взобралась по лестнице. Трудно мне бегать-то уже, господа хорошие. Не те года. Бумажный фонарь висел на нитке над лестницей — я сорвала нитку. Ярко-алая рисовая бумага гофрэ. Красивый; любовники будут довольны, для гостя это экзотика — фонари, иероглифы, Китай, Ямато. Да я еще отсыплю им из впалого рта пару-тройку крепких восточных словечек, для пущей важности. Пускай воображают, бедные, что они в гостях у богдыхана.</w:t>
      </w:r>
    </w:p>
    <w:p>
      <w:pPr>
        <w:pStyle w:val="Normal"/>
        <w:bidi w:val="0"/>
        <w:spacing w:before="0" w:after="0"/>
        <w:ind w:left="0" w:right="0" w:firstLine="567"/>
        <w:rPr/>
      </w:pPr>
      <w:r>
        <w:rPr/>
        <w:t>Эти двое уже стояли у входа в каморку Курочки. А, да это Курочка. Что ж. Хорошо. Она хорошая, добрая девочка. Она за доброту мне добротой отплатит. Даст мне пригоршню мягкой кураги — как раз по моим челюстям. Я ведь уже совсем беззубая стала. А у Курочки всего только одного зуба нет.</w:t>
      </w:r>
    </w:p>
    <w:p>
      <w:pPr>
        <w:pStyle w:val="Normal"/>
        <w:bidi w:val="0"/>
        <w:spacing w:before="0" w:after="0"/>
        <w:ind w:left="0" w:right="0" w:firstLine="567"/>
        <w:rPr/>
      </w:pPr>
      <w:r>
        <w:rPr/>
        <w:t>Я высоко подняла над ними во вздернутых руках красно, медово горящий фонарь, а разогнуть спину не могла — вдруг так в поясницу вступило, такая боль, такая сильная, нестерпимая боль, хоть криком кричи. Как ножами меня резали. И так, ссутулясь, согнувшись крючком, держа над головой яркий фонарь, я и вошла в черную комнату, а они, мужчина и женщина, вошли за мной, так осторожно, так почтительно, на цыпочках, будто я была дочь Солнцеликого Императора, а они — мои прислужники.</w:t>
      </w:r>
    </w:p>
    <w:p>
      <w:pPr>
        <w:pStyle w:val="Normal"/>
        <w:bidi w:val="0"/>
        <w:spacing w:before="0" w:after="0"/>
        <w:ind w:left="0" w:right="0" w:firstLine="567"/>
        <w:rPr/>
      </w:pPr>
      <w:r>
        <w:rPr/>
        <w:t>И так, держа фонарь над головой, я обернулась к ним.</w:t>
      </w:r>
    </w:p>
    <w:p>
      <w:pPr>
        <w:pStyle w:val="Normal"/>
        <w:bidi w:val="0"/>
        <w:spacing w:before="0" w:after="0"/>
        <w:ind w:left="0" w:right="0" w:firstLine="567"/>
        <w:rPr/>
      </w:pPr>
      <w:r>
        <w:rPr/>
        <w:t>И я увидела лицо мужчины.</w:t>
      </w:r>
    </w:p>
    <w:p>
      <w:pPr>
        <w:pStyle w:val="Normal"/>
        <w:bidi w:val="0"/>
        <w:spacing w:before="0" w:after="0"/>
        <w:ind w:left="0" w:right="0" w:firstLine="567"/>
        <w:rPr/>
      </w:pPr>
      <w:r>
        <w:rPr/>
        <w:t>Она сразу узнала его.</w:t>
      </w:r>
    </w:p>
    <w:p>
      <w:pPr>
        <w:pStyle w:val="Normal"/>
        <w:bidi w:val="0"/>
        <w:spacing w:before="0" w:after="0"/>
        <w:ind w:left="0" w:right="0" w:firstLine="567"/>
        <w:rPr/>
      </w:pPr>
      <w:r>
        <w:rPr/>
        <w:t>Пройдя в камору, она поставила фонарь на стол. Комната озарилась призрачно-алым светом, как от костра, от камина. Мысль ее прыгала, как лесная кошка прыгает с дерева на дерево. Веревки. Ей нужны веревки. В шкафу. Нет. Там висит бестолковая, расшитая бисером и блестками одежка Курочки. Здесь. Вот. В кармане халата. Как она могла забыть. Она же нынче утром вытащила веревку на кухне из бельевой корзины, чтобы протянуть на зимнем дворе, развесить настиранное прачками девкино белье.</w:t>
      </w:r>
    </w:p>
    <w:p>
      <w:pPr>
        <w:pStyle w:val="Normal"/>
        <w:bidi w:val="0"/>
        <w:spacing w:before="0" w:after="0"/>
        <w:ind w:left="0" w:right="0" w:firstLine="567"/>
        <w:rPr/>
      </w:pPr>
      <w:r>
        <w:rPr/>
        <w:t>Она, так же не распрямляя согнутую в приступе невероятной боли спину, горбясь, подковыляла к девочке и внезапно подставила ей грубую подножку. Курочка упала на пол снопом, расшибла локоть, заплакала.</w:t>
      </w:r>
    </w:p>
    <w:p>
      <w:pPr>
        <w:pStyle w:val="Normal"/>
        <w:bidi w:val="0"/>
        <w:spacing w:before="0" w:after="0"/>
        <w:ind w:left="0" w:right="0" w:firstLine="567"/>
        <w:rPr/>
      </w:pPr>
      <w:r>
        <w:rPr/>
        <w:t>— </w:t>
      </w:r>
      <w:r>
        <w:rPr/>
        <w:t>Ты что, старуха!.. С ума спятила!..</w:t>
      </w:r>
    </w:p>
    <w:p>
      <w:pPr>
        <w:pStyle w:val="Normal"/>
        <w:bidi w:val="0"/>
        <w:spacing w:before="0" w:after="0"/>
        <w:ind w:left="0" w:right="0" w:firstLine="567"/>
        <w:rPr/>
      </w:pPr>
      <w:r>
        <w:rPr/>
        <w:t>Она уже вязала ей дергающиеся ноги — первым делом ноги, чтоб не убежала. Затягивала крепкий узел. Уже связывала руки, тонкие, как березовые ветки, запястья.</w:t>
      </w:r>
    </w:p>
    <w:p>
      <w:pPr>
        <w:pStyle w:val="Normal"/>
        <w:bidi w:val="0"/>
        <w:spacing w:before="0" w:after="0"/>
        <w:ind w:left="0" w:right="0" w:firstLine="567"/>
        <w:rPr/>
      </w:pPr>
      <w:r>
        <w:rPr/>
        <w:t>Мужчина бессмысленно глядел на возню. Не произносил ни слова.</w:t>
      </w:r>
    </w:p>
    <w:p>
      <w:pPr>
        <w:pStyle w:val="Normal"/>
        <w:bidi w:val="0"/>
        <w:spacing w:before="0" w:after="0"/>
        <w:ind w:left="0" w:right="0" w:firstLine="567"/>
        <w:rPr/>
      </w:pPr>
      <w:r>
        <w:rPr/>
        <w:t>Скрюченная старуха, постанывая, оттащила девочку со связанными руками и ногами в угол, туда, где красно горел китайский фонарь.</w:t>
      </w:r>
    </w:p>
    <w:p>
      <w:pPr>
        <w:pStyle w:val="Normal"/>
        <w:bidi w:val="0"/>
        <w:spacing w:before="0" w:after="0"/>
        <w:ind w:left="0" w:right="0" w:firstLine="567"/>
        <w:rPr/>
      </w:pPr>
      <w:r>
        <w:rPr/>
        <w:t>— </w:t>
      </w:r>
      <w:r>
        <w:rPr/>
        <w:t>Лежи смирно! Гляди! На все, что здесь случится.</w:t>
      </w:r>
    </w:p>
    <w:p>
      <w:pPr>
        <w:pStyle w:val="Normal"/>
        <w:bidi w:val="0"/>
        <w:spacing w:before="0" w:after="0"/>
        <w:ind w:left="0" w:right="0" w:firstLine="567"/>
        <w:rPr/>
      </w:pPr>
      <w:r>
        <w:rPr/>
        <w:t>Девчонка только сглотнула и послушно, быстро затрясла головой. Она закусила губу, белки ее скошенных в панике глаз сверкали опалами сквозь спутанные, упавшие на лоб волосы.</w:t>
      </w:r>
    </w:p>
    <w:p>
      <w:pPr>
        <w:pStyle w:val="Normal"/>
        <w:bidi w:val="0"/>
        <w:spacing w:before="0" w:after="0"/>
        <w:ind w:left="0" w:right="0" w:firstLine="567"/>
        <w:rPr/>
      </w:pPr>
      <w:r>
        <w:rPr/>
        <w:t>Старуха подошла к мужчине. Положила себе руку на поясницу. Морщась, с натугой выпрямилась. И оказалась ростом почти вровень с ним.</w:t>
      </w:r>
    </w:p>
    <w:p>
      <w:pPr>
        <w:pStyle w:val="Normal"/>
        <w:bidi w:val="0"/>
        <w:spacing w:before="0" w:after="0"/>
        <w:ind w:left="0" w:right="0" w:firstLine="567"/>
        <w:rPr/>
      </w:pPr>
      <w:r>
        <w:rPr/>
        <w:t>Стала раздеваться. Сдирала с себя тряпье, как кожу. Крючьями пальцев зацепила халат с драконами. Дракон, пожирающий Солнце. Хороший сюжет. Халат пополз на пол, как черная змеиная дряхлая шкура. Курочка глядела жадно. Может быть, там, под халатом — юное свежее тело?! Может, бабка — колдунья и сейчас воплотится в юницу?!</w:t>
      </w:r>
    </w:p>
    <w:p>
      <w:pPr>
        <w:pStyle w:val="Normal"/>
        <w:bidi w:val="0"/>
        <w:spacing w:before="0" w:after="0"/>
        <w:ind w:left="0" w:right="0" w:firstLine="567"/>
        <w:rPr/>
      </w:pPr>
      <w:r>
        <w:rPr/>
        <w:t>Тряпки, сброшенные в мгновенье ока, лежали на полу у ее ног.</w:t>
      </w:r>
    </w:p>
    <w:p>
      <w:pPr>
        <w:pStyle w:val="Normal"/>
        <w:bidi w:val="0"/>
        <w:spacing w:before="0" w:after="0"/>
        <w:ind w:left="0" w:right="0" w:firstLine="567"/>
        <w:rPr/>
      </w:pPr>
      <w:r>
        <w:rPr/>
        <w:t>Чуда не вышло. Под лохмотьями, под штопанным черным ветхим шелком оказались старческие мощи. Груди висели двумя сушеными чахлыми дыньками. Кожа, ссохшаяся, обезвоженная до предела, сморщивалась невыделанным пергаменом. Врожденная смуглота превратилась в коричневую кору дуба. Костлявые колени, вспухшие, торчали. Локти гляделись воткнутыми костылями. Ужас старости глядел большими глазами в мир из одряхлевшего тела, знавшего, что такое любовь, любившего когда-то.</w:t>
      </w:r>
    </w:p>
    <w:p>
      <w:pPr>
        <w:pStyle w:val="Normal"/>
        <w:bidi w:val="0"/>
        <w:spacing w:before="0" w:after="0"/>
        <w:ind w:left="0" w:right="0" w:firstLine="567"/>
        <w:rPr/>
      </w:pPr>
      <w:r>
        <w:rPr/>
        <w:t>Мужчина с ужасом смотрел на обнажившуюся перед ним старую бордельную прислужницу.</w:t>
      </w:r>
    </w:p>
    <w:p>
      <w:pPr>
        <w:pStyle w:val="Normal"/>
        <w:bidi w:val="0"/>
        <w:spacing w:before="0" w:after="0"/>
        <w:ind w:left="0" w:right="0" w:firstLine="567"/>
        <w:rPr/>
      </w:pPr>
      <w:r>
        <w:rPr/>
        <w:t>Да, вот моя кожа — у ног моих. Я стала змеей. Я поменяла кожу. Я снова молодая. И моя старость — у моих ног. Я наступлю на нее босой ногой. Я растопчу ее.</w:t>
      </w:r>
    </w:p>
    <w:p>
      <w:pPr>
        <w:pStyle w:val="Normal"/>
        <w:bidi w:val="0"/>
        <w:spacing w:before="0" w:after="0"/>
        <w:ind w:left="0" w:right="0" w:firstLine="567"/>
        <w:rPr/>
      </w:pPr>
      <w:r>
        <w:rPr/>
        <w:t>Она смотрела прямо ему в лицо, и красный фонарь освещал ее лицо и тело снизу и сбоку кровавой красной подсветкой. И билась, билась, билась перевитая синяя узловатая жила на высохшей, сморщенной шее.</w:t>
      </w:r>
    </w:p>
    <w:p>
      <w:pPr>
        <w:pStyle w:val="Normal"/>
        <w:bidi w:val="0"/>
        <w:spacing w:before="0" w:after="0"/>
        <w:ind w:left="0" w:right="0" w:firstLine="567"/>
        <w:rPr/>
      </w:pPr>
      <w:r>
        <w:rPr/>
        <w:t>— </w:t>
      </w:r>
      <w:r>
        <w:rPr/>
        <w:t>Гляди! Это я.</w:t>
      </w:r>
    </w:p>
    <w:p>
      <w:pPr>
        <w:pStyle w:val="Normal"/>
        <w:bidi w:val="0"/>
        <w:spacing w:before="0" w:after="0"/>
        <w:ind w:left="0" w:right="0" w:firstLine="567"/>
        <w:rPr/>
      </w:pPr>
      <w:r>
        <w:rPr/>
        <w:t>Он глядел. Фонарь освещал багряным светом еще и то, что он не в силах был рассмотреть, чему он не верил еще.</w:t>
      </w:r>
    </w:p>
    <w:p>
      <w:pPr>
        <w:pStyle w:val="Normal"/>
        <w:bidi w:val="0"/>
        <w:spacing w:before="0" w:after="0"/>
        <w:ind w:left="0" w:right="0" w:firstLine="567"/>
        <w:rPr/>
      </w:pPr>
      <w:r>
        <w:rPr/>
        <w:t>Старое, сморщенное, перекрученное веревками и шпагатами натруженных жил и сухожилий, коричневое, выжженное, пустынное тело было покрыто — от шеи до щиколоток — ПИСЬМЕНАМИ.</w:t>
      </w:r>
    </w:p>
    <w:p>
      <w:pPr>
        <w:pStyle w:val="Normal"/>
        <w:bidi w:val="0"/>
        <w:spacing w:before="0" w:after="0"/>
        <w:ind w:left="0" w:right="0" w:firstLine="567"/>
        <w:rPr/>
      </w:pPr>
      <w:r>
        <w:rPr/>
        <w:t>— </w:t>
      </w:r>
      <w:r>
        <w:rPr/>
        <w:t>Как! Что это!</w:t>
      </w:r>
    </w:p>
    <w:p>
      <w:pPr>
        <w:pStyle w:val="Normal"/>
        <w:bidi w:val="0"/>
        <w:spacing w:before="0" w:after="0"/>
        <w:ind w:left="0" w:right="0" w:firstLine="567"/>
        <w:rPr/>
      </w:pPr>
      <w:r>
        <w:rPr/>
        <w:t>Она усмехнулась надменно. Так усмехалась когда-то в Шан-Хае госпожа Фудзивара.</w:t>
      </w:r>
    </w:p>
    <w:p>
      <w:pPr>
        <w:pStyle w:val="Normal"/>
        <w:bidi w:val="0"/>
        <w:spacing w:before="0" w:after="0"/>
        <w:ind w:left="0" w:right="0" w:firstLine="567"/>
        <w:rPr/>
      </w:pPr>
      <w:r>
        <w:rPr/>
        <w:t>Она ничего не ответила — она раскинула руки.</w:t>
      </w:r>
    </w:p>
    <w:p>
      <w:pPr>
        <w:pStyle w:val="Normal"/>
        <w:bidi w:val="0"/>
        <w:spacing w:before="0" w:after="0"/>
        <w:ind w:left="0" w:right="0" w:firstLine="567"/>
        <w:rPr/>
      </w:pPr>
      <w:r>
        <w:rPr/>
        <w:t>И он шел вокруг нее, как летит Луна вокруг земли, как кружит земля вокруг Солнца, оглядывая, озирая ее отчаянно, изумленно, он закрывал глаза рукой, он читал на ней ее великие письмена — ведь он знал тот язык, он прекрасно помнил его! он говорил на нем как на родном! — и перед ним вставала, в иероглифах и рисунках, в символах и знаках, в паучьих лапках и гусиных клювах, в росчерках туши и точках-уколах татуировальной иглы вся ее жизнь. И он читал всю ее жизнь, и узнавал все, что с ней было, и чего не было с нею, узнавал тоже. И он приближался к ней, чтобы рассмотреть очередной иероглиф, и слезы, горькие, соленые слезы, какие льются из глаз от века по всей земле, лились из его глаз. Читай! Читай! Да, этак я жила. И вот так. И так еще тоже. Вот мои триумфы. Вот мои выгребные ямы. Вот мои пытки. Вот мои костры. Вот мои дети. Вот могилы, над которыми я не плакала — стояла, как мертвая: уж лучше бы мне было умереть. Вот мои дворцы. Вот мои дома терпимости. Да, я терпельница. Терплю. И буду терпеть. Но я не вытерпела, когда увидела тебя. Читай! Ведь все равно я завтра уйду с этой страдальной земли. Трогай руками, не бойся. Где, когда ты еще прочитаешь такую книгу?!</w:t>
      </w:r>
    </w:p>
    <w:p>
      <w:pPr>
        <w:pStyle w:val="Normal"/>
        <w:bidi w:val="0"/>
        <w:spacing w:before="0" w:after="0"/>
        <w:ind w:left="0" w:right="0" w:firstLine="567"/>
        <w:rPr/>
      </w:pPr>
      <w:r>
        <w:rPr/>
        <w:t>Мужчина остановился прямо против ее лица.</w:t>
      </w:r>
    </w:p>
    <w:p>
      <w:pPr>
        <w:pStyle w:val="Normal"/>
        <w:bidi w:val="0"/>
        <w:spacing w:before="0" w:after="0"/>
        <w:ind w:left="0" w:right="0" w:firstLine="567"/>
        <w:rPr/>
      </w:pPr>
      <w:r>
        <w:rPr/>
        <w:t>Ее запавшие, утонувшие в морщинах глаза, слезясь и горя великой любовью, неотрывно глядели на него. Как ужасно, жестокий ты Бог, оставить в дряхлом, уродливом, высохшем, как щепка или вобла, теле старика, старухи молодую, юную душу. Сердце, что хочет любви, не может без нее. А как же все эти годы ты могла без любви?! Как ты могла мыть полы, драить кастрюли — и ни разу не вспомнить о поцелуе, о жаркой ласке, ни разу не поплакать над утраченным, погибшим желаньем?!</w:t>
      </w:r>
    </w:p>
    <w:p>
      <w:pPr>
        <w:pStyle w:val="Normal"/>
        <w:bidi w:val="0"/>
        <w:spacing w:before="0" w:after="0"/>
        <w:ind w:left="0" w:right="0" w:firstLine="567"/>
        <w:rPr/>
      </w:pPr>
      <w:r>
        <w:rPr/>
        <w:t>Кто тебе сказал, что оно погибло?!</w:t>
      </w:r>
    </w:p>
    <w:p>
      <w:pPr>
        <w:pStyle w:val="Normal"/>
        <w:bidi w:val="0"/>
        <w:spacing w:before="0" w:after="0"/>
        <w:ind w:left="0" w:right="0" w:firstLine="567"/>
        <w:rPr/>
      </w:pPr>
      <w:r>
        <w:rPr/>
        <w:t>Она протянула к нему руки. Он отшатнулся. Его лицо ясно выразило боль, жалость, отвращенье, прощенье, мольбу, ужас.</w:t>
      </w:r>
    </w:p>
    <w:p>
      <w:pPr>
        <w:pStyle w:val="Normal"/>
        <w:bidi w:val="0"/>
        <w:spacing w:before="0" w:after="0"/>
        <w:ind w:left="0" w:right="0" w:firstLine="567"/>
        <w:rPr/>
      </w:pPr>
      <w:r>
        <w:rPr/>
        <w:t>Ты ужас мой.</w:t>
      </w:r>
    </w:p>
    <w:p>
      <w:pPr>
        <w:pStyle w:val="Normal"/>
        <w:bidi w:val="0"/>
        <w:spacing w:before="0" w:after="0"/>
        <w:ind w:left="0" w:right="0" w:firstLine="567"/>
        <w:rPr/>
      </w:pPr>
      <w:r>
        <w:rPr/>
        <w:t>Зачем я затащился в этот дьявольский бордель. Будь все проклято. Будь проклят я сам.</w:t>
      </w:r>
    </w:p>
    <w:p>
      <w:pPr>
        <w:pStyle w:val="Normal"/>
        <w:bidi w:val="0"/>
        <w:spacing w:before="0" w:after="0"/>
        <w:ind w:left="0" w:right="0" w:firstLine="567"/>
        <w:rPr/>
      </w:pPr>
      <w:r>
        <w:rPr/>
        <w:t>И помимо его воли его руки прыгали по его телу, сами находили петли и заклепки, сами стаскивали одежду прочь, вон, бросали в углы, на стулья, на подоконник тряпки, пиджак, брюки, подтяжки, кальсоны, тело, как и душа, просилось наружу, тело искало выхода, да ведь он тоже спятил с ума. Он же тоже был уже старик, зачем он это делает здесь, перед ней, — ведь она, должно быть, больна, у нее с головою не в порядке, что она позволила себе, а вдруг это совсем не она, а другая, просто сумасшедшая старуха, а он зачем-то раздевается так быстро, словно боится не успеть, боится опоздать, боится…</w:t>
      </w:r>
    </w:p>
    <w:p>
      <w:pPr>
        <w:pStyle w:val="Normal"/>
        <w:bidi w:val="0"/>
        <w:spacing w:before="0" w:after="0"/>
        <w:ind w:left="0" w:right="0" w:firstLine="567"/>
        <w:rPr/>
      </w:pPr>
      <w:r>
        <w:rPr/>
        <w:t>Он стоял перед ней без одежды. Они стояли оба нагие и глядели друг на друга. Оба глядели на Время свое, на старость свою.</w:t>
      </w:r>
    </w:p>
    <w:p>
      <w:pPr>
        <w:pStyle w:val="Normal"/>
        <w:bidi w:val="0"/>
        <w:spacing w:before="0" w:after="0"/>
        <w:ind w:left="0" w:right="0" w:firstLine="567"/>
        <w:rPr/>
      </w:pPr>
      <w:r>
        <w:rPr/>
        <w:t>Молчанье. Отчаянье глаз. Искры в ночи, в пошлой каморке для свиданий, молнии, летящие меж людьми. Сполохи, бьющие тьму. Человек — это огонь в ночи. Его держит Бог в темной от старости руке, как светильник, и несет, освещая мир. И каждый светильник, в коем кончается жир, воск либо лампадное масло, должен когда-то погаснуть.</w:t>
      </w:r>
    </w:p>
    <w:p>
      <w:pPr>
        <w:pStyle w:val="Normal"/>
        <w:bidi w:val="0"/>
        <w:spacing w:before="0" w:after="0"/>
        <w:ind w:left="0" w:right="0" w:firstLine="567"/>
        <w:rPr/>
      </w:pPr>
      <w:r>
        <w:rPr/>
        <w:t>— </w:t>
      </w:r>
      <w:r>
        <w:rPr/>
        <w:t>Я другой! — закричал он отчаянно. — Я другой! Я не тот! Нет! Я не Василий! Но я — тебя — узнал!</w:t>
      </w:r>
    </w:p>
    <w:p>
      <w:pPr>
        <w:pStyle w:val="Normal"/>
        <w:bidi w:val="0"/>
        <w:spacing w:before="0" w:after="0"/>
        <w:ind w:left="0" w:right="0" w:firstLine="567"/>
        <w:rPr/>
      </w:pPr>
      <w:r>
        <w:rPr/>
        <w:t>Голая старуха улыбнулась торжествующе. Закинула руки за голову.</w:t>
      </w:r>
    </w:p>
    <w:p>
      <w:pPr>
        <w:pStyle w:val="Normal"/>
        <w:bidi w:val="0"/>
        <w:spacing w:before="0" w:after="0"/>
        <w:ind w:left="0" w:right="0" w:firstLine="567"/>
        <w:rPr/>
      </w:pPr>
      <w:r>
        <w:rPr/>
        <w:t>— </w:t>
      </w:r>
      <w:r>
        <w:rPr/>
        <w:t>Здравствуй, Василий, — прохрипела радостно. — Мне нагадал давным-давно великий Будда Гаутама, что я с тобой все равно увижусь. Что же ты стоишь, Василий, любовь моя?</w:t>
      </w:r>
    </w:p>
    <w:p>
      <w:pPr>
        <w:pStyle w:val="Normal"/>
        <w:bidi w:val="0"/>
        <w:spacing w:before="0" w:after="0"/>
        <w:ind w:left="0" w:right="0" w:firstLine="567"/>
        <w:rPr/>
      </w:pPr>
      <w:r>
        <w:rPr/>
        <w:t>Он вздрогнул. Он был весь голый перед ней — как тогда, когда они оба впервые остались одни в ее шелковом закуточке, за ширмами, расписанными поющими птичками, в Иокогаме.</w:t>
      </w:r>
    </w:p>
    <w:p>
      <w:pPr>
        <w:pStyle w:val="Normal"/>
        <w:bidi w:val="0"/>
        <w:spacing w:before="0" w:after="0"/>
        <w:ind w:left="0" w:right="0" w:firstLine="567"/>
        <w:rPr/>
      </w:pPr>
      <w:r>
        <w:rPr/>
        <w:t>— </w:t>
      </w:r>
      <w:r>
        <w:rPr/>
        <w:t>Что ты медлишь?! Обними меня! Ведь столько лет…</w:t>
      </w:r>
    </w:p>
    <w:p>
      <w:pPr>
        <w:pStyle w:val="Normal"/>
        <w:bidi w:val="0"/>
        <w:spacing w:before="0" w:after="0"/>
        <w:ind w:left="0" w:right="0" w:firstLine="567"/>
        <w:rPr/>
      </w:pPr>
      <w:r>
        <w:rPr/>
        <w:t>Она, продолжая улыбаться беззубым ртом, задохнулась в слезах. Сдавленное, страшное рыданье прорвалось из ее груди, из глотки наружу. Она протянула к нему сморщенные обвислые руки и нежно, чуть слышно коснулась корягами пальцев его загорелой груди, еще не потерявшей красоту, покрытой шрамами Войны.</w:t>
      </w:r>
    </w:p>
    <w:p>
      <w:pPr>
        <w:pStyle w:val="Normal"/>
        <w:bidi w:val="0"/>
        <w:spacing w:before="0" w:after="0"/>
        <w:ind w:left="0" w:right="0" w:firstLine="567"/>
        <w:rPr/>
      </w:pPr>
      <w:r>
        <w:rPr/>
        <w:t>— </w:t>
      </w:r>
      <w:r>
        <w:rPr/>
        <w:t>О, как же тебя изранили, мой любимый… — Ее шепот был похож на мышиный шорох. — Как же тебя изрешетили… Кто же тебя лечил там, так далеко?.. Не я… без меня…</w:t>
      </w:r>
    </w:p>
    <w:p>
      <w:pPr>
        <w:pStyle w:val="Normal"/>
        <w:bidi w:val="0"/>
        <w:spacing w:before="0" w:after="0"/>
        <w:ind w:left="0" w:right="0" w:firstLine="567"/>
        <w:rPr/>
      </w:pPr>
      <w:r>
        <w:rPr/>
        <w:t>Она вела рукой по его груди, обливаясь слезами. Беззубая улыбка дрожала. Фонарь горел ровно, красным горячим светом, не мерцая. Связанная девчонка, лежа на полу, с ужасом, вылупив глаза, глядела на них из темного угла. Он схватил ее руку.</w:t>
      </w:r>
    </w:p>
    <w:p>
      <w:pPr>
        <w:pStyle w:val="Normal"/>
        <w:bidi w:val="0"/>
        <w:spacing w:before="0" w:after="0"/>
        <w:ind w:left="0" w:right="0" w:firstLine="567"/>
        <w:rPr/>
      </w:pPr>
      <w:r>
        <w:rPr/>
        <w:t>— </w:t>
      </w:r>
      <w:r>
        <w:rPr/>
        <w:t>Это ты… это ты, Лесико!</w:t>
      </w:r>
    </w:p>
    <w:p>
      <w:pPr>
        <w:pStyle w:val="Normal"/>
        <w:bidi w:val="0"/>
        <w:spacing w:before="0" w:after="0"/>
        <w:ind w:left="0" w:right="0" w:firstLine="567"/>
        <w:rPr/>
      </w:pPr>
      <w:r>
        <w:rPr/>
        <w:t>— </w:t>
      </w:r>
      <w:r>
        <w:rPr/>
        <w:t>Ты еще помнишь мое имя… как хорошо…</w:t>
      </w:r>
    </w:p>
    <w:p>
      <w:pPr>
        <w:pStyle w:val="Normal"/>
        <w:bidi w:val="0"/>
        <w:spacing w:before="0" w:after="0"/>
        <w:ind w:left="0" w:right="0" w:firstLine="567"/>
        <w:rPr/>
      </w:pPr>
      <w:r>
        <w:rPr/>
        <w:t>Он стоял перед ней голый, растерянный, не понимавший до конца, что происходит, сжимал ее руку крепко, до кости.</w:t>
      </w:r>
    </w:p>
    <w:p>
      <w:pPr>
        <w:pStyle w:val="Normal"/>
        <w:bidi w:val="0"/>
        <w:spacing w:before="0" w:after="0"/>
        <w:ind w:left="0" w:right="0" w:firstLine="567"/>
        <w:rPr/>
      </w:pPr>
      <w:r>
        <w:rPr/>
        <w:t>— </w:t>
      </w:r>
      <w:r>
        <w:rPr/>
        <w:t>Какая сильная у тебя рука… как я ее любила… как люблю…</w:t>
      </w:r>
    </w:p>
    <w:p>
      <w:pPr>
        <w:pStyle w:val="Normal"/>
        <w:bidi w:val="0"/>
        <w:spacing w:before="0" w:after="0"/>
        <w:ind w:left="0" w:right="0" w:firstLine="567"/>
        <w:rPr/>
      </w:pPr>
      <w:r>
        <w:rPr/>
        <w:t>Она поднесла его руку к своим губам и поцеловала. Он ощутил ее губы, впалые, старческие, беззубые, жалкие, милые, так целованные им когда-то, на своей руке.</w:t>
      </w:r>
    </w:p>
    <w:p>
      <w:pPr>
        <w:pStyle w:val="Normal"/>
        <w:bidi w:val="0"/>
        <w:spacing w:before="0" w:after="0"/>
        <w:ind w:left="0" w:right="0" w:firstLine="567"/>
        <w:rPr/>
      </w:pPr>
      <w:r>
        <w:rPr/>
        <w:t>— </w:t>
      </w:r>
      <w:r>
        <w:rPr/>
        <w:t>Милая!.. — задохнулся и он в плаче.</w:t>
      </w:r>
    </w:p>
    <w:p>
      <w:pPr>
        <w:pStyle w:val="Normal"/>
        <w:bidi w:val="0"/>
        <w:spacing w:before="0" w:after="0"/>
        <w:ind w:left="0" w:right="0" w:firstLine="567"/>
        <w:rPr/>
      </w:pPr>
      <w:r>
        <w:rPr/>
        <w:t>Девчонка, таращась, глядела на них из угла.</w:t>
      </w:r>
    </w:p>
    <w:p>
      <w:pPr>
        <w:pStyle w:val="Normal"/>
        <w:bidi w:val="0"/>
        <w:spacing w:before="0" w:after="0"/>
        <w:ind w:left="0" w:right="0" w:firstLine="567"/>
        <w:rPr/>
      </w:pPr>
      <w:r>
        <w:rPr/>
        <w:t>Красный фонарь светил нежно, горько.</w:t>
      </w:r>
    </w:p>
    <w:p>
      <w:pPr>
        <w:pStyle w:val="Normal"/>
        <w:bidi w:val="0"/>
        <w:spacing w:before="0" w:after="0"/>
        <w:ind w:left="0" w:right="0" w:firstLine="567"/>
        <w:rPr/>
      </w:pPr>
      <w:r>
        <w:rPr/>
        <w:t>Два старых человека медленно, будто сопротивляясь неизбежному, обняли друг друга и медленно, как валится на землю срезанная кривым китайским серпом приморская трава, опустились на пол.</w:t>
      </w:r>
    </w:p>
    <w:p>
      <w:pPr>
        <w:pStyle w:val="Normal"/>
        <w:bidi w:val="0"/>
        <w:spacing w:before="0" w:after="0"/>
        <w:ind w:left="0" w:right="0" w:firstLine="567"/>
        <w:rPr/>
      </w:pPr>
      <w:r>
        <w:rPr/>
        <w:t>Их мокрые, залитые слезами лица прилепились друг к другу.</w:t>
      </w:r>
    </w:p>
    <w:p>
      <w:pPr>
        <w:pStyle w:val="Normal"/>
        <w:bidi w:val="0"/>
        <w:spacing w:before="0" w:after="0"/>
        <w:ind w:left="0" w:right="0" w:firstLine="567"/>
        <w:rPr/>
      </w:pPr>
      <w:r>
        <w:rPr/>
        <w:t>Они были счастливее, чем одинокая Луна.</w:t>
      </w:r>
    </w:p>
    <w:p>
      <w:pPr>
        <w:pStyle w:val="Normal"/>
        <w:bidi w:val="0"/>
        <w:spacing w:before="0" w:after="0"/>
        <w:ind w:left="0" w:right="0" w:firstLine="567"/>
        <w:rPr/>
      </w:pPr>
      <w:r>
        <w:rPr/>
        <w:t>Ведь Луна никогда не прилепится к своему отраженью в черной воде под сосной.</w:t>
      </w:r>
    </w:p>
    <w:p>
      <w:pPr>
        <w:pStyle w:val="Normal"/>
        <w:bidi w:val="0"/>
        <w:spacing w:before="0" w:after="0"/>
        <w:ind w:left="0" w:right="0" w:firstLine="567"/>
        <w:rPr/>
      </w:pPr>
      <w:r>
        <w:rPr/>
        <w:t>Никогда.</w:t>
      </w:r>
    </w:p>
    <w:p>
      <w:pPr>
        <w:pStyle w:val="Normal"/>
        <w:bidi w:val="0"/>
        <w:spacing w:before="0" w:after="0"/>
        <w:ind w:left="0" w:right="0" w:firstLine="567"/>
        <w:rPr/>
      </w:pPr>
      <w:r>
        <w:rPr/>
        <w:t>Если бы человеку сказали: что тебе надо?! — перед смертью, перед последним мигом, что бы он попросил у Бога?! Да, любви. Да, любви!</w:t>
      </w:r>
    </w:p>
    <w:p>
      <w:pPr>
        <w:pStyle w:val="Normal"/>
        <w:bidi w:val="0"/>
        <w:spacing w:before="0" w:after="0"/>
        <w:ind w:left="0" w:right="0" w:firstLine="567"/>
        <w:rPr/>
      </w:pPr>
      <w:r>
        <w:rPr/>
        <w:t>Я не прошу у тебя любви — ты сам мне ее даешь. Потому что ты любишь меня как никто. Как никто никогда в мире не любил никого.</w:t>
      </w:r>
    </w:p>
    <w:p>
      <w:pPr>
        <w:pStyle w:val="Normal"/>
        <w:bidi w:val="0"/>
        <w:spacing w:before="0" w:after="0"/>
        <w:ind w:left="0" w:right="0" w:firstLine="567"/>
        <w:rPr/>
      </w:pPr>
      <w:r>
        <w:rPr/>
        <w:t>Вот последняя сцепка, сварка. Тело, врубись в Дух. Дух, вонзись в тело. Вы оба проделали великий слезный путь. Где мои морщины?! Их больше нет. Их не будет никогда. Мое тело истончилось, но мой Дух окреп. И моя любовь окрепла тоже. Как страшно людям быть в любви, оказывается. Любовь, оказывается, — это не раздвиганье ножек. Не ахи и охи и вздохи. Не сладкий и горький сок, которым истекает мужской стебель, женская розовая лилия. Это все было. Сгорело. Чем люди любят друг друга?! Неужели лишь своими орудьями любви?! Мужским выступом, бабьей разверстой ракушкой?! Нет. Нет. Это все лишь матерьялы, которые Бог режет ножами и ножницами, отмеряет портновским метром, чтоб скроить из них роскошное платье для последней Вавилонской Блудницы, выезжающей в Вавилонскую ночь верхом на Звере.</w:t>
      </w:r>
    </w:p>
    <w:p>
      <w:pPr>
        <w:pStyle w:val="Normal"/>
        <w:bidi w:val="0"/>
        <w:spacing w:before="0" w:after="0"/>
        <w:ind w:left="0" w:right="0" w:firstLine="567"/>
        <w:rPr/>
      </w:pPr>
      <w:r>
        <w:rPr/>
        <w:t>Мы выросли из этих парчовых тканей. Из старого детского платьица любви. Любовь — это нечто гораздо более страшное, невыносимое. Великое. Да, друг мой и возлюбленный мой, мы оба с тобой стали великими и замахнулись на большее, нежели было предложено нам щедрым Господом. Он, Господь, и сам удивился. Когда люди любят друг друга на прощанье — они соединяют не тела. Не души. Не кожи. Не рты. Не молитвы. А что?! Что тогда они соединяют?!</w:t>
      </w:r>
    </w:p>
    <w:p>
      <w:pPr>
        <w:pStyle w:val="Normal"/>
        <w:bidi w:val="0"/>
        <w:spacing w:before="0" w:after="0"/>
        <w:ind w:left="0" w:right="0" w:firstLine="567"/>
        <w:rPr/>
      </w:pPr>
      <w:r>
        <w:rPr/>
        <w:t>Гляди, я превращаюсь, любимый мой. Я как змея. Нет уже черепашьи сморщенной кожи. Разгладились русла сухих рек на лице, налились розовым соком щеки, округлились свежие ласковые руки, засияла нежным лебяжьим выгибом шея, задышали блеском и гладкой чистотой великолепные плечи, и груди, гляди, мои висячие, как две сушеных груши, груди поднялись, наполнились молочно-розовой влагой, вздыбились сосцы, и ты ждешь, любимый, что сейчас из кончиков грудей моих брызнут в страшную замогильную ночь звезды! Да, брызнут сейчас! Только погоди! Гляди! Гляди дальше на превращенье мое!</w:t>
      </w:r>
    </w:p>
    <w:p>
      <w:pPr>
        <w:pStyle w:val="Normal"/>
        <w:bidi w:val="0"/>
        <w:spacing w:before="0" w:after="0"/>
        <w:ind w:left="0" w:right="0" w:firstLine="567"/>
        <w:rPr/>
      </w:pPr>
      <w:r>
        <w:rPr/>
        <w:t>И волосы, волосы мои, любимый, смотри, ведь еще миг назад на затылке торчал седой мыший спутанный пучок, сухое сено вместо волос, а теперь — они тоже, каждый волосок, наливаются силой, они вьются, они коричневеют и рыжеют, и золотятся, и темнеют, и вот уже любимая тобою прическа на темени моем — четыре яматских шпильки из нее торчат иглами морского ежа, вьющиеся пряди спускаются, соблазняя, на высокую шею, а там, под пучком густых темных локонов, спрятан… нож?.. да, милый, маленький изящный ножик, я всегда его с собой носила, втыкала в прическу — знаешь, ведь всякое могло случиться, на женщину нападали частенько, мы оборонялись… Я обучена ударам, выпадам… я знаю позиции вин-чун, дзю-до, каратэ-до… меня один гость там, у Кудами, научил, хотя у меня нет пояса мастера, и я уже все защитные премудрости, милый, за эти страшные годы подзабыла…</w:t>
      </w:r>
    </w:p>
    <w:p>
      <w:pPr>
        <w:pStyle w:val="Normal"/>
        <w:bidi w:val="0"/>
        <w:spacing w:before="0" w:after="0"/>
        <w:ind w:left="0" w:right="0" w:firstLine="567"/>
        <w:rPr/>
      </w:pPr>
      <w:r>
        <w:rPr/>
        <w:t>Пощупаю рукой — здесь, здесь ножик, вон торчит рукоять… Мы отобьемся от любых врагов. Пусть только сунутся…</w:t>
      </w:r>
    </w:p>
    <w:p>
      <w:pPr>
        <w:pStyle w:val="Normal"/>
        <w:bidi w:val="0"/>
        <w:spacing w:before="0" w:after="0"/>
        <w:ind w:left="0" w:right="0" w:firstLine="567"/>
        <w:rPr/>
      </w:pPr>
      <w:r>
        <w:rPr/>
        <w:t>Гляди, что же это — и шея моя уж перевита связкой жемчуга, жемчуг — исконный камень великой Ямато, да ведь и русские Цари его тоже носили, тоже любили перлы, все русские Царицы и Царевны — и Ксения Годунова, и Елена Глинская, и Марфа Собакина, и веселая толстая Екатерина… моя красивая шея, ее ты так любил целовать… так поцелуй сей же час, не медля… А может, родной, мы с тобой уже в иных временах, в тех, когда Ямато именовалась Великой Империей Иаббон, а русские послы, прибывая на Острова на кораблях, дивились на иаббонские чудеса, взирали с трепетом на розовый, черный жемчуг в створах раковин, на ама, бедных ныряльщиц, что под палящим Солнцем, на песчаном морском берегу, стоят, набирая в грудь воздуху побольше, чтобы нырнуть за ракушкой, в коей — вся драгоценность мира упрятана?!.. Чтобы нырнуть… и не вынырнуть никогда… лишь в последний раз, задыхаясь, сжимая раковину в зеленых под водою руках, поглядеть на разомкнутую насильственно тайну — на нестерпимое сиянье розовой, ослепительно белой, серебристой, как маленькая Луна, жемчужины в укромных складках, в розовом горячем чреве…</w:t>
      </w:r>
    </w:p>
    <w:p>
      <w:pPr>
        <w:pStyle w:val="Normal"/>
        <w:bidi w:val="0"/>
        <w:spacing w:before="0" w:after="0"/>
        <w:ind w:left="0" w:right="0" w:firstLine="567"/>
        <w:rPr/>
      </w:pPr>
      <w:r>
        <w:rPr/>
        <w:t>Я раздвину перед тобою, только лишь перед тобой вновь налитые великим соком жизни, силой и горячей кровью, стройные, нежные ноги. Ты раздвинешь руками, ладонями, пальцами алые складки, закрывающие драгоценный жемчуг. Ты не ама, но ты нырял за ним долго — всю жизнь. И я тебя вознагражу. Прикоснись к драгоценной горошине пальцем… скользкой от пота ладонью… ласкай ее, води рукою медленно, нежно… пусть жемчуг оживет. Наливается жаром, желаньем. Он оживет под твоей медленной лаской и сам покатится к тебе, засияет ярким счастьем.</w:t>
      </w:r>
    </w:p>
    <w:p>
      <w:pPr>
        <w:pStyle w:val="Normal"/>
        <w:bidi w:val="0"/>
        <w:spacing w:before="0" w:after="0"/>
        <w:ind w:left="0" w:right="0" w:firstLine="567"/>
        <w:rPr/>
      </w:pPr>
      <w:r>
        <w:rPr/>
        <w:t>Нет. Коснись его губами. Он всю жизнь ждал только губ твоих. Только одного твоего поцелуя.</w:t>
      </w:r>
    </w:p>
    <w:p>
      <w:pPr>
        <w:pStyle w:val="Normal"/>
        <w:bidi w:val="0"/>
        <w:spacing w:before="0" w:after="0"/>
        <w:ind w:left="0" w:right="0" w:firstLine="567"/>
        <w:rPr/>
      </w:pPr>
      <w:r>
        <w:rPr/>
        <w:t>Бери!</w:t>
      </w:r>
    </w:p>
    <w:p>
      <w:pPr>
        <w:pStyle w:val="Normal"/>
        <w:bidi w:val="0"/>
        <w:spacing w:before="0" w:after="0"/>
        <w:ind w:left="0" w:right="0" w:firstLine="567"/>
        <w:rPr/>
      </w:pPr>
      <w:r>
        <w:rPr/>
        <w:t>…</w:t>
      </w:r>
      <w:r>
        <w:rPr/>
        <w:t>он наклонил голову к ее распахнутому настежь перед ним юному лону. Он жадно трогал увлажнившиеся перламутровые, бархатные лепестки. Вдыхал запах. О, она пахла морем, солью — ты сведешь меня с ума, твой морской аромат, воспоминанье о ночи у моря, у воды, у белопенной соленой кромки прибоя. Может, ты богиня Аматерасу, вышедшая на заре из моря? И это я принял тебя сразу в руки мои, влажную, мокрую, просоленную, пахнущую водорослями, кораллами, мидиями, морскими звездами. Ты моя звезда. Ты звезда над морем в ночи. Как хорошо, что я выжил, спасся, выплыл после крушенья. Все моряки, мои друзья, потонули. Я живу, и я люблю тебя. Дай мне себя. Дай.</w:t>
      </w:r>
    </w:p>
    <w:p>
      <w:pPr>
        <w:pStyle w:val="Normal"/>
        <w:bidi w:val="0"/>
        <w:spacing w:before="0" w:after="0"/>
        <w:ind w:left="0" w:right="0" w:firstLine="567"/>
        <w:rPr/>
      </w:pPr>
      <w:r>
        <w:rPr/>
        <w:t>Он не вытерпел, одним рывком припал губами к створкам ее живой, дрожащей соленой раковины. Розовый жемчуг оказался прямо под его губами. Он был плотный и теплый, и маленький, и круглый. Он лизнул его языком, как дети лижут леденец. Зажал его между губами, грея жаром своего языка, водя по нему языком, обводя язык вокруг жемчуга — так обходят елку в хороводе. Он почувствовал, как драгоценность женщины наливается, растет в его губах, катится ему под язык мятным влажным шаром. Какое чудо. Ты так желаешь меня. Ты так хочешь меня. Ты так любишь меня, и только меня. Ты мой родной розовый жемчуг, и я тебя никому на свете не отдам.</w:t>
      </w:r>
    </w:p>
    <w:p>
      <w:pPr>
        <w:pStyle w:val="Normal"/>
        <w:bidi w:val="0"/>
        <w:spacing w:before="0" w:after="0"/>
        <w:ind w:left="0" w:right="0" w:firstLine="567"/>
        <w:rPr/>
      </w:pPr>
      <w:r>
        <w:rPr/>
        <w:t>Она застонала, чуть подалась вперед. Еще раздвинула ноги, чтоб ему легче и дольше было целовать ее священный жемчуг. Теперь она была совсем похожа на раскрывшийся цветок — на большой смуглый цветок, на огромную то ли орхидею, то ли тюльпан, то ли нежно-розовый махровый пион, роняющий на его губы горячие лепестки, горячую соленую росу. Он слизывал росу языком, а сок цветка все тек, все увлажнял его жадно снующий в недрах лепестков язык. Он продолжал держать жемчуг во рту, жемчужина укрупнилась так, что он уже целовал ее, как целовал бы губы женщины; ему казалось, что это не жемчужина уже, а влажный маленький женский язык, ищущий его языка, сплетающийся с ним, как сплетаются в жаркий день, на солнцепеке две маленьких лесных змеи. Он лизнул жемчуг быстро, коротко, как будто ударил по нему языком. Она вскрикнула, сжала ноги, сжала его голову меж своих бедер, и он почувствовал живой холодок испода ее горячих снаружи ляжек, бьющихся под его ладонями. Он погладил ее бедра, ее колени, будто шепча ей: успокойся, успокойся на миг, я еще не перестал ласкать тебя, я буду ласкать тебя вечно, всегда. Это никогда не закончится у нас с тобою. Никогда, говорю тебе.</w:t>
      </w:r>
    </w:p>
    <w:p>
      <w:pPr>
        <w:pStyle w:val="Normal"/>
        <w:bidi w:val="0"/>
        <w:spacing w:before="0" w:after="0"/>
        <w:ind w:left="0" w:right="0" w:firstLine="567"/>
        <w:rPr/>
      </w:pPr>
      <w:r>
        <w:rPr/>
        <w:t>Она, выгибаясь, поднесла к его губам живот, как чашу. Он погрузил в нее голову, руки. Вот пупок. Я целую его. Здесь была красная нить, что связывала тебя с матерью твоей, что родила тебя. Я целую это священное место, эту тайну, выпустившую тебя в мир. Он запустил руки под ее напрягшиеся ягодицы, поднял их ладонями, прижал все ее женское, горячее к лицу, впился пальцами, ногтями в нежное женское тело, как в тесто. Вот оно! Я люблю тебя и все в тебе. Целуй выше. Целуй ребра. Грудь. Подожди еще. Прежде чем поцеловать твою любимую грудь, дай мне…</w:t>
      </w:r>
    </w:p>
    <w:p>
      <w:pPr>
        <w:pStyle w:val="Normal"/>
        <w:bidi w:val="0"/>
        <w:spacing w:before="0" w:after="0"/>
        <w:ind w:left="0" w:right="0" w:firstLine="567"/>
        <w:rPr/>
      </w:pPr>
      <w:r>
        <w:rPr/>
        <w:t>Он внезапно взял ее маленькую ладошку, изящную, как фарфоровая китайская лапка — даже странно, что эти ручки знали труд поденки, поломойки, пирожницы — и прикоснулся губами к ее ладони, как прикасается паучок лапками к паутине: еле слышно. Невесомо. Он целовал каждую вмятинку на ладони, каждый изгиб таинственных судьбоносных линий, он целовал ей линию сердца, линию жизни — вот она, и совсем не длинная, а он-то думал, — и целовал ей линию судьбы: смотри-ка, как у него, такая же, точь-в-точь. И когда он целовал ей ладонь, она изгибалась вся, извивалась, стонала сладко, и он понимал: здесь, где целует он, находится одна из ее женских тайн, здесь она его чувствует, томится по нем, пылает, и чем дольше он целовал ей руку, тем сильней томленье вздымалось в ней — так поднимается прилив на море, так играет с землей и с морем великая Луна, улыбаясь белозубо с черных небес.</w:t>
      </w:r>
    </w:p>
    <w:p>
      <w:pPr>
        <w:pStyle w:val="Normal"/>
        <w:bidi w:val="0"/>
        <w:spacing w:before="0" w:after="0"/>
        <w:ind w:left="0" w:right="0" w:firstLine="567"/>
        <w:rPr/>
      </w:pPr>
      <w:r>
        <w:rPr/>
        <w:t>Перестань. Больше не надо. Вот грудь моя, она для тебя создана. Мать родила меня лишь для того, чтобы мой единственный возлюбленный мне грудь целовал.</w:t>
      </w:r>
    </w:p>
    <w:p>
      <w:pPr>
        <w:pStyle w:val="Normal"/>
        <w:bidi w:val="0"/>
        <w:spacing w:before="0" w:after="0"/>
        <w:ind w:left="0" w:right="0" w:firstLine="567"/>
        <w:rPr/>
      </w:pPr>
      <w:r>
        <w:rPr/>
        <w:t>Он приблизил губы к черничинам сосков. О, ягоды мои, темно-алые кораллы мои. Как отвердели они от желанья, как хочется бесконечно трогать их губами… так, едва касаясь, для твоей сладкой муки… Возьми! В свой горячий рот… Он взял ее сосок в рот, чуть прикусил зубами, стал мелко, прерывисто покусывать, начал сосать, как сосет грудь матери младенец, и ему показалось на миг, что он стал маленьким, совсем маленьким, нет, это бред, — что из ее соска ему в рот льется тайная млечная сладость. Вот оно, звездное молоко. Молоко любви. О, что ты делаешь! Отпусти. Я же умру. Нет. Не отпускай. Целуй так всегда. И другую грудь — она тоже хочет своего. Своей доли безудержного счастья.</w:t>
      </w:r>
    </w:p>
    <w:p>
      <w:pPr>
        <w:pStyle w:val="Normal"/>
        <w:bidi w:val="0"/>
        <w:spacing w:before="0" w:after="0"/>
        <w:ind w:left="0" w:right="0" w:firstLine="567"/>
        <w:rPr/>
      </w:pPr>
      <w:r>
        <w:rPr/>
        <w:t>Он стал сосать ее другую грудь, впился в нее, просунув руки ей под лопатки и обняв ее крепко, и она ощущала его руки под своей спиной как две больших раскаленных лопаты: сейчас, вот сейчас он бросит ее в корабельную топку, сейчас корабль наберет обороты, нарастит скорость, сколько узлов… как это у них, по-моряцкому… Милый мой моряк, счастье мое. Она выгнулась еще сильнее к нему, как лист кувшинки выгибается к звездному небу, даря ночи роскошный, распустившийся, одуряюще пахнущий золотой цветок, и он всосал в себя ее вставший дыбом сосок — так глубоко, что его язык мог крутиться вокруг ее соска, повторяя движенья те, что совершал вокруг розового жемчуга меж створ живой раковины, и она засмеялась радостно, и смех сменился безудержным стоном — она схватила его руку и направила внутрь себя, туда, в распахнувшуюся женскую бездну, и он осязал все ее раскрывшееся чрево — влажное, скользящее под рукой, пылающее, мокрое, льющее беспрерывно светящийся, как Млечный Путь в кромешной ночи, звездный сок. Да, так рождаются звезды! Отсюда! И дети тоже?! Да ведь дети, дурак, это и есть звезды. Там, далеко, в ночи, в темно-алом мраке, внутри нее, жизнь зарождается крошечной ослепительной точкой, вспышкой, как звезда. И растет потом. Растет, как рос розовый крупный жемчуг под его губами, языком.</w:t>
      </w:r>
    </w:p>
    <w:p>
      <w:pPr>
        <w:pStyle w:val="Normal"/>
        <w:bidi w:val="0"/>
        <w:spacing w:before="0" w:after="0"/>
        <w:ind w:left="0" w:right="0" w:firstLine="567"/>
        <w:rPr/>
      </w:pPr>
      <w:r>
        <w:rPr/>
        <w:t>Еще поцелуй мне грудь!</w:t>
      </w:r>
    </w:p>
    <w:p>
      <w:pPr>
        <w:pStyle w:val="Normal"/>
        <w:bidi w:val="0"/>
        <w:spacing w:before="0" w:after="0"/>
        <w:ind w:left="0" w:right="0" w:firstLine="567"/>
        <w:rPr/>
      </w:pPr>
      <w:r>
        <w:rPr/>
        <w:t>Он взял ее сосок руками и губами, шепча мысленно: да бесконечно, радость моя, любовь моя, всегда.</w:t>
      </w:r>
    </w:p>
    <w:p>
      <w:pPr>
        <w:pStyle w:val="Normal"/>
        <w:bidi w:val="0"/>
        <w:spacing w:before="0" w:after="0"/>
        <w:ind w:left="0" w:right="0" w:firstLine="567"/>
        <w:rPr/>
      </w:pPr>
      <w:r>
        <w:rPr/>
        <w:t>…</w:t>
      </w:r>
      <w:r>
        <w:rPr/>
        <w:t>я хочу, чтобы ты лег на меня… не так. Вот так. Я тоже хочу целовать тебя в твою мужскую жизнь. Как ты хочешь. Да ведь этого же хочешь и ты. Он порывисто повернулся, взмыл над ней, как большая птица, как альбатрос, махнул руками, как крыльями, и оказался лицом опять у ее живой раковины, а ее лицо очутилось меж его вытянутыми осторожно над нею, летящими ногами. Прямо около ее дрожащих от любви губ вырос его живой напряженно воздетый штык, и капли тайного сока — сока сильного, еле сдерживаемого желанья, текли и стекали по нему в ее рот. Так стекает горячий воск по зажженной свече. Прямо перед ее лицом горела и плавилась живая мужская свеча, и это она, она зажгла ее! Навек! До смерти самой! Да, да, родная, до самой смерти. Она взяла свечу в руку. Обожглась. Закричала от ожога. Направила ее себе в рот — чтобы впивать, вбирать, целовать льющийся воск, обжигать себе губы пьяным напитком. Это лучше любой рисовой водки. Любого, самого сладкого на свете вина. Это напиток юности, счастья, жизни. Ее и его живой жизни. Она раскрыла губы, распахнула рот широко, но свечу свечной мастер, Бог, слепил на славу — таких свеч Он больше никогда и ни для кого из мужчин, живших и живущих на горькой земле, не слепил. Ее возлюбленный более всех Богу стал мил. И Он его наградил великой наградой. Навершие твердого и обжигающего свечного копья лишь прикасалось к ее рту, но было так велико и огромно, что она не могла даже обнять его губами, обхватить, чтобы целовать. И она раскрыла рот как для крика. И крик ее был безмолвен и бесконечен. И она ухватила губами мощную мужскую свечу. И стала возжигать ее пылающим языком. И стала вбирать в себя, глубже, сосать, вглатывать, стремясь сделать ее своею, стремясь впустить в себя насовсем: нет, я больше не отпущу тебя никогда! Хватит! Наскитался! Наелся одиночеством досыта! Теперь корми меня собой!</w:t>
      </w:r>
    </w:p>
    <w:p>
      <w:pPr>
        <w:pStyle w:val="Normal"/>
        <w:bidi w:val="0"/>
        <w:spacing w:before="0" w:after="0"/>
        <w:ind w:left="0" w:right="0" w:firstLine="567"/>
        <w:rPr/>
      </w:pPr>
      <w:r>
        <w:rPr/>
        <w:t>И вздрогнула. И забилась, двигая бедрами, будто скакала на лошади, — это он, в то время как она целовала его мужскую власть, впустил свой язык, бьющуюся рыбу, в горячее море ее настежь распахнутого нутра! И они целовали и ласкали тайные, святые назначенья друг друга, чтобы приготовить себя к обоюдному Царствованью, чтобы стать, наконец, друг над другом Царями — чтобы исполнить не только обряд, но и таинство, чтобы повторить неповторимое, чтобы узнать, для чего же люди живут все-таки на стыдной, страдной и грешной земле.</w:t>
      </w:r>
    </w:p>
    <w:p>
      <w:pPr>
        <w:pStyle w:val="Normal"/>
        <w:bidi w:val="0"/>
        <w:spacing w:before="0" w:after="0"/>
        <w:ind w:left="0" w:right="0" w:firstLine="567"/>
        <w:rPr/>
      </w:pPr>
      <w:r>
        <w:rPr/>
        <w:t>…</w:t>
      </w:r>
      <w:r>
        <w:rPr/>
        <w:t>повернись ко мне.</w:t>
      </w:r>
    </w:p>
    <w:p>
      <w:pPr>
        <w:pStyle w:val="Normal"/>
        <w:bidi w:val="0"/>
        <w:spacing w:before="0" w:after="0"/>
        <w:ind w:left="0" w:right="0" w:firstLine="567"/>
        <w:rPr/>
      </w:pPr>
      <w:r>
        <w:rPr/>
        <w:t>Сейчас?!</w:t>
      </w:r>
    </w:p>
    <w:p>
      <w:pPr>
        <w:pStyle w:val="Normal"/>
        <w:bidi w:val="0"/>
        <w:spacing w:before="0" w:after="0"/>
        <w:ind w:left="0" w:right="0" w:firstLine="567"/>
        <w:rPr/>
      </w:pPr>
      <w:r>
        <w:rPr/>
        <w:t>Да.</w:t>
      </w:r>
    </w:p>
    <w:p>
      <w:pPr>
        <w:pStyle w:val="Normal"/>
        <w:bidi w:val="0"/>
        <w:spacing w:before="0" w:after="0"/>
        <w:ind w:left="0" w:right="0" w:firstLine="567"/>
        <w:rPr/>
      </w:pPr>
      <w:r>
        <w:rPr/>
        <w:t>Скорее!</w:t>
      </w:r>
    </w:p>
    <w:p>
      <w:pPr>
        <w:pStyle w:val="Normal"/>
        <w:bidi w:val="0"/>
        <w:spacing w:before="0" w:after="0"/>
        <w:ind w:left="0" w:right="0" w:firstLine="567"/>
        <w:rPr/>
      </w:pPr>
      <w:r>
        <w:rPr/>
        <w:t>Он в мгновенье ока оказался над нею лицом к лицу, увидал ее сияющие, широко распахнутые, полные слез счастья, любимые темные глаза, в опушенье черных ресниц, блестящие белками и радужками, пушистые собольи брови, увидал жадно раскрытый, вишнево-алый, с темным пушком над верхней губой, ждущий его поцелуев рот, просверк ее ровных жемчужных зубов между губ, ее нежные персиковые щеки, увлажненные слезами и потом любви, — и припал губами к этому вожделенному рту, и обхватил ее плечи жилистыми, сухощавыми руками, и, вытянувшись, будто в полете, всем длинным телом над ней, надавил сначала коленом нежно на ее любовный холм, закрывающий горячий розовый жемчуг под шелковьем черных перепутанных в страсти волос, — а как было бы прекрасно вплести настоящие, розовые, белые, черные крупные жемчужины в эти вьющиеся темные волосы женского тайника, как бы красива она была с такими украшеньями — и только лишь для него! — потом приподнялся над ней высоко, и она откинула согнутые в коленях бедра по обе стороны тела, как лепестки лотоса, раскрывая алый женский зев, и, размахнувшись, широко и властно, будто плугом вспахивал землю, будто отворачивал сохой огромный плодоносный кусок черной, счастливой, набухшей весенними соками милой земли, острием своего горящего темно-алого копья вошел в нее, воткнулся в нее, как нож, как кинжал втыкается в драгоценные ножны, изукрашенные бирюзой, алмазами…</w:t>
      </w:r>
    </w:p>
    <w:p>
      <w:pPr>
        <w:pStyle w:val="Normal"/>
        <w:bidi w:val="0"/>
        <w:spacing w:before="0" w:after="0"/>
        <w:ind w:left="0" w:right="0" w:firstLine="567"/>
        <w:rPr/>
      </w:pPr>
      <w:r>
        <w:rPr/>
        <w:t>…</w:t>
      </w:r>
      <w:r>
        <w:rPr/>
        <w:t>изукрашенные женскими слезами, ржавью лживых лет, вскриками боли, углями диких пожарищ, стреляными гильзами, патронами, найденными на пустырях, медными пулями, осколками рогатых морских мин, сиротскими оторванными пуговицами, алюминьевыми ложками благотворительных харчевен, битыми церковными цветными лампадами… и ягодами, собранными в лесу, в густой шумящей на ветру тайге — брусникой, черникой… морошкой…</w:t>
      </w:r>
    </w:p>
    <w:p>
      <w:pPr>
        <w:pStyle w:val="Normal"/>
        <w:bidi w:val="0"/>
        <w:spacing w:before="0" w:after="0"/>
        <w:ind w:left="0" w:right="0" w:firstLine="567"/>
        <w:rPr/>
      </w:pPr>
      <w:r>
        <w:rPr/>
        <w:t>Он вошел в нее с налету — так влетают на свиданье в дверь, резко, задыхально, так самоубийца бросается наземь с высокого сумасшедшего этажа, — он вбился в нее копьем, молотом, сваей, чтобы, вбившись, не выходить никогда; она закричала и дернулась вся навстречу — так истосковалась по нем. Больно! Он не слушал. Не слышал. Он протыкал ее насквозь. Он был победителем. Он победил все — годы, разлуку, собачью жизнь, ссоры, слезы, ненависть, ужас, бесплодные одинокие думы. Он проник в нее — и теперь ему уже ничего не надо было. Они оба едва не закричали от боли и счастья свершенья: да! Он, остановившись, не двигаясь дальше, щадя ее, положил, вместо губ, ей на губы ладонь, и она поцеловала его ладонь, укусила ее и засмеялась. И он тогда засмеялся тоже, ловя развившиеся по шее пряди ее темных шелковистых волос губами и зубами, находя ртом ее рот, всовывая язык в ее влажные сладкие губы. И так, неотрывно целуя ее, он стал нежно и медленно двигаться в ней, внутри, чувствуя, как сжимается женское горячее кольцо вокруг его горящей свечи. Он зажигал внутри нее огонь медленно — так в церкви мальчик ходит вокруг шандалов, подносит свечку ко многим свечкам, и пламя летит, перелетает от одной свечи к другой, и медовые мандаринные, алые, оранжевые язычки лижут темный сладкий воздух, и вот уже весь круглый медный шандал горит, пылает, усеянный шматками веселого, счастливого пламени, горящей золотой радостью, размноженной, повторенной тысячекратно, двоящейся в слепых от любви и молитвы глазах.</w:t>
      </w:r>
    </w:p>
    <w:p>
      <w:pPr>
        <w:pStyle w:val="Normal"/>
        <w:bidi w:val="0"/>
        <w:spacing w:before="0" w:after="0"/>
        <w:ind w:left="0" w:right="0" w:firstLine="567"/>
        <w:rPr/>
      </w:pPr>
      <w:r>
        <w:rPr/>
        <w:t>Я в тебе! Да, ты во мне. Пронзай меня. Я проколю тебя. Я поцелую тебя внутри своим копьем. Я проникну в тебя так глубоко, что я превращусь в тебя и сделаюсь тобой. Он бился, бился в ней, бил ее утяжеляющимся, слепым, ало горящим, золотым копьем, огромной свечой, что из восковой стала твердо-золотой. Напряженье золота. Напряженье света. Она уже держала его внутри себя крепко, туго обхватила тайными мышцами ходящий взад-вперед радостный стержень, как будто рукой, кулаком. Какая сладкая теснота. Ты сжимаешь меня все крепче. Ты сжимаешь меня так, чтобы я выбрызнул в тебя влагу своей жизни, влагу вечной жизни, жизни наших отцов и дедов, наших праотцев. А кто был твой предок?! Тоже моряк?! Я не знаю. Ты мой предок и моя жизнь. Глубже. Сильнее. Неостановимей. Нестерпимо. Еще глубже. Я твой ребенок. Я изольюсь в тебя, и ты родишь. Ты, красавица моя. Быстрее. Я танцую в тебе. Это танец нашего возвращенья. И я танцую с тобой. Видишь, я повторяю телом и душой все твои движенья. Любимая. Еще вожмись в меня. Вдавись. Обними меня крылатыми руками своими — так, чтобы я чувствовал, как к лопаткам моим, ходящим ходуном в летящей страсти над тобой, потным, скользким, соленым, прикасаются твои ладони и пальцы, и это и есть мои крылья, мои вечные крылья, я лечу на них прочь от смерти. От тьмы.</w:t>
      </w:r>
    </w:p>
    <w:p>
      <w:pPr>
        <w:pStyle w:val="Normal"/>
        <w:bidi w:val="0"/>
        <w:spacing w:before="0" w:after="0"/>
        <w:ind w:left="0" w:right="0" w:firstLine="567"/>
        <w:rPr/>
      </w:pPr>
      <w:r>
        <w:rPr/>
        <w:t>Она прогнулась под ним, всасывая его в себя так глубоко, как могла, и он ощутил — там, глубоко внутри нее, рождается, как землетрясенье, как цунами в океане, еле слышное, мелкое дрожание, еле слышный гул — эта дрожь разрасталась, шла изнутри нее волнами, ее чрево сжало его стержень сильно, как кулак, и это была игра, играючи, танцуя, она торопила его, она, смеясь, умоляла его: ну! Скорей же! Иди ко мне. Взорвись во мне. Ороси меня золотой влагой своей. Влей в меня свое золотое вино.</w:t>
      </w:r>
    </w:p>
    <w:p>
      <w:pPr>
        <w:pStyle w:val="Normal"/>
        <w:bidi w:val="0"/>
        <w:spacing w:before="0" w:after="0"/>
        <w:ind w:left="0" w:right="0" w:firstLine="567"/>
        <w:rPr/>
      </w:pPr>
      <w:r>
        <w:rPr/>
        <w:t>Он все сильнее, все мощнее вздымался над ней, он колотил в нее нежно и сильно, задыхаясь, всем собою, он стучался в открытую дверь, он пробивал небесную твердь, он проходил миры и созвездья насквозь, и сейчас, вот сейчас они оба вылетят на свободу, влетят в такую свободу, что ни воздуха будет не надо, ни болезни, ни покоя, ни воздыханья, — а будет только жизнь одна, бесконечная жизнь. Она подалась навстречу ему сильно, жестко. Снова резкая, сияющая боль счастья пронизала ее длинной иглой. Он ударил еще. Она обхватила его обеими руками со всей силой присвоенья, обладанья.</w:t>
      </w:r>
    </w:p>
    <w:p>
      <w:pPr>
        <w:pStyle w:val="Normal"/>
        <w:bidi w:val="0"/>
        <w:spacing w:before="0" w:after="0"/>
        <w:ind w:left="0" w:right="0" w:firstLine="567"/>
        <w:rPr/>
      </w:pPr>
      <w:r>
        <w:rPr/>
        <w:t>Иди же ко мне! Люблю тебя!</w:t>
      </w:r>
    </w:p>
    <w:p>
      <w:pPr>
        <w:pStyle w:val="Normal"/>
        <w:bidi w:val="0"/>
        <w:spacing w:before="0" w:after="0"/>
        <w:ind w:left="0" w:right="0" w:firstLine="567"/>
        <w:rPr/>
      </w:pPr>
      <w:r>
        <w:rPr/>
        <w:t>И я люблю тебя!</w:t>
      </w:r>
    </w:p>
    <w:p>
      <w:pPr>
        <w:pStyle w:val="Normal"/>
        <w:bidi w:val="0"/>
        <w:spacing w:before="0" w:after="0"/>
        <w:ind w:left="0" w:right="0" w:firstLine="567"/>
        <w:rPr/>
      </w:pPr>
      <w:r>
        <w:rPr/>
        <w:t>Навсегда!</w:t>
      </w:r>
    </w:p>
    <w:p>
      <w:pPr>
        <w:pStyle w:val="Normal"/>
        <w:bidi w:val="0"/>
        <w:spacing w:before="0" w:after="0"/>
        <w:ind w:left="0" w:right="0" w:firstLine="567"/>
        <w:rPr/>
      </w:pPr>
      <w:r>
        <w:rPr/>
        <w:t>И когда они оба крикнули: “Навсегда!” — словно огромный горящий огненный золотой шар, катавшийся между ними, меж их приваренных, притороченных друг к другу потных скользких, как плод манго, тел разорвался опасной шаровой молнией, и ослепительный свет ударил им по глазам, по груди, отняв дыханье, и она почувствовала, как катится в пропасть, в бездну — там, в Дацане, в горах над морем, была такая пропасть, туда падала женщина-птица на празднике Цам, — и стала ловить руками воздух, чтобы удержаться, схватиться за соломинку, а под ее руками были мощные мужские плечи, и пылающие плиты прерывисто, хрипло дышащей груди, и могучая шея, и завитки мокрых мужских волос на затылке, и мокрое от пота и слез лицо, родное, любимое лицо, — и она хваталась за них, смеялась, и снова падала, падала, падала в смертельную небесную синеву, вверх ногами, и голова ее кружилась, и ее крутило в бездне, и сознанье ее мрачилось, а после опять высветлялось — до взрыва радости, до ослепленья, до радужного блеска в полных, как рюмки — вином, слезами глазах, а глаза были закрыты, и она открыла их, и увидела — прямо над ней этот взгляд, что она и в смерти не забудет: весь распахнутый навстречу, бьющийся в ней, как сама ее кровь в ней бьется и кипит.</w:t>
      </w:r>
    </w:p>
    <w:p>
      <w:pPr>
        <w:pStyle w:val="Normal"/>
        <w:bidi w:val="0"/>
        <w:spacing w:before="0" w:after="0"/>
        <w:ind w:left="0" w:right="0" w:firstLine="567"/>
        <w:rPr/>
      </w:pPr>
      <w:r>
        <w:rPr/>
        <w:t>Он, не выходя из нее, излившись в нее без остатка, еще пребывая в ней, бьющейся под ним подстреленной огромной птицей, — она еще пылала, она еще горела и бредила, у нее кружилась голова, он еще будет долго вытаскивать ее из бездны счастья, из бесконечности любви, в коей она купается и летит, — улыбнулся ей и, не выдержав, надолго припал губами к ее губам, и их языки опять сплелись, нежно, быстро, будто птички клевали зерно, касаясь друг друга, — играющие языки, две птицы, две рыбы в черной смертной бездне до и после рожденья.</w:t>
      </w:r>
    </w:p>
    <w:p>
      <w:pPr>
        <w:pStyle w:val="Normal"/>
        <w:bidi w:val="0"/>
        <w:spacing w:before="0" w:after="0"/>
        <w:ind w:left="0" w:right="0" w:firstLine="567"/>
        <w:rPr/>
      </w:pPr>
      <w:r>
        <w:rPr/>
        <w:t>Я люблю тебя!</w:t>
      </w:r>
    </w:p>
    <w:p>
      <w:pPr>
        <w:pStyle w:val="Normal"/>
        <w:bidi w:val="0"/>
        <w:spacing w:before="0" w:after="0"/>
        <w:ind w:left="0" w:right="0" w:firstLine="567"/>
        <w:rPr/>
      </w:pPr>
      <w:r>
        <w:rPr/>
        <w:t>И я люблю тебя.</w:t>
      </w:r>
    </w:p>
    <w:p>
      <w:pPr>
        <w:pStyle w:val="Normal"/>
        <w:bidi w:val="0"/>
        <w:spacing w:before="0" w:after="0"/>
        <w:ind w:left="0" w:right="0" w:firstLine="567"/>
        <w:rPr/>
      </w:pPr>
      <w:r>
        <w:rPr/>
        <w:t>…</w:t>
      </w:r>
      <w:r>
        <w:rPr/>
        <w:t>Кроме этих трех слов, им в жизни ничего и не надо было.</w:t>
      </w:r>
    </w:p>
    <w:p>
      <w:pPr>
        <w:pStyle w:val="Normal"/>
        <w:bidi w:val="0"/>
        <w:spacing w:before="0" w:after="0"/>
        <w:ind w:left="0" w:right="0" w:firstLine="567"/>
        <w:rPr/>
      </w:pPr>
      <w:r>
        <w:rPr/>
        <w:t>…</w:t>
      </w:r>
      <w:r>
        <w:rPr/>
        <w:t>о, юная моя. Темные волосы, спутанные, мокрые от пота, отливающие чуть в рыжину. Смуглая шея. Дай я поцелую ее. А жемчуга, о чудо, не порвались, когда я так пылко обнимал тебя. Ну, порвал бы, другие бы купил. Теперь я богатый. Ты-то?.. Врешь. Она погладила его горячей дрожащей ладошкой по щеке. Они оба лежали друг против друга, смеялись, потом он взял ее за талию, чуть приподнял над собой — и, озорничая, закинул на себя. Лежи вот так, на мне! Дай я полюбуюсь на тебя, снизу вверх погляжу. До чего ты хороша. Щеки розовые светятся изнутри, глаза горят, как два турмалина. Как я люблю твою нежную грудь. Он вытянул шею и губы, взял в зубы сначала один сосок, потом другой. Она завизжала от щекотки, застонала от счастья. О, целуй. Еще целуй. Еще… Он целовал ее грудь до тех пор, пока она не выгнулась на нем дугой гигансткого степного лука, не сотряслась в неистовой дрожи нахлынувшего внезапного наслажденья.</w:t>
      </w:r>
    </w:p>
    <w:p>
      <w:pPr>
        <w:pStyle w:val="Normal"/>
        <w:bidi w:val="0"/>
        <w:spacing w:before="0" w:after="0"/>
        <w:ind w:left="0" w:right="0" w:firstLine="567"/>
        <w:rPr/>
      </w:pPr>
      <w:r>
        <w:rPr/>
        <w:t>Счастье мое, а разве так бывает. Разве счастье может приходить сразу, после того как уже пришло. Может. Может, родная, у нас с тобой все может быть. Мы же созданы друг для друга.</w:t>
      </w:r>
    </w:p>
    <w:p>
      <w:pPr>
        <w:pStyle w:val="Normal"/>
        <w:bidi w:val="0"/>
        <w:spacing w:before="0" w:after="0"/>
        <w:ind w:left="0" w:right="0" w:firstLine="567"/>
        <w:rPr/>
      </w:pPr>
      <w:r>
        <w:rPr/>
        <w:t>Он гладил ее спину, ее лопатки, считал чуткими пальцами позвонки. Твой гибкий хребет. Ты сильная. Ты гнешься, но не ломаешься. Да, любимый, я гнусь, но не ломаюсь. И так я выжила. И дождалась тебя. А кто ты такая сейчас? Он глядел в ее лицо не мигая. Какое холеное, прелестное, надменное лицо. Ты ешь хорошую еду. Ты выглядишь, как дочка Императора. Что это на твоей шее еще, кроме жемчугов? Алмазное колье. Это еще откуда? От верблюда. Ты разве не знаешь, что я уже очень знаменита. И за мной увиваются толпы поклонников. Они-то мне и дарят все это. Это — что?! Она обвела в воздухе рукой круг. Вот это. Гляди. Это мой роскошный дом. Это мои слуги. Это мои наряды. У меня их много. На меня шьют лучшие портнихи. Что так глядишь?! Я бедняк. Я соврал тебе. Я ничего не смогу купить тебе. Но я тебя люблю. Он прижал ее к себе сильно, жестко. Ты не уйдешь от меня. Не отвертишься. А я захочу, полюблю тебя, а не захочу — не полюблю. Ты… хочешь?! Сейчас — да. Но не знаю, что будет завтра.</w:t>
      </w:r>
    </w:p>
    <w:p>
      <w:pPr>
        <w:pStyle w:val="Normal"/>
        <w:bidi w:val="0"/>
        <w:spacing w:before="0" w:after="0"/>
        <w:ind w:left="0" w:right="0" w:firstLine="567"/>
        <w:rPr/>
      </w:pPr>
      <w:r>
        <w:rPr/>
        <w:t>Она сползла с него, с его дрожащего, еще неостывшего тела. Укусила его, лаская, за ухо. Он обернулся к ней, схватил ее в объятья жестоко, властно. Ты моя! Не твоя. И ничья. И ничьей никогда не буду. Я — сама своя. Не владей мной! Человек свободен в любви! Женщина — свободна! Ты никогда не подчинишь себе женщину, если будешь властвовать над ней! Приказывать ей!</w:t>
      </w:r>
    </w:p>
    <w:p>
      <w:pPr>
        <w:pStyle w:val="Normal"/>
        <w:bidi w:val="0"/>
        <w:spacing w:before="0" w:after="0"/>
        <w:ind w:left="0" w:right="0" w:firstLine="567"/>
        <w:rPr/>
      </w:pPr>
      <w:r>
        <w:rPr/>
        <w:t>Он силком заставил ее повернуться к себе, властным поцелуем закрыл ей кричащий рот, вонзил язык в ее губы. Пил, сосал ее губы и язык, как умирающий от жажды в пустыне пьет воду из жестяной кружки, из фляги, пропахшей солдатским ремнем. Он терзал ее нежный рот, и она, пытаясь вытолкнуть его грубый язык, поневоле отвечала на его поцелуи, стонала от возмущенья, колотила кулачками по его бугристой спине. Ты!.. что ты себе позволяешь! А ничего. Ты моя. Ты моя женщина. Я твой мужчина. И весь сказ.</w:t>
      </w:r>
    </w:p>
    <w:p>
      <w:pPr>
        <w:pStyle w:val="Normal"/>
        <w:bidi w:val="0"/>
        <w:spacing w:before="0" w:after="0"/>
        <w:ind w:left="0" w:right="0" w:firstLine="567"/>
        <w:rPr/>
      </w:pPr>
      <w:r>
        <w:rPr/>
        <w:t>Он снова раздвинул коленом ее колени, поднял ее над собой, заставил сесть на себя, грубо, одним толчком, вошел в нее. Она застонала — не от сладости любви, а от обиды и боли. Почему мужчина — владыка?! Я так не хочу! Это женщина — царица! Ну да, царица. Ты моя царица. Но помни всегда, где я нашел тебя. С какого дна жизни я тебя подобрал.</w:t>
      </w:r>
    </w:p>
    <w:p>
      <w:pPr>
        <w:pStyle w:val="Normal"/>
        <w:bidi w:val="0"/>
        <w:spacing w:before="0" w:after="0"/>
        <w:ind w:left="0" w:right="0" w:firstLine="567"/>
        <w:rPr/>
      </w:pPr>
      <w:r>
        <w:rPr/>
        <w:t>Он, держа ее под мышки, стал насаживать ее на себя — ритмично, жестко, грубо, показывая, кто на деле ее властелин, ее хозяин. Она билась, вырывалась, визжала, кривила лицо в плаче, болтала ногами, пытаясь ударить его по ребрам пяткой. Тщетно. Он крепко держал ее — до синяков в подреберье. Он поднимал ее, опускал на себя, на свой воздетый штык. Я солдат! Я матрос! Я баб во всех портах мира… я вас, шлюх портовых, как облупленных!.. Она поняла — сопротивленье бессмысленно. Сцепив зубы, она подчинилась его резким движеньям. Он глубоко входил в нее, он весь всаживался в нее, как самурайский меч, и она кричала от боли и сладости, от сладости и боли, и боли было больше, и сладость не покидала ее, и она облизывала пересохшие губы, зная, что еще немного — и он опять извергнет в нее серебряный фонтан, сноп искр бешеного огня, и ее нутро прожжется до черных дыр; и она знала также, что не выдержит испытанья сама, потому что своим упорствующим в атаке стальным штыком он задевает внутри нее ее самую золотую, тайную струну — о том, где натянута эта струна, знает только он, и только он цепляет ее, заставляя звучать, петь и кричать.</w:t>
      </w:r>
    </w:p>
    <w:p>
      <w:pPr>
        <w:pStyle w:val="Normal"/>
        <w:bidi w:val="0"/>
        <w:spacing w:before="0" w:after="0"/>
        <w:ind w:left="0" w:right="0" w:firstLine="567"/>
        <w:rPr/>
      </w:pPr>
      <w:r>
        <w:rPr/>
        <w:t>А-а-а-а-а-а! Больно! И сладко! Пусти…</w:t>
      </w:r>
    </w:p>
    <w:p>
      <w:pPr>
        <w:pStyle w:val="Normal"/>
        <w:bidi w:val="0"/>
        <w:spacing w:before="0" w:after="0"/>
        <w:ind w:left="0" w:right="0" w:firstLine="567"/>
        <w:rPr/>
      </w:pPr>
      <w:r>
        <w:rPr/>
        <w:t>Да! И мне тоже больно. И мне тоже сладко. Будешь меня еще мучить?! Будешь?!</w:t>
      </w:r>
    </w:p>
    <w:p>
      <w:pPr>
        <w:pStyle w:val="Normal"/>
        <w:bidi w:val="0"/>
        <w:spacing w:before="0" w:after="0"/>
        <w:ind w:left="0" w:right="0" w:firstLine="567"/>
        <w:rPr/>
      </w:pPr>
      <w:r>
        <w:rPr/>
        <w:t>Буду.</w:t>
      </w:r>
    </w:p>
    <w:p>
      <w:pPr>
        <w:pStyle w:val="Normal"/>
        <w:bidi w:val="0"/>
        <w:spacing w:before="0" w:after="0"/>
        <w:ind w:left="0" w:right="0" w:firstLine="567"/>
        <w:rPr/>
      </w:pPr>
      <w:r>
        <w:rPr/>
        <w:t>Сука!</w:t>
      </w:r>
    </w:p>
    <w:p>
      <w:pPr>
        <w:pStyle w:val="Normal"/>
        <w:bidi w:val="0"/>
        <w:spacing w:before="0" w:after="0"/>
        <w:ind w:left="0" w:right="0" w:firstLine="567"/>
        <w:rPr/>
      </w:pPr>
      <w:r>
        <w:rPr/>
        <w:t>Без тебя проживу. Я богатая. Мне теперь ничто не страшно.</w:t>
      </w:r>
    </w:p>
    <w:p>
      <w:pPr>
        <w:pStyle w:val="Normal"/>
        <w:bidi w:val="0"/>
        <w:spacing w:before="0" w:after="0"/>
        <w:ind w:left="0" w:right="0" w:firstLine="567"/>
        <w:rPr/>
      </w:pPr>
      <w:r>
        <w:rPr/>
        <w:t>А я так и умру бедняком, по-твоему?! Да я получше тебя найду! Да я такую работу найду, что весь мир меня по уши золотом твоим поганым забросает! Да я…</w:t>
      </w:r>
    </w:p>
    <w:p>
      <w:pPr>
        <w:pStyle w:val="Normal"/>
        <w:bidi w:val="0"/>
        <w:spacing w:before="0" w:after="0"/>
        <w:ind w:left="0" w:right="0" w:firstLine="567"/>
        <w:rPr/>
      </w:pPr>
      <w:r>
        <w:rPr/>
      </w:r>
    </w:p>
    <w:p>
      <w:pPr>
        <w:pStyle w:val="Normal"/>
        <w:bidi w:val="0"/>
        <w:spacing w:before="0" w:after="0"/>
        <w:ind w:left="0" w:right="0" w:firstLine="567"/>
        <w:rPr/>
      </w:pPr>
      <w:r>
        <w:rPr/>
        <w:t>…</w:t>
      </w:r>
      <w:r>
        <w:rPr/>
        <w:t>я уже не юная любовница. И уже не надменная богачка. Года промелькнули. Я, дружочек, Блудница Вавилонская, потому что я живу в Вавилоне и играю в его Вавилонские игры. Я такая стерва, что просто вырви глаз — такая кислая: чистый лимон. На зуб меня не пробуй. Зуба не будет тут же. Вылетит изо рта, как уголек. Ну что, что держишь меня на руках?!.. Снял со Зверя, на коем я сидела верхом, и держишь меня на руках? Думаешь перевоспитать?.. Напрасный труд. Только вспотеешь. Не старайся. Ты видишь, какие у меня хищные, острые зубы?! Я крашу их в разный цвет — в красный, черный и серебряный. Краску серебрянку мне добывает из-под земли один знакомый художник. Он художник по телу. Ну, тело для смеху расписывает кисточками и протыкает иголками. Такие узоры — закачаешься. Я попросила его: он сделает и мне. И я буду живая картина. Или книга. Ты знаешь, я же выезжаю на своем Звере по ночам на улицы сумасшедшего, как и я, Вавилона, надеваю сумасшедше красивые одежды, заработала я денег и купила роскошных тканей на свои кровные. И сама, кривою иглой, сшила платья себе и юбки. Одну юбку — из розово-алого шифона, расшитого золотыми пчелами. Другую — темно-синюю, из тяжелого шелка, усаженного серебряными крупными звездами. И на грудь накидку — красную, как кровь. И еще поверх всего этого — прозрачное газовое длинное платье, длинное, как метель, как пурга, что воет ночью, как поземка, — чтобы вокруг ног вилось поземкой, чтоб, когда на Звере по улицам еду, метелью дикой по лицам человечьим мазать, по ногам белой метлой мести. И еду, и скалю зубы. И от меня во мрак шарахаются ночные прохожие. Пьяницы крестятся со страху. Девушки, ночные охотницы, приседают, глазки закатывают. Старухи — те меня стараются осенить крестным знаменьем. А я все еду на Звере. И Зверь на меня огненным глазом косит. И я над Вавилоном лечу. В небе лечу. А знаешь, глаз Зверя похож на твой глаз. Ну да! Как это я раньше не догадалась.</w:t>
      </w:r>
    </w:p>
    <w:p>
      <w:pPr>
        <w:pStyle w:val="Normal"/>
        <w:bidi w:val="0"/>
        <w:spacing w:before="0" w:after="0"/>
        <w:ind w:left="0" w:right="0" w:firstLine="567"/>
        <w:rPr/>
      </w:pPr>
      <w:r>
        <w:rPr/>
        <w:t>Ну зачем ты так сжимаешь меня в объятьях?! Ты что, и вправду любишь меня?! Меня нельзя любить. Я Блудница Вавилонская. Я кормлю Зверя из рук. Меня боятся. Мной пугают детей. А грудь моя еще соком налита. Еще ни одной морщины не прорезано ни на лбу, ни на шее, ни на щеках. А какие серьги у меня — полумесяцы! Золотые, тяжелые… Золото, дружок мой, тяжелое. Богатство много пудов весит. Ты с ним не справишься. Твои мышцы для другого созданы. Чтоб на руках женщин таскать?! Ох, уморил… Ну, опусти меня на землю!.. Ах, не желаешь?!.. А что ты желаешь?!..</w:t>
      </w:r>
    </w:p>
    <w:p>
      <w:pPr>
        <w:pStyle w:val="Normal"/>
        <w:bidi w:val="0"/>
        <w:spacing w:before="0" w:after="0"/>
        <w:ind w:left="0" w:right="0" w:firstLine="567"/>
        <w:rPr/>
      </w:pPr>
      <w:r>
        <w:rPr/>
        <w:t>Несешь меня к разобранному ложу… к нищему, бедняцкому своему… и не боишься с Вавилонскою Блудницей спать?!..</w:t>
      </w:r>
    </w:p>
    <w:p>
      <w:pPr>
        <w:pStyle w:val="Normal"/>
        <w:bidi w:val="0"/>
        <w:spacing w:before="0" w:after="0"/>
        <w:ind w:left="0" w:right="0" w:firstLine="567"/>
        <w:rPr/>
      </w:pPr>
      <w:r>
        <w:rPr/>
        <w:t>Я ведь сожгу тебя дыханьем… чревом сожгу… пепел от тебя останется, мужик… я ведь не пожалею… что ты делаешь!.. меня так никогда… никто еще не целовал… зачем ты так нежно гладишь полушарья грудей моих… мои груди нужно сжимать безжалостно, давить их кулаками, вонзать в них ногти и царапать их, процарапывать вдоль них алые полосы, красные письмена… Меня надо, перекрестясь, насиловать, как насилуют ночью бегущих из гостей дур-девиц в подворотнях!.. а ты что творишь… языком лижешь мне мочки ушей моих, вынувши тяжелые полумесяцы золотые из ушных раковин… ты ведешь языком, как теченьем широкой реки, по шее моей, знавшей лишь укусы и засосы, лишь следы от удавок и душащих пальцев, по ключицам, открывая, как ключом, тайну забытой века назад нежности моей… ты целуешь мне сосцы мои — а ведь их только мяли, крутили, давили в вожделеющих пальцах… ты целуешь, спускаясь губами все ниже, ребра мои, живот мой… эх, живот!.. да ведь если б ты, живот, еще рожал… я бесплодна, дружочек, я бесплодна… никогда чрево мое не зачинало ни от кого… потому я и стала смеяться над небом разноцветными, страшными зубами, скалясь, глумясь… а ты целуешь пустой черный бочонок, кадь пустую, ударь — и зазвенит… зачем ты ведешь губами все ниже?!.. что ищешь ты пылающим, трепещущим языком, куда ты суешь его, куда… что под губами твоими встает, поднимается, катится в рот твой розовым жемчугом… пусти… не надо… я недостойна… я же нечестивая… я же Блудница… не открывай меня… не входи меня… никто не должен чужой войти в ворота Вавилона… а родной может?!.. а если я тебе — родной?!..</w:t>
      </w:r>
    </w:p>
    <w:p>
      <w:pPr>
        <w:pStyle w:val="Normal"/>
        <w:bidi w:val="0"/>
        <w:spacing w:before="0" w:after="0"/>
        <w:ind w:left="0" w:right="0" w:firstLine="567"/>
        <w:rPr/>
      </w:pPr>
      <w:r>
        <w:rPr/>
        <w:t>…</w:t>
      </w:r>
      <w:r>
        <w:rPr/>
        <w:t>.мои глазницы пусты. Мои брови костяны. Мои зубы — сплошь желтые жемчужины, и все на виду. Мой лоб упрятан под треугольный капюшон. Мои кости стройны и тонки, ребра звенят друг об дружку ксилофонно. Балахон висит на костяных плечах, качается под ветром. Я протягиваю вперед костяные руки. Смотри, как они изящны. Как выточены пястья, фаланги пальцев, лучезапястная кость, предплечье, длинное плечо. Я как породистая лошадка. Мне холодно на ветру. Я мерзну. Я никогда не сплю. Я мотаюсь по свету, ищу пристанища. Никто не пускает меня к себе. Все ненавидят меня. У меня нет носа, это очень красиво. Можно вдеть в дырку золотое колечко. На костях ключиц мотаются, звенят бусины на суровой нитке. Это жемчуг. Его выловили из моря мои подруги. Я долго жила в Ямато. Я любила ныряльщиц. Они боялись меня. Я подстерегала их на морском берегу, когда они тонули, и мне приходилось вытягивать их сетью со дна вместе с рыбаками.</w:t>
      </w:r>
    </w:p>
    <w:p>
      <w:pPr>
        <w:pStyle w:val="Normal"/>
        <w:bidi w:val="0"/>
        <w:spacing w:before="0" w:after="0"/>
        <w:ind w:left="0" w:right="0" w:firstLine="567"/>
        <w:rPr/>
      </w:pPr>
      <w:r>
        <w:rPr/>
        <w:t>Я сейчас скину капюшон. Моя голова голая. Она мерзнет. Ей морозно. Ветер студит кости. Кто я такая?! Я не знаю. Люди падают передо мной, как перед царицей. Он тоже называл меня царицей. Он говорил: царица моя. Кто — он?! Мне безразлично его имя. Пусть зовется как хочет. Он будет зваться еще тысячью имен, мне все равно.</w:t>
      </w:r>
    </w:p>
    <w:p>
      <w:pPr>
        <w:pStyle w:val="Normal"/>
        <w:bidi w:val="0"/>
        <w:spacing w:before="0" w:after="0"/>
        <w:ind w:left="0" w:right="0" w:firstLine="567"/>
        <w:rPr/>
      </w:pPr>
      <w:r>
        <w:rPr/>
        <w:t>Неужели и он вернется ко мне?! От меня же не убежишь. От меня все уходили — и приходили снова. Я все еще хороша. Косточки моих пяток похожи на детские лопатки для песка.</w:t>
      </w:r>
    </w:p>
    <w:p>
      <w:pPr>
        <w:pStyle w:val="Normal"/>
        <w:bidi w:val="0"/>
        <w:spacing w:before="0" w:after="0"/>
        <w:ind w:left="0" w:right="0" w:firstLine="567"/>
        <w:rPr/>
      </w:pPr>
      <w:r>
        <w:rPr/>
        <w:t>Если он ко мне вернется, осмелюсь ли я поцеловать его когда-нибудь первым и последним поцелуем?!</w:t>
      </w:r>
    </w:p>
    <w:p>
      <w:pPr>
        <w:pStyle w:val="Normal"/>
        <w:bidi w:val="0"/>
        <w:spacing w:before="0" w:after="0"/>
        <w:ind w:left="0" w:right="0" w:firstLine="567"/>
        <w:rPr/>
      </w:pPr>
      <w:r>
        <w:rPr/>
        <w:t>…</w:t>
      </w:r>
      <w:r>
        <w:rPr/>
        <w:t>они выпустили друг друга из объятий. Они задыхались, не могли вдохнуть ни глотка воздуха. Связанная девочка в углу не двигалась и не дышала. Он с ужасом, жалостью и любовью глядел на дряхлое тело, изрезанное наискось бегущими, как ручьи, морщинами. Они целовались? Они любили друг друга? Это было?! Когда это было?! Этого — не было?! Он потряс головой, будто вынырнул из моря. Оттолкнул ее от себя ладонью. Голая старуха. Это же надо. Нет, он точно не в своем уме. Угораздило его забрести в это дикое заведенье. Правду говорили — в Вавилоне с людьми истории всякие случаются. И не выплывешь потом. Так торпедирует тебя, что и кости на корм рыбам не пойдут: в клочки.</w:t>
      </w:r>
    </w:p>
    <w:p>
      <w:pPr>
        <w:pStyle w:val="Normal"/>
        <w:bidi w:val="0"/>
        <w:spacing w:before="0" w:after="0"/>
        <w:ind w:left="0" w:right="0" w:firstLine="567"/>
        <w:rPr/>
      </w:pPr>
      <w:r>
        <w:rPr/>
        <w:t>Она назвалась именем его милой. Бред. Чушь. Совпаденье. Она, эта старуха, никогда не могла быть его Лесико. Лесико молодая. Красивая. Лесико ведь гораздо моложе его была. Она просто не могла так страшно состариться. А эта… потрепанная швабра. И Дьявольские письмена на ней. На его возлюбленной никогда таких письмен не было. Он помнит. Прочь скорей отсюда. Уноси ноги, мужик, покуда цел.</w:t>
      </w:r>
    </w:p>
    <w:p>
      <w:pPr>
        <w:pStyle w:val="Normal"/>
        <w:bidi w:val="0"/>
        <w:spacing w:before="0" w:after="0"/>
        <w:ind w:left="0" w:right="0" w:firstLine="567"/>
        <w:rPr/>
      </w:pPr>
      <w:r>
        <w:rPr/>
        <w:t>Он привстал на локте, отжался от голого, без циновок и ковров, пола, на котором они оба лежали. Старуха пристально глядела на него. Слезящиеся глаза ее сияли из сети морщин. Господи, она глядит на него так, будто он сам Будда, а она — грязная паломница из Киото… из Осаки. Вот-вот согнется перед ним в три погибели и его ноги поцелует.</w:t>
      </w:r>
    </w:p>
    <w:p>
      <w:pPr>
        <w:pStyle w:val="Normal"/>
        <w:bidi w:val="0"/>
        <w:spacing w:before="0" w:after="0"/>
        <w:ind w:left="0" w:right="0" w:firstLine="567"/>
        <w:rPr/>
      </w:pPr>
      <w:r>
        <w:rPr/>
        <w:t>Старуха перевела взгляд на его нагие ноги, на лодыжки, щиколотки, ступни. Согнулась в коричневое кольцо. Позвонки выступили рыбьими костями у нее на спине. Она взяла его ноги, его ступни в свои руки и припала к ним губами. Оторвалась. Так же пристально на него посмотрела, стоя на коленях, исподлобья.</w:t>
      </w:r>
    </w:p>
    <w:p>
      <w:pPr>
        <w:pStyle w:val="Normal"/>
        <w:bidi w:val="0"/>
        <w:spacing w:before="0" w:after="0"/>
        <w:ind w:left="0" w:right="0" w:firstLine="567"/>
        <w:rPr/>
      </w:pPr>
      <w:r>
        <w:rPr/>
        <w:t>— </w:t>
      </w:r>
      <w:r>
        <w:rPr/>
        <w:t>Встань, Василий. Ты веришь всему, что случилось?</w:t>
      </w:r>
    </w:p>
    <w:p>
      <w:pPr>
        <w:pStyle w:val="Normal"/>
        <w:bidi w:val="0"/>
        <w:spacing w:before="0" w:after="0"/>
        <w:ind w:left="0" w:right="0" w:firstLine="567"/>
        <w:rPr/>
      </w:pPr>
      <w:r>
        <w:rPr/>
        <w:t>— </w:t>
      </w:r>
      <w:r>
        <w:rPr/>
        <w:t>Это не мы, Лесико. Это не мы! — закричал он надсадно.</w:t>
      </w:r>
    </w:p>
    <w:p>
      <w:pPr>
        <w:pStyle w:val="Normal"/>
        <w:bidi w:val="0"/>
        <w:spacing w:before="0" w:after="0"/>
        <w:ind w:left="0" w:right="0" w:firstLine="567"/>
        <w:rPr/>
      </w:pPr>
      <w:r>
        <w:rPr/>
        <w:t>Она усмехнулась углами ввалившихся сухих губ и встала, выпрямилась перед ним, не стыдясь своего старого уродства.</w:t>
      </w:r>
    </w:p>
    <w:p>
      <w:pPr>
        <w:pStyle w:val="Normal"/>
        <w:bidi w:val="0"/>
        <w:spacing w:before="0" w:after="0"/>
        <w:ind w:left="0" w:right="0" w:firstLine="567"/>
        <w:rPr/>
      </w:pPr>
      <w:r>
        <w:rPr/>
        <w:t>— </w:t>
      </w:r>
      <w:r>
        <w:rPr/>
        <w:t>А кто же тогда, по-твоему?</w:t>
      </w:r>
    </w:p>
    <w:p>
      <w:pPr>
        <w:pStyle w:val="Normal"/>
        <w:bidi w:val="0"/>
        <w:spacing w:before="0" w:after="0"/>
        <w:ind w:left="0" w:right="0" w:firstLine="567"/>
        <w:rPr/>
      </w:pPr>
      <w:r>
        <w:rPr/>
        <w:t>Он подумал. Ничего не пришло ему в голову.</w:t>
      </w:r>
    </w:p>
    <w:p>
      <w:pPr>
        <w:pStyle w:val="Normal"/>
        <w:bidi w:val="0"/>
        <w:spacing w:before="0" w:after="0"/>
        <w:ind w:left="0" w:right="0" w:firstLine="567"/>
        <w:rPr/>
      </w:pPr>
      <w:r>
        <w:rPr/>
        <w:t>Он поднес руку ко лбу и перекрестился.</w:t>
      </w:r>
    </w:p>
    <w:p>
      <w:pPr>
        <w:pStyle w:val="Normal"/>
        <w:bidi w:val="0"/>
        <w:spacing w:before="0" w:after="0"/>
        <w:ind w:left="0" w:right="0" w:firstLine="567"/>
        <w:rPr/>
      </w:pPr>
      <w:r>
        <w:rPr/>
        <w:t>— </w:t>
      </w:r>
      <w:r>
        <w:rPr/>
        <w:t>Я за тебя так молилась, так молилась, — прерывисто, молодо прошептала она, и опять ее лицо сморщила судорога внезапного плача. — Так молилась, что черные пятна тоски выступали на моем теле. Художник, что меня расписывал узорами правды, видел эти пятна Третьим Глазом Дангма. И очерчивал их колонковой кисточкой.</w:t>
      </w:r>
    </w:p>
    <w:p>
      <w:pPr>
        <w:pStyle w:val="Normal"/>
        <w:bidi w:val="0"/>
        <w:spacing w:before="0" w:after="0"/>
        <w:ind w:left="0" w:right="0" w:firstLine="567"/>
        <w:rPr/>
      </w:pPr>
      <w:r>
        <w:rPr/>
        <w:t>Связанная девочка вздохнула, слабо, невнятно простонала: развяжите, руки-ноги затекли. Они оба не слышали ничего извне, никаких звуков, не видели ничего, как ослепли.</w:t>
      </w:r>
    </w:p>
    <w:p>
      <w:pPr>
        <w:pStyle w:val="Normal"/>
        <w:bidi w:val="0"/>
        <w:spacing w:before="0" w:after="0"/>
        <w:ind w:left="0" w:right="0" w:firstLine="567"/>
        <w:rPr/>
      </w:pPr>
      <w:r>
        <w:rPr/>
        <w:t>Они опять стояли друг против друга, как и вечность назад.</w:t>
      </w:r>
    </w:p>
    <w:p>
      <w:pPr>
        <w:pStyle w:val="Normal"/>
        <w:bidi w:val="0"/>
        <w:spacing w:before="0" w:after="0"/>
        <w:ind w:left="0" w:right="0" w:firstLine="567"/>
        <w:rPr/>
      </w:pPr>
      <w:r>
        <w:rPr/>
        <w:t>— </w:t>
      </w:r>
      <w:r>
        <w:rPr/>
        <w:t>Василий, — тихо, твердо проговорила старуха. — Напиши на мне последний иероглиф. Ведь мы в Вавилоне, а не в Ямато. Чего нам терять. Ведь мы здесь одни с тобой тот язык знаем. Остальные притворяются. Вместо настоящего иероглифа пишут морозный узор на стекле.</w:t>
      </w:r>
    </w:p>
    <w:p>
      <w:pPr>
        <w:pStyle w:val="Normal"/>
        <w:bidi w:val="0"/>
        <w:spacing w:before="0" w:after="0"/>
        <w:ind w:left="0" w:right="0" w:firstLine="567"/>
        <w:rPr/>
      </w:pPr>
      <w:r>
        <w:rPr/>
        <w:t>Он затравленно огляделся. Краска, кисть?.. Никакой краски. Кисти никакой. Откуда бы здесь им быть, моряк. О, моряк, на войне как на войне. На Зимней Войне тем более. Он вскинул голову, поглядел в старое женское лицо. Подслеповатые темные глаза, не переставая слезиться и блестеть, смотрели на него не сморгнув. Он, не глядя, протянул руку назад и взял со стола тонкий стакан, в него Курочка, должно быть, хотела налить ананасовый сок или испанское вино, чтобы угостить дорогого гостя с дороги. Сжал его в кулаке. Раздался хруст, на паркет посыпались осколки. Он поймал один летящий осколок, нацелился острием, резанул себя по запястью, там, где под сожженной Солнцем кожей бежали жилы, похожие на корневища старой сосны. Кровь хлынула, заливая его руку, колено, край стола. Он, смеясь, поглядел на старуху. Окунул палец в живую красную краску. Вот она, живопись. Вот оно, Искусство Рисованья и Изображенья Божественных Иероглифов.</w:t>
      </w:r>
    </w:p>
    <w:p>
      <w:pPr>
        <w:pStyle w:val="Normal"/>
        <w:bidi w:val="0"/>
        <w:spacing w:before="0" w:after="0"/>
        <w:ind w:left="0" w:right="0" w:firstLine="567"/>
        <w:rPr/>
      </w:pPr>
      <w:r>
        <w:rPr/>
        <w:t>Он медленно и горько начертил красную большую восточную буквицу у старухи на сморщенной груди, там, где бурно билось старое сердце.</w:t>
      </w:r>
    </w:p>
    <w:p>
      <w:pPr>
        <w:pStyle w:val="Normal"/>
        <w:bidi w:val="0"/>
        <w:spacing w:before="0" w:after="0"/>
        <w:ind w:left="0" w:right="0" w:firstLine="567"/>
        <w:rPr/>
      </w:pPr>
      <w:r>
        <w:rPr/>
        <w:t>— </w:t>
      </w:r>
      <w:r>
        <w:rPr/>
        <w:t>Что это за иероглиф?.. Назови… я же не вижу… зеркала же нет…</w:t>
      </w:r>
    </w:p>
    <w:p>
      <w:pPr>
        <w:pStyle w:val="Normal"/>
        <w:bidi w:val="0"/>
        <w:spacing w:before="0" w:after="0"/>
        <w:ind w:left="0" w:right="0" w:firstLine="567"/>
        <w:rPr/>
      </w:pPr>
      <w:r>
        <w:rPr/>
        <w:t>Он миг глядел на нее, падая в ее глаза всей жизнью.</w:t>
      </w:r>
    </w:p>
    <w:p>
      <w:pPr>
        <w:pStyle w:val="Normal"/>
        <w:bidi w:val="0"/>
        <w:spacing w:before="0" w:after="0"/>
        <w:ind w:left="0" w:right="0" w:firstLine="567"/>
        <w:rPr/>
      </w:pPr>
      <w:r>
        <w:rPr/>
        <w:t>— </w:t>
      </w:r>
      <w:r>
        <w:rPr/>
        <w:t>Ты давно знаешь этот иероглиф. Ты заучила его наизусть.</w:t>
      </w:r>
    </w:p>
    <w:p>
      <w:pPr>
        <w:pStyle w:val="Normal"/>
        <w:bidi w:val="0"/>
        <w:spacing w:before="0" w:after="0"/>
        <w:ind w:left="0" w:right="0" w:firstLine="567"/>
        <w:rPr/>
      </w:pPr>
      <w:r>
        <w:rPr/>
        <w:t>Она положила руку на грудь, закрыв ладонью нарисованный красный знак.</w:t>
      </w:r>
    </w:p>
    <w:p>
      <w:pPr>
        <w:pStyle w:val="Normal"/>
        <w:bidi w:val="0"/>
        <w:spacing w:before="0" w:after="0"/>
        <w:ind w:left="0" w:right="0" w:firstLine="567"/>
        <w:rPr/>
      </w:pPr>
      <w:r>
        <w:rPr/>
        <w:t>— </w:t>
      </w:r>
      <w:r>
        <w:rPr/>
        <w:t>Скажи!</w:t>
      </w:r>
    </w:p>
    <w:p>
      <w:pPr>
        <w:pStyle w:val="Normal"/>
        <w:bidi w:val="0"/>
        <w:spacing w:before="0" w:after="0"/>
        <w:ind w:left="0" w:right="0" w:firstLine="567"/>
        <w:rPr/>
      </w:pPr>
      <w:r>
        <w:rPr/>
        <w:t>— </w:t>
      </w:r>
      <w:r>
        <w:rPr/>
        <w:t>Хорошо. Я нарисовал тебе напротив сердца иероглиф “Фу” — “счастье”. Ты ведь этого хотела?.. Ты ведь счастлива… Лесико?..</w:t>
      </w:r>
    </w:p>
    <w:p>
      <w:pPr>
        <w:pStyle w:val="Normal"/>
        <w:bidi w:val="0"/>
        <w:spacing w:before="0" w:after="0"/>
        <w:ind w:left="0" w:right="0" w:firstLine="567"/>
        <w:rPr/>
      </w:pPr>
      <w:r>
        <w:rPr/>
        <w:t>Голос его слетел до шепота, низко парил над землей, над морем, над всеми пространствами и временами, что они прожили и исходили врозь.</w:t>
      </w:r>
    </w:p>
    <w:p>
      <w:pPr>
        <w:pStyle w:val="Normal"/>
        <w:bidi w:val="0"/>
        <w:spacing w:before="0" w:after="0"/>
        <w:ind w:left="0" w:right="0" w:firstLine="567"/>
        <w:rPr/>
      </w:pPr>
      <w:r>
        <w:rPr/>
        <w:t>Старуха прижала обе руки к груди молитвенным жестом.</w:t>
      </w:r>
    </w:p>
    <w:p>
      <w:pPr>
        <w:pStyle w:val="Normal"/>
        <w:bidi w:val="0"/>
        <w:spacing w:before="0" w:after="0"/>
        <w:ind w:left="0" w:right="0" w:firstLine="567"/>
        <w:rPr/>
      </w:pPr>
      <w:r>
        <w:rPr/>
        <w:t>— </w:t>
      </w:r>
      <w:r>
        <w:rPr/>
        <w:t>Я счастлива, Василий, что перед смертью увиделась с тобой. Я любила тебя. Я люблю тебя. Я поняла, что, кроме тебя, я на свете не любила никого. И это счастье. Ведь правда, это счастье?..</w:t>
      </w:r>
    </w:p>
    <w:p>
      <w:pPr>
        <w:pStyle w:val="Normal"/>
        <w:bidi w:val="0"/>
        <w:spacing w:before="0" w:after="0"/>
        <w:ind w:left="0" w:right="0" w:firstLine="567"/>
        <w:rPr/>
      </w:pPr>
      <w:r>
        <w:rPr/>
        <w:t>Она подняла к нему голову, отягощенную счастьем, доверчиво, просяще, как девочка. Какая же она еще маленькая, подумал он. Как не властно время над детством, над лаской, над любовью. Моя маленькая. Побила тебя жизнь.</w:t>
      </w:r>
    </w:p>
    <w:p>
      <w:pPr>
        <w:pStyle w:val="Normal"/>
        <w:bidi w:val="0"/>
        <w:spacing w:before="0" w:after="0"/>
        <w:ind w:left="0" w:right="0" w:firstLine="567"/>
        <w:rPr/>
      </w:pPr>
      <w:r>
        <w:rPr/>
        <w:t>Он протянул руку и тяжело, медленно погладил ее по голове, по слипшимся потным седым волосам.</w:t>
      </w:r>
    </w:p>
    <w:p>
      <w:pPr>
        <w:pStyle w:val="Normal"/>
        <w:bidi w:val="0"/>
        <w:spacing w:before="0" w:after="0"/>
        <w:ind w:left="0" w:right="0" w:firstLine="567"/>
        <w:rPr/>
      </w:pPr>
      <w:r>
        <w:rPr/>
        <w:t>— </w:t>
      </w:r>
      <w:r>
        <w:rPr/>
        <w:t>Конечно, это счастье.</w:t>
      </w:r>
    </w:p>
    <w:p>
      <w:pPr>
        <w:pStyle w:val="Normal"/>
        <w:bidi w:val="0"/>
        <w:spacing w:before="0" w:after="0"/>
        <w:ind w:left="0" w:right="0" w:firstLine="567"/>
        <w:rPr/>
      </w:pPr>
      <w:r>
        <w:rPr/>
        <w:t>Она отняла от разрисованной груди руку. Красный иероглиф “Фу” цвел на темной печеной коже. Она опять закрыла соски рукой, запоздало застеснявшись дряхлости и наготы, и алость взошла ей на морщинистые щеки.</w:t>
      </w:r>
    </w:p>
    <w:p>
      <w:pPr>
        <w:pStyle w:val="Normal"/>
        <w:bidi w:val="0"/>
        <w:spacing w:before="0" w:after="0"/>
        <w:ind w:left="0" w:right="0" w:firstLine="567"/>
        <w:rPr/>
      </w:pPr>
      <w:r>
        <w:rPr/>
        <w:t>Молчанье повисло в каморке. Девочка в углу больше не стонала. Свечка внутри китайского фонаря догорала. Вместе с ней догорала ночь.</w:t>
      </w:r>
    </w:p>
    <w:p>
      <w:pPr>
        <w:pStyle w:val="Normal"/>
        <w:bidi w:val="0"/>
        <w:spacing w:before="0" w:after="0"/>
        <w:ind w:left="0" w:right="0" w:firstLine="567"/>
        <w:rPr/>
      </w:pPr>
      <w:r>
        <w:rPr/>
        <w:t>Старуха вдруг вздернула подбородок.</w:t>
      </w:r>
    </w:p>
    <w:p>
      <w:pPr>
        <w:pStyle w:val="Normal"/>
        <w:bidi w:val="0"/>
        <w:spacing w:before="0" w:after="0"/>
        <w:ind w:left="0" w:right="0" w:firstLine="567"/>
        <w:rPr/>
      </w:pPr>
      <w:r>
        <w:rPr/>
        <w:t>Каким тихим голосом она сказала это слово, Господи.</w:t>
      </w:r>
    </w:p>
    <w:p>
      <w:pPr>
        <w:pStyle w:val="Normal"/>
        <w:bidi w:val="0"/>
        <w:spacing w:before="0" w:after="0"/>
        <w:ind w:left="0" w:right="0" w:firstLine="567"/>
        <w:rPr/>
      </w:pPr>
      <w:r>
        <w:rPr/>
        <w:t>— </w:t>
      </w:r>
      <w:r>
        <w:rPr/>
        <w:t>Убей.</w:t>
      </w:r>
    </w:p>
    <w:p>
      <w:pPr>
        <w:pStyle w:val="Normal"/>
        <w:bidi w:val="0"/>
        <w:spacing w:before="0" w:after="0"/>
        <w:ind w:left="0" w:right="0" w:firstLine="567"/>
        <w:rPr/>
      </w:pPr>
      <w:r>
        <w:rPr/>
        <w:t>Он задрожал.</w:t>
      </w:r>
    </w:p>
    <w:p>
      <w:pPr>
        <w:pStyle w:val="Normal"/>
        <w:bidi w:val="0"/>
        <w:spacing w:before="0" w:after="0"/>
        <w:ind w:left="0" w:right="0" w:firstLine="567"/>
        <w:rPr/>
      </w:pPr>
      <w:r>
        <w:rPr/>
        <w:t>Зачем?!</w:t>
      </w:r>
    </w:p>
    <w:p>
      <w:pPr>
        <w:pStyle w:val="Normal"/>
        <w:bidi w:val="0"/>
        <w:spacing w:before="0" w:after="0"/>
        <w:ind w:left="0" w:right="0" w:firstLine="567"/>
        <w:rPr/>
      </w:pPr>
      <w:r>
        <w:rPr/>
        <w:t>Губы его разлепились и сами сказали:</w:t>
      </w:r>
    </w:p>
    <w:p>
      <w:pPr>
        <w:pStyle w:val="Normal"/>
        <w:bidi w:val="0"/>
        <w:spacing w:before="0" w:after="0"/>
        <w:ind w:left="0" w:right="0" w:firstLine="567"/>
        <w:rPr/>
      </w:pPr>
      <w:r>
        <w:rPr/>
        <w:t>— </w:t>
      </w:r>
      <w:r>
        <w:rPr/>
        <w:t>Где же твой нож, Лесико? Он у тебя всегда торчал в волосах.</w:t>
      </w:r>
    </w:p>
    <w:p>
      <w:pPr>
        <w:pStyle w:val="Normal"/>
        <w:bidi w:val="0"/>
        <w:spacing w:before="0" w:after="0"/>
        <w:ind w:left="0" w:right="0" w:firstLine="567"/>
        <w:rPr/>
      </w:pPr>
      <w:r>
        <w:rPr/>
        <w:t>Он воззрился на седой, мышиный жалкий пучок, скособоченный на затылке. Пакля вместо ее чудесных мягких, чуть вьющихся волос. Девчонка из угла замученно косила в них газельим глазом.</w:t>
      </w:r>
    </w:p>
    <w:p>
      <w:pPr>
        <w:pStyle w:val="Normal"/>
        <w:bidi w:val="0"/>
        <w:spacing w:before="0" w:after="0"/>
        <w:ind w:left="0" w:right="0" w:firstLine="567"/>
        <w:rPr/>
      </w:pPr>
      <w:r>
        <w:rPr/>
        <w:t>— </w:t>
      </w:r>
      <w:r>
        <w:rPr/>
        <w:t>Ножа нет давно, — ответила старуха чуть слышно, нежно. — И зубов нет тоже, чтоб перегрызть жилы и выпустить кровь. Где мои зубы, Василий?!</w:t>
      </w:r>
    </w:p>
    <w:p>
      <w:pPr>
        <w:pStyle w:val="Normal"/>
        <w:bidi w:val="0"/>
        <w:spacing w:before="0" w:after="0"/>
        <w:ind w:left="0" w:right="0" w:firstLine="567"/>
        <w:rPr/>
      </w:pPr>
      <w:r>
        <w:rPr/>
      </w:r>
    </w:p>
    <w:p>
      <w:pPr>
        <w:pStyle w:val="Normal"/>
        <w:bidi w:val="0"/>
        <w:spacing w:before="0" w:after="0"/>
        <w:ind w:left="0" w:right="0" w:firstLine="567"/>
        <w:rPr/>
      </w:pPr>
      <w:r>
        <w:rPr>
          <w:i/>
        </w:rPr>
        <w:t>ГОЛОСА:</w:t>
      </w:r>
      <w:r>
        <w:rPr/>
        <w:t xml:space="preserve"> </w:t>
      </w:r>
    </w:p>
    <w:p>
      <w:pPr>
        <w:pStyle w:val="Normal"/>
        <w:bidi w:val="0"/>
        <w:spacing w:before="0" w:after="0"/>
        <w:ind w:left="0" w:right="0" w:firstLine="567"/>
        <w:rPr/>
      </w:pPr>
      <w:r>
        <w:rPr>
          <w:i/>
        </w:rPr>
        <w:t>Я думала, они сходят с ума, эти двое. Наша Лесико. Что с ней стряслось. Я лежу в углу и таращусь на них. Там, где у меня дыра от зуба, там свищет ветер. Он высвистывает странную, дикую мелодию. Я дрожу. Зуб на зуб не попадает. Она связала меня. Может быть, это припадок. Нет. Они связали меня, чтобы я не побежала к хозяйке, не вызвала Власти Вавилона и солдат, дабы солдаты связали ее и его, как сумасшедших, и утолкали живо в знаменитый Вавилонский госпиталь для душевнобольных. Она связала меня, чтобы не связали ее, чтобы не помешали ей сделать ее дело. Да ведь и не делают они с этим стариком ничего. Они лежат на полу молча, неподвижно, и даже не обнимаются, просто глядят друг на друга. У них странные глаза. У них глаза… без дна. У их глаз уже нет зрачков. Нет радужек. Я вижу — в призрачном кровавом свете красного фонаря — они пялятся друг на друга, таращатся, не отрывают глаз друг от друга, и в их глазницах черная бездна, и черноту прорезают дикие белые молнии. Это похоже на море в грозу. Идет большая волна. Большая черная, зеленая волна. Она идет, накатывается изнутри их широко открытых глаз. Бездна. Я в первый раз увидела ее в человеческих глазах. Я испугалась. А если глядеть туда, в бездну, все время?! Можно утонуть?! Можно потерять голову… утерять разум, как эти двое…</w:t>
      </w:r>
      <w:r>
        <w:rPr/>
        <w:t xml:space="preserve"> </w:t>
      </w:r>
    </w:p>
    <w:p>
      <w:pPr>
        <w:pStyle w:val="Normal"/>
        <w:bidi w:val="0"/>
        <w:spacing w:before="0" w:after="0"/>
        <w:ind w:left="0" w:right="0" w:firstLine="567"/>
        <w:rPr/>
      </w:pPr>
      <w:r>
        <w:rPr>
          <w:i/>
        </w:rPr>
        <w:t>Я Курочка! Я требую, чтобы вы развязали меня! Я не обязана привязывать после к запястьям, израненным жесткой веревкой, облепиховое масло! Я Курочка, а вы два сумасшедших придурка! Это вам так с рук не сойдет!</w:t>
      </w:r>
      <w:r>
        <w:rPr/>
        <w:t xml:space="preserve"> </w:t>
      </w:r>
    </w:p>
    <w:p>
      <w:pPr>
        <w:pStyle w:val="Normal"/>
        <w:bidi w:val="0"/>
        <w:spacing w:before="0" w:after="0"/>
        <w:ind w:left="0" w:right="0" w:firstLine="567"/>
        <w:rPr/>
      </w:pPr>
      <w:r>
        <w:rPr>
          <w:i/>
        </w:rPr>
        <w:t>Простите меня. Я буду лежать тихо. Я буду свистеть в дырку от зуба. Буду любоваться вами. Вы оба очень красивые. Только вот почему-то лежите неподвижно, как мумии. Пошевелились бы хоть, что ли. А то как покойники. Как картонные. Как дяденьки и тетеньки из воска… там, в Вавилонском музее восковых фигур. Но вы же еще не восковые. Хоть вы и старенькие, а и вам жить-то хочется. Подвигайтесь, эй!..</w:t>
      </w:r>
      <w:r>
        <w:rPr/>
        <w:t xml:space="preserve"> </w:t>
      </w:r>
    </w:p>
    <w:p>
      <w:pPr>
        <w:pStyle w:val="Normal"/>
        <w:bidi w:val="0"/>
        <w:spacing w:before="0" w:after="0"/>
        <w:ind w:left="0" w:right="0" w:firstLine="567"/>
        <w:rPr/>
      </w:pPr>
      <w:r>
        <w:rPr>
          <w:i/>
        </w:rPr>
        <w:t>У них губы шевелятся, я вижу. Им кажется, будто они разговаривают.</w:t>
      </w:r>
      <w:r>
        <w:rPr/>
        <w:t xml:space="preserve"> </w:t>
      </w:r>
    </w:p>
    <w:p>
      <w:pPr>
        <w:pStyle w:val="Normal"/>
        <w:bidi w:val="0"/>
        <w:spacing w:before="0" w:after="0"/>
        <w:ind w:left="0" w:right="0" w:firstLine="567"/>
        <w:rPr/>
      </w:pPr>
      <w:r>
        <w:rPr>
          <w:i/>
        </w:rPr>
        <w:t>У меня затекли руки… болят лопатки… я двигаю лопатками, выгибаю хребет, катаюсь по полу… вот на живот перекатилась. И опять застыла. И гляжу на вас. Нет, вы точно придурки. Ну кто так вонзает глаза в глаза?!</w:t>
      </w:r>
      <w:r>
        <w:rPr/>
        <w:t xml:space="preserve"> </w:t>
      </w:r>
    </w:p>
    <w:p>
      <w:pPr>
        <w:pStyle w:val="Normal"/>
        <w:bidi w:val="0"/>
        <w:spacing w:before="0" w:after="0"/>
        <w:ind w:left="0" w:right="0" w:firstLine="567"/>
        <w:rPr/>
      </w:pPr>
      <w:r>
        <w:rPr>
          <w:i/>
        </w:rPr>
        <w:t>Так — только губы в губы впиваются…</w:t>
      </w:r>
      <w:r>
        <w:rPr/>
        <w:t xml:space="preserve"> </w:t>
      </w:r>
    </w:p>
    <w:p>
      <w:pPr>
        <w:pStyle w:val="Normal"/>
        <w:bidi w:val="0"/>
        <w:spacing w:before="0" w:after="0"/>
        <w:ind w:left="0" w:right="0" w:firstLine="567"/>
        <w:rPr/>
      </w:pPr>
      <w:r>
        <w:rPr>
          <w:i/>
        </w:rPr>
        <w:t>Нет, завтра же уйду отсюда, к лешему, рассчитаюсь, нет, больше не могу, этот ужас, этот странный ужас, эти странные люди, эта мешанина в голове, и еда неважнецкая, и прислуга припадошная, и наглость, и хулиганство, и разбой, и…</w:t>
      </w:r>
      <w:r>
        <w:rPr/>
        <w:t xml:space="preserve"> </w:t>
      </w:r>
    </w:p>
    <w:p>
      <w:pPr>
        <w:pStyle w:val="Normal"/>
        <w:bidi w:val="0"/>
        <w:spacing w:before="0" w:after="0"/>
        <w:ind w:left="0" w:right="0" w:firstLine="567"/>
        <w:rPr/>
      </w:pPr>
      <w:r>
        <w:rPr>
          <w:i/>
        </w:rPr>
        <w:t>Нет!.. не шевелятся!..</w:t>
      </w:r>
      <w:r>
        <w:rPr/>
        <w:t xml:space="preserve"> </w:t>
      </w:r>
    </w:p>
    <w:p>
      <w:pPr>
        <w:pStyle w:val="Normal"/>
        <w:bidi w:val="0"/>
        <w:spacing w:before="0" w:after="0"/>
        <w:ind w:left="0" w:right="0" w:firstLine="567"/>
        <w:rPr/>
      </w:pPr>
      <w:r>
        <w:rPr>
          <w:i/>
        </w:rPr>
        <w:t>Ну хоть бы поднял руку, за щеку старуху потрогал… ведь она глаз с тебя не сводит, мужик… а вы что, когда-то были знакомы, что ли?.. ну да… если бы это было не так, она бы на тебя чихать хотела…</w:t>
      </w:r>
      <w:r>
        <w:rPr/>
        <w:t xml:space="preserve"> </w:t>
      </w:r>
    </w:p>
    <w:p>
      <w:pPr>
        <w:pStyle w:val="Normal"/>
        <w:bidi w:val="0"/>
        <w:spacing w:before="0" w:after="0"/>
        <w:ind w:left="0" w:right="0" w:firstLine="567"/>
        <w:rPr/>
      </w:pPr>
      <w:r>
        <w:rPr>
          <w:i/>
        </w:rPr>
        <w:t>Вы развяжете Курочку когда-нибудь?!.. ну очень прошу, миленькие, хорошенькие, развяжите, у меня уже пролежни пролегли… я уже устала… и вы застыли, как каменные… ну что же вы как замерзли, как поленья на морозе… и в печь вас не кинешь… ну, сумасшедший д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где мои зубы, Василий?! Где?!</w:t>
      </w:r>
    </w:p>
    <w:p>
      <w:pPr>
        <w:pStyle w:val="Normal"/>
        <w:bidi w:val="0"/>
        <w:spacing w:before="0" w:after="0"/>
        <w:ind w:left="0" w:right="0" w:firstLine="567"/>
        <w:rPr/>
      </w:pPr>
      <w:r>
        <w:rPr/>
        <w:t>Где мои зубы, Василий — так, кажется, крикнула я, не помню достоверно. Я поняла, что это наступал мой последний час, и я уже не успею никому рассказать, как я умирала и что при этом чувствовала. И как горько мне было, как больно или страшно как. В последний миг не об этом думаешь. Я просила его, чтоб он убил меня, потому что на земле в старом теле, с ослепительно юной душой, любящей его без предела, без него — ведь он уйдет, исчезнет опять, я ему такая не нужна — я жить более уже не смогу. Это была справедливая просьба, хорошая.</w:t>
      </w:r>
    </w:p>
    <w:p>
      <w:pPr>
        <w:pStyle w:val="Normal"/>
        <w:bidi w:val="0"/>
        <w:spacing w:before="0" w:after="0"/>
        <w:ind w:left="0" w:right="0" w:firstLine="567"/>
        <w:rPr/>
      </w:pPr>
      <w:r>
        <w:rPr/>
        <w:t>— </w:t>
      </w:r>
      <w:r>
        <w:rPr/>
        <w:t>У тигрицы Яоцинь тоже давно выпали все зубы, — сказал ты, утешая меня странно и смешно.</w:t>
      </w:r>
    </w:p>
    <w:p>
      <w:pPr>
        <w:pStyle w:val="Normal"/>
        <w:bidi w:val="0"/>
        <w:spacing w:before="0" w:after="0"/>
        <w:ind w:left="0" w:right="0" w:firstLine="567"/>
        <w:rPr/>
      </w:pPr>
      <w:r>
        <w:rPr/>
        <w:t>— </w:t>
      </w:r>
      <w:r>
        <w:rPr/>
        <w:t>Тигрица умерла. Мне ее зубы в земле, там, в дикой тайге, ни к чему. Оставим мертвым хоронить мертвых, так, кажется, сказано в одной старой хорошей книге. А мы пока живые. Я не хочу быть больше живой, Василий. Прошу, убей меня как сможешь. Я не хочу больше жить на свете без тебя.</w:t>
      </w:r>
    </w:p>
    <w:p>
      <w:pPr>
        <w:pStyle w:val="Normal"/>
        <w:bidi w:val="0"/>
        <w:spacing w:before="0" w:after="0"/>
        <w:ind w:left="0" w:right="0" w:firstLine="567"/>
        <w:rPr/>
      </w:pPr>
      <w:r>
        <w:rPr/>
        <w:t>Свет ударил из твоих глаз в меня.</w:t>
      </w:r>
    </w:p>
    <w:p>
      <w:pPr>
        <w:pStyle w:val="Normal"/>
        <w:bidi w:val="0"/>
        <w:spacing w:before="0" w:after="0"/>
        <w:ind w:left="0" w:right="0" w:firstLine="567"/>
        <w:rPr/>
      </w:pPr>
      <w:r>
        <w:rPr/>
        <w:t>— </w:t>
      </w:r>
      <w:r>
        <w:rPr/>
        <w:t>И я не хочу больше жить на свете без тебя! Я, старик, не смогу больше жить на свете без тебя! — крикнул ты, и мы кинулись друг к другу, обнялись крепко, так крепко, что старые наши ребра чуть было не сломались, и так стояли, и обнимали друг друга, и плакали друг у друга на плече! Всю нашу нелепую, непонятную жизнь друг другу выплакали! Все погони! Все скачки! Все встречи! Все разлуки! Все несбывшееся! Все забытое! И себя, себя — глупых, не знающих ничего, что с нами будет, молодых, с сияющими телами, с сияющими глазами, с губами как мед, с животами и сосцами как сладкие яблоки! Все вырыдали, обо всем помолились — так, вжавши друг в друга худые и дряхлые тела, перевив восточной косицей свои бедные русские души! И крестики наши на груди переплелись — мой золотой, еще оставшийся от мадам Фудзивары, и твой, медный. Крестики поцеловались, как мы с тобой.</w:t>
      </w:r>
    </w:p>
    <w:p>
      <w:pPr>
        <w:pStyle w:val="Normal"/>
        <w:bidi w:val="0"/>
        <w:spacing w:before="0" w:after="0"/>
        <w:ind w:left="0" w:right="0" w:firstLine="567"/>
        <w:rPr/>
      </w:pPr>
      <w:r>
        <w:rPr/>
        <w:t>— </w:t>
      </w:r>
      <w:r>
        <w:rPr/>
        <w:t>Хорошо, — сказал ты мне, задыхаясь, будто мы с тобой, оба, взбирались на высокую гору, на вулкан Фудзияму, от снежных сакур — к лазурным снегам. — Я исполню твою просьбу. Но ты должна знать, Лесико. — Ты облизнул губы. — Ты должна знать. Я без тебя не буду жить на свете ни мгновенья. Ни крошечки. Я не переживу тебя больше. Я слишком долго был без тебя. Хватит. Я уйду вместе с тобой. В тот же миг. С шумом и порывом. Помнишь, в Откровеньи Иоанна написаны странные, смешные слова — “с шумом и порывом глотает он землю”?.. это о Звере… его кормила с рук Вавилонская Блудница, она каталась на нем верхом… Я полюбил века назад блудницу. А она оказалась святой. Что ж, у нас, в сумасшедшей России, всегда так было.</w:t>
      </w:r>
    </w:p>
    <w:p>
      <w:pPr>
        <w:pStyle w:val="Normal"/>
        <w:bidi w:val="0"/>
        <w:spacing w:before="0" w:after="0"/>
        <w:ind w:left="0" w:right="0" w:firstLine="567"/>
        <w:rPr/>
      </w:pPr>
      <w:r>
        <w:rPr/>
        <w:t>— </w:t>
      </w:r>
      <w:r>
        <w:rPr/>
        <w:t>Не в России, а в Ямато!..</w:t>
      </w:r>
    </w:p>
    <w:p>
      <w:pPr>
        <w:pStyle w:val="Normal"/>
        <w:bidi w:val="0"/>
        <w:spacing w:before="0" w:after="0"/>
        <w:ind w:left="0" w:right="0" w:firstLine="567"/>
        <w:rPr/>
      </w:pPr>
      <w:r>
        <w:rPr/>
        <w:t>— </w:t>
      </w:r>
      <w:r>
        <w:rPr/>
        <w:t>Какая разница. Ямато, Россия. Вавилон ли, Марс красный. Красная буква на твоей груди. Счастье мое. Счастье мое.</w:t>
      </w:r>
    </w:p>
    <w:p>
      <w:pPr>
        <w:pStyle w:val="Normal"/>
        <w:bidi w:val="0"/>
        <w:spacing w:before="0" w:after="0"/>
        <w:ind w:left="0" w:right="0" w:firstLine="567"/>
        <w:rPr/>
      </w:pPr>
      <w:r>
        <w:rPr/>
        <w:t>Он поцеловал меня в губы. Мы опять были молодые.</w:t>
      </w:r>
    </w:p>
    <w:p>
      <w:pPr>
        <w:pStyle w:val="Normal"/>
        <w:bidi w:val="0"/>
        <w:spacing w:before="0" w:after="0"/>
        <w:ind w:left="0" w:right="0" w:firstLine="567"/>
        <w:rPr/>
      </w:pPr>
      <w:r>
        <w:rPr/>
        <w:t>— </w:t>
      </w:r>
      <w:r>
        <w:rPr/>
        <w:t>Где твоя тельняшка?..</w:t>
      </w:r>
    </w:p>
    <w:p>
      <w:pPr>
        <w:pStyle w:val="Normal"/>
        <w:bidi w:val="0"/>
        <w:spacing w:before="0" w:after="0"/>
        <w:ind w:left="0" w:right="0" w:firstLine="567"/>
        <w:rPr/>
      </w:pPr>
      <w:r>
        <w:rPr/>
        <w:t>— </w:t>
      </w:r>
      <w:r>
        <w:rPr/>
        <w:t>Разорвал на повязки. Руку перевязал. Гляди.</w:t>
      </w:r>
    </w:p>
    <w:p>
      <w:pPr>
        <w:pStyle w:val="Normal"/>
        <w:bidi w:val="0"/>
        <w:spacing w:before="0" w:after="0"/>
        <w:ind w:left="0" w:right="0" w:firstLine="567"/>
        <w:rPr/>
      </w:pPr>
      <w:r>
        <w:rPr/>
        <w:t>Ты протянул мне обмотанное полосатыми тряпками запястье.</w:t>
      </w:r>
    </w:p>
    <w:p>
      <w:pPr>
        <w:pStyle w:val="Normal"/>
        <w:bidi w:val="0"/>
        <w:spacing w:before="0" w:after="0"/>
        <w:ind w:left="0" w:right="0" w:firstLine="567"/>
        <w:rPr/>
      </w:pPr>
      <w:r>
        <w:rPr/>
        <w:t>— </w:t>
      </w:r>
      <w:r>
        <w:rPr/>
        <w:t>Пока ты плакала, я перевязал рану. Скоро мне больно не будет.</w:t>
      </w:r>
    </w:p>
    <w:p>
      <w:pPr>
        <w:pStyle w:val="Normal"/>
        <w:bidi w:val="0"/>
        <w:spacing w:before="0" w:after="0"/>
        <w:ind w:left="0" w:right="0" w:firstLine="567"/>
        <w:rPr/>
      </w:pPr>
      <w:r>
        <w:rPr/>
        <w:t>Мы опять были молодые и веселые. Молнии ходили перед моими глазами. Если умирать так весело, почему люди так страшатся умирать?!.. плачут, поют заунывные псалмы, извиваются в судорогах ужаса… крестятся, молятся… Как весело мне с тобою, как вольно, родной мой. Я отдалась тебе. Делай что хочешь.</w:t>
      </w:r>
    </w:p>
    <w:p>
      <w:pPr>
        <w:pStyle w:val="Normal"/>
        <w:bidi w:val="0"/>
        <w:spacing w:before="0" w:after="0"/>
        <w:ind w:left="0" w:right="0" w:firstLine="567"/>
        <w:rPr/>
      </w:pPr>
      <w:r>
        <w:rPr/>
        <w:t>Ты схватил меня на руки, прижал к себе.</w:t>
      </w:r>
    </w:p>
    <w:p>
      <w:pPr>
        <w:pStyle w:val="Normal"/>
        <w:bidi w:val="0"/>
        <w:spacing w:before="0" w:after="0"/>
        <w:ind w:left="0" w:right="0" w:firstLine="567"/>
        <w:rPr/>
      </w:pPr>
      <w:r>
        <w:rPr/>
        <w:t>— </w:t>
      </w:r>
      <w:r>
        <w:rPr/>
        <w:t>Ты прекрасна, любимая! Ты всегда будешь прекрасна. Для меня.</w:t>
      </w:r>
    </w:p>
    <w:p>
      <w:pPr>
        <w:pStyle w:val="Normal"/>
        <w:bidi w:val="0"/>
        <w:spacing w:before="0" w:after="0"/>
        <w:ind w:left="0" w:right="0" w:firstLine="567"/>
        <w:rPr/>
      </w:pPr>
      <w:r>
        <w:rPr/>
        <w:t>— </w:t>
      </w:r>
      <w:r>
        <w:rPr/>
        <w:t>Ты прекрасен, любимый мой.</w:t>
      </w:r>
    </w:p>
    <w:p>
      <w:pPr>
        <w:pStyle w:val="Normal"/>
        <w:bidi w:val="0"/>
        <w:spacing w:before="0" w:after="0"/>
        <w:ind w:left="0" w:right="0" w:firstLine="567"/>
        <w:rPr/>
      </w:pPr>
      <w:r>
        <w:rPr/>
        <w:t>Ты держал меня на руках долго, любовался мной, — и я трогала руками твои волосы, виски, веки, брови, запоминая тебя — навек, благословляя — навек, — и ты понес меня так, на руках, к окну, раскрытому в зиму и в ночь, а кто его раскрыл и когда, мы и не заметили, может быть, ветер, да, ветер, наверно, и я глянула в окно, покосилась вниз, в кромешную ночь Вавилона, — а под окном, далеко, внизу — мы парили в страшной высоте — сияла, мерцала, мигала мириадами огней страшная ночь, мы видели великие огни Вавилона, и я вздрогнула — умирать!.. — ведь это один раз в жизни, ведь это же навсегда, это понять невозможно. Я пыталась понять. Я обернула к тебе заплаканное лицо. Обхватила крепче шею твою руками и прижалась мокрой щекой к лицу твоему.</w:t>
      </w:r>
    </w:p>
    <w:p>
      <w:pPr>
        <w:pStyle w:val="Normal"/>
        <w:bidi w:val="0"/>
        <w:spacing w:before="0" w:after="0"/>
        <w:ind w:left="0" w:right="0" w:firstLine="567"/>
        <w:rPr/>
      </w:pPr>
      <w:r>
        <w:rPr/>
        <w:t>— </w:t>
      </w:r>
      <w:r>
        <w:rPr/>
        <w:t>Василий!.. этого не может быть!.. Неужели мы исчезнем… сейчас исчезнем… нас не будет… уйдем с нашей земли… а ведь она была такая красивая… помнишь морского ежа?.. море… ты мне рану зашил… вот она…</w:t>
      </w:r>
    </w:p>
    <w:p>
      <w:pPr>
        <w:pStyle w:val="Normal"/>
        <w:bidi w:val="0"/>
        <w:spacing w:before="0" w:after="0"/>
        <w:ind w:left="0" w:right="0" w:firstLine="567"/>
        <w:rPr/>
      </w:pPr>
      <w:r>
        <w:rPr/>
        <w:t>Ты влез со мной на руках на подоконник. Карниз был высоко, над нашими головами. Ты не глядел вниз, на россыпь огней Вавилона. Ты глядел на меня.</w:t>
      </w:r>
    </w:p>
    <w:p>
      <w:pPr>
        <w:pStyle w:val="Normal"/>
        <w:bidi w:val="0"/>
        <w:spacing w:before="0" w:after="0"/>
        <w:ind w:left="0" w:right="0" w:firstLine="567"/>
        <w:rPr/>
      </w:pPr>
      <w:r>
        <w:rPr/>
        <w:t>Он обнял крепче старую женщину у него на руках. Хотел размахнуться и бросить ее вниз. Закрыл глаза. Испугался. Представил, как она летит в вышине, во мраке одна, без него. А потом он отталкивается ногами от подоконника, летит за ней коршуном, раскинув руки, дико, одиноко крича. Нет. Они не должны врозь. Они не могут врозь.</w:t>
      </w:r>
    </w:p>
    <w:p>
      <w:pPr>
        <w:pStyle w:val="Normal"/>
        <w:bidi w:val="0"/>
        <w:spacing w:before="0" w:after="0"/>
        <w:ind w:left="0" w:right="0" w:firstLine="567"/>
        <w:rPr/>
      </w:pPr>
      <w:r>
        <w:rPr/>
        <w:t>Он обхватил ее могуче, накрыл всем телом — плечами, лопатками, грудью, спиной, — слился, сросся с ней, шагнул во тьму, и комок из двух сплетенных в последнем объятье тел полетел стремительно вниз, и редкие ночные вавилоняне видели, как разбились они — сразу, насмерть, о черный камень, не жили ни мига, ни часа, Бог дал им легкую смерть, — а наутро посланные Властями Вавилона находили близ знаменитого борделя, что в стиле Ямато, головы, ноги, разметанные волосы, кисти рук и драгоценные украшенья двух людей, мужчины и женщины — молодых и красивых, видимо, любовников, пришедших в бордель с улицы, уединиться там вместо гостиницы для совершенья долгожданного любодейства своего, — а может, это были просто именитый гость Веселого Дома и красивая бойкая девочка, украсившая себя для ночи любви яхонтами и сапфирами, хризопразами и смарагдами, — обломки браслетов, перстни, рассыпанные связки бус тоже находили рядом с разбившимися несчастными уличные мальчишки и подбирали, клали за пазуху и за щеки, чтоб не отняли, — а еще, конечно, розовыми жемчугами, восточным Яматским камнем; да и погибшая девушка слишком смахивала на чистокровную яматку, не на русскую — с найденной страшной, окровавленной головы глядели застывшие раскосые черные глаза, вились на висках черные волосы. В черном пучке, в прическе мертвой нашли и воткнутый маленький восточный ножик — возможно, для разрезанья книг или чистки ногтей. Высказывались предположенья, что девушка сперва убила своего возлюбленного, приревновав его, или еще за что отомстив, а потом, подтащив его к окну, вывалилась вместе с ним на мостовую. Этот домысел отвергли. Таким ножиком невозможно было убить даже птичку. Даже маленького снегиря.</w:t>
      </w:r>
    </w:p>
    <w:p>
      <w:pPr>
        <w:pStyle w:val="Normal"/>
        <w:bidi w:val="0"/>
        <w:spacing w:before="0" w:after="0"/>
        <w:ind w:left="0" w:right="0" w:firstLine="567"/>
        <w:rPr/>
      </w:pPr>
      <w:r>
        <w:rPr/>
      </w:r>
    </w:p>
    <w:p>
      <w:pPr>
        <w:pStyle w:val="Heading3"/>
        <w:bidi w:val="0"/>
        <w:spacing w:before="0" w:after="0"/>
        <w:ind w:left="0" w:right="0" w:hanging="0"/>
        <w:rPr/>
      </w:pPr>
      <w:r>
        <w:rPr/>
        <w:t>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Зима. Вечная зима.</w:t>
      </w:r>
    </w:p>
    <w:p>
      <w:pPr>
        <w:pStyle w:val="Normal"/>
        <w:bidi w:val="0"/>
        <w:spacing w:before="0" w:after="0"/>
        <w:ind w:left="0" w:right="0" w:firstLine="567"/>
        <w:rPr/>
      </w:pPr>
      <w:r>
        <w:rPr/>
        <w:t>Она никогда не кончится здесь.</w:t>
      </w:r>
    </w:p>
    <w:p>
      <w:pPr>
        <w:pStyle w:val="Normal"/>
        <w:bidi w:val="0"/>
        <w:spacing w:before="0" w:after="0"/>
        <w:ind w:left="0" w:right="0" w:firstLine="567"/>
        <w:rPr/>
      </w:pPr>
      <w:r>
        <w:rPr/>
        <w:t>Мой Парфентьев Посад весь заметен снегом. Я жду и жду Тебя. Я варю в кастрюле грибы, что насушил осенью. Они остро, сильно пахнут. Среди них есть подберезовики и подосиновики и немного белых. Здешние мужики собирают в лесах только белые. Это благородный гриб. Остальные мусором считаются.</w:t>
      </w:r>
    </w:p>
    <w:p>
      <w:pPr>
        <w:pStyle w:val="Normal"/>
        <w:bidi w:val="0"/>
        <w:spacing w:before="0" w:after="0"/>
        <w:ind w:left="0" w:right="0" w:firstLine="567"/>
        <w:rPr/>
      </w:pPr>
      <w:r>
        <w:rPr/>
        <w:t>Иногда я хожу на лыжах в церковь. Там висит икона Богородицы, так на Тебя похожей. Я снимаю лыжи перед входом, крещусь и вхожу внутрь. Там темно, тепло и тихо. Веет ледяной свежестью из высоких окон. За стеклами бело, серебряно. Давеча я зашел — старухи сбились в кучку у аналоя, поют тоненько. Похороны. В гробу — высокий человек с серым лицом. Не так уж и старый. Все, пожил. Отпевают. Я подумал: вот и нас так же когда-то отпоют. Роди нам ребенка, родная, и будем жить до ста лет.</w:t>
      </w:r>
    </w:p>
    <w:p>
      <w:pPr>
        <w:pStyle w:val="Normal"/>
        <w:bidi w:val="0"/>
        <w:spacing w:before="0" w:after="0"/>
        <w:ind w:left="0" w:right="0" w:firstLine="567"/>
        <w:rPr/>
      </w:pPr>
      <w:r>
        <w:rPr/>
        <w:t>Я подошел близко к Богородице и долго глядел на нее. В тяжелом серебряном окладе тихо светилось темнозолотым светом Твое печальное лицо. Драгоценные камни — рубины, старые тусклые северные сапфиры, черно-багровые турмалины — грубо, вызывающе торчали, как ягоды — ежевика, клубника — или чьи-то инопланетные глаза, из серебряного обода над Твоим лицом. Да, я святотатец. Нельзя сравнивать Божью Мать с живой женщиной. Ну тогда, Бог, бери меня к Себе святотатцем. Я все равно везде вижу Тебя. Только Тебя.</w:t>
      </w:r>
    </w:p>
    <w:p>
      <w:pPr>
        <w:pStyle w:val="Normal"/>
        <w:bidi w:val="0"/>
        <w:spacing w:before="0" w:after="0"/>
        <w:ind w:left="0" w:right="0" w:firstLine="567"/>
        <w:rPr/>
      </w:pPr>
      <w:r>
        <w:rPr/>
        <w:t>Младенец на Твоих руках не улыбался — слезно морщил лицо. О чем он собирался плакать? О нас всех, забывших Его? О нашей с Тобой любви, идущей по канату над пропастью?</w:t>
      </w:r>
    </w:p>
    <w:p>
      <w:pPr>
        <w:pStyle w:val="Normal"/>
        <w:bidi w:val="0"/>
        <w:spacing w:before="0" w:after="0"/>
        <w:ind w:left="0" w:right="0" w:firstLine="567"/>
        <w:rPr/>
      </w:pPr>
      <w:r>
        <w:rPr/>
        <w:t>Я низко поклонился Тебе и Ему. За все, что было, есть и будет.</w:t>
      </w:r>
    </w:p>
    <w:p>
      <w:pPr>
        <w:pStyle w:val="Normal"/>
        <w:bidi w:val="0"/>
        <w:spacing w:before="0" w:after="0"/>
        <w:ind w:left="0" w:right="0" w:firstLine="567"/>
        <w:rPr/>
      </w:pPr>
      <w:r>
        <w:rPr/>
        <w:t>На улице мело, через сыплющий меленькой холодной алмазной крупкой снег светило с белого неба желтое, как яблоко, Солнце. Я нацепил лыжи, оттолкнулся палками и покатил по яркой белой парче снега назад, домой, в избу, к вечным мыслям о Тебе.</w:t>
      </w:r>
    </w:p>
    <w:p>
      <w:pPr>
        <w:pStyle w:val="Normal"/>
        <w:bidi w:val="0"/>
        <w:spacing w:before="0" w:after="0"/>
        <w:ind w:left="0" w:right="0" w:firstLine="567"/>
        <w:rPr/>
      </w:pPr>
      <w:r>
        <w:rPr/>
        <w:t>Отряхнул ватник на крыльце; отер потный лоб рукавицей в сенцах; сготовил обед — картошку, грибы, репчатый лук, круг ситного; и снова на крыльцо, и снова — ноги в валенки, валенки в лыжи, и заскользил туда, на свое крестное место, — там, где сходятся в одну ложбину белые груди двух пологих мягких холмов, где просверкивает под Солнцем голубой лед речки Неи, я стою каждый Божий день и жду Тебя, жизнь моя. Не придет ли железная повозка с Тобой внутри. Не появишься ли ты на фоне белого ковра, в пушистой зимней шапке, высокая, стройная, в сапожках на шнуровке, в зимнем тулупчике, в ангорском вязаном платке на груди, в больших смешных зимних рукавицах, румяная, с огнем темных любимых глаз, волокущая в руках тяжелый дорожный баул или перевязанный веревками сундучок. Там, в сундучке, Твои вещи. Я их все так знаю и люблю. Вот черепаховый гребень — чесать волосы. Вот черный шелковый халат с вышитым на спине золотым драконом, пожирающим Солнце. Вот маленькие деревянные сандальи с ремешками — Ты в них ходишь по избе, и они забавно стучат, как костяшки, по плахам половиц. Вот ноты старинных романсов — Ты любишь старинные цыганские романсы, Ты любишь петь, Ты стесняешься своего голоса, прячешь его, а я знаю, какой он у Тебя красивый. И вот черный веер из страусиных перьев — Ты любишь обмахиваться им, когда слишком сильно натоплю в избе печь, и Тебе жарко, и Ты машешь веером около щек и хохочешь. И я смеюсь вместе с Тобой. Я так люблю глядеть на Тебя в эти минуты, в Твое раскрасневшееся, вишнево пылающее, юное лицо. Я так люблю Тебя.</w:t>
      </w:r>
    </w:p>
    <w:p>
      <w:pPr>
        <w:pStyle w:val="Normal"/>
        <w:bidi w:val="0"/>
        <w:spacing w:before="0" w:after="0"/>
        <w:ind w:left="0" w:right="0" w:firstLine="567"/>
        <w:rPr/>
      </w:pPr>
      <w:r>
        <w:rPr/>
        <w:t>Я стою на белом взгорке целый день. Холодно. Желтое яблоко Солнца скатывается к краю неба, становится красным мандарином. Валится за край земли. Вот еще один день прошел без Тебя.</w:t>
      </w:r>
    </w:p>
    <w:p>
      <w:pPr>
        <w:pStyle w:val="Normal"/>
        <w:bidi w:val="0"/>
        <w:spacing w:before="0" w:after="0"/>
        <w:ind w:left="0" w:right="0" w:firstLine="567"/>
        <w:rPr/>
      </w:pPr>
      <w:r>
        <w:rPr/>
        <w:t>Дни без Тебя пусты и непонятны. Я не понимаю их. Мне они кажутся чьей-то скушной досужей выдумкой. А я хочу правды. Хочу — жить.</w:t>
      </w:r>
    </w:p>
    <w:p>
      <w:pPr>
        <w:pStyle w:val="Normal"/>
        <w:bidi w:val="0"/>
        <w:spacing w:before="0" w:after="0"/>
        <w:ind w:left="0" w:right="0" w:firstLine="567"/>
        <w:rPr/>
      </w:pPr>
      <w:r>
        <w:rPr/>
        <w:t>Завтра я опять снаряжусь, покачу на лыжах туда. Воткну палки в снег. Утрусь рукавицей. Буду стоять. Буду мерзнуть. Мороз обнимет меня, поцелует — вместо Тебя. А я все равно буду стоять. Созерцать белое море снега. Я старый моряк. Я знаю, что такое море. Оно ласковое, когда нет ветра, урагана. Когда тайфун — лучше не попадать в его Око. В Око тайфуна. Ты не выберешься оттуда; ты сам станешь зрачком в этом гигантском Глазе. Будешь с того света смотреть на жалкую и великую земную жизнь. Все тайфуны, родная, носят женские имена. Я называю ветер, бьющий мне в лицо из-за пригорка, Твоим именем.</w:t>
      </w:r>
    </w:p>
    <w:p>
      <w:pPr>
        <w:pStyle w:val="Normal"/>
        <w:bidi w:val="0"/>
        <w:spacing w:before="0" w:after="0"/>
        <w:ind w:left="0" w:right="0" w:firstLine="567"/>
        <w:rPr/>
      </w:pPr>
      <w:r>
        <w:rPr/>
        <w:t>Я стою на снежном взгорке сегодня, завтра, послезавтра. Стою днями. Месяцами. Стою всю зиму напролет.</w:t>
      </w:r>
    </w:p>
    <w:p>
      <w:pPr>
        <w:pStyle w:val="Normal"/>
        <w:bidi w:val="0"/>
        <w:spacing w:before="0" w:after="0"/>
        <w:ind w:left="0" w:right="0" w:firstLine="567"/>
        <w:rPr/>
      </w:pPr>
      <w:r>
        <w:rPr/>
        <w:t>Я знаю, что вот так я смогу всю жизнь простоять.</w:t>
      </w:r>
    </w:p>
    <w:p>
      <w:pPr>
        <w:pStyle w:val="Normal"/>
        <w:bidi w:val="0"/>
        <w:spacing w:before="0" w:after="0"/>
        <w:ind w:left="0" w:right="0" w:firstLine="567"/>
        <w:rPr/>
      </w:pPr>
      <w:r>
        <w:rPr/>
        <w:t>Мне много лет, но я полюбил впервые в жизни. Я даже не знал, что так бывает. Все и всегда в любви бывает впервые. Ты моя первая любовь.</w:t>
      </w:r>
    </w:p>
    <w:p>
      <w:pPr>
        <w:pStyle w:val="Normal"/>
        <w:bidi w:val="0"/>
        <w:spacing w:before="0" w:after="0"/>
        <w:ind w:left="0" w:right="0" w:firstLine="567"/>
        <w:rPr/>
      </w:pPr>
      <w:r>
        <w:rPr/>
        <w:t>Я обмораживал лицо. Я отмораживал пальцы ног, руки. Я растирал себе щеки снегом, ел снег. Пристально, прищурясь, глядел и глядел вдаль. Слеп от снега. Если долго глядеть на белое, глаза ослепнут.</w:t>
      </w:r>
    </w:p>
    <w:p>
      <w:pPr>
        <w:pStyle w:val="Normal"/>
        <w:bidi w:val="0"/>
        <w:spacing w:before="0" w:after="0"/>
        <w:ind w:left="0" w:right="0" w:firstLine="567"/>
        <w:rPr/>
      </w:pPr>
      <w:r>
        <w:rPr/>
        <w:t>Я ослепну, если Ты приедешь наконец и я погляжу на Тебя.</w:t>
      </w:r>
    </w:p>
    <w:p>
      <w:pPr>
        <w:pStyle w:val="Normal"/>
        <w:bidi w:val="0"/>
        <w:spacing w:before="0" w:after="0"/>
        <w:ind w:left="0" w:right="0" w:firstLine="567"/>
        <w:rPr/>
      </w:pPr>
      <w:r>
        <w:rPr/>
        <w:t>Все в поселке знают, что я встречаю Тебя. Ты для людей — сказка. Белое пламя, горящее сверху белой зимней свечи. Я зажег Тебя, и я буду нести Тебя через жизнь, не загасив огня, не дав ветру задуть его.</w:t>
      </w:r>
    </w:p>
    <w:p>
      <w:pPr>
        <w:pStyle w:val="Normal"/>
        <w:bidi w:val="0"/>
        <w:spacing w:before="0" w:after="0"/>
        <w:ind w:left="0" w:right="0" w:firstLine="567"/>
        <w:rPr/>
      </w:pPr>
      <w:r>
        <w:rPr/>
        <w:t>Ты не приехала и сегодня. Пора домой. Приеду, пройду в избу, открою шкаф, выну графин с летней малиновой наливкой, налью себе стопку и выпью. Жар разольется по жилам. Я сготовил эту наливку летом, для Тебя, Ты ведь так любишь есть малину, любишь малиновый запах. Я собирал малину в заброшенных садах и дикую малину в лесу. Аромат получился удивительный. Такое питье пьет Бог на небесах. И Ты. И я сейчас. Согрей меня, малина. Как мне больно. Как горько. Какая жестокая, терпкая горечь во рту. Она течет по щекам, по скулам, по губам, и я слизываю ее, и улыбаюсь, и сам смеюсь над собой.</w:t>
      </w:r>
    </w:p>
    <w:p>
      <w:pPr>
        <w:pStyle w:val="Normal"/>
        <w:bidi w:val="0"/>
        <w:spacing w:before="0" w:after="0"/>
        <w:ind w:left="0" w:right="0" w:firstLine="567"/>
        <w:rPr/>
      </w:pPr>
      <w:r>
        <w:rPr/>
        <w:t>Наступил март; снега подались, заиграли синие резкие тени на сугробах; за ним явился апрель, и копья солнечных лучей ударили в холодную землю разом, заставив ее скинуть богатые песцовые шубы и белые погребальные рубахи.</w:t>
      </w:r>
    </w:p>
    <w:p>
      <w:pPr>
        <w:pStyle w:val="Normal"/>
        <w:bidi w:val="0"/>
        <w:spacing w:before="0" w:after="0"/>
        <w:ind w:left="0" w:right="0" w:firstLine="567"/>
        <w:rPr/>
      </w:pPr>
      <w:r>
        <w:rPr/>
        <w:t>Нея разлилась, бушевал полой. Из земли лезли вверх первые цветы, первые травы. Ветки покрывались нежной зеленью — мелкие веселые хризолиты висели на красных и золотых кружевах. Солнце плясало бешеную пляску в небе — плясало голое, без одежд, стосковавшееся по своей власти и свободе.</w:t>
      </w:r>
    </w:p>
    <w:p>
      <w:pPr>
        <w:pStyle w:val="Normal"/>
        <w:bidi w:val="0"/>
        <w:spacing w:before="0" w:after="0"/>
        <w:ind w:left="0" w:right="0" w:firstLine="567"/>
        <w:rPr/>
      </w:pPr>
      <w:r>
        <w:rPr/>
        <w:t>Птицы пели оглушительно, наперебой, заливаясь, это был птичий могучий хор, птичья симфония, безостановочная, без пауз, и не было никакого дирижера, они звенели кто во что горазд, и невозможно было остановить их, они начинали музыку с утра и даже ночью, когда Солнце закатывалось за острые, как секиры, края пихт, не смолкали сразу. Теплые звезды, как лампады, зажигались над лесом. Созвездия горели самоцветным безумьем. Ночи стояли ясные, и звезд повысыпало столько — хоть решетом загребай.</w:t>
      </w:r>
    </w:p>
    <w:p>
      <w:pPr>
        <w:pStyle w:val="Normal"/>
        <w:bidi w:val="0"/>
        <w:spacing w:before="0" w:after="0"/>
        <w:ind w:left="0" w:right="0" w:firstLine="567"/>
        <w:rPr/>
      </w:pPr>
      <w:r>
        <w:rPr/>
        <w:t>Я забросил лыжи в сарай. Я ходил Тебя встречать в высоких, до бедер, болотных сапогах, в бушлате. Сырая земля пружинила под ногами. Травы и цветы пахли одуряюще. Я стоял на моем взгорке, оглядывался вокруг и жалел, что Ты не видишь здешней красоты. Да, я люблю море. Но когда я покинул море — или это оно покинуло меня?.. — я полюбил Север. В здешних краях и Сиянье Северное зимою играет. По весне оно тоже бывает, но реже. Когда Ты приедешь — то-то надо мной Сиянье встанет.</w:t>
      </w:r>
    </w:p>
    <w:p>
      <w:pPr>
        <w:pStyle w:val="Normal"/>
        <w:bidi w:val="0"/>
        <w:spacing w:before="0" w:after="0"/>
        <w:ind w:left="0" w:right="0" w:firstLine="567"/>
        <w:rPr/>
      </w:pPr>
      <w:r>
        <w:rPr/>
        <w:t>Сегодня я проснулся рано. Распахнул сразу все окна в избе. Она наполнилась светом и утренней лесной тишиной. Моя изба — на отшибе; далеко от всех изб села. Одна. Как и я один.</w:t>
      </w:r>
    </w:p>
    <w:p>
      <w:pPr>
        <w:pStyle w:val="Normal"/>
        <w:bidi w:val="0"/>
        <w:spacing w:before="0" w:after="0"/>
        <w:ind w:left="0" w:right="0" w:firstLine="567"/>
        <w:rPr/>
      </w:pPr>
      <w:r>
        <w:rPr/>
        <w:t>Поел, что Бог послал. Еда потеряла вкус. Чтобы только выжить; чтобы забросить в живот дров, как в корабельную топку. Накинул бушлат. Натянул болотники. И пошел — в свет и праздник, в разноцветье бешеных трав, в чистоту утра, в нежную зелень первой листвы. Апрель на исходе, вот-вот уже май, и все зацветает — о, ранняя весна в этом году. Враз цветут, как сбесились, и вишня, и яблоня, и черемуха, и остро пахнущая рыбой рябина. Все покрывается белой безумной пеной, кипенью. И я безумен, Господь мой и Бог мой. И я полюбил женщину так, что забыл о себе, о жизни, о смерти. Да ведь в любви и не надо о них помнить. В любви надо помнить лишь о любви.</w:t>
      </w:r>
    </w:p>
    <w:p>
      <w:pPr>
        <w:pStyle w:val="Normal"/>
        <w:bidi w:val="0"/>
        <w:spacing w:before="0" w:after="0"/>
        <w:ind w:left="0" w:right="0" w:firstLine="567"/>
        <w:rPr/>
      </w:pPr>
      <w:r>
        <w:rPr/>
        <w:t>Что, старый моряк, постой еще сегодня на взгорке своем. Приедет — не приедет? Погадай. Потоскуй. Посвисти сквозь зубы старинную морскую песенку: врагу не сдается наш гордый “Варяг”, пощады никто не желает. Я тоже гордый, и я не сдамся. Если Ты не приедешь никогда, я все равно буду жить. Чего бы мне это ни стоило. А может, храбрее и достойней — открыть кингстоны и самому уйти в пучину, дав прощальный залп из всех корабельных орудий?!</w:t>
      </w:r>
    </w:p>
    <w:p>
      <w:pPr>
        <w:pStyle w:val="Normal"/>
        <w:bidi w:val="0"/>
        <w:spacing w:before="0" w:after="0"/>
        <w:ind w:left="0" w:right="0" w:firstLine="567"/>
        <w:rPr/>
      </w:pPr>
      <w:r>
        <w:rPr/>
        <w:t>Господи, деревья в цвету! Они закрутят меня в танце! Они погубят меня!</w:t>
      </w:r>
    </w:p>
    <w:p>
      <w:pPr>
        <w:pStyle w:val="Normal"/>
        <w:bidi w:val="0"/>
        <w:spacing w:before="0" w:after="0"/>
        <w:ind w:left="0" w:right="0" w:firstLine="567"/>
        <w:rPr/>
      </w:pPr>
      <w:r>
        <w:rPr/>
        <w:t>Я закрыл глаза, вдыхая запах черемухи, около которой стоял на взгорке. И кровь забилась во мне толчками. Я вдруг ощутил всю Тебя. Внезапно — и сразу всю. Так, как если бы держал Тебя в объятьях и прижимал к себе. Красивая, пахнущая прохладой и черемухой. Моя. Цветущая. Родная. Сердце неистово сотрясалось во мне. Плясало небесную пляску.</w:t>
      </w:r>
    </w:p>
    <w:p>
      <w:pPr>
        <w:pStyle w:val="Normal"/>
        <w:bidi w:val="0"/>
        <w:spacing w:before="0" w:after="0"/>
        <w:ind w:left="0" w:right="0" w:firstLine="567"/>
        <w:rPr/>
      </w:pPr>
      <w:r>
        <w:rPr/>
        <w:t>Я открыл глаза — и увидел Тебя.</w:t>
      </w:r>
    </w:p>
    <w:p>
      <w:pPr>
        <w:pStyle w:val="Normal"/>
        <w:bidi w:val="0"/>
        <w:spacing w:before="0" w:after="0"/>
        <w:ind w:left="0" w:right="0" w:firstLine="567"/>
        <w:rPr/>
      </w:pPr>
      <w:r>
        <w:rPr/>
        <w:t>Ты бежала ко мне по пригорку, по свежей молодой траве, протянув ко мне руки. Я стоял как вечный Соляной Столб Ожиданья. Я онемел, ослеп и оглох. Я не верил: Ты это или виденье Твое. Люди, так любящие и сходящие от любви с ума, часто видят виденья. Я стоял неподвижно и видел, как Ты летишь ко мне по траве — вниз по пригорку — по цветам и травам — поверх цветов и трав — протянув руки — смеясь — наконец-то, наконец.</w:t>
      </w:r>
    </w:p>
    <w:p>
      <w:pPr>
        <w:pStyle w:val="Normal"/>
        <w:bidi w:val="0"/>
        <w:spacing w:before="0" w:after="0"/>
        <w:ind w:left="0" w:right="0" w:firstLine="567"/>
        <w:rPr/>
      </w:pPr>
      <w:r>
        <w:rPr/>
        <w:t>Я дождался Тебя.</w:t>
      </w:r>
    </w:p>
    <w:p>
      <w:pPr>
        <w:pStyle w:val="Normal"/>
        <w:bidi w:val="0"/>
        <w:spacing w:before="0" w:after="0"/>
        <w:ind w:left="0" w:right="0" w:firstLine="567"/>
        <w:rPr/>
      </w:pPr>
      <w:r>
        <w:rPr/>
        <w:t>Ты подбегала все ближе.</w:t>
      </w:r>
    </w:p>
    <w:p>
      <w:pPr>
        <w:pStyle w:val="Normal"/>
        <w:bidi w:val="0"/>
        <w:spacing w:before="0" w:after="0"/>
        <w:ind w:left="0" w:right="0" w:firstLine="567"/>
        <w:rPr/>
      </w:pPr>
      <w:r>
        <w:rPr/>
        <w:t>Я снова закрыл глаза. И, когда Ты подбежала ко мне, задыхаясь, крича, лепеча бессвязные слова любви, тоски, радости, осуществленья, — я, с закрытыми глазами, тоже протянул руки, и ты вошла в мои руки, ткнулась в мою грудь с налету, с разгону, вплелась в меня, влилась, и я прижал Тебя к себе — не руками, нет: всей жизнью своею, посвященной Тебе и оправданной лишь Тобою.</w:t>
      </w:r>
    </w:p>
    <w:p>
      <w:pPr>
        <w:pStyle w:val="Normal"/>
        <w:bidi w:val="0"/>
        <w:spacing w:before="0" w:after="0"/>
        <w:ind w:left="0" w:right="0" w:firstLine="567"/>
        <w:rPr/>
      </w:pPr>
      <w:r>
        <w:rPr/>
        <w:t>И Ты засмеялась от радости. И Ты прижалась горячими, потными от бега губами и щеками к моим губам, к моему лицу. И я держал Тебя в руках, обнимал, как букет черемухи. Как ветви вишни, наломанной к Твоему приезду и уже поставленные в стеклянную старую вазу в избе.</w:t>
      </w:r>
    </w:p>
    <w:p>
      <w:pPr>
        <w:pStyle w:val="Normal"/>
        <w:bidi w:val="0"/>
        <w:spacing w:before="0" w:after="0"/>
        <w:ind w:left="0" w:right="0" w:firstLine="567"/>
        <w:rPr/>
      </w:pPr>
      <w:r>
        <w:rPr/>
        <w:t>Ты моя. Ты моя.</w:t>
      </w:r>
    </w:p>
    <w:p>
      <w:pPr>
        <w:pStyle w:val="Normal"/>
        <w:bidi w:val="0"/>
        <w:spacing w:before="0" w:after="0"/>
        <w:ind w:left="0" w:right="0" w:firstLine="567"/>
        <w:rPr/>
      </w:pPr>
      <w:r>
        <w:rPr/>
        <w:t>Здравствуй, любовь моя.</w:t>
      </w:r>
    </w:p>
    <w:p>
      <w:pPr>
        <w:pStyle w:val="Normal"/>
        <w:bidi w:val="0"/>
        <w:spacing w:before="0" w:after="0"/>
        <w:ind w:left="0" w:right="0" w:firstLine="567"/>
        <w:rPr/>
      </w:pPr>
      <w:r>
        <w:rPr/>
        <w:t>Как же долго я ждал Тебя.</w:t>
      </w:r>
    </w:p>
    <w:p>
      <w:pPr>
        <w:pStyle w:val="Normal"/>
        <w:bidi w:val="0"/>
        <w:spacing w:before="0" w:after="0"/>
        <w:ind w:left="0" w:right="0" w:firstLine="567"/>
        <w:rPr/>
      </w:pPr>
      <w:r>
        <w:rPr/>
        <w:t>Всю жизнь.</w:t>
      </w:r>
    </w:p>
    <w:p>
      <w:pPr>
        <w:pStyle w:val="Normal"/>
        <w:bidi w:val="0"/>
        <w:spacing w:before="0" w:after="0"/>
        <w:ind w:left="0" w:right="0" w:firstLine="567"/>
        <w:rPr/>
      </w:pPr>
      <w:r>
        <w:rPr/>
        <w:t>— </w:t>
      </w:r>
      <w:r>
        <w:rPr/>
        <w:t>Я буду Тебя парить в бане.</w:t>
      </w:r>
    </w:p>
    <w:p>
      <w:pPr>
        <w:pStyle w:val="Normal"/>
        <w:bidi w:val="0"/>
        <w:spacing w:before="0" w:after="0"/>
        <w:ind w:left="0" w:right="0" w:firstLine="567"/>
        <w:rPr/>
      </w:pPr>
      <w:r>
        <w:rPr/>
        <w:t>Ты смеешься. Ты довольна. Ты любишь, когда я растапливаю баню и парю Тебя в ней — до излетанья последнего воздуха из груди.</w:t>
      </w:r>
    </w:p>
    <w:p>
      <w:pPr>
        <w:pStyle w:val="Normal"/>
        <w:bidi w:val="0"/>
        <w:spacing w:before="0" w:after="0"/>
        <w:ind w:left="0" w:right="0" w:firstLine="567"/>
        <w:rPr/>
      </w:pPr>
      <w:r>
        <w:rPr/>
        <w:t>Я люблю топить баню для Тебя. Вожусь с дровами, с печью. Баня должна хорошенько протопиться, надо набраться терпенья.</w:t>
      </w:r>
    </w:p>
    <w:p>
      <w:pPr>
        <w:pStyle w:val="Normal"/>
        <w:bidi w:val="0"/>
        <w:spacing w:before="0" w:after="0"/>
        <w:ind w:left="0" w:right="0" w:firstLine="567"/>
        <w:rPr/>
      </w:pPr>
      <w:r>
        <w:rPr/>
        <w:t>— </w:t>
      </w:r>
      <w:r>
        <w:rPr/>
        <w:t>Уже можно?..</w:t>
      </w:r>
    </w:p>
    <w:p>
      <w:pPr>
        <w:pStyle w:val="Normal"/>
        <w:bidi w:val="0"/>
        <w:spacing w:before="0" w:after="0"/>
        <w:ind w:left="0" w:right="0" w:firstLine="567"/>
        <w:rPr/>
      </w:pPr>
      <w:r>
        <w:rPr/>
        <w:t>— </w:t>
      </w:r>
      <w:r>
        <w:rPr/>
        <w:t>Нет еще. Жару должно прибыть. Пусть жар сгустится, тогда и пар будет мощный, легкий. Тело Твое запоет.</w:t>
      </w:r>
    </w:p>
    <w:p>
      <w:pPr>
        <w:pStyle w:val="Normal"/>
        <w:bidi w:val="0"/>
        <w:spacing w:before="0" w:after="0"/>
        <w:ind w:left="0" w:right="0" w:firstLine="567"/>
        <w:rPr/>
      </w:pPr>
      <w:r>
        <w:rPr/>
        <w:t>Весенняя, поздняя баня. Небо уж вызвездило. В саду стоят белые невесты, белокипенные вишни и сливы. Как я Японии, — смеешься Ты. Да, милая, у нас с Тобою тут сущий Восток, а не Север — и сакура цветет, и слива, столь возлюбленная японцами, и сосны иголки над нашими головами на ветру растрепали, и Луна полная, круглая, — священное полнолунье. И звезды складываются в пылающие иероглифы. И на Тебе — черный шелковый халатик с золотым драконом. У дракона Солнце в зубах. Доверили золотому зверю Солнце в зубах держать. Но если он его до сих пор не сожрал, — значит…</w:t>
      </w:r>
    </w:p>
    <w:p>
      <w:pPr>
        <w:pStyle w:val="Normal"/>
        <w:bidi w:val="0"/>
        <w:spacing w:before="0" w:after="0"/>
        <w:ind w:left="0" w:right="0" w:firstLine="567"/>
        <w:rPr/>
      </w:pPr>
      <w:r>
        <w:rPr/>
        <w:t>— </w:t>
      </w:r>
      <w:r>
        <w:rPr/>
        <w:t>Идем! Уже пора!</w:t>
      </w:r>
    </w:p>
    <w:p>
      <w:pPr>
        <w:pStyle w:val="Normal"/>
        <w:bidi w:val="0"/>
        <w:spacing w:before="0" w:after="0"/>
        <w:ind w:left="0" w:right="0" w:firstLine="567"/>
        <w:rPr/>
      </w:pPr>
      <w:r>
        <w:rPr/>
        <w:t>Я беру приготовленные простыни, веники из березы и пихты, черное простецкое мыло. Мы идем по узкой тропинке из избы в баню, Ты идешь впереди, я ступаю Тебе вослед, и ничего драгоценнее Твоих узких ступней, идущих по мокрой весенней земле, мелькающих белыми зайцами в сумерках, нет сейчас для меня.</w:t>
      </w:r>
    </w:p>
    <w:p>
      <w:pPr>
        <w:pStyle w:val="Normal"/>
        <w:bidi w:val="0"/>
        <w:spacing w:before="0" w:after="0"/>
        <w:ind w:left="0" w:right="0" w:firstLine="567"/>
        <w:rPr/>
      </w:pPr>
      <w:r>
        <w:rPr/>
        <w:t>В бане смертельная жара. Мы раздеваемся догола и влетаем в средоточье жара. Я зачерпываю тяжелым ковшом воды из бака и швыряю ее в каменку, на докрасна раскаленные булыжники. Пар вырывается из каменки наружу и обволакивает нас, обнимает белыми обжигающими руками. В пару, в жару мы не видим друг друга — наши смуглые тела смутно просвечивают сквозь белесый влажный жаркий туман, разводы и дымные клубы.</w:t>
      </w:r>
    </w:p>
    <w:p>
      <w:pPr>
        <w:pStyle w:val="Normal"/>
        <w:bidi w:val="0"/>
        <w:spacing w:before="0" w:after="0"/>
        <w:ind w:left="0" w:right="0" w:firstLine="567"/>
        <w:rPr/>
      </w:pPr>
      <w:r>
        <w:rPr/>
        <w:t>— </w:t>
      </w:r>
      <w:r>
        <w:rPr/>
        <w:t>О!.. о… я не могу дышать…</w:t>
      </w:r>
    </w:p>
    <w:p>
      <w:pPr>
        <w:pStyle w:val="Normal"/>
        <w:bidi w:val="0"/>
        <w:spacing w:before="0" w:after="0"/>
        <w:ind w:left="0" w:right="0" w:firstLine="567"/>
        <w:rPr/>
      </w:pPr>
      <w:r>
        <w:rPr/>
        <w:t>— </w:t>
      </w:r>
      <w:r>
        <w:rPr/>
        <w:t>Сможешь, сможешь. Ложись на полок. Я буду Тебя парить. Молчи, ничего не говори. Только дыши.</w:t>
      </w:r>
    </w:p>
    <w:p>
      <w:pPr>
        <w:pStyle w:val="Normal"/>
        <w:bidi w:val="0"/>
        <w:spacing w:before="0" w:after="0"/>
        <w:ind w:left="0" w:right="0" w:firstLine="567"/>
        <w:rPr/>
      </w:pPr>
      <w:r>
        <w:rPr/>
        <w:t>Ты ложишься на темный, прочернелый от многолетней игры пара сосновый полок. Лицом вниз. Передо мною Твоя спина, Твое долгое, нежное, любимое тело. В дымном тумане я вижу его — очертанья теряют четкость, перламутр тонких плеч соседствует с цыганской смуглотой худощавых лопаток, завитки волос на затылке уже мокрые, прилипли к высокой, длинной, лебедино изогнутой шее, а тонкая талия — ребрышки торчат, они видны, часто дышащие, по обеим сторонам выгнутого хребта — перетекает, переливается в снеговые холмы ягодиц, в плавное речное теченье широких бедер. Вот узкие ступни; вот пяточки, мелькавшие передо мной на тропинке. Неужели это нежное, полудетское тело я, мужик, сжимаю в объятьях, мну и терзаю, не в силах изъявить, изъяснить свою любовь к нему и насладиться им, влить и вдохнуть в него свою радость — до помраченья ума, — пронзаю собой?! Невероятно. Неужто мы, мужики, так любим наших любимых?! Господи, какая же во мне растет, от минуты к минуте, нежность к Тебе, — если бы возможно мне было превратиться в цветок, чтобы Ты могла воткнуть меня в петлицу, в волосы, стать ручной птичкой, синичкой или снегирем, чтобы Ты могла носить меня на пальце…</w:t>
      </w:r>
    </w:p>
    <w:p>
      <w:pPr>
        <w:pStyle w:val="Normal"/>
        <w:bidi w:val="0"/>
        <w:spacing w:before="0" w:after="0"/>
        <w:ind w:left="0" w:right="0" w:firstLine="567"/>
        <w:rPr/>
      </w:pPr>
      <w:r>
        <w:rPr/>
        <w:t>Я беру пихтовый веник. Он колючий, но мягкий. Совсем как я. Прикасаюсь к Тебе веником невесомо. Ты вздрагиваешь, стонешь. Тише, тише, милая. Я веду веником вдоль по Твоему телу — вверх, к шее, вниз, к бедрам, по спине, накрываю темнозеленой великолепной хвоей, как жесткой колючей парчой, Твои плечи, — Ты стонешь, и пихта все не уходит, пихта с Тобой, — я вожу по Тебе всем лесом, всем Севером, всей природой, всем диким, поздним, лесным счастьем своим. Всем темнозеленым широким морем, что я так любил, что навеки осталось во мне, как останешься Ты.</w:t>
      </w:r>
    </w:p>
    <w:p>
      <w:pPr>
        <w:pStyle w:val="Normal"/>
        <w:bidi w:val="0"/>
        <w:spacing w:before="0" w:after="0"/>
        <w:ind w:left="0" w:right="0" w:firstLine="567"/>
        <w:rPr/>
      </w:pPr>
      <w:r>
        <w:rPr/>
        <w:t>И Ты поворачиваешь ко мне распаренное, сияющее лицо свое и улыбаешься мне счастливо. И поворачиваешься на спину быстро. И я вижу снова всю Тебя — звезды моих милых грудей, небо моего любимого живота, хрупкость плеч, белые рыбы гибких бедер и тот темный курчавый священный треугольник, который столько раз целован мной — и в сотый раз я склоняюсь над ним одним неуследимым порывом и целую его опять, приникаю к нему, и мои губы становятся всем большим горячим миром, что одним малым и жалким мной так навечно, так счастливо целует Тебя.</w:t>
      </w:r>
    </w:p>
    <w:p>
      <w:pPr>
        <w:pStyle w:val="Normal"/>
        <w:bidi w:val="0"/>
        <w:spacing w:before="0" w:after="0"/>
        <w:ind w:left="0" w:right="0" w:firstLine="567"/>
        <w:rPr/>
      </w:pPr>
      <w:r>
        <w:rPr/>
        <w:t>Ты вскрикиваешь и раздвигаешь ноги. И я покрываю поцелуями всю исподнюю белизну раскинутых бедер, гладкие выступы коленей, вздымающийся живот, лодыжки, тонкие щиколотки бегуньи и танцорки. Человеческое тело! Тебя нам не понять! Зачем мы так любим душу через изъявленья телесной любви! Зачем мы тебя, тело, так холим и лелеем, то кутаем тебя во всякие красивые и безобразные одежды, то искупаем тебя в реке, в море, то парим в бане, то целуем тебя — чужое и родное, другое, то, что напротив, — пытаясь приклеить к нему свое, зовя это любовью, — а любовь приходит к немногим, и это вовсе не тело ты целуешь и гладишь в любви: это ты душу целуешь и любишь, это ты душу родную гладишь и лобзаешь, это ты душу живую благословляешь на вечную жизнь своими руками, губами, грудью, всем естеством.</w:t>
      </w:r>
    </w:p>
    <w:p>
      <w:pPr>
        <w:pStyle w:val="Normal"/>
        <w:bidi w:val="0"/>
        <w:spacing w:before="0" w:after="0"/>
        <w:ind w:left="0" w:right="0" w:firstLine="567"/>
        <w:rPr/>
      </w:pPr>
      <w:r>
        <w:rPr/>
        <w:t>Ты вся вытягиваешься в струнку. Ты закидываешь руки за голову. Полок тесен для Тебя, стройной. Сизый пар клубится и дышит над Твоей кудрявой от влаги головой.</w:t>
      </w:r>
    </w:p>
    <w:p>
      <w:pPr>
        <w:pStyle w:val="Normal"/>
        <w:bidi w:val="0"/>
        <w:spacing w:before="0" w:after="0"/>
        <w:ind w:left="0" w:right="0" w:firstLine="567"/>
        <w:rPr/>
      </w:pPr>
      <w:r>
        <w:rPr/>
        <w:t>— </w:t>
      </w:r>
      <w:r>
        <w:rPr/>
        <w:t>Еще! — велишь Ты. — Еще!</w:t>
      </w:r>
    </w:p>
    <w:p>
      <w:pPr>
        <w:pStyle w:val="Normal"/>
        <w:bidi w:val="0"/>
        <w:spacing w:before="0" w:after="0"/>
        <w:ind w:left="0" w:right="0" w:firstLine="567"/>
        <w:rPr/>
      </w:pPr>
      <w:r>
        <w:rPr/>
        <w:t>И я беру снова веник в руки и парю Тебя еще, и плещу в камеленку воды из ковша, и вижу, как Ты вся краснеешь, вишневеешь, наливаешься сияющим изнутри, здоровым жаром, — это кровь Твоя начинает играть в Тебе, подобно тому, как она играет, когда Ты со мною в любви; и, когда тело Твое становится гибким, гибче красной лозы для плетенья корзин, и вся косточки размякают и млеют, и взгляд Твой заволакивается облачной пеленой сладкого забвенья — знак того, что сознанье на исходе и сейчас ты можешь запросто прыгнуть из счастливого бытия в счастливое небытие, — я осторожно беру Тебя на руки и выношу из бани на воздух, в ночь, под свет нежных, рассыпанных, как серебряное пшено над пихтами, звезд. И Ты смотришь на звезды, лежа на моих руках, распаренная, счастливая, полная любви ко мне и всему сущему, и, обнимая меня за шею, глядя на меня, шепчешь:</w:t>
      </w:r>
    </w:p>
    <w:p>
      <w:pPr>
        <w:pStyle w:val="Normal"/>
        <w:bidi w:val="0"/>
        <w:spacing w:before="0" w:after="0"/>
        <w:ind w:left="0" w:right="0" w:firstLine="567"/>
        <w:rPr/>
      </w:pPr>
      <w:r>
        <w:rPr/>
        <w:t>— </w:t>
      </w:r>
      <w:r>
        <w:rPr/>
        <w:t>Я никогда не думала… что баня… это как любовь!..</w:t>
      </w:r>
    </w:p>
    <w:p>
      <w:pPr>
        <w:pStyle w:val="Normal"/>
        <w:bidi w:val="0"/>
        <w:spacing w:before="0" w:after="0"/>
        <w:ind w:left="0" w:right="0" w:firstLine="567"/>
        <w:rPr/>
      </w:pPr>
      <w:r>
        <w:rPr/>
        <w:t>И я целую Тебя в грудь, и в свете звезд вижу на Твоей груди, прямо напротив сердца, маленький красный знак, алый иероглиф. И вздрагиваю.</w:t>
      </w:r>
    </w:p>
    <w:p>
      <w:pPr>
        <w:pStyle w:val="Normal"/>
        <w:bidi w:val="0"/>
        <w:spacing w:before="0" w:after="0"/>
        <w:ind w:left="0" w:right="0" w:firstLine="567"/>
        <w:rPr/>
      </w:pPr>
      <w:r>
        <w:rPr/>
        <w:t>— </w:t>
      </w:r>
      <w:r>
        <w:rPr/>
        <w:t>Что это, радость моя?.. Татуировка?.. Зачем?..</w:t>
      </w:r>
    </w:p>
    <w:p>
      <w:pPr>
        <w:pStyle w:val="Normal"/>
        <w:bidi w:val="0"/>
        <w:spacing w:before="0" w:after="0"/>
        <w:ind w:left="0" w:right="0" w:firstLine="567"/>
        <w:rPr/>
      </w:pPr>
      <w:r>
        <w:rPr/>
        <w:t>— </w:t>
      </w:r>
      <w:r>
        <w:rPr/>
        <w:t>А, не бойся, это не наколка, это мне друзья нарисовали, они меня совратили, подбили на спор, знаешь, сейчас это модно, некоторые девушки рисуют себе даже на щеках цветы и бабочек, — один монгол нарисовал кисточкой, Цырен, такой забавный!.. мне кажется, он врет, что он монгол, хотя он и раскосый слегка, и смуглый, да глаза у него серо-зеленые, и волосы русые, — а сам весь покрыт рисунками!.. о!.. с ног до головы!.. разными рисунками и иероглифами… и китайскими, и японскими… я смеялась до упаду, когда он однажды перед нами обнажился… красивый такой… я спросила: ты сам себе все это сделал?.. а он говорит: нет, это один человек мне сделал, давно… и что все это можно читать, как книгу… представляешь!.. меня он тоже хотел разрисовать, да я не далась, тогда он сказал: давай нарисую тебе на груди только один иероглиф, самый важный!.. знаешь, что он означает по-китайски?.. — Фу — счастье… А Цырен такой смешной!.. он кальян курит…</w:t>
      </w:r>
    </w:p>
    <w:p>
      <w:pPr>
        <w:pStyle w:val="Normal"/>
        <w:bidi w:val="0"/>
        <w:spacing w:before="0" w:after="0"/>
        <w:ind w:left="0" w:right="0" w:firstLine="567"/>
        <w:rPr/>
      </w:pPr>
      <w:r>
        <w:rPr/>
        <w:t>Я выслушал Твой рассказ о Цырене, об иероглифе Фу и поцеловал Тебя прямо в счастливый алый знак.</w:t>
      </w:r>
    </w:p>
    <w:p>
      <w:pPr>
        <w:pStyle w:val="Normal"/>
        <w:bidi w:val="0"/>
        <w:spacing w:before="0" w:after="0"/>
        <w:ind w:left="0" w:right="0" w:firstLine="567"/>
        <w:rPr/>
      </w:pPr>
      <w:r>
        <w:rPr/>
        <w:t>— </w:t>
      </w:r>
      <w:r>
        <w:rPr/>
        <w:t>Хорошо. Пусть курит кальян. Пойдем, я попарю Тебя еще немного.</w:t>
      </w:r>
    </w:p>
    <w:p>
      <w:pPr>
        <w:pStyle w:val="Normal"/>
        <w:bidi w:val="0"/>
        <w:spacing w:before="0" w:after="0"/>
        <w:ind w:left="0" w:right="0" w:firstLine="567"/>
        <w:rPr/>
      </w:pPr>
      <w:r>
        <w:rPr/>
        <w:t>Когда я купал Тебя в бане, мыл, тер косматой мочалкой, обливал Тебе голову, шею и спину ледяной водой из ковша, на черные влажные мыльные доски упал из Твоих волос маленький ножик, кинжальчик. Я не стал спрашивать, зачем он Тебе, для чего он запутался в Твоих волосах. Я незаметно закатил его ногою в щель.</w:t>
      </w:r>
    </w:p>
    <w:p>
      <w:pPr>
        <w:pStyle w:val="Normal"/>
        <w:bidi w:val="0"/>
        <w:spacing w:before="0" w:after="0"/>
        <w:ind w:left="0" w:right="0" w:firstLine="567"/>
        <w:rPr/>
      </w:pPr>
      <w:r>
        <w:rPr/>
        <w:t>Из бани в избу я нес Тебя на руках. Ты вся была закутана мной в свежую простыню. Ты прижималась головой к моей распаренной груди.</w:t>
      </w:r>
    </w:p>
    <w:p>
      <w:pPr>
        <w:pStyle w:val="Normal"/>
        <w:bidi w:val="0"/>
        <w:spacing w:before="0" w:after="0"/>
        <w:ind w:left="0" w:right="0" w:firstLine="567"/>
        <w:rPr/>
      </w:pPr>
      <w:r>
        <w:rPr/>
        <w:t>Я бы хотел, чтобы эта тропинка, из бани в избу, не кончалась никогда. Чтобы я нес Тебя по ней тысячу лет.</w:t>
      </w:r>
    </w:p>
    <w:p>
      <w:pPr>
        <w:pStyle w:val="Normal"/>
        <w:bidi w:val="0"/>
        <w:spacing w:before="0" w:after="0"/>
        <w:ind w:left="0" w:right="0" w:firstLine="567"/>
        <w:rPr/>
      </w:pPr>
      <w:r>
        <w:rPr/>
        <w:t>Несмываемый иероглиф, нарисованный на Твоей груди алой краской монгольским шутником Цыреном, смылся в бане весь, без остатка.</w:t>
      </w:r>
    </w:p>
    <w:p>
      <w:pPr>
        <w:pStyle w:val="Normal"/>
        <w:bidi w:val="0"/>
        <w:spacing w:before="0" w:after="0"/>
        <w:ind w:left="0" w:right="0" w:firstLine="567"/>
        <w:rPr/>
      </w:pPr>
      <w:r>
        <w:rPr/>
        <w:t>В избе я вскипятил воды, заварил крепкий чай, разогрел в печке картошку, мы сели за стол, ели картошку и соленые грибы, грузди и лисички, пили малиновую настойку, и Ты смеялась: вот вкуснота!.. вот запах!.. живая малина!.. — и я гордо выпячивал грудь, чванясь своим винодельем; вспоминали, как мы ходили в церковь, кланяться Богородице в серебряном окладе, — она помогла нам встретиться на этой земле, а не на небесах, — Ты сидела у меня на коленях, поднимала рюмочку с наливкой, выпивала и заглядывала мне в глаза в неистовой, брызжущей из Тебя фонтаном радости, и потом целовала меня губами, пахнущими малиной и медом, — и мы говорили, говорили, и если бы кто подслушал наши разговоры, он бы не понял ни слова, как если бы мы говорили по-японски или по-китайски, так сбивчивы были наши слова, так задыхались и летели вдаль они, так жадно мы вдували их, ветреные, снежные и цветочные слова, друг другу в губы; а потом ночь сгустилась за окном, и я отнес Тебя на руках в постель, и сам пришел к Тебе, и мы удивились снова чуду нашей любви — почему все как в первый раз, почему все так сильно, почему все сильнее все становится, почему нет этому конца, и не будет, а было ли когда начало, может, мы потерялись с Тобой в глуби времен, может, мы жили всегда, может, мы Тристан и Изольда, Кришна и Радха, Эней и Дидона, может, мы Руфь и Вооз, а может, у нас нет никакого имени, мы безымянны, как морская волна, как морская звезда, как звезда в небе, как маленький восточный иероглиф, — и утомившись любовью, изнемогая от нее, не в силах ее избыть и превозмочь, мы уснули прямо посреди праздника любви, посреди сбившихся простыней и сваленных на пол подушек, рядом с неостывшей еще печью, где дотлевали последние алые угольки, среди остатков царского пира — рюмок с малиновой наливкой, рыжих лисичек в миске, старого луженого самовара на краю стола, — под старой черной и золотой иконой с кровавыми проблесками: святой Николай, покровитель моряков, посылал нам двуперстьем благословенье свое, и нам ясно было, что мы ни в кораблекрушеньи не разобьемся, ни в воде не утонем, ни буря нас не погубит, ни волна не захлестнет, — и мы спали в веселье и радости, и ничто не потревожило наш сон.</w:t>
      </w:r>
    </w:p>
    <w:p>
      <w:pPr>
        <w:pStyle w:val="Normal"/>
        <w:bidi w:val="0"/>
        <w:spacing w:before="0" w:after="0"/>
        <w:ind w:left="0" w:right="0" w:firstLine="567"/>
        <w:rPr/>
      </w:pPr>
      <w:r>
        <w:rPr/>
        <w:t>А утром нас разбудил дятел.</w:t>
      </w:r>
    </w:p>
    <w:p>
      <w:pPr>
        <w:pStyle w:val="Normal"/>
        <w:bidi w:val="0"/>
        <w:spacing w:before="0" w:after="0"/>
        <w:ind w:left="0" w:right="0" w:firstLine="567"/>
        <w:rPr/>
      </w:pPr>
      <w:r>
        <w:rPr/>
        <w:t>Он выбивал на сосне дробь, он вцепился коготками в кору, на нем была красная шапочка.</w:t>
      </w:r>
    </w:p>
    <w:p>
      <w:pPr>
        <w:pStyle w:val="Normal"/>
        <w:bidi w:val="0"/>
        <w:spacing w:before="0" w:after="0"/>
        <w:ind w:left="0" w:right="0" w:firstLine="567"/>
        <w:rPr/>
      </w:pPr>
      <w:r>
        <w:rPr/>
        <w:t>Ты вскочила с постели голая — я залюбовался тобой, — выглянула в окно и рассмеялась:</w:t>
      </w:r>
    </w:p>
    <w:p>
      <w:pPr>
        <w:pStyle w:val="Normal"/>
        <w:bidi w:val="0"/>
        <w:spacing w:before="0" w:after="0"/>
        <w:ind w:left="0" w:right="0" w:firstLine="567"/>
        <w:rPr/>
      </w:pPr>
      <w:r>
        <w:rPr/>
        <w:t>— </w:t>
      </w:r>
      <w:r>
        <w:rPr/>
        <w:t>Дятел! Смешной дятел! Он так быстро долбит ствол! Как у него не заболит голова!..</w:t>
      </w:r>
    </w:p>
    <w:p>
      <w:pPr>
        <w:pStyle w:val="Normal"/>
        <w:bidi w:val="0"/>
        <w:spacing w:before="0" w:after="0"/>
        <w:ind w:left="0" w:right="0" w:firstLine="567"/>
        <w:rPr/>
      </w:pPr>
      <w:r>
        <w:rPr/>
        <w:t>Ты повернулась ко мне, красивая, счастливая, розовая от сна, и я понял внезапно, что Иероглиф Счастья с Твоей груди не смыт, он сияет ярко и победно — алый, ослепительный, как Солнце, как само красное, прекрасное Солнце, встающее над свежим зеленым, молодо шумящим лесом за Твоей голой спиной в распахнутом настежь окне.</w:t>
      </w:r>
    </w:p>
    <w:p>
      <w:pPr>
        <w:pStyle w:val="Normal"/>
        <w:bidi w:val="0"/>
        <w:spacing w:before="0" w:after="0"/>
        <w:ind w:left="0" w:right="0" w:firstLine="567"/>
        <w:rPr/>
      </w:pPr>
      <w:r>
        <w:rPr>
          <w:b/>
          <w:i/>
        </w:rPr>
        <w:t>Сентябрь — октябрь 1998;</w:t>
      </w:r>
      <w:r>
        <w:rPr>
          <w:b/>
        </w:rPr>
        <w:t xml:space="preserve"> </w:t>
      </w:r>
      <w:r>
        <w:rPr/>
        <w:t xml:space="preserve"> </w:t>
      </w:r>
    </w:p>
    <w:p>
      <w:pPr>
        <w:pStyle w:val="Normal"/>
        <w:bidi w:val="0"/>
        <w:spacing w:before="0" w:after="0"/>
        <w:ind w:left="0" w:right="0" w:firstLine="567"/>
        <w:rPr/>
      </w:pPr>
      <w:r>
        <w:rPr>
          <w:b/>
          <w:i/>
        </w:rPr>
        <w:t>декабрь 1998 — январь 1999;</w:t>
      </w:r>
      <w:r>
        <w:rPr>
          <w:b/>
        </w:rPr>
        <w:t xml:space="preserve"> </w:t>
      </w:r>
      <w:r>
        <w:rPr/>
        <w:t xml:space="preserve"> </w:t>
      </w:r>
    </w:p>
    <w:p>
      <w:pPr>
        <w:pStyle w:val="Normal"/>
        <w:bidi w:val="0"/>
        <w:spacing w:before="0" w:after="0"/>
        <w:ind w:left="0" w:right="0" w:firstLine="567"/>
        <w:rPr/>
      </w:pPr>
      <w:r>
        <w:rPr>
          <w:b/>
          <w:i/>
        </w:rPr>
        <w:t>август — октябрь 2006,</w:t>
      </w:r>
      <w:r>
        <w:rPr>
          <w:b/>
        </w:rPr>
        <w:t xml:space="preserve"> </w:t>
      </w:r>
      <w:r>
        <w:rPr/>
        <w:t xml:space="preserve"> </w:t>
      </w:r>
    </w:p>
    <w:p>
      <w:pPr>
        <w:pStyle w:val="Normal"/>
        <w:bidi w:val="0"/>
        <w:spacing w:before="0" w:after="0"/>
        <w:ind w:left="0" w:right="0" w:firstLine="567"/>
        <w:rPr/>
      </w:pPr>
      <w:r>
        <w:rPr>
          <w:b/>
          <w:i/>
        </w:rPr>
        <w:t>Нижний Новгород — Москв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yukova_elena.html" TargetMode="External"/><Relationship Id="rId4" Type="http://schemas.openxmlformats.org/officeDocument/2006/relationships/hyperlink" Target="http://thelib.ru/books/kryukova_elena/imperiya_ch.html" TargetMode="External"/><Relationship Id="rId5" Type="http://schemas.openxmlformats.org/officeDocument/2006/relationships/hyperlink" Target="http://thelib.ru/" TargetMode="External"/><Relationship Id="rId6" Type="http://schemas.openxmlformats.org/officeDocument/2006/relationships/hyperlink" Target="http://thelib.ru/books/kryukova_elena/imperiya_ch-comment.html" TargetMode="External"/><Relationship Id="rId7" Type="http://schemas.openxmlformats.org/officeDocument/2006/relationships/hyperlink" Target="http://thelib.ru/authors/kryukov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Íèêîëàåâíà Êðþêîâà </dc:creator>
  <dc:description/>
  <dc:language>en-US</dc:language>
  <cp:lastModifiedBy/>
  <cp:revision>0</cp:revision>
  <dc:subject/>
  <dc:title>Èìïåðèÿ ×</dc:title>
</cp:coreProperties>
</file>