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чма Евгений</w:t>
      </w:r>
    </w:p>
    <w:p>
      <w:pPr>
        <w:pStyle w:val="Heading1"/>
        <w:bidi w:val="0"/>
        <w:ind w:left="0" w:right="0" w:hanging="0"/>
        <w:rPr/>
      </w:pPr>
      <w:r>
        <w:rPr/>
        <w:t>История Умбара</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КУЧМА</w:t>
      </w:r>
    </w:p>
    <w:p>
      <w:pPr>
        <w:pStyle w:val="Normal"/>
        <w:bidi w:val="0"/>
        <w:spacing w:before="0" w:after="0"/>
        <w:ind w:left="0" w:right="0" w:firstLine="567"/>
        <w:rPr/>
      </w:pPr>
      <w:r>
        <w:rPr/>
        <w:t>ИСТОРИЯ УМБАРА</w:t>
      </w:r>
    </w:p>
    <w:p>
      <w:pPr>
        <w:pStyle w:val="Normal"/>
        <w:bidi w:val="0"/>
        <w:spacing w:before="0" w:after="0"/>
        <w:ind w:left="0" w:right="0" w:firstLine="567"/>
        <w:rPr/>
      </w:pPr>
      <w:r>
        <w:rPr/>
        <w:t>Около 1700 года II эпохи был основан порт нуменорцев Умбар. Около 2280 года он становится крупнейшим портовым городом Нуменора в Средиземье.</w:t>
      </w:r>
    </w:p>
    <w:p>
      <w:pPr>
        <w:pStyle w:val="Normal"/>
        <w:bidi w:val="0"/>
        <w:spacing w:before="0" w:after="0"/>
        <w:ind w:left="0" w:right="0" w:firstLine="567"/>
        <w:rPr/>
      </w:pPr>
      <w:r>
        <w:rPr/>
        <w:t>В 3261 году в порту высадился Ар-Фарадон Золотой перед своей победоносной битвой с Сауроном. В честь победы над Сауроном был поставлен памятник в виде столба, светящегося в темноте. Население Умбара все более становилось нуменорским в этническом отношении. После того, как нога Саурона в 3226 году ступила на землю в Умбаре, в Умбар начало проникать зло.</w:t>
      </w:r>
    </w:p>
    <w:p>
      <w:pPr>
        <w:pStyle w:val="Normal"/>
        <w:bidi w:val="0"/>
        <w:spacing w:before="0" w:after="0"/>
        <w:ind w:left="0" w:right="0" w:firstLine="567"/>
        <w:rPr/>
      </w:pPr>
      <w:r>
        <w:rPr/>
        <w:t>После гибели Нуменора в 3319 году в Умбаре начались волнения. Власть захватили "черные нуменорцы". Так было основано первое независимое Умбарское государство. Но оно просуществовало всего 1000 лет.</w:t>
      </w:r>
    </w:p>
    <w:p>
      <w:pPr>
        <w:pStyle w:val="Normal"/>
        <w:bidi w:val="0"/>
        <w:spacing w:before="0" w:after="0"/>
        <w:ind w:left="0" w:right="0" w:firstLine="567"/>
        <w:rPr/>
      </w:pPr>
      <w:r>
        <w:rPr/>
        <w:t>В 933 году III эпохи король Гондора Эарнил I осадил Умбар и после долгой осады взял его. Он был превращен в крупнейший форпост на границе с Харатом. Но последние бежавшие вожди черных нуменорцев прокляли Эарнила, и проклятие сбылось, когда в 936 году у берегов Умбара погиб флот Гондора во главе с королем Эарнилом.</w:t>
      </w:r>
    </w:p>
    <w:p>
      <w:pPr>
        <w:pStyle w:val="Normal"/>
        <w:bidi w:val="0"/>
        <w:spacing w:before="0" w:after="0"/>
        <w:ind w:left="0" w:right="0" w:firstLine="567"/>
        <w:rPr/>
      </w:pPr>
      <w:r>
        <w:rPr/>
        <w:t>При сыне Эарнила Кириандиле из Харата в Умбар с большим войском вернулись изгнанные вожди, в бою с которыми в 1015 году погиб король Гондора Кириандил. Но в крепости был крупный гарнизон гондорцев, и началась Великая осада. Она продолжалась 35 лет.</w:t>
      </w:r>
    </w:p>
    <w:p>
      <w:pPr>
        <w:pStyle w:val="Normal"/>
        <w:bidi w:val="0"/>
        <w:spacing w:before="0" w:after="0"/>
        <w:ind w:left="0" w:right="0" w:firstLine="567"/>
        <w:rPr/>
      </w:pPr>
      <w:r>
        <w:rPr/>
        <w:t>В 1050 году король Кираэр (Хармендакиль), собрав все силы Гондора, разбил черных нуменорцев у стен Умбара, и они бежали в Харат. С тех пор клан черных нуменорцев царствовал в Харате.</w:t>
      </w:r>
    </w:p>
    <w:p>
      <w:pPr>
        <w:pStyle w:val="Normal"/>
        <w:bidi w:val="0"/>
        <w:spacing w:before="0" w:after="0"/>
        <w:ind w:left="0" w:right="0" w:firstLine="567"/>
        <w:rPr/>
      </w:pPr>
      <w:r>
        <w:rPr/>
        <w:t>В 1432-1437 годах Умбар поддержал восстание гондорцев против короля Эльдакара, в результате которого пал Осгилиат и Эльдакар бежал в Глухоманье.</w:t>
      </w:r>
    </w:p>
    <w:p>
      <w:pPr>
        <w:pStyle w:val="Normal"/>
        <w:bidi w:val="0"/>
        <w:spacing w:before="0" w:after="0"/>
        <w:ind w:left="0" w:right="0" w:firstLine="567"/>
        <w:rPr/>
      </w:pPr>
      <w:r>
        <w:rPr/>
        <w:t>При поддержке Умбара командующий портами-крепостями Умбар и Пеларгир Костомир, правнук короля Калмакила, в 1437 году овладел троном Гондора и правил до 1447 года. Умбарцы захватили многие главные посты в Гондоре. Начальником войск в Гондоре стал Делхутаред, брат капитана Умбара Мираса (1432-1447). Но, вернувшись в 1447 году, Эльдекар убил Костомира, Делхутареда и Мираса, изгнал приближенных Костомира.Они бежали в Пеларгир, уведя с собой сыновей Костомира - Калмакила и Атанатара.После года осады умбарские войска оставили Пеларгир. С тех пор (1448 год) и пошло независимое Умбарское государство. В 1480 году Караид, сын Делхутарада, был провозглашен капитаном Умбара, с этой поры в Умбаре правили только их потомки. Началась череда постоянных войн с Гондором. Она шла с переменным успехом. При Дариде I в 1540 году умбарцы убили короля Гондора Альдамира и овладели рядом приграничных провинций. Но уже в 1551 году король Хармендакиль II разбил умбарцев и их союзников и отбил захваченные земли.</w:t>
      </w:r>
    </w:p>
    <w:p>
      <w:pPr>
        <w:pStyle w:val="Normal"/>
        <w:bidi w:val="0"/>
        <w:spacing w:before="0" w:after="0"/>
        <w:ind w:left="0" w:right="0" w:firstLine="567"/>
        <w:rPr/>
      </w:pPr>
      <w:r>
        <w:rPr/>
        <w:t>В это время в Умбаре начало все больше прививаться пиратство. Набеги пиратов на Гондор становились все более сокрушительными. Самый большой набег был совершен в 1634 году Гаритом I и правнуками Костомира Ангамитом и Сангаином, во время которого был взят штурмом и уничтожен порт Пеларгир и разгромлен флот Гондора. Король Гондора Минардил был убит капитаном Умбара Гаритом. Но Умбару не удалось воспользоваться своим подавляющим преимуществом, в 1636 г. все Средиземье было опустошено моровой язвой. Умер капитан Гарит, но его потомки начали носить титул наследственных капитанов Умбара. После этого долгое время случались только мелкие стычки.</w:t>
      </w:r>
    </w:p>
    <w:p>
      <w:pPr>
        <w:pStyle w:val="Normal"/>
        <w:bidi w:val="0"/>
        <w:spacing w:before="0" w:after="0"/>
        <w:ind w:left="0" w:right="0" w:firstLine="567"/>
        <w:rPr/>
      </w:pPr>
      <w:r>
        <w:rPr/>
        <w:t>Но в 1809 году король Телумехтар (Умбардакиль), собрав сильное войско, осадил Умбар и в 1810 году взял его штурмом. Был убит капитан Умбара Аруанил и уничтожены последние прямые, по мужской линии, потомки Костомира. Но сын капитана Ристаид бежал в Харат, и в 1832 году привел армию и разбил гондорский гарнизон. Большое влияние получили харатцы. Началась полоса заключения союзов против Гондора.</w:t>
      </w:r>
    </w:p>
    <w:p>
      <w:pPr>
        <w:pStyle w:val="Normal"/>
        <w:bidi w:val="0"/>
        <w:spacing w:before="0" w:after="0"/>
        <w:ind w:left="0" w:right="0" w:firstLine="567"/>
        <w:rPr/>
      </w:pPr>
      <w:r>
        <w:rPr/>
        <w:t>В 1941 году, летом, создан могучий союз Умбара, Харата, Востокан и Вайнов, и было совершено самое мощное нападение на Гондор.Был убит король Гондора Ондоэр с двумя сыновьями Артамиром и Фарамиром, и захвачен Пеларгир (1944 год). Но родственник короля, провозглашенный королем Гондора Эарнил II, в Южной Ители на реке Порос разбил войска Харата и Умбара. Был убит капитан Денид.</w:t>
      </w:r>
    </w:p>
    <w:p>
      <w:pPr>
        <w:pStyle w:val="Normal"/>
        <w:bidi w:val="0"/>
        <w:spacing w:before="0" w:after="0"/>
        <w:ind w:left="0" w:right="0" w:firstLine="567"/>
        <w:rPr/>
      </w:pPr>
      <w:r>
        <w:rPr/>
        <w:t>При наместниках Умбар продолжал грабить побережья Гондора.В битве на реке Порос в одиночном бою капитан Барас II убил наместника Эктелеона(2698 год).</w:t>
      </w:r>
    </w:p>
    <w:p>
      <w:pPr>
        <w:pStyle w:val="Normal"/>
        <w:bidi w:val="0"/>
        <w:spacing w:before="0" w:after="0"/>
        <w:ind w:left="0" w:right="0" w:firstLine="567"/>
        <w:rPr/>
      </w:pPr>
      <w:r>
        <w:rPr/>
        <w:t>В 2758 году три флота умбарцев разгромили все побережье Гондора до реки Исены. Наместник Гондора Берен бежал из Пеларгира. Но в 2759 году Берегонд, сын Берена, разбил умбарцев, убив старого капитана Сериона.В 2885 году Умбар захватил южные провинции Гондора и впервые столкнулся с ристанийцами. В жестокой битве на реке Порос капитан Брандилид III убил сына короля Ристании Фолквина Фолкреда, но был убит другим сыном короля Фастредом, сын Бранделида Ангамид отомстил за отца, убив Фастреда. Потом прошло 100 лет пограничных войн, пока в 2986 году Торонгил, полководец Гондора, собрав сильный флот, неожиданно обрушился на сам Умбар. Он сжег почти весь флот Умбара и в схватке на причале убил капитана Умбара Эктеина.</w:t>
      </w:r>
    </w:p>
    <w:p>
      <w:pPr>
        <w:pStyle w:val="Normal"/>
        <w:bidi w:val="0"/>
        <w:spacing w:before="0" w:after="0"/>
        <w:ind w:left="0" w:right="0" w:firstLine="567"/>
        <w:rPr/>
      </w:pPr>
      <w:r>
        <w:rPr/>
        <w:t>Капитаном стал сын Эктеина Брасид II. В 3019 году он повел сильный флот Умбара на штурм Пеларгира, взял его и пошел вверх по Андуину к Минас-Тириту. Но флот Умбара был коварно захвачен Арагорном с помощью войска мертвых. Капитан с приближенными отступил к Пеларгиру и оттуда уплыл в Умбар.</w:t>
      </w:r>
    </w:p>
    <w:p>
      <w:pPr>
        <w:pStyle w:val="Normal"/>
        <w:bidi w:val="0"/>
        <w:spacing w:before="0" w:after="0"/>
        <w:ind w:left="0" w:right="0" w:firstLine="567"/>
        <w:rPr/>
      </w:pPr>
      <w:r>
        <w:rPr/>
        <w:t>Краткую историю Умбара подготовил (на основе приложений) лейтенант Умбара Атанид, сын Ондоэра, в миру Евгений Кучма.</w:t>
      </w:r>
    </w:p>
    <w:p>
      <w:pPr>
        <w:pStyle w:val="Normal"/>
        <w:bidi w:val="0"/>
        <w:spacing w:before="0" w:after="0"/>
        <w:ind w:left="0" w:right="0" w:firstLine="567"/>
        <w:rPr/>
      </w:pPr>
      <w:r>
        <w:rPr/>
        <w:t>Осень 3019 года.</w:t>
      </w:r>
    </w:p>
    <w:p>
      <w:pPr>
        <w:pStyle w:val="Normal"/>
        <w:bidi w:val="0"/>
        <w:spacing w:before="0" w:after="0"/>
        <w:ind w:left="0" w:right="0" w:firstLine="567"/>
        <w:rPr/>
      </w:pPr>
      <w:r>
        <w:rPr/>
        <w:t>Умбар.</w:t>
      </w:r>
    </w:p>
    <w:p>
      <w:pPr>
        <w:pStyle w:val="Normal"/>
        <w:bidi w:val="0"/>
        <w:spacing w:before="0" w:after="0"/>
        <w:ind w:left="0" w:right="0" w:firstLine="567"/>
        <w:rPr/>
      </w:pPr>
      <w:r>
        <w:rPr/>
        <w:t>На снимке: капитан Брасид II - властелин Умба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chma_evgeniy.html" TargetMode="External"/><Relationship Id="rId4" Type="http://schemas.openxmlformats.org/officeDocument/2006/relationships/hyperlink" Target="http://thelib.ru/books/kuchma_evgeniy/istoriya_umbara.html" TargetMode="External"/><Relationship Id="rId5" Type="http://schemas.openxmlformats.org/officeDocument/2006/relationships/hyperlink" Target="http://thelib.ru/" TargetMode="External"/><Relationship Id="rId6" Type="http://schemas.openxmlformats.org/officeDocument/2006/relationships/hyperlink" Target="http://thelib.ru/books/kuchma_evgeniy/istoriya_umbara-comment.html" TargetMode="External"/><Relationship Id="rId7" Type="http://schemas.openxmlformats.org/officeDocument/2006/relationships/hyperlink" Target="http://thelib.ru/authors/kuchma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Êó÷ìà </dc:creator>
  <dc:description/>
  <dc:language>en-US</dc:language>
  <cp:lastModifiedBy/>
  <cp:revision>0</cp:revision>
  <dc:subject/>
  <dc:title>Èñòîðèÿ Óìáàðà</dc:title>
</cp:coreProperties>
</file>