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дряшов Максим</w:t>
      </w:r>
    </w:p>
    <w:p>
      <w:pPr>
        <w:pStyle w:val="Heading1"/>
        <w:bidi w:val="0"/>
        <w:ind w:left="0" w:right="0" w:hanging="0"/>
        <w:rPr/>
      </w:pPr>
      <w:r>
        <w:rPr/>
        <w:t>Приключения сыщика Гр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 Кудря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сыщика Г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ал 2101 год. По закону подлости к 31 декабря в редакции газеты, где я работаю, для меня нашлась неотложная командировка. Это повторяется из года в год. Каждый раз я прошу редактора дать мне возможность провести праздник с семьей, но все тщетно. И вот даже накануне нового века он послал меня в созвездие Близнецов. Обосновавшийся там какой-то землянин прославился тем, что в предельно короткие сроки раскрывал самые запутанные преступления, порой не выходя из гостиницы. Когда этот "Шерлок Холмс" жил еще на Земле, он изучил все старинные уголовные дела и, видимо, уловил в них какие-то закономерности; теперь он мог раскрыть любое преступление. Но так как на Земле почти все преступники перевелись, он взял в магазине космолет и стал летать по разным планетам, чтобы не дать пропасть своим редким способ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, что я узнал о нем со слов реда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век я праздновал вместе с экипажем звездолета "Волга", который должен был подбросить меня до планеты Лей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ночь капитан произнес поздравительную речь. Потом все вкусили космических блюд, посмотрели праздничный видеофи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не правда ли? - говорил мне капитан, когда праздник закончился. - Взлетели в XXI веке, а теперь летим в XX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ответил я, уходя в свою каюту. - Можно подумать, уже сто лет в пол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а встретила нас приветливо. Не по-зимнему жарко грела звезда, названия которой я даже не запомнил: слишком уж длинное и мудреное. Космодром на планете был единственный, но зато больше всех земных, вместе взятых. Находился он в центре гигантского леса. Тут и там стояли космолеты различных видов и форм. По специальной дороге беспрерывно бегали полукруглые электромобили, высаживая и принимая звездолетчиков и пассажиров. Распрощавшись с гостеприимным экипажем "Волги", я сел в одноместный электромобиль, который быстро домчал меня до здания космовокзала. Господи, какое там царило оживление! Каких только не было здесь существ: синие, красные, похожие на земных птиц, рыб и вообще неизвестно на что. А местные, лейляне, походили на людей, но, как я узнал, могли жить под водой и отлично бегать на четвереньках. Бегание на четвереньках было у них даже видом сп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пограничный и таможенный контроль, я вышел в город. У подъезда стояли такие же электромобили. Я сел в один из них и нажал кнопку с надписью "Гостиница "Земля". Машина заскользила по какому-то твердому покрытию, совершенно непохожему на наш пластиковый асфальт. После получаса блужданий по городу мы остановились перед зданием, состоящим из огромных куб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в у робота-администратора, где живет Вит Грон - так звали необыкновенного сыщика, - я поднялся к нему. Робот, дежурный по этажу, сразу же меня огорч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нин, проживающий в 1648-м номере, прибудет через три часа, сообщ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время я посвятил осмотру книг и коллекций сыщика, так как робот, видя, что я тоже землянин, впустил меня в его номер. Я полистал "Путеводитель по созвездиям", "Полные сведения о планетах, населенных разумными существами", потом перешел на заметки о преступниках, написанные самим Гроном, взял дневник раскрытых сыщиком преступ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уетесь? - внезапно раздался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рогнув от неожиданности, я выронил дне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три часа ожидания пошли вам на пользу. Сразу приступим к вопросам, интересующим вас как журналиста, или сначала выпьем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щик был нестарым человеком среднего роста. Несколько полноват: видно, сказалось неподвижное сидение за изучением многочисленных преступлений. Длинные волосы, маленькие тонкие усы, двойной подбородок - все это никак не гармонировало с его детским ли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ам сказал, что я журналист? - спросил я. - И что жду вас три часа? Ах да, робот-дежур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се нет, - ответил сыщик. - Никто мне ничего н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ничего не понимаю, - признался я, думая о том, что играю классическую роль доктора Уот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ой человек, - сказал сыщик, - рядом со мной лежат ваши электронные часы, которые работают в режиме секундомера. Вы их включили, чтобы засечь время моего отсутствия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я недогадливый! Конечно, включил и забыл про н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то, что вы журналист, можно понять без труда. Достаточно заметить в вашем кармане блокнот и ма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иально! Да, кстати, забыл представиться, - спохват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необходимости, вас зовут Артур Динас, - равнодушно сказал Грон и, видя мое ошарашенное лицо, рассмеялся: - В прозрачном кармашке вашей куртки лежит лист из блокнота, на котором вы набросали текст телеграммы жене, а в конце подпис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в наконец о своих прямых обязанностях, я приступил к интервью. Отвечая на вопросы, сыщик ни минуты не сидел спокойно, все время вставал, ходил, заложив руки за спину, и, чему-то радуясь, постоянно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ав ответы на пленку, я спрятал мафон в сумку. Правда, для полного журналистского счастья надо было увидеть сыщика в деле. Увы, оказалось, что в данный момент он не распутывает никакого преступления. Правда, видя мое огорченное лицо, Гр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тчаивайтесь! Может быть, завтра что-нибудь и проклюнется! Если хотите, можете переночевать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на экране видеофона появилось хмурое лицо пожилого лейля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ночью с космодрома исчез новенький звезд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по вашему заказу, - подмигнул мне Грон, а лейлянину сказал: Хорошо, вылет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на стоянку космолетов. Сыщик без труда нашел свой - с красной полосой на борту, что означает "личный". Я погрузился в удобно обхватившее меня кресло. Вит Грон стал нажимать разные кнопки, и космолет, вертикально взлетев, резко рвану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пяти минут, как мы опустились на поле космодрома. Нас встречал лейлянин с экрана - его звали Вап - и еще д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те, - рассказывал Вап, - вчера на звездолете летал Мит, и ничто не предвещало пропажу, а сегодня Ролу уже нечего испы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сейчас Мит? - спросил Г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сыщик был сосредоточен и не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дома, - ответил один из лей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те о нем поподр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отличный пил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 этом, - перебил Грон. - Что его волновало в последнее время? Во сколько он уходит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нения мы не заметили, а домой уходит всегда в 54 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щик еще раз окинул взглядом то место, откуда исчез звездолет, и повернулся, чтобы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даже толком не осмотрели площадку! - воскликнул В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не требуется, - не оборачиваясь, ответил Г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сели в его космолет. Взлетели. Во время полета я поинтересовался, сколько это - 54 н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земному, это семь часов вечера, - ответил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Куда мы теперь направляе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вы не поняли, что развязка наступит только в 54 ната? загадочно молвил Г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ернулись в гостиницу, сыщик решил показать мне свои приборы самую современную криминалтех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мои помощники, - ласково приговаривал он, - без них я как без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каждый прибор был удив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например, - говорил сыщик, поглаживая маленькую коробочку, - она может восстановить следы того, кто проживал в этой комнате двадцать лет назад. Хотите, провер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н набрал с помощью кнопок на поверхности коробочки число 20. Потом положил прибор на пол и стал смотреть на него в глубокой задумч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понимаю! - сказал он наконец. - Неужели испорт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разив в чем дело, я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тиницу построили только двенадцать лет наз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отложим испытания, - молвил сыщик, ничуть не смутившись, и показал мне другую коро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т прибор уникальное всех остальных, вместе взят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этот момент робот возвестил о том, что готов зав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-нибудь понимаете в этой истории? - спросил Грон, отправляя в рот солидный кусок какого-то лейлянского б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олютно ничего! - созн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уже все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то же украл звездолет? - взмол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-хо! Это вы узнаете вечером. Возвращайтесь к ужину, а пока посмотрите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. За свою журналистскую жизнь я видел тысячи городов на тысячах планет. Все города в чем-нибудь схожи, поэтому не буду подробно рассказывать об этом. К ужину я вернулся. Как я успел заметить, что-что, а поесть сыщик любил и делал это с упоением. Однако когда его часы подали сигнал, означающий, что нам пора, он резво кинулся к выходу, увлекая меня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разбегу плюхнулись в кресла космолета и тут же взлетели. А через три минуты наш космолет сделал плавный круг над космодромом и приземлился неподалеку от леса. Отсюда прекрасно просматривалось посадочно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пециально выбрали для приземления это ме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присмотрел его еще утром, - ответил Грон, высматривая кого-то в толпе разумных существ-разнопланетян, стоящих неподалеку и громко разговарив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увидеть похитителя? - неожиданно спросил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инопланетянин коричневого цвета, за ним другой. Это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ец Грона показывал на маленькое разумное существо, похожее на карлика. Обычно все преступники боятся, что их разоблачат, а этот был абсолютно спокоен. В разговоре он участия не при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льно он похож на похитителя, - усомн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бывайте, что имеете дело с инопланетным существом, - серьезно ответил Грон. - Может быть, ЭТИ не знают смущ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карлик вдруг заговорил. Само собой разумеется, я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протянул сыщик, глядя на часы. - 53 ната, надо менять место наблю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землились на противоположной стороне космодрома. Здесь было пусто, ни звездолетов, ни разумных существ. Я удивился, но сыщ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99 процентов я уверен, что похищенный корабль находится от нас не более чем в ста ме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дивлении я воззрился на Г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он невидим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аши вопросы я буду отвечать после поимки преступника! - внезапно рассердился сы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ал из кармана два маленьких прибора. Один мог приближать отдаленный на какое угодно расстояние любой предмет, другой мог усиливать звуки. Из второго прибора тотчас послышался шум двигателей, пенье птиц и даже звук упавшей в лесу ветки. И вдруг совершенно отчетливо стал слышен треск сучьев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преступник! - обрадовался Грон. - До него сто семь метров... уже меньше. Он выходит из леса, сейчас мы его у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 сыщик договорить, как на поле действительно показалась фигурка. Схватив первый прибор, я убедился, что это тот самый карлик. Я мог даже разглядеть его лицо, на нем застыло то же выражение, что и прежде. Похоже, что эти существа не знают мимики, и поэтому не разберешь, где добрый человек, а где нет. Трудно же им прих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рассматривал похитителя, Грон уже забрался в свой космолет. Он подавал мне знаки, чтобы я тоже са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 все загерметизируйте! - кричал сыщик. - Мы вылетаем в открытый косм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преступ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ы и летим его задерж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злетели, я увидел, что инопланетянин под нами исчез. Набрав огромную скорость, мы вышли в верхние слои атмосферы, а потом и в открытый космос. Он был забит кораблями: одни держали курс мимо планеты, другие садились на нее, третьи взлетали. Грон кружил на одном месте, явно кого-то поджидая, и я даже начинал догадываться 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пришлось недолго. Из атмосферы неподалеку от нас вырвался звездолет и взял курс чуть левее звезды, мудреного названия которой я так и не запомнил. Не медля Грон развил сумасшедшую скорость, которая вжала меня в кресло. Похититель, видимо, не подозревал, что за ним гонятся, и летел не спеша. Но потом, очевидно, заметив преследователя, быстро стал удаляться. Космолет Грона явно уступал в скорости новенькому звездо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и говори, а придется тебя заменить на что-нибудь новенькое, выговаривал своему кораблю сыщик. - Не можем же мы допустить, чтобы нас обгоняли преступники! Остается последнее средство - стре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дупредил преступника о своем намерении световыми сигна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лучилось то, чего я никак не ожидал. Вит Грон весь как-то сник, пропала его обычная энергия, да и вообще все в нем изменилось. Ни с того ни с сего он вслух приказал сам себе вернуться на Лейлу, тут же развернулся и, не уменьшая скорости, полетел назад. Я чувствовал неладное, но, конечно, ничего не мог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опустились, Грон еще долго неподвижно сидел в кресле пилота, медленно приходя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я? - спросил он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осмодроме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Почему? - вскричал сыщик, подпрыгнув и ударившись коленями о приб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сто! Вы сами вернулис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 Что-то со мной произо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обрались стрелять, и вдруг вы потеряли к погоне всякий интерес, развернулись и полете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в чем дело, - медленно протянул сыщик. - Значит, он может внушать свои желания кому угодно с любого расстояния. Чего я опасался, то и произошло. Признаться, я плохо знаю этот вид инопланетян, и вот чем обернулось мое незнание. Когда я предупредил его, что начну стрелять, он тут же внушил мне, чтобы я возвращался... Однако почему мы медл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кинулись к звездолету, специально предназначенному для погонь. Он был прекрасно вооружен и мог развивать самую максимальную скорость во всей Галактике. Мгновенно мы вылетели в космос, сыщик заставил двигатели работать на пре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 мы развернулись, - прокричал я, показывая на быстро проносившееся место происше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минут двадцать - похищенный звездолет еще не был виден. Грон начинал нервничать, боясь, что преступник свернул с намеченного ку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через десять минут мы его не обнаружим, бессмысленно преследовать пустоту, - озабоченно вымол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нуло гораздо больше времени, а Грон никак не хотел признавать свое поражение, все летел и летел вперед. Наконец он вздохнул и стал разворачиваться. "Неужели мне придется везти в редакцию репортаж о первой неудаче знаменитого сыщика?" - грустно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... Похищенный звездолет летел нам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! Он! - кр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, - ответил Грон заметно повеселевшим голосом, резко отклоняя наш звездолет в сторону, чтобы преступник ег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он оказался позади? - спросил я удив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но, мы так разбежались, что даже не заметили, как его обогнали, ответил Г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внушит ли он вам опять чего-нибудь? - испуг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ейчас я пошлю несколько ракет рядом с ним, и сразу забудет от испуга о своем ум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ледует прицелившись, Грон четыре раза подряд нажал на кнопку. Синие лучи прошли сверху, снизу и с боков похищенного корабля. Потом Грон лазером вывел из строя его систему управления. И наконец наш звездолет подошел к беглецу вплотную, схватил его железными механическими руками и примагнитил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пришлось немного попортить звездолет, - сказал Грон Вапу на космодр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сравнению с тем, что вы сделали, это мелочи! - ответил восхищенный лейля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сыщиком перешли в его старый, заслуженный космолет и полетели в гости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теперь - вопросы! - нетерпеливо начал я, едва мы вошли в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спрашивайте, как я обо всем догадался, - проворчал знаменитый сыщик. - Это сложно... вы не пойм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! Но как связан Мит с этой истор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-то и устроил весь план похищения, поменяв звездолет на искусство внушения, теперь это окончательно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звездолет инопланетян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тели планеты, на которой он живет, не захотели изобретать собственные звездолеты и предпочли похитить один с Лейлы в качестве образ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 я нарушу условие и спрошу, как же вы все-таки вычислили преступ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итый сыщик помед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и быть, - сказал он потом нехотя. - Расскажу вкратце... На космодроме с помощью прибора, который был у меня в кармане, я определил, кто оставил здесь ночью следы. По каталогу узнал, что они принадлежат инопланетянину с планеты Кепритал. Там же были и следы Мита. Потом я нашел желтоватую жидкость, которой они обмазали корабль, и тот стал невидимым, а затем перегнали в то место, где мы ждали преступ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корабль на Лейле был невидимым, почему же в открытом космосе он потерял это свой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а, содержащаяся в атмосфере, легко смыла жидкость. Этого-то преступник и не рассчитал, - ответил знаменитый сыщик Вит Г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се дни во время возвращения на Землю я записывал мои приключения. Как вы сами понимаете, в звездолете, в походных условиях, трудно создать выдающееся литературное произведение. Примите поэтому то, что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ур ДИНАС, корреспондент газеты "Жизнь Галактик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dryashov_maksim.html" TargetMode="External"/><Relationship Id="rId4" Type="http://schemas.openxmlformats.org/officeDocument/2006/relationships/hyperlink" Target="http://thelib.ru/books/kudryashov_maksim/priklyucheniya_syschika_gro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dryashov_maksim/priklyucheniya_syschika_grona-comment.html" TargetMode="External"/><Relationship Id="rId7" Type="http://schemas.openxmlformats.org/officeDocument/2006/relationships/hyperlink" Target="http://thelib.ru/authors/kudryash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Êóäðÿøîâ </dc:creator>
  <dc:description/>
  <dc:language>en-US</dc:language>
  <cp:lastModifiedBy/>
  <cp:revision>0</cp:revision>
  <dc:subject/>
  <dc:title>Ïðèêëþ÷åíèÿ ñûùèêà Ãðîíà</dc:title>
</cp:coreProperties>
</file>