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каркин Евгений</w:t>
      </w:r>
    </w:p>
    <w:p>
      <w:pPr>
        <w:pStyle w:val="Heading1"/>
        <w:bidi w:val="0"/>
        <w:ind w:left="0" w:right="0" w:hanging="0"/>
        <w:rPr/>
      </w:pPr>
      <w:r>
        <w:rPr/>
        <w:t>Отдел 'С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Кукар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 "С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на в 1996 г. Фантастика, приключ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арни на курсе сходили с ума по Аньке, полноватой девчонке с кукольным лицом. Вот и сегодня я пристаю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ь, пошли сегодня на вечер? - предлаг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отрит на меня насмеш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но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и вынырнул от куда-то Витька, тоже один из ухажеров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пристаешь? Давно тебя предупреждал, отвали. Хуж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, кого, а уж Витьку я никогда не боялся. Такой шкет с наглой р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 гово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ька петушком наскакивает на меня и получает щелчок по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годи, - рычит он и убе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я с любопытством смотрит н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пожалуй, я сегодня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цы идут полным ходом. Я прижался к Аньке и с восторгом чувствую ее грудь. В перерыв ко мне подошел какой-то парень и просил выйти из зала, там мол мой дружек не может пр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я, я сейчас, - говорю разгоряченной от танцев дев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из дверей в темноту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черных фигур вдруг выплыло передо мной. Первая, голосом Витьки с угрозой зая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ался, суч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это ты, щенок трусл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ька взвыл не сво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й! - и толкнул меня в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летел кому-то на руки и мое избиение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у голоса, даже десятки голосов. Одни далеко, другие рядом. Их можно выделить, как бы изолировавшись от всех других. Вот и сейчас, услышав красивые женские голоса, концентрируюсь на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 достала такие колго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Большом, у пож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икак туда выбраться не могу. Опять Тромб идет. Катька прячь пакет. Все возиться с этим из пятой палаты, а Васенька сказал, что это уже потенциальный ид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ко парня, симпатичный такой. Представляешь, в драке проломили голову, да так, что куски кости в мозг вошли. Тромб делал операцию десять часов. Лежит несчастный в реанимации уже вторую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мешает мне слышать дальше разговор. Этот кто-то стоит передо мной, но у меня такое ощущение, что я слышу его внутренн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онечно, если бы осколок вошел острием, было бы легче. Извлек его и все. Глядишь и у парня меньше осложнений было. Ну был бы чуть парализован, замедлен, потом может и прошло, а теперь. Теперь-то, что с ним будет? Во-первых столько мелкой костевой крошки вошло в некоторые области мозга, а во-вторых, кусок кости плоскостью продавил колодец, смешав и перемешав все серое вещество. Смешно..., назвал дырку обыкновенным колодцем, хотя доставил этот кусок мне немало хлопо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я, как дела? Больной приходил в созн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понять, Григорий Петрович. Веки вроде подрагивают, но такое ощущение будь-то он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щупает мое запястье, трогает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 ничего. Все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слышу другое, какой-то неслышный голос опять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с ним будет? Жалко если у меня ничего не выйд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тоит другой, а у него совсем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х, у Машки грудь, пальчики оближешь. Как бы мне подкатиться к ней. Жалко денег маловато, а то бы 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, сегодня Катя приглядит за ним, на Марию надежды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Григори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ходят, а я опять ловлю издали знакомые голоса и отфильтровываю их из массы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Васенька нр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бель в халате. Всех баб перещупал, все угомониться не может. Выдать бы его за муж за Томарку. Эта стерва его быстро на место поста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омарки своих хват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омб возвращ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егодня, это его последний обход. Сегодня Васенька дежу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 тебе потом под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а обрываются и я исчезаю в дыре снови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я не открываю глаз и слушаю, слушаю и слушаю. Голоса разные, но я уже отличаю знакомые, узнаю голос Тромба, Васеньки, Кати, Маши, Людмилы, но самое интересное, я слышу как они говорят про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подходит ко мне Маша и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енький, такой симпати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е другой голос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Хоть бы ты сдох. Вонючий, как хорек. Опять обосрался. Позову-ка я Катьку, она дура, пусть убира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енька, я тут занята старичком, ты посмотри этого молод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енька все подо мной убирает, а сама мыслит по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остать бы сотенную, я бы Петюньке сапожки купила. Матери еще надо лекарство, а хорошо бы накупить пористого шоколада, ну килограммчик и есть, есть и ес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глаза. Полная девушка, сидя на стуле, прикорнула у койки, облокотившись на стойку. Ее рот открыт и веки чуть вздрагивают. Интересно это кто, Катя или Маша? Я пытаюсь поймать, что там у нее в головке, Это какой-то ужас. Небритый мужчина бежал за ней. Они бегут преодолевая препятствия. Вот он схватил ее за платье, оно трещит и тут девушка вздрагивает и открывает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й, как вы себя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мешно. Я читаю в ее мозгах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споди, как я хочу в туал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. Вы идите, со мной вс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идти? - растеряно спрашива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уа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ткуда он знает?" - семафорит ее мозг. - "Но действительно, не могу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убегает и через минуты три появ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как звать, Катя или М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дивлена. Другой ее голос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транно, он назвал мое имя, но я с ним не знакома. Может быть где-нибудь мы встречалис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встреч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....,- губы ее вытянулись в трубочку, - вы..., я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бегает. Вдалеке, за стенкой, возникает разговор. Я ловл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я, Васенька, проснись. Парень очнулся, но он... понимаешь, он... Впрочем сходи сам по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я входит не одна, а с молодым парнем, в неряшливо накинуты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ебя чувствуете, боль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-то он думает по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еще выкинет этот идиот? Надо же, заступил на место Гришки, а теперь вляпал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 доктор, но я не ид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никто идиотом не н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верно совпадение, надо его успокоить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е надо успокаивать. Со мной вс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еужели... он читает мысл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жко чи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он в шоке. В его голове, черт знает что от бутылочек валерьяны до доктора Тром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й, вам нельзя перенапрягаться. Катенька, дайте больному снотво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 срочно позвонить Тромбу и подальше, подальше отсюда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ему тоже мысленно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да помчался? Ст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енька как подрубленный останавливается и поворачивается с измученным лицом ко мне. Теперь я сам удивляюсь, мне удается влиять на него. Может попробовать чего-нибудь ему еще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споди, что ему от меня надо?" - стонет Вас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Ладно, ид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енька исчез, чувствую возникновение опасности справа от ко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олько бы успеть..." - несутся ко мн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Катя. Но что же она хочет? Пользуясь моей неподвижностью, она подкралась сбоку и вколола укол. Эх, дубина, надо было бы ее остановить... Я еще пытаюсь сопротив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ди, дура, к Васень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я вытаскивает иглу шприца из моей кожи и покорно идет в коридор к Васен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? - слыш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ертовщина какая т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лю еще какие то мысли, но сон подрубает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меня три человека. Я открываю глаза и узнаю только Васеньку и Ка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открыл глаза, Григори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поплыли мысли от широкоплечего велик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сли этот недоделыш Васенька, говорил правду, то это чудо. А может это бред сивой кобыл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доктор, Васенька говорил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ан подпрыгивает. В глазах его изум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й, давайте я вас осмот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гивает ко мне руку, которая дрожит от возбуждения, щупает мои лоб, плечи,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ожет не надо повторной операции. Мелкие крошки кости пусть так и сидят в его мозгах. Пластинку, я вроде установил нормально, а если копаться в его мозгах, может быть будет еще хуж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ы правы, доктор, лучше не над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мб весь передергивается, его пальцы вздраг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был, он же читает мои мысли. Надо все продумать. Самое важное, отделить в отдельную палату и что бы меньше знали об этом случа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ожет лучше в общую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не доходит до двери резко поворачивается и говорит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лучше в отде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енька изумленно смотрит на доктора, на меня, потом бежит за доктором за дверь. В палате только Ка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же происходит? Все забегали, а мне что делать. Тромб похоже совсем чокнулся. Таким я его не видела. Ну и что, парень обладает каким-то чудесным свойством данным от бога, радоваться надо, а у него руки трясут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атенька, ты прелесть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улыбается и гладить шершавой ладошкой по моей щ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адо больше отдыхать, сил наби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крывает портьеру затемненного окна и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как король. Отдельная палата, телевизор и обслуживание по высшему классу. Кроме Тромба, из врачей в палату никого не пускают. Дежурная сестра всегда закрывает дверь с той стороны на ключ. Если надо, выпускают в туалет по звонку и пропускают уборщицу или сестру с едой в строго определенное время. Слух стал такой обостренный, что я могу через стенку вслушиваться в трепотню сестер или нянечек, особенно в "мертвый час" или после "отбо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 дежурной сестры стоит в пяти метрах от двери и настроившись я слышу примерно тако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этот-то одиночной палате, говорят убийца. Я слышала от Машки, что приходил следователь с Большого Дома, приказал его запереть. Сам Тромб, когда входит в палату, всегда креститься. Наверно боится, что тот его приб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а в этой п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 молодой, симпатичный. С перевязанной головой. Всегда смеется надо мной. "Не бойся,- говорит,- не укушу и дочке передай, пусть рожает спокойно. Они все выворачиваются на изнанку при таком положении". И откуда он все знает? Я же ни кому здесь ни слова об этом не гово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 положат же так просто в отдельной палате такого молодого. Он либо герой, либо арестант, либо депутат, либо сын известных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по коридору проходит тяжелый человек и резко бросает сест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батова, марш на место, в свое отделение. Что это за безобраз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лько лекарство вз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яла, так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в палату входит Тромб и гражда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тебе следователь, - говорит Тром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. Я по поводу вашего вашей травмы. Вы помогите мне восполнить некоторые дет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юсь покопаться, что у него в голове. Там ничего, кроме чувства г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ремени совсем нет и я еще не жрал. Сейчас по быстрому кончу с этим голодранцем и в столовку. Нет лучше в пельменну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ете тех людей, которые вас б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иктора Костюченк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нтересно скажет - да - или будет юлить?" - думает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знаю. Мы с ним учимся на одном потоке в институ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его в драке в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еня в компанию этих парней, что били, втолкнул и сказал: "Бей." А вот участвовал он в драке или нет, дальше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Давайте все запи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инает писать протокол д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вот и все. Побегу на Большой там еще может пельменная и работает", - вылавливаю последнюю его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у месяц. Для сестер я легенда. Тромб входит всегда со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ержать себя в руках надо. Напрягись. Внимание. Все в порядке. Что же получилось? Не пойму. Не отвлекайся, он уже копается в моих мыслях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привык отвечать ему мыс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коро на выписк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аждый раз вздрагивает и уже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два дня. Рана на голове уже за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ешно меня осматривает и только собрался уходить, как я ему посылаю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зови Кат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мб задерживается у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я сегодня не дежу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Ладно, ид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я не мог поймать ее голос или сиг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рез два дня меня не выписывают. Появляется военный. В каком чине я не вижу, так как погоны прикрыты халатом. Он староват, с массой морщин на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мб представляе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 нем я и говорил, Сергей Серг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еужели... Черт возьми, еще один случай, вот генерал обрадует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ы о че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лицо расцветает в улы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дела, молодой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 Доктор сегодня хочет вы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мб боязливо вздрагивает, а незнакомец радостно кива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с сегодня выпи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егодня как раз хороший день." - доволен незнако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подобного, дождь и темень за ок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пался, голубчик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дите к черту." - посылаю ему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расплывается в улыбке. Я начинаю терять терпение и командую до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ок. Вытолкните его из палаты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Тромба напряглось. Он как лунатик, подходит к военному и начинает его выталкивать в направлении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вами, Григорий Павл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то я приказал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енный еще больше раздвигает рот в улыбке и позволяет уже без сопротивления вытолкнуть себя з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енерал не поверит, если расскажу..." - читаю его последнюю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оспешно выписал меня через час после этой вст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федре никто ничего не понял. Все для приличия интересовались моим здоровьем, но я видел их насквозь. Мое здоровье было им до фени. Только Аня при моем появлении внутренне простонала. Это я к ней все время приставал, пока не нарвался на Вит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споди, только бы он ни о чем меня не спрашивал. Витька, дурак, втянул в эту историю, теперь и не знаю как отделать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то поклонился Ане и прошел на свое место. Появился Витька, увидел меня и скривил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от черт, завтра опять к следователю. Если этот, засранец, не поможет прикрыть дело, я влип. Надо Аньку подослать, что бы этот, мудак, отказался от дела. Ей пригрожу, пусть ляжет под нег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и развлекался, читая мыслишки своих друзей и вр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я первая подошла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а,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Хоть бы ты сдо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Аня, вс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в нашем кафе ансамбль "Самоцветы". Ты не хочешь схо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жны мне эти "Самоцветы", как собаке пятая ног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с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вот вляпалась, теперь точно придется трахну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ка, до семи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 после кафе, Аня пришла ко мне в общагу. По дороге мы купили бутылку дешевого вина. И вот после первого стакана, Аня наконец меняет на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 мальчик-то ничего. Только как он ко мне приставать будет? Хорошо бы потянул немног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ю-ка я влезть в ее гол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мелей, Анечка, смелей. Подними свою ручку. Так. Положи на плечо. Теперь целуй. Хватит. Срывай юбку. Быстрей. Теперь кофту. Рви бюстгальтер, рви. Ну вот, падай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ушиваюсь, как прореагиру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споди, что со мной, я все делаю как во сне. Чего он тянет? Не тяни ж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т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усь так себе, как все. Подходит время экзаменов и первый преподаватель по математике тешит нашу группу одними двойками. Я смело взял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ет номер один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идите готовь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Еще один придурок, по роже вижу, что ни черта не зна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решь, это у тебя засраный характ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ематик подпрыгивает и с испугом смотр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это? Неужели мне показалос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 Не связывайся. Поставь хорошо и отпусти", - команду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у зачетку, - неуверенно говор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его трясутся, когда он мне выводит четве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ерью все в шоке. Анечка прижимает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а, я тебя поздр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езет же дуракам. Мне схватить бы вшивенькую троечку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еня чмокает в щеку и открывает дверь, чтобы предстать перед преподав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ожет можно охмурить этого старого пердуна. Бр... До чего у него противная морщинистая кожа." - слышу я на после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ся суд над Витькой. Я копаюсь в мозгах судей, защитников и свидетелей, пытаясь направить их в нужном направлении. Какой-то тип вошел как свиде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. - спрашивает его судья, - вы видели, кто удар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детель с виду невозмутимый, а на д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олько бы никто не дознался, какую чушь я понес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пробуй только не ска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детель в испуге огляд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вори правд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ый суд, я не видел кто бил истца. Просто Виктор предложил мне достать джинсы за то, чтобы я мог выступить здесь и сказать, что его при драке не было. Я должен был показать, что Виктор разговаривал в это время со мной в кафе за бутылочкой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несете? - визжит защи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что за кретин, - мысленно ругается он. - А этот тоже хорош. Подобрал себе свидетел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ожет ты тоже кретин. Тебя тоже Виктор подобрал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га защитника повисла над п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зависаю над суд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до же, а ведь Маша говорила, что подсудимый понравился моей дочке. Она еще просила, что бы я был снисходительней к Виктору. Попробуй теперь вытащи его , вон как все заворачивает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щита, что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ник наконец поставил ногу к н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. Я сам не ожидал таких показаний свидетеля. Мы снимаем своего свиде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урак, теперь показания истца будут решающими. Что же делат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крути мозгами. К твоей дочке давно подвалил другой парень, а твою жену Машку трахает этот жмурик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судьи перекосилось и застыло. Он немного остыл и вызвал меня свиде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идели, кто вас ударил по голо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Но это сделали по команде Виктора, нанеся удар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что я говорил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 на первых показаниях вы не говорили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еня допрашивали тогда после операции. Потом пришла ко мне память, но следствие этот факт уже не интерес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очно помните, что обвиняемый крикнул "б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его, ты, тянешь и ежу все понятно. Раз виновен, пусть отвеча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 мотает головой, как будто пытается отбросить мои навязчивые внушения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от черт, придется засудить, а с Машкой я потом разберу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идетель. можете идти на свое место. Суд удаляется на сове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ьке припаяли п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еще три месяца сплошных приколов и развлечений. Я дуриком сдал экзамены в летнюю сессию. Все стали разъезжаться на летние каникулы и часть студентов вымелось из общежития. Из моей комнаты исчезли все. Я не знал куда себя 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у пост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и двое. Что неуловимо знакомое мелькнуло на первом лице, морщинистый лоб, седые волосы. Второй моложавый, крепко сжатые губы, квадратный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знаете меня? - спрашивает седова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м у него в головке, рожа-то знако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ропали способности или нет... А вдруг пропал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. Это тот, что приходил с доктором Тромбом. Я его еще тогда при помощи доктора выт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ожет вас еще раз... выгна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опять, как и в тот раз начинает по дурацки улыб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е сме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да. Да это же мне мысленно приказывает второй. Ах, козя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 ну-ка, за двер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рягаюсь и вижу как пот прошибает моложавого. Его начинает ша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... - вслух стон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брасываю давлению и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парень, ну даешь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овласый засп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к вам с предложением, Михаил Андреевич. Нам такие люди, как вы нужны. Переходите работать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кому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не представился. Полковник КГБ Сергей Сергеевич Матвеев, а это майор, Георгий Павлович Коров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 в КГ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его это Георгий затих? Генерал мозги нам вправит если мы его не приведем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а вами давно следим. Вам не место учиться в этом институте. Здесь вы знаний не получаете, а просто валяете дурака, заставляя преподавателей ставить хорошие оц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вас что, думаете меня заставят уч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 ведь точно не заставят." - мелькает у него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ы должны служит своей родине и хотя бы ради этого немного подучиться. Прежде чем вы скажете "нет" или "да", я предлагаю вам съездить с нами в управление и там мы все обсу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еоргий, ну помоги же мне..."- семафорит своему напарнику 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н не поможет. Я его малость вырубил..."- влез тепер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емной генерала, меня попросили подождать. Полковник и майор вошли первые и захлопнули дверь. Я прислушался настроившись на волны их го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мог сделать, товарищ генерал, - говорил майор. - он просто забил меня и чуть не вышвырнул за дверь. Пришлось просить его, что бы он не делал этого. Я даже боялся что-либо просигналить полковнику Матвееву, потому что могло произойти невероятное. Но мое резюме одно. Такой мощности силового давления у нас еще не было. Он может все: читать мысли, мысленно разговаривать на расстоянии, давать приказания и даже...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, - проговорили низкие 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это масса вариантов: остановить сердце, кровоизлияние в мозг, ну а самое эффектное заставить броситься под машину, поезд или прыгнуть с десятого этажа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т, вы не сможете сейчас при нашем разговоре блокировать его мозг и он может спокойно копаться в наших мысл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т так, но он и сейчас копается в наших мозгах и слушает все. Я это чувст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ак, товарищ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вите его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линным столом сидит полный гражданский, а наши знакомые стоят по бо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Михаил Андр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 за любопытство, но я хочу узнать, вы сейчас действительно слышали наш разгов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ам очень нужны, Михаил Андреевич. Переходите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чень нужны". - подтверждают его сигналы из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чень уверен, что именно нужен вам. Вы не против, если два дня я по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Подумайте. Но прошу вас, взвесьте все. Мы вам дадим все, что вы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вартиры, деньги, машина, все твое", - дразнят его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м доводом вы меня более-менее убедили. Я думаю, что дам положительный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легченно вздох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ы с тобой еще натворим дел..."- сигналил мне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глийский вы знаете плохо? - допрашивает меня мой новый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"дядька" прикреплен к каждому "силовику", так называют нас, обладающих какой-либо уникальной способ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. Но зачем, я могу и так знать, что говорит любой незнакомец на любом языке и мысленно ответить ему так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затыкается, но в его голове я вижу параграф инструкции и тоска по собаке, которая должна сегодня р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днако, по английскому языку у вас в зачетке пять. - опять начина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ридется, голубчик, тебе подучиться". - вспыхивает злорадный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дите вы к черту. Мне так надоело учить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вает рот, что бы прочесть массу новых нравоу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ткнись." - приказы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частный начальник тупо уставился в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собрание отдела. Генерал представляе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вам представить нового сотрудника нашего от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нтересно, а как он в постели?" - пробивается из хаоса мыслей сигнал с задних ря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ебя-то уж, стерву, отдеру", - отвеч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х ты, поганец. Вон отсюда, мерзавец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ую слабое давление на мозг и под напрягшись команд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 ну выходи сюда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начала пыталась сопротивляться, но потом угасла и вот молодая, высокая черноволосая женщина, в просторной юбке поднимается с задних сидений и неуверенно выходит в проход и идет ко мне. В зале мертвая тишина. Она подходит ко мне и неуверенно спраш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еня 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росто хотел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имаю с нее давление и она с удивлением оглядывается. В зале кто-то хмыкнул. Она вдруг отшатывается от меня и выбегает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увствую вы поладите со всеми, - говорит генерал. - Надеюсь все поняли, какого сотрудника приобре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теперь смотрит с опаской и уже не читает нотаций. Теперь у нас разъяснительн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работаем, - объясняет мне офицер, - в отделе "С", где собраны люди обладающих каким-то воздействием на окруж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оже, обладаете этим свойст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 Нет. Я кадровый сотрудник комитета. После провала одной крупной операции за рубежом, меня направили сюда. Я здесь недавно, до этого работал в другом отделе. Но вернемся к структуре отдела. Здесь три направления. Первое, охранное. Это когда наш сотрудник присутствует в аппарате президента и читая мысли окружающих предотвращает попытки покушения на главу государства. Иногда наши сотрудники обслуживают премьер- министра или других лиц. Но к сожалению, лиц обладающих уникальной способностью маловато и приходиться эпизодически посылать людей к высшим чиновникам государства. Второе направление, розыскное. Это допросы подозреваемых, поиски преступников, документов, необходимой информации. В основном, работа с агентами зарубежных спецслужб . Так же, на своих уголовников практически наши сотрудники не применяются. Опять из-за дефицита кадров. Наконец, третье, самое основное направление. Это работа большого масштаба, связанная с политикой государств, с убийствами, политическими интригами и влиянием на видных политиков, военных и чиновников. Большинство сотрудников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е меня направ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 знаю. Сообщат. Я буду готовить вас к каждой операции, потому что одно дело копаться в голове объекта, другое- влипнуть на мелоч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эта женщина, которой я немного испортил на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нька Попельгейм. Хорошая девушка. Теперь она будет бояться вас. Вы не то что ее осмеяли, вы померились силами. Наши это поняли. Теперь вас все будут бо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аже 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в отделе есть очень сильные сотрудн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се равно все прочтет, поэтому скажу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ые сильные, это майор Коровин и капитан Попельгейм. По моим данным вы здорово повлияли на майора. Поэтому, равным вам на сегод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деле все шарахаются от меня. Никто не подходит и не разговаривает. Когда они спешно проскакивают мимо я слышу обрывки мыс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лава богу, пронесл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принес мне первое задание. Приближается 7 Ноября 1990 года. Все сотрудники должны выйти на Красную Площадь и прощупывать мысли граждан, с целью предупреждения террористической деятельности. Мне достался участок у библиотеки Ленина, Наде Попельгейм в центре у ГУМа, а Георгию Коровину у собора Василия Блаженного. Начальник с переносной рацией стоит около меня и ждет не сообщу ли ему в какой точке возникнет опас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ами плывут толпы народа и думают черт знает о чем, начиная от праздничных пирогов, кончая тем, что пожрать. Есть всякие типы, кто восторгается правительством, кто несет его по клочкам. Вот идет мужик, в его голове следую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 Перестрелять этих всех засранцев, пердуна Лигачева и всю его компанию, а Горбача отметелить и повесить к верх ногам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ружие есть?" - подаю ему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чонку перекосило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это, упаси господь, от всякой напасти. Грех то какой, плохо о больших людях подумал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другой и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х, гранатку бы мне, зафитилил бы друзьям на трибун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х полно, но прямой опасности нет. Вот идут парни, в карманах ножи и кастеты и этих в башке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щупать бы того фраера, у него в кармане что-то есть." - думает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У этой бабы сиськи, во... Трахнуть бы ее. А этому, блаженному загнать финик по кожу. "- думает его напа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у меня задание другое и бандиты проходят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т час, народ все идет и идет, я уже автоматически фильтрую голоса и вдруг ближе к ГУМу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дойти поближе, что бы наверняка. Мишке в лоб пулю так и запущу. Только бы обрез не заметили. Эти солдатики вроде ничего и фараонов вокруг н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ГУМа, - толкаю с силой начальника в плечо. - Он у ГУМа, пробирается во вторую колонну.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 проходит через колонны демонстрантов от ГУМа. Срочно задержите, он вооружен, - орет в микрофон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идимые глазу люди зашевелились на площ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те Наде, пусть прикажет ему задержаться, он от нее не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она тяне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ташка, (позывной Нади) останови его, - воет в микрофон начальник, он выходит к трибуне напротив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не слышит. Тогда я напряг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тоять. Не шевелись." - приказываю незнаком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торой колонне небольшая свалка. Видно как кого-то волокут к ГУ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т еще пол часа и вдруг ощущение опасности возникает вновь. На этот раз идут разбушевавшиеся демократы и националисты. Вот здесь в головах от камней до пулеметов - все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те в центр, - прошу начальника, - идет воинственная огромная толпа. Возможны инциденты. Могут бросить бутылку или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оживление на площади. Видно, как на трибуне кто-то подходит к Горбачеву и что-то говорит ему на ухо. Тот мотает головой и остается на месте. Толпа подходит к трибуне останавливается и начинает орать, свистеть и наносить оскорбления лицам на трибуне. Особенно достается Лигачеву и Горбачеву. Горбачев покидает трибуну, за ним тянуться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работа закончена. Я иду к Н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тоит, облокотившись на стенку, белее м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я, что с тобой? Где твой "дядька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 Если бы ты знал, как мне больн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ударили в спину. По-моему я сломала бедро. А "дядька" убежал хват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тебя заши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и придурки. Как только ты сообщил об опасности, наиболее ретивые пошли напролом и сби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хожу к ней и поднимаю на руки. Подбегает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, что бы за ГУМ дали скорую помощь, я ее отнесу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Может перелом. Тебе так не больно? - обращаюсь к девушке, осторожно прижимая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ак мне больн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УМом ко мне бегут люди с носилками. Появился и Надин "дядька" я заставил его бросится на витрину кафе. Он порезанный стеклом, бледный сидит на асфальте и осколках и твер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 дурость, что бросил свой пос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поздравляет нас с отлично проведенной опера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 конечно, что вас нельзя раскрывать. Но вы молодцы. У этого типчика-то охотничье ружье со спиленным прикладом, если бы он не окаменел, после твоего приказа, мог бы натворить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Интересно как нас наградят? Дадут мне еще звездочку или нет?" крутиться в генеральской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дают новое задание. С моим начальником мы стоим перед генер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ое дело Михаил Андреевич. Нужно тихо убрать од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 КГБ нет других профессиона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но нужно все сделать без грохота, просто представить несчастны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, наверно есть тысяча способов сделать этот несчастный случай и другим. И почему я? Георгий разве с этим не спр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оргий за границей, Надя больна, лежит с переломом. Из силовиков остались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это предполаг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вас это не представляет никакого труда. По Кутузовскому будет в четко определенное время передвигаться в машине нужный объект. Вот здесь вот, - он тычет в невесть откуда взявшуюся карту Москвы, - в это же время всегда по одному и тому же маршруту выезжает безобидный пенсионер на своем "москвиче". Ваша задача заставить пенсионера врезаться в машину объ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огу знать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Не 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 Это крупный политик. Лучше не требуй его фамили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вори..." - приказы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то президент Российской федераци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ражен. Чем Ельцин-то переехал дорогу КГ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иказ, - говорит генерал. - Ваш начальник поможет вам разработать опер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 Кутузовском. Мне показывают красный "москвичишко", стоящий у тротуара. Действительно, ровно в 10 выходит седовласый мужчина и... ведет за руку девочку, лет десяти. Ни чего себе, про девочку не было ни слова. Они влезают в машину, надевают ремни и тут на проспекте показывается черная "волга" на центральной пол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толкает в бок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читаю у него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споди, хоть бы не получилось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ткнись, идио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сионер трогает машину и я начинаю коман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Жми на газ. Гони. Так. Резко в лев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в окно высунулась детская головка. Что-то дрогнуло во мне и я упустил бразды 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Жигуленок" не пошел в лоб. Он боком въехал в борт "волг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ф... - сопит начальник. - Сматывае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деле похоронное настроение. Генерал сумрачно смотр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из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бы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 Мудак. Сентиментальная барышн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ам виноват. Кто это в операцию подсовывает невинных детей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смотрит на меня с ненавистью. В его голове тысячи проклятий и уг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ес Наде цветы. Она уже в курс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асстро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равильно сделал. Я тебя за это уважа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Не очень. Вообще-то я немножко симпатизирую Ельцину, а с другой стороны, что нам не хватает. У нас все есть: машина, квартира,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друг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чем здесь другие? Я говорю о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х ты, а я-то думала, что ты человек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не будем впадать в полем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нимаешь, что бывает с теми, кто не справляется с задан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ают первую отметочку в личном деле и чем больше отметочек, тем меньше надежды вы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сотру эту отметочку руками гене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Бахвал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хоть нет Георгия. Он бы точно выполнил задание, - говори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т. Меня поэтому и никогда не пошл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ановка в стране сложная. Поэтому я сижу в своем отделе все время на стреме. Георгий застрял в Америке, заставляя там видных чиновников доставать ему самые секретные документы чуть ли не на дом. Надя поправляется и пока читает романы о горькой любви. Начальник врывается в мо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арламент России. Сегодня принимают важный закон о частной собственности, его надо зава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мневаюсь. С таким количеством идиотов в парламенте мне наверно не справиться. Обычно концентрируешься на одном и... делаешь с ним все что хочешь, а тут их почти 700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бираемся на верхний балкон. Где-то рядом прячется за занавеской Горбачев. Привычно проношусь по залу, пытаясь выяснить крамольные мысли. На трибуне толстячок, энергично размахивающий руками и несший несусветную чепуху о рае, если землю отдать в частную собственность. Он заканчивает и я ему сигна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и дурак же ты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дурак, - вдруг рявкает в микрофоны толстячок к неописуемому восторгу всех присутству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льше пошла потеха. Оказывается это не так сложно дурачить массу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ется к примеру на трибуну демократ и... забывает текст. Попытается подать поправку умник из анти- крестьянской партии, и пожалуйста, читает текст из гимна Советского Сою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имается обтекаемое постановление- ни вашим, ни нашим и полностью заваливается закон о частной собственности. Мой начальник подсказывает мне, какие варианты лучше. В КГБ все давно заготовлено. Все остается по старому, хотя, как я убедился, мог бы заставить их принять любой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в отделе все бурлят. Горбачев готов предоставить независимость всем республикам Союза. Срочно вызывают из-за границы Георгия и хромающую Надю из до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ководство КГБ так боится раскрыть наш отдел, что не позволяет провести ряд открытых операций, - с сожалением говорит Георгий. - Сейчас бы мы пошли на ряд заданий и всем нашим противникам конец. Ни одна собака не докопается в чем дело, одни несчастные случ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акие же ты задания готов выйти? - интересуется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придавил как клопов Ельцина, Хазбулатова, Горбачева... и всяких прочих Яковлевых, Сахар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дав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рошо так говорить женщине, - вступаю в разговор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что Георгий меня боится. Он затих и умышленно ушел в мысли о креолочке с берегов Потом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рот произошел, но его сделал не Горбачев, а его соратники Крючков, Язов и компания. Генерал вызвал меня и Георгия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сейчас от вас зависит судьба нашей родины. Либо вы сохраните ее, либо нам конец. Нужно завалить Ельцина. Пришло ваше время. Делайте что угодно, но лучше не заставляйте стрелять в него коммунистов, а то вой будет на весь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сразу же уходит, а я иду к Наде и все ей рассказ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находишь, что надо ему по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черные глаза буравят меня, а в головке мол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согласись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еду 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нога еще не за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справ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обилие военной техники на улице, мы подъезжаем к Белому дому. Там народу полно, строятся баррикады. Я помогаю Наде пробраться на балюстраду. Несколько человек с оружием в руках, пытаются остановить, но я мысленно приказываю им не обращать на нас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я, ищ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тянула шею и крутит головкой по площади. Я тоже пробегаю по головам тол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моему он в здании, на шестом этаже, - вдруг говорит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 здесь. Я помчался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 его. Он обрабатывал мозги охранника президента и несчастье могло быть в любую минуты, только выйди Ельцин из комнаты, его бы прошил собственный охранник из автомата. Теперь моя очередь. Я прерываю его сеанс и давлю на его сердце, сбивая его с ритма. Георгий отчаянно сопротивляется. Он сигналит, он молит о пощаде, но я все сокращаю и сокращаю рит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человеку плохо, - раздается чей-то к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ача сюда, - вопит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чались люди в белых халатах и уволокли Георгия. Жалко, он будет жить. Я не успел сымитировать сердечный приступ. Охранник стоит как столб и его мозгах совершенно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храняй президента", - приказываю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по-прежнему ждет на балюст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 боль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оргий обрабатывал кого то приближенного к президен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хра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 ним чего-нибудь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программи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 куда-нибудь. Хоть ко мне. Я так сегодня у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мы собираемся в от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Георгий? - спрашивает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больнице. Неожиданно заболел, - отвечает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его туда положил? - он неодобрительно смотр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Ельцин ж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адеялся на Георгия и решил не мешать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решь ты все. Я ведь все зна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наделали? Нас же теперь разго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дохните теперь, на вас будет настоящая охота. В нашей организации такого не прощаю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у. Надя тоже прочла его и сидит мышкой. Но в это время открывается дверь и появляется Георгий, белый как смерть. Он садиться на стул и тоже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себя чувствуешь? - спрашивает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У меня было предынфарктное состояние. Теперь я зд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Браво, Георгий. Ты мне сегодня очень нравишься." - посылает ему импульс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начала чуть не удавили, а теперь целуют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рот не удался. Теперь наступает наш черед. Мы как шакалы должны добить побежденных с целью не допустить появления на свет лишней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говорит генерал, - отныне будут только конкретные задания каждому. Георгий на тебе министр внутренних дел. Нужно сделать все быстро, пока ельцинцы его не хватились. Наши люди быстро провезут тебя туда где он пря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смотрит н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аляй, Георгий. Это не президент, так что руки у тебя развязаны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пешно вскакивает и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хаил, тебе достается один военный, видный маршал. Он помогал заговорщикам и слишком много знает. Человек он совестливый и поэтому может рассказать слишком много. С тобой пойдет твой начальник, всю операцию подготов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ебе дают последнюю возможность оправдать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им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дя, я тебя целую в щечку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частливого пут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тянул два дня. Всех видных заговорщиков взяли, кроме министра внутренних дел, который с помощью Георгия застрелился и убил свою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й... - Начальник ворвался ко мне. - Завтра маршала должны арестовать. Нужно все сделать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отвозит меня к дому маршала. Начальник приказывает двум сотрудникам стоящим у дома маршала, перекрыть лестницу, чтобы не мешать мне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имаюсь на нужный этаж и замираю перед дверью. Мне немного жаль этого старого человека, но все же понимаю, для пользы дела ему лучше исчез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его мысли стали м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иши,- приказываю ему, - пиши предсмертную записку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ысленно помогаю ему составить содержание. Теперь когда все написано, внушаю ему самоубийство через повешенье. Генерал находит шнур и закрепив его на ручке окна, делает пет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иемник прекратил со мной контактировать, я понял, дело сделано. Тихо отхожу от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? - шепотом спрашивает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о через дв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аю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от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газеты сообщают о смерти маршала. Генерал в востор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надо работать ребята. Но это еще не все. Ельцин спешит. После запрета партии, все хотят перехватить ее экономические секреты, узнать где сейчас находятся деньги партии и как они доставались. КГБ уже провела операцию по уничтожению партийных и государственных документов, связанных с этим. Теперь нужно убрать людей, знающих эти секреты. Михаил, тебе достается главный хозяйственник партии. Сейчас поедете в Плотниковский переулок. Наши товарищи сообщили, он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Я прошу не рыпайся. Сделай как прошу." - мысленно чуть ли не умоляет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Уговорил." - ухмыляю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мой провод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же тебя ждет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операция прошла легче, чем я думал. Я подошел к двери его квартиры и мысленно приказал пожилому человеку выброситься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спустились вниз, на улице столпились прохожие вокруг нелепо распластавшегося трупа, в темно-синем бархатистом халате, на асфа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таким же способом отправил на тот свет другого видного деятеля партии, ответственного работника международного отдела ЦК, заставив того выброситься с 12 эт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уже не очень мне доверял и, когда нас с Надей не было в отделе, приказал Георгорию еще убрать бывшего представителя ЦК, тоже занимавшегося когда то хозяйственной деяте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это сделать, Георгий пришел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же все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т. Что произ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ел разговор с генералом. Он приказал мне расправиться с еще одним деятелем 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 уже в курс дела не ста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я пой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лучил приказ,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пойду исполнять. Я так воспитан исполнять приказы. Нечего на меня давить, я служу своей ро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говорит, что ты не служ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ак относитесь ко мне, как к вр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лохо, Георгий, что ты ничего не понял. Меняется жизнь и мы скоро сменим хозяев. Еще неизвестно, простят ли нам новые того, что мы творим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ыполняли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лучше, Георгий, и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не придумал ничего нового, а тоже заставил мужика выброситься из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ы в недоумении, три одинаковых случая самоубийства, все повыпрыгивали из окон, уж не убийство ли это. Однако, следствие, наличие посторонних лиц в квартире во время самоубийства не установило. Все дела тихонечко закр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лупила в мою дверь своим кула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хаил, от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пахнул дверь. Она ворвалась в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решили нас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кто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расплакалась, прижавши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слушала, верхушка КГБ решила ликвидировать наш отдел, а ее активных участников у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ты мне все подробно расскажешь. Сядь, соберись с мыслями и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я задержалась с отчетом о добыче копий документов из японского посольства. Ты помнишь, необходимо было достать документы о действии японской стороны по поводу спорных островов с Кит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ороче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вышла из управления и тут вспомнила, что не расписалась в журнале. Возвратилась обратно и тут мне показалось, что у генерала гости. Я под напряглась и... услыхала тако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генерал, ваши слухачи все у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олько что мне сообщили, что капитан Попельгейм ушла последн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ришли поговорить с вами о ликвидации от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 этом есть необходим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вязи с резким изменением обстановки в стране, будут трясти КГБ и его кадры. Некоторые отделы точно закроют, но мы бы хотели, что бы о вашем отделе не заикались. Все политические убийства и другие акции не должны выйти наружу. Эти уникальные люди, которые совершали все действия, должны исчез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 Они могут пригодиться в других операциях, например, в загранич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генерал. Во-первых, ваших слухачей мы изучили. Эти полуинтеллектуалы не являются фанатиками идей и весьма нестойкие люди. Во-вторых, разоблачение хоть одного из них, приведет к непредсказуемым последствиям, вплоть до уничтожения КГБ и крупным международным скандалам. В третьих, при аттестации отделов, только один перечень актов, приведет в шок всех и нам могут не простить свои, как мы расправились с их приверженцами. Вы поняли, гене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. Только не пойму, как вы мыслите их уничтожить? Все ваши попытки обречены на провал. Они же читают мысли любого убийцы появившегося рядом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оэтому мы и собрались здесь, что бы решить как...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теперь даже появляться среди них нельзя, они тут же все раскр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 сегодняшнего дня переводитесь в отдел "Б", так что завтра вас не будет, а отделом временно командовать будет полковник Серебряков, старый хрыч пенсионного возра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быть с обслуживающими. У каждого силовика был свой персональный операти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х уберем без напряжений. Дело надо убыстрить, поэтому мы подключаем сюда профессионалов со многих отделов. Кроме того, зам председателя КГБ обещает дать подмогу людьми из некоторых спец орг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ы-то внушительные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скажите, какие у них слабые мес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х нет. Их может убить только не думающий робот. Может у КГБ есть какие-нибудь технические средства дистанционно влияющие на моз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ы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садите сто снайперов на крыши и пусть у нас появиться надежда, что хотя бы один из них поп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это сер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. Но есть еще один весьма привлекательный 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тя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ерессорить их друг с другом и естественно натравить. У нас уже был такой случай, когда майора Коровина чуть не отправили на тот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не получ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равить на пароходе, на самолете, на чем угодно и взорвать их, но только чтобы рядом не было информ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дходит, как раз для отдела "Б", где вы теперь будете работать. Давайте разрабатывайте операцию и естественно не в этом здании. Мы вас спрячем, что бы они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я тихонечко убралась и сразу рванула к тебе. Что же нам теперь делать, Ми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ебе я уверен, а вот в тебе нет. Единственный вариант, это бежать. Естественно завтра мы сделаем вид, что ничего не знаем и придем на работу. Познакомимся с новым начальником отдела и будем готовиться бежать, запасаться документами и искать место на земном шарике, где нас не найдет сам ч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оргию скаж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Надо- ли? Я просто боюсь, как бы он не сор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же, давай скажем. Как-никак он тоже должен быть уби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решительно подходит к телефону и набирает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ша, это ты? Ты не можешь сейчас подъехать к Мише. Именно сейчас. Да так сро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ешает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оргий будет через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не верит ни единому нашему с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лож. Этого не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с тобой, придурок, - взрывается Надя, - пусть тебя и хлопнут первого. Столько служишь в этой организации, а ее поганого характера еще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раньше хотели меня прихлопнуть, теперь я вам в чем-то верить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дурь твою хотели это сделать, а теперь пожалели. И видим, з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лом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 будет новый начальник отдела, - говорю я, - Надеюсь, ты не побежишь к нему докладывать о нашем разгов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встает и молча идет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 гробу я вас видал и в белых тапочках..." - мысленно посылает он нам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действительно пришел новый начальник, полковник Серебряков. Он собрал нас и сказал, что генерала срочно отправили в заграничную командировку и он пока будет замещать его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в стране неопределенность, вам надо быть все время на работе. Вдруг потребуется кто-нибудь для решения правительственных зад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сходимся по своим углам. Георгий с нами не разговаривает, объявил бой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 убили Георгия. Его погубила пунктуальность. Каждый день он выходил из дома с одной и той же старушкой. Вежливо перед дверью парадной пропускал ее вперед. Убийца был настроен на старушку, поэтому Георгий не поймал его мысли о себе. Подонок выпустил несколько пуль из "парабеллума" в старушку и те, прошив ее, впились в Георгия. Он долго мучился. Я пришел к нему в больницу, когда чернота смерти уже наступала на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ыл прав... Прости меня и... отомсти, - хрипе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ы не засек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сек..., но не понял, кто... она... Он должен был попасть в 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йду этого г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, Наде... она хорошая, но... не любила меня. Пусть простит... Живите ребя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Георгия мутнели и врач оторвал меня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. Я ничем помочь ему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начальник ничего не понял, он принял как должное несчастный случай с Георгием. Теперь мы с Надей выходили вместе и вместе шли к кому-нибудь домой, по дороге прощупывая крыши, подвалы и встреч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я, стой. Я засек дв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ванул ее за плечи в подворот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одного, он на крыше, - говорит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хотели подворотней проскочить на другу улицу, как я почувствовал, что ход перекрыт, кто-то прячется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я, займись тем, что в подворотне, а я уберу этих тр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сосредоточиваюсь на головке снайпера на кр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Цель левее, шляпа. Навод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ок слабо прошел по улице. Человек в шляпе подломился и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еперь этот, за выступом, недалек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хло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стань, иди к кромке крыши. Еще шаг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й шум и звон железа прошелся по асфальту. Тело, с черным чулком на лице, сжимая снайперскую винтовку в руках, нелепо лежало на троту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я, что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знаю что с ним делать? Я его просто отключила он так и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мы все исправ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тавляю его развернуться и вывожу на улицу. Он невменяем. Теперь стоим и ждем. Ага, вот несется машина. Она твоя, подонок. Как только машина подравнивается, мужчина делает рывок под ко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вся д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с сегодняшнего дня КГБ официально нам объявило во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автра идем на работу? - неуверенно спрашива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м. Нам безопасней находиться в управлении, чем на улице или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нам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ть. Завтра получим визы в Италию и Тур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 Нас же за границу не отправляют? Кто нам это оформ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нушил нашим чинушам это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пять забыла, что мы ненормальн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мы выходим из дома и я чувствую напряжение на улице. Ах, сволочи. Несшийся к нам автомобиль, заставляю шофера свернуть в стенку дома. Легковушка вся разбита и почти на боку на стенке дома. Через открывшуюся дверь с автоматом выползает окровавленный т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вои враги в машине."- внуш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 с трудом разворачивается и всаживает веером весь диск в исковерканный кузов. Вдруг пламя с гулом вырвалось из машины и охватило все вокруг, поглотив стр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, - тяну Надю за ру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все же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м приносят паспорта и начальник удив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, мы ни каких операций за рубежом не назна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будь про паспорта." - внушаю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занялся своими бумагами, даже забыв о нас. Я подсаживаюсь к Н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уходим. Уезжаем за рубе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о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дем без всего. Прямо от сюда в аэропорт. Я заказал бил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о так. Но нас же прослу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тарался с ними поконтакт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понимающе кача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ак я боюс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мы без денег, без вещей, - продолжа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они нам, мы если захотим, все до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аем в аэропорт и я не почувствовал в дороге никаких осложнений. Все чисто. Подходим с Надей к кассам и я беру заказанный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еньги? - требует касс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, - протягиваю ей пустую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озьми, они здесь. Все, положи их в кассу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кивает мне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у Надю и тащу в зал ожидания. Вот здесь опять чувствую опасность. Где-то на втором этаже у мужика чешутся мысли по повод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увствуешь? - спрашиваю Над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 на втором этаже. Только не бросай его со второго эт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спускается по лестнице вниз и вдруг врезает оплеуху здоровому спортсмену. Они сцепляются, вокруг них начинаются крики и народ потянул свои любопытные носы в их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ется голос диктора, предлагающий пройти на посадку в Рим. Надя начинает под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у ее за рукав и силком сажаю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аш же самол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ты задумал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м надо сменить билет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ерпеливо ждем пока самолет не оторвался от бетонки и тут поднимаемся и опять подходим к ка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мы опоздали на самолет в Рим. Нельзя ли нам вылететь в следующий рейс на Анк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 у вас есть свободные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ткуда он знае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еняй билеты и забудь все..."- командую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где-то за аэропортом раздался грохот, все кто был в зале бросились к ок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что на взлете взорвался сам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Это же для нас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А ты что думала, против нас отлаженная система... убийств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ак и не улетели. Аэропорт закрыли на два часа и пришлось выйти и прогуляться до авиогородка и обратно. Наконец сообщили посадку на Анк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оде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ся сознание милиции, билетершам и стюардессам, проходим в самолет. Взлетаем и с тревогой копаемся в сознании окруж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и кто о нас ни чего не знает." - посылает мне сигнал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 У кабины летчика сидит подсадной охранник, на случай угона, надо чтобы он спал до конца рейса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Усыпи ег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Готов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 голову ударила дерзкая мысль и сосредоточившись на головах летчиков, я внушаю им, что рейс в Трапез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эропорту Трапезунда все ошеломлены, прибытием рейсового самолета на Анкару. Мы выскакиваем с пассажирами, которым любезно предложили отдохнуть и тихо уходим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до найти спокойный уголок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два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авно, когда на остров вступают русские туристы. Они всегда закомплексованы, даже не смотря на видимость свободы в своей стране. Всегда высматривают сначала цены, интересуются стоимостью, а потом купив пьют и едят осторожно, будь-то им подсовывают очередную пакость. Веселиться так совсем не умеют, а если и расходятся то только тогда, когда налакаются виски до чер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 прибытием новой партии, Надя тревожно подбежала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один из КГ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он, 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и сам схватил его мыслишки. Нет, ему нет до нас дела, он следит за одним из соотечественников, с которыми прибыл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жу поближе. Боже, как постарел Сергей Сергеевич Матвеев, тот самый который меня завербовал. Что же он так голубчик и остался сыскарем, а ведь в чинах, как ни как 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Сергей Сергеевич, - подхожу к нему и протягива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то вы, я вас не помню. Неужели провал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еще служ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ткуда он, знакомое лицо и не помн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вы меня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отделу "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подпрыгивает с ужасом смотрит на меня и начинает дико огляд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... знаю такого и вообще вас в первый раз вижу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Расскажи все об отделе?" - приказы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тдел "С" ликвидирован. Все "дядьки", все "силовики" тоже. Все архивы сожжены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Что же, забудь о нашей встреч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ираю его память обо мне и слышу как полковник опять переключился на своего бедного сос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 помогать Наде готовить пищу и номера для отдыха туристов в нашем небольшом отеле на одном из островов Оке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karkin_evgeniy.html" TargetMode="External"/><Relationship Id="rId4" Type="http://schemas.openxmlformats.org/officeDocument/2006/relationships/hyperlink" Target="http://thelib.ru/books/kukarkin_evgeniy/otdel_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karkin_evgeniy/otdel_s-comment.html" TargetMode="External"/><Relationship Id="rId7" Type="http://schemas.openxmlformats.org/officeDocument/2006/relationships/hyperlink" Target="http://thelib.ru/authors/kukarkin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Êóêàðêèí </dc:creator>
  <dc:description/>
  <dc:language>en-US</dc:language>
  <cp:lastModifiedBy/>
  <cp:revision>0</cp:revision>
  <dc:subject/>
  <dc:title>Îòäåë 'Ñ'</dc:title>
</cp:coreProperties>
</file>