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ликов Валентин</w:t>
      </w:r>
    </w:p>
    <w:p>
      <w:pPr>
        <w:pStyle w:val="Heading1"/>
        <w:bidi w:val="0"/>
        <w:ind w:left="0" w:right="0" w:hanging="0"/>
        <w:rPr/>
      </w:pPr>
      <w:r>
        <w:rPr/>
        <w:t>Советы постороннего дух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 Кул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ы постороннего д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фы и духи буду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упать не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Росс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ы Империу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дет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смиче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вы к звездной на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ремены нужны следующ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л тут недавно беседу за полночь с одним знакомым духом. Его идеи показались интересными и достойными обсуждения. Помещаю присланную им мне по е-мейлу заметку - без изме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безумная идея, но не рубайте сгоряч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Высо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ы постороннего (духа Му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фы и духи буду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ем-ка в сторонку, поговорим без всяких там. Что бы они там все не думали, а мне отсюда, с изнанки, виднее... С космических, то-есть, высот, значит. Как никак, ведь дух я - хоть пока и не Абсолютный, но уже квантовый и вполне релятивистский. И как живой персонаж русской мифологии... той, которая еще будет - хочу объясниться начист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упать некуда! Позади Росс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мы в... той самой ситуации, к которой нам, как всем известно, не привыкать. Пан или пропал! Ну не попала Россия в тот расчудесный капиталистический райедва вылезши из рая коммунистического... Да и кто же ее туда пус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ча кап-слонов уж давно кончилась. Имеющие глаза - да вид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бочные картинки гладенького бега трусцой ягненочка нашей разваленной экономики среди клацающих зубами голодных волчищ "развитых" стран могут убедить сегодня лишь абсолютно верующих в так называемую "свободу". Для России - это "свобода" "свободно" идти по пути предначертанному для нее теми кто правит в нынешнем мире бал - идти по пути превращения в капиталистическое "чудо" нищей Бразилии, а в худшем случае - превращения в Верхнюю Вольту (только, желательно, без раке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проиграли мы эту чертову "холодную войну", ну так что же с того? Что ж, теперь вечно ползти на коленях, выпрашивая ничтожные подачки? Никогда такого не было на святой Ру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как бывало, встать под огнем, и не сгибаясь, - впер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, за Родину, 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что, собственно? И куда это - вперед? Где это? Оглядеться бы с высоты... Что ж, попробуем с высоты - с косм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ы Империума Чтобы понять, куда же идти народу, стоит уяснить, куда идут и где находятся нации другие и что нас всех ожидает впереди. Мир только что пережил два глобальных движения, затронувших судьбы всех и каждого - коммунизм и фашизм, движения, при всех их различиях, весьма схожие. Не стоит трусливо закрывать глаза, думая что все, наконец, прошло, как страшны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ие пружины подобных сдвигов в истории не случайны, как не случайно и то, что оба движения своми главными целями ставили объединение планеты под одной властью (какой именно, не так здесь важно!) и создание нового человека (тоже немного разными спосо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тически и воспитанием). А на кой нам все это? Оказывается, просто чтобы вы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- жители Космоса, вот уже пару миллионов лет летим в неизвестность на маленьком корабле "Земля" - со скоростью 30 км/сек вокруг Солнца, со скоростью 300 км/сек вместе с Солнцем вокруг ядра Галактики и - почти со скоростью света вместе с нашей Галактикой среди миллиардов других звездных островов. Усыпив себя льстивой мыслью о самих себе как о "венцах мироздания", мы даже и на мгновение не допускаем - серьезно - мысли, что на десятках, сотнях миллионов подобных же кораблей летят такие же как мы самовлюбленные "венцы"... Допустить такую слишком уж тревожащую мысль серьезно - значит серьезно, раз и навсегда поставить нас на свое место во Вселенной, среди других, непредсказуемых по своим целям обитателей Космоса. И выбрать серьезную стратегию - стратегию выжи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о оценкам крупнейших специалистов, астрономов, планетологов, только в одной нашей Галактике от 20 до 600 МИЛЛИОНОВ ПЛАНЕТ ВО ВСЕМ ПОДОБНЫХ НАШЕЙ ЗЕМ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же воздух, та же вода, даже солнце такое же ласковое и... те же "венцы мироздания" - давайте говорить прямо, все с теми же амбициями и стремлением к власти! Добавьте к этому, что у большинства из них перед нами "фора" - порядка пары сотен лет развития (считая вперед от нашего уровня цивилизации). 80% звезд Галактики на миллионы лет старше нашей молодой звезды "второго поколения" - Солнца, но тотальное использование подобными цивилизациями технологий "овердрайва" (повсеместное, даже в быту перемещение со световыми скоростями) из-за релятивистского замедления времени сокращает разрыв до пары сотен лет... Так что же там, у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ольщайтесь, там может быть только то, что помогает нациям выжить во враждебном и непредсказуемом окружении - тотальные империи и генетический контр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детства Пришел конец "счастливому детству" человечества, за которое неизвестно еще какому "звездному товарищу" надо сказать "спасибо". Нас не трогают, потому что мы просто никому не нужны - да еще потому, что из-за релятивистского сдвига масштабов отсчета времени, мы даже не способны заметить самое это воздействие "их на нас". Между отдельными "актами воздействия" на Земле проходят тысячелетия... Нас особо не трогают - но никуда и не пустят. Колонизация Галактики в целом закончилась, так что речь может идти уже лишь о переделе колоний. И считаться с молодой цивилизацией, вступающей в "клуб" будут лишь если она достаточно си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быть сильной, нация должна быть единой - эта аксиома в еще большей степени верна на звездных просторах. И второе - нация сильна своими людьми, своим г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о - вопрос политический, а значит, и вопрос средств коммуникации. Недооцененная, пока к сожалению, в России, в мире происходит невиданная еще дотоле революция средств массовой информации, формирующая новые средства политической власти. Глобальный спутниковый Интернет создает все необходимые условия для тотального политического контроля, обеспечивая, в то же время, невероятно высокий уровень обмена идей и открытости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ей формирует культура нации и ее генофонд. И здесь слово за генными технологиями, как бы там ни ныли "борцы за гуманизм"! Демократический Запад отшатнулся от стоящего на повестке дня клонирования и генной инженерии человека, запретив легальные эксперименты в этой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самым самая многообещающая в смысле выживания человечества область индустрии просто-напросто отдана на откуп подпольным мафиозным структурам и секретным агентствам - без даже и тени контроля со стороны общественности. Между тем уже и сегодня, скажем черный международный рынок человеческих органов для пересадки, крови для переливания, женщин и детей-рабов для секс-индустрии и тяжелых работ ворочает десятками миллиардов долла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им мы того или нет, в мире уже началась подпольная "гонка генных вооружений", в результате которой будет сформирована новая нация генетически модифицированных людей, или точнее, "нелюдей", потому что людьми в полном смысле этого слова они являться уже не будут. Более того, они окажутся лишены полностью и каких бы то ни было гражданских прав, являясь полной собственностью тех "теневых" структур которые их созд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цесс генетической модификации человечества уже идет полным ходом, и даже в легальной его части, которая представляет собой модификацию генов людей с целью излечения от различных наследственных заболеваний, согласно имеющейся статистике, к сегодняшнему дню речь идет о десятках тысяч людей подвергшихся целенаправленным изменениям их генных структу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смической державы к звездной нации Нет, не случайно именно в России возникла философия космизма, призвавшая к завоеванию космоса и к созданию новых людей способных покорять межзвездные пространства "эфирных созданий" основоположника космонавтики К.Циолковского (ничуть, кстати, не испугавшегося возможных обвинений в "антигуманности")! Не случайно именно Россия оказалась и первой страной, пославшей в космос свои корабли! Не случайно именно в России были созданы универсальный звездный язык и появились революционные идеи в области космических технологий, обещающие достижение звезд уже в ближайшие десятиле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ал и разруха всегда имеют и свою оборотную положительную сторону. Не разрушив, не создать ничего действительно нового. Нет смысла причитать, глядя на происходящее в России - такого в ее истории пруд пруди, ее скачки развития общеизвестны. Стоит принять все случившееся как есть и использовать то самое ценное что мы имеем, чтобы построить на расчищенном месте новое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нитесь - ни одна из наций Земли не имеет сегодня того, что есть у нас - одновременно громадный потенциал знаний и технологии в ведущих областях, культура и гений русских людей и - объективную готовность к новому, к смелому шагу в будущее, ведь старое разрушено до основ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д со всеми своми технологиями труслив до смешного, Восток еще только поднимается с колен... Нам же нужна сегодня лишь сильная и хоть сколько-нибудь думающая о благе нации власть, способная осуществить необходимые перем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ремены нужны следующ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концентрировать инвестиции на самых передовых ( и самых прибыльных сегодня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лениях технологий: программированию, космосу и генной инжен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Призвать, не скупясь на расходы, русских программистов и генетиков со всего мира и бросить на разработки в ведущих обла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Немедля приступить к созданию национальной спутниковой системы Интернета (или к активному участию в одном из подобных международных проектов) и к бесплатному (или в рассрочку) распределению карманных устройств связи (типа продающихся уже сегодня по всему миру устройств "Иридиум" но обладающих и компьютерными возможностя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Легализовать в России генную инженерию и клонирование человека, поставив тем самым эксперименты под строгий общественный контроль и превратив нашу страну тем самым в лидера этого жизненно важного на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С помощью широкой пропаганды и обучения по Интернету методам интенсификации мыслительной деятельности, типа языка Диал и другим, организовать общенациональный обмен идей и обеспечить резкий подъем общей культуры нас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Начать глубокие разработки новых квантовых технологий для достижения звезд и связи с внеземными цивилизац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о мы сделаем это, либо будем безжалостно отброшены на свалку Истории как очередная империя, отжившая свои золотые дни. Бесценный генофонд русского народа не войдет тогда в будущую единую Нацию Земли. Третьего не д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мая 199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likov_valentin.html" TargetMode="External"/><Relationship Id="rId4" Type="http://schemas.openxmlformats.org/officeDocument/2006/relationships/hyperlink" Target="http://thelib.ru/books/kulikov_valentin/sovety_postoronnego_du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likov_valentin/sovety_postoronnego_duha-comment.html" TargetMode="External"/><Relationship Id="rId7" Type="http://schemas.openxmlformats.org/officeDocument/2006/relationships/hyperlink" Target="http://thelib.ru/authors/kulikov_vale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íòèí Êóëèêîâ </dc:creator>
  <dc:description/>
  <dc:language>en-US</dc:language>
  <cp:lastModifiedBy/>
  <cp:revision>0</cp:revision>
  <dc:subject/>
  <dc:title>Ñîâåòû ïîñòîðîííåãî äóõà</dc:title>
</cp:coreProperties>
</file>