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Владимир Кунин</w:t>
      </w:r>
    </w:p>
    <w:p>
      <w:pPr>
        <w:pStyle w:val="Heading1"/>
        <w:bidi w:val="0"/>
        <w:ind w:left="0" w:right="0" w:hanging="0"/>
        <w:rPr/>
      </w:pPr>
      <w:r>
        <w:rPr/>
        <w:t>Сволоч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небольшом плацу «показушной» элитной воинской части, расквартированной чуть ли не в самом центре Москвы, в тенечке сидит взмыленный и злой молоденький старший лейтенан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ротирает изнутри мокрую от пота форменную фуражку с высоченной тульей и, не скрывая раздражения, говорит другому упарившемуся лейтенанту лет двадцати трех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нагнали чуть ли не со всей России... понимаешь, какую-то, блин, дохлую команду и хотят, чтобы я за пять дней что-то там из них, мать их в душу, толковое сделал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Юный лейтенантик устало опирается о большой магнитофон, стоящий на столике между ним и старшим лейтенантом, приваливается спиной к огромному динамику и глубокомысленно замечае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 полный атас, блин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ший лейтенант выматерился одними губами, решительно надрючил на голову свою глуповатую огромную фуражку, встал и крикнул в глубину плац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ончай перекур!!! Становись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Теперь мы увидим тех, кого собрали «чуть ли не со всей России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высокого каменного забора, из-за которого в весеннее небо торчали приметы сегодняшней Москвы, под специальным навесом из камуфляжного брезентового тента, у длинных солдатских столов на скамейках сидел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несколько десятков измученных восьмидесятилетних стариков, скудно одетых, с протертыми орденскими колодками Второй мировой вой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 этим же навесом расположился и медпункт воинской части: зеленая машина «скорой помощи», столик с лекарствами, доктор и фельдшер с погонами под белыми халатам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йчас фельдшер измерял давление на дряблой и высохшей руке одного из стариков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се! Все!.. Кончай ночевать!.. – снова раздраженно прокричал старший лейтенант зычным «командным» голосом. – Становись!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ики, тяжело дыша, стали медленно вставать со скамеек и неловко строиться. Кто еле волочил ноги, кто скрипел протезом, кто тяжело опирался на палк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и только один из них достаточно бодро затушил сигарету, растер окурок об асфальт плаца и быстро стал в стр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был красивый старик в модной спортивной куртке, в тщательно отглаженных брюках и дорогих, хорошо начищенных туфля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явно был несколько моложе всех остальных. Может, семидесяти шести – семидесяти семи лет. Но у него были живые, ироничные глаза, да и держался он намного бодрее остальны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динственное, что портило его, – глубокий старый шрам, перерезавший ему лоб, надбровную дугу, щеку и уходивший к правому ух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ики кое-как, кряхтя и постанывая от усталости, построи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Р-р-равняйсь! Смирно!!! – рявкнул старший лейтенан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ики покорно подравнялись и подтянули живо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льно... – с нескрываемым презрением скомандовал старший лейтенант. Строй обмя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вторяю еще раз!.. – плачущим от отчаяния голосом прокричал старший лейтенант. – Через четыре дня, в день ознаменования великой Победы над фашизьмом, вы, дорогие наши граждане-господа-товарищи ветераны, должны будете чеканным строем... Подчеркиваю, чеканным!., строем пройти мимо трибун, где будут стоять все наше командование, все наше правительство, лучшие люди нашей страны и иностранные гости со всех стран мира, некоторые из которых тоже когда-то, понимаешь, ковали эту победу с точки зрения ихнего Второго фронт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ядом с моложавым стариком со шрамом на лице стоял древний старик с единственной звездочкой Героя Советского Союза на какой-то шерстяной кофте грубой деревенской вяз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т старик напряженно пытался понять, что выкрикивает старший лейтенант, ничего из-за глухоты не разобрал и спросил у старика со шрам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его он блеет-то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Говорит, что мы с тобой, корешок, еще ой-ой-ой какие молодцы!.. – ответил ему с усмешкой старик со шрам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уда там... – грустно проговорил глухой Герой. Но в эту секунду откуда-то к старшему лейтенанту подкатил на древней ободранной инвалидной коляске безногий старик в шляп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не куды с моим тарантас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ас-то где носило?! – возмутился старший лейтенан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о ветру, сынок, ездил. А че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ший лейтенант беспомощно посмотрел на безногого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тановитесь... В смысле – поезжайте в конец стро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какого же хрена я должен в конец строя?!! – возмутился безногий. – Я полный кавалер орденов Славы, едрена вошь! Какой-такой еще «конец строя»?!! Я на энтим своем «мирседесе» еще кого хошь обгоню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ик со шрамом улыбнулся, громко сказал из стро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огда, браток, тебе нужно бронетанковую колонну возглав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иковский строй задребезжал смехом... Старший лейтенант недобро покосился на моложавого старика со шрамом, скомандов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екратить хиханьки и хаханьки! – И к безногому: – А вы выбирайте себе место где хотит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безногий уверенно покатил во главу строя, приговарива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знаю, как с бронетанковой колонной, а уж вас-то, старых пердунов, запросто возглавлю!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Равняйсь! Смирно!.. Направо! – отчаянно закричал старший лейтенант и повернулся к молоденькому лейтенантику у магнитофон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нимание! Как скажу: «Шагом марш!» – врубай музык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нова к стариковскому строю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нимательней, товарищи ветераны! Шаго-о-ом... марш!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йтенантик нажал на клавишу в магнитофоне, и два гигантских динамика исторгли в небо Москвы звуки «Прощания славянки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ой древних старцев, чудом зацепившихся за жизнь на этой Богом проклятой земле, шаркая пошел по пла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ше ножку!.. – кричал старший лейтенант. – Прибавили темпу!.. Слушай музыку!.. Раз, два! Раз, дв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ложавый старик со шрамом шел за глухим Героем. Герой в вязаной кофте по слабости все никак не мог набрать нужный темп, и старик со шрамом каждую секунду об него спотыкался и, чтобы не уронить Героя, все время поддерживал его сзад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старший лейтенантик этого уже совсем не мог вынест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Рота-а-а-а, стой! Налев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полуноте оборвался марш «Прощание славянки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ики остановились. Довольно слаженно повернулись налево. Старший лейтенант аж клокотал от возмущения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дошел прямо к моложавому пижонистому старику и в назидание всем остальным громко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что, уважаемый, строем никогда не ходили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ик со шрамом на лице посмотрел смешливым глазом на старшего лейтенанта, улыбнулся и ласково ответ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едставь себе, малыш, – НИКОГД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Этот же шрам, пересекающий чуть ли не все лицо, мы увидим у мальчишки четырнадцати лет от род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каким и был далекой весной сорок третьего года прошлого столетия сегодняшний моложавый старик ветер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огда мы поймем, что шрам этот – отнюдь не фронтовое ранение, а попросту след жестокой и кровавой драки между блатняками и уркаганами того времени..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/>
        </w:rPr>
        <w:t>НОЧЬ. АЛМА-АТА СОРОК ТРЕТЬЕГО...</w:t>
      </w:r>
      <w:r>
        <w:rPr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а ночь... Была окраина полуголодной, но спасительной Алма-Аты, забитой эвакуированными, военными госпиталями, изнемогавшей от жуликов-интендантов, семейных трагедий, спекуляции и жестоких детских банд карманников, «домушников», малолетних налетчиков и несовершеннолетних убийц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-южному темной, непроглядной ночью под негромкое журчание арыков мальчишка со шрамом через все лицо сидел на облучке казахской арбы с высокими бортами, которую тащил самый обыкновенный степной иш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рба была чуть ли не до половины загружена, и груз этот от посторонних глаз прикрывал брошенный сверху брезен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ть у ишака была замотана тряпьем. Он тряс головой, силясь сбросить с себя этот намордник, но мальчишка со шрамом огревал ишака длинным кнутом и тихо приговарив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 ты, сука!.. Не дергайся, как свинья на веревке. Заложить всех хочешь, падла?! Вперед смотри, мудила..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/>
        </w:rPr>
        <w:t>НОЧЬ. РАЙОННОЕ ОТДЕЛЕНИЕ МИЛИЦИИ</w:t>
      </w:r>
      <w:r>
        <w:rPr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ртрет Сталина, военные плакаты сорок третьего, грубо сделанный электрический стенд со схемой охраняемых объектов районно-государственного значения этой окраины Алма-Аты – продовольственные склады, территория военного госпиталя, военкомат и особняк второго секретаря коммунистической партии Казахской ССР... Это мы узнаем из надписей под «объектами». Двое милиционеров спят на деревянных скамейках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ин дежурит у коммутатора и поглядывает на стенд – не замигает ли лампочка, не прозвучит ли тревожный сигна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то-то набивает диск автомата ППШ патронам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ое играют в нарды: здоровенный детина-казах, старшина милиции, и молоденький белобрысый русский паренек со скрюченной левой рукой. На пиджаке у негр медаль «За отвагу» и нашивки ране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лчерукий ловко бросает кости, передвигает шашки, спрашивает детину-казах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почему в госпитале осколок не выну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лизко у сердца. Нельзя трогать, помирать мо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с осколком не мож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огу. Только когда совсем старый буду. А тебе что говори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лобрысый помахал искалеченной руко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казали – через год разработается и можно будет опять на фронт..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/>
        </w:rPr>
        <w:t>НОЧЬ. ПОЧТИ НЕ ОСВЕЩЕННАЯ ОКРАИННАЯ УЛИЦА АЛМА-АТЫ</w:t>
      </w:r>
      <w:r>
        <w:rPr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щит ишак арбу вдоль высокого саманного забора. Поверх забора – колючая проволока, тусклые фона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забором длинный глинобитный барак типа железнодорожного пакгауза. Запертые ворота выходят прямо на деревянную эстакаду. Для удобства разгрузки и погрузки с грузовиков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шак протаскивает арбу еще метров сорок мимо запертой проходной, мимо слабо освещенного щита с надписью: «Продсклад № 4 Наркомата Обороны и Наркомата Здравоохранения СССР. Вход только по пропускам с предъявлением накладных и удостоверения личности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ьчишка со шрамом останавливает ишака у кучи мусора, сваленной прямо на землю у забора, и негромко говор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танция Березайка... Кому надо – вылезай-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арбе откидывается брезент, и оттуда выскакивают четверо. Один лет пятнадцати, в кепочке-«восьмиклинке», в тельнике под рубашечкой. Коротенький пиджачок в талию, хромовые сапожки – гармошечкой с вывернутым белым «поднарядом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оим, одетым попроще, не больше четырнадцати. А четвертому и того меньше. Лет тринадцать, наверно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неслась по проселочной, – командует старш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ое стремительно начинают разгребать мусор у забора, освобождая внушительный подкоп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япа! Остаешься здесь, – говорит старший самому младшему. – Смотришь в оба. Держишь скотину, чтоб арбу не увела... Упустишь – весь портрет распишу!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япа деловито кивнул, взял ишака под узд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отька! Художник!.. На крышу, – приказывает старший мальчишке со шрамом. – Я прошу закурить – ты прыгаешь сверху. Как тогда в Каскелене... Яс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я-художник подмигивает напарнику и ныряет в подкоп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его стоите, как сявки обосранные?! – тихо рявкает урка на двух пацанов. – Пошел!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 быстро пролезают в подкоп под забором. Блатной оглядывается, достает из арбы короткую и мощную «фомку» – стальной ломик с расплющенным и загнутым концом, сует его под ремень и тоже исчезает в подкопе..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/>
        </w:rPr>
        <w:t>НОЧЬ. ТУСКЛО ОСВЕЩЕННАЯ ТЕРРИТОРИЯ ПРОДСКЛАДА</w:t>
      </w:r>
      <w:r>
        <w:rPr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дальнего торца складского барака Котя-художник достает из-за пазухи моток толстой веревки с петлей. Размахивается – петля летит наверх метров на пять и надевается на выступающий конек крыши склада. Котя мгновенно забирается по веревке на крышу... Двое пацанов ползут под эстакадой... Старший, почти не таясь, идет к дремлющему сторож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слышно, мягкими тренированными прыжками Котя-художник бежит по крыше туда, куда направляется старший пацан – Лаврик. Все ближе стягиваются к сторожу детские «темные силы»... На краю крыши над сторожем уже стоит готовый к прыжку Котя. Лаврик вплотную подходит к дремлющему сторожу, ухмыляет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ядя! Закурить не найдет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орож открывает глаза, вскакивает, отшатывается в испуг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но тут с крыши на него прыгает Художник!.. Сторож падает на доски эстакады, пытается сбросить с себя Котьку-художник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блатной Лаврик вырывает у него двустволку, выхватывает из-за голенища финку и всаживает ее в живот сторож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т сгибается пополам, зажимает живот руками, хрип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врик бросает ружье Художнику, вытаскивает «фомку», срывает ею замок с ворот склада, тихо приказывае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се тащите в арбу! Главное – сгущенка!!! – И вместе с двумя пацанами исчезает на скла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я смотрит на корчащегося сторожа, «разламывает» его ружье и видит, чт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в стволах нет патронов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днимает двустволку, смотрит сквозь пустые стволы на тусклую лампочку у забор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Художник, бляха-муха!.. Ты где?! Давай сю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цаны с коробками дешевых конфет и каменными мятными пряниками, с полными жующими ртами, выбегают из склада, мчатся к подкопу, протискивают коробки наружу, грузят в арб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гут назад за новыми короб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ший тащит два тяжелых короба, хрипит от натуг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асло сливочное – тяжелое, сучара! Котька, помог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я показывает ему пустые ружейные стволы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 него даже патронов не был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хер с ним! Были бы – он бы тебя и зашмолял, не пожалел. Помогай таскать! Порошок, яичный порошок ищите!.. И сгущенк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Грузят, грузят арбу коробками с продуктами, жрут что-то на ходу, давятся, снова бегут на склад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ин пацан уже блюет – обожрался от жадности и голодух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шак трясет головой, старается сбросить наморд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япа набирает из коробки полные карманы мятных пряников, снимает тряпье с морды ишака, начинает кормить его пряни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только не ори, – шепчет он ишаку. – Я сейчас тебе еще что-нибудь притараню..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/>
        </w:rPr>
        <w:t>ВНУТРИ СКЛАДА</w:t>
      </w:r>
      <w:r>
        <w:rPr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ичный порошок и сгущенку ищите! Барыга именно сгущенку заказывал! Говорил, все возьмет – под завязку!.. И порошок... Но только американский... – шипит Лаврик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сть! Есть сгущенка!.. – несется из глубины склад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/>
        </w:rPr>
        <w:t>НОЧЬ. СКЛАДСКАЯ ЭСТАКАДА</w:t>
      </w:r>
      <w:r>
        <w:rPr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 сторожем лужа крови... Кровь течет по доскам эстакады, капает в щели между дос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орож приходит в сознание, подползает к стене, приподнимается из последних сил, одной рукой зажимает рану в животе – кровь сочится сквозь пальцы, – второй рукой нажимает на кнопку сигнала тревоги..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/>
        </w:rPr>
        <w:t>НОЧЬ. РАЙОННОЕ ОТДЕЛЕНИЕ МИЛИЦИИ</w:t>
      </w:r>
      <w:r>
        <w:rPr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ткие резкие звонки тревоги понеслись из старенького динамика под стендом-схемой охраняемых объектов! Часто и пугающе мигает одна лампоч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пять четвертый продсклад шарашат! – орет дежурный. – Уголовка – на выезд!!! Талгарская, угол Коммунаров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тят на пол нарды, рассыпаются шашки и кости, вскакивают со своих скамеек сонные милиционеры – в галифе, сапогах, а поверх гимнастерок гражданские пиджачки с оттопыренной наганом правой полой... А на голове обязательная кепочка – за версту узнаваемая форма сотрудника уголовного розыска сорок третьег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шина-казах схватил автомат ППШ, метнулся к дежурном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вай дубликат ключей от их въездных воро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Распишись сначала. – Дежурный протягивает старшине канцелярскую книгу, в другой руке держит ключ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шел ты, сучий потрох!!! – взъярился белобрысый с искалеченной рукой и вырвал ключи из рук дежурного. – Там, может, людей режут, а ты!.. Айда в машину, мужики!!!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/>
        </w:rPr>
        <w:t>НОЧЬ. ТЕРРИТОРИЯ ПРОДСКЛАДА</w:t>
      </w:r>
      <w:r>
        <w:rPr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рываясь от тяжести, двое пацанов волокут по земле восмидесятикилограммовый мешок с сахарным песком. Дотаскивают до подкопа, пытаются протиснуть его наруж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где стоит в темноте арба и Тяпа кормит ишака пряниками..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/>
        </w:rPr>
        <w:t>НОЧЬ. ОКРАИННЫЕ УЛИЦЫ СПЯЩЕЙ АЛМА-АТЫ...</w:t>
      </w:r>
      <w:r>
        <w:rPr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чится открытый расхлябанный американский «додж-три четверти» с пятью сотрудниками уголовного розыска. В форме только двое – старшина-казах и водит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 Талгарской выключи фары, чтобы не спугнуть, – говорит водителю один в кеп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лушаюсь, товарищ лейтенан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сли что – всех на поражение! Закон – тайга, медведь – хозяин... – говорит лейтенан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громный казах и белобрысый перегляну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й-бояй, – сплюнул казах. – «Начальник в законе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ты что думал – только у вас на фронте гибнут?! – окрысился лейтенант в кепке. – Мало они наших в землю поклали!.. За полгода три состава «уголовки» сменили..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/>
        </w:rPr>
        <w:t>НОЧЬ. ТАЛГАРСКАЯ УЛИЦА</w:t>
      </w:r>
      <w:r>
        <w:rPr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ое пацанов уже протащили тяжеленный мешок с сахаром сквозь подкоп и теперь силились забросить его в арб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хо урча двигателем, на Талгарскую выкатился милицейский «додж» с потушенными фарами и осторожно поехал вдоль складского забора к запертым ворота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япа и пацаны увидели, как из кузова «доджа» на ходу выпрыгнули трое и стали перелезать через забор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усора!!! – выдохнул Тяп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цаны выронили мешок с сахаром. Мешок брякнулся о землю, лопнул. Посыпался сахарный песок прямо в арык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тас!.. – всхлипнул один и рванул в темно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торой мгновенно отбросил Тяпу от ишака, вскочил в арбу и сильно хлестнул ишака кнутом, надеясь умчаться на арбе от милиции. Но ишак даже ухом не повел! Он смотрел на Тяп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что, падла?! – ломким детским голосом тихо прокричал Тяпа этому пацану. – Там же Кот, Лаврик... Там же наши!!! Предупредить надо, сучара поганый!.. Бздила вонючая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пацан, с искаженным от ужаса лицом, лупил ишака. Тот стоял как вкопанный, смотрел на Тяпу, жевал пряник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й, бля, мамочка, роди меня обратно!.. – в ужасе простонал пацан, спрыгнул с арбы и тоже растворился в темнот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а Тяпа, словно ящерица, проскользнул в подкоп и помчался по территории склада, к эстакад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злетел на эстакаду, тут же споткнулся о мертвого сторожа и упал прямо в кровавую лужу. Вскочил, снова поскользнулся в крови, но удержался на ногах, увидел свои ладони в крови сторожа, кровавые пятна на клифте, на коленях и рванул во взломанные ворот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где Котя-художник и блатной Лаврик откуда-то сверху доставали ящики с лендлизовскими американскими консерв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енты!!! – закричал Тяп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ым от секундного шока очнулся Лаврик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бзди горохом! Мы – «малолетки», статья за нас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я схватил кусок толстой доски, которой изнутри запирали ворота, спрятался у самого входа за пустую деревянную тару, крикнул оттуд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 войдут, одного я вырублю, а вы сквозите!.. – Глянул на слуховое окно в потолке у самого штабеля коробок с консервами: – А я по крыше уйду... Заныкайтесь пока за мешками с пшен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где пшено? – растерялся Тяп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врик затолкал Тяпу за мешки, отбросил финский нож, а короткую стальную тяжелую «фомку» спрятал в рукав пиджака..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/>
        </w:rPr>
        <w:t>НОЧЬ. СЛАБО ОСВЕЩЕННАЯ ТЕРРИТОРИЯ ПРОДСКЛАДА</w:t>
      </w:r>
      <w:r>
        <w:rPr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лиция с разных сторон окружает складской бар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ин уже на крыше – у слухового окна, второй остался стоять напротив ворот – чтобы никто не выскочи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йтенант в кепочке, с наганом в руке, молча, жестом, посылает на склад старшину-казаха и колчерукого паренька, а са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склоняется над телом сторожа – жив тот еще или уже нет?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/>
        </w:rPr>
        <w:t>ВНУТРИ СКЛАДА...</w:t>
      </w:r>
      <w:r>
        <w:rPr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взломанных ворот товарные весы, столик с документацией... Осторожно входят старшина-казах и колчерукий паренек. За ними, вытирая руки от крови сторожа, в проеме у пирамиды с пустой тарой проходит и останавливается лейтенант, спрашивае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, фронтовички, очко играет? – И кричит в темноту: – Выходи с поднятыми руками!!! Стреляю без предупреждения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ька-художник взмахивает короткой толстой доской и сильно бьет лейтенанта по затылку, а сам, словно обезьяна, в мгновение ока взлетает по консервным коробкам к слуховому окну в потолке, ведущему на крышу склад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йтенант падает, наган вылетает из его руки, стремительно скользит по полу и, вертясь волчком между мешками с пшеном, попадает прямо в руки маленькому Тяпе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как только Котькина голова показывается в слуховом окне на крыше, его тут же за шиворот перехватывает сотрудник милиции и не раздумывая ударяет рукояткой нагана по голове! А потом вытаскивает на крышу уже бесчувственное тело Котьки-художник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рядок! – кричит милиционер с крыши. – Один есть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шина-казах поднимает ствол автомата, короткой очередью прошивает мешки с пшен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ходи кара-курты сраны!!! Счас беш-бармак из всех сдела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врик выходит из-за мешков с поднятыми руками. В правой руке у него кепочка-«восьмиклинка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енький Тяпа тоже вроде бы начинает приподниматься... Белобрысый паренек с медалью «За отвагу» видит детскую Тяпину физиономию, испуганно кричит старшин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стреляй, Тлеухан!.. Это дети! Дети, старшина!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тут Лаврик неожиданно отбрасывает кепку, под которой в руке у него оказывается короткая тяжелая «фомка». Лаврик резко и сильно кидает «фомку», и та попадает прямо в голов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гиганту-казаху, старшине с осколком под самым сердце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дая, старшина нажимает на спусковой крючок автомата, и его предсмертная очередь в клочья разносит тело пятнадцатилетнего уркагана-убийцы Лаврика, отбрасывая его на простреленные мешк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Тяпа встает из-за мешков и наставляет лейтенантский наган на колчерукого паренька-фронтовика. Силится нажать на курок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тугой самовзвод нагана не поддается маленькому Тяп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той! Стой!.. – кричит колчерукий Тяпе. – Положи, дурила!.. Он же выстрелить может!.. Брось его, пацанчик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Тяпа помогает себе второй рукой и умудряется нажать куро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емит одиночный выстрел, пуля попадает в грудь колчерукого паренька с медалью «За отвагу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опускается на колени, захлебывается кровью и шепче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же вы делаете, пацаны?.. Что же вы делаете, сволочи?!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/>
        </w:rPr>
        <w:t>КАМЕРА ПРЕДВАРИТЕЛЬНОГО ЗАКЛЮЧЕНИЯ</w:t>
      </w:r>
      <w:r>
        <w:rPr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ещение полуподвальное. Потолок низкий. Под потолком небольшое окошечко с толстой железной решеткой. Стекло грязное, пыль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личная мостовая режет окошко камеры пополам: в верхней половине окна идут ноги прохожих. Видно их всего по щиколотк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прошлепали разбитые армейские ботинки «ГД» – говнодав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быстро пробежали женские туфельки на высоком каблук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прошагали начищенные хромовые офицерские сапог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полуботинки на босу ногу, а навстречу им раздолбанные сандалии с рваными носками и грязными пальцами прошлепали в другую сторон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самодельные казахские степные обувки из сыромятной кож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женские босоножки на деревянной толстой подошв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в ногу прошли две пары кирзовых солдатских сапог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сь этот парад обуви сорок третьего года с тоской принимает маленький Тяпа – Валентин Сергеевич Тяпкин – тринадцатилетний «форточник» и убийц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ятнадцатиметровой камере двухъярусные деревянные нары. Маются в камере человек восемь – десять. Одни малолет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внешнему краю нары окантованы толстым металлическим «уголком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верхних нарах, лицом к камере, ногами к стене, лежит Котя-художник с перевязанной головой и об металлический край нар сосредоточенно затачивает черенок ложки до бритвенной острот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я-художник – «кликуха». Или – «погоняло». По многочисленным протоколам «приводов» и по нынешнему уголовному делу, он – Константин Аркадьевич Чернов, бывший ученик средней художественной школы при ленинградской Академии художеств. Вор смелый, опытный и очень авторитетный. Несмотря на свои четырнадца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а пацана в глубине нижних нар играют в «двадцать одно» без карт. На пальц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то-то спит... Кто-то всхлипывает в подушку, набитую солом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ин мочится в параш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ще один поет «Тюрьму Таганскую...», а его приятель записывает слова песни огрызком карандаша на клочке бумаги. Торопится, не успевает, переспрашивае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, как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«...все ночи, полные огня...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га... – записывает. – Дальш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«Тюрьма Таганская, зачем сгубила ты меня?..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 бля!.. Медленнее пой! Видишь, не успеваю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стя Чернов усмехается на верхних нарах, затачивает ложк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/>
        </w:rPr>
        <w:t>КОРИДОР СЛЕДСТВЕННОГО ИЗОЛЯТОРА</w:t>
      </w:r>
      <w:r>
        <w:rPr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а конвоира ведут двух великовозрастных парней. Их останавливает встречный капитан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садчий, Рыскулов! Вы куда этих гастролеров вед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 седьмую, товарищ капита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его, совсем охренели?! Там же одни малолетки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рни весело переглянулись. Один подмигнул друго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оварищ майор Сапаргалиев приказали, – говорит Осадч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зрослы камеры – местов нету, – добавляет Рыскулов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/>
        </w:rPr>
        <w:t>КАМЕРА ПРЕДВАРИТЕЛЬНОГО ЗАКЛЮЧЕНИЯ</w:t>
      </w:r>
      <w:r>
        <w:rPr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рипит дверной засов, поворачивается ключ в замке. Котя-художник молниеносно прячет ложку с заточенным черенком. Тяпа отрывается от созерцания уличных ног, поворачивает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хлипывающий пацан испуганно будит спящего. Все настораживаются. Открывается дверь каме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аходи! – командует Рыскул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ое великовозрастных входят в камеру малолет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ерь закрывается. Слышен засов, слышен поворот ключ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э-э-экс... – протягивает Первый взрослый парень и внимательно разглядывает своих новых сокамерни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торой тут же берет за ноги лежащего на нижних нарах пацана и сдергивает его на пол. Потом второго – того, который плак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по чину место занимаете, малыши! – улыбается Перв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 парашке, к парашке... – говорит Второй. Первый садится на нижние нары, точно под лежащим на верхних Котей-художнико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угор в камере есть? – спрашивает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у... – растерянно говорит один из пацан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решь, есть! – уверенно говорит Перв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то?.. – удивленно спрашивает Тяпа и оглядыв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! – отвечает Перв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оглядывает Тяпу с головы до ног и говорит кореш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не поставить ли нам этого маленького штымпа на усиленное питани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торой смотрит на Тяпу, весело говор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очняк! – И к Тяпе: – Тебя как звать-то, сявоч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яп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– кликуха. А в протокол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япкин Валентин Петров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ый зарж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т ты у нас и будешь не Валентин, а Валентина!.. Валюшка ты наша... Сейчас ты у нас, как киска, сосать будешь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его «сосать»? – не понял Тяп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ое парней зашлись в хохоте! Даже не заметили, как медленно стали слезать с нар остальные пацан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иписечки наши сосать будешь, – объяснил Первый Тяпе. – А потом мы тебя в очко отшвори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ставим в очередь и так аккуратненько каждую ночь харить в жопочку тебя будем. Теперь понял? – ласково сказал Втор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ый, сидящий под Костей Черновым, под Котей-художником, сладко потянулся, сказал напарник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-ка, стань к двери, перекрой глазок... Сейчас мы один тренировочный отсосик замостыр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торой парень перекрыл собой дверной глазок, а Первый, не вставая, стал расстегивать пуговицы на ширинке, приговарива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ди-ка сюда, моя кисочка, Валюшка наша ненаглядная... Открой-ка ротик поширш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 эту секунду лежащий на верхних нарах Костя Чернов – Котя-художник – ухватил двумя пальцами левой руки Первого парня за ноздри, рванул его голову вверх, а второй рукой приставил к горлу парня острый как бритва черенок обычной суповой ложки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торой парень захотел было рвануться, но Костя быстро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той, где стоишь, сучара поганая! А то я сейчас твоего подельничка вскрою!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ут, словно по команде, вся дикая свора малолеток молча бросилась на обоих парней..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/>
        </w:rPr>
        <w:t>КОРИДОР СЛЕДСТВЕННОГО ИЗОЛЯТОРА</w:t>
      </w:r>
      <w:r>
        <w:rPr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еперь, уже в обратную сторону, двое охранников волокли бесчувственное тело Первого парня, а Осадчий и Рыскулов – Второг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ними, стараясь не наступать чистыми сапогами на кровавые следы, тянущиеся за искалеченными парнями, шел уже знакомый нам капитан и говорил плачущим голос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 предупреждал же – не подсаживайте взрослых в камеры малолеток!!! Десятки же раз предупреждал!.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/>
        </w:rPr>
        <w:t>ПОЗДНИЙ ВЕЧЕР. ЦЕНТР АЛМА-АТЫ СОРОК ТРЕТЬЕГО ГОДА</w:t>
      </w:r>
      <w:r>
        <w:rPr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ый, солидный трехэтажный купеческий 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ирокие двустворчатые двери. Слева от дверей под черным стеклом герб Казахстана, а ниже – золотые буквы: НАРОДНЫЙ КОМИССАРИАТ ВНУТРЕННИХ ДЕЛ КАЗАХСКОЙ СС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рава от дверей такое же черное стекло, но по-казахск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дома НКВД несколько автомобилей – большой роскошный «линкольн», легковая М-1 «эмка», пара американских «виллисов», грузовой «студебеккер», а совсем с краю – белый фургон ЗИС-5 с надписью по бортам – «Казплодовощторг»..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/>
        </w:rPr>
        <w:t>КАБИНЕТ НАРКОМА НКВД КАЗАХСТАНА</w:t>
      </w:r>
      <w:r>
        <w:rPr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ресле наркома – потный генерал лет сорока с добрым и простоватым русским лиц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против него сидит сухопарый человек в гражданском костюме. Заметно, что сухопарый гораздо «выше» хозяина кабинет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...для чего я и прилетел к вам, Алексей Степанович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чень интересное решение, – пробормотал «казахский» нар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 сожалению, пока единственное. К осени мы столкнемся с боевыми действиями по всему югу. А это – горы... Что противопоставить соединениям «Эдельвейс» с их альпинистами и скалолазам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Казахский» нарком молча и сокрушенно покачал гол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начит, необходимо создать что-то очень жесткое, компактное, неожиданное. По принципу японских камикадзе. – Увидел, что нарком не понял, переспросил: – Знаете, что это такое, Алексей Степанович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икак нет. Мне еще не докладывали, – смутился нар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мертники. Добровольные причем... Ну, нашим об этом знать незачем, а мы с вами – обязаны. Ибо если в ходе исполнения будущих акций кто-то из них случайно останется в живых – он становится чрезвычайно опасен как потенциальный носитель сугубо секретной информа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нял. – Нарком вытер пот с шеи и лица большим плат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т мы в Главке и решили, что ваши Заилийские Алатау могут стать прекрасным ландшафтом для создания такой вот горноальпийской диверсионной школ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лагодарю за довери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ишневецкого вызва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к то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вайте его сю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рком нажал кнопку. В дверях неслышно появился майор НКВ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лковника Вишневецкого! Через тамбур... – сказал нар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ловек в штатском и нарком повернулись к стене кабинета за креслом наркома. Между портретами Сталина и Дзержинского в стене была неброская две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а дверь тихо отворилась, и в кабинет вошел крепкий бронзово-загорелый человек лет тридцати пяти. Тоже в гражданском, но не в рубашке с галстуком, а в свитере под пиджа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рком и человек из Главка встали ему навстреч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аслуженный мастер спорта СССР по альпинизму полковник Вишневецкий, – представил нарком загорелого в свите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дравствуйте, Антон Вячеславович. – Штатский протянул ру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дравия желаю, товарищ генерал-полковни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еня зовут Николай Александрович, – сказал штатс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лушаюсь, Николай Александров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исаживайтесь и почитайте вот эти разработочки... – И Николай Александрович пододвинул Вишневецкому бумаги. – Особо обратите внимание на заключения наших психологов. По-моему, там есть очень любопытные выво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шневецкий внимательно проглядел бумаги, отложил их в сторо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овольно циничная штука, – сказ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рком с испугом посмотрел на Николая Александровича. Тот спокойно спустил на тормозах фразу Вишневецкого и улыбнул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т вам и поручено возглавить эту «штуку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Штат? – коротко спросил Вишневец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 вашему усмотрению. Мы, конечно, отфильтруем, но... Называйте фамилии – будем снимать с фронтов, отзывать из эвакуации. Только у меня к вам просьба, Антон Вячеславович: подбором кадров займитесь ли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стественно, Николай Александрович. Разрешите и мне обратиться к вам с просьб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лушаю в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есяц тому назад мы с женой похоронили десятилетнего сына. Брюшной тиф... Жена сейчас в очень тяжелом состоянии. Оставить ее на полгода не имею права. Нельзя ли определить ее куда-нибудь поблизости от меня? Чтобы я мог ее изредка навеш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то она по специальност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оже альпинист. Мастер спорта, – подсказал нар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питан медслужбы. Травматолог, – уточнил Вишневец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-нибудь придумаем. Есть еще неясности? – спросил Николай Александров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огда начнет прибывать обучаемый континген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же пара дней, как наши люди по всему Казахстану начали самый тщательный отбор этого «контингента», – усмехнулся генерал-полковник в штатском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/>
        </w:rPr>
        <w:t>СЛЕДСТВЕННАЯ ТЮРЬМА. КАБИНЕТ НАЧАЛЬНИКА ИЗОЛЯТОРА</w:t>
      </w:r>
      <w:r>
        <w:rPr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абинете майора Сапаргалиева над уголовными делами подследственных сидели уже знакомый нам капитан милиции и двое в штатском: толстомордый лет сорока и худощавый, молодой, с веселым блудливым глаз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милицейскими они оба разговаривали на ты и покровительственным тоном, как и по сей день разговаривают сотрудники государственной безопасности с представителями органов мили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лушай сюда, капитан! – говорил молодой. – И ты, майор, постарайся врубиться... Мы же вам еще вчера поставили задачку: четырнадцать-пятнадцать лет – не старше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вы, понимаешь, нам чего напихали?! – возмутился толстоморд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Говорили же, чтоб обязательно сироты были, – сказал молодой, сделав ударение в слове «сироты» на первый слог. – Чтоб никаких там папы-мамы, тети-дяди, бабушки-дедушки!.. Это нам совсем ни к чему. Чтоб про его кто потом чего спрашива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чтоб статьи за ими числились самые что ни есть тяжкие! – заметил толстоморд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жели по-взрослому считать – от «десятки» и выше. А еще красивше – «расстрельная»! – вставил молодой. – Нам чем хуже – тем луч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т такая конфигурация, понимаешь... – Толстомордый отодвинул стопку уголовных дел, оставил себе две папки. – Всего только двоих у вас и отобрали. Теперь придется по детприемникам шастать, в колониях для несовершеннолеток рыть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ого отобрали-то? – спросил майор Сапаргалие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стомордый раскрыл первую папку, прочит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«Чернов Константин Аркадьевич... Групповое вооруженное ограбление... Неоднократные кражи личного и социалистического имущества... Соучастие в убийствах сотрудников милиции...» Ну и так далее. Подходит, ничего не скажешь! За его – спасиб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хлопнул папку, раскрыл другую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«Тяпкин Валентин Петрович... Участие в банде... Убийство сотрудника милиции...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тойте, стойте!!! – всполошился капитан. – Тяпкину нету четырнадцати!.. Ему только тринадцать... Зачем он вам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стомордый закрыл Тяпино уголовное дело, решительно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т вопрос, понимаешь, мы еще вчера отработали. Ему четырнадцать – аккурат третьего апреля... Вот он в нашей внутренней тюрьме и отпразднует. Значить, мы эти два уголовных дела у вас изымем, а вы нам комнатенку подготовьте, чтобы мы могли с ими с глазу на глаз по душам потолковать. По одному – не гамузо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же все равно их, как «малолеток», судить не сможете, – сказал молодой энкаведешник. – Начнете их по детдомам распихивать, по колониям, а они снова дрыснут оттуда и по новой начнут вас отстрели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стомордый встал из-за стола, приказал капитану и майор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онвойным и надзирателям скажете, что, мол, представители Сталинского райвоенкомата города Алма-Аты с огольцами потолковать хотя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вернулся к своему молодому коллег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ты покаместь возьми у майора и капитана подписочки о неразглашении. А я поссать схожу..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/>
        </w:rPr>
        <w:t>КОРИДОР СЛЕДСТВЕННОЙ ТЮРЬМЫ</w:t>
      </w:r>
      <w:r>
        <w:rPr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зиратель Рыскулов открывает дверь камеры номер семь. «Выводной» конвоир Осадчий кричит в камер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ернов! Встать!.. Выходи на беседу с представителями военкомат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идет Котя-художник по тюремному коридору. Сзади топает конвойный Осадчий. Тихо, не разжимая губ, говор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осись в колонию... А то на фронт сошлют, как «сына полка», задницей амбразуры затыкать... В колонии-то оно безопасней, – как чревовещатель, шепчет Осадчий, а вслух орет на весь коридор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Руки за спину!!! Кому сказано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стя Чернов, так же, не оборачиваясь, почти не открывая рт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 колонии я уже был. Два раза... Лучше на фрон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Хоть ты и Художник, хоть и вор авторитетный, а дурак... – шепчет ему Осадчий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/>
        </w:rPr>
        <w:t>КОМНАТА ДЛЯ ДОПРОСОВ</w:t>
      </w:r>
      <w:r>
        <w:rPr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окне решетка. Стол, два стула, табурет, привинченный к по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стя – на табурете, толстомордый за столом, молодой весело ходит по комнате, играет перед Костей «своего», приблатненног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кто же тебя так расписал красиво? – Молодой показал на Костин шрам через все лиц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ыло в прошлом году одно толковище в стерлитамакской колонии, – нехотя ответил Костя. – Вы меня лучше на фронт отправьт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 Котька!.. Артист, мать твою!!! Да кому ты там на фронте нужен?! Интеллигент... – рассмеялся молод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х, не люблю я интеллигентов, – искренне вздохнул толстомордый. – Ну не люблю, и все тут! Ничего не могу с собой подел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стя Чернов посмотрел на одного, на другого,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вы не понтуете, что из военкомата? А то я секу, будто вы какое-то фуфло гоните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стомордый и молодой растерянно переглянулись. Костя привстал, дотянулся до пачки «Дели», лежащей на столе, вытащил одну папироску и только потом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закур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лодой согласно кивнул головой. Толстомордый наконец спросил нехорошим голос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ты с чего же такой умны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стя затянулся, пустил дым колечкам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частливое довоенное интеллигентное дет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-да... – выдавил толстомордый, но взял себя в руки, сыграл сомнение и спросил у молодог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вот, как думаешь, доверять этому Чернову, «художнику» этому, ети его мать, можно? Или нет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лодой мгновенно включился в игр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отьке-то? Чернову? Самому классному вору среди малолеток, «скокарю» Божьей милостью?! Да запросто!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Хочешь искупить вину? – жестко спросил толстоморд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еред кем? – Костя презрительно цыкнул на пол сквозь зуб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еред людями, – сказал толстоморд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еред обществом, – подхватил молод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не искупать нечего, – так же жестко ответил Костя. – Я «залепил скок» в хату управляющего торгом, а там «рыжье» – золотишко в цветочных горшках в земельке заныкано... В подвале, в бочке – пачки денег величиной с буханку! Все и не унести было... Он сдуру – заяву в ментовку, а потом труханул – и в глухую несознанку! «Не мое!..» – кричит. От всего отказался! Так кто «вор»?! Месяц назад четвертый продсклад брали – когда меня повязали... Так начальнички склада полтонны масла на нас повесили да тонну сахара!.. Это, что ли, ваши «люди»?! Перед этим «обществом» я должен вину искупить?! Да пошли вы вс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стя зло затушил окурок в консервной банке, отвернулся к ок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 что ж, – тихо сказал толстомордый, – встань, Черн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стя вст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дойди к столу, – приказал толстомордый и раскрыл свою деловую гранитолевую папку. – Начнем с расписочки о неразглашении. Срока давности, Константин, она не имеет. Это тебе, Чернов, на всю жизнь. Почитай-ка вот здесь... Что тебе грозит по законам военного, а также любого времени, если ты... Читай, читай! Грамотный. Вот тебе перо, вот чернила, подписыв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стя прочитал, подпис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лодой энкаведешник строго сказал Кост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стань как положено. Вынь руку из карма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стя вытянулся в ожидан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 вот, Константин, – торжественно проговорил толстомордый. – Теперь ты наш. В смысле – один из нас. Но в наших рядах могут быть тольк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стомордый наклонился над столом, пошарил в своей гранитолевой папке, сокрушенно пробормот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уда засунул, ети его мать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ж его в Костино дело положили, – подсказал молод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га... – Толстомордый вытащил что-то из уголовного дела Кости. Снова обрел торжественность момента: – Но в наших рядах могут быть только члены партии или комсомола, понимаешь... А посему разреши, товарищ Чернов, поздравить тебя со вступлением в Коммунистический союз молодежи. В авангард нашей родной партии, так сказ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стомордый пожал Косте руку и подал ему комсомольский бил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м черной тушью каллиграфическим почерком было написано: «Чернов Константин Аркадьевич». С левой стороны – фотография Кости из его же уголовного дела! С перевязанной голово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ля верности Костя заглянул в свое раскрытое уголовное дело: там оставалась всего лишь одна фотография – в профиль. На месте фото анфас – пустое место со следами отрыва и остатками засохшего кле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, бля, техника! – усмехнулся Костя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/>
        </w:rPr>
        <w:t>ГОРЫ. ДЕНЬ. СОЛНЦЕ. ШКОЛА ГОРНОАЛЬПИЙСКИХ ДИВЕРСАНТОВ</w:t>
      </w:r>
      <w:r>
        <w:rPr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Диверсионная школа Вишневсцкого невидимо располагается на тысячу метров выше знаменитого Медео, на две тысячи метров над уровнем моря, которого в Казахстане отродясь не было. Она оборудована на бывшем «джайляу» – высокогорном плато для выпаса овечьих ота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одной стороны школу защищает нависающий гигантский козырек могучей и мрачной скальной гряды. Защищает от всего – от глаз, снежных заносов, селя, сходов лавин и пронизывающих ветр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другой стороны школа закрыта наглухо высоченными елями и пихтами, зарослями голого колючего кустарника, уходящего в снежные напластов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нащена школа Вишневецкого по самому последнему и тайному слову военно-энкаведешной техн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ямо в скалы впечатываются пять ПУТСов – пять «палаток утепленных трехслойных», каждая на двенадцать человек. Ни коек, ни нар. Дощатый пол, спальные мешки... При палатке сушилки. По обоим концам отгорожены места для воспитателя и тренера, обязанных жить со своими команд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лад обеспечения – альпинистское и горнолыжное снаряжение, оружие, боеприпасы, обмундирование на все случаи жизни – для снега, скал, для «зеленки». При каменном складе живет кладовщик. Тоже офицер НКВ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борно-щитовой барак с каменными пристройками – целый комбинат. В нем столовая, кухня, жилище повара, продовольственный склад, кочегарка кирпичной кладки. От нее идут толстые брезентовые рукава в каждую палатку. Гонят горячий воздух в сушилки обуви и обмундирования. Здесь маленькая баня для личного состав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еще низкий каменный дом для старшего командно-преподавательского состава. Тут же штаб, тут же крохотный медпунк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дельно стоит небольшой ПУТС на три человека. В ней живут два пленных немца из соединения «Эдельвейс» – высококлассные специалисты по подрывным работам в горах. С ними же их переводчик. Сотрудник ГПУ, МГБ и НКВД еще с довоенных врем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ортгородок прямо под козырьком нависающих скал: фермы с перекладинами на пятиметровой высоте с канатами, шестами, веревочными лестницам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учела для отработки метания ножа, рукопашного боя. Для обучения убивать любым способо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краю плато, на фоне заснеженных вершин ледника Туюк-су, тир для короткоствольного оружия – пистолетов, автоматов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/>
        </w:rPr>
        <w:t>СТОЛОВАЯ ДИВЕРСИОННОЙ ШКОЛЫ. ДЕНЬ</w:t>
      </w:r>
      <w:r>
        <w:rPr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 одного патриотического лозунга, ни одного военного плаката, ни одного портрета. Висят по стенам рисованные инструкции по плетению различных альпинистских узлов, по вбиванию скальных крючьев в расщелины, по методам страхования при восхождении, сверлении шурфов для закладки взрывчатки, весовые характеристики толовых шашек, взрывателей, поджогов бикфордова шнура, оказанию первой медицинской помощ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ближайшими столами сидит весь командно-преподавательский состав школы. Все в горных ботинках, свитерах, штормовках... Никакой военной формы. Только горно-спортивная экипиров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против в пятнистых штанах, свитере и меховом жилете стоит полковник Антон Вячеславович Вишневец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то отсутствует? – спрашивает Вишневец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Радист, – отвечает один из сидящ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ормально, – говорит Вишневецкий, – должен же кто-то в лавке остаться?.. Итак, за пять месяцев мы обязаны подготовить пять групп горноальпийских диверсантов, готовых к безоговорочному выполнению самых гибельных заданий и операций. Каждая группа будет насчитывать восемь исполнителей. Прибудет сюда человек пятьдесят. Наркомат прогнозирует естественный отсев двадцати процентов: обморожения, срывы со скал, лавины, оползни, обрывы страховок, самострелы, неосторожное обращение с оружием, взрывчаткой, парашютная подготовка. Драки... И не ждите появления взрослых громил из фронтовых киносборников и легенд Политуправления Армии... Это будут четырнадцати– и пятнадцатилетние малолетние преступники из КПЗ, колоний и детприемников. Воры-рецидивисты, карманники, грабители, налетчики и убийцы. Они ничего не боятся – ни Бога, ни черта, ни Советской власти. Каждый из них – законченная озлобленная сволоч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шневецкий посмотрел на немцев и переводчика,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спеваете переводи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к то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сли не будете успевать, останавливайте меня. Я повтор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прос, Антон Вячеславович! – поднял руку кто-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лушаю в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ачем же детей в это втравливать? Какие бы они ни был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воды наших наркоматских психологов: в четырнадцать, пятнадцать лет в подростковом организме наступает период бурного полового созревания. В этот период подросток всегда ошибочно преувеличивает свои возможности. И это лишает его ощущения опасности. Что для нас невероятно важно! Не говоря о том, что именно в этом возрасте они наиболее обучаемы новым физически-двигательным навыкам с острейшей конкурентно-сопернической направленностью. Что обязательно нужно использовать в учебном процессе. Контакты с ними будут затруднены полным отсутствием у них так называемого понятия АВТОРИТЕТ ВЗРОСЛОГО. Не ждите от них ни страха перед вами, ни уважения к вам. И постарайтесь, по мере возможности, не поворачиваться к ним спиной. Все, чему вы их научите, в неожиданный момент может обернуться против вас. Вопросы ес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сть вопросик... – лениво произнес инструктор-горнолыжник. – А вот те двадцать процентов усушки и утруски, что прогнозируют наши теоретики, – обмороженные, раненые... Те, кто все-таки останется в живых, их куда? Лечить, отчислять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шневецкий помолчал, подумал и решился ответит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ких приказано спускать из лагеря «вниз». Там, насколько я знаю, их будут ликвидировать как носителей совершенно секретной информа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ступила тягостная пауза. Слышно было только невнятное бормотание переводчика к склонившимся к нему двум немц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онец тренер по рукопашному бою решился спросит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начит, это может произойти и с любым из нас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инадцать пар глаз вонзились в полковника Вишневецк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думаю, – неуверенно проговорил Вишневецкий. – Мы все-таки сотрудники системы, и я надеюсь, что к нам будут предъявлены иные меры ответственности. Впрочем, могу это уточни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, уж сделай милость, Антон. Уточни, – сказал седой кряжистый кладовщ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ля тебя, Паша, узнаю персонально, – ухмыльнулся Вишневецкий. – Шлепнут нас всех потом или дадут дожить до конца вой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попытались рассмея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оме немцев-взрывников. То ли юмора не хватило, то ли перевод был неточным, немцы все поняли как надо – впрям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с кто-нибудь блокирует снизу? – раздался вопр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шневецкий обрадовался смене темы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 четыреста метров ниже, на базе бывшего Горельника, как по нашей стороне, так и со стороны ущелья Чимбулак, все подходы к нашей школе перекрыты специальным батальоном охраны, не имеющим ни малейшего представления об охраняемом объекте. Кстати, доктор! Там отличная санчасть с очень симпатичной докторицей – капитаном медслужб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 это же все меняет! – восхитился доктор. – А то взялись нас запугивать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теперь все действительно развеселились. Вишневецкий тоже улыб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!.. Чуть было не забыл... Никаких званий, фамилий! Только имена-отчества. Это требование Главка. А контингент – лучше всего по кличкам. Они, слава Богу, есть у каждого в его уголовном деле. Ознакомьтесь. Послезавтра начинает прибывать наша «клиентура». Получите личное оружие и готовьтесь к приему. И чтобы, как писал товарищ Константин Симонов, – «ни любви, ни тоски, ни жалости!..»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/>
        </w:rPr>
        <w:t>УЗКАЯ КАМЕНИСТАЯ ДОРОГА В ГОРАХ... РАННЕЕ УТРО</w:t>
      </w:r>
      <w:r>
        <w:rPr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узенькой каменистой горной дороге, натужно ревя двигателем, ползет вверх ЗИС-5 с белым фургоном, по бортам которого написано: «Казплодовощторг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менно этот фургон мы уже видели у здания Казахского НКВ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особо крутых участках овощной фургон переходит на совсем нижнюю передачу, двигатель разражается воем и фургон продолжает свое неумолимое движение наверх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абине гражданские водитель и пассажир. Только у пассажира в ногах лежит автомат. Не с круглым диском, а с новомодным рожком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/>
        </w:rPr>
        <w:t>ВНУТРИ ОВОЩНОГО ФУРГОНА...</w:t>
      </w:r>
      <w:r>
        <w:rPr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а изнутри белый фургон «Казплодовощторга» – нормальный, черный, без единого окошечка, глухой тюремный «воронок» для перевозки заключенных. И «обезьянник» для них – самый что ни есть тюряжный, с выгороженным отделением для конво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а вооруженных конвоира – сопровождающие. Но не в форме, а в штатс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оме Котьки-художника и Тяпы, в «обезьяннике» еще несколько пацанов. Все они отгорожены от конвоя железной решеткой с двер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скло горит в «обезьяннике» двенадцативольтовая лампочка. Плафончик заармирован толстой решеткой, как и положено в «воронках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щий пацан в наколках забился в угол – втихаря «смолит косуху». То есть курит «козью ножку», в которой табак смешан с анашой. С плано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войный потянул носом, учуял характерный запах плана, увидел пацана с косухой, негромко при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-ка погаси немедлен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курившийся пацан поднимает, соловые глаза, еле ворочая языком, говорит сопровождающем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чальник херов... Чего хлебало раззявил?.. В рот тебе ишачий болт по самые яйцы... Мы теперь свободные люди! Комсомольцы, блядь... Понял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ин из конвоиров передает своему напарнику портфель с сопроводительными документами и молча отпирает решетчатую дверь «обезьянника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ходит, покачиваясь на рифленом полу ползущего вверх фургона, поднимает с металлической скамейки перекурившегося пацана за шиворот и резко, отточенным движением ударяет его кулаком в жив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цан мгновенно скрючивается, глаза у него выкатываются, широко открытый рот судорожно пытается глотнуть воздух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адает на скамейку, затем соскальзывает на железный пол «воронка» и разражается неудержимой рвотой с кровью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провождающий затаптывает еще дымящуюся косуху, входит в конвойное отделение, запирает за собой решетчатую дверь и спокойно говор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ут тебе не милиция, комсомолец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/>
        </w:rPr>
        <w:t>УЗКАЯ КАМЕНИСТАЯ ГОРНАЯ ДОРОГА. ОЧЕНЬ ЯРКОЕ СОЛНЦЕ...</w:t>
      </w:r>
      <w:r>
        <w:rPr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Все круче и круче подъе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одного борта над фургоном нависают острые, жутковатые скалы, с другой стороны чуть ли не под колесами – гибельная пропасть без конца и краю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громче ревет двигатель, все медленнее ползет вверх белый фургон с невинной надписью по бортам: «Казплодовощторг»..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/>
        </w:rPr>
        <w:t>ПОЗДНИЙ ВЕЧЕР. ТЕМНОТА НА ГОРНОЙ ДОРОГЕ</w:t>
      </w:r>
      <w:r>
        <w:rPr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только рычание автомобильного двигателя на низких передачах... Только глаза фар во тьме дергаются из стороны в сторону из-за каменистой неровной дорог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свечивают перед собой всего лишь метров двадцать, а дальше – мгл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ева скалы, справа – километровая пустот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от автомобиль выполз из мглы в случайный свет луны – это белый фургон «Казплодовощторга» спускается вниз – в Алма-Ату..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/>
        </w:rPr>
        <w:t>РАННЕЕ УТРО В ГОРАХ. УЗКАЯ ДОРОГА...</w:t>
      </w:r>
      <w:r>
        <w:rPr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теперь скалы справа, а пропасть – слев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лый фургон «Казплодовощторга» с захлебывающимся двигателем упрямо ползет наверх... Везет в школу новых «первоклассников»..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/>
        </w:rPr>
        <w:t>И СНОВА КРОМЕШНАЯ ТЬМА НА ГОРНОЙ ДОРОГЕ...</w:t>
      </w:r>
      <w:r>
        <w:rPr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нова – только одни глаза фар пытаются прорваться сквозь черноту ноч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качиваются желтоватые усталые глаза невидимого белого фургона, возвращающегося вниз, в ночной город, чтобы хоть немного передохнуть, а..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/>
        </w:rPr>
        <w:t>...РАННИМ УТРОМ ПО УЗКОЙ ГОРНОЙ ДОРОГЕ...</w:t>
      </w:r>
      <w:r>
        <w:rPr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с новым «живым грузом» вскарабкиваться к бывшему «джайляу» – к месту доставки этого страшноватенького «груза», который уже с утра творит на этом секретном плато нечто невообразимое!.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/>
        </w:rPr>
        <w:t>ШКОЛА ГОРНОАЛЫШЙСКИХ ДИВЕРСАНТОВ</w:t>
      </w:r>
      <w:r>
        <w:rPr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ДРАКА!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стокая, безжалостная, звериная драка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льше сорока четырнадцати– и пятнадцатилетних мальчишек участвуют в этом бессмысленном и жутком побоищ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сятка два пацанов уже переодеты в школьную альпийскую униформу – ботинки с толстыми шерстяными носками, теплые маскировочные штаны, свитера, ветровк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ще пятнадцать – пока в том, в чем были захвачены и арестован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сяток парнишек только что выскочили из топящейся бани – мокрые, со слипшимися волосами, в мыльной пене... Кто в трусах, кто и просто голышом, но с тяжелой шайкой в руке. И эта шайка сейчас очень грозное оружи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енадцать взрослых, очень сильных физически, тренированных энкаведешных мужиков, мастеров спорта СССР – альпинистов, горнолыжников, снайперов, специалистов рукопашного боя – растаскивают и расшвыривают пацанов по всему спортгородку школы, но прекратить этот кошмар им никак не удается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рипы, стоны, крики, глухие удары, мат, визг пацанов заглушают крики взрослых, которым в этой свалке тоже достается, несмотря на всю их профессиональную выуч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олько пятеро не участвуют в драке – два пленных немца, преподаватели горно-взрывного дела, 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Тяпа с Котькой-художником, которого через окно раздачи склада железной ручищей держит за капюшон ветровки пожилой квадратный кладовщик Паш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Жаль, мне отсюда не выйти!.. – в бессилии рычит Паша. – Оружия на складе – завались... А ты стой, сукин кот, не рыпай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тою же, отпусти, хрен моржовый! – огрызается Коть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т этот же «хрен» тебе и в грызло!.. – отвечает ему Паша и для удобства наматывает Костин капюшон на ру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руках у Кости Чернова непонятно откуда взявшаяся лыжная палка со стальным наконечником. Костя держит эту палку, как копье, готовый в любую секунду отразить нападени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х, ножичек бы мне!.. Ах, перышко бы мне сейчас в руки!!! – стонет из-за Костиной спины маленький воинственный Тяпа. Но Художник вжимает Тяпу в стену склада, говор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ебе еще одна мокруха нужна, засранец?!! Стой и не дергайся, как свинья на веревке!.. Их толковище нас пока не касается, понял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сколько пацанов уже залиты кровью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сечена бровь у кого-то из тренеров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переводчик, сплевывая сукровицу, кричит по-немецки своим подопечным взрывникам из соединения «Эдельвейс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стоите?! Не видите, что творится?!! Помогайте!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мцы беспомощно разводят рукам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м нельзя... Мы – пленные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ожно!.. Сейчас мы в одной команде... Это же бандиты, сволочи!.. Я разрешаю!!! Вперед!.. – кричит переводчик, расшвыривая озверевших пацан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х, так?! – обрадованно говорит второй немец. – Прекрас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ба немца бросаются на помощь взрослым русским. Но вот какого-то пацана зашибли слишком сильно, и он упал без сознания. Кто-то из тренеров истошно крич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октора!!! Доктор!.. Мать вашу, где вы там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маленькой санчасти выбегает доктор в белом халате со стетоскопом на шее. И тут же получает от кого-то из пацанов прямо в глаз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гновенно рассвирепевший доктор хватает обидчика одной рукой за штаны, другой за шиворот и отбрасывает его в кучу дерущих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а сам тут же склоняется над пацаном, потерявшим созна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едом за доктором из штабного домика выскакивают радист с наушниками на голове и полковник Вишневец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шел! – приказывает радисту полковник, а сам исчезает в домике.... чтобы тут же появиться на пороге с немецким «шмайсером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задирает ствол автомата вверх и дает длинную очередь в солнечное утреннее неб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ры устрашающе и многократно повторяют громовой звук автоматной очереди 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ДРАКА прекращ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замирают, как в последней сцене гоголевского «Ревизора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 внезапно наступившей тишине снизу, из-за поворота, на территорию школы, надсадно воя перегревшимся двигателем, с трудом въезжает белый фургон «Казплодовощторга» с новой партией таких же «сволочей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Перед штабным домиком выстроены в две шеренги полсотни пацанов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то-то уже переодет в альпийскую униформу, кто-то еще не успел ее получить – стоят в своем гражданско-тюремном тряпье, а кто-то – кто выскочил из бани, чтобы принять участие в «толковище», – в одних трусах, кальсонах, совсем голыми, стыдливо прикрываясь руками, шайками, обрывками газеты «Казахстанская правда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против них, утираясь от пота и крови, – полтора десятка кадровых и «вновь обращенных» офицеров НКВД в спортивной форм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сгруппировались у входа в штабной домик, со ступенек которого Вишневецкий с автоматом в руке говор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атеять драку из-за шайки горячей воды и потому, что кто-то пролез без очереди получить обмундирование, – полный идиотизм! Мы рассчитывали набрать пятьдесят отчаянно смелых парней, а получили полсотни безмозглых сявок и дешевок, которых нужно было бы еще внизу перестрелять, а не тащить сюда в горы! И в следующий раз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иноват, Антон Вячеславович... – прервал Вишневецкого доктор в белом халате, испачканном кровью. – Я мог бы этого мудака отнести в медпунк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цан, который валялся без сознания, стал приходить в с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осилки нужн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смешите, Антон Вячеславович. – Доктор поднял пацана на руки и понес его в медпунк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к вот, – продолжил Вишневецкий, – в следующий раз зачинщиков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...исключат из школы!!! – дурашливо прокричал кто-то из пацанов, и весь строй весело захохот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авильно, – подтвердил Вишневецкий. – Зачинщиков исключат из школы, спустят вниз в город и там расстреля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ончай парашу гнать!.. – раздался другой голос из строя. – Нас по закону даже судить нельзя – мы малолетки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удить нельзя, – подтвердил Вишневецкий. – А шлепнуть – запросто. Чтоб ты потом никому не похвастал, что был в этой школе. Расписку помни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ой недоверчиво и подавленно молч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сем привести себя в порядок. Разойди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ые помчались в баню домываться, непереодетые – к складу за обмундирование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ин, пробегая мимо Кости и Тяпы, на ходу крик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, Художник херов, перетрухал или ссучился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япа мгновенно подставил бегущему пацану ногу, и тот полетел кувырком по каменистому плато с крик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уки рваные!.. Падлой буду, пришью обоих!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фургона «Казплодовощторг» конвойные в штатском прощались с полковником Вишневецк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се, Антон Вячеславович... Последняя парт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слава Богу, – ухмыльнулся Вишневец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уза. Наконец конвойный решился, спросил со «значением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«Вниз» никого спускать не будем, а, Антон Вячеславович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шневецкий подумал и равнодушно ответ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годим. Еще не вечер..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/>
        </w:rPr>
        <w:t>СПОРТГОРОДОК ДИВЕРСИОННОЙ ШКОЛЫ. ДЕНЬ. ПАСМУРНО...</w:t>
      </w:r>
      <w:r>
        <w:rPr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ять групп по десять человек уже переодеты в теплую спортивную альпийскую форму. На головах вязаные шапочки. Шапочку каждый носит по-своем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группы вместе со своими «воспитателями» и тренерами заняты обучением и трениров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ая учится плести альпинистские узлы манильскими тросам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вторая вынесла из щитового барака длинные столы – собирает на них и разбирает заново короткий немецкий автомат «шмайсер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третья – лазает по шестам и канатам, осваивает веревочную лестниц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четвертая группа бросает тяжелые десантные ножи в два щита из толстых досок, прислоненных к задней стенке штабного домика. На щитах силуэт человека в натуральную величину. Силуэт, как плакат с мясной тушей в довоенном гастрономе, разделен на части и пронумерован. От попадания ножа в ту или иную часть тела зависит оценк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пятую десятку пацанов два немца и переводчик обучают сверлению шурфов в скале для закладки взрывчатк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япа и Котька-художник в одной группе. Занимаются лазаньем по подвесным шестам и каната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уденький, маленький Тяпа все никак не может забраться по канату выше, чем на полтора-два метра. Обессилев, падает на зем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стя Чернов и еще пара пацанов, словно обезьяны, взлетают по шестам и канатам на пятиметровую высоту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чему это они могут, а ты нет?! – рявкает тренер на Тяп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 Жора, ты даешь! – говорит Тяпа. – Да потом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тебе, сопляку, не Жора, а Георгий Николаевич! – тренер за шиворот поднимает Тяпу с земли. – Твои же кореша могу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равнил жопу с пальцем, – спокойно говорит Тяпа. – Они «форточники» и «скокари». Они привыкши по стенкам в окна лазить. А у меня, Георгий... как там тебя... Николаич, – другая специальность. «Щипач» я, поня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мне мозги не пудри! – строго говорит тренер. – Ты по «убойной» статье шел и за «групповуху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я так, просто за компанию, за Котькой увязал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Ладно! Один хрен, – Георгий Николаевич берет Тяпу за пояс: – Давай подсаж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ач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бы влезть тебе помочь, чудило! Давай-давай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 на... Бери. – Тяпа отстраняется от тренера, протягивает ему его же документы, фотограф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это?.. – растерялся трен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сива-то твоя. Фотки какие-то... Держи, Георгий Николаевич. А то – «мозги не пудри». Не разевай варежку! Теперь дотямкал, что такое «щипач»? – спрашивает Тяпа тренера, держа левую руку за спи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нер рассовывает по карманам документы, фотографии. Группа пацанов, особенно Котька-художник, ржут в голос – видят, что спектакль еще не оконч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япа осторожно оглядывается по сторонам – не смотрит ли кто-нибудь из взрослых – и тихо говор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й, Жорик... Волыну-то забери. Тебя ж без пушки никто бояться не бу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ротягивает тренеру его же пистол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нер в ужасе хватается за расстегнутую кобуру, вырывает пистолет из Тяпиной худенькой ручонки, потрясенно шепче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 сволочи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Потом Котьку-художника и Тяпу вместе с их группой два немца и переводчик обучают сверлению шурфов в скальной породе. Переводчик синхронно переводит слова двух немцев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Хочешь обрушить двухсотграммовой шашечкой тола карнизик тонн на триста – сверли вот под таким угло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мец показывает, под каким углом нужно сверлить шурф. Костя просверлил первым. Взмок от усталости, шапка в кармане, стаскивает с себя ветровк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мец ему что-то говорит, переводчик повторяет по-русск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зьми другой коловорот и расширь отверст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так полезет, – отмахивается Костя и палкой начинает заталкивать в отверстие цилиндрическую толовую шаш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мец сердито отбрасывает Костю от шурфа.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х ты фашистяра сраная! Фриц недобитый!.. – огрызается Костя и замахивается палкой на нем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водчик вырывает у него палку, оре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аткни пасть, сукин сын! Хорошо, что это муляж, а не настоящая толовая шашка! Где бы ты был, художник гребаный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от! Я и не думал, что ты такой тупарь!.. – удивляется Тяп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стя понимает: не прав. С интересом спрашивае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что, она может и без взрывателя ебну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ты как думал?! Еще как еб... – Но тут переводчик спохватывается: – У тебя других слов, кроме матерных, нету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ни все равно по-русски ни хера не тянут, – говорит Кост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меня уже стесняться не над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чего мне тебя стеснят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тебя, а вас! – разозлился переводчик. – Я тебе кто – сват, брат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хрен тебя знает – кто ты... – отвечает ему Костя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/>
        </w:rPr>
        <w:t>ПОЗДНИЙ ВЕЧЕР В ДИВЕРСИОННОЙ ШКОЛЕ</w:t>
      </w:r>
      <w:r>
        <w:rPr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мнота непроглядна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вещен только штабной домик. Да еще в одной палатке, в отделении, где живет воспитатель группы, теплится слабый свет от аккумулятор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В этой палатке, из своего воспитательского закутка, тренер Жора заглядывает в общее отделение, где в спальных мешках спят десять пацанов его групп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глядывается, вслушивается, брезгливо сплевывает и начинает раздеваться, чтобы тоже улеч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поднимается полог закутка, и появляется седая голова бронзово-загорелого кладовщика Павла Петрович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Жорка, – тихо говорит Павел Петрович. – Давай к полковни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стряслось, дядя Паш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аленькая летучка для дальнейших размышлений..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/>
        </w:rPr>
        <w:t>ШТАБНОЙ ДОМИК ДИВЕРСИОННОЙ ШКОЛЫ</w:t>
      </w:r>
      <w:r>
        <w:rPr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большая комнатка забита усталым народом – тренерами, инструкторами, хозяйственникам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 Вишневецкий сидит на собственной кой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 койкой довоенная фотография: он, жена и маленький мальчик стоят в теплой воде Черного моря и хохочут. Солнце, брызги, вдали белый теплоход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се? – Вишневецкий посмотрел на старого кладовщ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к то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шневецкий помолчал, посмотрел в изнуренные, усталые лица, простенько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 ка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молча и тяжело вздохну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я и не обещал вам легкой жизни, – сказал Вишневец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нер по рукопашному бою проворч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бщую физическую укреплять им надо. Почти все – доходяги какие-то... За редким исключени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к не из санаториев брали. С камерной баланды не нажируешь. Я вчера выбил особое разрешение Главка – нам утвердили усиленную пятую летную норму, как истребителям! Отожрутся, – сказал Вишневец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сли успеют, – заметил кто-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октор! Жидкость против «формы двадцать» получи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 у нас все любят засекречивать! – всплеснул руками доктор. – Как вшивость, так сразу же «форма двадцать»! Интересно, под каким номером, к примеру, триппер зашифровать?.. Получили мы эту дрянь, Антон Вячеславович, получили. Мажем. И утром мажем, и вечером. Хотя, по мне – остричь бы всех наголо, и вс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ни должны выглядеть как обычные мальчишки, а не как солдаты первого года службы, доктор! Так что извольте их мазать, а через неделю доложите, что ни вшей, ни гнид у них нету. Яс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к точно, Антон Вячеславович! – Доктор явно с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еще? Есть какие-нибудь особые наблюдени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нялся воспитатель и тренер Жора. Георгий Николаев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Разрешите, Андрей Вячеславович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у ва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ора стыдливо помялся, с трудом выговор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рочут, Андрей Вячеславович!.. Виноват. В смысле – онанизьм чуть ли не поголовны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мои тоже! – подхватил второй воспитат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очно! – подтвердил воспитатель третьей группы. – Ночью, не поверите, палатка так ходуном и ходи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рассмеялись. Кроме полковника Вишневецкого и двух немцев. Переводчик тихо переводил им, а немцы серьезно качали голов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Фактов мужеложества не наблюдали? – спросил Вишневец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икак нет, – ответили воспитат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огда ничего страшного, – сказал Вишневецкий. – Подрочут и перестанут. Тренерско-преподавательский состав! Максимально загрузить их общефизической и специальной подготовкой. Ни секунды свободной! А когда начнем с ними горнолыжную, скалолазанье, восхождение с полной выкладкой, взрывные работы, парашютные – дневные, ночные – они так будут умудохиваться, что сами перестанут свои пиписьки лапать! Хорошо еще, если сил хватит вытащить их из штанов, когда отлить захочется... А то, что пока они дрочат, повторяю, ничего страшного. Когда же еще дрочить, если не в четырнадцать или пятнадцать лет? Не в старости же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 до старости они вряд ли догребут... – усомнился кто-то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/>
        </w:rPr>
        <w:t>НОЧЬ НА ВЫСОКОГОРНОМ ПЛАТО ШКОЛЫ ДИВЕРСАНТОВ</w:t>
      </w:r>
      <w:r>
        <w:rPr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штабного домика стоят Вишневецкий и седой кладовщик... Смотрят в спины расходящимся в темноту сотрудник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лючи от «виллиса» у тебя, Паш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вел Петрович порылся в карманах, вытащил ключ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ерж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 кой черт нужно было американцев улучшать? Так было удобно – нажал на тумблер, и все!.. – сердито сказал Вишневец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специально поставил туда замок зажигания от нашего ГАЗона, чтобы твой «виллис» никто не реквизиро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Ладно. Я скоро верну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годи, Антон... Поговори со мной. А то мне не с кем и словом перекинуть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прибедняйся, Паша. Мне уже стукнули, что ты тут двух пацанов прикармлива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нтересно, кто же у нас такой «крот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ждый третий, – усмехнулся Вишневецкий. – А что за пацан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анятные парнишки. Кот и Тяп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чень занятные! Один – вор-рецидивист, второй – малолетний убийца!.. – покачал головой Вишневец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се мы убийцы, Антон, – тихо сказал кладовщик Паш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оже вер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стати, одного из них, маленького, Валентином зовут. Как Валюшку нашего... звали. То есть – вашег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шего, нашего, – грустно поправил его Вишневецкий. – Ты и свадьбу нам на Тянь-Шане когда-то устраивал, и на Памир в экспедицию в тридцать седьмом увез от греха подальше... И с Валюшкой нянькался не меньше нашег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га! Давай считаться – кто кому больше должен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Ладно. Иди спать. Я скоро верну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спеешь. Постой тут, – приказал Павел Петрович. И исчез в темноте. Слышно было только, как отпирал двери склада, потом запирал. Вышел из темноты со «шмайсером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ержи... Береженого Бог береж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 говорила моя польская бабушка – «щаженего пан Буг щеже». Спасибо, Паша. – Вишневецкий закинул на плечо автом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вот это Машеньке передай. – И Павел Петрович вытащил из кармана консервную банку. – Пусть чайку попьет. Хорошая сгущенка – лендлизовск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аша!.. Ну она же в батальоне на полном довольстви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 этом говняном батальоне, который нас стережет, такой сгущенки отродясь не видели!.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/>
        </w:rPr>
        <w:t>НОЧЬ НА УЗКОЙ ГОРНОЙ ДОРОГЕ</w:t>
      </w:r>
      <w:r>
        <w:rPr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торожно ползет «виллис» Вишневецкого. На фарах – «бленды» с узкими щелочками для све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ожиданно дорогу перекрывает тяжелый железный шлагбаум. «Виллис» останавливается. Из темноты голос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окумен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шневецкий достает удостоверение из кармана штормов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пыхивает сильный ручной фонарь с одной стороны, и сразу же – второй фонарь с другой стороны маш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ин фонарь обшаривает лучом кузовок «виллиса», другой упирается в удостоверение, затем в лицо Вишневецк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ья-то рука возвращает ему документ. Голос говор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оезжайте, товарищ полков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лагбаум поднимается, «виллис» трогается с мест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Второй шлагбаум в ночи этой дорог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окумент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нова – один фонарь, друго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дравия желаю, товарищ полковник! Проезжайт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шлагбаум поднимается..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/>
        </w:rPr>
        <w:t>САНЧАСТЬ ОТДЕЛЬНОГО БАТАЛЬОНА ОХРАНЫ ВНУТРЕННИХ ВОЙСК</w:t>
      </w:r>
      <w:r>
        <w:rPr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белой стене фотография мальчика Вали Вишневецкого, скончавшегося всего полтора месяца тому назад от брюшного тиф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сит она, словно иконка, в изголовье постели, в которой лежит молодая красивая пьяненькая женщина – мать этого покойного мальчика, жена полковника Вишневецкого, капитан медслужбы Маша Вишневецкая, мастер спорта СССР по альпиниз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бросана повсюду ее форма с узенькими белыми капитанскими погонами. На табуретке, рядом с ее постелью, – большой медицинский флакон с притертой пробкой и остатками спир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еще на табуретке – огрызки хлеба, вскрытая консервная банка, графин с водой, два стакана, половинка большого яблока «аппорт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же нам делать, Тошенька?.. – плачет пьяненькая Маша. – Что же нам теперь делать, родненький мой?! Нету сыночка нашег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шневецкий сидит рядом с ней на койке, одевается. Взял Машину руку, целует в ладонь, приподнимает Машу с подушки, прижимает к себе, гладит по голове, целует мокрое от слез лицо жены, смотрит в никуда... Только желваки на скулах шевеля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лей мне еще немного, – сквозь слезы просит Маш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ожет быть, хватит, Машун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лей, Тошенька. Только не разбавляй. Я водичкой запью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шневецкий наливает из флакона в стаканы понемногу спирта. Себе разбавляет, Маше подает чист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Господи... – всхлипывает Маша. – За что ты нас, Господи?.. Валечку-то зачем?.. Сыночка нашег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шневецкий не выдерживает, залпом опрокидывает стак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рыв опухшие от слез глаза, Маша цедит чистый спирт маленькими глот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берет двумя руками графин с водой, пьет прямо из горлышка: вода течет по подбородку, льется на рубашку, на постел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шневецкий забирает графин из ее рук, ставит на табур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 дальше-то жить, Антошенька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знаю, – глухо говорит Вишневец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тает, натягивает на себя свитер, штормовку. Нащупывает в кармане штормовки банку со сгущенным молоком, протягивает ее Маш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аша тебе прислал... Пусть, говорит, Машуня, чай там пь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ша смотрит на банку, говорит почти трезвым голос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 тебя хоть Паша там есть. А я здесь совсем одна..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/>
        </w:rPr>
        <w:t>СПОРТГОРОДОК ДИВЕРСИОННОЙ ШКОЛЫ. ДЕНЬ</w:t>
      </w:r>
      <w:r>
        <w:rPr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Жора! Жорик!!! Георгий, бляха-муха, Николаич!.. Ты посмотри, где я!!! – слышится восторженный крик Тяпы. _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оргий Николаевич поднимает голову и на высоте пяти метров видит Тяпу, сидящего на перекладине конструкции, куда можно забраться только по гладкому шесту, канату или по веревочной лестни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олоток, Тяпа! – кричит тренер. – Теперь главное – не шваркнуться отту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боись, Жорик! – И Тяпа счастливым голосом, в ритме плясовой, начинает петь, дирижируя двумя руками: – «...Как умру, похоронят, похоронят меня и никто-о-о не узна-ает, где могилка моя-а-а!» Кот! Котяра, ё-мое!!! Гляди – я без рук могу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выделывайся, шмакодявка! – кричит ему Котька-художник и перепрыгивает с каната на шест, переворачивается вниз головой и в таком положении соскальзывает с шеста на землю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Группы взмыленных и уже измученных пацанов заканчивают тренировку в одном виде, переходят к другом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 что он всаживал с лету тяжелый нож в расчерченный силуэт на дощатых щитах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как уже на скорость вяжет мудреные альпинистские узлы – «булинь», «беседочный», «ткацкий», «прямой», «узел проводника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 что отстрелялся в тире из «шмайсера» и девятимиллиметрового парабеллума или «борхард-люгера» – оружие только немецкое!.. Сдал на склад дяде Паше и вот уж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как Котька с Тяпой, перешел на учебную скальную стенк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она высотой метров сорок – не мен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 самого верха в гранитные расщелины вбиты скальные крючья с кольцами и карабинами для страховочных верев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сколько пацанов лезут по отвесной стене, обвязавшись страховочным концом, продетым сквозь кольцо скального крюка. На земле их страхуют два тренера и наиболее сильные и крупные паца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ве руки – одна нога! Или – две ноги, одна рука!.. – орет тренер, задрав голову вверх. – Чтобы обязательно было три точки опоры!!! Сто раз уже говорил!.. Ты что делаешь, Заяц?! Ты чего на пальцах повис сволочь?!! Убиться хочешь?.. Ногу, ногу ставь, раздолбай!!! Вот так... Молодчик. И не гони картину... Помедленн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абай! Бабай, кому говорю?! – орет второй инструктор. – Не отклячивай жопу, мудила!.. Прилипни к стенке! Что, очко играет?! На земле-то вы все храбрые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мы и здесь – не хрен собачий! – орет со стенки паренек с лукавой рожей. – Гляди!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высоте пятнадцати метров он нахально отстегивает от страховочного пояса карабин с веревко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по водосточным трубам на пятые этажи лазал, и меня никто не страховал, да еще с «помытым» шматьем вниз спускался!.. А уж тут-то – в гробу я всех видел и в белых тапках!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ончай, Матаня! Пристегнись немедленно!.. Спустишься, уши надеру, как щенку, сукин ты сын!!! – орет в испуге тренер, в руках у которого провисла отстегнутая страховочная веревка Мата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ька прилип к стене на метр выше Матани. Говорит ему тих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дури, сучонок. Нашел место хлестаться, говнюк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таня смотрит на Котьку снизу голубыми глазами, ухмыляет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вот заложимся – кто быстрее до верху доскачет?! Ты же вор авторитетный, проиграть не захочешь – люди смотря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потому и авторитетный, что с дураками в очко не играю, – отвечает ему Котька и осторожно начинает лезть вы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бвирзался, да?! – кричит Матаня. – Гляди, сявка!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овко и быстро Матаня карабкается по отвесной скале без страховк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 гад... – в ужасе шепчет тренер. – Пронеси, Господи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таня уже почти поравнялся с Костей Черновым, как неожиданно кусок скальной породы под его ботинком выкрашивается из отвесной стены, 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Матаня срывается вниз с пятнадцатиметровой высоты!.. Глухой и хлюпающий удар худенького мальчишечьего тела о жесткое, каменистое плато, и в ту же секунд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один из тренеров и двое пацанов-страховщиков оказываются обрызганными кровью Матан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ержать страховку!!! – кричит второй тренер. – Всем вниз! Медленно... Никакой торопливости!.. Выбирайте слабину троса... Витя! Посмотри, что с Матаней... Доктор!!! Доктор!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торой тренер подходит к неловко скрюченному телу Матани. Открытые голубые глаза веселого «форточника» застыло смотрят в далекую снежную вершину. Из-под затылка расползается черная луж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Готов Матаня, – говорит второй трен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округ уже стоит толпа измученных пацанов и тренеров, немцы с переводчиком, кладовщик Паша, повар и Вишневецки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-ак... – говорит Вишневецкий. – Кто следующий?.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/>
        </w:rPr>
        <w:t>КУРИЛКА У СТОЛОВОЙ ДИВЕРСИОННОЙ ШКОЛЫ... ДЕНЬ</w:t>
      </w:r>
      <w:r>
        <w:rPr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щитового барака – курилка. Деревянные скамейки вокруг врытой в землю бочки с водой. В воде плавают окурки, мусор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сяток пацанов сидят обессиленно, покурив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нявый паренек в наколках фальшиво тренькает на гитаре, а Тяпа теперь уже совсем тоскливо пое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«...Как умру, похоронят, похоронят меня... И никто-о не уз-на-ает, где могилка моя-а... И никто не узнает, и никто не придет, только ранней весно-ою соловей пропоет...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ька-художник приделывает к концу десятиметровой альпийской веревки старую кожаную варежку. Вкладывает в нее для тяжести небольшой круглый камень, накрепко привязывает варежку к концу веревк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такие выпотрошенные, что и разговаривать нету с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мо проходит Вишневецкий. Услышал заунывного Тяпу,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япкин! У тебя других песен нет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как же, гражданин начальник! – дурашливо восклицает Тяпа. – Для вас? Сделаем-с!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япа мгновенно вскакивает на скамейку, заламывает руки и, обращаясь к чернявому с гитарой, томно прос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аэстро, музычку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не дожидаясь первого аккорда, грассируя «под Вертинского», очень неплохо пое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«...и тогда с потухшей елки тихо спрыгнул Ангел желтый и сказал: „Маэстро, бедный, вы устали, вы больны... Говорят, что вы в притонах по ночам поете танго!.. Даже в нашем светлом небе были все удивлены...“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ткуда это у тебя? – прерывает его Вишневецкй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т одной очень жалостливой эвакуированной бляди. Она кобеля себе приведет, меня за дверь, эту пластиночку на патефончик и... понеслась по проселочной!.. А я под дверью слушаю и запоминаю. Спеть дальш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надо. И в качестве кого же ты у нее жи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вроде домашней собачки. То принеси, это... Карточки отоварь... За винцом сбегай – не видишь, мама устала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к это была твоя мать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кто ж ещ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 а потом? – Вишневецкйй с интересом разглядывает Тяп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потом – суп с котом. Ее мусора замели, а меня – под жоп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а что заме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а полный букет – от мягкого триппера до твердого шанкера. Она в больничке себе вены перерезала, и... общий прив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отец?.. – настороженно спросил Вишневец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тец?! А что такое отец, гражданин начальни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ж на что пацаны были уставшими, а и те заржали в гол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– Антон Вячеславович, а не «гражданин начальник». Поня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его ж тут не понять? Не пальцем делан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шневецкий повернулся к Котьке-художник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Художник! Откуда у тебя трос альпийски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ядя Паша д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что ты там мостыри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«Закидуху», Антон Вячеславов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 «закидухи» на конце «кошка» должна быть. Якорек та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ка и эта сгодится, – отвечает Кост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-ну... – И Вишневецкий ушел к штабному доми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-то дожевывая на ходу, из столовой вышел крупный парень в окружении трех мелковатых пацан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ва Студер со своими шестерками... – с опаской проговорил один, сидящий у боч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где он себе ксивы закосил на малолетку? – удивился другой парен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огда вышак будет корячиться – любые ксивы найд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ацаны трекали, что ему семнадцать еще в прошлом году был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час опять начнет права качать – «я там чалился, я здесь срок мотал, у меня три ходки в зону! Я весь такой медякованный!..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ошел Вова Студер со своей компах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акурить! – приказал В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ин из сидевших протянул ему пачку «Звездочки». Вова вытащил одну тоненькую папироску, пачку спрятал себе в карман, прикурил от зажигалки, сделанной из винтовочного патрон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что, Студебеккер?.. Папиросы-то отдай, – заныл пац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ие еще папиросы?! – сказал Вова. – Ты знаешь, с кем говоришь? Ты еще на свет не вылез, а я уже срока мотал, по тюрьмам чалился!.. Да у меня только в зону уже пять ходок было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етыре, – сказал чернявый паренек в наколках и с гитар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его-о-о?! – повернулся к нему Вова Студебекк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чера говорил, что четыре ходки, – спокойно сказал чернявый и тренькнул на гита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ька-художник сделал вид, что его это толковище не касается. Встал со скамейки, отошел шагов на десять, крик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япа! Возьми веревку, растяни во всю длину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япа взялся за конец с варежкой и камнем, отошел еще дальше Котьки-художника. Расправил веревку, выровня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Хорош! – крикнул ему Костя. – Отпускай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япа отпустил веревку и оказался на большом расстоянии от назревающего скандала. А Костя стал аккуратно сворачивать верев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то не придал этому никакого значения, потому что Вова Студер уже переключил внимание на чернявого с гитаро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ты, сука, считал мои ходки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ядь, Студер, отдохни. А то небось замаялся – там чалился, здесь сидел, в зону – пять ходок... Получается – за что бы ты ни взялся, тебя сразу за сраку и на парашу. Надо же, уркаган в законе, и такой невезучий. То ли с талантом у тебя слабовато, то ли – лапша на уши, а? Или ты просто от фронта косишь под малолетку? – усмехнулся черняв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еня сейчас для фронта готовят, подлючий твой рот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мы все здесь на экскурсии, да? – рассмеялся черняв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ты знаешь, что я сейчас с тобой сделаю?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ончай напрыгивать, Студер, – сказал ему Кост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то это тебе так хлебало разрисовал? – спросил Студер Кост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кая же сволочь, как и ты, – ответил Кост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Ладненько, я потом тебя с другой стороны распишу, – мирно проговорил Студер. – А пока вот с этим черножопеньким разберу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просил, глядя прямо на чернявог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– жид или армяш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то и другое, – скорбно покачал головой черняв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начит, жид! – Студер нехорошо ухмыльнулся. – Обрезанны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трусившие поначалу пацаны очухались, зашумел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ончай, Студер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его вяжеш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казали же теб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удер оглянулся – нет ли поблизости начальников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Цыть, сявки обосранные! Жить надоело? А ты, жидяра пархатый, отвечай – обрезанный или н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, – спокойно сказал черняв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й-ай-ай! – рассмеялся Студер. – Как же тебе не стыдно? Жид – и не обрезанный. Сейчас мы это поправим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-за высокого горного ботинка Студер вытащил заточку и приказал чернявом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нимай болтяр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годи, штаны спущу, – покорно сказал черняв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ончай, Маэстро! Не делай это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, евреи – не люди?! – зашумели паца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Студер даже внимания не обратил на их кр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еще Студер не увидел, как чернявый по кличке Маэстро, делая вид, что расстегивает штаны, достает из-под куртки... велосипедную цепь – страшное оружие налетчиков сорок третьег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нимай, вынимай свою мотовилу, жидяра необрезанная, – ласково говорил Студер. – Сейчас мы вернем тебя в настоящую соломоно-хаимовскую вер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 эту секунду раздался звонкий голос Котьки-художник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й, Студер вонючий! Глянь-ка сюда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стя резко взмахнул своей «закидухой», и тяжелый конец веревки с кожаной варежкой и камнем внутри мгновенно обвился вокруг толстых ног Вовы Студ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довал резкий рывок, и Вова Студер с размаху шлепнулся на землю, ударившись головой о край скамейки. Да так и остался лежать неподвижн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стя подошел, смотал свою «закидуху» в кольца, наклонился на Студером, сказал удивленн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Живучий, гад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нявый Маэстро тихо сказал Кост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прасно ты встрял... Я бы его и сам уделал. – И показал Косте велосипедную цепь с кожаной петлей для ру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броси. А то за нее еще «вниз» спустят, – сказал Кост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эстро почти незаметно утопил велосипедную цепь в бочке с водой и окурками, сказал ошеломленным пацана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его стоите? Тащите этого барана в санчасть!.. Скажете – упал Вова Студер. Споткнулся и уп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идать, торопился куда-то, – соболезнующе вздохнул Тяп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куда спешил?.. До занятий еще полчаса, – сказал Кост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цаны взялись было поднимать Вову, но Костя неожиданно остановил их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годи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лез в карман куртки Вовы Студера, вытащил оттуда пачку папирос «Звездочка», отдал ее пацану – хозяину этой пачк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 высоте и так с трудом дышится, а вы, засранцы, еще и курите!.. Ну, чего уставились?! Волоките эту сволочь в медпункт, а то в натуре подохне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ву понесли в медпунк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эстро тренькнул на гитаре, попросил Тяп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том напоешь мне еще раз про этого... Ну, как его?.. Про «желтого ангела»? Я, может, мотивчик подберу. Лад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Ладно, – сказал Тяпа. – А ты и вправду – евре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черт его знает... На всякий случай числюсь молдаванином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/>
        </w:rPr>
        <w:t>ВОСХОЖДЕНИЕ НА ЛЕДНИК ТУЮК-СУ. РАННЕЕ УТРО</w:t>
      </w:r>
      <w:r>
        <w:rPr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первое восхождение шли тремя группами по десять челов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ую вел сам Вишневецкий, замыкал докт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же метров на пятьдесят – вторая группа. Ведущий – кладовщик дядя Паша, замыкающий – тренер по рукопашному бо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еще ниже – третья группа. Ее ведет переводчик, замыкают два немца из соединения «Эдельвейс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соко и холодно... Уже ни кустика, ни травинки. Под ногами скальная порода, осыпь каменного крошев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дти очень трудно. Тем более что на каждом пацане – груз непосильны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ычный «джентльменский» набор альпиниста – ледоруб, молоток для скальных крючьев, крючья, запасной трос, стальные «кошки» для льда, связка страховочных карабинов, ледовые крюки, туго набитый рюкзак – дополнен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короткоствольным автоматом «шмайсер» с запасными рожками, брезентовым поясом с толовыми шашками от 75 до 250 граммов, а в нагрудном кармане в узеньких прострочках – взрыватели ТАТ-8... Не дай Бог, ударишься обо что-нибудь грудью – так сердце и вырв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поясе еще висят бухточка бикфордова шнура и тяжелый десантный нож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цаны покрупнее тащут на себе свернутые перкалевые палат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на ногах пудовые горные окованные ботинки с «триконями» – трезубчатыми стальными шипами на толстых подошвах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то-то еще и коловороты для взрывных шурфов несе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Потом был короткий привал. Измученные мальчишки валились на землю, жадно глотали разреженный горный воздух широко открытыми рт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лежать! Сесть немедленно – опорой на рюкзак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править снаряжени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ороткий, спокойный вдох, длинный выдох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ерешнуровать обувь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колько раз повторять: никаких резких движений, никакой болтовни на переходе! Ногу – на всю ступню!.. Ступни – параллельно, под ноги смотреть обязательно!.. – раздавались негромкие приказания ведущих и замыкающ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ятнадцать секунд считаем свой пульс! – кричит доктор. – По отмашке начинаем, по отмашке заканчиваем. Умножаем на четыр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ктор смотрит на секундомер, поднимает рук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нимание! – Резкий взмах. – Начали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цаны считают свой пульс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топ! – Доктор выключает секундомер. – Калуг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лчани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луга?! Оглох, что ли? – . рявкает доктор. Белесый паренек тоскливо смотрит вдаль на снежные верш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итька!.. Калуга... Тебя спрашивают, – толкает его Коть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-а... Сорок! – спохватывается Калуга. – Сто пятьдесят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то шестьдесят! – поправляет его доктор. – Студер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орок пять. Не помножить... – У Вовы перевязана гол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начит, сто восемьдесят. Для этой высоты – норма. Заяц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ридцать шесть! Сто сорок четыре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олодец! Художни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вадцать пять – ст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 ты даешь! Маэстр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то восем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тлично! Тяп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 меня под двести... – растерянно отвечает Тяпа, и его неожиданно начинает неудержимо рва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-а-ак. – Доктор сам берется считать пульс у Тяпы. – Не было печали, черти накачали... Ну-ка, уголовнички! Разгрузите пацан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ька и Маэстро освобождают Тяпу от рюкзака, автомат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ходит Вишневецкий, спрашивает Тяп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свободил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вот, ребята помогл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спрашиваю – желудок освободился? Блевать больше не буд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... навер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шневецкий жестом подозвал седого Павла Петрович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аша, приведи этого Вертинского в нор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вел Петрович наливает горячий чай из термоса, достает полплитки шоколада, протягивает Тяп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елкими глоточками и маленькими кусоч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ходит в сторону, зло говорит Вишневецкому вполголос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х сначала полгода откармливать надо, а уже потом делать из них то, что мы сейчас делаем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 сказала бы моя польская бабушка: «Нема часу». Нету времени, Паша. Война... – жестко говорит Вишневецкий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/>
        </w:rPr>
        <w:t>СКАЛЬНЫЙ ГРЕБЕНЬ, МЕСТАМИ УЖЕ ПОКРЫТЫЙ СНЕГОМ</w:t>
      </w:r>
      <w:r>
        <w:rPr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рыв!!! Еще один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гигантский скальный «козырек», тонн на пятьсот, нависавший на стометровой высоте над узенькой, еле заметной горной тропо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с чудовищным грохотом обрушивается вниз, похоронив под собою эту тропу, превращая все вокруг в мертвый непроходимый зава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когда рассеивается облако пыли и смрада, оказывается, чтс| по двум сторонам бывшего «козырька», метрах в двадцати ниже верхней точки скального гребня, висят на тросах Котька и Маэстро!.. Это они подорвали «козырек» скального карниза. Наверху, на самом скальном гребне, расположилась вся групп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зацепило? – кричит вниз Вишневец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рядок! – кричит ему Костя. – Только кровь из ушей почему-то тече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ывает... – кричит Вишневецкий. – Потечет и перестанет. Маэстро, ты ка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роде бы ничего... Только... Дядя Паша! Я коловорот выронил!.. Чего теперь буд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вот сейчас вытащим тебя и к стенке поставим! Сам-то це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жется, це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шневецкий дает знак страхующим поднимать Котьку и Маэстро наверх и крич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-то, Маэстро, у тебя все приблизительно!.. «Вроде бы», «кажется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щут Котьку и Маэстро наверх... Покачиваясь в воздухе, Маэстро отвечает Вишневецком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– – </w:t>
      </w:r>
      <w:r>
        <w:rPr/>
        <w:t>А сейчас, Антон Вячеславович, время такое – ни в чем нельзя быть до конца уверен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алолетний бандит-философ – это что-то новое! – говорит докт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ьку и Маэстро вытаскивают на гребень. Лица черные, руки ободраны. У Котьки из ушей за воротник – кровавые дорожк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 как? – спрашивает у них переводчик. Двое немцев-подрывников напряженно смотрят на ребят, на переводчик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естно? – спрашивает Маэстр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Желательно, – говорит Вишневец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лично от страха чуть не обделался, – признается Маэстр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я чуть штаны не обмочил! – нервно засмеялся Коть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Гуте керле... – говорит один нем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о кляйн, абёр зо тарфер!.. – говорит друг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они говорят? – спросил Вишневец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Говорят, хорошие парни, – переводчик понизил голос. – Такие маленькие, говорят, а такие смелы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мы и сами знаем, – в сторону проговорил Вишневецкий, а всем громко объявил: – Будем считать – задание «Завал тропы» выполнено. Разбор ошибок – в расположении школы. Инструкторам и тренерам подготовить свои замечания. А сейчас продолжим наши игры на свежем воздухе..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/>
        </w:rPr>
        <w:t>ЛЕДНИК ТУЮК-СУ. ВТОРАЯ ПОЛОВИНА ДНЯ</w:t>
      </w:r>
      <w:r>
        <w:rPr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Под ногами уже слоистый лед, редкие снеговые проплешины, а три большие группы разделены на несколько маленьких – по три-четыре человека. Каждая группа идет «в связке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ногах «кошки» с десятисантиметровыми стальными шипами, на головах капюшоны, на изможденных лицах – черные солнцезащитные очки с «боковинами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стояние между восходителями восемь – десять метров. Без ледоруба не сделать и шаг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ждый ведущий инструктор отдает распоряжения своей «связке» хриплым, срывающимся голос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наклоняться!.. Корпус держать вертикальн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ерез трещины – никаких прыжков! Только обходить!.. И внимательне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Шаг короче, ноги шире!.. Только след в след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торопиться, не отставать... Сохранять дистанцию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Потом учатся рубить ступеньки во льду на очень крутом скло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дарил и расслабляй руки!.. И не смей раскачиваться!!! И руби ступеньки в шахматном порядке – отдельно для каждой ноги. Смелей! Я страхую... – говорит Тяпе дядя Паша. – Поня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нял, понял... – обессиленно шепчет Тяпа. Он в тоске и муке поднимает глаза наверх и вдруг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на самой вершине ледяного склона, на фоне голубого неба, видит прекрасную, гордую фигуру большого архара – горного козла с огромными толстыми витыми рогам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япа преображается. Усталости – как не бывало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ядя Паша!.. – в восторге шепчет Тяпа и осторожно начинает высвобождать автомат. – Сейчас я ег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ядя Паша тоже видит архара и рявкает на Тяп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олько попробуй, сукин сын! Я тебе так под хвост надаю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чё?! Мы его потом в столовку притартаем и такой биш-бармак на всех замостыри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тебе что сказал?!! – гневно говорит Павел Петрович. – И запомни на будущее... Только попробуй в горах хоть один раз стрельнуть по архару!.. Так «внизу» и окажешься! Тебе родина доверила трофейное оружие. И боеприпасы к нему, между прочим, тоже трофейные... За них, можно сказать, за каждый такой патрон, люди головы клали!.. Детей сиротами оставляли... Чтобы научить тебя, прохвоста, по врагам стрелять, а не по горным козлам! Узнаю, что не по делу пулять будете, ноги из жопы повыдергиваю! Уж лучше бы ты НЗ сожрал, что тоже – преступление и запрещено категорически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япа с тоской поднимает глаза к вершине склона – нету архар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дождался он Тяпиного выстрел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япа снова начинает ожесточенно рубить ступеньки во льд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Шли в связках по фирну – ноздреватой от солнца ледяной корке. С трудом выпрастывали длинные зубья «кошек» из мягковатого фирн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япа что-то жевал на хо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ька-художнйк обернулся, удивленно спросил хрипл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чего там жр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прикосновенный запас... – ответил Тяпа с полным р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овсем чокнулся?! Да за это знаешь, что будет?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мне дядя Паша разрешил, – невозмутимо ответил Тяп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Потом все группы вместе отрабатывали приемы спасения партнера, упавшего в глубокую ледяную расщелину, или «камин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дыхаясь, на пределе мальчишечьих сил, из ледяной могилы глубиною метров в тридцать вытаскивают тяжелого Вову Студ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если бы он был раненым или покалечился там? – спрашивает Тяпа у Вишневецкого. – Как тогда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сли такое происходит в условиях чистого довоенного спорта, вы обязаны его спасти, – отвечает Вишневецкий. – Но если вы в боевом диверсионном рейде на задании, то арифметика простая: жизнь одного не стоит жизней остальной групп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о есть?.. – не понял Котька-художнй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сли нет времени – просто обрезать трос. Если время позволяет – вытащить, убедиться, что партнер не может самостоятельно продолжать движение, и пристрелить его... – спокойно ответил Вишневец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дущий одной из групп, инструктор по рукопашному бою, невозмутимо дополн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о выстрел может привлечь внимание противника. Лучше всего перерезать ему горло – и надежнее, и без шу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ый альпинист седой дядя Паша отвернулся и злобно сплю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стати, – сказал Вишневецкий – насчет стрельбы... Хоть мы вас и учим стрелять из любого оружия, должен заметить, что хороший диверсант тот, которому стрелять не приходится. Если дело дошло до пальбы, значит, ваше дело – пизд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огда я бы Студеру перерезал глотку, – рассмеялся Маэстр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смотря на невероятную усталость и напряжение, все тоже засмея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когда здоровенный Вова Студебеккер, «косящий под малолетку» бандит и налетчик, посмотрел на Маэстро нехорошим глазом. Но промолчал..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/>
        </w:rPr>
        <w:t>ГЛУБОКАЯ НОЧЬ. ОРУЖЕЙНО-ВЕЩЕВОЙ СКЛАД ДИВЕРСИОННОЙ ШКОЛЫ</w:t>
      </w:r>
      <w:r>
        <w:rPr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чень усталый дядя Паша пересчитывал сданное мальчишками оружие. Записывал в большую «домовую» книгу количество автоматов «шмайсер», пересчитывал рожки, набитые патронами, нож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сходи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облегченно вздохнул, записал в книге, в графе «Расход»: «2 тол. шашки – 250 гр. х 2, 2 взрыв. ТАТ-8. Бикф. шнур – 6 метров». Подумал и приписал: «1 коловорот скально-ледовый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крыл большой стальной сейф с патронами и пистолетами «вальтер» и «парабеллум», достал снизу из-за коробок с патронами бутылку базарной водки «Черная головка» и одно большое алма-атинское красное яблоко «аппорт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лил себе полный граненый стакан, спрятал водку обратно в сейф, запер его тщательно и медленно, не отрываясь выпил полный стакан вод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орщился, хотел было закусить яблоком, но передумал. Утерся рукавом, отложил яблоко в сторону и лег спать..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/>
        </w:rPr>
        <w:t>САНЧАСТЬ ОТДЕЛЬНОГО БАТАЛЬОНА ОХРАНЫ НКВД</w:t>
      </w:r>
      <w:r>
        <w:rPr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слабо освещенного входа в санитарную часть батальона стоит «виллис» Вишневецког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абинете начальника медслужбы, где живет Вишневецкая, сквозь короткие белые занавесочки в единственном окошке проглядывает еле-еле лунный све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оставляя никаких сомнений в происходящем, ритмично скрипит Машина солдатская койка, слышится хриплое мужское дыхание, тихие Машины стон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ут же испуганный, прерывающийся Машин голос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ише... Умоляю тебя, тише!.. Антошенька, любименький мо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И наконец бурное завершение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пыхивает спичка, слегка освещая мокрое, счастливое лицо Антона Вишневецкого, закрытые глаза Маш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адная затяжка папиросой, и голос Антона шепот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чему «тише»?.. Чего ты боиш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тенки здесь как папиросная бумага!.. А я забыла тебе сказать – у меня там на стационаре старшина хозвзвода. Я его сегодня только прооперировал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 ты гигант, Машка!.. А почему в госпиталь не отправи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когда было. Три дня, мудак, ходил с болью в правом боку, и доходился... Аппендикс лопнул, и... Его Величество – Перетонит! Мне и пришлось самой... Пойду проведаю. Он сейчас в очень тяжелом состояни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лунном свете угадывалась голая Маша, встающая с постели и надевающая на себя белый медицинский халат. Застегнулась, приоткрыла соседнюю дверь, зажгла там све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енькая, выгороженная палата. Две койки. На одной, отвернув голову к стене, на спине лежит прооперированный старш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 как, старшина? – спросила растрепанная Маша в халате на голое т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шина покосился на нее, отвел глаза, хрипло пробормот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ормально, товарищ капитан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Маша и сама увидела, что у старшины все, действительно, очень НОРМАЛЬНО: тонкое солдатское одеяло в районе живота старшины вздыбливалось, как палатка в чистом пол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ша тихонько прыснула, откашлялась, уверенно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еперь я за тебя спокойна – выживеш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Маша и Антон Вишневецкие стояли у «виллиса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сли бы ты знал, как мне осточертели эти горы!.. – всхлипнула Маш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терпи еще пару месяцев... Уйдут мои группы на задания, вернемся, к нашему Валюшке на кладбище будем ездить... Оградку сделаем, на могилке цветочки посадим... – И Вишневецкий нежно поцеловал заплаканные глаза Маши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/>
        </w:rPr>
        <w:t>НОЧЬ. УЗКАЯ ГОРНАЯ ДОРОГА К ДИВЕРСИОННОЙ ШКОЛЕ</w:t>
      </w:r>
      <w:r>
        <w:rPr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дленно ползет «виллис» Вишневецкого вверх... Надрывно стонет двигатель. Узкие щелочки света сквозь защитные бленды фар еле-еле высвечивают шлагбау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тоять!!! Документы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ин фонарь упирается в лицо Вишневецкого, затем в раскрытое удостовер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о свидания, товарищ полковник! – Шлагбаум подним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ивет... – говорит Вишневец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Изнемогая от напряжения, маленький «виллис» ползет вверх..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/>
        </w:rPr>
        <w:t>НОЧЬ В ДИВЕРСИОННОЙ ШКОЛЕ...</w:t>
      </w:r>
      <w:r>
        <w:rPr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территории школы три тусклые лампочки. Над оружейно-вещевым складом, у штабного домика и у входа в кочегарку, где негромко постукивает дизельный двигатель, дающий электричеств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ртвым сном спят в своих палатках измученные, усталые пацаны и их тренеры и преподаватели всех видов убийств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же постараться не видеть рваные ножевые шрамы бывших смертельных драк и хвастливые, неумелые, пошлые татуировки на неокрепших мальчишечьих телах, а только заглянуть в их детские изможденные лица – можно подумать, что это спят симпатяги-школьники старшего отряда пионерского лагер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 торцах палаток, в специальных сушилках, просыхает их камуфляжное горное обмундировани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у каждого спящего тренера или инструктора на тоненькой цепочке с браслетом на руке – пистолет – под головой или изголовьем спального мешк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ит школа горноальпийских малолетних диверсантов-смертни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олько один пацан лежит без сна в своем спальном мешке, с открытыми глазами, полными слез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Митька Калуга – пацан, у которого на восхождении был просто замечательный пульс – всего «сто шестьдесят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жит Калуга, уперся влажными зрачками в байковый потолок утепленной палатки, и слезы медленно стекают к вискам, исчезая в давно не стриженных белесых волосах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от зажмурился Калуга, стряхнул слезы, судорожно вздохнул и достал из-под спального мешка мятый листок из ученической тетрадки в косую линеечку и огрызок карандаша..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/>
        </w:rPr>
        <w:t>ОЧЕНЬ РАННЕЕ УТРО. СПОРТГОРОДОК ДИВЕРСИОННОЙ ШКОЛЫ</w:t>
      </w:r>
      <w:r>
        <w:rPr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нним утром в горах очень холодн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уп Митьки Калуги в одном нижнем белье с обмоченными кальсонами тихо раскачивался под пятиметровой спортивной конструкцией, как раз между отполированным шестом и веревочной лестниц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округ, молча, стуча зубами от холода, стояли полуголые пацаны и инструкторы в одних штанах и ботинк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бежали из своих палаток на утреннюю зарядку, увидели висящего бело-серого Митьку Калугу, да так и застыли вокруг него, обхватив себя руками, чтобы унять дрожь от ужаса и холод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 доктор приблизился к трупу Калу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огда это он, как вы думаете? – спросил Вишневец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ктор пощупал мертвую ногу Калуг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коченел уже... Часа четыре тому наза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у него в рук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ктор с трудом разжал неживые пальцы Калуги, вытащил мятый тетрадный лист в косую линеечку, расправил, прочитал вслух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«А пошли вы все...» – Запнулся и посмотрел на Вишневецк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итайте дальше, доктор! – неумолимо приказал Вишневецкий. – Всем полезно послуш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ктор снова заглянул в листок, растерянно произнес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дальше читать нечего – тут на всю страницу сплошной мат..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/>
        </w:rPr>
        <w:t>ШТАБ ДИВЕРСИОННОЙ ШКОЛЫ</w:t>
      </w:r>
      <w:r>
        <w:rPr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шневецкий стоит у окна – наблюдает за занятиями групп. Тут же сидит радист за своей рацией. Входит доктор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зывали, Антон Вячеславович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вайте-ка, сактируйте этого пацана. Калуга – что ли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к точно, Антон Вячеславович, Калу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зьмите его личное дело, спишите оттуда его подлинную фамилию, имя и отчество, ну и так далее... Постарайтесь потолковее объяснить все с медицинской точки зрения – как, почему, из-за чего. Вам вид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лушаю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делают?! Что делают, сволочи!.. – вздохнул радис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вое дело – телячье, – сквозь зубы процедил Вишневецкий. – Свяжись с «конторой», вызови транспорт за ним. И не смей их больше «сволочить»! Пока мы с тобой будем здесь в горах отсиживаться, их через пару месяцев всех бросят в мясорубку, чтобы потом никогда о них не вспомнить... А мы с тобой будем следующих детишек учить – как бы им половчее сдохнуть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ишневецкий снова уставился в окн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х, как не похоже было все, что видел сейчас из штабного окна Вишневецкий, на то, с чего начинались первые занятия по укреплению пресловутой «физической подготовки»..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/>
        </w:rPr>
        <w:t>СПОРТГОРОДОК ДИВЕРСИОННОЙ ШКОЛЫ</w:t>
      </w:r>
      <w:r>
        <w:rPr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Сейчас полковник Вишневецкий увидел четыре десятка достаточно тренированных малолетних убийц – бесстрашных и беспощадны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восходно владеющих «удавкой» – стальным тросиком в полметра с деревянными ручками, который сзади мгновенно накидывается на шею взрослого и сильного инструктора, а второй мальчишка, как молния, подкатывается инструктору под ноги, и уже вдвоем они «приканчивают» упавшего и полузадушенного здоровенного мужика «ножом» в считанные секунды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А как Тяпа и Маэстро бросают тяжелый нож! Так, что он почти на треть входит в двухдюймовую доску с человеческим силуэтом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лучше всех управляется с ножом Котька-художник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няв руки вверх – «сдаваясь», он на мгновение опускает одну руку за воротник куртки, и оттуда,| из-за спины, молниеносно вылетает беспощадный клинок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Котьки вообще нож вылетает отовсюду – из высокого горного ботинка при, казалось бы, «случайном» наклон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из рукава, от бедра, из-за пазух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каждый раз настолько точно в цель, что это становится уже похожим на цирковой ном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как Котька бросает свою «закидуху» – альпийскую веревку с грузом на конце!.. Не успеваешь моргнуть глазом, как «закидуха» со свистом раскручивается в воздухе, в сотые доли секунды обвивается вокруг ног взрослого, тренированного и дипломированного специалиста по всем видам убийств, и тот падает как подкошен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ги спеленуты, удар головой или лицом о каменистый грунт... Остальное – «ликвидация» – уже дело отточенной техники двух любых других пацанов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чень страшно, когда даже небольшой пацан с ножом в зубах прыгает с пятиметровой высоты скальной стены на «случайно» проходящего внизу тренера или инструктора... Тут уже никакого спасения от этого пацана н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А в тире – короткая очередь, моментальный откат в сторону! И снова короткая очередь... И снова отк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дает одна мишень, вторая... Третья даже не шелохнулась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целься в голову! Не рискуй, засранец!!! Пока будешь стараться попасть в голову – засекут, как зайчика!.. Нету у тебя еще такого опыта!.. Бей в живот, в грудь – все равно вырубишь!.. И сам цел останешь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япа и Котька-художник уже отстрелялись. Сидят неподалеку от тира за щитовым бараком – грязные, мокрые, расхристанные... На коленях – «шмайсеры», из-под курток торчат пистоле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япа достает из-за пазухи большое красное яблоко. Вытаскивает из ножен, вшитых в камуфляжную брючину, боевой нож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резает яблоко пополам, прячет нож и протягивает Котьке половинк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ька вгрызается в яблоко, спрашивае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тку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т верблюда, – отвечает Тяп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верблюда зовут дядя Паша, да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На снежном склоне, на слаломной трассе и трассе скоростного спуска, в окружении группы пацанов на горных лыжах тренер-горнолыжник потрясает сломанной лыжей и орет благим мат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ам, говноедам, доверили такой инвентарь, о котором мы на первенствах Советского Союза только мечтать могли! А вы, сукины дети, за две недели четвертую пару в щепки!.. И каких лыж?! Клееных, нержавейкой окантованных, с «Кандахарами» – креплениями последней модели... Да была бы моя воля, я за эти лыжи вас бы всех к стенке поставил!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еретопчешься, – говорит кто-то из пацан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ты сказал?! – в ярости закричал трен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слышал. Мало вы в тридцать седьмом к стенке ставил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ты откуда же про «тридцать седьмой» выкопал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что, с облака упал или через жопу на свет вылез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как со мной разговариваешь, сволочь?! – И тренер лихорадочно попытался достать пистол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кто-то тут же приставил к его горлу острие лыжной палк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пушку-то не лапай, Витя. А то тебя здесь найдут только тогда, когда снег растает. Поня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угой пацан залез под куртку инструктору, вытащил из кобуры его пистолет, выщелкнул обойму, передернул кожух, чтобы патрон в стволе не остался, спустил курок и отдал пистолет инструктор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ержи, Витя. Не потеряй, а то сам у стенки окажеш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махнулся и далеко забросил в снег обойму с патронам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т греха подальше. Чтобы тебе, Витя, всякая херня в голову не лезла. Давай лучше заниматься, а, Витя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Говори, если что не так. Мы разве против? – миролюбиво говорит другой пац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ы ж не нарочно их ломаем, Виктор Иваныч. Чесслов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т у меня лично – «Христиания» ну никак не получается! – говорит третий. – Не могу в поворот войти, и вс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ктор Иванович растерянно застегивает кобуру с бесполезным пистолетом и мрачно соглашает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 хорошо... Еще раз попытаемся войти в поворот, как можно более агрессивно!.. Пошли все вместе!.. За мной... Следите, как я буду переносить вес тела на опорную лыжу!.. Короче – делай, как я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ся компания срывается со склона вниз по уже накатанному снежному наст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Йе-ех, мамочка роди меня обратно!.. – восторженно вопит кто-то на бешеной скорости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/>
        </w:rPr>
        <w:t>УТРО. «ЗАКРЫТЫЙ» АЭРОДРОМ НКВД</w:t>
      </w:r>
      <w:r>
        <w:rPr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парашютные прыжки возили «восьмерками». На специально приходящем «додже-три четверти». Тоже с фургоном и тоже без окон, как и в белом ЗИС-5 «Казплодовощторга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«додж» помещались «восьмерка» пацанов, два инструктора и сам полковник Вишневецкий. Он и сидел за рул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полу кузовка между откидными скамейками – чехлы с оружием, амуницией, рациями, переговорными устройствами ПУ-7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камейках, под недреманным оком инструкторов, друг против друга сидят пацаны – четверо на каждой лав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переодеты в гражданское, но одинаков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ижды «додж» останавливает энкаведешная охрана. Провер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эродромчик пустынный, занюханный. Несколько самолетов связи У-2, парочка «Дугласов» – они же ЛИ-2, один СБ, ремонтные мастерские, караульное помещение, склады, барак для переукладки парашютов, метеослужба и медпунк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лезая из «доджа», Котька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нтон Вячеславович, а чего, нас в разное одеть не могли? А то мы все как из одного детсада!.. Хренотень какая-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ав, Котька. Ни черта не возразишь. Но... что прислали, то присл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ва Студер выпрыгнул из машины, рассмеял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тебе нужен пиджачок шевиотовый, брючки диагоналевые и «прохоря» хромовые, 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чего? – сказал Маэстро. – Неплохо! Мне б такое шматье, я бы самую классную маруху заарканил б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се, все! – скомандовал Вишневецкий. – Кончили болтовню! Забирайте «инструмент» из машины... Сегодня будете прыгать со снаряжение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цаны стали доставать из машины оружие, рации, переговорные устройст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ва Студер незаметно приблизился к Маэстро, тихо сказал ем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а тобой должок, сучонок. Помни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как же!.. – тихо улыбнулся ему Маэстро. – Кто же тебя, такого долбоеба, забудет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В бараке на очень длинном столе лежали с десяток уже уложенных парашютов. На каждом парашюте приколота записка с кличкой или именем – кому он предназнач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краю стола – инструменты для укладки парашютов: крючки для протаскивания строп в «соты», грузики для куполов, «швайки», плоскогубц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цаны с интересом и удивлением разглядывают лежащие парашю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почему без запасного? – удивляется Тяп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амолкни и слушай, – сказал инструктор. – На прошлой неделе вы прыгали с «ПэДэ-шестым» – «парашютом десантника» с принудительным раскрытием. Теперь и всегда будете прыгать с «ПээЛ-третьим» – «парашютом летчика» третьей модификации. К нему запасной не полагает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екунду, Николай Николаевич, – говорит Вишневецкий и поворачивается к пацанам. – Это чтобы вы могли на своем корпусе разместить оружие, взрывчатку, рации... Продолжай, Кол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а каждым записан конкретно его парашют. Видите записочки? Это чтобы вы потом научились сами свои парашюты переукладывать. Мало ли что может произойти... По первопутку мои укладчики вам помогут. Итак! Сегодня – раскрытие парашюта самостоятельное!.. Еще только приготовились к прыжку – уже рука на кольце! Отделились от борта, на счете «три» выдергиваете кольцо и... Смотрите, что происходи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олай Николаевич дергает за кольцо лежащий с краю парашют без записки, и все видят, как моментально раскрывается клапан ранца и тонкий стальной тросик вытягивает из конусообразных «люверсов» три стальные запорные шпильки, освобождая вытяжной парашютик и основной купо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парашют раскрывается, – говорит Николай Николаевич. – У «ПээЛ-третьего» квадратура меньше, чем у того десантного, с которым вы уже прыгали, поэтому учтите – скорость снижения больше, приземление жестче... Понят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цаны молча кивают головами. Инструктор говорит Тяп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ты открываешь парашют не на счете «три», а на счете «пять». Слегка затянешь. А то ты такой мелкий, что тебя унесет черт-те куда – потом с собаками не сыщ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 хорошо бы! – говорит Тяп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к! Все выходим на воздух – попробуем примерить амуницию, – говорит Вишневецкий. – Парашюты наденем позж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гурьбой выходят из барака, разбирают оружи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, бля!.. – говорит неожиданно Вова Студер. – Одну штуку забыл та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бегом возвращается в барак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/>
        </w:rPr>
        <w:t>САМОЛЕТ ЛИ-2 НАБИРАЕТ ВЫСОТУ...</w:t>
      </w:r>
      <w:r>
        <w:rPr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амолете все сидят на своих парашютах. Автоматы, пистолеты, рации, пояса со взрывчаткой, манильские тросы наглухо приторочены к мальчишечьим тел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оверх всего этого – подвесная парашютная система ПЛ-3... Все неотрывно смотрят на альтиметр – указатель высоты, вынесенный в салон. Николай Николаевич и инструктор по рукопашному бою тоже поглядывают на медленно ползущую стрелку приб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ткрываешь только на счете «пять»!!! – кричит Тяпе инструктор. Тот согласно кивает гол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кольжение влево – левые стропы тянете, вправо – правые!.. Помните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от альтиметр показывает тысячу двести метров. Из кабины летчиков выходит штурман, коротко говор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д цель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олай Николаевич отодвигает дверь фюзеляж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стать! Взяли кольцо в руку! Внимательнее... Первый – поше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днее, что мы увидим в самолете, – то, как посмотрел Вова Студер на Маэстро. Но это же увидел и Тяпа..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/>
        </w:rPr>
        <w:t>АЭРОДРОМ НКВД</w:t>
      </w:r>
      <w:r>
        <w:rPr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ковник Вишневецкий, второй инструктор, укладчики и еще несколько человек смотря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как от самолета отделяется первая фигурка... втора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ри... – считает Вишневецкий. – Четыре... Пять... Что это?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растерянно оглядывается, крич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это?!! Что такое?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же раскрылись все парашюты, но одна фигурка продолжает падать камнем вниз, так и не открыв спасительный купол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А затем раздается глухой удар о землю, и Вишневецкий обхватывает голову рукам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оят вокруг искореженного тела Маэстро пацаны, взрослые энкаведешники, укладчики, наземные служб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то укладчик?! – кричит Николай Николаевич. – Кто парашют укладывал?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укладывал, – говорит пожилой старшина. – У него трос оторван. Смотрит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ут все видят, что в правой руке у мертвого Маэстро зажато вытяжное кольцо с обрывком тро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«Скорую» бы надо вызвать, – говорит кто-то из обслу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ую «скорую»?.. Кому «скорую»? – глухо спрашивает Вишневец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олай Николаевич становится на колени у тела Маэстро, осторожно переворачивает его на живот, освобождая нераскрывшийся парашют. Он отстегивает клапан парашютного ранца, и все видя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что стальные запорные шпильки загнуты намертво крючками в «люверсах»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н оно что... – говорит старый укладчик. – Это кто же так хорошо сообрази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олай Николаевич поворачивается к стоящим вокруг и оглядывает каждог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друг раздается дикий, душераздирающий крик Тяпы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тудер, сука!!! Это ты, подлюга позорная!.. Ты шпильки загнул, пидор гнойный!.. Ты его убил, сволочь!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япа рвет с груди автомат, но Вишневецкий хватает его в охапку. Тяпа пытается освободиться от его сильных рук, рыдает в голос и страшно орет на весь аэродр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нтон, блядь!!! Пусти меня!.. Я ему кишки выпущу!.. Антон, миленький, пусти меня!!! Зарежу падлу, гниду вонючую!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шневецкий отбрасывает Тяпу на руки Котьке и инструктору рукопашного боя, подходит к Вове Студер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 я... – криво ухмыляясь, отвечает Вова Студ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ач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еще месяц тому назад его в «буру» проиграл. А для вора карточный долг – сами знаете... Все руки не доходили. Ну и хотелось как-то посмешнее устроить... Ничего получилось, 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ужие и амуниция уже были разложены по чехлам. Все рассаживались в кузовке «доджа», а Вишневецкий уже собирался сесть за рул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ошел инструктор по рукопашному бою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 дальше, Антон Вячеславович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койного мальчика осмотрите – нет ли на нем каких-нибудь подтверждений о принадлежности его к нашей школе и... Не везти же его наверх, в горы? Закопайте в районе дальнего поста охраны аэродро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лушаюсь. А того, который его «проиграл», куда везт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икуда. Там же и закоп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о ведь он еще живой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аши проблемы – моя ответственность. Выполняйте! – жестко приказал Вишневецкий. – Мы подождем вас в машин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структор быстро ушел. Вишневецкий заглянул в кузов «доджа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урево у кого-нибудь ес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то-то протянул полковнику папиросы «Звездочка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шневецкий прикурил, затянулся, сказал Котьке-художник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ернов, будешь старшим групп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лушаюсь, Антон Вячеславов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 эту секунду раздались два пистолетных выстре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шневецкий сел за руль, завел двигатель. Подошел инструктор,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жур. Там обслуга закончит. Можно ех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«додж» двинулся в сторону гор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/>
        </w:rPr>
        <w:t>АЛМА-АТА 1943 ГОДА. СОЛНЕЧНЫЙ ДЕНЬ. ЗДАНИЕ НКВД КАЗАХСТАНА</w:t>
      </w:r>
      <w:r>
        <w:rPr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углом дома притулился знакомый уже белый фургон «Казплодовощторга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у. самого здания НКВД сегодня много легковых и военных автомобил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катывает «виллис» Вишневецк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-за руля вылезает Антон Вячеславович. Он в строгом и модном сером костюме с белым воротничком рубашки, выпущенным на пиджак. В отличие от входящих в здание НКВД и выходящих из него Вишневецкий самый загорелый, чуть ли не дочерн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большой комнате оперативного отдела, несмотря на дневное время, опущены шторы. Горит электрический св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одной стене – карта фронтов с отметками и флажками, на другой – в большой раме, наверное, тоже карта, но занавешенная плотной синей ткан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куривают, прихлебывают чай из казахских пиалушек с псевдонародным орнаментом. Сами себе подливают из большого фаянсового чайника с таким же рисунко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заместитель наркома внутренних дел всего Советского Союза – Николай Александрович, нарком Казахстана – Алексей Степанович, молодой авиационный генерал и невзрачный человек в мешковатых брюках и розовой «бобочке» – трикотажной рубашке с короткими рукавам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хо открывается дверь, на пороге появляется подполковник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лковник Вишневецкий прибы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юда! – коротко приказывает Николай Александров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полковник исчезает, и в кабинете возникает Антон Вячеславович Вишневец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колько лет, сколько зим?! – радушно говорит Николай Александрович и сам идет навстречу Вишневецкому, протягивая ему обе ру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дравия желаю, товарищ генерал-полковни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нтон Вячеславович!.. Ну договорились же еще в прошлый раз – весной!.. Здравствуйте, дорогой мой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дравствуйте, Николай Александрович. Здравия желаю, товарищи! – говорит всем остальным Вишневец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лексей Степанович, вы хозяин – представляйте сами гостей Антону Вячеславовичу, – сказал Николай Александрович наркому Казахста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накомьтесь, Антон Вячеславович – это генерал-лейтенант Скрипко Иван Васильевич, зам. командующего авиацией дальнего действия товарища Голованова... – сказал нарком Казахста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шневецкий и Скрипко пожали друг другу ру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это, – нарком представил человека в мешковатых брюках и «бобочке», – а это – самый главный разработчик той самой идеи, которую вы, Антон Вячеславович возглавили и, надеюсь, осуществили. Михал Михалыч... – Тут нарком запнулся, решил все-таки не называть фамилию и добавил простенько: – ...так сказать. Чайку?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/>
        </w:rPr>
        <w:t>ДИВЕРСИОННАЯ ШКОЛА В ГОРАХ. СОЛНЦЕ. ДЕНЬ</w:t>
      </w:r>
      <w:r>
        <w:rPr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ька и Тяпа сидели на ступеньках у входа в открытый склад дяди Паши. Каждый лопал большое алма-атинское ябло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глубине склада дядя Паша что-то перекладывал с полки на полку, записывал в толстую инвентарную книгу и ворч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т ты, Тяпа, – настоящая сволочь!.. Я, старый человек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 дядя Паша!.. – фальшиво-возмущенно закричал Тяпа. – Какой же вы «старый»?! Вы чё?! Ну надо же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аткнись! – рявкнул дядя Паша. – Я, старый человек, должен за тебя, за молодого, здорового кобелька, твой же пистолет чистить! Это на что же похоже, а?! Прошлый раз автомат, гадюка, сдал с таким нагаром в стволе, что удавить тебя мало... Позавчера – пистолет весь в дерьме каком-то!.. Отстрелялся и с глаз долой, да? А если он у тебя в нужный момент заклинит? Что тогда?.. А это может произойти о-о-очень скор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больше не буду, – совсем по-детски, но искренне говорит Тяпа. – Чесслово, дядя Паш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все почему? – не может успокоиться дядя Паша. – А все потому, что у тебя вместо совести – «в поле ветер, в жопе дым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ядя Паша, – прерывает его Котька-художник, – не знаешь, зачем Антона «вниз» вызва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ткуда мне зн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из-за тех заморочек на аэродром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огда откуда ты знаешь, что не из-за тех, темнило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тлепись! Много будешь знать – не успеешь состариться!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/>
        </w:rPr>
        <w:t>ОПЕРАТИВНЫЙ ОТДЕЛ НКВД КАЗАХСТАНА</w:t>
      </w:r>
      <w:r>
        <w:rPr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няя плотная занавеска раздвинута. Это карта Европы за линиями фрон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урено. Михаил Михайлович в своей нелепой розовой «бобочке» в одной руке держит вместо указки обычный карандаш, а в другой пиалу. Прихлебывает чай и говор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аза называется «Гефлюгельхоф» – «Птичий двор». И этот «двор» нафарширован самым совершенным радио– и локационным оборудованием воздушного наблюдения, обнаружения, наведения и связи. И торчит у нас на пути, извините, как раскаленный кол в задниц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ля работы нашей авиации дальнего действия австрийско-итальянское направление закрыто наглухо! Именно из-за этой базы!.. – нервно сказал авиационный генер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Расположена база в восточной части Австрии, район «Венцель Альпе». – Михаил Михайлович показал это место на карте. – Высота порядка двух тысяч метров. Сверху превосходно защищена большим ледово-скальным навесом... Все подходы снизу – охраняемы и электрифицированы. Ложные проходы – минированы... Две попытки нашей службы подойти к этой станции снизу кончились печально... Чему вы улыбнулись, Антон Вячеславович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иноват... Но услышать от вас – автора такой грандиозной идеи, как наша школа, слово ПЕЧАЛЬНО – более чем забавн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ас что-то не устраивает, Антон Вячеславович? – без малейшего раздражения в голосе спросил Михаил Михайлов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ще раз прошу прощения. Слушаю вас внимате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еперь мы должны сделать попытку подойти к этой базе сверху. Так сказать, силами выпускников уже вашей школ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прямое поручение Верховного, Антон Вячеславович, – сказал генерал-полковник в штатском. – А теперь представьте себе всю меру ответственности за выполнение этого зад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хотел бы представить себе – есть ли у них хоть один шанс выбраться оттуда после выполнения задания, товарищ генерал-полковник... Конечно, если кто-то из них останется в живы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прос повис в воздухе. Все промолчали... Тишину нарушил голос генерал-полковника в штатск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оставьте подробный список необходимого оружия и снаряж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 задание они пойдут со своим оружием, – сказал Вишневецкий. – Оно у них пристреляно, снаряжение подогнано, проверено, скомплектовано... Холодное оружие отформировано по руке каждого, количество свинца в рукоятках собственноручно вывешено... Так что не будем лишать их последнего удовольствия – пользоваться тем, к чему они так привыкли за последние пять месяцев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/>
        </w:rPr>
        <w:t>ГОРЫ. ВТОРАЯ ПОЛОВИНА ДНЯ. У САНЧАСТИ БАТАЛЬОНА ОХРАНЫ НКВД</w:t>
      </w:r>
      <w:r>
        <w:rPr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лнце уже почти зашло за горы. Лишь снежные вершины Алатау еще были окрашены оранжево-кровавым свето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крыльца батальонной санчасти стоял «виллис» Вишневецк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 полковник, как был на совещании в Народном Комиссариате в строгом костюме, так и здесь, в горах, стоял вместе с женой Машей у своего автомобиля. Только рубашка была расстегнута и галстук приспущен. Ехал наверх, в свою школу, а по дороге – к жене загляну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пытался было сесть за руль, но Маша остановила ег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уезжай, Антоша. Мне бы с тобой еще поговорить нужн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шневецкий нервно курил, часто затягивал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могу, Машуня... Настали мои судные денечки. Не знаю, простит ли меня судьба за то, что я теперь должен буду сделать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ша все поняла, Спросила испуганн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?.. Уж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. Начинаю готовить первую группу к отправ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оже мой... – простонала Маша. – И ты думаеш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не хочу ни о чем думать! – Вишневецкий зло затоптал окурок. – Я их даже пожалеть не имею права! Просто пожалеть... – Поцеловал Машу, сказал тихо и горестно: – Только ты у мен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только, – с трудом проговорила Маш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ашка – не в счет. Пашка всегда ря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не о Паше... – усмехнулась капитан Вишневецкая. – Беременна я, Тош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ковник растерянно посмотрел ей в глаза, притянул к себе, нежно обнял, прошептал ей на ух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илая моя... Родная... Солнышко мое единственное!.. Господи! Да кто же все так сбалансировал на этом проклятом белом свете?.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/>
        </w:rPr>
        <w:t>НОЧЬ. ГОРЫ. ШТАБНОЙ ДОМИК ДИВЕРСИОННОЙ ШКОЛЫ</w:t>
      </w:r>
      <w:r>
        <w:rPr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штабе трое – Вишневецкий, дядя Паша и Котька-худож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ообрази себе группу из семи пацанов. Ты их лучше знаешь, чем мы, – говорит Вишневецкий Котьке-художни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-гу. – Костя кивает гол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прикинь, что тебе может еще пригодиться кроме штатной комплектации. Исходя из характера задания, – говорит дядя Паш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-гу. Как лети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 нашем ЛИ-2 до Ташкента, там посадка, дозаправка. И в Мары. Там вас будет ждать дальний бомбардировщик ПЕ-8 из хозяйства Голован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ька-художник посмотрел прямо в глаза Вишневецком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сли эта база – такая сильная заслонка для нашей АДД, почему вы думаете, что нас не собьют еще на подходе к не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 только пересечете линию фронта, на вашей машине начнет пульсировать специальный прибор – «Я – свой!». Код меняется каждые тридцать шесть часов. Когда будете вылетать, ваш самолет получит последнюю немецкую кодировку и под ее защитой выведет вас на цел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откуда этот позывной придет? – спросил Кост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 есть же у нас ТАМ СВОИ люд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у нас ИХ ЛЮДЕЙ нету, Антон Вячеславович? Чтобы предупредить тех – дескать, к вам гости, встречайте! А там... Пиф-паф, ой-ой-ой, умирает зайчик мой, – усмехнулся Кост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ернешься, я тебя познакомлю с одним контрразведчиком, ты его и спросишь – есть у нас ИХ люди или нет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не вернемся мы, – строго сказал Кост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почему же? – фальшиво удивился дядя Паш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стя показал пальцем в потолок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леко топать оттуда. Ну, я пойд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ди, отсыпай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Костя Чернов вышел из штабного дом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сколько секунд Павел Петрович и Вишневецкий смотрели друг на друга. Затем Павел Петрович достал из кармана бутылку водки, взял с полки два стакана и стал зубами отдирать картонную проб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шневецкий потер руками лицо, зло процедил сквозь зубы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наливай ты быстрее, Пашка! Не тяни!.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/>
        </w:rPr>
        <w:t>СРЕДНЕАЗИАТСКОЕ НЕБО. САМОЛЕТ ЛИ-2</w:t>
      </w:r>
      <w:r>
        <w:rPr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тит навстречу солнцу ЛИ-2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Восемь пацанов в «детдомовской» одежде сидят внутри самолета на железных бортовых откидных скамейк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всему фюзеляжу – от кабины пилотов до хвоста – между скамейками уложены туго набитые парашютные сумки. Видно, что в сумках не только парашют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Потом ЛИ-2 сел и зарулил в конец аэродром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где его ожидало кольцо автоматчиков, пропустивших к самолету только бензозаправщик, смонтированный на грузовике ЗИС-5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шкент, – сказал Коть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олет моментально прокалился под солнцем. Взмокшие мальчишки стали стягивать с себя одеж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кабины выглянул командир экипажа. Увидел мокрые, растатуированные жилистые мальчишечьи тела, удивленно присвист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чальник! Двери-то хоть открой – задохнемся же!.. – крикнул один пац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положено, – ответил командир. – Сейчас взлет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 баран!.. – сказал другой пацан. – Дышать же, бля, нече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как со старшими разговариваешь? – возмутился летч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ой ты мне «старший»?! Вали отсюда, крути баранку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инц! Бабай! Заткните пасти, сучий потрох!!! – приказал Костя Чернов и поднял глаза на летчика: – Извини, командир, действительно жарковато..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/>
        </w:rPr>
        <w:t>ТУРКМЕНИЯ. МАРЫ. АЭРОДРОМ АДД. ДУШНЫЙ И ТЕМНЫЙ ВЕЧЕР</w:t>
      </w:r>
      <w:r>
        <w:rPr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рокаленной темноте угадывается силуэт огромного стратегического четырехмоторного бомбардировщика ПЕ-8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круг самолета возятся техники. Несколько старших офицеров соединения стоят в напряженном ожидании, смотрят, как садится ЛИ-2 и заруливает на стоянку неподалеку от бомбардировщ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большой автобусик мгновенно подкатывает к открывающейся двери ЛИ-2, и в полутьме видно, как солдаты батальона аэродромного обслуживания перегружают тяжеленные парашютные сумки из ЛИ-2 в автобус. А затем туда же перебираются восемь фигурок, почти неразличимых в темнот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втобус подкатывает к бомбардировщи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ери его открываются, и на землю начинают спрыгивать взмокшие от удушающей туркменской жары восемь пацанов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то в одной майке и сиротских брюках, кто – голый по пояс, кто-то в одних трусах. Почти у всех тела пестрят наколкам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дно, что старшие офицеры АДД ожидали кого угодно, только не такую команду! Они ошарашенно переглядываются, пока Костя Чернов без малейшего признака вежливости спрашивает у потрясенного подполковник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у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т молча показывает на открытый нижний «кинжальный» лю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шел! – командует Костя своим. – Тяпа, останься. Считай сумк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короткой лестнице пацаны поднимаются сквозь люк во чрево стратегического бомбардировщика дальнего действ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его хлебало раззявили?! – гавкнул Тяпа на подбежавших солдат. – Грузите сумки! Стоят, падлы, как дохлые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лдаты нерешительно смотрят на офицер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елайте, что приказано, – говорит им подполков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япе это безумно нравится, и он украдкой подмигивает Косте. Солдаты заполошно перегружают сумки из автобуса в самоле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Петляков-восьмой уже взлетел в темное небо, а группа старших офицеров, проводив глазами улетающий бомбардировщик, воззрилась на подполковн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рофеев! – сказал один в кожаной куртке и брюках с лампасами. – Ты у нас к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 «кто»?! Начальник особого отдела, товарищ генера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к вот, потрудись объяснить мне, что это была за разрисованная шантрапа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полковник недоуменно пожал плечам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вы меня спрашиваете?.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/>
        </w:rPr>
        <w:t>ВЫСОТА 8000 МЕТРОВ. СКОРОСТЬ 450 КИЛОМЕТРОВ В ЧАС</w:t>
      </w:r>
      <w:r>
        <w:rPr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высоте в фюзеляже очень холодн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тались, кто во что горазд. Костя подошел к кормовой турели, спросил стрелка, лежащего в теплом комбинезоне у крупнокалиберного пулемет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й, летчик... А потеплее нельзя сдел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не летчик, я – стрел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дин хрен. Позови начальн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«начальника», а «командира», – снова поправил Костю стрел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же тебе сказал, что мне – один хрен! Скажи, старший группы зовет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елок включил СПУ – самолетно-переговорное устройство, насмешливо оглядел замерзшего Котьку, сказал в ларингофон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омандир! Я – эф-три, кормовой... Тут с вами поговорить хотят. Жалуются, что холо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кабины летчиков пришел командир корабля. Тоже в теплом комбинезоне, коротких американских унтах. Сказал стрелк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ка тебе делать нечего – волоки моторные чехлы. – И повернулся к Косте: – Они хоть пованивают бензином и маслом, зато стеганые. Закутаетесь по двое, и на боков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м сколько лететь? – спросил Кост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асов восемь. Правда, будем еще садиться на аэродром подскока в Адреанополе на дозаправ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твоя головная боль. Нам до фонаря. Мы спать будем. Только чехлы дава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вон уже несут... Тебе сколько лет-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 говорил один клевый старик, «много будешь знать – не успеешь состариться», – улыбнулся Костя. – А правда, что вы еще в начале войны уже Берлин бомби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авда. И Кенигсберг то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 вы даете!.. – восхитился Котька-худож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смотрю – вы тоже, – с уважением сказал командир кораб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а час до цели разбуди нас, пожалуй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лушаюсь, ваше благородие! – усмехнулся команди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Спустя несколько минут все восемь пацанов, попарно укутавшись в грязные стеганые моторные чехлы, спали мертвым сном прямо на металлическом полу бомбардировщика..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/>
        </w:rPr>
        <w:t>ПАСМУРНЫЙ ДЕНЬ. ЗАИЛИЙСКИЕ АЛАТАУ. ДИВЕРСИОННАЯ ШКОЛА</w:t>
      </w:r>
      <w:r>
        <w:rPr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вел Петрович сидит за столиком на складе, разглядывает комсомольские билеты улетевшей «восьмерки». Складывает их в стопку. В дверях склада возникает Вишневецки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ем занимаешься, Паш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вот, гляжу все... – И Павел Петрович ладонью раздвигает стопку билетов по столу, словно колоду игральных кар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комсомольских билетов на Вишневецкого смотрят фотографии Кости Чернова, Тяпы, Принца, Бабая, Зайца, Шкетяры, Кучера, Окун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имей я к этому прямого отношения – в жизни бы не поверил, что такое возможно, – глухо проговорил Вишневец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тоже... – И Павел Петрович одним движением ладони сдвинул все комсомольские билеты в одну стоп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 так и оставил свою ладонь на ней..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/>
        </w:rPr>
        <w:t>В НОЧНОМ НЕБЕ СТРАТЕГИЧЕСКИЙ БОМБАРДИРОВЩИК ПЕ-8...</w:t>
      </w:r>
      <w:r>
        <w:rPr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тит во тьме гигантская машина. Посверкивают на консолях плоскостей навигационные огоньки – красный и зелены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Валяются на полу фюзеляжа пустые парашютные сумки. Сидят напряженные пацаны в полном боевом снаряжении: комбинезоны, тяжелые горные ботинки, шлемофоны с очкам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комбинезонах приторочены и пристегнуты бухты манильского троса, молотки, скальные крючья, карабины, «шмайсеры», пояса со взрывчаткой, запасные рожки с патронами, пистолеты, боевые ножи... А поверх всего – парашютная подвесная система и сам парашют ПЛ-3 чуть ли не под задниц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се всё помнят? – спрашивает Костя Черн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цаны утвердительно кивают головами. Один вытащил из брезентового пояса двухсотграммовую шашку тола, втискивает в технологическое отверстие шашки тоненький взрыватель – ТАТ-8. Отрезает ножом десять сантиметров бикфордова шнура, вставляет во взрыватель, для крепости прикусывает взрыватель зубами, чтобы зажать кусочек бикфордова шнур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й, Кучер!.. – кричит ему Костя. – Совсем охренел?! Ты прямо здесь нас всех взорвать хочешь?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трухай, Художник! – кричит ему Кучер. – Я аккуратненько. Чтобы потом внизу не мудохаться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засовывает уже снаряженную толовую шашку обратно в пояс. Открывается дверь кабины пилотов, выходит командир. Несколько секунд потрясенно разглядывает преображенных пацанов, говор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 подходе. Через двадцать минут – цель. Приготовьтесь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/>
        </w:rPr>
        <w:t>АВСТРИЙСКИЕ АЛЬПЫ. БАЗА «ГЕФЛЮГЕЛЬХОФ». НОЧЬ...</w:t>
      </w:r>
      <w:r>
        <w:rPr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знаками того, что именно здесь, на высоте почти две тысячи метров, находится база Станции Воздушного Наблюдения, Оповещения, Наведения и Связи, были лишь две многометровые параболические антенны, вынесенные на самый верх скального гребня. Они постоянно вращались, отслеживая все, что появлялось в небе в гигантском радиусе о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укрытой скальным навесом самой Станции, оборудованной по последнему слову радиолокационной техники сорок третьего го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олько ночь могла как-то размыть в темноте очертание этих антенн, от которых вниз, в операторский зал Станции, шли толстые кабели и мощная система соединения с приборами управления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/>
        </w:rPr>
        <w:t>ОПЕРАЦИОННЫЙ ЗАЛ СТАНЦИИ «ГЕФЛЮГЕЛЬХОФ»</w:t>
      </w:r>
      <w:r>
        <w:rPr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ператоры за локационными пультами и экранами – только офицеры. Их резкие, короткие доклады стекаются к Главному пульту, за которым сидит пожилой человек, координирующий всю работу Станции. Его чинов не видно – на нем, поверх кителя, изящная баварская меховая жилет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ператоры по очереди докладывают, не отрываясь от экранов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 подходе! Курс – двести шестьдесят вест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корость – четыреста тридц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сота относительная – три сто, истинная – девятьсо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ерез восемнадцать минут проход над нам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 Боже... – вздыхает Главный в меховой жилетке. – За полтора месяца – третий раз! Теперь сверху... Позывной определител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ш. Который им подстав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дключаю зенитчиков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нужно, – говорит Главный. – Они без бомбовой загрузки. Пропускайт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вдруг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-нет... Им нужна была дальность полета. По расходу горючего – минус четыре тонны бомб, это очень большой выигрыш по дальности! Судя по информации с той стороны – там всего лишь диверсионная группа смертников, без малейшего шанса на возвращение. Какая-то чудовищная фанатичная обреченность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оличественный состав десант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очные сведения отсутствуют. Известно только, что группа очень малочисленная. Прикажите охранной службе подсветить десант и уничтожить его еще в воздухе, до приземления. Чтобы не усложнять ситуацию и не затягивать процес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сть! Внимание всем постам! Приготовиться к приему парашютного десанта. Приземление – исключить!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/>
        </w:rPr>
        <w:t>КАБИНА ЛЕТЧИКОВ СТРАТЕГИЧЕСКОГО БОМБАРДИРОВЩИКА</w:t>
      </w:r>
      <w:r>
        <w:rPr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елеными и желтыми подсветками мерцает приборная доск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левым штурвалом – командир корабля, за правым – второй летчик. Между ними, чуть сзади, инженер – положил руки на сектора газа четырех двигателе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носовой застекленной кабине впереди и ниже – штурман. За бронеспинками летчиков – радист, стрелок, техник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омандир, как выпускать будем – через бортовую дверь или «кинжальным» люком? – спрашивает инжен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Люком! Они такие тощие, легкие... Через дверь может об стабилизатор приложить. А люком – спокойнее. – И обращается ко второму летчику: – Сергеич! Держи курс, я их сам выпущу. А то у меня, не поверишь, такое состояние, будто мне в душу насрали!.. Словно я в чем-то перед ними виноват... За полторы минуты до цели дашь туда сирен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сть, командир!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/>
        </w:rPr>
        <w:t>ФЮЗЕЛЯЖ БОМБАРДИРОВЩИКА</w:t>
      </w:r>
      <w:r>
        <w:rPr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цаны уже у люка. Правая рука на вытяжном коль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ым стоит Шкетяра, вторым – Бабай, третьим – Принц, четвертым – Заяц, пятым – Кучер, шестым – Окунь, а за ними – Тяпа и Костя Чернов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ацаны, внимание! – кричит Костя. – Мы с Тяпой затягиваем раскрытие метров до двухсот, приземляемся первыми и подстраховываем вас снизу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анкуй, Художник! – кричит Баб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– бугор, ты и мазу держишь!.. – смеется Куч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мандир корабля приказывает кормовому стрелку открыть люк. В самолет врывается грохот четырех двигателей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зко верещит внутрисамолетная сире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остите, если что не так, пацаны!!! – кричит команди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Шкетяра первым ныряет в люк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за ним и все остальные исчезают в черноте ноч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дними выпрыгивают Тяпа и Котька-художник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/>
        </w:rPr>
        <w:t>НОЧЬ. ЧЕРНОЕ НЕБО НАД АВСТРИЙСКИМИ АЛЬПАМИ...</w:t>
      </w:r>
      <w:r>
        <w:rPr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восьмисотметровой высоте один за другим открываются шесть парашютов с черными куполами и черными стропами для специальных ночных рейдов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е же фигурки – Котьки и Тяпы – продолжают свое стремительное падение к земле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ходят, уходят навигационные огоньки их бомбардировщик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кетяра, Бабай, Принц, Заяц, Окунь и Кучер опускаются на парашютах – по высоте «лесенкой», неподалеку друг от друг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имательно вглядываются в черную землю под собой, поправляют амуницию, отстегивают притороченные автомат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чер собрался было что-то крикнуть Бабаю, но Принц, парящий рядом, прикладывает палец к губам и показывает вниз – дескать, «заткнись, услышат!..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не открывая парашютов, падают Котька и Тяп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когда до земли остается всего метров двести, Котька дергает за спасительное кольцо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япа делает это же метров на сто ниже!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пускаются они в темную полосу скального карниза почти одновременно. Мгновенно сбрасывают с себя подвесные системы с парашютами, залегают за какой-то выступ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ядя в черное небо, откуда должны появиться остальные, Костя тихо шепчет Тяпе на ух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овсем ошалел от храбрости, сволочь?! А если бы купол стропой перехлестнуло? Так бы и влип в землю, мудила! Пошли встреча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 это мгновение с места, куда должна была сейчас приземлиться основная Котькина группа, вдруг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Бело-голубым пламенем вспыхнули прожектора, рассекая черноту альпийской ночи!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Ложись!.. – Котька рванул Тяпу, опрокинул его на землю. И увидели Тяпа и Костя из своего укрытия, как безжалостные бело-голубые мечи наземных прожекторов, совсем немного пошарив по небу, на высоте метров четырехсот выловили все шесть парашютов: и Шкетяру, и Кучера, и Принца с Бабаем, и Окуня, и Зайца под их черными куполами для специальных ночных задани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япа рванулся было вперед, но Костя снова прижал его, положил свою руку на Тяпин рот, уже открывшийся было в истерическом кри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у же секунду загрохотали зенитные счетверенные пулеметные установки крупного калибра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ым в воздухе был убит Принц – бывший магазинный вор... Он повис на стропах, выронил «шмайсер» из мертвых рук. От удара о землю автомат самопроизвольно дал короткую очеред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лепленный Бабай, бывший «ломщик», жмурясь от нестерпимого света, бил из автомата по прожектора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ертельно раненный в живот Шкетяра, профессиональный «форточник», из последних сил палил по сверкающей земле! И тоже – умер еще в воздух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слепительном свечении был растерзан налетчик Заяц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чти у самой земли погиб рыночный карманник Окун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землю опускались изувеченные трупы мальчиш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ожиданно вдребезги разлетелся один из немецких прожекторов! Это ослепленный Бабай умудрился попасть в него из автомата... Но в ответ с земли прогрохотала очередь счетверенной пулеметной установки, и Бабая разнесло в клочья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отом Котька и Тяпа увидели самое страшное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 гибельным огнем Кучер – в прошлом наглый малолетний грабитель – так ловко управлял стропами своего парашюта, что чуть было не выскользнул из смертоносного прожекторного луч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наверное, крупнокалиберная пуля немецкой зенитной установки попала в брезентовый пояс Кучера, где одна шашка тола уже была снаряжена взрывателем, способным сдетонировать всю оставшуюся взрывчатку Кучер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и на высоте двадцати метров от земли КУЧЕР ВЗОРВАЛСЯ!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рыв был такой невероятной силы, что и зенитная счетверенная пулеметная установка немцев, и ее расчет, да и еще несколько человек из охраны базы «Гефлюгельхоф» просто перестали существовать на этом свете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учер... – прошептал Костя дрогнувшим голосо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а Тяпа просто по-детски заплакал..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/>
        </w:rPr>
        <w:t>АВСТРИЙСКИЕ АЛЬПЫ. ОКОЛО БАЗЫ «ГЕФЛЮГЕЛЬХОФ». НОЧЬ</w:t>
      </w:r>
      <w:r>
        <w:rPr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Прожектора были погашены, и в обычном дежурном свете у самого входа в базу «Гефлюгельхоф» лежали пять изувеченных мальчишечьих труп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дельно были свалены в кучу залитые кровью их оружие, шлемофоны, альпийское снаряжени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жилой немец в расшитой баварской меховой жилетке поверх форменного кителя, в сопровождении нескольких офицеров, разглядывал мертвые, искаженные предсмертной мукой лица мальчишек и горестно повторя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оже мой... Боже мой!.. Это же дети... Дети!.. Что же они делают?.. Что же мы все делаем?! Зачем?.. За что? Почему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дущий за ним офицер строго спросил у охраны в камуфляжной горной экипировк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где же шестой? Вы докладывали, что их было шестер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Шестой оставил по себе неплохую память, – ответил старший охраны и показал в сторону, где лежало несколько трупов немцев и валялась искореженная зенитная пулеметная установ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х было шестеро?! – с сомнением спросил Глав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к точ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сего шестеро? Не верю! – жестко произнес Главный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/>
        </w:rPr>
        <w:t>АВСТРИЙСКИЕ АЛЬПЫ. КОНЕЦ НОЧИ</w:t>
      </w:r>
      <w:r>
        <w:rPr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подалеку от гигантских, медленно вращающихся антенн локаторов, на вершине огромного скального козырька, нависающего над секретной базой «Гефлюгельхоф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почти под самым козырьком висят Котька-художник и Тяпа на альпийских веревках и закладывают толовые шашки в скальные расщелин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вай под антенны тоже засадим, – шепчет Тяп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же приближаться не вздумай!.. – шипит на него Костя, не прекращая работы. – Они там наверняка с такими сюрпризами!.. В эту расщелину не засовывай... Продумывай направление взрыва, а то только шуму наделаем, а толку – с гулькин хер... Смотри, куда вот эта идет? Под каким углом? Тебе видно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ямо под нас уходи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-а-атлично... Давай туда три двухсотграммовки! Не забудь взрыватели встави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ж я – пальцем деланный, что ли?! – шепотом огрызается Тяпа, продолжая рабо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овко и споро «работают» Тяпа и Котька – взрыватели в шашки, бикфордов шнур во взрыватели, снаряженную взрывчатку – осторожно в скальные трещин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 выборе места закладки брикета тола Котька отодвигается от расщелины, прищуривается, смотрит на проем в скале, на горизонт, вниз – прикидывает, куда может пойти взрыв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как настоящий художник, – шмыгает носом Тяпа. – Я в кино видел. То так посмотрит, то так... И один глаз щурит, будто прицеливает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и прицеливаюсь – куда она рвануть должна. Если мы этот козырек обрушим – считай, что за всех отработали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 пацанов жалко... – У Тяпы снова полились слезы, но работать он не прекратил. – И кто же нас так вломил?! Сдали ни за хер собачи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... Заложили капитально! Засадили по самые яйца... – Костя осторожно закладывает брикет тола в узкую скальную щель. – Я перед отправкой спросил Антона – если в кино показывают, как наши у них там гужуются, то в жизни, наверное, и ихние у нас шустря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бирая концы бикфордовых шнуров в один пучок, Тяпа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Антон чего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ька обматывает пучок изоляционной ленто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ничего... Наверное, расстраивать не хотел. Тяпа, ты закрепись понадежней, я сейчас наверх выберусь и тебя вытяну. А то тебе со мной не справиться буде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и вправду меня вытянешь? – испугался Тяп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ур-р-рак!.. – злобно прошипел Костя и стал ловко поднимать себя способом «стремени с узлом Пруссика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лайся, – тихо сказал ему вослед Тяпа. – Мне знаешь, как страшно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же светало. Из-за вершин гор серело неб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пучком бикфордова шнура в зубах Костя добрался до края карниза. Оставалось только вылезти наверх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тут он увидел двух немецких охранников с сильными фонарями, обшаривающих каждый выступ, каждый скальный про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стя замер под краем карниза. Он видел, с какой надеждой снизу смотрит на него Тяпа. Костя уперся ногами в скалу, отклонился от стены, чтобы и Тяпа мог его увидеть, и приложил палец к губ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заметив ничего подозрительного, охранники продолжили обход и скоро исчезли в предутреннем тумане, опускавшемся на вершину и огромные локационные антенн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стя неслышно вылез на гребень и стал втягивать наверх Тяпу. Вытащил и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 думаешь, сколько метров до закладк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етров двадцать... – Тяпа прикинул на глаз верев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дин сантиметр в секунду... Один сантиметр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чего? – тихо поинтересовался Тяп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читаю – если горение шнура один сантиметр в секунду, сколько у нас времени в запас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ри минуты двадцать, жлобяра! – презрительно сказал Тяп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 ты даешь! – удивился Коть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по арифметике в классе вообще «паханом» бы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огда зажигай, «пахан»! – И Костя протянул Тяпе пуч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япа вынул из-за пазухи большой альпинистский сгшчечный коробок, достал оттуда спичку в пятнадцать сантиметров, чиркнул и поджег весь пучок бикфордовых шнуров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стя быстро перехватил горящий пучок тонким шпагатом и стал осторожно опускать его вниз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росай так, ни хрена с ним не сделается! – нервничал Тяп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н под своей тяжестью выскочит из взрывателей – вся работа коту под хвос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ремя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боись... Успеем дрысну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стя опустил вниз на шнурке весь пучок горящих бикфордовых шнуров, как в это врем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из-за локационных антенн снова вышли два охранника, совершавших очередной круг обх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ька мгновенно повалил Тяпу на землю, оттащил за невысокий скальный выступ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но один охранник вдруг почувствовал в свежем предутреннем горном воздухе запах гари! Тем более что из-за края карниза вился предательский дымок и было слышно потрескивание горящих пороховых шнуров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хранники сдернули с плеч автоматы, бросились к карниз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го десять метров разделяли их с Тяпой и Котькой. Один охранник уже что-то докладывал по раци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х, нам бы такие телефончики... – позавидовал Тяпа. – Бери, Кот, левого, правый – мо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ька сдернул с пояса притороченную «закидуху», а Тяпа достал из брючных ножен свой тяжелый нож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ремя... – прошептал Тяпа и встал в полный рост. Котькина «закидуха» и Тяпин нож вылетели из их рук одновременно! «Закидуха» обвилась вокруг ног одного немца, а в шею другого, чуть ли не по рукоятку, вошел Тяпин нож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стя поддернул конец «закидухи», и «его» немец рухнул вниз с пятидесятиметровой высо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япа, пригибаясь, побежал к «своему» уже мертвому немц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япа!.. Время!!! – в полный голос закричал Кост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ой ножик!.. – успел крикнуть Тяпа, 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в эту секунду снизу раздался первый взрыв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им взрывом Тяпу отбросило на несколько метров прямо к Косте. Тот подхватил Тяпу под мышки, поволок его в сторону от карниза.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нависающего над неуязвимой базой «Гефлюгельхоф», где один за другим гремели взрыв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то-то успел выскочить из здания, кто-то не успева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потому что гигантский скальный карниз, так замечательно укрывавший сурово-секретную базу воздушного наведения, оповещения и связ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рухнул вниз, стирая тысячами тонн жуткого и беспощадного камнепада с лица Австрийских Альп все живое на своем пут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грохот рушащихся скал был намного страшнее любого взрыва. Как это, впрочем, и бывает обычно в горах..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/>
        </w:rPr>
        <w:t>СЕРЫЙ РАССВЕТ В АВСТРИЙСКИХ АЛЬПАХ</w:t>
      </w:r>
      <w:r>
        <w:rPr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ваные клочки утреннего тумана проплывают над Котькой и Тяпой. А над головами – серое облачное небо, без единого просвет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ледный от потери крови Тяпа полулежит, полусидит на крохотном плато, привалившись спиной к холми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убы у Тяпы запеклись, глаза тусклые, неподвижные. Комбинезон весь в крови – у Тяпы нет левой кисти рук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стя Чернов поправляет жгут на предплечье, кровавые бинты на культ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ужие и вся Тяпина амуниция лежат рядом с Тяп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Где же она может быть?.. – шепчет Тяп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се... Все кончено, Тяпочка... Валька! Не трухай, я тебя вытащу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ожет, внизу поискать, когда рассветет? – шепчет Тяп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?.. Что поискать, Валюха? – не понимает Кост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Руку... Руку мою, – горестно шепчет Тяп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что, Валька... Тяпа, корешок мой самый-самы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стя не может договорить – комок в горле. Откашлялся, заговорил быстро, сбивчив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боись, Валька... Я тебе всю рану стрептоцидом засыпал, пока ты в отключке был... Таблетки размял и засыпал!.. Американский стрептоцид, оранжевый... Дядя Паша дал... Говорит: «Упаси Бог, что-нибудь с Тяпой, сразу же стрептоцидом этим!.. И полный ажур!» – говори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ем это меня, Кот? – тихо спрашивает Тяп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сколком, наверное... Скальным осколком, думаю. Но ты не тушуйся... Кровянку я тебе жгутом остановил, пару часиков отдохнем и начнем тихонько спускаться... Я по карте смотрел – внизу деревушка какая-то. Выйдем к людям, найдем доктора... Не все же там ссучившие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япа впервые посмотрел на Костю осмыслен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лушай, Котька... – прерывающимся голосом с трудом проговорил Тяпа. – Хотел тебя раньше спросить... но стыдил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ейчас-то чего уж... – сказал Кост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т и я подумал... – от смущения Тяпа даже попытался криво ухмыльнуться. – Скажи, у тебя когда-нибудь с девчонками было Э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. А у теб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у меня не было, – печально вздохнул Тяпа. – Но я видел ЭТ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везло... – серьезно сказал Кост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теперь, Котька, дай мне мой «шмайсер». И взведи его. Мне одной лапой не оттяну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что, Тяпа?! – испугался Костя. – Ты что, гад, делать собрался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ори. И так в голове все горит, а ты орешь... Не бзди, Котяра, самострелов не будет. Взведи пушку и дай мне в руку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стя взвел автомат, отдал его Тяп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еперь собери свое шматье и отойди от меня, – сказал Тяп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ач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елай, что говорю... – И Тяпа наставил автомат на Костю. – Не тяни. Больно же мн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стя подобрал свое оружие, часть оставшейся амуни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ди, Котька... – тихо сказал Тяпа, не опуская автомат. – Иди, корефан мой единственный... Вдвоем – не выбраться. А один ты уж как-нибудь... Ты сможешь, я тебя зн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спокойся, Валюха... Это у тебя бред сейчас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ди! – приказал Тяпа и направил автомат на Кост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-е-ет!!! – И Альпы трижды повторили Костин кр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осил же тебя не орать, – тихо проговорил Тяпа. – И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не мог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можешь, – жестко сказал Тяпа и полоснул короткой автоматной очередью над головой Кости Чернова. – Ид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же ты делаешь, сука рваная?! – заплакал навзрыд Кост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ветом ему была еще одна автоматная очере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же ты делаешь, сволочь?!! – рыдая, прокричал Кост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ди, Кот... – сказал Тяпа. – И не вздумай возвращаться за мной. Пришью, как Жучку. И не оглядывайся. Дай отдохну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япа прикрыл глаза, чтобы не видеть, как уходит Костя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/>
        </w:rPr>
        <w:t>ЮБИЛЕЙНЫЙ ДЕНЬ ПОБЕДЫ СПУСТЯ НЕСКОЛЬКО ДЕСЯТИЛЕТИЙ</w:t>
      </w:r>
      <w:r>
        <w:rPr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...День Победы порохом пропах, День Победы со слезами на глазах!..» – излишне бодро в маршевом ритме орут динамики на всю площадь, по которой мимо заполненных трибун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медленно идут и спотыкаются очень старые старики, увешанные от глотки до причинного места старыми военными наград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аются идти строем... Плохо у них это получается – кто на протезе, кого подагра замучила, кто еле волочит ноги от нищеты и старост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олько один из них – красивый моложавый старик со шрамом через все лицо, бывший Котька-художник – Константин Аркадьевич Чернов – идет бодро, стараясь попасть в маршевый темп знаменитой песни. Вот только нет у него на модном пиджаке ни одного орденишки, ни одной медальки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дет этот жалкий строй «победителей» мимо трибун, где стоят гости столицы России, прибывшие из всех стран мира на юбилей Дня Побед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плются пожилые зарубежные гости по-английски, по-французски, по-итальянск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ин худенький пижонистый старичок с очень живым глазом только что болтал со старой американкой по-английски, потом с соседями с другой стороны – по-итальянски и вдруг увиде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в старческом строю Константина Аркадьевича. Без орденов и медале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хмыльнулся старик итальяшка, выдернул два цветочка из букета старой американки – один вставил себе в пиджачный карман, а со вторым цветком вышел из рядов гостей 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резво пристроился к ковыляющим ветеранам, чудом не погибшим тогда и не помершим сейч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 теперь мы увидим, что у этого итальянского старого пижона, у этого семидесятипятилетнего «мышиного жеребчика» нету левой руки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орчит из левого рукава жесткий протез в неподвижной кожаной перчатк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равнялся худенький итальянец с моложавым Константином Аркадьевичем, усмехнулся, на ходу вставил тому в верхний карман пиджака второй цветочек и запрыгал, стараясь попасть в ногу стариковскому жалкому стро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япа!.. – выдохнул Константин Аркадьев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онджорно, Котька, – сказал старик итальянец, стараясь попасть в ногу стро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Господи! – сказал бывший Котька-художник. – Ну чего ты дергаешься, как свинья на веревке? Ты что, никогда строем не ходил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икогда!!! – счастливо ответил бывший Тяп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kunin_vladimir_vladimirovich.html" TargetMode="External"/><Relationship Id="rId4" Type="http://schemas.openxmlformats.org/officeDocument/2006/relationships/hyperlink" Target="http://thelib.ru/books/kunin_vladimir_vladimirovich/svolochi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kunin_vladimir_vladimirovich/svolochi-comment.html" TargetMode="External"/><Relationship Id="rId7" Type="http://schemas.openxmlformats.org/officeDocument/2006/relationships/hyperlink" Target="http://thelib.ru/authors/kunin_vladimir_vladimirovich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Âëàäèìèð Âëàäèìèðîâè÷ Êóíèí </dc:creator>
  <dc:description/>
  <dc:language>en-US</dc:language>
  <cp:lastModifiedBy/>
  <cp:revision>0</cp:revision>
  <dc:subject/>
  <dc:title>Ñâîëî÷è</dc:title>
</cp:coreProperties>
</file>