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упцов Василий</w:t>
      </w:r>
    </w:p>
    <w:p>
      <w:pPr>
        <w:pStyle w:val="Heading1"/>
        <w:bidi w:val="0"/>
        <w:ind w:left="0" w:right="0" w:hanging="0"/>
        <w:rPr/>
      </w:pPr>
      <w:r>
        <w:rPr/>
        <w:t>В какой реальности мы живе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пцов Васил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какой реальности мы жив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формация к размышлению, а если повезет - вступительная статья цик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юбой любитель фантастики неизбежно и многократно сталкивался в зарубежных и отечественных книгах с темой "изменения истории путем воздействия извне". "Извне" - это, чаще всего, из будущего. Иногда - из параллельной вселенной, иные варианты - реже, я даже и не припомню примеров. Даже в телесериалы эта идея попала - смотрите "Следы во времени", "Полицейские во времени" - если хотите, конечно - сериалы средненькие, если не сказать более. С каким-то "америкоцентризмом", что ли. То есть американцы воображают, что если бы какого-нибудь из их национальных героев, типа Аль Капоне, арестовали или пристрелили бы немного пораньше, то и мир бы изменился... Возможно, действительно изменился бы, но в гораздо меньшей степени, чем в случае внеочередной рюмки у Никиты Сергеевича - вот где действительно любая случайность решала судьбы целых стра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ниг на эту тему - множество. Такие гиганты как Андерссон, Хайнлайн, Саймак... У А. Нортон (или Э. - "Андрэ или Эндрю - вот в чем вопрос!" патетически воскликнул принц с гастрономическим идентификатором, у меня есть книги и с "А." и с "Э.") - целый цикл. На этих книжках и приостанов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разу в нескольких романах цикла "Войны во времени" у А. Нортон проходит идея - злые русские засылают агентов в прошлое, дабы изменить настоящее в свою пользу. Написаны были эти романы - а их хватило для заполнения трех книг - во времена противостояния СССР и США. Многие идеи не могут вызвать ничего, кроме смеха, настолько очевидна для русского читателя их нелепость. Сразу оговорюсь, что не во всех романах цикла русские - главные злодеи. Но дело не в том. Основная мысль - история развивалась "правильно", а русские злодеи пытаются ее изменить в свою пользу, с чем и борются благородные представители "свободного мир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ут то и появляется основное возражение - куда уж хуже? Можно привести множество примеров, как России "не везло", и только один-два случая, когда счастье улыбалось нашей Родине. Почему же так? Сама собой закрадывается мысль, что реальность, в которой мы живем, уже обработана, причем отнюдь не в нашу пользу. Итак, я утверждаю, что в нашей реальности имело место воздействие на развитие истории извне, причем воздействие, направленное во вред возможному величию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и кем? Не знаю, подобные рассуждения выходят за рамки темы, но в первом приближении можно предположить, что над историей поработали наши недоброжелатели. И мы живем уже в измененной реальности, не такой, какой она должна была бы быть в "естественном варианте". Фантастика? Что же, можете воспринимать мои мысли как фантастическую гипот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начала пара доказательств того, что воздействия извне вообще имели место в истории развития человеческого общества. Приведем два примера. Эти примеры даже слишком показательн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первый. Беккер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поминаю эпизод, последствия которого перевернули весь ход истор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ромный французский ученый, изучив материалы по открытым "намедн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-лучам (так были названы своим первооткрывателем лучи, получившие впоследствии имя "рентгеновских"), тут же разработал свою теор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, невидимые, проходящие через препятствия лучи могут испускать любые флюоресцирующие вещества при облучении их светом иного цветового диапазона. Короче, флуоресценция, только смещенная в невидимый диапазон теория вполне логичная, особенно если учесть, что квантовой теории еще не существовало. Но что же происходит в дальнейшем? Разумеется, опыты. Вернее - всего один опыт! Берется первое попавшееся светящееся вещество, выкладывается кучкой на закрытую от света фотопластинку, все это выставляется на яркий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фотопластинка проявляется, а на ней - четкий рисунок химикалий, полученный проникшими через светонепроницаемую обертку невидимыми лучами. Теория подтверждена, можно идти делать первичное сообщ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Беккерель решает перепроверить. Вновь химикат высыпается на фотопластинку, но, тут как назло - пасмурный день. Что ж, опыт может и подождать! И ученый запирает пластинку с солью на ней в темный шкаф. А через некоторое время - опять-таки по рассеянности, проявляет. И что же? Опять пластинка засвечена. Новые опыты показывают, что данная соль засвечивает фотоматериалы вне зависимости от того, облучается ли она внешним источником света или нет. Просто светится невидимым светом, и все тут! И вот соль урана передана со всеми материалами мадам Кюри, дальнейшее известно, через полвека вырос гриб над Хироси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е странного в этой истории? А вот что... Светящихся веществ известно в природе - неимоверное количество, в шкафах лабораторий - сотни! Представляю себе коллекцию светящихся химикалиев семьи Беккерелей, чуть ли не век занимавшейся проблемами "самосвечения" веществ (см. "Выдержки из энциклопедии" в конце статьи). Но Беккерель выбирает именно соль урана. Потом темная история с плохой погодой... И, наконец, рядом оказывается "сверхактивная" Мария Кюри, получающая в рекордно короткий срок радий в чистом виде. Ну и цепочка! Выньте одно звено - и не будет в конце второй мировой войны бомбы, а, следовательно, и мир становится совсем другим. Можете дофантазировать сами! Трудно поверить, но судьбы многих стран зависели от того, какой именно химикат окажется под руку рассеянного французского исследовател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радиоактивность обязательно открыли бы, возможно, десять - двадцать лет спустя, а быть может - и поз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ной раз так важен сро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сейчас напрашивается связь подсунутой Беккерелю соли урана и моментом окончания войны с Германией. Русские танки дошли до Берлина, а Трумэн показывает из-за пазухи Сталину свежеиспеченную атомную бомбочку не шали, мо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ин испугался, и русские танки не пошли дальше к Мадриду и Риму? И не была написана песня "Хороша страна Италия". К слову, думаю, что при таком развороте истории наши прошли бы по симпатизировавшему коммунистам полуострову-сапогу встречаемые скорее цветами, нежели пулями, но статья не о т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, бомба у американцев появилась как раз вовремя? Я бы не стал так утверждать. Известно, что сообщение американского президента было воспринято Иосифом Виссарионовичем совершенно спокойно. Он и бровью не повел! Очевидно, не только то, что Сталин имел полную информацию об атомном проекте, не только знал, что бомба создана и испытана, о чем не раз писали, он еще знал и то, сколько бомб было или могло быть создано на основе первого реак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ет известен - три. Следующую партию атомных бомб американцы изготовили только к 1948 году, а в 1949 бомбы были уже и у н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у атомной войны и не с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 1945 году три, вернее, две оставшиеся атомные бомбы ничего не решали. Что они могли с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жды уничтожить танки в окружности сотни метров? Почти мелочь в условиях войны сверхдержав. Психологический эффект? В те времена Советское правительство полностью контролировало и средства массовой информации, и, даже, слухи... А, учитывая патриотический подъем к 1945 году - применение врагом любого оружия только прибавило бы злости и решимости победить! Другое дело - если бы можно было донести бомбу до Москвы, но до нее не могли долететь даже немцы в последние годы войны, а они были гораздо ближе. ПВО при дедушке Сталине действовало гораздо решительнее, чем при Михаиле Сергеевиче, когда иноземные самолетики ухитрялись приземляться на Красную площа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почему Сталин остался верен обязательствам, не развернул танки против американцев и англича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ялся их военной мощи? Смешно! Вспоминается эпизод конца в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мецкая дивизия была брошена из тыла на подмогу против прорывавшихся русских. На своем пути она встречает две (!) дивизии англо-американцев. И проходит сквозь них, как нож через масло, оставив позади себя разбитые наголову дивизии союзников. Немцев можно было понять - они спешили навстречу настоящему сопернику и не стали в этот раз особо церемониться... Как не стал бы церемониться с какими-нибудь ландскнехтами средневековый рыцарь, спешащий на поединок с другим рыцар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что нам остается лишь вопрошать на спиритических сеансах душу Сталина на предмет событий 1945 года. И если его душа ответит просто, что "договора надо соблюдать, а не нарушать", я склонен принять такой отв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 второй. Флеми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ется, вся история с пенициллином логична, человек долго искал, работал, наконец, получил лекарство века, сразу спасшее (и до сих пор спасающее) сотни миллионов больных людей. Вроде придраться не к ч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одного. Во всех странах потом работали с культурой плесени, доставленной из Англии, получали - успешно - пенициллин на местах, в своих странах. Но всегда находятся любители самостийности. И просто искатели. Попробовали другие виды грибка. Пенициллин в них содержался, но в десятки тысяч раз меньше. Работали с другими штаммами, внешне - точно того же вида, что и доставленные от Флеминга. И что? В любой другой плесени концентрация волшебного вещества оказалась в тысячи раз меньше. Именно в тысячи! Более того, нигде, в том числе и в Англии, не было найдено плесени, содержащей такую концентрацию антибиотика, как в исходном материале ученого-первооткрывателя. Никаких генных экспериментов Флеминг не проводил. Ему, так сказать, повезло с первым штаммо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вствуете схожесть ситуации с историей открытия радиоактивности? В обоих случаях - очень малые вероят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случае с пенициллином - вообще исчезающе малая вероятность - ведь таких штаммов потом вообще не нашли, что же выходит? Что он был единственным на планете, и попал именно тому ученому, который его и иск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еще подлить масла в ого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ициллин оставался на протяжении многих десятилетий единственным антибиотиком, убивающим бактерий, а не приостанавливающим их рост, как все остальные представители этой группы лекарственных средств. У него рекордный коэффициент отношения между концентрацией убивающей бактерий и той, которая могла бы нанести вред организму чело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, возможно, дело в механизме действия лекарства - оно разрушает внешнюю оболочку бактерии, вызывая ее немедленную гибель. Аналог действие разных там хлорофосов на насекомых - где основной удар приходится на хитин, коего у млекопитающих нет, а потому - все эти дихлофосы так убийственны для шестиногих и относительно безвредны для теплокров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к, не только штамм с огромным содержанием антибиотика, еще и сам антибиотик - исключительно, рекордно эффективный... Вам мало? Добавим еще! А какова вероятность самопроизвольного возникновения в природе штамма грибка с такой избыточной концентрацией антибиотика? Вероятность есть, но ма-лень-кая! Очень маленькая... А теперь умножьте ее на вероятность попадания в лабораторию, где проводятся исследования по данному направлению! Вывод? Штамм, подсунутый Флемингу, был искусственно выведенный, скорее всего, он являлся продуктом генной инженерии, технологией которой в начале сороковых еще никто не обла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ициллин сделал свое дело, спас множество жизней. В первые годы своего применения он лечил в минимальных дозах, практически в любой форме. Просматриваю странички со статьями середины сороковых годов - чего только с пенициллином не делали: кололи в инъекциях, орошали раны и язвы, закапывали и так далее... Разве что "вприглядку" (как в старом анекдоте о сахаре) не применяли, хотя, как мне кажется, достаточно было в те годы просто показать флакон с чудесным порошком тяжело больному, чтобы наступило чудо выздоровления! А концентрации? Тогда лечили единицами, реже десятками единиц, сейчас - колют миллионами. Казалось, небольшое количество (в промышленных масштабах - небольшое) сверхэффектной плесени Флеминга могло обеспечить лекарством чуть ли не весь ми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оме естественной гипотезы, что кто-то из "путешественников по времени" мог руководствоваться чисто гуманитарными соображениями, "подкидыва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окопродуктивный штамм, есть и другие соображения. Например пенициллин спас, скажем, от крупозной пневмонии, кого-то, чья дальнейшая жизнь в корне (или чуть-чуть?) изменила (или еще изменит!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д истории. Можно и сложнее - скажем, спасла от смерти в детстве какого-нибудь Освальда, если официальная версия убийства Кеннеди имеет вообще какое-то отношение к действительным события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чно для меня факт вмешательства извне в нашу реальность в двух описанных выше случаях представляется совершенно очевидным. Я не могу ответить ни на вопрос "Кто это сделал?", ни на вопрос "Зачем, с какой целью?", я лишь констатирую факт вмеша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немного поморочив читателю голову, я собирался, было перейти к истории государства Российского в свете вышеизложенной гипотезы. Но, немного подумав, решил ограничиться пока вышеизложенным сообщением, сделав из него самостоятельную статью, которая, возможно, окажется вступительной к циклу. Однако я не смог удержаться, чтобы не изложить в форме списка наиболее сомнительные моменты в истории нашей Родины. И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Конец семилетней войны - целый каскад того, чего не должно было быть, да еще и в момент торжества русского оруж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 Смерть Александра Невского - все складывалось совсем неплохо, монгольское государство могло стать русским, причем без кровопролит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 Октябрьская революция - как два выходца из одной гимназии, друг с другом в юности незнакомые, перевернули великое государство и многие другие стр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, этот список может быть пополнен теми читателями, кого заинтересовала данная т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можно, все это заинтересует кого-то настолько, что он напишет свою статью на свой эпизод в истори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держки из энциклопеди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ККЕРЕЛЬ (Becquerel), франц. физик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) Антуан Сезар (1788-1878), тр. по фосфо- и флуоресценции, термоэлектричеству и д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) Александр Эдмон (1820-91), сын Антуана Сезара, основополагающие тр. по фосфоресцен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) Антуан Анри (1852-1908), сын Александра Эдмона, открыл (1896) естеств. радиоактивность солей урана. Ноб. пр. (1903, совм. с П. Кюри и М. Склодовской-Кюр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втора: Физик в третьем поколении, Антуан Беккерель вряд ли мог оказаться "неземным агентом" или "пришельцем из будущего". Как-то не верится. А вот подбросить рассеянному ученому (знакомые с историей открытия радиоактивности наверняка припомнят еще и знаменитую пробирку с радием, которую Беккерель протаскал в кармане штанов, совершенно о ней забыв, в результате - оказался еще и первым в истории ученым, получившим радиоактивный ожог, так сказать, первый пострадавший) нужный химикат под руку - это прос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ЛОДОВСКАЯ-КЮРИ (Sklodowska-Curie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я (1867-1934), физик и химик, один из создателей учения о радиоактивности, ин. ч.-к. Петерб. АН (1907) и поч. ч. АН СССР (1926). По происхождению полька, с 1891 во Франции. Обнаружила радиоактивность тория (1898). Совм. с мужем - П. Кюри открыла (1898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оний и радий. Ввела термин "радиоактивность". Ноб. пр. по физике за иссл. радиоактивности (1903, совм. с П. Кюри и А. А. Беккереле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учила (1910, совм. с А. Деберном) металлич. радий, иссл. его свойства (Ноб. пр. по химии, 1911). Разработала методы радиоактивных измерений, впервые применила радиоактивное излучение в мед. цел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ЮРИ (Curie) Пьер (1859-1906), фран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изик, один из создателей учения о радиоактивности. Открыл (1880) и иссл. пьезоэлектричество. Иссл. по симметрии кристаллов (принцип К.), магнетизму (закон К., точка К.). Совм. с женой М. Склодовской-Кюри открыл (1898) полоний и радий, иссл. радиоактивное излучение. Ввел термин "радиоактивность". Ноб. пр. (1903, совм. со Склодовской-Кюри и А. А. Беккереле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ЕМИНГ (Fleming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андер (1881-1955), англ. микробиолог. Тр. по иммунологии, общей бактериологии, химиотерапии. Открыл (1922) лизоцим; установил (1929), что один из видов плесневого гриба выделяет антибактериальное в-во пенициллин. Ноб. пр. (1945, совм. с Х. У. Флори и Э. Б. Чейно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НИЦИЛЛИНЫ, антибиотики, образуемые пенициллами или получаемые полусинтетически. Открыты в 1929 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лемингом. В широкую мед. практику вошли в 1943-44, гл. об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даря работам Х. Флори и Э. Чейна в Великобритани и США и З. 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рмольевой в СССР. Обладают широким спектром антимикробного действия; малотоксичны; могут вызывать аллергич. реак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upcov_vasiliy.html" TargetMode="External"/><Relationship Id="rId4" Type="http://schemas.openxmlformats.org/officeDocument/2006/relationships/hyperlink" Target="http://thelib.ru/books/kupcov_vasiliy/v_kakoy_realnosti_my_zhivem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upcov_vasiliy/v_kakoy_realnosti_my_zhivem-comment.html" TargetMode="External"/><Relationship Id="rId7" Type="http://schemas.openxmlformats.org/officeDocument/2006/relationships/hyperlink" Target="http://thelib.ru/authors/kupcov_vasil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àñèëèé Êóïöîâ </dc:creator>
  <dc:description/>
  <dc:language>en-US</dc:language>
  <cp:lastModifiedBy/>
  <cp:revision>0</cp:revision>
  <dc:subject/>
  <dc:title>Â êàêîé ðåàëüíîñòè ìû æèâåì</dc:title>
</cp:coreProperties>
</file>