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прин Александр</w:t>
      </w:r>
    </w:p>
    <w:p>
      <w:pPr>
        <w:pStyle w:val="Heading1"/>
        <w:bidi w:val="0"/>
        <w:ind w:left="0" w:right="0" w:hanging="0"/>
        <w:rPr/>
      </w:pPr>
      <w:r>
        <w:rPr/>
        <w:t>Фиал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И.КУПР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ал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.Ф.Трозине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о мая. Триста молодых кадетских сердец трепещут, переполненные странными, смешными и трогательными чувствами: азартом, честолюбием, отчаянием, смертельным ужасом, надеждой на слепое счастие, унынием, тупой покорностью судьбе... Необычайной стала жизнь, вышедшая из привычных рамок сурового военного уклада, расчисляющего по командам и сигналам каждую минуту дня и ночи... Парты вынесены из классов в длинные рекреационные залы и расставлены по вкусам соседей, которые зимою ссорятся, как пара каторжников, скованных короткой цепью, а теперь предупредительны, уступчивы и услужливы, точно молодожены. А иногда можно увидеть, что пять или шесть парт соединилиеь вместе, образовав сомкнутую многоугольную фигуру бастиона, со стенкой сзади, в виде ненарушимого тыла. Там заседает эгоистическая артель муравьев, работающая сообща и беспощадная к искательствам бездомных стрек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целый день зубрят, зубрят. Иные, закрыв пальцами глаза, уши и даже нос, как это делают трусливые купальщики, качаются взад и вперед в тягучей тоске. Первые ученики держатся твердо и уверенно, но и они побледнели и осунулись за эти страдные дни, Они хорошо знают, что пройдут блестяще, но все-таки копошится тревожная и завистливая мысль: "А вдруг? Вдруг не первым, а вторым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ые дети, первые ученики, украшение корпуса. гордость родителей! Вы не хуже и не лучше других детей. Но что значит первенство и праздное честолюбие в сравнении с тем, что мимо вас прошла еще одна весна юности? Конечно, придут и другие весны, которыми вы впоследствии, на досуге, будете комфортабельно и медленно наслаждаться, сознательно смакуя их прелести на севере и на юге хоть всех стран мира. Но никогда не вернется именно эта, эта самая весна, готовая буйно и щедро вторгнуться в ваши зоркие глаза, в разверстые ноздри, в чуткие уши, в ваши жадные, наблюдательные, девственные, ничем не запятнанные умы, вторгнуться и оставить там навеки доброе семя радости и красоты зе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о же самого мнения и семиклассник Дмитрий Казаков. Вернее сказать, у него столько же мнения о влиянии природы на человеческие души, сколько его у жеребенка, скачущего по зеленому лугу, у журавля, пляшущего и поющего на полянке среди болот страстную весеннюю песню, у годовалой лисицы, трепетно и осторожно нюхающей впервые из своей норы весенний волнующий воздух, у ручного кроткого верблюда, который вдруг становится весною страшным в своем любовном бешен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-напросто весна с ее колдовскими ароматами, вкрадчивыми чарами и мятежными снами обволокла его душу непонятной истомой и щекочущей бессознательной радостью, от которой хочешь и плакать и смеяться, и не знаешь, куда девать себя то от непомерного острого счастья, то от сладкой скуки. Разве мог бы Казаков сказать сам себе, почему прошлым летом, живя в имении, он -солидный шестиклассник, куривший почти открыто, басивший и лучше всех товарищей притягивавшийся к турнику на одной руке,-- он вдруг, случалось, не мог преодолеть в себе безумного мальчишеского желания взять и помчаться диким галопом по высокой росистой вечерней траве, изгибая голову, брыкаясь, визжа и пьянея от острых запахов полыни, повилики, ромашки и клевера? И почему ночью, во время сильной грозы, он выскакивал из дому совсем голый, босой, торопливо просовывал ногу в лямку гигантских шагов и один, под жестоким дождем, взмывал высоко к черному небу, к грому и молниям, дрожа от исступленного восторга, от беспредметного вызова, от пылкого ликования молодого т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в эту весну он весь во власти таинственных грез, беспокойного смятения и раздражающего трепетания жизни. Где же тут учиться? Да и никогда он особенно не влезал в этот хомут. Быть средним по успехам или немного пониже -не все ли равно? На экзаменах можно овладеть своей волей, понатужиться -- и все наверстать. Но теперь он живет в странном очаровании, точно опоенный неведомым дурманом. Он просыпается, спешит к окну, садится на подоконник, и точно впервые, с новым удивлением -- не говорит себе, а глубоко чувствует: вот синее небо, вот легкие сквозные облака, и трава, и деревья там, далеко, за зданиями. И ходит весь день вялый по огромному, вытоптанному многими тысячами ног корпусному плацу. Ложится на чахлую, жалкую, низкую траву и долго, как на сверхъестественное чудо, дивится на суетливую, загадочную беготню муравьев, на цепь сплетшихся букашек, красных с черными пятнами, медленно ползущих между былинками. Читает по десяти раз подряд одну и ту же фразу и никак не может постичь, что такое здесь написано? И, отбросив книгу, ложится ничком, смотрит в бездонное небо до тех пор, пока от движения причудливых облаков сам не начинает медленно плыть куда-то, в вечное пространство, вместе с своими воздушными мыс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ступает самое сладкое, самое тревожное, самое чудное -- вечер. Стемнело. Едва-едва пламенеет тихая заря. Зеленые сумерки. Черны и резки контуры здания с их чуждыми теперь, пустыми, неосвещенными окнами. Белые фигуры товарищей движутся, точно завороженные. Каждая веточка деревьев поразительно четка на небе, которое светлее земли. Гудят невидимые майские жуки. Стройная песня вдали. Смягченный смех и разговор. Самый обыденный звук доносится точно из другого мира. И все это, как пряное вино, вливается в каждую каплю крови и тихо-тихо кружит голову. Кто же это проходит сейчас через всю землю, незримый и неслышный? Чье дыхание подымает волосы на голове и ласкает щеку? Отчего вдруг стеснилось дыхание, и пересохло во рту, и слезы на глазах? Какое чудо должно случиться сейчас, через минуту, через мгнов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. Зовут спать. Летучие мыши низко и косо чертят черными зигзагами воздух и порою почти касаются лица... Я уйду туда, в скучные, серые стены, и без меня, без меня совершится под темным небом великое таинство! 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завтра последние, самые страшные экзамены по математике, но зато сегодня такое чудное утро, точно на небе справляются именины. И Дмитрий решительно швыряет толстого Бремикера под парту. Сегодня он удерет и побродяжничает по запретному старому дворцовому парку. Он никого не возьмет с собою, никого! Пойдет совсем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завтраком он ловко утягивает из-под руки зазевавшегося служителя лишнюю котлету и, сжав ее между двумя кусками черного хлеба, сует в карман. Может быть, он опоздает к обеду, но кому же из начальства теперь, в общее беспокойное и горячее время, придет в голову доискиваться, все ли налиц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ен путь до парка. На углу древнего, еще Петровского Потешного земляного бруствера торчит дежурный дядька, беспалый пан Пневский, придирчивый служака и вечный доносчик. Он не спускает своих бесцветных, оловянных, но точных солдатских глаз с той единственной дорожки, по которой можно ускользнуть: прорыв бруствера, затем кувырком с горы, рядом с зимним катком, потом еще шагов тридцать -- сорок по открытому месту до пруда, а там уже вдоль зеленого, густого, как ботвинья, пруда растут непроницаемой стеной корявые, дуплистые столетние ивы! Там незаме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зор бдительного дядьки берется обмануть верный товарищ. С лицемерной щедростью сует он пану Пневскому заранее припасенную утреннюю булку. У пана большая семья, и каждый кусок в ней не лишний. Затем закидывается коварная, но самая верная удочка: "На какой войне и в каком сражении пан Пневский ли- шился двух пальцев на правой pyкe?" Пан Пневский сначала недоверчиво косится. Он уже не раз клевал на эту соблазнительную приманку. Но лицо спрашивающего так простодушно, а в славных наивных глазах так много живого участия, а сама тема рассказа о том, как пан Пневский, польский шляхтич, из красавца, силача и лучшего работника сделался калекой, так неумирающе близка его сердцу, что -хвать -- и рыбка поп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заков в это время мчится под верной защитой развесистых ив быстрее степного ветра. Он не может умерить своего бега до самого конца пруда и останавливается, только достигнув пригорка, на котором тесно столпились кусты бузины, волчьей ягоды и дикой жимолости. Здесь он передыхает и идет шагом мимо забытой кузницы, мимо заброшенной оранжереи с уцелевшими лишь кое-где мутно-радужными стеклами, легко перепрыгивает водяной ров и спускается к узкой, но глубокой речо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в реке кажется черной, как чернила, от кустов, которые густо обступили ее с обеих сторон и купают в ней свои свесившиеся длинные ветви. И пахнет она нехорошо от близости многих фабрик. Но другого выбора нет. Раздевшись с непостижимой скоростью, Казаков без раздумья, с разбегу бросается в воду, достигает ногами противного, коряжистого, скользкого, илистого дна, задыхается на мгновение"обожженный жестоким холодом, и ловко, по саженкам, переплывает речку без отдыха туда и обратно. И когда он, одевшись, взбирается медленно наверх, то с наслаждением чувствует удивительную легкость в каждом мускуле: точно все его тело потеряло вес, и, кажется, стоит сделать лишь самое незначительное усилие, чтобы отделиться от земли и полететь в воздухе, как большая пти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конец он входит под высокие навесы парковой аллеи. Старинные липы, современиицы Петра Beликого, подарившего когда-то этот парк вместе с дворцом любимому вельможе, так сказочно, так невероятно высоки, что каждый человек, идя под ними, невольно чувствует себя маленьким. Здесь всегда зеленая полутьма и сыроватая прохлада. Лишь изредка там и сям на земле блещут, струятся и трепещут двойные солнечные кружочки, точно кто-то бросает сверху капризной рукой золотые монеты. И Казаков идет по широкой, тихой величавой аллее, точно по пустому, безлюдному, холодному храму, куда он зашел случайно в жаркий полдень. Вот мраморная, изрытая временем львиная голова, точащая из пасти в плоскую чашу тонкую серебряную нитку воды. Казаков подставляет рот и с наслаждением глотает холодную сладкую вл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он отнимает рот, с которого падают светлые капли, то неожиданно его обоняния касается удивительный аромат -- тонкий, нежный и упоительно скромный. Следя за ним, поворачивая голову в разные стороны, вдыхая воздух расширенными ноздрями, точно собака на охоте, он спускается вниз, в сырой, мокроватый овраг, куда ручейком стекает вода, переполняющая чашу. Чудесное открытие. Целый оазис наших милых, темных, маленьких северных фиалок, благоухающих, как нигде в цело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орожно, ползая на коленях, рвет цветы, стараясь их не мять, делает с бессознательным изяществом небольшой букетик, обворачивает его круглыми, влажными листьями и, наконец, обматывает ниткой, которую зубами выдергивает из казенного пла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он опять подымается наверх, на полузаросшую травой дорогу, то невиданное, очаровательное зрелище заставляет его остановиться в немом восторге, почти в страхе. Прямо на него, посредине аллеи, медленно движется, точно плывет в воздухе, не касаясь земли ногами, женщина. Она вся в белом и среди густой темной зелени подобна оживленному чудом мраморному изваянию, сошедшему с пьедестала. Она все ближе и ближе, точно надвигающееся сладкое и грозное чудо. Она высока, легка и стройна, и ее цветущее лицо прекрасно. Ее руки со свободной грацией опущены вдоль бедер. Как царская корона, лежат вокруг ее головы тяжелые сияющие золотые косы, и кто-то невидимый осыпает сверху ее белую фигуру золотыми скользящими лепестками. Теперь она в двух шагах... Каждая черта ее молодого свежего лица чиста, благородна и проста, как гениальная мелодия. Взгляд ее широких глаз необычайно добр, ясен и радостен. И цвет их странно напоминает те цветы, которые дрожат в руке неподвижного маль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она со светлой улыбкой останавливается. И точно звуки виолончели, раздается ее полный, глубоки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акие прелестные фиалки... Неужели вы здесь их набрали? .. Как много, и какие ми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Здесь...-- отвечает чей-то чужой голос из груди Казакова. И не он, а кто-то другой, окруженный розовым туманом, протягивает цветы и произносит: -Прошу вас, примите их, если они вам нравятся... Я бу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ло кадета суживается от волнения. Сердце бурно бьется. Глаза готовы наполниться слезами. И сказочная принцесса понимает его. Ее лицо озаряется нежной улыбкой и слегка краснеет. Она говорит ласково: "Благодарю",-- и это простое слово звучит, как литавры в торжественном хоре ангелов. И изящным движением она прицепляет скромный фиолетовый букетик к своей груди, туда, где сквозь легкое палевое кружево розовеет ее тело. Она протягивает Казакову свою милую, теплую руку, пожатие которой так плотно, мягко и дружественно. И вместе с ароматом фиалок мальчик слышит какое-то новое, шелковое, теплое, сладкое благоу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ни говорят о пустяках, которые потом Казаков никогда не вспомнит. Остались в памяти лишь отрывки: в том училище, куда Казаков поступит, окончив корпус, она бывает ежегодно на рождественских балах, и сегодня вечером она уезжает за границу. Она спрашивает, как зовут Казакова, и неизъяснимой гармонией поет в ее устах имя Дмит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вая отпускает его. Она смотрит на маленькие золотые часы, опять протягивает ему свою божествен- ную руку и говорит: "До свидания. Мне очень приятно было встретиться с вами". Да, да, да! Она так и сказала -- "до свидания"! И исчезает, как сказка, за поворотом алл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ом, в спальной, Казаков долго не спит, лежа в своей кровати. Он прижимает крепко руки к груди и жарко и благодарно шепчет: "Господи! Господи!.." И в этих словах наивное, но великое благословение всему: земле, водам, деревьям, цветам, небесам, запахам, людям, зверям, и вечной благости, и вечной красоте, заключенной в женщине... И потом он плачет долгими, радостными, светлыми слезами, которые никогда уже не повторятся в его жизни. И как бы потом ни сложилась его жизнь со всеми ее падениями и удачами, дружбой и ненавистью, любовью и отвращением,-- он всегда, даже в старости,-- он, позабывший имена и лица любивших его женщин,-- благодарно и счастливо улыбнется, вспомнив фиалки, приколотые к груди принцессы из ск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на его долю выпало редкое счастье испытать хоть на мгновение ту истинную любовь, в которой заключено все: целомудрие, поэзия, красота и моло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prin_aleksandr_ivanovich.html" TargetMode="External"/><Relationship Id="rId4" Type="http://schemas.openxmlformats.org/officeDocument/2006/relationships/hyperlink" Target="http://thelib.ru/books/kuprin_aleksandr_ivanovich/fial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prin_aleksandr_ivanovich/fialki-comment.html" TargetMode="External"/><Relationship Id="rId7" Type="http://schemas.openxmlformats.org/officeDocument/2006/relationships/hyperlink" Target="http://thelib.ru/authors/kuprin_aleksandr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Êóïðèí </dc:creator>
  <dc:description/>
  <dc:language>en-US</dc:language>
  <cp:lastModifiedBy/>
  <cp:revision>0</cp:revision>
  <dc:subject/>
  <dc:title>Ôèàëêè</dc:title>
</cp:coreProperties>
</file>