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рия Куприянова</w:t>
      </w:r>
    </w:p>
    <w:p>
      <w:pPr>
        <w:pStyle w:val="Heading1"/>
        <w:bidi w:val="0"/>
        <w:ind w:left="0" w:right="0" w:hanging="0"/>
        <w:rPr/>
      </w:pPr>
      <w:r>
        <w:rPr/>
        <w:t>ПОВЕЛИТЕЛЬ СУДЬБЫ 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енький «Форд» подъехал к проходной подмосковного санатория. Из машины вылез невысокий молодой человек и направился к стоящему у ворот охраннику. Переговорив с ним и показав тому документы, вернулся и снова сел за ру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? – спросила сидящая на заднем сиденье девушка, держащая на руках спящего малы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рмально все, – он бросил рядом с собой документы и нажал педаль г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парковались они на большой стоянке, рядом с центральным входом в здание санато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вот, приехали! – молодой человек вылез из машины и со вздохом осмотрел стоящие здесь авто. Среди «Лексусов», «БМВ» и «Мерседесов» его старушка казалась серой мушкой среди прекрасных бабочек. Он открыл дверь и взял на руки спящего малыша. Кирюшка был гораздо крупнее своих сверстников, и в свои два с половиной года весил как четырехлетний реб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й, Лен. Как ты его таскаешь-то все время? – пожурил он под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воя ноша не тянет, – засмеялась Лена, – когда у тебя, Лешенька, пойдут свои, ты и не заметишь их вес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замолчала и взглянула на Алексея. Прошло уже два года, как они начали встречаться, а она впервые заговорила о возможности завести общих детей. Тогда, два года назад, когда ее бросил муж с шестимесячным ребенком на руках, она думала, что жизнь кончилась. Лена не могла работать, потому что сынишка часто болел, а оставить его было не на кого. Копеечных алиментов бывшего мужа и пособия, выдаваемого государством, едва хватало на пропитание. Если бы не помощь находящихся в другом городе родителей, она бы не выдержала эти полгода, пока не встретила Алекс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она не сомневалась, он был послан ей самой судьбой. С тех самых пор, как он подошел к ней, рыдающей на скамейке в парке, и стал укачивать в коляске маленького Кирюшку, они ни разу не расставались. Зарабатывал он немного, хотя и занимал приличную должность в солидной фирме. Лена часто говорила ему о том, что его мягкость и уступчивость играет ему не на руку, что его друзья-коллеги давно выпросили себе повышение, а он продолжает сидеть с прежней зарплатой, и что его блестящий ум заслуживает большего. Лешка же только усмехался и, обняв ее рукой, говорил: «Мы же не бедствуем! Накормлены, одеты и обуты. На „Памперсы“ и детские вещички хватает, что нам еще-то надо? Главное – я люблю вас» И предлагал оформить отношения. Лена же, несмотря на то, что полюбила Алексея всем сердцем, и видела, как Кирюшка называет его папой, никак не могла пойти на такой шаг. Все-таки печальный опыт прошлого ранил ее душу, и она просила подождать. Еще. Лешка улыбался и говорил – «сколько нужн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кольку все деньги уходили на еду и одежду, они никак не могли никуда выбраться. Тем более стало совершенной неожиданностью, когда довольный Алексей пришел с работы и протянул путевки на зимние каникулы в загородный элитный санато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ин мой коллега отказался, а путевки горящие, в общем, собирайся, едем отдых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наторий? Элитный? Сколько ж денег на это надо? – спросила Лена, боясь поверить в такое неожиданное счас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с-плат-но! – торжествующе заключил Алексей. – Работа оплачивает! – и закружил Лену в та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сейчас они на месте. Впереди две недели отдыха в отличном санатории и впервые за последнее время Лена почувствовала себя абсолютно счастливой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очень удивился, когда Сергей, его друг и коллега, протянул ему путевки в загородный санаторий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ьми. Поедешь с Леной и Кирюшкой. Отдохнете х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юсь, мы сейчас не можем себе такого позвол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ри-бери… Это от работы, беспл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, у тебя ведь тоже семья! Почему же ты не хочешь поехать? – удивился Алекс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е нужнее, – твердо сказал Сергей и наотрез отказался брать путевки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е поведение коллеги было очень удивительным. Тем более, что раньше он не отличался склонностью к благотворительности. И все же Алексей принял подарок. Очень уж хотелось сделать приятное Лене и вывезти на свежий воздух Кирюшку. Да и сам он не прочь был отдохнуть, а тут такая возмож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ближе он подъезжал к санаторию, тем все больше убеждался – он поступил совершенно правильно. Его не покидало ощущение того, что здесь с ним случится что-то очень хоро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регистрировавшись и поднявшись в шикарный номер, он только блаженно вздохнул и растянулся на широченной кров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Кир проснется, пойдем, погуляем! – мечтательно произнесла Лена, – а пока вещи надо разоб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возилась в сумках, а потом вздох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еш, я что-то не могу найти пакет с Кирюшкиной одеждой. Мы не оставили его в маши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верное, пойду поищу в багажн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нехотя поднялся с уютной кровати, оделся и спустился вниз. Выйти на свежий морозный воздух, после расслабляющего тепла номера, против всех его ожиданий, оказалось очень при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стоял некоторое время на просторной террасе, откуда открывался вид на все близлежащие окрестности. Территория санатория включала в себя несколько жилых корпусов, лечебный и развлекательный центры. Отдельно стояло здание спортивного клуба и бассейна. Но не это больше всего впечатлило молодого человека. Дальше забора, насколько хватало глаза, на многие километры простирался покрытый белоснежным снегом, настоящий, нетронутый цивилизацией, 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долго созерцал это великолепие природы, пока не понял, что ему просто необходимо пойти туда. Прямо сейчас. Он застегнул теплую куртку и решительно зашагал по дорожке, ведущей к л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шел и шел вглубь, наслаждаясь заиндевевшими деревьями, белым пушистым снегом, заботливо укрывающим землю, кусты и ветви. Уже темнело, и вокруг не было ни души. Отдыхающие уже сидели по своим номерам или проводили время в развлекательном центре. Тем более было странным встретить на такой безлюдной тропе одинокого ста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овылял навстречу Алексею, прямо из глубин леса. И был очень легко, не по погоде, одет: всего лишь в белую, достающую до колен, рубаху простого покроя, да такие же белые штаны. Его длинные седые волосы, усы и борода, делали его похожим на деда Мороза, который вышел на прогулку, забыв свою красную шубу, шапку и посох дома. Старец приветливо улыбнулся Алексею и мол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равствуй, юно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продолжал пялиться на это чудо природы, пока сзади его кто-то не одернул. Подскочив от неожиданности, он обернулся и увидел Лену с Кирю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тебя потеряли! Ждали, ждали дома. Кир проснулся и попросился на улицу – тебя искать. Почему же ты ушел, ничего не сказав нам? – девушка чуть ли не с кулаками набросилась на молодого человека. А он лишь глупо хлопал глазами, переводя взгляд от Лены к старцу, и наоборот. Его удивила реакция любимой. Она ни за что в жизни не стала бы высказывать ему ничего на людях. А тут, она как будто и не замечала стоящего рядом странного ста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не видит меня, Алексей, – подтвердил его догадку незнаком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ты? Откуда знаешь, как меня зовут? – спросил, наконец, Але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кем ты разговариваешь? – уставилась на него Л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ожди! – он отмахнулся от нее, пытаясь разобраться в происходя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ты что! – воскликнула девушка, и вдруг, замерла… С открытым ртом, недоуменными глазами, вопросительно поднятыми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с ней? – поинтересовался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ойся, ничего страшного. Она всего лишь уснула… на м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ты, и что здесь происходит? – гневно спросил т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избран, Алексей. Избран, чтобы пройти испытание и стать Повелителем Судь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ем? – пораженно спросил т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велителем Судьбы, – довольно произнес старец. – Тем, кто видит хитросплетения человеческой жизни, кто отвечает за случайность, кто распоряжается человеческой жи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гом? – спросил Але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что ты, – засмеялся старец, – никто не может взять на себя роль Бога, но вот повелевать Судьбой – да. При помощи этого кам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рик раскрыл ладонь, поднеся ее чуть ли не к носу молодого человека. Камень светился ярким желтым цветом, словно на ладони лежал кусочек сол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человек с чистой душой и с добрыми намерениями может владеть этим камнем. Я долго присматривался к тебе и твоим поступкам, ты достоин принять Судьбу в свои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я не хоч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менно поэтому я и предлагаю тебе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нимаю… – только и смог сказать Алекс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не надо. Ты это чувствуешь. С того самого дня, когда принял в подарок от Сергея путевку сюда, как сюда приехал, как пришел на это само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все ты? Ты сделал так, чтобы мы сюда приех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 Именно здесь, в этом лесу в свое время принял Судьбу и я. Теперь же я слишком стар, чтобы нести этот камень дальше, мне нужен преемник. Если ты достоин, если душа твоя чиста – то ты удержишь его в своих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рик положил в раскрытую ладонь Алексея Судьбу. Яркий желтый свет ослепил молодого человека, а камень вдруг начал становиться все тяжелее и тяже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такой тяжелый! – воскли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думал, что держать в руках Судьбу – легко? – усмехнулся старец. – Удержишь – станешь ее Повелит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старался не уронить камень, с каждым мгновеньем наливавшийся свинцом, рука дрожала от непосильной тяжести. Он отчаянно собирал все свои физические силы, но тщетно. Судьба, вдруг, сорвалась с его ладони и упала на землю, тут же зарывшись в пушистом сн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смог удержать ее! – воскликнул Алексей, встав на колени, руками разгребая снежное одеяло, в поисках камня, но его нигде не было вид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достоин, – горько произнес он, и почему-то запл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о кому выпадала такая честь, а он не прошел испытание… Он не смог справиться с такой ответственной задачей. Вдруг, кто-то тронул его за плечо. Вытирая мокрые от слез глаза, он увидел стоящего рядом малыша. Кирю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протягивал ему ярко-желтый камень, который удерживал безо всяких усил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па, – сказал он просто, – ты потелял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истая душа, – прошептал Алексей и взял Судьбу в свои руки. Он вдруг понял простую истину. Чтобы удержать камень, не нужна физическая сила, важна сила духовная. Он улыбнулся и подмигнул малы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вший Повелитель Судьбы растаял в воздухе. Он знал, что теперь его судьба в надежных руках, и что все будет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upriyanova_mariya.html" TargetMode="External"/><Relationship Id="rId4" Type="http://schemas.openxmlformats.org/officeDocument/2006/relationships/hyperlink" Target="http://thelib.ru/books/kupriyanova_mariya/povelitel_sudb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upriyanova_mariya/povelitel_sudby-comment.html" TargetMode="External"/><Relationship Id="rId7" Type="http://schemas.openxmlformats.org/officeDocument/2006/relationships/hyperlink" Target="http://thelib.ru/authors/kupriyanova_mariy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ðèÿ Êóïðèÿíîâà </dc:creator>
  <dc:description/>
  <dc:language>en-US</dc:language>
  <cp:lastModifiedBy/>
  <cp:revision>0</cp:revision>
  <dc:subject/>
  <dc:title>Ïîâåëèòåëü Ñóäüáû</dc:title>
</cp:coreProperties>
</file>