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уранов Юрий</w:t>
      </w:r>
    </w:p>
    <w:p>
      <w:pPr>
        <w:pStyle w:val="Heading1"/>
        <w:bidi w:val="0"/>
        <w:ind w:left="0" w:right="0" w:hanging="0"/>
        <w:rPr/>
      </w:pPr>
      <w:r>
        <w:rPr/>
        <w:t>Звучность ле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Кур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чность ле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вляться муза стала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Пуш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убине ели, в самой тишине ее, тронуть смычком скрипку - и звук пойдет по всему стволу, по каждой ветке. Ель замрет от звучания, сделается тоньше и стройнее, а хвоя засветится, словно упала роса или расцвел иней. Не нужно приближаться к ели ухом, только приложить ладонь, но ладонь должна быть доб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стоять можно долго, на лице ощущая не ветер, а дыхание ветвей. Дорога пусть уходит пока одна, спускается под уклон почти к самому озеру и тоже замрет на берегу. Там березы столпились. Береста их порозовела при низком свете солнца, как розовеют на морозе щеки. Озеро заснежено, даже неприметны берега. Ходит по середине озера ворона и что-то бормочет себе под нос. А что бормочет, разобрать издали трудно. Пора шагать дальше, отнять ладонь от ели, от ее ствола и чувствовать на ходу, как в ладони еще живет и чуть замирает мелод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снял шапку, тряхнул головой и зашагал дорогой под гору, поскальзываясь ботинками по наезженному снегу и полуприкрыв глаза. Он шел, и мелодия теперь двигалась как бы чуть впереди и как бы вела его своей дорогой. Справа осталось озеро. Снег на нем был странного свечения. Ворона поднялась и улетела. "Действительно, озеро маленькое, недаром прозвали его Маленец, - подумал Андрей. - Светлое. Тихое". Ворона каркнула и улетела на холм. Там села на березу тяжело, так что снег с веток посыпался и засверкал на лету. Где-то ударили в колокол. Помедлили, ударили еще, уже в другой колокол. Ворона посмотрела в сторону звона, поднялась и улетела совсем. Скры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дорога пошла в горку, а вокруг стояли большие сосны. Мороз усиливался, и тонкие алые чешуйки коры скручивались. От них шел шелест, какой порою слышится, когда на стуже застывает горячий печной дым. Синие тени лежали на сугробах и ползли вверх по взгорку. Впереди, на повороте, показалось Андрею, кто-то сидит за сосной в белой куртке, распустил волосы, а голубой платок положил на колени. Андрей приблизился, но под сосной лежала только тень. Тоже синяя. Тень уходила далеко в глубь леса, и поперек тени положен был заячий 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али струились дымки поселка, виднелись молодые березки, тесно посаженные вдоль улицы. Дверь на крыльце знакомого дома была открыта. Андрею все чудилось, будто кто-то пробегает стороной от сосны к сосне, бесшумный. И, подходя к крыльцу, Андрей чувствовал, что смотрят ему в спину и вместе с ним вслушиваются в звуки скрип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ыльце под крышей, на перекладине, Андрей нашел ключ. Отпер дверь в квартиру, что по коридору справа. А за дверью слева гремели шумные голоса и хлопали тысячи ладоней, играла музыка. Можно было понять, что там смотрят хоккейный матч и слушают одновременно прием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нул Андрей спокойно и видел то, что его окруж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а, озеро, снега, квартира в деревянном доме, пустом на время командировки друга... И книги по полкам, постегивание ветвей за стеной... Все звучно в этом деревянном доме, слышно, как мороз ходит по соснам, как вытекает ключ под горой в Сороть. И, уж конечно, слышно, как отбивает час за часом в колокол время. Может, время всегда течет именно так, что каждый час отбивается звуч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кай идут сюда хруст ветвей, и поступь мороза, и течение ключа, и течение дороги. И синие длинные тени, ползущие по снегам, и заячий след поперек теней. Только зачем этот грохот, кому это нужно в полночь сидеть и слушать приемник? Смотреть и смотреть, не уставая, телевиз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забылся и остался среди леса на дороге, что течет через гористый сосняк. Хлопья снега среди хвои перебирает ветер. Те рассыпаются, а потом долго висят в воздухе. Теперь здесь и там воздвигаются по лесу хоромы, из блеска и шелеста сотканы их стены. Но порой ветер налетает с силой, и хлопья падают на сугробы со звуком глухим и точным. Тогда кажется, что где-то далеко за горой скачут кони. И похоже, в ярком свете солнца будто сидит у дороги кто-то в светлой куртке, голубой косынке и держит в одной руке длинную полоску света. И раскачивает ее, и перекладывает с места на место между синими тенями сосен да елей. И другой рукой ее, эту полоску, расчесывает. Да, расчесывает большим гребнем из багряного легкого камня, который тоже светится, и от него по лесу снизу вверх лучи да блики. Не знаешь, глаза нужно зажмурить или все же смотреть. А только зажмуришь глаза - проснеш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ое и высокое за окном утро. На яблоне раскачиваются снегири, смотрят в комнату. В комнате немного морозно. Пахнет свежими сосновыми дровами. Надо бы затопить пе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негири переговариваются, покачивают головами. Ни дать ни взять, зовут к себе за дверь, на воздух. Под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оседней квартире в два голоса работают приемник и телевиз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есу легкий ветер перебирает иней, и тот как бы освещает дорогу мелкой зернью. И в ярком солнце видно, что стоит кто-то на дороге впереди. И не уходит, а так себе, шагает. В косынке синен, коротком пальто березового цвета, в валенках, похожих на сапоги. И чуть размахивает веткой в правой руке. Поднимет голову и смотрит на деревья, в небо. Стоит и словно ж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поравнялся с девушкой. Она подняла руку и перегородила дорогу веткой, Андрей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вы не идете дальше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я могу дальше идти? - отозвался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Идите. - Девушка убрала в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продолжал сто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те же, - сказа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остан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не все равно, - шевельнула девушка плечом. - Я могу стоять, могу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е и лет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гу и лет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наклонился, взял горсть снега, смял в снежок и бросил вниз вдоль дороги. Снежок покатился далеко и, поблескивая на солнце, рассыпал вокруг синеватые иск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совсем другое дело, - сказала девушка и побежала за снеж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хватила снежок и спрятала за спину. Андрей приблизился. Девушка швырнула снеж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бегите 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прошел вперед, подобрал снежок и, не оглядываясь, коротко бросил его назад. Он слышал, как снежок был пойман и голос девушки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ле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ежок высоко пролетел вперед. Он сверкал и словно таял. Упал на сосновую ветку. Та качнулась и подбросила его. Снежок подскочил и упал на другую ветку. Та его снова подки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ак! - засмеялась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ежок еще раз прыгнул - уже на самую вершину длинной ели. Там и остался. Остался, чуть покачиваемый. И светился голубовато, как луна при солнечном ут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оя луна, - сказала девушка и встала рядом с Андре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такой луны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 всякого такая луна может быть, - сказала девушка. - Чего же мы стоим, надо идти. В такой день обязательно надо идти. Но не тороп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же? - спроси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уда угодно... Видите: дорожка вдоль берега, а там колодезный ср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. Я бывал тут. Еще в моло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разве сейчас у вас не молод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человека всегда есть молод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гда, - сказала девушка утвердительно. - Я это знаю точно. Вон даже колодец. Он старый, а молодость у него есть. Стоит из него глотнуть один только глоток, и сразу почувству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стоит из него глотнуть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это необяз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слепила еще комок снега и швырнула его вперед. Снежок упал на дорогу и рассып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они тихо пошли под сосны, которые стояли, широко расступившись. Вдоль березника. Если сквозь березовую чащу смотреть на озеро, становится ясно, что вылиты березы из розоватого льда. Лед берез прозрачен, и видно, как внутри поднимаются снизу потоки, похожие на руч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и шли молча, и Андрей чувствовал, что девушка тоже смотрит под ноги, иногда поднимая голову и глядя вперед. Там, впереди, замерла вдоль дороги аллея могучих елей. Каждая из них была похожа на целую страну, охваченную зеленым торжественным мр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шли в аллею, как в глубину пруда. Водянистый воздух шелестел, разводил перед глазами круги, полукружия, струи. Шли аллеей, словно плыли. Вышли к деревянному дому с высоким крыльцом Перед домом на мощном пне стояла крошечная пушка и смотрела заколоченным ду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этой пушки раньше стреляли, - сказа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воробьям? - спроси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ужно смеяться, - строго сказала девушка. - Из нее стреляли в честь гостей. Сал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бы не выстрелить сейчас? - предложил Андрей. - Мы разве не г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льзя сказать, чтобы мы были гости. - Девушка задумалась. - Да и пушка сейчас заб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убине сада поблескивала инеем широкая бревенчатая звонница. На ней замерло более десятка больших и малых колоколов. Маленькие висели словно купчики: важные, но простодушные. Побольше - как бояре. Девушка тронула самый меньший. Воздух вокруг улыбнулся, и разошлась в нем рябь. Девушка качнула другой колокол, побольше. В воздухе прозрачно заискрился иней. Девушка весело посмотрела в глаза Андрею. И Андрей встретился с ней взглядом. Лицо девушки, чистое и свежее на морозе, все казалось усыпанным веснушками. Глаза смотрели доверчиво голубой веселой прозрачностью. Чудилось, будто и во взгляде замерли веснушки, как замирает уносимая ветром ли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тронула третий колокол, постарше. И закачались в воздухе хлопья сн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кто же там? - раздался позади веселый энергичны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ы, - сказала девушка и обер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 же, что 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ел немного приседающей быстрой походкой мужчина в куньей шапке. Сам старый, красивый, с длинным н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 же, что вы! Кто вы такие? - спросил мужч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оял в черном расстегнутом полупальто, полупустой левый рукав которого был засунут в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ы, - повторила девушка. - Разве не вид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долго стоял и смотрел, смотрел приветливо. Потом подошел к звоннице и один за другим тронул каждый колокол. Когда прогудел самый старший, сугробы вокруг колыхнулись и долго потом успокаив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, - сказал мужчина ст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так, - согласилась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те с вечера. На них отбивают время. - Мужчина постоял, его лицо сделалось чуть грустным, он запахнулся и пошел через дорогу к дому. На двери этого дома было написано: "Здесь не музей, а квартира". Вдоль стеклянных стен веранды стояли кувшины, горшки, самов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го знаю, - сказала девушка, - он доб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пошли через мостик мимо красного, крупной кладки, здания к лесу. В просторной роще среди сосен и елей поднимался ветер. Чувствовалось, что вокруг рощи метель уже гуляет, а здесь еще только раскачивались вершины. Потемнело, словно кто мутным взглядом уставился в глубину леса. Деревья встревожились. От них пошел такой звук, будто раскачивались колокола. Ударило впереди. Коротко. Без отзв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аленца, - сказала девушка ти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рило сзади. Далеко, далеко. Тоже отрыви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 Кучанами, - сказала девушка еще ти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ороне высоко прошел тонкий удар. С отзву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ригорском, - девушка наклонила голову, вслушиваясь. Она немного вздрагивала от каждого удара. И замир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тель начинается, - сказа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, - согласилась девушка рассеянно, - скоро уже ничего видно вокруг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ершин осыпались снега и устанавливали по лесу сухие серые сумерки. Девушка подняла воротник пальто. Зашагала медленно, как бы отсчитывала ш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те ко мне, у меня есть печка и сухие дрова, - сказа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атоплю печку. В комнате станет теп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акую ночь хорошо спать на веранде. Все звенит, и кажется, что куда-то несешься... Ну ладно, до сви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остановилась. Лицо ее потемнело, по нему пробегали быстрые тени. Будто пробегали обл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йдемте ко мне, - попроси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! - улыбнулась девушка. - Я ни к кому не захожу. До сви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 еще встретим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я вас найду? Как зовут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ама вас найду. Или встаньте среди леса. Или над озером. И скажите: "Ау". Хотите громко, хотите чуть слышно. Или про себя. Ну п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пожал ее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грустите, - сказа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хими шагами Андрей направился к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ель поднялась во все небо. Она гудела в стенах и замирала за окном. Она подстерегала, прикидывалась на мгновение спокойной, всматривалась в окно, потом взвивалась и уносилась в сад. Сад стонал и, казалось, лопался от напора. В печке гудело, но сам огонь был весел. И на сердце было спокойно. Легко было на сердце. Только грохотали из-за стены чудовищные аплодисменты и крики очередного хоккейного матча да ревел приемник бешеной какой-то музыкой. Казалось, музыка эта сама участвовала в хоккейном матче, раздувала его, ломала клюшки, сносила ворота. Пожалуй, на стадион тоже пришла метель и сметала трибу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закрыл глаза и лицо подставил доброму теплу печки. Его клонило в сон. Только перед глазами светился небольшой комок снега, он искрился и покачивался на ветке. Однако скрежет и вой из-за стены нарастали, и сон никак не слетал. "Может, и вправду пойти на веранду?" - подума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хлопнул дверцу печки, подпер ее маленькой кочергой. Накинул большую толстую шубу и коридором сквозь музыку и аплодисменты прошел на веранду. Там на топчане лежал матрац и подушка без наволочки. Ни приемника, ни телевизора слышно тут не было. И Андрей прямо в шубе лег на пос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 совсем непохоже на утро. Какой-то тревожный полет. Дрожь веранды. Дым, а не снег за окнами. Словно тебе несет, а Земля далеко. Ее не видно, только знаешь ты, что Земля тоже летит и по ней клубятся не то моря, не то облака, не то континенты. И там, на Земле, все смотрят в небо, все за тобой следят, и в каждом за тебя бьется сердце. И ветки в стекла бьют. И хлопает соседская дверь. И сосед что-то напевает себе под нос довольно бодры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вышел на крыльцо. Метель проносила над холмами мутные могучие облака. Порой облака разрывало, и на мгновение показывались дали. Но только на мгновение. Тогда проглядывало вдалеке Тригорское. Но потом исчезало снова. Не было вообще никаких его признаков. И страшно делалось; может быть, его нет и никогда не было? Только были блистательные дали поэмы, удивительные, полные листопада и ветра. И ночная карета в Михайловское, и аллея, и ветка гелиотропа. Слышно, как там вокруг парка гудит вьюга. Там не метель, а вью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это завьюжило! - раздался на крыльце голос, и шаги остановились рядом с Андре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об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им стоял высокий старик. Ровными гладкими веками были полуприкрыты его серые глаза. Старик попыхивал сигаретой. Старик попыхивал и прислушивался к тому, что звучало за окнами его квартиры. А там деловито рассуждал телевизор и грохотал прием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има кончается, - сказал сосед уверенно, - со дня на день весна распах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ерно, - согласился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шел в комнату. Он растопил печку и присел у огня. Кто-то вроде постучал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у, - послышалось Андр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глянулся. Кто-то за окном стоял. Но разглядеть его среди метели было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у, - повторил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выбежал на крыльцо. Метель бросилась ему навстречу и хлопнула дверью комнаты. Андрей прибежал под окно. Здесь никого не было. Вышел за калитку. Там высокими дымными столбами гуляла вьюга. И кто-то в коротком пальто шел впереди, среди вьюги. Оглядывался и махал рукой. Андрей поплотней запахнулся и пошел следом. Но впереди уже ничего нельзя было разглядеть. Через некоторое время Андрей опять заметил человека. Человек шагал в сторону Тригорского. Он снова оглянулся и помахал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крытом поле гуляла метель. И Андрей чувствовал, что сбивается с дороги, что кто-то ходит вокруг него, но никак не может подо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де же тут дорога?" - думал Андрей, проваливаясь и оступаясь в сугроб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, впереди, Тригорское, - услышал он сквозь ветер знакомый голос. А я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не могу разглядеть вас, - сказа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и мне трудно вас найти в этой сумят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ригорского вроде бы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же? Тригорское впереди. Там сейчас тоже вьюга. Но деревья поют. Слышите голоса клен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лы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 же? А вот ели... Хорошо слышно даже от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ется, слышу, - сказа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слушайте. А это голоса лип, что стоят вокруг "Зеленого зал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прислуш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, в "Зеленом зале", - напевно заговорил голос девушки, - шелестят просторные платья. Танцуют, подняв над головами широкие хрустальные чаши. Танцуют, кружась и глядя друг на друга. Листва полна лунного света. Со дна каждой чаши бьет невысокий родник. Танцуя, подносят чашу к губам и пьют из родника. Под крышей дома ласточки. В гостиной фортепьяно. И две свечи на нем в подсвечниках. На фортепьяно медленно играют. Фортепьяно как бы произносит не звуки, а сл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Устав от долгих бурь, я вовсе не вним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ужжанью дальнему упреков и похв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ли ль меня молвы тревожить приговор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, склонив ко мне томительные взо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уку на главу мне тихо наложи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чи колеблются. Бьют высокие английские часы, звон уходит высоко. Сквозь тихий сон внимают звону ласточки. Луна колеблет чаши. Танец среди лиц... Слова фортепья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 ны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овым для меня желанием том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аю славы я, чтоб именем мо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й слух был поражен всечасно, чтоб ты мн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ружена была, чтоб громкою молв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все вокруг тебя звучало обо м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, гласу верному внимая в тиши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помнила мои последние моле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ду, во тьме ночной, в минуту разлуч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иже ручей. Вода стекает по колоде и бормочет. Словно кто-то торопливо старушечьим голосом отчитывает какое-то беспечное существо. А в "Зеленом зале" танцует девочка. Теперь здесь пусто. Девочка одна, продолжал напевно голос девушки, - девочка в короткой юбке и в матросской куртке. Она танцует с матросской шапочкой в руке. И прислушивается к фортепья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Андрей вернулся домой, дверь в комнату была прикрыта. В комнате тепло. Дверца печки подперта маленькой кочережкой. Андрей снял шубу. В дверь без стука вошел сос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ледует, молодой человек, огонь оставлять в раскрытой пе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- сказал Андрей, - я за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льзя забывать, когда топится печка, - сказал сосед, стоя у порога с сигаретой в руке. - Так весь дом спалить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ышел в поле и заблудился в ме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же в поле ходит в такую метель? - наставительно сказал сос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 Тригорское хотел про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в Тригорском смотреть в такую погоду, - сказал сосед снисход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ак уж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учше посмотрите хоккейный матч, - предложил сос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ходите. Теперь не скоро погода уляжется. Не на один день закрутило. Весной пах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огласился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т время, приходите, - еще раз пригласил сосед и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тому, как шумело за стеной, гудело в трубе и какой мокрый снег лепил в окно, было видно, что непогода не собираете; зати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солнце долго стояло над парком Тригорского. Солнце поставило над парком два огненных столба, справа и слева. Солнце не то чтобы ликовало, солнце любовалось природой и совсем не хотело спускаться за г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вышел знакомой дорогой в сосняк и увидел, что лес улыбается ослепительным светом сугробов. Но глазам легко. Сосны алеют прямо на глазах. Повсюду горят зеленые спокойные костры можжевельника. Их пламя неподвижно Впереди под сосной вроде кто-то сидит. Сидит парнишка в полушубке и наводит из рукава на дорогу полоску света. А потом кладет на нее тень от сосны. Андрей подошел ближе и увидел, что это просто пень, высоко засыпанный снегом. Андрей улыбнулся, остановился, сложил глухой пригоршней руки возле рта и сказал в пригоршню тихо, чтобы никто не слыш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то нигде не колыхнулось. Все продолжало молчать и цепенеть в звонком свете зари. Андрей зашагал дальше. Под горой у самой дороги сидел на повороте медведь. Медведь сидел белый. Он уперся лапами в дорогу и склонил голову, будто спал. Или, может быть, у медведя болели зубы. Андрей приблизился. Это был совсем не медведь, это был камень под сугробистым наметом. И можно было на камне прочитать: "Дорога в Савкин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рога в Савкино, - сказал веселый голос за спиной, - и больше ничего. Ничего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радостно об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ый день, - отозвалась девушка, поправляя вокруг лица свой синий пла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думал, вы заблудились, - сказал Андрей. - Я так вас и не увидел среди ме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 же я заблужусь? - засмеялась девушка. - Я вас видела, только ветер мешал подо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ходил, ходил и оказался возле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 было до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обственно, ничего особенного не было. Сосед звал телевизор 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читал кни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погасло, только в небе чувствовалось его дыхание. Однако ложбина Маленца была освещена, и свет на снегах ее не угасал, а усиливался. Можно было подумать, что солнце рассеялось в небе и теперь опускалось на Мале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же читали? - спросила девушка, поглаживая ладонями щ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итал дневники, воспоми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о? - Девушка улыбнулась немного снисход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о. Вульф, например, пишет, как ему сообщали две но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же? - строго спроси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а из них о женитьбе на Гончаровой, первостатейной, по его словам, московской красавице. "Желаю ему быть счастливу", - пишет Вуль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бе темнело, но над озером сгущался широкий круг света. И потихоньку он сниж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думают, что солнце садится за лесом, - сказа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лнце садится в озеро. Вот сейчас оно совсем уже низко. Еще чуть подержится и сядет под лед. А ночью будет оттуда светить. А мы... девушка посмотрела Андрею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? - спроси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 пойдем и что-нибудь посмот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зяла Андрея за руку и пошла вп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ны в сумерках сделались вытесанными из серого камня. Из гранита. Они стеснились, встали поближе друг к другу и касались одна другой, напоминая, что стоят они совсем рядом и что им теперь не так одиноко. Однако порой там или здесь дерево вздыхало. И слышался легкий звук. Так скрипят половицы, когда по ним крадется домовой. Пахнуло дымом печных труб. И этот добрый запах сделал сумерки синими. Кто-то гулко ударил в сосну, как в бочку. Андрей вздрогнул. Девушка засмеялась. Ударил еще раз, дробью. И за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дятел, - сказала девушка, - он хоро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ца сорвалась в глубине леса и неохотно полетела над зем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кормушке, что ли, полетел? Чего же так поздно? - удивилась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ца вернулась, пролетела над головой. Тогда девушка вытянула перед собой руку. Птица села на рукав. Дятел, небольшой, в черной с прорехами накидке и в красной шапочке на затылке. Дятел сидел и смотрел маленькими острыми глазами то на девушку, то на Андр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добрый, - сказала девушка и посмотрела на Андрея, потом спросила: - Добр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ответи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ый, - повторила девушка уверенно и стала объяснять: - Дятел на кормушку летит к тому человеку, что под колокола к нам подошел. У этого человека кормушка под окном построена. Он долго, - девушка посмотрела на дятла, - не верил кормушке. А теперь, чуть чего, прямо туда летит. Мы его туда и отнесем. Тут уж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еди за яблоневым садом показались огни. И видно было, как в доме ходит высокий человек и размахивает рукой. Казалось, человек произносит речь. Дятел сорвался с рукава и полетел в сторону о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м туда. - Девушка показала рукой на длинное каменное здание под высокой крышей. Окна этого здания были тем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дошла к двери, тронула ручку, и дверь отворилась. Девушка взяла Андрея за руку и повела длинным темным коридором. Поднялись по деревянной лестнице. Не то на чердак, не то на антресоли. В темноте различить можно было железную решетчатую дверь. На двери висел большой замок. Девушка тронула замок и раскрыла его. Распахнула тяжелые двери, прошла первой. Коснулась пальцами стены, под потолком зажглись большие св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было тепло. Здесь пахло хорошим старым деревом, бумагой, фарфором и какими-то сильными духами. Казалось, пахнет малиновым вином, легким оттого, что коснулись его женские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друг сюда придут? - спроси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юда никто не пр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идят свет и при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то не увидит. А если и увидят, не пойдут. Побоятся. Кто в закрытом доме может ходить при свеч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подошла к застекленному шкафу, раскрыла его и вынула небольшой флакон малинового цвета. Она вывернула стеклянную пробку и подала флакон Андрею. Андрей поднес его к лицу и тихо засмеялся. Перед ним поплыли открытые, слегка тронутые светом плечи. Плечи склонены и прячутся в черное тяжелое платье. И голова женщины склонена, глаза смотрят невесело, губы приоткрыты, готовые не то улыбнуться, не то засмеяться. Волосы гладко уложены. Тонкая нитка поблескивает на шее. Плечи плывут и кружатся в та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го нельзя. - Девушка взяла флакон у Андрея. - Это просто старинные ду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присела на корточки, с нижней полки подняла высокий белесоватый кувшин. Подала его Андр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кувшин. Это керосиновая лампа. Она светила той, кого Вульф обозначает в своем дневнике "А.П.". А поэт написал ей стихи, которые теперь поют и не могут надивиться их красоте. Правда, лампа семидесятых годов. Но все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уках лампа оказалась легкой и прохладной. По зеленоватому ее фарфору распустились белые цветы, цвел шиповник. Над шиповником висели стрекозы и бабочки. Девушка зажгла спичку к засветила лам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ь, что нет стекла, - сказала она, - но это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мпа не чадила. Цветы, стрекозы, бабочки засияли и подернулись воздухом. Девушка прошла с лампой в угол чердака. Там из темноты выступило с детства знакомое Андрею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оже фарфор, - сказала девушка. - Работа скульптора Трубецкого. Он лепил и Льва Толстого, если помн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глубины угла смотрело умное тревожное лицо. Взбитые высокие волосы, пышные бакенбарды, напряженный лоб и глубокий взгляд. При свете лампы можно было подумать, что портрет отлит не из фарфора, а из чистого и плотного льда, внутри которого светит луна. И свет ее ровен, спокоен и муд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зу, во входной двери, громко повернулся ключ. Девушка замерла. Ключ повернулся еще раз, и звук его резко отдался в пустом доме. Послышались шаги. Девушка задула огонь и лампу поставила на стол. Насторожилась. Шаги спокойно приближались. Заскрипела лест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поднялся по лестнице, прошел в раскрытую дверь.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ый день, - произнес человек широким красивы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этот был Андрею уже зн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прочем, не день, а ночь. - Человек прошелся по комн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вы мне с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вы без меня тут рассмотр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по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н в шкафу дорожный столик-шкатулка для игры в карты. А на шкафу чайный сервиз саксонского фарфора. "Голубые мечи". Сервиз для интимных бесед. На две перс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лчал е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десь клинки. Легкие, как перо. Возьмешь в руку - и сам превратишься в поэ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 скрыла аллеи, глубину сада, лес, огни деревенских изб за Соротью. Дым уже не стлался синей тенью, он висел в возд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смеялась, глядя под ноги. Весело рассказыв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н только кажется таким строгим. Да на его месте и нельзя слишком ласковым быть. А когда один остается дома, чего только не чудит! По стенам у него подковы набиты, колокола висят да колокольчики, и повсюду самовары, самовар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широко развела вокруг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и самовары вокруг. Сядет он среди веранды как царь-император. И самый пузатый самовар на стол выставит. Хлопнет ладонью по столу, в самоваре угли загудят. Зашипит самовар, как боярин, запыхтит, распахнет шубу, живот медный выкатит, шапку лисью сорвет с головы да об стол ее со всего размаха. И сапогом притопнет, и засвистит в кулак свой медный. Тут маленький под потолком колокольчик тихонько охнет. Ему другой, побойчее, отзовется. Третий будто всех приструнит да во фрунт выстр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откинула голову, будто со стороны все это разгляды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т хозяин брови надует и второй раз по столу ладонью хлопнет. Боярин пузатый упрет руки в боки и загудит зычным голосом. И чашечки фарфоровые из комнаты побегут, позванивая, кружась и юбочки придерживая. И все на стол. А колокольцы и колокольчики так и ходят под потолком. Такой звон поднимут. А хозяин сидит и радуется! Чай попивает из одной да из другой чашечки. Дышит вес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посмотрела на Андр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 нахмурит брови пуще прежнего и третий раз по столу ладонью хватит. Подковы на стенах загудят, как комары. А боярин среди стола свою самоварскую шубу скидывает и давай плясать, сапогами сафьяновыми чашки поколачивать. Сам покрикивает: "Ах, побирушки вы мои тонкорученькие!" А чашки дымятся, звенят и отскакивают. Хозяин поведет тут длинным носом, зыркнет глазом по каждому самовару. И пошли самовары да самоварчики прямо по полу. Пляшут, звенят - кто ложкой, кто чашечкой по меди да по серебру. Один что жук переваливается, другой котенком кувыркается, а те вприпрыжку поросятами бегают, похрюкивают, эти приказчичками зарумянились, с ног на голову становятся. Такой тут смех да звон пойдет! Теперь и дятел прилетит. С самовара на самовар пересаживается. По одному так ударит, а по другому дробью. Подгоняет их пританцовывать. Потом притомится, сядет на плечо к хозяину, смахнет с головы красную шапочку и шапочкой утирается. А хозяин сидит и письмо читает. Вот как, - засмеялась девушка, - в этом доме быв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раз проходили мимо дома с надписью на двери: "Здесь не музей, а квартира". В окнах горел свет. Высокий человек расхаживал по комнате и взмахивал рукой, будто спорил. Девушка подбежала к окошку и одним пальцем дробно ударила в стекло, как дятел. Захохотала, схватила Андрея за руку и побежала вон из усадь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или тропинкой по склону - под сосны. Где-то лаяла собака. Эхо далеко уносило лай, за Петровское озе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мне пора, - девушка остано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мне пора, - сказал Андрей, - уже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звезды ярко горят. В пятницу в одном месте уже подснежники появ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ра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сем не рано. Уже пора. Ведь только кажется, что зима. А весна уже здесь. Я как раз пойду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 тоже п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 же? Можно пойти вместе. Я буду ждать у большого камня возле дор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самой дороги, как поворачивать от Савкина к Святым горам. Камень большой лежит, и чаши на нем выбиты. Я буду ждать. Только приходить надо задолго до рассвета. Когда луна начнет сад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поправила платок, коротко поклонилась и побежала тропинкой вниз к Сороти. Андрей пошел тропинкой к оз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гом лежала ночь, однако Маленец светился. И оттого снега Маленца казались невесомыми. Тропинка не скрипела под ногами, да и сами шаги не были слыш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ятницу Андрей проснулся рано. За окнами стоял мглистый свет. Так светят остывающие угли, если на них подуть. Яблони в саду стояли багровые. Однако приемник у соседа уже распевал. Дверь хлопнула, а шаги спустились по крыльцу. И соседа голос послышался, который спраши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осто так, - ответил голос дев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о так по ночам не ходят, - сказал сос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вышел на крыльцо. Девушка стояла во дворе под ябло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хорошо так долго спать, - укорила она. - Я совсем заждалась там у дороги. А здесь меня допра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думал, что так поздно уже, - сказал Андрей. - И мне, поверьте, от этого сове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уже была подморожена. Кое-где лежали багровые полосы сугробов. На земле валялась сломанная ветка яблони. Девушка подняла ветку, помахала ею в воздухе и направилась к калитке. С улицы возвращался сосед с ведром. Старик с хрустом прошел по заледенелому сугробу и наставительно посмотрел на дев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вы сломали вет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ломала. Я просто подобрала с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тпирайтесь! Кому еще было лом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ря вы не верите людям, - сказала девушка. - Впрочем, возьмите эту ветку, и пусть она вам даст столько яблок, сколько вам хочется. - Девушка протянула ветку стар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-то же. - Сосед принял ветку и направился домой. - Деревья надо беречь, они должны давать пл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 ушел, неся в одной руке ветку, а в другой ведро. Луна висела низко над Тригорским, огромная, а небо вокруг нее выглядело черным, без единой звезды, и одновременно малин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 вышли на шос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еди на холме Андрей увидел большой валун. Словно кто-то исполинской рукой положил на траву отсеченную голову огромного тельца. По холму стекали длинные полосы заледенелого снега. Над камнем из больших долбленых чаш поднимались ровные языки желтого пламени. Пламя извивалось и светило без дыма. Вокруг стояли, склонив головы, люди. Люди стояли неподвижно. Одни в коротких, до колена, плащах и шлемах. Плащи багровой ткани, на шлемах отсвечивало пламя. Некоторые стояли в похожих на шлемы шапках. На пригорке возвышался старик, седой, длиннобородый. На его голове поблескивал стальной обруч. Одет старик был в длинную белую рубаху, подпоясанную ремнем. Держал старик в руке длинную палку и смотрел на вершину кам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Маленцом ударил колокол и пробил пять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оглянулся в сторону колокола. Какая-то звезда покатилась с самой высоты и рассеивалась на лету, теряя свет и скорость. Андрей почувствовал, как пальцы тут же коснулись его руки, и девушка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 сейчас задум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ус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сегда так бывает, - сказала девушка горько. - Пой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взглянул на холм, все было пусто. Лежал камень, светила луна, и мглисто поблескивали на камне пустые широкие чаши. Шли по зернистому от холода асфальту, шаги звонко отдавались на дороге. Луна опустилась на далекие холмы за Тригорским. Луна была большая, светила пустынно, и казалось, до нее рукой по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е верится, что сейчас там ходит эта машина, аппарат, и щупает, сказал Андрей, глядя на Лу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, может быть, размышляет, - подхвати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о чем аппарат может размышлять? Размышляют за него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 быть, не так, - сказала серьезно девушка. - Может быть, он тоже размышля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ему размышл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едь никто не ожидал, что он будет там так долго 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он ходит, - сказал Андрей спокойно. - Я-то уж это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? - Девушка посмотрела Андрею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кое-что делал для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отошла в сторону и некоторое время шла мол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 легче стало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Я очень у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она страшная. - Девушка посмотрела на лу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.. Просто я устал немного. Мне нужно передох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ее боюсь, - сказа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тоже посмотрел на луну и потом окинул взглядом всю холмистую равнину. Равнина в это предутреннее время была багрового и одновременно пепельного цвета и поблески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холмах залаяла гончая. Девушка схватила Андрея обеими руками за локоть. Лай приближ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что-то зашуршало по асфальту. На шоссе выскочил и замер заяц. Он был большой, уже серый и смотрел в глаза. Мгновение он как бы размышлял и, казалось, надеялся. Потом рванул задними ногами по асфальту, поскользнулся и бросился через дорогу в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час же выбросился на дорогу крупный старый гончак. В нем не было резвости. В нем было знание дела и уверенность. Гончак тоже остановился. Глянул исподлобья и деловито поскакал все с тем же л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догонит? - спросил тревожно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гонит, - сказала девушка упавшим голосом. - Обязательно догонит... Ну пойдем. Утро начина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ко за дорогой среди сосняка наступал рассвет. Воздух быстро начал светлеть. На горе среди молодых сосен девушка остано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, - она вытянула руку в сторону недалекой долины, - там Мале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й долины видно не было, только видны были обступившие озеро сосны. Воздух там тоже светлел, как бы расступался. Потом он сделался розовым, и поднялось оттуда светящееся плоское и круглое облако. Облако легко и плавно вытянулось, затрепетало, поднялось выше и растаяло. И тут же во все стороны ударили лучи. Глазам стало легко. И запели птиц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ернулся Андрей домой, сосед шел от колонки, нес в одной руке полное ведро воды. Другая его рука была замотана полотенцем. Сосед издали сердито, но в то же время просительно посмотрел на Андрея. Андрей прошел в свою комнату, выпил кружку воды и лег на пос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ерь вежливо посту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подн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й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шел сосед. Он сел на табуретку и пристально посмотрел на Андр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ый день, - сказа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же он добрый де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добрый, - Андрей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же так над пожилым человеком шут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"шутить"? - насторожился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охая это шутка. На старости-то лет зачем мне так? - Сосед вопросительно посмотрел Андрею, в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шутки? - Андрей вдруг заметил, что в доме стоит удивительная тишина, не слышно ни телевизора, ни приемника. - Какие шутки? - повтор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размотал на правой руке полотенце и протянул Андрею раскрытую ладонь. В ладони возле большого пальца торчала маленькая ветка. Та самая, что девушка утром подняла с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? - спроси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росла, - сказал старик укоризн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трогал ветку пальцем левой руки. Ветка только покачнулась - она крепко сидела в ладони. Почки на ветке уже заметно набух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ег только начал таять, а по лесу пахнет уже грибами. Уже влажные шорохи притаились по мхам. Еще ничего нет, а запах уже стелется. Особенно в пол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гом туман. Савкино стоит в тумане, как остров на разливе. И Воронич. И Тригорское. На яблонях снега нет. Но яблони тяжелы от воды. С ветвей каплет. Звук этих капель слышен далеко. Кап... Кап... Стук... Стук... С крыш тоже каплет. И с хвои. День обещает быть пасмур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незапно туман оседает и является солнце. Все блестит, все тонет в сверкании. На молодых соснах капли горят, как иней. Лес ярок и сочен. Хвою хочется пить, пить ее прямо с ветки, зелеными, пахучими, густыми глотками На проталинах наливается брусничник. Он тяжелеет на глазах. Темная зелень его жгуче лоснится. Березы совсем зарумянились, они действительно похожи на девиц. Они томятся, они бы запели протяжно и ласково, когда бы вокруг было одно только поле, только чистое поле да ветер. Ветер тоже беспокоен. Ветер никак не может остановиться. Он спешит. Он не может найти себе места. У него тревожная душа. Как у этих камней, что завлажнели у дорог, и по оврагам, и в лесу. Камни тоже наливаются с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бнажено. Все голо. Так перед утренним купаньем. В Дедовцах за Соротью гудят гуси, вопят петухи, басом лают собаки. Вороны прямо рычат. Цапли за Маленцом гогочут доисторическими голосами. К ним страшно подводить. Воздух душист и густ. Он весь набухает. От него тяжелеют веки, голову лом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тлы усердствуют от всей души, и стук их похож на топот кон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д лопается, и стон идет из одного озера в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землей тихо. По вершинам сосен идет ветер. И сосны шумят, как тяжелый дождь. Иногда этот шум похож на гул водопада. Сороть разлилась и заперла лед в Маленце. И вода еще прибывает. Нет уже ни Маленца, ни Петровского озера, ни Сороти. Разлив. И Сороть туда, где был Маленец, гонит лед. Льды теснятся, напирают и лезут на берег. Льды цвета черного серебра и как бы подернуты мхами. Льды раскалываются на пластины, чешуйки. Они мелко, гусельно наигрывают. И взбираются, взбираются на бер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ьды то шумят подобно снегопаду, то - вроде бы ссохшиеся ворота раскрываются со скрипом. Или в пустом доме шевелятся полуоткрытые двери. Верховой ветер слабеет. Облупившаяся кора сосен шелестит подобно льдам. И шорохи хвои напоминают поскрипывание льдов. Падают шишки. Нет, это стеклянные льдины раскалываются и рассыпаются по ветв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бы человеку, стоя над озером, не сказать "ау"? - спросил Андрея знакомы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голос не совсем неожиданный среди сосен и ль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ловек слушает ледоход, - ответи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доход и вместе можно слу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мы и слушаем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сегда так получается, - сказала девушка и встала рядом с Андреем. - Однажды я видела здесь человека, и мне показалось, что вместе с ним можно слушать ледоход. Человек сидел на берегу и рисовал это озеро. Я стояла и ждала. Он закончил свою работу, и я окликнула его. И поманила пальцем. Он подошел. И я показала ему, как слушают ледоход. Я низко наклонилась к воде и сделала вид, что внимательно слушаю. Он тоже стал слушать. И некоторое время слушал. А потом ни с того ни с сего стал бить каблуками по льдинам. Я взяла и у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присела, подняла небольшую льдинку. Льдинка блестела на ладони. Девушка высоко подбросила льдинку, та упала на берег и рассыпалась на множество кристаллов. Из леса выбежала красная лиса, схватила большой сверкающий кристалл и побежала вдоль берега, высоко подпрыгивая Потом лиса встала на задние лапы, подкинула кристалл, а сама отскочила в сторону. Кристалл покатился по земле и начал рассыпаться. Лиса уставилась на девушку и села. Девушка двинулась к лисе. Тогда лиса вскочила, подбежала к воде, выхватила другой кусок льда и убежала в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же это ли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и есть лиса, - сказа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лисе ле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чем синице море поджиг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шел той стороной Маленца и напе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й мне песню, как си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хо за морем жил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й мне песню, как дев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водой поутру 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ступающих сумерках человека видно не было, и пение как бы само собой двигалось вдоль оз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бы лодку да на разлив выплыть, - сказа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 мысом стоит лодка. Кто-то забыл или оставил. Все равно водой поднимет и унес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она чуж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т ничего чужого нет. - Девушка взяла Андрея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сосед у меня совсем обиженный сидит, - сказа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сам себя обидел, - сказала девушка. - Нельзя таким недобрым быть. А людям надо верить. Хороших людей больше, чем плохих. Может, хоть это на пользу ему по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его на ветке этой уже листья распустились. Цвет набирает. А он руку все полотенцем заматывает. Всем говорит, что кипятком обварил. И приемник свой забыл. И телевизор не смот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хорошо ведь это. - Девушка улыб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хорошо. Да жаль ста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упый он. Ему бы радоваться надо. Ну ладно. Вот уедешь отсюда, тогда и отпадет ветка. Пусть он тогда и телевизор палит, и приемник свой кру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езжать мне отсюда совсем не хочется, - сказа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езжать надо. - Девушка невесело наклонила голову. - Ну хорошо. Сегодня ночью заморозок ляжет, и весь цвет у него на ветке побьет. Только пусть он не гудит приемником да телевизором, пока не уе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чется мне уезжать, - опять сказа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еди в сумерках замаячила лодка. Она стояла на берегу. Но вода уже подмывала ее и покачивала. Лодка еле держалась у бер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трудно было все это назвать просто разливом. Расстилалось море. И в низкой тьме ночи светились ост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ого лет назад я рыбачил здесь как-то с друзьями, - начал Андрей рассказывать. - Смешная получилась рыбалка. Взяли невод. Разлив большой тоже был. Только закинули, зацепился невод. Еле отцепили. Зашли в Маленец. Закинули. Опять зацепились. Мучились, мучились. Невод пустой, конечно. Отплыли под усадьбу. Тянем. Тяжело. Как бурлаки тащим. Вытянули перепугались. Уж не мертвую ли скотину выволокли? Какая-то странная кочка в неводе. Раздирали ее, раздирали. Только одного линя нашли. Зато громадный. В руках так и бьется. Бросили рыбалку - и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оно и должно было быть, - сказа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- согласился Андрей. - А ночью на веранде спали да и линя тут бросили. Только задремлешь, вроде кто-то вздыхает. И зубами скрипит. Собака, что ли, пробралась? Свет зажгли: нет никакой собаки. Опять легли. Снова кто-то вздыхает. С рассветом глядим, а это линь на полу дышит, движется. Положили его в ведро и выпустили в Сор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плы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начала на боку долго лежал. Потом встрепенулся - и от берега. Все же вернулся, поглядел на нас, дал круг - и в глуб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едь не жил здесь т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я тогда учился уже. Но приезжал сюда. В деревне я жил раньше. За Волгой. Сено косил, пахал. С матерью мы жили. Колодец был у нас. Помню, на хутор к нам девушка одна зашла. Заезжая. Туча большая в небе стояла. Такие тучи у нас перевалами назы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вал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Потому что стоит, стоит, а потом куда-нибудь перевалится. И девушка к нам на хутор пришла из-под ту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сидел на корме, девушка - на самом носу лодки. Весла лежали на бортах. Девушка руки заложила за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любил ее? - спроси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 ее полюбил. Таких я тогда еще не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вам помеша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ичего особенно. У нее жених оказался. И при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ригорке в усадьбе начал бить колокол. И каждый удар Колокола уходил в свою, особую сторону. И далеко уходил он, и пропадал в своей стороне навсегда. На усадьбе вспыхнул огонек. Вспыхнул и погас. И опять вспы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яня со своей лучиной, - сказа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Маленцом опять послышался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й мне песню, как си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хо за морем жил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й мне песню, как дев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водой поутру 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уедешь скоро, - сказала девушка задумч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чется мне уезжать. Давай уедем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куда не могу отсюда уехать. - Девушка положила руки на ко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А тебе ехать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здесь так спокойно. - Андрей нагнулся и зачерпнул за бортом пригоршню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ил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тоже зачерпнула пригоршню за другим бортом. Тоже вып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тебе уже не будет спокойно, - сказала она гру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бе? - спроси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зкая тьма облаков рассеивалась, и в небе начали проступать звезды. Заметно холод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, на усадьбе, в доме окна большие, - негромко заговорила девушка. - Ночью встанешь у окна при таком разливе, а звезды все по воде рассыпаны. А зимой в камине гудит, и мороз на стеклах, и половицы поскрипы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голосу чувствовалось, что девушка думает совсем не о том, о чем говорит. По разливу ходило течение. Оно развернуло лодку и медленно понесло по к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ты будешь счастливым, но жить тебе тревожно станет. Хотя ничего бояться не будешь, - сказа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уду я счастли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мни об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еня не забы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я забу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летишь куда-нибу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ты куда-нибудь полетишь, то обязательно обо мне помни. А я в это время буду о тебе думать. И мне за тебя станет стра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села за весла и начала грести. Она гребла и говорила, как бы размышляя вслу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ты будешь счастливый. Это человеку уже неподвла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"это"? - спросил Андрей и посмотрел под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, что я тогда стала у тебя на дороге и ты меня у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едь тогда и не понял, кто ты и откуда поя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десь все время. Когда еще никого и не было, я тут ходила над озе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 все-таки, что мы встрет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того я тут и живу. Если я нужна человеку, ему и повстречаюсь. Теперь ты будешь счастли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е это время был счастливым, - сказал Андрей. - И сейчас я счастливый. Только мне трев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ужно сейчас тревожиться. - Девушка положила весла на борта. - А то, что ты был счастлив... Это просто так. Это еще не совсем счастье. Это только начало. Ты был спокоен, и тебе казалось, что ты счастлив. А счастлив бы будешь тогда, когда не сможешь найти себе покоя... Ты помни обо мне, - попросила она еще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дка подходила к берегу. Там, на горе, светились окна. Воздух сделался холодным, и ярко сияло электр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 на горе живет забавный человек. - Девушка вздохнула. - Он себе кухню летнюю во дворе поставил. Ради шутки написал на ней: "Харчевня". И русалку нарисовал. Теперь ему беды хватает. Туристы как придут, надпись увидят и валят. А дверь закрыта. Шум туристы поднимают, книгу жалоб требуют. Заведующего ищут. А ему это н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- сказал тихо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что зн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дка подошла к берегу и въехала на траву. Девушка сошла на берег. Она отошла несколько шагов и остановилась к лодке спиной. Андрей вытащил лодку далеко на сушу. Девушка продолжала стоять, Андрей подошел к ней и тронул за Плечо. Девушка обернулась, приподняла руки и приблизила их к Андрею ладонями вперед. Андрей тоже поднял руки и приложил свои ладони к ладоням девушки. Ее ладони вздрагивали, и Андрей увидел, что она плачет. Девушка плакала, но не опускала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, - сказала она и быстро пошла к 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зашагал в г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ндрей! - крикнула девушка из лесу. - Анд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Андрей бросился на крик. Но услышал громкий бег. И уносился бег по лесу все дальше и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вернулся к дому. Начинало светать. В комнате соседа гремел приемник. Андрей прошел к себе и, не раздеваясь, бросился на постель. Он заснул мгнов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 сне почувствовал тревогу. Будто стоит он на краю све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Андрей проснулся и вышел на крыльцо. Сосед ходил по своему огороду, хозяйственно рассматривал грядки, держа в руках лопату, и бодро напевал. В его комнате пел приемник и гремел музыкой телевизор. Возле крыльца валялась на земле маленькая ветка яблони. На ветке съежились распустившиеся и убитые морозом ц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вышел за калитку и направился на горку. Там шумели сосны, а тени их длинные ложились далеко вниз, до самой воды. Разлив был громаден. Из Маленца на широкое течение разлива выносило лед. Течение кружило его и несло. И Андрей увидел на разливе небольшую льдину, а на льдине стояла девушка. Девушка стояла в коротком светлом пальто, на голове трепетал синий платок. Она пристально смотрела со льдины в сторону го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у, - тихо сказа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подняла руку и стала махать ему оттуда, с самой середины разл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у, - повтори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сняла с головы платок и стала махать платком. Льдину кружило и уносило все дальше. Скоро она совсем пропала из гла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я охватило неистовое беспокойство. Он побежал по горке. Потом остановился. Потом опять побежал. И остановился снова. Ему стало казаться, что со всех сторон на него смотрят. И зовут разными голосами. Смотрят рядом и смотрят издали. Зовут из-за леса и зовут из-за горизонта. Андрей стремительно спустился с горы. Он шагал сильно и твердо. Прошел мимо соседа, мимо дома, мимо посе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шагал через лес к автобусной остановке. В лесу пела весна. Андрей шагал и почему-то все повторял слова, которых раньше никогда не слышал, и даже не подозревал, что могут быть они на све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еперь, когда роса уже высохла на тропинке, я прикладываю ладонь к земле и долго слушаю удаляющееся тепло шагов этой замечательной девушки, которую мне больше никогда не придется уви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uranov_yuriy.html" TargetMode="External"/><Relationship Id="rId4" Type="http://schemas.openxmlformats.org/officeDocument/2006/relationships/hyperlink" Target="http://thelib.ru/books/kuranov_yuriy/zvuchnost_les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uranov_yuriy/zvuchnost_lesa-comment.html" TargetMode="External"/><Relationship Id="rId7" Type="http://schemas.openxmlformats.org/officeDocument/2006/relationships/hyperlink" Target="http://thelib.ru/authors/kuranov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Êóðàíîâ </dc:creator>
  <dc:description/>
  <dc:language>en-US</dc:language>
  <cp:lastModifiedBy/>
  <cp:revision>0</cp:revision>
  <dc:subject/>
  <dc:title>Çâó÷íîñòü ëåñà</dc:title>
</cp:coreProperties>
</file>