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рков Андрей</w:t>
      </w:r>
    </w:p>
    <w:p>
      <w:pPr>
        <w:pStyle w:val="Heading1"/>
        <w:bidi w:val="0"/>
        <w:ind w:left="0" w:right="0" w:hanging="0"/>
        <w:rPr/>
      </w:pPr>
      <w:r>
        <w:rPr/>
        <w:t>Одиннадцать необыкновенностей из жизни Чепухоносиков, их друзей и знакомы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КУР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НАДЦАТЬ НЕОБЫКНОВЕННОСТЕЙ ИЗ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ОВ, ИХ ДРУЗЕЙ И ЗНАКОМ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ПЕР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новых обитателей высокого ду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сной на берег речки вышло очень странное семейство: папа, мама и сынок. Все они были маленькими, длинноносыми и ни на кого, кроме друг дружки, не похож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эта необыкновенная семейка жила на Шляпном поле среди росших там в изобилии соломенных шляп, но папа, которому надоело жить в постоянной тени, решил, что пора перебраться куда-нибудь поближе к воде и солнцу. Так они и вышли к речке, на берегу которой рос толстый и высокий д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маленькая елочка! - радостно воскликнул папа, глядя на д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плохой кустик! - поддакнула мама, разглядывая верхушку могуче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! А в этом большом дубе и дупло есть! - весело закричал 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опять все испортил! - огорченно произнес папа и почесал кончик длинного носа. - Ап-чхи!!! Я же тебя учил! Ну скажи, пожалуйста, где в твоих словах хоть капелька чепу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е знает?! Ну назвал бы какую-нибудь травинку высоким дубом, но нельзя же постоянно называть дуб дубом, а лес ле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тшлепай ты этого оболтуса! - ласково посоветов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-сейчас! - Папа подошел к сыночку и погладил его. - Не огорчайся! Я уверен, что из тебя вырастет настоящий чепухон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- поддакнула мама. - А пока он у нас маленький и еще не умеет нести чудесную чеп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а зачем надо нести чепух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ачем? Для удивления! Все мы, чепухоносики, живем для того, чтобы удивлять и удивляться. Ты еще не понимаешь, что в жизни нет ничего лучше веселой чеп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Чепухоноска, а что если нам не поселиться в этом тесном дупле? - обратился папа Чепухонос к маме, поправляя съехавшую на затылок полосатую кеп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 тобой полностью не согласна! Давай не поселимся! - сказала мама и залезла в дупло, которое находилось в самом низу д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там? - нетерпеливо спросил папа, почесывая кончик носа, который всегда почему-то чес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имой будет холоднее, чем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думал, ап-чхи! - Папа покачал головой и тоже полез в ду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епухоносик обошел вокруг дуба и стал разглядывать речку, которую видел впервые. Вдруг он заметил, как из воды высунулась рыбья голова и подмигнула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сюда пришел? - спросил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росто, мы здесь жить бу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онос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оносики?! - переспросила рыба. - Это что-то связанное с чепух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- Чепухоносик почему-то застеснялся. - Мы чепуху нос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толковое занятие, - пренебрежительно бросила рыба. - Но это ваше дело. Мы - рыба серьезная, и чепуха нас не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- рыба?! -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ы - летающая рыба, но если хочешь, можешь называть нас подводной птицей. Это, по-нашему, тоже неплохо зв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рыбы лет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и местные рыбы не только не летают, но и плавают еле-еле, хуже топоров! Мы недавно в этой речке поселились. Жили себе раньше в Индийском океане, летали над Цейлоном, парили над вулканами. Вот сюда залетели как-то и решили погостить. Тут у вас экзотика: темнеет рано, теплеет поздно, рачьей охотой можно побал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а много вас сюда прилет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одна прилетели... А! Ты, наверно, подумал, что нас много, потому что я себя на "мы" называю! Так это от большого уважения к себе. Если ты себя очень уважаешь - тоже можешь на "мы" называться. Это неплохо зву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.. - смущенно прошептал Чепухоносик. - Я попроб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стати, а вы кричать по утрам не будете? - поинтересовалась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из дупла донесся сначала шум, а потом голос пап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ок, ты что там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рыбой разговариваю! - крикнул Чепухоносик и тут же заметил, что рыбья голова уже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наш сынок уже исправляется! - радостно сообщил папа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а, что нет ничего лучше отшлепывания. Видишь, как он быстро стал нести чеп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а рыба почему-то сказала, что чепуха - бестолковое заня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бманывай, сынок, рыбы не гов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ты поверил, что я с рыбой разговари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ет! Это была чудесная чепуха, а потом ты стал обманывать, а это уже нехорошо. От чепухи еще никому никакого вреда не было, а вот вранье может принести одни непри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тогда отличить вранье от чепу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легко: когда ты несешь чепуху, все улыбаются и понимают, что все это - чепуха. Если же ты думаешь, что несешь чепуху, а тебя внимательно слушают и даже переспрашивают - значит, ты обманы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но я действительно говорил с ры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ышел из дупла, почесал кончик носа и приблизился к маленькому Чепухонос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отшлепаю тебя сейчас! Ап-чхи! - ласково сказал он и погладил сы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действительно не собираетесь кричать по утрам? - Из речки снова высунулась рыбь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нам кричать? - Папа Чепухонос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вот видишь, теперь и ты с рыбой разговари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 же это рыба, сынок?! Это обыкновенная у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 Вы назвали нас уткой?! - возмутилась рыба, выпрыгнула из речки, подлетела к папе Чепухоносу и облила его водой с головы до ног. Умник длинноносый нашелся! Можно подумать, ни одной рыбы в своей жизни не видел! - И, сделав прощальный круг над папиной головой, она вернулась в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однял с земли полосатую кепочку, выжал ее и снова надел н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купался? - спросила папу Чепухоноса вышедшая на шум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 папа. - Тут только что один дождь проле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тебе повезло больше, чем травам! - обрадованно воскликнула мама, осмотрев все вокруг. - Кроме тебя, он больше ничего не пол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ВТОР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рассказывается о том, чего не любит ры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мама Чепухоноска решила постирать дубовые листья, росшие на ветке прямо над дуплом. Тихонько напевая какую-то песенку, она отрывала по листочку, полоскала в речке, а потом складывала их в стопку возле своего жилища. Когда она потянула следующий листик вниз, веточка треснула и на маму свалился огромный зеленый желудь. Мама очень испугалась, закричала и прыгнула в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в, что она не умеет плавать, Чепухоноска еще больше испугалась и закричала еще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акое?! - нервно спросила вынырнувшая на крик рыба. - Не речка, а сплошная школа п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ну! - громко крикну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конечно, извините, что я вам мешаю, но неужели нельзя эти же слова говорить спокойно?! Так тихо-тихо, шепотом: "Я то-ну"? Чтобы никого зря не беспок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гите! - снова закричала мама Чепухоноска, не понимая, почему она до сих пор не уто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мы не можем вам помочь, потому что мы не умеем кричать. Кроме того, мы очень не любим тех, кто кричит! - так же нервно и раздраженно добавила рыба. - И вообще, если вы учитесь тонуть, то вам надо поискать другое место. Здесь слишком мелко! И, пожалуйста, не кричите больше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очень удивилась, поднялась на ноги и увидела, что там действительно очень ме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ое спасибо! - поблагодарила она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 - рыба вяло пошевелила ртом. - За внимание? Скажите, вы когда-нибудь были в Гви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это? Там интересно? - оживилась мама Чепухон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Там не интересно. Там все кричат так же, как вы. Мы прилетели сюда, чтобы пожить в тишине и спокойствии, но что-то эта тишина никак не наступает! Всего вам доброго от нас! - сказала рыба и лениво поплыла к другому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ТРЕ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рассказывается о том, кого не любит ры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скресеньям даже лесные звери спят дольше обычного. Ну а те, что живут у речки, у дуба или на Шляпном поле, просыпаются только к понедельнику или ко вторнику. Даже если кому-либо из них и не хочется спать, они все равно будут валяться в постели, пытаясь увидеть какой-нибудь сон, ведь воскресный сон, если спящий захочет, может сбыться. Так и в это воскресное утро все крепко спали: и чепухоносики, и рыба, и Кто-то, и К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 совершенно неожиданно, на берегу раздался страшно громкий крик, и все чепухоносики вскочили, словно их ужалили очень дикие 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Чепухонос задрожал от испуга и выглянул из дупла. В это время страшный крик повторился, и папа, так и не успев полностью выглянуть, влетел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 - спросила взволнованная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кто-то завтра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- сказала мама. - А мне показалось, кто-то по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епухоносик подполз к выходу из дупла и выгля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страшный крик прозвучал в третий раз, но Чепухоносик не испугался. Он с интересом что-то разгляд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ок, что там? - спроси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петух полощет горло речной водой и кри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! Как неинтересно! - хмыкнул папа и вылез из ду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 меня! - крикнула папе мама. - Мне тоже не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епухонос выскочил на берег за роди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ыкновенная лягушка! - буркнул папа, смерив взглядом источник крика. - Что это она здесь дела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х, услышав последние папины слова, повернулся к чепухонос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 учусь петь! - гордо сказал он. - 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десь учимся плавать! - так же гордо произнес папа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рад, - сказал петушок. - Учиться никогда не поздно. Меня зовут Кудкударх, и когда я научусь петь, я с удовольствием возьму у вас несколько уроков по пла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еня зовут Чепухонос-старший, - представился папа. - А это моя сем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те, я спою для вас ноту ДО! - Петушок поклонился и снова страшно громко за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обратился к нему папа. - И давно вы учитесь п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рождения. Еще моя бабушка Кудкударыня говорила, что я рожден будить своим пением леса и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могли бы и меня научить петь? - спросил петуха маленький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могу. Завтра же утром я начну учить вас настоящему пению. Прямо здесь, у р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 ты, певец! - Из речки высунулась недовольная рыбья голова. - Ты когда закончишь глушить рыбу своим голосом? Сколько можно тебя предупреждать? Для того чтобы научиться петь, не обязательно каждое утро орать на всю ре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ая! Вы же - рыба, а рыбы ничего не смыслят в пении! вежливо ответил Кудкуда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рыбы точно знают, где раки зимуют! - угрожающе сказала рыба и исчезла под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где же они зимуют? - сам у себя спросил пету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окажу! - Рыба вылетела из воды, держа в плавниках большого рака. - Ну, Петрович, пошел! Цапни его как следует! - приказала она раку, пролетая над пет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 свалился на Кудкударха, вцепился клешнями в его крыло и повис, недовольно дерг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-ой-ой! - закричал пет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етрович, отпусти этого певца. Сегодня он больше петь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 разжал клешни, упал на песок и, бормоча что-то себе под нос, не спеша пополз к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! Мне срочно надо вернуться в курятник! - сказал петух и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раз твой концерт услышу - я для тебя не только раков не пожалею! - крикнула ему вслед рыба. - Надеюсь, среди вас никто не собирается заниматься петушиным пением?! - обратилась она к чепухонос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ы не поем, - заверил ее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случае надеюсь, что и не запоете! - все еще недовольно фыркнула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ЧЕТВЕР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рассказывается о некотор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х обитателях высокого ду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Чепухоносик учился нести чепуху. Учиться маленькому Чепухоносику было трудно: чепуха получалась неправильной и совсем не веселой. Чепухоносик чуть не плакал от обиды. Он снова и снова ходил по берегу, пытаясь придумать что-нибудь чепуховое, и вдруг заметил возле корней дерева семейку гри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какие толстые ежики! - радостно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а грибам не понр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ты толстый ежик! - ответил самый маленький гриб. - Мы - опята, а тебя рыба съесть обещ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 - удивился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о, что ты ходишь и всех обзы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зываю, я только учусь чепуху н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огда она тебя съест, тогда ей это и расскажешь! - сказал самый маленький оп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нный Чепухоносик побежал в дупло и рассказал страшную новость маме и па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вайте мы ее сами съедим! - посоветов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роизнес папа. - У нас нет календаря, и поэтому мы не знаем, когда рыбные дни недели. Поэтому лучше пока убе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засуетился, собирая вещи. Вещей было немного: несколько грецких орехов, пачка кленовых листьев для утепления гнезда и мешочек со шляпами, взятыми на память со Шляпного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се, пошли! - грустно скомандовал папа, закинув узелок с вещами з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и вышли на берег и печально оглянулись на свое уютное дупло. Им очень не хотелось уходить отсюда, но еще больше им не хотелось быть съед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соседи! - Из воды высунулась знакомая голова. - Далеко собрались? В отпуск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а границу! - очень недовольно буркнул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вам загра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говорят, рыб мен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вы сегодня мрачные и мне не нравитесь! - пришла к выводу рыбь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же нас съесть пообещали... за то, что... - начал с обидой в голосе говорить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ам такую чепуху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и мама оглянулись на маленького сы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не грибы сказали, опята... ну те, которые с другой стороны ду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ли кому верить! - Рыба ухмыльнулась. - Эти лживые опята вам еще и не такое соврут. Надо было у меня спросить, собираюсь я вас есть или нет, а потом уже и вещи складывать. Просто удивительно! Неужели вы не знаете, чем питаются порядочные ры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апа смущенно почесал кончик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, что нет у меня времени вам все это рассказывать - я в отпуск собралась, к тетушке полечу, на Индийский океан. Хотела вас попросить петуха этого горластого гнать отсюда. А то узнает, что я улетела, так сразу прибежит и кричать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ем, - нетвердо пообещал рыбе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ПЯ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знакомящая нас с виновниками недоразум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 уже знаете, с другой стороны дуба росло небольшое семейство ложных опят: папа, мама и два брата-опенка. Вообще-то все их называли лживыми опятами. Не проходило дня, чтобы они чего-нибудь кому-нибудь не наврали. А когда вокруг никого не было, опята врали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ышал, Кудкударха сегодня утром съела рыба! - врал старший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знаешь, - врал младший, - что нас скоро объявят съедобным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 Врешь? - спрашивал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вру! - улыбался младший. - А ты разве не вр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мившись от вранья, они рисовали друг у друга на шляпках маленькие точки, чтобы хоть чем-то быть похожими на мухом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развлекались, пока возле дуба не оказывался какой-нибудь случайный или неслучайный прох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! - кричали они ему. - Не ходите к речке! Там завелись крокодилы и всех ед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рохожий видел и слышал опят впервые, он разворачивался и убегал, разнося эту страшную новость по всем ближним лесам и болотам. И гремела потом эта новость аж до тех пор, пока Кто-то не останавливался и не говорил: "Постойте-постойте! А это вам не те опята сказали, которые под дубом у речки расту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и, - отвечал К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ет никаких крокодилов, - твердо произн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- удивлялся К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! - громко говорил Кто-то. - Соврали вам опята, они же у нас лж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-яй-яй! - Огорченный Кто-нибудь качал головой и шел говорить всем, что страшная новость не только не страшная, но и не новость вообще, а так, чепуха на гороховом ма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жили и врали братья лживые оп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ШЕС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Кудкударх снова огорчил папу Чепухон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же день после отлета рыбы в отпуск у речки снова появился петушок Кудкударх. Прошелся хозяйским шагом по берегу, подошел к воде и стал полоскать горло и "учиться пе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же крик Кудкударха подкинул папу Чепухоноса с кровати и уронил его на пол. Папа огорченно почесал ушибленный локоть и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ак будет продолжаться и дальше, - сказал он, - мне придется отказаться от собственных ушей и я никогда не услышу, как мой сын через пару месяцев научится нести настоящую чепуху. Милая Чепухоноска, отшлепай меня, пожалуйста, иначе я рассмеюсь и целый день будет испор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дошла к папе и ласково погладила его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адуйся! - сказала она. - Мы что-нибудь придумаем. Да и рыба скоро вернется. А ты случайно не помнишь, как звали того рака, который укусил петуха за кр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Петрови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ее имя. - Мама кивнула головой, но тут снова прозвучал страшный крик, и она от испуга упала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епухоносик, спрятавшись с другой стороны дуба, наблюдал за Кудкудар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шок набирал в клюв воды, полоскал горло, а потом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ткуда в таком маленьком петухе может быть так много крика? спросил сам себя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от воды! - ответил старший оп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ас не спрашивал! - буркнул Чепухоносик, все еще обижавшийся на опят за их вранье. - Я сам себя спраш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сам себе сказал, - ответил опенок. - А для того чтобы отучить Кудкударха кричать, надо всего лишь двести граммов маковых з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 что? - заинтересовался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я так, сам себе рассказываю! Привычка т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 и мне, пожалуйста! - по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?! - с сомнением произнес опенок. - А ты разве со мной разговар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сказал Чепухонос. - Я больше на вас не обиж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?! - удивился опенок. - Жалко. Когда на тебя обижаются, это гораздо интереснее, чем когда на тебя не обижаются. Ну ладно, слушай! Значит так, берешь двести граммов маковых зерен, идешь выше по течению речки и как только видишь, что он собирается полоскать горло - высыпаешь эти зерна в реку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? - Чепухоносик задумчиво почесал за ухом. - И больше ничего н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все. Во всяком случае кричать он больше не будет. Только не говори папе, что это я тебе посоветовал, а то он не поверит и вам придется снова каждое утро слушать эти ужасные к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! Спасибо, опенок! - крикнул Чепухоносик и помчался к дуп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нимательно выслушал сына, походил из угла в угол, подумал минут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наконец сказал он. - Если петух проглотит зерна, то они прорастут у него в клюве и кричать он больше не сможет. Неплохая идейка! Что ж, давай попроб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достал кулечек с зернами, недавно собранными с ближнего макового поля, они с сыном потихоньку обошли отдыхавшего на берегу Кудкударха и притаились у самой воды за невысоким кус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Кудкударх поднялся, помахал крыльями вперед-назад, наверно для того, чтобы приободриться, и решительно подошел к р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растайте поскорее, - прошептал папа Чепухонос и высыпал в воду маковые зе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ка сразу понесла их по течению к тому месту, где стоял пету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кударх наклонился, набрал в клюв воды, поднял голову, чтобы удобней было полоскать горло, и вдруг так чихнул, что с дуба посыпались желуди. После второго чиха Кудкударх не удержался на ногах, упал в воду и стал барахтаться в ней, чихая уже без переры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етушок, мокрый как курица, выполз на берег и устало вздохнул, чепухоносики вышли из-за кустика и приблизили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любите цветы? - вежливо спросил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но сказать, - ответил удивительно певучим голосом Кудкударх. Пока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воскликнул маленький Чепухоносик. - У вас очень изменился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! - переспросил петушок. - Это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трудом поднялся, подошел к речке и набрал побольше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Чепухонос мгновенно втянул голову в плечи и заткнул уши чертополошинками. А маленький Чепухоносик отошел от петушка на несколько шагов. И тут, на удивление всем, Кудкударх не закричал громко и страшно, как он это делал каждое утро, а запел. Запел красиво и мелодично, почти как жаворонок, только немного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Чепухонос с опаской вытащил чертополох из ушей и застыл на месте с раскрытым ртом. А маленький Чепухоносик радостно захлопал в ладоши и побежал к лживым опятам поскорее рассказать об удивительном происше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! Действительно? - Старший опенок испугался. - Какой ужас! Что же дела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очень красиво поет! - повторил Чепухоносик, не понимая, что в этом ужасного и почему опенок не радуется вместе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е интересует, как он поет! - недовольно протараторил опенок. - Меня интересует, чтобы никто не узнал, что это я посоветовал тебе угостить Кудкударха маковыми зернами! Если хоть кто-нибудь пронюхает, что мои слова оказались правдой, моя репутация будет испорчена навсегда! А теперь иди в свое дупло! Ты меня огорчил, и я хочу сп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непонимающе пожал плечами и пошел прогуляться по берегу р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СЕДЬМ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ющая о том, как мален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 занимался хозяйст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летним утром папа Чепухонос встал очень рано, сходил на речку умыться, вернулся и решительно разбудил маму Чепухоноску и маленького Чепухонос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бездельничать! - твердо заявил он. - Вы с каждым днем несете все меньше и меньше чепухи! Если вы будете лениться и дальше, наша жизнь станет серой и скучной, как у полевых мышей! Пора заняться делом. А так как дела у нас никакого нет, то мы будем заниматься хозяйств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хозяйство? - испуганно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ство - это все, кроме чепухи! - со знанием дела ответи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им заниматься? - поинтересовалась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ство, - продолжал папа, - штука очень большая, и заниматься ею можно только по частям. Надо найти какую-нибудь маленькую часть хозяй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ее можно найти? - перебила папу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! Еще не знаю. Наверно, лучше не найти, а придумать. Это легче. Сам я уже придумал часть хозяйства - я буду хозяином нашего ду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это мы еще посмотрим! - угрожающе сказала мама Чепухон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и тебе придумал! - Папа сделал шаг назад. - Ты будешь хозяйкой нашего ду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? -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... А ты... - Папа задумчиво почесал кончик носа. - Ап-чхи! А ты сам себе придумаешь! Голова у тебя молод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нахмури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уда? - крикнул ему вдогонку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ство себе придумывать! - недовольно буркну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к речке, посидел немного на берегу. Потом поднялся и стал ходить вокруг высокого дуба и выдумывать себе хозя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о никак не выдумы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здесь маршируешь? - спросил старший оп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ство себе выдумываю, - вздохнув, ответ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тебе хозяй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 сказал, что пока я не научусь хорошо нести чепуху, буду заниматься каким-нибудь хозяйством. Себе и маме он хозяйство уже придумал, а мне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зяйство?! - Старший опенок задумался. - Ты знаешь, самое лучшее хозяйство - это огор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амый лучший огород - это квадратный! - добавил младший оп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его взять? -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адить, - сказал старший. - Рисуешь на земле большой квадрат где-нибудь рядом со входом в свое дуп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ля того, чтоб хозяйство под боком было, - объяснил 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 сажаешь в него все что попало, - продолжал старший. - А когда все что попало прорастет, берешь воду из речки и поливаешь этот огород три раза в день перед об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только один обед в день, - смутился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один, а у огорода должно быть три обеда, иначе он высо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ему давать на обе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непонятливый! - возмутился младший опенок. - Тебе же ясно сказали - речную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воду давать перед обедом, а на обед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 ты, длинноносый! Последний раз повторяю! - разозлился старший опенок. - Перед каждым своим обедом ты должен кормить обедом свое хозяйство, и если у тебя только один обед, то у огорода должно быть три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, - не совсем уверенно ответил Чепухоносик, развернулся и зашагал к дуп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леко от дуба он нарисовал большущий квадрат и снова вернулся к опя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пожалуйста! - обратился он к старшему. - А что лучше посадить в огоро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что лучше растет! - ответил уже успокоившийся опенок. - Я бы тебе посоветовал посадить немного шляп со Шляпного поля, немножко чертополоха, желудей и лоп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ведь все это и так растет! - удивился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-то оно растет, но если ты посадишь это в огороде, то у тебя все будет расти в хозяйстве, а ты будешь хозяином этого хозяйства. Понимаешь? Ну, например, понадобится тебе новая соломенная шляпа, пучок чертополоха и три листка лопуха: выйдешь к себе на огород и сорвешь все, что тебе надо. А не будет огорода, придется тебе сначала плестись на Шляпное поле, потом в Чертополоший перелесок, потом к Лопушиному болоту. Еще вопросы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се понял! - радостно сказал Чепухоносик и побежал на свой будущий о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огород уже был засажен шляпными стеблями, лопушиными листьями и чертополохом. Довольный Чепухоносик гулял вдоль речки, размышляя, что б еще выращивать в своем хозяйстве. Вдруг внимание его привлек какой-то огонек на самом берегу. Чепухоносик подошел и поднял с песка странный предмет, похожий на малюсенький фонарик или на светящийся желудь. Повертев его в руках, он отнес этот предмет на свой огород и посадил его рядом со шляпными стеб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зашло солнце и сумерки ласково и тихо опустились на речной берег. Чепухоносик напоследок еще разок посмотрел на свой огород, на свежепосаженные лопухи и на "светящийся желудь" и пошел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аступило утро, папа вышел к речке умыться, но тут же вернулся в ду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е спите! - взволнованно крикнул он. - Рядом с нашим дуплом кто-то вы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! - побледнев, спроси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не спрашивал, но он весь в колючках и вет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е хозяйство! - гордо заявил маленький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хозяйство?! - переспроси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как будто успокоился, но умываться больше не пошел. Только несколько раз выглядывал из дупла и рассматривал непонятный огород, который за одну ночь так разросся, что превратился в настоящие непроходимые джун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огород! - несколько раз недоуменно говорил папа. - Это какая-то чеп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олепная чепуха, просто прелесть! - подтвердила мама, тоже выглянув из ду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ВОСЬМ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рыба возвращается из отпу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овь увлекается рачьей охо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окой воскресной ночью всех обитателей высокого дуба и его окрестностей разбудил непонятный грохот. Зашатались и затрещали ветки могучего дерева, зашелестели и посыпались вниз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Чепухонос выскочил в ночную темноту, но тут же заскочил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ок! Там твой огород горит! - испуганно прокричал он. - А если и дуб загорит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выбежал к своему хозяйству, на ходу протирая глаза. Огородные джунгли действительно ярко горели, но это был не пожар. Светились десятки ростков, которые пустило найденное на берегу светящееся сем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-у-у! - Чепухоносик облегченно вздохнул и тут же услышал треск, доносившийся из глубины о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испугался, отошел подальше. Треск то нарастал, то затихал и вдруг перешел в ше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это мы влип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ба! - узнал Чепухоносик. - Ты верну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ернулись не совсем удачно! - снова долетел ее голос. - Надо же было так промазать при поса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арослей огорода вывалилась знаком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а где мы теперь найдем подарок от тетушк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чем он был? -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й белой чемоданной раковине... Наверно, она там, в этих зарослях. Да! А что это тут разрос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й огород, мое хозяйство, - с гордостью сообщ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ты тут хозяин, то поищи, пожалуйста, в своем огороде наши вещи! Как раз уже све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с сомнением посмотрел на заро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да не пролезу, - неуверенн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при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наконец выговорила она. - Пойду попрошу 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нырнула в речку и через минуту выпорхнула из воды, держа в плавниках спящего рака. Она сделала круг над огородом и на бреющем полете сбросила его, но тот, не долетев до зарослей, шмякнулся на речной песок и проснулся. Рыба опустилась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Петрович! - сказала она раку. - Промаз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она снова схватила его плавниками и поднялась в воздух. Рак обреченно поводил усами и глазами, рассматривая окрестности с высоты рыбьего полета. После очередного захода рыба точно метнула рака в самую середину огорода. Послышался треск ломающихся стеблей и шорох лис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рович, ищи! - крикнула рыба. - А мы здесь подож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ли они с Чепухоносиком недолго. Вскоре из огорода выполз рак, державший в правой клешне закрытую раковину моллю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а вот и наш чемоданчик! - радостно воскликнула рыба. Огромное спасибо, дорогой 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подскочила к раковине и раскрыла ее створки. Оттуда выбежал маленький крабик и замер, остановившись между рыбой и раком. Рак удивленно свистнул. Рыба довольн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 да тетушка! Какой подарок! Как я соскучилась по настоящей крабьей охоте! Ну, пусть теперь этот петух только появится у ре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знаете, он уже научился петь по-настоящему и очень красиво! сообщ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недоверчиво огл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ДЕВЯ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поднимается большой ш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поливать свой огород, маленький Чепухоносик вышел к речке и вдруг услышал чей-то плач. Он присмотрелся и заметил краб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плачешь? - спросил Чепухоносик, усаживаясь рядом на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ик испуганно покосился на незнако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здесь плохо, - после долгого молчания сказал он. - Я совсем один. Без папы, без мамы... И вода здесь не соле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оду можно и посолить, - раздумывал вслух Чепухоносик. - А вот без папы и без мамы жит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раздался свист. Чепухоносик обернулся и увидел рака Петровича, полувылезшего из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краб! Тебя рыба зовет! - прохрипел он. - Иди быстрей, будешь учиться крабьей ох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бик нехотя поплелся к речке, даже не попрощавшись. Чепухоносик с грустью проводил его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 вышел Кудкуда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Чепухоносик! Хочешь сп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й! - сказа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х запел, а его маленький друг закрыл глаза и размечтался. Он мечтал о том времени, когда сможет нести такую чудесную чепуху, от которой жизнь у всех станет веселой и радостной и даже крабик перестанет плакать и грустить. Он мечтал и мечтал, но вдруг Кудкударх замолчал. Чепухоносик открыл глаза и увидел, как петушок бежит вдоль берега, а за ним летит рыба, держащая в плавниках краб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евец, держись! - донесся ее воинственный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-ой-ой! - завопил петух, на которого сверху свалился кр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си его! Куси! - командовала рыба, но крабик спрыгнул с петушиного крыла и поковылял к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за глупый краб! - возмутилась рыба, снова схватила малыша и полетела догонять Кудкудар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огда Чепухоносик в третий раз поливал свой огород, к нему подполз рак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раба не видал? - хрипловат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идал, - ответил Чепухоносик. - А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чез, - сказал Петрович. - А мне теперь ищ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наем, где он! - крикнули раку оп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 - оживился 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Кудкударх в курятник уволок и там скле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 весь покраснел. Он взволнованно зашевелил усами, не зная как теперь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, мне так рыбе и сказать? - нерешительно пере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скажите! - повторили оп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рыба! Она так хотела привязаться к крабу всей душой, так мечтала о крабьей охоте! - Петрович грустно вздохнул, развернулся и пополз к р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, услышав страшную новость, так рассердилась на Кудкударха, что пообещала научить его плавать под водой. Она поджидала петуха у берега несколько дней подряд, но он не появлялся. Тогда она оставила вместо себя рака, а сама ушла грустить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следующий вечер Чепухоносик снова по-ливал свое хозяйство, он услышал в огородных зарослях какой-то ш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? - спросил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. - Из-под лопухового листа выглянул кра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тебя петух не склевал? - удивился маленький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опята соврали! А что ты здесь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ч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всех. Мне здес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аучись чепуху нести, тебе сразу станет лучше и интере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мне чепуха?! Я домой хочу! - Крабик захны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Чепухоносик задумался. - Чепуха здесь не по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Чепухоносику обидно и непонятно. Засомневался он в том, что от чепухи живется лучше и интере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знаешь, как к себе домой добраться? - спросил крабика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сказал крабик и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лачь! - успокоил его Чепухоносик. - Что-нибудь придум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ДЕСЯ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у папы Чепухоноса лопается терп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утром всех разбудил страшный крик. Папа Чепухонос выскочил из дупла, а следом за ним выбежали мама Чепухоноска и маленький Чепухо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-ка! - удивился папа. - Кудкударх научился петь по-стар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трое подошли поближе, то увидели, что в лапку петушка вцепился клешнями рак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вот он, голубчик! - ехидно сказала вынырнувшая на шум рыба. Попался! Ну признавайся, за что краба скле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не трогал! - закричал напуганный пету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же он делся? - спросила рыба. - А ну-ка, Петрович, куси его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побежал к о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б! Крабик! - тихонько поз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есь, - откликнулся тот из-под лопушиного л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Кудкударха словили. Они думают, он тебя скле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делать? - растерянно спросил кра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казать, что ты здесь, и они его отпуст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огда я не смогу убежать до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жешь! - пообещал Чепухоносик. - Ты спрячешься в огороде, и тебя никто отсюда не сможет вытащить. А если будут звать, то скажи, что ты здесь пос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огласился кра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пухоносик что было сил помчался к р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ая рыба! - запыхавшись, затараторил он. - Отпустите Кудкударха, он здесь ни при чем! Крабик нашелся, он в моем о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он там делает? - удивилась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там ж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ав раку Петровичу отпустить петуха, рыба подлетела к зарос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бик, ты здесь? - кр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 кра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сказал, что петух его склевал? - Рыба грозно оглянулась на Пет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а... - Рак снова покраснел и поту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этим пора кончать! - решительно заявил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поддержала папу мама. - Хватит жить с враньем под одной крыш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ыломал в огороде несколько крепких шляпных стеблей и направился к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проводила Чепухоноса удивленным взглядом, потом повернулась к тому месту, откуда доносился голос краб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лазь! - кр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ылезу! - долетел хнычущий голос кр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снова удивилась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мой хочу, к папе и маме. Хочу в соленую воду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арослей огорода донесся пл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хоже, что охотника из тебя не выйдет! - Она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папа Чепухонос заканчивал сооружать забор вокруг семейства лживых опят. Вбив в землю последний шляпный стебель, он сверху повесил табличку, на которой было написано: "ОСТОРОЖНО! ВРАНЬЕ!", и, почесав кончик носа, радостно чихнул и отошел на пару шагов. Оттуда он еще долго любовался свое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нам с тобой делать?! - все еще сокрушалась летающая рыба, лежа возле огорода. - Где же нам для тебя столько соли найти, чтоб всю воду посоли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тив! Я решительно против!!! - прохрипел 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тив чего? - Рыба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тив того, чтобы жить в рассоле! Почему из-за одного капризного краба все должны стр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И ты, Петрович, прав! Но надо же с ним что-то 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равьте его домой! - посоветовал подошедший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лишком далеко. Он туда не дой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научится летать! - подсказал папа Чепухонос. - Пусть его Кудкударх научит! Ап-ч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те здоровы! - сказала рыба. - Но у Кудкударха крылья только для того, чтоб зарядку ими делать! А крабик умеет летать только сверху вниз,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ая рыба! - обратился к ней Чепухоносик. - А вы не могли бы сами отнести его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и?! Но мы только недавно оттуда! Не знаем, не знаем. Нам надо по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КНОВЕННОСТЬ ОДИННАДЦА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рыба подумала и всех удив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на берегу собрались все обитатели этих мест. Пришел даже петушок Кудкударх и, что-то тихонько напевая, присел на пес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с, где же она? - папа Чепухонос почесал свой нос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риплывет, - успокоил его рак Петрович. - Обещала, значит будет. Она - рыба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, рыба не заставила себя долго ждать. Она выпорхнула на берег и, обведя всех торжественным взглядом, за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решили лететь сегодня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а! - закричал Чепухоносик и вприпрыжку понесся к о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ы через три он вернулся вместе с крабом, который тащил за собой белую чемоданную ра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как-то странно! - Кудкударх пожал крыльями. - Ведь он же подарок тет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 Кудкударх! - сказал папа Чепухонос. - Живое дарить нельзя. Надо дарить шляпы или что-нибудь съедобное. Хотел бы я знать, что бы вы сказали, если б вас подарили крокоди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! - Петушок махнул кры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чепуха. Но еще неизвестно, как бы к этому отнесся крокод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рыба приготовилась к полету, крепко зажала в плавниках чемоданную раковину, в которую забрался крабик, и, взмахнув крыльями, оторвалась от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вращайтесь скорее! - крикнул папа Чепухо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тоял и плакал рак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же она все-таки добрая! - хриплым голосом проговорил он и обернулся к Кудкударху. - Позвольте извиниться перед вами за прежние уку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женный Кудкударх застыл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-ничего, - забормотал он, - это было не бо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и хочется сделать что-нибудь ужасно доброе и совсем не чепуховое! - воскликнул папа Чепухонос, потирая руки и глазея по сторонам. - А! Была не бы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дергивал заборные колья из земли и думал о рыбе, думал о том, что никакая чепуха не может заменить доброго поступка, и о том, что ни один добрый поступок не может быть чепух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- спросил вдруг Чепухоносик. - А что лучше: нести чепуху или помогать друзьям и делать доб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еожиданного вопроса папа замер, хотя и сам только что об этом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- чуточку подумав, заговорил он. - Добро, конечно, делать лучше и намного сложнее, чем нести чепуху, но ведь мы Чепухоносы... Хотя ты так и не научился нести чепуху. Зато ты очень добрый. И не так важно, как тебя будут называть: чепухоносик или нечепухоносик. Главное то, что у тебя всегда будет много друзей и ты всегда будешь готов помочь любому, кто окажется в беде. А это намного важнее любой, даже самой веселой и интересной чеп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удкударх тем временем ходил по берегу и удивлялся. Вдруг он остановился и запел, очень красиво и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очень хорошо поет! - Младший опенок удивленно покосился в сторону пет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рямо не верится! - согласился с ним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rkov_andrey.html" TargetMode="External"/><Relationship Id="rId4" Type="http://schemas.openxmlformats.org/officeDocument/2006/relationships/hyperlink" Target="http://thelib.ru/books/kurkov_andrey/odinnadcat_neobyknovennostey_iz_zhizni_chepuhonosikov_ih_druzey_i_znakomy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rkov_andrey/odinnadcat_neobyknovennostey_iz_zhizni_chepuhonosikov_ih_druzey_i_znakomyh-comment.html" TargetMode="External"/><Relationship Id="rId7" Type="http://schemas.openxmlformats.org/officeDocument/2006/relationships/hyperlink" Target="http://thelib.ru/authors/kurk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Êóðêîâ </dc:creator>
  <dc:description/>
  <dc:language>en-US</dc:language>
  <cp:lastModifiedBy/>
  <cp:revision>0</cp:revision>
  <dc:subject/>
  <dc:title>Îäèííàäöàòü íåîáûêíîâåííîñòåé èç æèçíè ×åïóõîíîñèêîâ, èõ äðóçåé è çíàêîìûõ</dc:title>
</cp:coreProperties>
</file>