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митрий Кузищин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Копирование</w:t>
      </w:r>
    </w:p>
    <w:p>
      <w:pPr>
        <w:pStyle w:val="Heading1"/>
        <w:bidi w:val="0"/>
        <w:ind w:left="0" w:right="0" w:hanging="0"/>
        <w:rPr/>
      </w:pPr>
      <w:r>
        <w:rPr/>
        <w:t>К. Д. 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Рассказ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крементное?! - переспросил Семё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! - ответил напарн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Семён действительно вспомнил про данный тип резервного копирования, и свои достижения в обучении, но радость была условная... От этого у него теперь точно останется "кровавый рубец", который не позволит ему что-либо настраивать и не тратить времени на настройку системы резервирования. Стоимость потерянных данных в сегодняшнем происшествии была настолько высока, что ему сложно было её даже с чем-то сравнить, точнее очень не хотелось. Но надежда не покидала, ещё не все варианты восстановления исчерпаны, и вообще он только что пришёл, ну и в конце концов и без него тут уже были настроены системы резервирования, которых по его мнению и так больше чем ну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он ли самый главный специалист тут в это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йди же ты к трубке! Звонить все равно не перестанут! - не выдержал Ст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... Погоди, может тут все в порядке, а ты тут всех на уши поднял... - не сдавался с поражением Семё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ех администраторов и техников выз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мм... Сегодня только двое должны по графику к 10 подойти... Пятница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о вали, и вызывай остальных... И техников тоже! Всех! А если, эти двое, сегодня опоздают, всем разгон устр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звонки стали доходить и до него, мешать мыслям, а так как идей оставалось все меньше и меньше, пришлось подойти и отключить аппарат от сети. Но не тут-то было, аппарат начал звенеть другим тоном, и Семёну пришлось ещё хуже. Его мысли сосредоточены на более важной проблеме восстановления, вкупе со все боле проступающей осознанности своей вины в произошедшим, ну и разговором с начальством... Переключения мысли на аварийный режим обошёлся бедному аппарату резким отделением с базы и пролётом через всю техническую комнату с сильным ударом об стенку. Идей становилось все больше, но толку все меньше... Пришлось довольно волевым решением приступить к подмене на резервную систему, это очень неприятное, тяжелое и ответственное дело, а главное ознаменовавшее проигрыш в первом сражении. Эта работа очень его захватила, такие действия приходится выполнять крайне редко, иногда и вовсе только раз, это сравнимо с действиями которые ни когда не делал но слышал о них неоднократно и сам привирал частенько рассказами как это делал. Но как приятно было осознавать что то что так тщательно готовилось, во что было вложено столько денег и угроблено сил все-таки работает и приносит пользу. Он почувствовал себя в натянутых ремнях безопасности... Радость и горе одновременно. А Семён любил получать максимум и использовать все возможности... После, не доверяя ни кому, сам лично обесточил, выключил и открутил все что подходило к старому оборудованию, вынул много-килограммовый сервер и притащил к себе в кабинет от безысходности. Теперь надо было взять тайм аут. Особенно посмотрев на количество пропущенных звонков. Закрывшись, Семён минут пять пялился на прямоугольные железяки покрытые кое-где пылью со следами свежих отпечатков рук. Это была его сфера ответственности, но только опосредованная, он отвечал за работу всей этой дряни, но уже довольно давно только в самом глобальном смысле. Переведя взгляд на пиджак он обнаружил серые полоски пыли с плавными переходами в чёрный цвет пиджака, оглянувшись он не увидел на привычном месте кейс. Эти события моментально вывели его из ступора, пробежав по комнате до стола, он сорвал труб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-стас-с! Ну что там!!! - взревел Семён. - Какого хрена? Кого нет? Я сам разберусь! Через 5 минут все к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Семён начал укрепления флангов для следующей битвы. Он почувствовал себя на коне! Он-то не с проста пропускал все звонки и вызовы, он отлично помнил что его непосредственное начальство неделю уже как в отпуске и он сам может принимать решения. Про ответственность он пока не вспоминал. Но ему сейчас крайне необходимо замести следы своего предыдущего поражения или перевести ответственность за случившееся. Одна идея уже появилась. Да и на веерные отключения энергии можно тоже спихнуть, мол тоже дове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ло! Паша, почему тебя нет, 10-24. Когда тебя нам ждать? - еле сдерживаясь проорал Семен. - Очень хорошо, твои проблемы, оставайся в своей пробке! Ты уволен! Я с тобой больше не работаю, отдел кадров уже в кур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обрании Семён деловито запряг всех кого нашёл, даже встретив в коридоре секретаршу Владимира, с резонным вопросом как дела и почему у нее компьютер сегодня не доставил её почту и отчёты, он предложил ей поработать на него для общего блага. И не зря, она радостно согласилась, дел у неё перед отпуском уже не было, почта от подруг оказалось в зависшем состоянии или ещё хуже. А в отделе обслуживания запахло жареным, к тому же там столько молодых ребят, и многих оно даже ни разу ещё не видела! В итоге ей понравились Володя, который ей даже подмигнул и сделал попытку подарить букетик из цветов в горшках с подоконника, и Михаил, остальные тоже ничего, но вот очень странного поведения и не отдают отчёт что перед ними дама. Далее закипела работа, и хотя каждый выполнял свои обычные обязанности, всем казалось что происходит что-то сверхестестве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 отправить первый файл как информационное письмо всем подразделениям, а второе боссам? Точно так? Это же круто, я такого ни когда не делала! - взвизгнула Т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момент все немного пожалели что взяли её в стенографистки. Но не успели прочувствовать до кон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деюсь мне кто-нибудь поможет - заигрывающие продолж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Мих проследи за этим процессом, можете с моего копа - быстро прервал смену настроения Семё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ания все получили и заработали, только Владимиру Семён не решился ни чего доверить, он был призван информировать о всех событиях и следить за графиком составленным ими процессом восстановления. Семён ещё раз взглянул, на этот раз пустой, кабинет с горкой пыльных железок, превращающих строгий стиль рабочего офиса в модный hi-tech. Подумал о цене этого "хлам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да... - произнёс он дежу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пер дверь, помимо автоматического запора, ещё и на два оборота ключом. Но сегодня думать он уже не мог, к тому же пятница, уходил он уже по полупустым коридорам и лифт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улице другой мир, Солнце уже не печёт, тёплый ветерок обдувает, шею, которая прошла сегодня ударную "криогенную заморозку" жёстким потоком кондиционера. И тут, наконец, Семён вспомнил, что все его планы нарушены. Причём сильно, а как человек практичный планы у него были большие, а главное и на довольно отдавленное время. И все они подвигаются и как следствие рушатся. Семён начал очередной просчёт с новыми параметрами, но прекратил почти сразу, он и до этого, на всякий случай, учёл внештатные события, и тогда он придал им очень малую вероятность случиться и поэтому отлично сейчас видел начало разрушения. К новой машине он даже не по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равно завтра сюда переть опять, а ведь выходной... О-пс, а завтра ещё же ко- что намечалась... Ну её тогда, пусть здесь стоит... - сам с собой поговорил Семё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лько недавно стал ездить и очередная поездка была для него лишнем стрессом и если машина останется под хорошей охраной ей только лучше. Выйдя на улицу он осознал присутствие у себя проблем, и отсутствие их большинства окружающих, в этот летний приближающийся вечер, проникнувшись отвращением ко всем и вся, в том числе общественному транспорту он пошёл пешком. Даже не подумав что идти довольно долго и в другом состоянии он бы ни когда этого не с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я километр он постепенно забывал про случившееся, и начал вспоминать... Сперва он восполнил что очень хорошо последний раз провёл время с Юлей. Тут же достал телефон, вспомнил что специально стёр её номер из памяти, начал искать его в логах звонков, и обладая математическим складом ума довольно быстро его нашел в свойствах сообщений. Интересно что сообщение призывало: "Посмотри назад!:-)" Позвонив, выяснил, что на дворе лето, время отпусков, и в городе только такие работяги как он, остальные отдыхают. Пройдя ещё он опять начал думать о работе, чтобы хоть как-то заглушить мысли о разбитых планах. Он решил что раз уж он идёт пешком, а скоро будет банк в котором он держит свои сбережения, не проходить же мимо, не терять этой возможности. Сейчас он зайдёт и снимет приличную сумму, а лучше и совсем все, затем восстановит все за свой счёт, и покроет даже издержки пострадавших клиентов... Всем, и все. Он даже вдруг отчество представил валявшийся в углу разбитый старый аппарат связи от автоматической телефонной станции, вспомнил как заказывал этого монстра, вспомнил даже сумму, и уже прикинул где и за сколько сможет найти эту модель терминала, с аккумулятором. Он верил в деньги, и в их силу. Он уже представил чуть ли не откат в прошл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он очутился в знакомом помещении, строгие силуэты стен внушающий наднжность. Он здесь бывал часто. Знакомая атмосфера, он подошёл к сто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! - сказала симпатичная девушка, на ней была визитка в фирменной форме - "Наталья Н.", её он тут видел в первый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- неожиданно для себя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ине банка послышались шаги, что-то задвигалось, и послышался шорох падающих л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извините, я сейчас... - она убе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ару минут, как ему показалось, появился уже его старый знакомый кле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ствую, Вас! Извините у нас тут стажёров прислали, за всеми не уследишь. Пополнить баланс? Или как всегда? - стараясь расположить, на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у девушки фамилия написана не полностью? - после некоторой паузы спросил он. Тут что-то опять послышалось из-за уг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Где написана? Извините я сейчас... - и убежал, но на этот раз уже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я один в конце дня остался, вот вам анкета заполняйте как всегда... Я сейчас... - и рванул опять внутр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Наташа не может мне помочь? - крикнул уже вдогонку Семён, и услышал эхо своего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его передёрнуло, и он почувствовал на себе взгляды немногочисленных окружающих. Его знакомый тоже не ожидавшей от своего размеренного клиента такого, даже вернулся и тихо стал серьёзно объяснять что дескать, это стажёры им вообще только смотреть полагается, а та что с вами разговаривала, его на минуту подменяла. Семён молча стоял, и начинал ненавидеть эту ситу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! Я сейчас все заполню пока. - выдавил он из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чал заполнять, и автоматически заполнил выведенную перед ним страницу внесения. Далее он проверил свои наличные кредиты, и вписал максимально круглую сумму, даже пересчитал все бумажки, отделил самые крупные, потом дополнил их мелочью до круглой суммы, и тоже все вписал. Пусть приумножаются, - думал он.- и лишний стимул для работы будет, или её поиска после уволь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он быстро пошёл в сторону остановки, проверяя сообщения от своих коллег, и хотел уже набрать номер, Владимиру, как его кто-то окли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- запыхавшись сказал Ильг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а, одногруппник! - приветствовал по-старинке своего друга Се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строения и всего остального у него уже не было, к тому же на днях он его уже встретил, и они узнали о друг-дуге все последнии известия, Семён даже вспомнил как он прикинул, занятость и оплату, и по его подсчётам, а считал он всегда хорошо, он зарабатывает чуть больше, и сам начальник, хоть и отдела, но работает сам на себя почти. Это воспоминание его еще больше стало сейчас угнетать. - Чего такой задумчивый? О смысле жизни что ли думаешь? - начал Ильг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о нем думать, давно известно, родить сына, построить дом и посадить дерево! Всем известно! - злобно ответил он! - между прочем, все эти действия ни что иное к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ладно, у тебя на работе что ли что-то накрылось? Пойдём расскажешь, заодно в ресторанчик наш оп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вали, я бросил, и на такси опазды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ладно тебе, только что оно уехало. Что у тебя случилось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что - смысл жизни опять ищ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звонил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потом расска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ояние с происшествием прояснилось, была похерена только оперативная информация за 6 часов. Но часть информации сейчас восстанавливается из памяти контроллеров и шлюзов... Вообще, теперь стало точно ясно с чем бороться. Больше того, полностью уже была восстановлена корпоративная база данных по состоянию на вчерашний день. Это известие было самым приятным для него за сегодняшний день. Что делать с утренями потерянными данными Семён тоже уже начал думать, но последние известия уже его расслаб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гиз тем временем тоже во всю что-то обсуж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- поймав взгляд, сказал Ильгиз - сейчас подъедет Серега, и поед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ён проводил взглядом такси, и стал слушать разговор Гизы, разгадывая шараду о том куда они собираются ехать... Но слова "много рыбы" моментально привели к правильному ответу. Он вспомнил про приглашения Гизы на последней встре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мм, Гиз, только у меня ничего с собой нет! - Расслабься, у нас все есть, залезай! - уже из машины азартно проорал Ги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шине, на тёмной трассе, он пропустил все анекдоты и разговоры, сделал вид что заснул. Но под равномерный звук мотора он продолжал думать о потери и восстановлении, также он попытался представить как завтра с утра со светлой головой попасть на работу, но мысли его переключились на другое. Ему вспомнился доклад, на конференции по информационным технологиям, про резервное копирование. И его уверенность в его бесполезности. Ещё он вспомнил пропущенный им при прочтении кусок доклада. "Проблема резервного копирования, как и вопрос изготовления копии, встаёт не только в информационных системах, но и повсеместно, в том числе в животном и растительном мире, он также влияет на эволюционную устойчивость вида. Чем проще и надёжней этот механизм, тем большую конкурентную устойчивость он имеет. О теоретической важности копирования можно сказать ещё что: существование жизни - это прежде всего репликация, создание себе подобных рибонуклеиновых кислот." Они проезжали какой-то город, кругом светло, мигали вывески магазинов и реклама. "Продукты", "Скоро на экране", "Аудио-Видео"... Семён опять вспомнил свои старые отрывочные сужд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возможность создания копии очень упрощается, сразу возникает какой-то механизм мешающий этому, будь то вымирание тоннами саранчи от нехватки еды, или, ему больше нравился, пример из его сферы, когда на копирования файлов в компьютерах стали вводить чуть ли не программно-аппаратные комплексы мешающие этому действу, даже уголовную ответственность... Запрет на создания копий видео и музыки... Тут он заснул уже на самом де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разбудили довольные крики друзей и свежий необычный ветерок. Он пошёл на свет к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нулся!? Ну давай, тогда, помогай, быстро и за дело! Хотя погоди давай сначала за приезд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аа!!! - раздались радостные кри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лся он от духоты и головокружения... Пришлось вылезти на улицу... Да, отдых на природе получился, все спали не закрыв и не убрав ничего, но это от большого удовольствия, которое затмило разом все мелкие бытовые проблемы... Семён вытащил за собой чью-то куртку, и улёгся на неё кверху набитым пузом. На небосводе было светло от звёзд и луны. На свежем воздухе почти сразу полегчало... Последнее на сегодня что он заметил, переворачиваясь набок, это то как одна из довольно ярких звёзд вдруг перестала светить. Вот и свет от давно потухшей звезды погас- стандартно подумал он. Но это его уже не тревожило. Как и все остальное. Он заснул в полной уверенности что взамен этой звезды уже появилась другая, быть может и с другим диаметром и спектром, но по сути очередная коп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густ 200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zischin_dmitriy.html" TargetMode="External"/><Relationship Id="rId4" Type="http://schemas.openxmlformats.org/officeDocument/2006/relationships/hyperlink" Target="http://thelib.ru/books/kuzischin_dmitriy/kopirovan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zischin_dmitriy/kopirovanie-comment.html" TargetMode="External"/><Relationship Id="rId7" Type="http://schemas.openxmlformats.org/officeDocument/2006/relationships/hyperlink" Target="http://thelib.ru/authors/kuzischin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Êóçèùèí </dc:creator>
  <dc:description/>
  <dc:language>en-US</dc:language>
  <cp:lastModifiedBy/>
  <cp:revision>0</cp:revision>
  <dc:subject/>
  <dc:title>Êîïèðîâàíèå</dc:title>
</cp:coreProperties>
</file>