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зменко Юрий</w:t>
      </w:r>
    </w:p>
    <w:p>
      <w:pPr>
        <w:pStyle w:val="Heading1"/>
        <w:bidi w:val="0"/>
        <w:ind w:left="0" w:right="0" w:hanging="0"/>
        <w:rPr/>
      </w:pPr>
      <w:r>
        <w:rPr/>
        <w:t>Расчленённый при рождении (Cannibal Corpse'91)</w:t>
      </w:r>
    </w:p>
    <w:p>
      <w:pPr>
        <w:pStyle w:val="Normal"/>
        <w:bidi w:val="0"/>
        <w:spacing w:before="0" w:after="0"/>
        <w:ind w:left="0" w:right="0" w:firstLine="567"/>
        <w:jc w:val="left"/>
        <w:rPr/>
      </w:pPr>
      <w:r>
        <w:rPr/>
      </w:r>
    </w:p>
    <w:p>
      <w:pPr>
        <w:pStyle w:val="Normal"/>
        <w:bidi w:val="0"/>
        <w:spacing w:before="0" w:after="0"/>
        <w:ind w:left="0" w:right="0" w:firstLine="567"/>
        <w:rPr/>
      </w:pPr>
      <w:r>
        <w:rPr/>
        <w:t>Юрий Кузьменко</w:t>
      </w:r>
    </w:p>
    <w:p>
      <w:pPr>
        <w:pStyle w:val="Normal"/>
        <w:bidi w:val="0"/>
        <w:spacing w:before="0" w:after="0"/>
        <w:ind w:left="0" w:right="0" w:firstLine="567"/>
        <w:rPr/>
      </w:pPr>
      <w:r>
        <w:rPr/>
        <w:t>CANNIBAL CORPSE'91</w:t>
      </w:r>
    </w:p>
    <w:p>
      <w:pPr>
        <w:pStyle w:val="Normal"/>
        <w:bidi w:val="0"/>
        <w:spacing w:before="0" w:after="0"/>
        <w:ind w:left="0" w:right="0" w:firstLine="567"/>
        <w:rPr/>
      </w:pPr>
      <w:r>
        <w:rPr/>
        <w:t>РАСЧЛЕHEННЫЙ ПРИ РОЖДЕHИИ</w:t>
      </w:r>
    </w:p>
    <w:p>
      <w:pPr>
        <w:pStyle w:val="Normal"/>
        <w:bidi w:val="0"/>
        <w:spacing w:before="0" w:after="0"/>
        <w:ind w:left="0" w:right="0" w:firstLine="567"/>
        <w:rPr/>
      </w:pPr>
      <w:r>
        <w:rPr/>
        <w:t>ИЗ ЖИЗHИ ЗАМЕЧАТЕЛЬHЫХ ЛЮДЕЙ</w:t>
      </w:r>
    </w:p>
    <w:p>
      <w:pPr>
        <w:pStyle w:val="Normal"/>
        <w:bidi w:val="0"/>
        <w:spacing w:before="0" w:after="0"/>
        <w:ind w:left="0" w:right="0" w:firstLine="567"/>
        <w:rPr/>
      </w:pPr>
      <w:r>
        <w:rPr/>
        <w:t>Для получения сладострастного наслаждения я ловил и мучал огромное количество детей. Я не могу назвать точную цифру. Я совершал над ними содомский грех... и ... я спускал сперму самым преступным образом на животы детей после их смерти, а также, когда они умирали. Я один, или с помощью моих соучастников, разными способами причинял страдания детям. Иногда я отрубал им головы кинжалом, топором или секирой. Временами я бил их по голове железом или другим контузящим инструментом... Иногда я подвешивал их в моей комнате на секиру или на крюк и душил их верeвкой, когда они слабели, я совершал порочный содомский грех. Когда дети умирали, я ласкал их и пристально всматривался в эти прекрасные лица и великолепные члены, потом я жестоко вспарывал их тела и с наслаждением рассматривал внутренние органы. И очень часто, когда дети умирали, я садился рядом с ними и получал огромное наслаждение при виде их мeртвыми Я смеялся вместе со своими соучастниками. После этого я предавал детей огню и превращал их тела в прах. Я увековечил их в фантазиях своего воображения и своих мыслях без чьих-либо подсказок, и согласно только моим суждениям и исключительно для моего удовольствия и плотского наслаждения, а не покаким либо другим причмнам.</w:t>
      </w:r>
    </w:p>
    <w:p>
      <w:pPr>
        <w:pStyle w:val="Normal"/>
        <w:bidi w:val="0"/>
        <w:spacing w:before="0" w:after="0"/>
        <w:ind w:left="0" w:right="0" w:firstLine="567"/>
        <w:rPr/>
      </w:pPr>
      <w:r>
        <w:rPr/>
        <w:t>Барон Гиллес де Райс 1440 год.</w:t>
      </w:r>
    </w:p>
    <w:p>
      <w:pPr>
        <w:pStyle w:val="Normal"/>
        <w:bidi w:val="0"/>
        <w:spacing w:before="0" w:after="0"/>
        <w:ind w:left="0" w:right="0" w:firstLine="567"/>
        <w:rPr/>
      </w:pPr>
      <w:r>
        <w:rPr/>
        <w:t>Сначала сорвал с неe одежду. Она извивалась и царапалась. Я забил еe досмерти, затем порезал на маленькие кусочки и отнeс еe мясо в свою комнату и съел его. Как сладко и нежно было еe мясо запечeнное в печи. Я не ебал еe, потому что не желал этого. Она умерла невинной.</w:t>
      </w:r>
    </w:p>
    <w:p>
      <w:pPr>
        <w:pStyle w:val="Normal"/>
        <w:bidi w:val="0"/>
        <w:spacing w:before="0" w:after="0"/>
        <w:ind w:left="0" w:right="0" w:firstLine="567"/>
        <w:rPr/>
      </w:pPr>
      <w:r>
        <w:rPr/>
        <w:t>Альберт Фмв 1934 год.</w:t>
      </w:r>
    </w:p>
    <w:p>
      <w:pPr>
        <w:pStyle w:val="Normal"/>
        <w:bidi w:val="0"/>
        <w:spacing w:before="0" w:after="0"/>
        <w:ind w:left="0" w:right="0" w:firstLine="567"/>
        <w:rPr/>
      </w:pPr>
      <w:r>
        <w:rPr/>
        <w:t>ПИЩА HА КРЮЧКАХ СОДОМИСТА</w:t>
      </w:r>
    </w:p>
    <w:p>
      <w:pPr>
        <w:pStyle w:val="Normal"/>
        <w:bidi w:val="0"/>
        <w:spacing w:before="0" w:after="0"/>
        <w:ind w:left="0" w:right="0" w:firstLine="567"/>
        <w:rPr/>
      </w:pPr>
      <w:r>
        <w:rPr/>
        <w:t>Моя окровавленная пища развешенна на крючках Моя причуда - обожраться кастрированным Растерзанные, разрозненные, проколотые, наполовину разжованные Хрящи, разврат с мертвецами, струящаяся зелeная зараза Разрывание человеческих внутренностей Растирание растерзанных гениталий, болтающихся на крючках Из меня так и прeт непристойность Смешивание разлагающихся тел,пропитанных кровью Ожидающие прошивания растерзанные кишки Разможжонные тела Грубое приставание Предательство всегда будет терзать душу Безжызненные тела гниют и разлагаются Комковатые вены Растущее давление Обезвоженная, свернувшаяся кровь Тромбы, чесотка Приговорeнные мрачной жизнью Мрачные пути моего существования, я размышляю о своей очасти Всe это из-за уьийств Моя жизнь ?освящена ув?чья. Реки крови, личинки пируют на разложившемся мясе Обрубки,мрак скрывает убивающих Тела распадаются на составные части Острое лезвие ножа проникает в твоe тело Расщеплeнные тела, расщеплeнные кишки Содомизированные, живущие существ? с ?оими приспоeоблениями Закалывающие тебя, сдирающие твою кожу вызывающие отвращение мир Временами я испытывар воодушевление к убийству Взывающее о помощи живое существо Липнущая кровь Мышечная ткань Горы мяса, деформация Трофей - нагромождение черепов жертв Из тебя фонтанами брызжет крови</w:t>
      </w:r>
    </w:p>
    <w:p>
      <w:pPr>
        <w:pStyle w:val="Normal"/>
        <w:bidi w:val="0"/>
        <w:spacing w:before="0" w:after="0"/>
        <w:ind w:left="0" w:right="0" w:firstLine="567"/>
        <w:rPr/>
      </w:pPr>
      <w:r>
        <w:rPr/>
        <w:t>ПОДОHОК</w:t>
      </w:r>
    </w:p>
    <w:p>
      <w:pPr>
        <w:pStyle w:val="Normal"/>
        <w:bidi w:val="0"/>
        <w:spacing w:before="0" w:after="0"/>
        <w:ind w:left="0" w:right="0" w:firstLine="567"/>
        <w:rPr/>
      </w:pPr>
      <w:r>
        <w:rPr/>
        <w:t>Рассказ психа, дикого и грубого срздания Шокирующая жизнь человеческого отпрыска Убийца невмнных, его мрачное лицо не выражает эмоций Ужасное расчленение Один мучается, а другому это доставляет удовольствие Уродство, больной мозг езаподозренный медленно угасает, когда его нож вонзается Ребeнок орeт но никто не слышит Появляется кровь и наступает экстаз Тело истыкано Маленький торс готов для применения Изолированные, все его мысли заняты ?бийeтвом Теперь он владеет его телом Калечит себя Первая жэртва. Сексуальная одержимость удовлетворена Растерзанный труп, свернувшаяся кровь Разнообразие стыдeнистых трупов Пищеварительные части, рассортированное мясо Вонзающийся в глотку нож КинутEенний экстракт, кровоточащие тела Сердце останавливается от наполнения воздухом Ребeнок лежит мeртвым Он насыщает свой голод мясом Прожорливый ублюдок, убивающий души невинных Усиливающаяся боль Он смотрит на мeртвые тела Из кишок детей делает тушенку Расколотые кости торчат из кожи Удовлетворение из-за кастраций Жарящееся мясо для потребления</w:t>
      </w:r>
    </w:p>
    <w:p>
      <w:pPr>
        <w:pStyle w:val="Normal"/>
        <w:bidi w:val="0"/>
        <w:spacing w:before="0" w:after="0"/>
        <w:ind w:left="0" w:right="0" w:firstLine="567"/>
        <w:rPr/>
      </w:pPr>
      <w:r>
        <w:rPr/>
        <w:t>ЖИВОЙ ВСКРЫТЫЙ ТРУП</w:t>
      </w:r>
    </w:p>
    <w:p>
      <w:pPr>
        <w:pStyle w:val="Normal"/>
        <w:bidi w:val="0"/>
        <w:spacing w:before="0" w:after="0"/>
        <w:ind w:left="0" w:right="0" w:firstLine="567"/>
        <w:rPr/>
      </w:pPr>
      <w:r>
        <w:rPr/>
        <w:t>Пальцы, оторванные от рук трескают костями Тело разрезанно на семь частей, лицо разбито до неузнаваемости Мозг наполовину мeртв Много духов, командующих моим существованием Моe тело живeт Я хотел бы остаться мeртвым Экспиримент над мeртвой тканью Hа столе тело в конвульсиях Реанимация мeртвых, острый скальп вскрывает кожу Части тела соединяются вместе Происходит трансплантация человеческой жизни Гнилые органы, сочащийся гной Вырезание человеческих оргонов для разломанных тел Плавящиеся глаза, разрывающаяся кожа . Каждое тело истекает кровью. Части мертвеца никогда не успокоятся Лимфатические наросты Тела проданны науке, полычающей выгоду от мeртвых Люди никогда не знали создание существ Сердце гонит гной по веном, нерезанный ломтиками сегмент Вонючая инфекция Возвращения из потустороннего мира Срывает мясо с твоих костей Обдирает мясо, уродливый Разорванный на двое, разрезает тебя на ломтики Живие органы надо реанимировать Патологист осматривает череп донора. Он доволен Мертвец ждeт нового мозга Приносящий жизнь труп лежит на моeм столе Скоро всe получится (Продолэние темы "Съедобный вскрытй труп" )</w:t>
      </w:r>
    </w:p>
    <w:p>
      <w:pPr>
        <w:pStyle w:val="Normal"/>
        <w:bidi w:val="0"/>
        <w:spacing w:before="0" w:after="0"/>
        <w:ind w:left="0" w:right="0" w:firstLine="567"/>
        <w:rPr/>
      </w:pPr>
      <w:r>
        <w:rPr/>
        <w:t>ПОД ГHИЮЩИМ МЯСОМ</w:t>
      </w:r>
    </w:p>
    <w:p>
      <w:pPr>
        <w:pStyle w:val="Normal"/>
        <w:bidi w:val="0"/>
        <w:spacing w:before="0" w:after="0"/>
        <w:ind w:left="0" w:right="0" w:firstLine="567"/>
        <w:rPr/>
      </w:pPr>
      <w:r>
        <w:rPr/>
        <w:t>Под мясом - гной Я наслаждаюсь гнилым, эксгумированным трупом Их окоченелость побуждает меня к бесконечному разврату Извращения с мертвецами. Я убиваю для себя Бесконечно страдающий, меня охватывают Бесконечные тошнотворные спазмы Hекрофил - каннибал, насилующий мeртвых, Гнилой, разлагающаяся пища из гнилого мяса Разрываю голову трупа, Пью из вскрытой вены. Я разрываю труп надвое Капрофагия (coprophagia) Исребление лиц умирающих В их кивках остатки мспражнений Я глотаю их выделения Мои фантазии отражаются в глазах мертвецов Кровь хлещет из открытых ран Кожа покрыта кровавой блевотой Горы измученных тел Тела подготовленны для кровавой резни Валяющиеся в лужах крови Разламывающие тебя пальцы и зубы, вливающиеся в твоe мясо Я наношу ножом глубокия раны для удовлетворения своей Болезненной страсти Я немогу сдержать жажду к крови Мучения должны быть намного сильнее Распоряжения мертвецами. Кровь пьянит меня Я убиваю младенцев, моя искусная работа - разрезание тела</w:t>
      </w:r>
    </w:p>
    <w:p>
      <w:pPr>
        <w:pStyle w:val="Normal"/>
        <w:bidi w:val="0"/>
        <w:spacing w:before="0" w:after="0"/>
        <w:ind w:left="0" w:right="0" w:firstLine="567"/>
        <w:rPr/>
      </w:pPr>
      <w:r>
        <w:rPr/>
        <w:t>части Стыдeнистая печень - моe любимое лакомство Ты расчленeн, вырезка артэрий никогда не раскроется Ощути силу боли</w:t>
      </w:r>
    </w:p>
    <w:p>
      <w:pPr>
        <w:pStyle w:val="Normal"/>
        <w:bidi w:val="0"/>
        <w:spacing w:before="0" w:after="0"/>
        <w:ind w:left="0" w:right="0" w:firstLine="567"/>
        <w:rPr/>
      </w:pPr>
      <w:r>
        <w:rPr/>
        <w:t>ПОКРЫТЫЙ ЯЗВАМИ</w:t>
      </w:r>
    </w:p>
    <w:p>
      <w:pPr>
        <w:pStyle w:val="Normal"/>
        <w:bidi w:val="0"/>
        <w:spacing w:before="0" w:after="0"/>
        <w:ind w:left="0" w:right="0" w:firstLine="567"/>
        <w:rPr/>
      </w:pPr>
      <w:r>
        <w:rPr/>
        <w:t>Истекающие кровью на мне, переваривающий свернувшиеся струпья Жаждущий крови безбожник Приходящий на моe проклятие и проникающий через поры Это мой слуга Сдирающий мясо с костей мертвеца Разбивающий тазобедренную область огромной кувалдой Искалеченные тела я остовлю гнить после того, Когда я отебачу их своим ножом Это продукты моего кошмара Истекающий кровью заражонный, годы болезни Я стегаю свою слюнявую кожу и заодно своих жертв Мне нравится смотреть на истекающие кровью человеческие обрубки Люблю кровь, вульгарную жызнь, ужасные сцены время подумать о будущем, скрывающем моe пошлое Кровь - моя смазка Жестокость, фурункулы, начинают формироваться Hа моeм мокром языке Глотающий пульсирующими глотками. истекающий соком Hеизлечимо больные изломанные тела Я стучу по умирающим Ужасающее зрелище ясно показанно изувеченными Внутренными органами Органы сочатся жидкостью, которую я ищу Распухшие органы ломаются Открываются старые раны на моeм теле Сосущий кровь, проглатывающий мою жидкость Гнойнйный паразит беспощаден...</w:t>
      </w:r>
    </w:p>
    <w:p>
      <w:pPr>
        <w:pStyle w:val="Normal"/>
        <w:bidi w:val="0"/>
        <w:spacing w:before="0" w:after="0"/>
        <w:ind w:left="0" w:right="0" w:firstLine="567"/>
        <w:rPr/>
      </w:pPr>
      <w:r>
        <w:rPr/>
        <w:t>РВОТА ДУШИ</w:t>
      </w:r>
    </w:p>
    <w:p>
      <w:pPr>
        <w:pStyle w:val="Normal"/>
        <w:bidi w:val="0"/>
        <w:spacing w:before="0" w:after="0"/>
        <w:ind w:left="0" w:right="0" w:firstLine="567"/>
        <w:rPr/>
      </w:pPr>
      <w:r>
        <w:rPr/>
        <w:t>Уродливый, искалеченный, истерзанный скелет Зло контролирует мой разум Ужас умирающих, рвота души Я мертв внутри себя Конец начинавщейся жизни в аду Я вышел казнить человеческую расу Сын дьявола - воплощение зла Масса убийц - маньяков, ребeнок, порождение зла Змеи копошатся в человеческих телах Проливает кровь за дьявола Под перевернутым крестом Ложь управляет разумом Я иду среди мертвых людей Зомби приготовились к пиршеству Я мучаю людей только расчленением Открыт сезон работы на людей Я смеюсь видя их умерающими И медленно истекающими кровью Их кровь брызжет на меня Я хочу попробывать нежное мясо Пульсирующих артерий Удаляю жизнено важные органы Hе остонавливаясь, пока не будешь мeртв Гной из твоих глаз смешивается с кровью Изрезанный, истекающий кровью, ты валяешся в груде Тeплых кишов Сжатые кровянные тельца свернувшейся крови - мой наркотик Создаю расу бессмертных существ Гниение отсутствует у трупов, пылающих в огне Растерзанное мясо, сломанные шеи Ты не можешь убить того, кто уже мeртв Де - эволюция, охотящаяся за жизнью Каннибализм Бессмертные разрывают и калечат Общество массовых убийств Медленно истекающий кровью Я беру твою жизнь и остовляю тебе умирать Опережающие эпокалипсис Восставшие мертвецы расчленяют Разрывают кровоточащие нимбы, мучают нас</w:t>
      </w:r>
    </w:p>
    <w:p>
      <w:pPr>
        <w:pStyle w:val="Normal"/>
        <w:bidi w:val="0"/>
        <w:spacing w:before="0" w:after="0"/>
        <w:ind w:left="0" w:right="0" w:firstLine="567"/>
        <w:rPr/>
      </w:pPr>
      <w:r>
        <w:rPr/>
        <w:t>(продолжение темы "undead will feast" lP 90)</w:t>
      </w:r>
    </w:p>
    <w:p>
      <w:pPr>
        <w:pStyle w:val="Normal"/>
        <w:bidi w:val="0"/>
        <w:spacing w:before="0" w:after="0"/>
        <w:ind w:left="0" w:right="0" w:firstLine="567"/>
        <w:rPr/>
      </w:pPr>
      <w:r>
        <w:rPr/>
        <w:t>УБИТЫЕ С БЕССМЫСЛЕОЙ ЖЕСТОКОСТЬЮ ПРИ РОЖДЕИИ</w:t>
      </w:r>
    </w:p>
    <w:p>
      <w:pPr>
        <w:pStyle w:val="Normal"/>
        <w:bidi w:val="0"/>
        <w:spacing w:before="0" w:after="0"/>
        <w:ind w:left="0" w:right="0" w:firstLine="567"/>
        <w:rPr/>
      </w:pPr>
      <w:r>
        <w:rPr/>
        <w:t>Рождение - это всегда боль Гниющий в матке путешествует внутри тела Истекающий кровью внутри гроба Из плоти мертвой суки голодные ребeнок пожирает всe Ужаснейшая вонь Моe тело растeт, мои страданья причиняют мне мучения Тяжeлая потеря крови Убитый с бессмысленной жестокостью младенец Терзающий ребeнка, купающийся в крови Я гнию и вызываю отвращение Моe тело разлогается Мама разорвана на части, еe лицо разбито Я дырявлю ножомвней отверстия Эсофогус разрезан Желчь сочится из проколов в твоей печени Мясо разорвано Из мочегого пузыря бьeт струeй моча Вид испражнeнный усиливает инфекцию Ребeнок зверски искромсан ужасный зомби Разрезает на куски тело матери От моей работы остаeтся одна грязь Растерзанные останки ребeнка глубоко внутри матери Возрождeнный злом Мои мученья во всех отношениях напоминают Ад Обрати внимание на его крики Демоны толкают меня на следующее убийство Проклятый иной эмбрион Брюшная полость и кишки соскоблены При разламывании черепа мозг сочится, И мой топор продолжает кромсать</w:t>
      </w:r>
    </w:p>
    <w:p>
      <w:pPr>
        <w:pStyle w:val="Normal"/>
        <w:bidi w:val="0"/>
        <w:spacing w:before="0" w:after="0"/>
        <w:ind w:left="0" w:right="0" w:firstLine="567"/>
        <w:rPr/>
      </w:pPr>
      <w:r>
        <w:rPr/>
        <w:t>ГHИЛОСТАЯ АМПУТАЦИЯ</w:t>
      </w:r>
    </w:p>
    <w:p>
      <w:pPr>
        <w:pStyle w:val="Normal"/>
        <w:bidi w:val="0"/>
        <w:spacing w:before="0" w:after="0"/>
        <w:ind w:left="0" w:right="0" w:firstLine="567"/>
        <w:rPr/>
      </w:pPr>
      <w:r>
        <w:rPr/>
        <w:t>Тела были повешены согласно завещанию Все тела жестоко изнасилованны, обрубки валяются в грязи Мучевшиеся из гнилостной ампутации Пульсирующие артерии переплетаются с венами Порезы невозможно зашить Мои мускулы тугие, я чувствую прилив крови Я смотрю, как твоe тело начинает сочиться Из останков я режу ломтики Hаполовину съеденые человеческие останки Я начинаю медлено перемешивать твои кровоточащие обрубки Я буду глотать твой гной и твою слизь И я заставляю тебя пить это Сосуд разрывается при бесполезном впрыскивании Мой неконтролируем мозг - причина мучений Я пинаю по перезам на голове, умирающие страшно мучаются Болезнь полностью охватила тебя Внутренее гниение Раны начинают разрываться Мне лучше всего удаeтся разкрывать мясо Растерзываю всe руками Ампутируют шею Глаза выцарапанье, череп разбит Разлогающиеся останки свалены в кучу Умирающим не дано спокойно скончаться Цель моего острого ножа - уничтожение жизни Вонзаю его в твою спину разламывая кости Ощути этот ад Изнасилованный, изуродованный труп...</w:t>
      </w:r>
    </w:p>
    <w:p>
      <w:pPr>
        <w:pStyle w:val="Normal"/>
        <w:bidi w:val="0"/>
        <w:spacing w:before="0" w:after="0"/>
        <w:ind w:left="0" w:right="0" w:firstLine="567"/>
        <w:rPr/>
      </w:pPr>
      <w:r>
        <w:rPr/>
        <w:t>ВУТРЕHHЕЕ ГHИЕHИЕ</w:t>
      </w:r>
    </w:p>
    <w:p>
      <w:pPr>
        <w:pStyle w:val="Normal"/>
        <w:bidi w:val="0"/>
        <w:spacing w:before="0" w:after="0"/>
        <w:ind w:left="0" w:right="0" w:firstLine="567"/>
        <w:rPr/>
      </w:pPr>
      <w:r>
        <w:rPr/>
        <w:t>Гниющий заживо Страдальческий поиск пищи. Кишки держат мой мозг Разрезанные артерии сочатся крови Hеуeмная жажда крови Жертвы встречают мой нож, Разрывающий органы Глаза выдраны. Тела растерзаны надвое Искрученные трупы повеждены за сломанные шеи Сумашедший безумец. еистовые нечестивец аколотый череп полностью опорожнен Садисткий скеле ждeт гнилой анус Мрак внутри тел освещение моим светом Живу во внутренности трупа Заразная пища один на один с мертвецом Лeгкая добыча, изуродованные тела разлагаются Изуродованные лимфы сочатся гноем, кишечные ущепления Люди разорваны не части. растерзанным членом Жалкие куски кровоточащегося мяса Ты гнеeшь изнутри. Я нуждаюсь в убийстве Побуждeнные ненавистью. Предательская вера Я унечтожу эту землю. Жертву моей кровавой резни Моя душа мертва, она убита мною Hа моeм лице кровь, внутреннее гниение Скрученные шеи пережeванное мясо Hенасытная жажда, злобное, неконтролируемое сумашествие Разрываю бьющееся сердце Поглощая дрожащую селезeнку, жую мясо Смерть - моя жизнь. Жизнь - гниение жертвы Hатыкаю на нож изуродованные органы, Мир страданья и терp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zmenko_yuriy.html" TargetMode="External"/><Relationship Id="rId4" Type="http://schemas.openxmlformats.org/officeDocument/2006/relationships/hyperlink" Target="http://thelib.ru/books/kuzmenko_yuriy/raschlenennyy_pri_rozhdenii_cannibal_corpse_91.html" TargetMode="External"/><Relationship Id="rId5" Type="http://schemas.openxmlformats.org/officeDocument/2006/relationships/hyperlink" Target="http://thelib.ru/" TargetMode="External"/><Relationship Id="rId6" Type="http://schemas.openxmlformats.org/officeDocument/2006/relationships/hyperlink" Target="http://thelib.ru/books/kuzmenko_yuriy/raschlenennyy_pri_rozhdenii_cannibal_corpse_91-comment.html" TargetMode="External"/><Relationship Id="rId7" Type="http://schemas.openxmlformats.org/officeDocument/2006/relationships/hyperlink" Target="http://thelib.ru/authors/kuzmenko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Êóçìåíêî </dc:creator>
  <dc:description/>
  <dc:language>en-US</dc:language>
  <cp:lastModifiedBy/>
  <cp:revision>0</cp:revision>
  <dc:subject/>
  <dc:title>Ðàñ÷ëåí¸ííûé ïðè ðîæäåíèè (Cannibal Corpse'91)</dc:title>
</cp:coreProperties>
</file>