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зьминов Илья</w:t>
      </w:r>
    </w:p>
    <w:p>
      <w:pPr>
        <w:pStyle w:val="Heading1"/>
        <w:bidi w:val="0"/>
        <w:ind w:left="0" w:right="0" w:hanging="0"/>
        <w:rPr/>
      </w:pPr>
      <w:r>
        <w:rPr/>
        <w:t>Игра - Война - Иллюзия</w:t>
      </w:r>
    </w:p>
    <w:p>
      <w:pPr>
        <w:pStyle w:val="Normal"/>
        <w:bidi w:val="0"/>
        <w:spacing w:before="0" w:after="0"/>
        <w:ind w:left="0" w:right="0" w:firstLine="567"/>
        <w:jc w:val="left"/>
        <w:rPr/>
      </w:pPr>
      <w:r>
        <w:rPr/>
      </w:r>
    </w:p>
    <w:p>
      <w:pPr>
        <w:pStyle w:val="Normal"/>
        <w:bidi w:val="0"/>
        <w:spacing w:before="0" w:after="0"/>
        <w:ind w:left="0" w:right="0" w:firstLine="567"/>
        <w:rPr/>
      </w:pPr>
      <w:r>
        <w:rPr/>
        <w:t>Илья Кузьминов</w:t>
      </w:r>
    </w:p>
    <w:p>
      <w:pPr>
        <w:pStyle w:val="Normal"/>
        <w:bidi w:val="0"/>
        <w:spacing w:before="0" w:after="0"/>
        <w:ind w:left="0" w:right="0" w:firstLine="567"/>
        <w:rPr/>
      </w:pPr>
      <w:r>
        <w:rPr/>
        <w:t>Игра - Война - Иллюзия</w:t>
      </w:r>
    </w:p>
    <w:p>
      <w:pPr>
        <w:pStyle w:val="Normal"/>
        <w:bidi w:val="0"/>
        <w:spacing w:before="0" w:after="0"/>
        <w:ind w:left="0" w:right="0" w:firstLine="567"/>
        <w:rPr/>
      </w:pPr>
      <w:r>
        <w:rPr/>
        <w:t>-До свидания, молодой человек. Отбываете завтра в часть. Следующий.</w:t>
      </w:r>
    </w:p>
    <w:p>
      <w:pPr>
        <w:pStyle w:val="Normal"/>
        <w:bidi w:val="0"/>
        <w:spacing w:before="0" w:after="0"/>
        <w:ind w:left="0" w:right="0" w:firstLine="567"/>
        <w:rPr/>
      </w:pPr>
      <w:r>
        <w:rPr/>
        <w:t>Леха сел - машинально.</w:t>
      </w:r>
    </w:p>
    <w:p>
      <w:pPr>
        <w:pStyle w:val="Normal"/>
        <w:bidi w:val="0"/>
        <w:spacing w:before="0" w:after="0"/>
        <w:ind w:left="0" w:right="0" w:firstLine="567"/>
        <w:rPr/>
      </w:pPr>
      <w:r>
        <w:rPr/>
        <w:t>-Так-так. Призывник Алексей Прохоров, - лысый пухленький старичок просматривал бумагу. - Ага! Пройдите в комнату 139, голубчик. Следующий.</w:t>
      </w:r>
    </w:p>
    <w:p>
      <w:pPr>
        <w:pStyle w:val="Normal"/>
        <w:bidi w:val="0"/>
        <w:spacing w:before="0" w:after="0"/>
        <w:ind w:left="0" w:right="0" w:firstLine="567"/>
        <w:rPr/>
      </w:pPr>
      <w:r>
        <w:rPr/>
        <w:t>Леха шел по коридору военкомата и невидящими глазами смотрел в нумерованные таблички на дверях. Когда два года назад он пошел в ПТУ, он знал, что это когда-то настанет, но не думал, что время пролетит так быстро. Самое страшное: дома остался его тезка - варвар 49-го уровня, аккаунт на нелевом Battle.net (1; см. примечания), а также любимые Квака, Контра и Старик (2). И теперь с ними придется расстаться на два года. Н-да. По сравнению с этим дедовщина, которой детей с пеленок пугают хуже всякого Кощея Бессмертного, покажется жалким пустяком.</w:t>
      </w:r>
    </w:p>
    <w:p>
      <w:pPr>
        <w:pStyle w:val="Normal"/>
        <w:bidi w:val="0"/>
        <w:spacing w:before="0" w:after="0"/>
        <w:ind w:left="0" w:right="0" w:firstLine="567"/>
        <w:rPr/>
      </w:pPr>
      <w:r>
        <w:rPr/>
        <w:t>Наконец, на глаза попалось число 139, и Леха, не стуча, на ватных ногах, вошел.</w:t>
      </w:r>
    </w:p>
    <w:p>
      <w:pPr>
        <w:pStyle w:val="Normal"/>
        <w:bidi w:val="0"/>
        <w:spacing w:before="0" w:after="0"/>
        <w:ind w:left="0" w:right="0" w:firstLine="567"/>
        <w:rPr/>
      </w:pPr>
      <w:r>
        <w:rPr/>
        <w:t>-Садитесь, Алексей, - за столом сидел сухощавый, со строгим лицом и холодным взглядом человек в штатском, - я полковник ФСБ Федосеев. Итак, сразу к делу. Сами понимаете, нет ничего хорошего в службе в обычной части. Плохое питание, наряды, неуставные взаимоотношения. Так вот, поскольку вы идеально подходите по характеристикам, я предлагаю вам альтернативный вариант. Что вы об этом думаете?</w:t>
      </w:r>
    </w:p>
    <w:p>
      <w:pPr>
        <w:pStyle w:val="Normal"/>
        <w:bidi w:val="0"/>
        <w:spacing w:before="0" w:after="0"/>
        <w:ind w:left="0" w:right="0" w:firstLine="567"/>
        <w:rPr/>
      </w:pPr>
      <w:r>
        <w:rPr/>
        <w:t>-А что за вариант?</w:t>
      </w:r>
    </w:p>
    <w:p>
      <w:pPr>
        <w:pStyle w:val="Normal"/>
        <w:bidi w:val="0"/>
        <w:spacing w:before="0" w:after="0"/>
        <w:ind w:left="0" w:right="0" w:firstLine="567"/>
        <w:rPr/>
      </w:pPr>
      <w:r>
        <w:rPr/>
        <w:t>-Те же два года службы, только в засекреченной войсковой части. Это совсем не похоже на обычную армию. Потребуются... э-э-э... навыки работы с компьютером, вроде ваших.</w:t>
      </w:r>
    </w:p>
    <w:p>
      <w:pPr>
        <w:pStyle w:val="Normal"/>
        <w:bidi w:val="0"/>
        <w:spacing w:before="0" w:after="0"/>
        <w:ind w:left="0" w:right="0" w:firstLine="567"/>
        <w:rPr/>
      </w:pPr>
      <w:r>
        <w:rPr/>
        <w:t>Лехе это польстило. Надо же, умеет разве что форматировать хард и переустанавливать винду (3), а тут - бах! - способности, вроде ваших.</w:t>
      </w:r>
    </w:p>
    <w:p>
      <w:pPr>
        <w:pStyle w:val="Normal"/>
        <w:bidi w:val="0"/>
        <w:spacing w:before="0" w:after="0"/>
        <w:ind w:left="0" w:right="0" w:firstLine="567"/>
        <w:rPr/>
      </w:pPr>
      <w:r>
        <w:rPr/>
        <w:t>-Ух-ты! Я, конечно согласен, - хотелось сказать Лехе, но он промолчал, на всякий случай.</w:t>
      </w:r>
    </w:p>
    <w:p>
      <w:pPr>
        <w:pStyle w:val="Normal"/>
        <w:bidi w:val="0"/>
        <w:spacing w:before="0" w:after="0"/>
        <w:ind w:left="0" w:right="0" w:firstLine="567"/>
        <w:rPr/>
      </w:pPr>
      <w:r>
        <w:rPr/>
        <w:t>-Вообще, - полковник снял очки и перешел на шепот, - это связано с новым видом вооружений. Психотронное оружие. Но это тайна и разглашать вы ее не имеете права. Так что, вы согласны?</w:t>
      </w:r>
    </w:p>
    <w:p>
      <w:pPr>
        <w:pStyle w:val="Normal"/>
        <w:bidi w:val="0"/>
        <w:spacing w:before="0" w:after="0"/>
        <w:ind w:left="0" w:right="0" w:firstLine="567"/>
        <w:rPr/>
      </w:pPr>
      <w:r>
        <w:rPr/>
        <w:t>-Конечно! - воскликнул Леха в восторге.</w:t>
      </w:r>
    </w:p>
    <w:p>
      <w:pPr>
        <w:pStyle w:val="Normal"/>
        <w:bidi w:val="0"/>
        <w:spacing w:before="0" w:after="0"/>
        <w:ind w:left="0" w:right="0" w:firstLine="567"/>
        <w:rPr/>
      </w:pPr>
      <w:r>
        <w:rPr/>
        <w:t>-Отлично! Тогда поехали.</w:t>
      </w:r>
    </w:p>
    <w:p>
      <w:pPr>
        <w:pStyle w:val="Normal"/>
        <w:bidi w:val="0"/>
        <w:spacing w:before="0" w:after="0"/>
        <w:ind w:left="0" w:right="0" w:firstLine="567"/>
        <w:rPr/>
      </w:pPr>
      <w:r>
        <w:rPr/>
        <w:t>-К-как? Куда?!</w:t>
      </w:r>
    </w:p>
    <w:p>
      <w:pPr>
        <w:pStyle w:val="Normal"/>
        <w:bidi w:val="0"/>
        <w:spacing w:before="0" w:after="0"/>
        <w:ind w:left="0" w:right="0" w:firstLine="567"/>
        <w:rPr/>
      </w:pPr>
      <w:r>
        <w:rPr/>
        <w:t>-На место дислокации, разумеется.</w:t>
      </w:r>
    </w:p>
    <w:p>
      <w:pPr>
        <w:pStyle w:val="Normal"/>
        <w:bidi w:val="0"/>
        <w:spacing w:before="0" w:after="0"/>
        <w:ind w:left="0" w:right="0" w:firstLine="567"/>
        <w:rPr/>
      </w:pPr>
      <w:r>
        <w:rPr/>
        <w:t>-Но мои родные... надо же попрощаться...</w:t>
      </w:r>
    </w:p>
    <w:p>
      <w:pPr>
        <w:pStyle w:val="Normal"/>
        <w:bidi w:val="0"/>
        <w:spacing w:before="0" w:after="0"/>
        <w:ind w:left="0" w:right="0" w:firstLine="567"/>
        <w:rPr/>
      </w:pPr>
      <w:r>
        <w:rPr/>
        <w:t>-Их обо всем оповес... тили, - полковник уверенно шагал к выходу, а за ним плелся Леха.</w:t>
      </w:r>
    </w:p>
    <w:p>
      <w:pPr>
        <w:pStyle w:val="Normal"/>
        <w:bidi w:val="0"/>
        <w:spacing w:before="0" w:after="0"/>
        <w:ind w:left="0" w:right="0" w:firstLine="567"/>
        <w:rPr/>
      </w:pPr>
      <w:r>
        <w:rPr/>
        <w:t>На улице ему сказали садиться, указав на невзрачный жигуленок. Через стекло было видно, что машина пуста. Однако, когда открылась дверь, тут же закрылась, а Леха обнаружил себя сидящим внутри, выяснилось, что рядом располагался мужчина с проводком, спускавшимся от уха, и пистолет-пулеметом в руке. Обстановка совсем не соответствовала той, которая виделась снаружи. Передняя часть машины была отделена от задних сидений зеркальным стеклом, от пола до потолка, очевидно, пуленепробиваемым. Такими же, то есть зеркальными, были заднее и боковые стекла.</w:t>
      </w:r>
    </w:p>
    <w:p>
      <w:pPr>
        <w:pStyle w:val="Normal"/>
        <w:bidi w:val="0"/>
        <w:spacing w:before="0" w:after="0"/>
        <w:ind w:left="0" w:right="0" w:firstLine="567"/>
        <w:rPr/>
      </w:pPr>
      <w:r>
        <w:rPr/>
        <w:t>Машина тронулась - совершенно бесшумно. Вначале Леха пытался отслеживать направление и примерную скорость движения, но быстро совсем запутался. Скоро он обнаружил, что движутся ровно и прямо.</w:t>
      </w:r>
    </w:p>
    <w:p>
      <w:pPr>
        <w:pStyle w:val="Normal"/>
        <w:bidi w:val="0"/>
        <w:spacing w:before="0" w:after="0"/>
        <w:ind w:left="0" w:right="0" w:firstLine="567"/>
        <w:rPr/>
      </w:pPr>
      <w:r>
        <w:rPr/>
        <w:t>Лехе казалось, что прошло уже несколько часов, но он так и не сказал своему соседу ни слова, потому что это было явно бесполезно. Наконец его начало клонить в сон. Сначала Леха старался бороться с сонливостью, но вскоре все в голове смешалось, и глаза слиплись.</w:t>
      </w:r>
    </w:p>
    <w:p>
      <w:pPr>
        <w:pStyle w:val="Normal"/>
        <w:bidi w:val="0"/>
        <w:spacing w:before="0" w:after="0"/>
        <w:ind w:left="0" w:right="0" w:firstLine="567"/>
        <w:rPr/>
      </w:pPr>
      <w:r>
        <w:rPr/>
        <w:t>После многодневной нервотрепки родственникам Алексея Прохорова было официально объявлено, что тот пропал без вести.</w:t>
      </w:r>
    </w:p>
    <w:p>
      <w:pPr>
        <w:pStyle w:val="Normal"/>
        <w:bidi w:val="0"/>
        <w:spacing w:before="0" w:after="0"/>
        <w:ind w:left="0" w:right="0" w:firstLine="567"/>
        <w:rPr/>
      </w:pPr>
      <w:r>
        <w:rPr/>
        <w:t>Леха проснулся и удивился. Дело в том, что он не только не помнил, когда он заснул, как это обычно бывает, но не помнил, что он засыпал вообще. После того как он в течение нескольких минут до боли напрягал извилины, ему удалось вспомнить военкомат, приказание явиться в комнату 139, слова полковника Федосеева "садитесь в эту машину, молодой человек", и больше ничего. В машине не было никого, кроме Лехи и водителя.</w:t>
      </w:r>
    </w:p>
    <w:p>
      <w:pPr>
        <w:pStyle w:val="Normal"/>
        <w:bidi w:val="0"/>
        <w:spacing w:before="0" w:after="0"/>
        <w:ind w:left="0" w:right="0" w:firstLine="567"/>
        <w:rPr/>
      </w:pPr>
      <w:r>
        <w:rPr/>
        <w:t>- Э-э, скажите, куда мы едим?</w:t>
      </w:r>
    </w:p>
    <w:p>
      <w:pPr>
        <w:pStyle w:val="Normal"/>
        <w:bidi w:val="0"/>
        <w:spacing w:before="0" w:after="0"/>
        <w:ind w:left="0" w:right="0" w:firstLine="567"/>
        <w:rPr/>
      </w:pPr>
      <w:r>
        <w:rPr/>
        <w:t>- В специальную войсковую часть номер ******, а куда же еще?</w:t>
      </w:r>
    </w:p>
    <w:p>
      <w:pPr>
        <w:pStyle w:val="Normal"/>
        <w:bidi w:val="0"/>
        <w:spacing w:before="0" w:after="0"/>
        <w:ind w:left="0" w:right="0" w:firstLine="567"/>
        <w:rPr/>
      </w:pPr>
      <w:r>
        <w:rPr/>
        <w:t>- И давно?</w:t>
      </w:r>
    </w:p>
    <w:p>
      <w:pPr>
        <w:pStyle w:val="Normal"/>
        <w:bidi w:val="0"/>
        <w:spacing w:before="0" w:after="0"/>
        <w:ind w:left="0" w:right="0" w:firstLine="567"/>
        <w:rPr/>
      </w:pPr>
      <w:r>
        <w:rPr/>
        <w:t>- Что, давно?</w:t>
      </w:r>
    </w:p>
    <w:p>
      <w:pPr>
        <w:pStyle w:val="Normal"/>
        <w:bidi w:val="0"/>
        <w:spacing w:before="0" w:after="0"/>
        <w:ind w:left="0" w:right="0" w:firstLine="567"/>
        <w:rPr/>
      </w:pPr>
      <w:r>
        <w:rPr/>
        <w:t>- Едим.</w:t>
      </w:r>
    </w:p>
    <w:p>
      <w:pPr>
        <w:pStyle w:val="Normal"/>
        <w:bidi w:val="0"/>
        <w:spacing w:before="0" w:after="0"/>
        <w:ind w:left="0" w:right="0" w:firstLine="567"/>
        <w:rPr/>
      </w:pPr>
      <w:r>
        <w:rPr/>
        <w:t>- Уже восемнадцать часов. Вы не беспокойтесь, мы подъезжаем.</w:t>
      </w:r>
    </w:p>
    <w:p>
      <w:pPr>
        <w:pStyle w:val="Normal"/>
        <w:bidi w:val="0"/>
        <w:spacing w:before="0" w:after="0"/>
        <w:ind w:left="0" w:right="0" w:firstLine="567"/>
        <w:rPr/>
      </w:pPr>
      <w:r>
        <w:rPr/>
        <w:t>Леха стал смотреть в окно. Мимо него проносились сосны, росшие вдоль дороги и иногда уступавшие место обширным озерам, окутанным туманом. Небо было серым, солнца не было видно.</w:t>
      </w:r>
    </w:p>
    <w:p>
      <w:pPr>
        <w:pStyle w:val="Normal"/>
        <w:bidi w:val="0"/>
        <w:spacing w:before="0" w:after="0"/>
        <w:ind w:left="0" w:right="0" w:firstLine="567"/>
        <w:rPr/>
      </w:pPr>
      <w:r>
        <w:rPr/>
        <w:t>За поворотом дорога кончилась, и машина, сильно замедлив ход, поплелась по нетронутому, засыпанному хвоей грунту среди редких деревьев. Вдруг - неожиданно - она остановилась перед воротами, окутанными колючей проволокой. По обе стороны от них виднелась стена с пулеметными вышками устрашающего вида. К воротам подошли пятеро рядовых с винтовками, казавшимися ненастоящими из-за контрастных цветов и разных примочек, и сержант с каким-то... бластером, иначе футуристического вида штуковину в его руках назвать было нельзя.</w:t>
      </w:r>
    </w:p>
    <w:p>
      <w:pPr>
        <w:pStyle w:val="Normal"/>
        <w:bidi w:val="0"/>
        <w:spacing w:before="0" w:after="0"/>
        <w:ind w:left="0" w:right="0" w:firstLine="567"/>
        <w:rPr/>
      </w:pPr>
      <w:r>
        <w:rPr/>
        <w:t>- Да-а! Какого черта я сюда попал?! - вырвалось у Лехи.</w:t>
      </w:r>
    </w:p>
    <w:p>
      <w:pPr>
        <w:pStyle w:val="Normal"/>
        <w:bidi w:val="0"/>
        <w:spacing w:before="0" w:after="0"/>
        <w:ind w:left="0" w:right="0" w:firstLine="567"/>
        <w:rPr/>
      </w:pPr>
      <w:r>
        <w:rPr/>
        <w:t>- Все, приехали. Выходите, - спокойно сказал водитель, когда ворота открылись.</w:t>
      </w:r>
    </w:p>
    <w:p>
      <w:pPr>
        <w:pStyle w:val="Normal"/>
        <w:bidi w:val="0"/>
        <w:spacing w:before="0" w:after="0"/>
        <w:ind w:left="0" w:right="0" w:firstLine="567"/>
        <w:rPr/>
      </w:pPr>
      <w:r>
        <w:rPr/>
        <w:t>Леха послушно открыл дверцу и спрыгнул на землю, а машина тут же дала задний ход и стала разворачиваться.</w:t>
      </w:r>
    </w:p>
    <w:p>
      <w:pPr>
        <w:pStyle w:val="Normal"/>
        <w:bidi w:val="0"/>
        <w:spacing w:before="0" w:after="0"/>
        <w:ind w:left="0" w:right="0" w:firstLine="567"/>
        <w:rPr/>
      </w:pPr>
      <w:r>
        <w:rPr/>
        <w:t>И Леха с удивлением заметил, что это был "козлик", а не "жигули".</w:t>
      </w:r>
    </w:p>
    <w:p>
      <w:pPr>
        <w:pStyle w:val="Normal"/>
        <w:bidi w:val="0"/>
        <w:spacing w:before="0" w:after="0"/>
        <w:ind w:left="0" w:right="0" w:firstLine="567"/>
        <w:rPr/>
      </w:pPr>
      <w:r>
        <w:rPr/>
        <w:t>- Заходи. Нечего там стоять, - крикнул сержант.</w:t>
      </w:r>
    </w:p>
    <w:p>
      <w:pPr>
        <w:pStyle w:val="Normal"/>
        <w:bidi w:val="0"/>
        <w:spacing w:before="0" w:after="0"/>
        <w:ind w:left="0" w:right="0" w:firstLine="567"/>
        <w:rPr/>
      </w:pPr>
      <w:r>
        <w:rPr/>
        <w:t>Леха последний раз глянул назад - "козлика" уже почти не было видно за деревьями - и несмело подошел к сержанту.</w:t>
      </w:r>
    </w:p>
    <w:p>
      <w:pPr>
        <w:pStyle w:val="Normal"/>
        <w:bidi w:val="0"/>
        <w:spacing w:before="0" w:after="0"/>
        <w:ind w:left="0" w:right="0" w:firstLine="567"/>
        <w:rPr/>
      </w:pPr>
      <w:r>
        <w:rPr/>
        <w:t>- Рядовой Алексей Прохоров прибыл, - выкрикнул Леха неожиданно для себя и смешно приставил руку к виску.</w:t>
      </w:r>
    </w:p>
    <w:p>
      <w:pPr>
        <w:pStyle w:val="Normal"/>
        <w:bidi w:val="0"/>
        <w:spacing w:before="0" w:after="0"/>
        <w:ind w:left="0" w:right="0" w:firstLine="567"/>
        <w:rPr/>
      </w:pPr>
      <w:r>
        <w:rPr/>
        <w:t>- Да брось, Леха, - сержант хлопнул его по плечу, улыбаясь, - у нас тут всяких военных глупостей нет в помине. Все по-простому, по-человечески. Ты дома, а мы все - одна большая семья. Мы же и не военные толком, а скорее... как по мне, так ближе всего к хакерам.</w:t>
      </w:r>
    </w:p>
    <w:p>
      <w:pPr>
        <w:pStyle w:val="Normal"/>
        <w:bidi w:val="0"/>
        <w:spacing w:before="0" w:after="0"/>
        <w:ind w:left="0" w:right="0" w:firstLine="567"/>
        <w:rPr/>
      </w:pPr>
      <w:r>
        <w:rPr/>
        <w:t>- Правда? - Леха значительно посмотрел на оружие в руках собеседников, на вышки вдоль ограды и на двух солдатиков, несших шестиствольный пулемет из одного ангара в другой.</w:t>
      </w:r>
    </w:p>
    <w:p>
      <w:pPr>
        <w:pStyle w:val="Normal"/>
        <w:bidi w:val="0"/>
        <w:spacing w:before="0" w:after="0"/>
        <w:ind w:left="0" w:right="0" w:firstLine="567"/>
        <w:rPr/>
      </w:pPr>
      <w:r>
        <w:rPr/>
        <w:t>- А это... Главным образом, против гоблинов...</w:t>
      </w:r>
    </w:p>
    <w:p>
      <w:pPr>
        <w:pStyle w:val="Normal"/>
        <w:bidi w:val="0"/>
        <w:spacing w:before="0" w:after="0"/>
        <w:ind w:left="0" w:right="0" w:firstLine="567"/>
        <w:rPr/>
      </w:pPr>
      <w:r>
        <w:rPr/>
        <w:t>- Кого?! - Леха сделал квадратные глаза.</w:t>
      </w:r>
    </w:p>
    <w:p>
      <w:pPr>
        <w:pStyle w:val="Normal"/>
        <w:bidi w:val="0"/>
        <w:spacing w:before="0" w:after="0"/>
        <w:ind w:left="0" w:right="0" w:firstLine="567"/>
        <w:rPr/>
      </w:pPr>
      <w:r>
        <w:rPr/>
        <w:t>- Гоблинов, - буднично продолжал сержант, - а то они почти каждую ночь досаждают. Правда, уже неделю длится затишье, потому что мы тут по инициативе Гелиоса провели зачистку их верхних пещер... - Леха перебил его смехом, решив, что это здесь такой юмор, - что смеешься, не веришь?</w:t>
      </w:r>
    </w:p>
    <w:p>
      <w:pPr>
        <w:pStyle w:val="Normal"/>
        <w:bidi w:val="0"/>
        <w:spacing w:before="0" w:after="0"/>
        <w:ind w:left="0" w:right="0" w:firstLine="567"/>
        <w:rPr/>
      </w:pPr>
      <w:r>
        <w:rPr/>
        <w:t>- Нет, конечно!</w:t>
      </w:r>
    </w:p>
    <w:p>
      <w:pPr>
        <w:pStyle w:val="Normal"/>
        <w:bidi w:val="0"/>
        <w:spacing w:before="0" w:after="0"/>
        <w:ind w:left="0" w:right="0" w:firstLine="567"/>
        <w:rPr/>
      </w:pPr>
      <w:r>
        <w:rPr/>
        <w:t>- Эй, Толян, притащи сюда свой сегодняшний трофей.</w:t>
      </w:r>
    </w:p>
    <w:p>
      <w:pPr>
        <w:pStyle w:val="Normal"/>
        <w:bidi w:val="0"/>
        <w:spacing w:before="0" w:after="0"/>
        <w:ind w:left="0" w:right="0" w:firstLine="567"/>
        <w:rPr/>
      </w:pPr>
      <w:r>
        <w:rPr/>
        <w:t>Толян убежал, нырнул в какой-то люк под стрелковой вышкой и показался вновь минуты через две, пыхтя и таща что-то тяжелое. Вскоре Леха увидел, что это что-то был самый настоящий гоблин. Зеленый, с кривой рожей, здоровенным горбатым носом, широкой пастью с клыками, и длинными острыми ушами, сгорбленный и колченогий. Только антураж, в котором он предстал перед Лехой, был весьма странным: аккуратная красная дырочка во лбу, недокуренная сигара в зубах, накрепко зажатая в лапах бензопила, связка гранат через плечо, горлышко бутылки, торчащее из кармана телогрейки. Телогрейка же, как и вся одежда, была вышита звездно-полосатыми цветами американского флага. Все это дополнял непередаваемый букет из запахов ядреного табака, бензина, перегара и не то водки, не то солярки.</w:t>
      </w:r>
    </w:p>
    <w:p>
      <w:pPr>
        <w:pStyle w:val="Normal"/>
        <w:bidi w:val="0"/>
        <w:spacing w:before="0" w:after="0"/>
        <w:ind w:left="0" w:right="0" w:firstLine="567"/>
        <w:rPr/>
      </w:pPr>
      <w:r>
        <w:rPr/>
        <w:t>Леха, естественно, решил, что над ним откровенно стебутся, и начал искать на теле убиенного какую-нибудь молнию или иную застежку, которая позволила бы снять этот, по его мнению, костюм.</w:t>
      </w:r>
    </w:p>
    <w:p>
      <w:pPr>
        <w:pStyle w:val="Normal"/>
        <w:bidi w:val="0"/>
        <w:spacing w:before="0" w:after="0"/>
        <w:ind w:left="0" w:right="0" w:firstLine="567"/>
        <w:rPr/>
      </w:pPr>
      <w:r>
        <w:rPr/>
        <w:t>- Ты что, собираешься его изнасиловать, приятель, - засмеялся сержант, - не советую, мало ли какой он заразный!</w:t>
      </w:r>
    </w:p>
    <w:p>
      <w:pPr>
        <w:pStyle w:val="Normal"/>
        <w:bidi w:val="0"/>
        <w:spacing w:before="0" w:after="0"/>
        <w:ind w:left="0" w:right="0" w:firstLine="567"/>
        <w:rPr/>
      </w:pPr>
      <w:r>
        <w:rPr/>
        <w:t>- Я не то... что это за шутка. Ведь гоблины бывают только в компьютерных играх.</w:t>
      </w:r>
    </w:p>
    <w:p>
      <w:pPr>
        <w:pStyle w:val="Normal"/>
        <w:bidi w:val="0"/>
        <w:spacing w:before="0" w:after="0"/>
        <w:ind w:left="0" w:right="0" w:firstLine="567"/>
        <w:rPr/>
      </w:pPr>
      <w:r>
        <w:rPr/>
        <w:t>- А мы тут, думаешь, чем занимаемся, дружок? Ну ладно, пошли. Нас Вано-долбиться- [здесь и далее заменяю на это слово его матерный эквивалент - авт.]-в-с***у, небось, загрызет за то, что здесь лясы точим.</w:t>
      </w:r>
    </w:p>
    <w:p>
      <w:pPr>
        <w:pStyle w:val="Normal"/>
        <w:bidi w:val="0"/>
        <w:spacing w:before="0" w:after="0"/>
        <w:ind w:left="0" w:right="0" w:firstLine="567"/>
        <w:rPr/>
      </w:pPr>
      <w:r>
        <w:rPr/>
        <w:t>Все повернулись и пошли в направлении серого здания впереди, а Леха их окликнул неуверенно:</w:t>
      </w:r>
    </w:p>
    <w:p>
      <w:pPr>
        <w:pStyle w:val="Normal"/>
        <w:bidi w:val="0"/>
        <w:spacing w:before="0" w:after="0"/>
        <w:ind w:left="0" w:right="0" w:firstLine="567"/>
        <w:rPr/>
      </w:pPr>
      <w:r>
        <w:rPr/>
        <w:t>- Эй! Смотрите на... гоблина!</w:t>
      </w:r>
    </w:p>
    <w:p>
      <w:pPr>
        <w:pStyle w:val="Normal"/>
        <w:bidi w:val="0"/>
        <w:spacing w:before="0" w:after="0"/>
        <w:ind w:left="0" w:right="0" w:firstLine="567"/>
        <w:rPr/>
      </w:pPr>
      <w:r>
        <w:rPr/>
        <w:t>- Ну вот, все время они так... паразиты! - в сердцах воскликнул сержант, глядя на медленно растворявшегося и превращавшегося в туман гоблина.</w:t>
      </w:r>
    </w:p>
    <w:p>
      <w:pPr>
        <w:pStyle w:val="Normal"/>
        <w:bidi w:val="0"/>
        <w:spacing w:before="0" w:after="0"/>
        <w:ind w:left="0" w:right="0" w:firstLine="567"/>
        <w:rPr/>
      </w:pPr>
      <w:r>
        <w:rPr/>
        <w:t>- Блин, а я хотел из него чучело сделать! - горестно заявил Толян, ведь хорошо сначала держался, а теперь... падла! - он попытался пнуть гоблина ногой, но чуть не упал, поскольку тот, еще сохраняя очертания, был не плотнее воздуха.</w:t>
      </w:r>
    </w:p>
    <w:p>
      <w:pPr>
        <w:pStyle w:val="Normal"/>
        <w:bidi w:val="0"/>
        <w:spacing w:before="0" w:after="0"/>
        <w:ind w:left="0" w:right="0" w:firstLine="567"/>
        <w:rPr/>
      </w:pPr>
      <w:r>
        <w:rPr/>
        <w:t>- Пошли, Толян, значит не судьба на этот раз.</w:t>
      </w:r>
    </w:p>
    <w:p>
      <w:pPr>
        <w:pStyle w:val="Normal"/>
        <w:bidi w:val="0"/>
        <w:spacing w:before="0" w:after="0"/>
        <w:ind w:left="0" w:right="0" w:firstLine="567"/>
        <w:rPr/>
      </w:pPr>
      <w:r>
        <w:rPr/>
        <w:t>- Пошли, Серж.</w:t>
      </w:r>
    </w:p>
    <w:p>
      <w:pPr>
        <w:pStyle w:val="Normal"/>
        <w:bidi w:val="0"/>
        <w:spacing w:before="0" w:after="0"/>
        <w:ind w:left="0" w:right="0" w:firstLine="567"/>
        <w:rPr/>
      </w:pPr>
      <w:r>
        <w:rPr/>
        <w:t>После того как эти ребята сдали Леху Иван-Иванычу и отправились дальше нести дежурство, он вскоре понял, что "долбиться-в-с***у" было не присказкой сержанта, а частью прозвища нового лехиного патрона. Дело в том, что Иван-Иваныч все время к месту, а чаще не к месту, употреблял это сочетание, например: "долбиться в с***у, как хорошо!", "ну это, брат, просто долбиться в с***у!"</w:t>
      </w:r>
    </w:p>
    <w:p>
      <w:pPr>
        <w:pStyle w:val="Normal"/>
        <w:bidi w:val="0"/>
        <w:spacing w:before="0" w:after="0"/>
        <w:ind w:left="0" w:right="0" w:firstLine="567"/>
        <w:rPr/>
      </w:pPr>
      <w:r>
        <w:rPr/>
        <w:t>-Ну здорово, Алексей. Я теперь твой шеф до конца службы, Иван-Иваныч. Будем, долбиться в с***у, знакомы, - и здоровенный лысый мужик с толстым красным лицом протянул ему свою медвежью ручищу, а Леха побледнел, т.к. упустил из внимания слово "знакомы", и подумал: "Ну вот! Амнезия, бластеры, гоблины с бензопилами! Еще только пидоров здесь не хватало".</w:t>
      </w:r>
    </w:p>
    <w:p>
      <w:pPr>
        <w:pStyle w:val="Normal"/>
        <w:bidi w:val="0"/>
        <w:spacing w:before="0" w:after="0"/>
        <w:ind w:left="0" w:right="0" w:firstLine="567"/>
        <w:rPr/>
      </w:pPr>
      <w:r>
        <w:rPr/>
        <w:t>Впрочем, скоро он понял, что его опасения были безосновательны.</w:t>
      </w:r>
    </w:p>
    <w:p>
      <w:pPr>
        <w:pStyle w:val="Normal"/>
        <w:bidi w:val="0"/>
        <w:spacing w:before="0" w:after="0"/>
        <w:ind w:left="0" w:right="0" w:firstLine="567"/>
        <w:rPr/>
      </w:pPr>
      <w:r>
        <w:rPr/>
        <w:t>-Время, долбиться в с***у, не ждет, Алексей. Пойдем покажу твою комнату, умоешься, переоденешься, перекусим и - на тренировку.</w:t>
      </w:r>
    </w:p>
    <w:p>
      <w:pPr>
        <w:pStyle w:val="Normal"/>
        <w:bidi w:val="0"/>
        <w:spacing w:before="0" w:after="0"/>
        <w:ind w:left="0" w:right="0" w:firstLine="567"/>
        <w:rPr/>
      </w:pPr>
      <w:r>
        <w:rPr/>
        <w:t>После демонстрации новой лехиной "комнаты", которую, кроме как апартаментами, назвать было трудно, ведь она тянула на номер в хорошей **** гостинице, они сели в кабинете Иван-Иваныча и принялись за чай и бутерброды с ветчиной.</w:t>
      </w:r>
    </w:p>
    <w:p>
      <w:pPr>
        <w:pStyle w:val="Normal"/>
        <w:bidi w:val="0"/>
        <w:spacing w:before="0" w:after="0"/>
        <w:ind w:left="0" w:right="0" w:firstLine="567"/>
        <w:rPr/>
      </w:pPr>
      <w:r>
        <w:rPr/>
        <w:t>-Наша работа тут связана с компьютерными играми. - Вещал Иван-Иваныч. - Дело в том, что если ты (и еще миллион человек) поиграешь, например, в Кваку, долбиться в с***у, то ваши ощущения и мысли сложатся вместе, и начнет существовать мир, в котором живут строгги (4), причем все совершенно реальное. Понял, да? А иногда этот параллельный мир пересекается с нашим, и тогда долбиться в с***у! Ведь это уже угрожает нашей госбезопасности. Так вот, тогда за дело беремся мы, устраиваем кровавую бойню в том лоскутке иного мира, который проник в наш, а затем товарищ Гровецкий его взрывает с помощью своего чемоданчика или что-то вроде этого, долбиться в с***у. Подробности ты еще узнаешь от Гелиоса - это наш специалист по вооружениям - и от Ника - он оператор.</w:t>
      </w:r>
    </w:p>
    <w:p>
      <w:pPr>
        <w:pStyle w:val="Normal"/>
        <w:bidi w:val="0"/>
        <w:spacing w:before="0" w:after="0"/>
        <w:ind w:left="0" w:right="0" w:firstLine="567"/>
        <w:rPr/>
      </w:pPr>
      <w:r>
        <w:rPr/>
        <w:t>-А?..</w:t>
      </w:r>
    </w:p>
    <w:p>
      <w:pPr>
        <w:pStyle w:val="Normal"/>
        <w:bidi w:val="0"/>
        <w:spacing w:before="0" w:after="0"/>
        <w:ind w:left="0" w:right="0" w:firstLine="567"/>
        <w:rPr/>
      </w:pPr>
      <w:r>
        <w:rPr/>
        <w:t>-Все узнаешь. Не задавай вопросов. Еще два слова скажу и пойдем на тренировку. Вообще, устроены мы так. Самый большой начальник здесь - майор Гровецкий. Он же участвует во всех операциях, т.к. больше никто не умеет и представления не имеет, как, долбиться в с***у... аннигилировать, вот, кусочки параллельных миров. Прямо под ним находятся сержанты типа меня. Нас тут всего восемь. Столько же боевых отрядов, командирами которых мы являемся. В каждом отряде пять человек, включая командира, участвуют в боевых действиях, а один - оператор - занимается загрузкой группы в нужное, долбиться в с***у... место не место... в район боевых действий. Понял, да? Времени немного, поэтому тебе придется, долбиться в с***у, научиться как следует стрелять за три дня, чтобы потом участвовать в настоящих боевых операциях. Ведь Марк демобилизовался, и теперь наша группа в неполном составе, если не считать Саурона, ведь он специальный гость... Для обучения мы используем Контру, только немного модифицированную, а именно: проекцию мыслей контр-страйкеров на реальность - во как! Сейчас Контра все больше подминает под себя другие миры, и стрельба везде очень похожа на стрельбу в Контре. Пошли тренироваться, долбиться в с***у.</w:t>
      </w:r>
    </w:p>
    <w:p>
      <w:pPr>
        <w:pStyle w:val="Normal"/>
        <w:bidi w:val="0"/>
        <w:spacing w:before="0" w:after="0"/>
        <w:ind w:left="0" w:right="0" w:firstLine="567"/>
        <w:rPr/>
      </w:pPr>
      <w:r>
        <w:rPr/>
        <w:t>- А гоблины здесь настоящие? - спросил совсем ошалевший Леха.</w:t>
      </w:r>
    </w:p>
    <w:p>
      <w:pPr>
        <w:pStyle w:val="Normal"/>
        <w:bidi w:val="0"/>
        <w:spacing w:before="0" w:after="0"/>
        <w:ind w:left="0" w:right="0" w:firstLine="567"/>
        <w:rPr/>
      </w:pPr>
      <w:r>
        <w:rPr/>
        <w:t>- Нет, резиновые, долбиться им в с***у!!! Тебе еще с ними махаться придется. Пошли.</w:t>
      </w:r>
    </w:p>
    <w:p>
      <w:pPr>
        <w:pStyle w:val="Normal"/>
        <w:bidi w:val="0"/>
        <w:spacing w:before="0" w:after="0"/>
        <w:ind w:left="0" w:right="0" w:firstLine="567"/>
        <w:rPr/>
      </w:pPr>
      <w:r>
        <w:rPr/>
        <w:t>- Здорово, Ник, долбиться в с***у, вот новенький. Грузи Контру, начнем с Мэншна (5), а потом - как обычно, - кинул Иван-Иваныч, заходя в небольшой кабинет.</w:t>
      </w:r>
    </w:p>
    <w:p>
      <w:pPr>
        <w:pStyle w:val="Normal"/>
        <w:bidi w:val="0"/>
        <w:spacing w:before="0" w:after="0"/>
        <w:ind w:left="0" w:right="0" w:firstLine="567"/>
        <w:rPr/>
      </w:pPr>
      <w:r>
        <w:rPr/>
        <w:t>-Ага, шеф! Айн момент, - Ник дважды нажал контральтдел (6), потом хлопнул по ресету (7) и стал перебирать дискеты, разбросанные по столу.</w:t>
      </w:r>
    </w:p>
    <w:p>
      <w:pPr>
        <w:pStyle w:val="Normal"/>
        <w:bidi w:val="0"/>
        <w:spacing w:before="0" w:after="0"/>
        <w:ind w:left="0" w:right="0" w:firstLine="567"/>
        <w:rPr/>
      </w:pPr>
      <w:r>
        <w:rPr/>
        <w:t>"Клево, начнем с моей любимой", - мелькнуло в лехиной голове, пока он рассматривал кабинет и его обитателя. В помещении находился угловой стол с тремя компьютерами и черной коробкой с лампочками размером с два АТХ под ним. Вдоль стены тянулся шкаф, забитый дисками с компьютерными играми; вдоль двух других располагалось пять лежанок под углом 45° к горизонтали. Заведовал всем этим хозяйством рыжий усатый мужчина лет тридцати, подвижный, но казавшийся сильно уставшим.</w:t>
      </w:r>
    </w:p>
    <w:p>
      <w:pPr>
        <w:pStyle w:val="Normal"/>
        <w:bidi w:val="0"/>
        <w:spacing w:before="0" w:after="0"/>
        <w:ind w:left="0" w:right="0" w:firstLine="567"/>
        <w:rPr/>
      </w:pPr>
      <w:r>
        <w:rPr/>
        <w:t>- Все. Перезагрузилась. Глючит (8), зараза. Надо на Linux (9) переходить, - он пощелкал мышью, нервно нажал альтэфчетыре (10), пощелкал еще, наконец торжественно нажал энтер (11) и обратился под звуки начавшего тужиться харда к Лехе, - залезай на лежанку с твоим именем и жди.</w:t>
      </w:r>
    </w:p>
    <w:p>
      <w:pPr>
        <w:pStyle w:val="Normal"/>
        <w:bidi w:val="0"/>
        <w:spacing w:before="0" w:after="0"/>
        <w:ind w:left="0" w:right="0" w:firstLine="567"/>
        <w:rPr/>
      </w:pPr>
      <w:r>
        <w:rPr/>
        <w:t>- А какие-нибудь провода подключать к себе надо?</w:t>
      </w:r>
    </w:p>
    <w:p>
      <w:pPr>
        <w:pStyle w:val="Normal"/>
        <w:bidi w:val="0"/>
        <w:spacing w:before="0" w:after="0"/>
        <w:ind w:left="0" w:right="0" w:firstLine="567"/>
        <w:rPr/>
      </w:pPr>
      <w:r>
        <w:rPr/>
        <w:t>- Не-а. Забудь всякие попсовые боевики. Здесь тебе не тут.</w:t>
      </w:r>
    </w:p>
    <w:p>
      <w:pPr>
        <w:pStyle w:val="Normal"/>
        <w:bidi w:val="0"/>
        <w:spacing w:before="0" w:after="0"/>
        <w:ind w:left="0" w:right="0" w:firstLine="567"/>
        <w:rPr/>
      </w:pPr>
      <w:r>
        <w:rPr/>
        <w:t>Подходя к своей лежанке, Леха исхитрился взглянуть на экран одного из компов: там виднелись знакомые менюшки Контры.</w:t>
      </w:r>
    </w:p>
    <w:p>
      <w:pPr>
        <w:pStyle w:val="Normal"/>
        <w:bidi w:val="0"/>
        <w:spacing w:before="0" w:after="0"/>
        <w:ind w:left="0" w:right="0" w:firstLine="567"/>
        <w:rPr/>
      </w:pPr>
      <w:r>
        <w:rPr/>
        <w:t>"Ну-ну", - думалось Лехе, устраивавшемуся поудобнее, - они что, все надо мной издеваются, или как?"</w:t>
      </w:r>
    </w:p>
    <w:p>
      <w:pPr>
        <w:pStyle w:val="Normal"/>
        <w:bidi w:val="0"/>
        <w:spacing w:before="0" w:after="0"/>
        <w:ind w:left="0" w:right="0" w:firstLine="567"/>
        <w:rPr/>
      </w:pPr>
      <w:r>
        <w:rPr/>
        <w:t>-Приготовься к необычным ощущениям, закрой глаза и не шевелись, говорил Ник, стуча по клавишам, ударил последний раз и крикнул: "Пуск!"</w:t>
      </w:r>
    </w:p>
    <w:p>
      <w:pPr>
        <w:pStyle w:val="Normal"/>
        <w:bidi w:val="0"/>
        <w:spacing w:before="0" w:after="0"/>
        <w:ind w:left="0" w:right="0" w:firstLine="567"/>
        <w:rPr/>
      </w:pPr>
      <w:r>
        <w:rPr/>
        <w:t>Хард перестал скрипеть, из-под стола послышалось ровное жужжание, и Леха испытал совершенно необычное ощущение. Его сознание раздвоилось. Одно все еще находилось здесь и ослабевало, а другое, свободное от груза физического тела и обычных ощущений - внутри сферы, крутившейся в вихре, "чистой информации", - решил почему-то Леха. Когда первое сознание совсем потухло, второе мгновенно их стерильных условий бестелесности перешло в близкое к нормальному состояние.</w:t>
      </w:r>
    </w:p>
    <w:p>
      <w:pPr>
        <w:pStyle w:val="Normal"/>
        <w:bidi w:val="0"/>
        <w:spacing w:before="0" w:after="0"/>
        <w:ind w:left="0" w:right="0" w:firstLine="567"/>
        <w:rPr/>
      </w:pPr>
      <w:r>
        <w:rPr/>
        <w:t>Он находился в своем привычном теле, со своим привычным строем мыслей, и только в уголке его памяти теплилось впечатление, что он также существует в другой реальности, куда ему когда-то суждено вернуться.</w:t>
      </w:r>
    </w:p>
    <w:p>
      <w:pPr>
        <w:pStyle w:val="Normal"/>
        <w:bidi w:val="0"/>
        <w:spacing w:before="0" w:after="0"/>
        <w:ind w:left="0" w:right="0" w:firstLine="567"/>
        <w:rPr/>
      </w:pPr>
      <w:r>
        <w:rPr/>
        <w:t>Полуосвещенная комната, в которой Леха находился, была наполнена запахами, подобных которым по резкости и отчетливости он никогда не встречал в своей обычной реальности. Он точно знал, как пахнут подоконник, диван, картина, ковер, товарищ в трех шагах от него по отдельности, а как все вместе. Леха задержал дыхание. Запахи все равно чувствовались.</w:t>
      </w:r>
    </w:p>
    <w:p>
      <w:pPr>
        <w:pStyle w:val="Normal"/>
        <w:bidi w:val="0"/>
        <w:spacing w:before="0" w:after="0"/>
        <w:ind w:left="0" w:right="0" w:firstLine="567"/>
        <w:rPr/>
      </w:pPr>
      <w:r>
        <w:rPr/>
        <w:t>Более того, тактильные ощущения были чрезвычайно обострены. Он явно ощущал каждый квадратный миллиметр своей одежды и ручки пистолета в ладони, а шершавость или гладкость предметов мог чувствовать на расстоянии. Но вот зрительные ощущения были такими, будто зрение стало -2 вместо единицы. В первые мгновения все это вызвало оцепенение в сознании Лехи. Когда мыслительный процесс восстановился, и Леха заметил, что все вокруг не шевелится, - совсем, - он почувствовал не-свою мысль: "Он освоился. Можно включить внешнее время".</w:t>
      </w:r>
    </w:p>
    <w:p>
      <w:pPr>
        <w:pStyle w:val="Normal"/>
        <w:bidi w:val="0"/>
        <w:spacing w:before="0" w:after="0"/>
        <w:ind w:left="0" w:right="0" w:firstLine="567"/>
        <w:rPr/>
      </w:pPr>
      <w:r>
        <w:rPr/>
        <w:t>Тут же воздух наполнило море звуков; послышался топот, нервные причитания за стеной. "Зададим жару этим свиньям", - визгливо обратился к Лехе его товарищ, сутулый очкарик с подергивающимся лицом, типичный невротик, помахивая пистолетом. Обратив внимание на последний, Леха вытянул свой, прицеливаясь, и увидел белое перекрестие на портрете Линкольна перед собой. "Да, пошли. Ты с Фрэнком и Гарри устрой пекло у фонтана, а я обойду сзади через кишку (12)" - "Ок, Леха!", - невротик торопливыми шагами вышел из комнаты, а Леха подошел к окну, выбил ногой стекло и, взяв в зубы пистолет, - вкус металла и собственного пота был необычайно отчетлив, стал быстро спускаться по лестнице. Послышались первые выстрелы, и у Лехи похолодело в груди от страха. Он быстро отодвинул тяжелую крышку канализационного люка, скорчился от невыносимого запаха дерьма, но все же полез по скользким, холодным ступенькам в темноту. С высоты полуметра он прыгнул вниз и пожалел: ноги ушли по колено в мерзкую холодную жижу, а запах стал еще отвратительнее. Было абсолютно темно. "Что же делать?.. Фонарик... вот он". Слабенький луч фонарика несмело рассекал тьму и позволял видеть только в пяти шагах от себя. Леха побежал вперед и сам испугался гулкого хлюпанья, разносившегося под темными сводами прохода. Страх вновь нахлынул. Леха вылез на сухой бордюр около стены, выключил фонарик и пошел на цыпочках, одной рукой придерживаясь за стену, а другую, с пистолетом, вытянув перед собой. Он сделал пятьдесят три шага, показавшихся вечностью. Вдруг перпендикулярно линии его движения в десятках двух метров вырвался из пустоты луч фонарика. Леха моментально надавил на легко поддавшийся курок. Ничего не случилось. "Черт, предохранитель!" Леха повел пальцем - металл щелкнул - и вдруг увидел темно-серый силуэт в начале луча фонарика. На этот раз курок поддался с трудом. Прицел дернулся вверх. Оглушительный хлопок, яркая вспышка. Пальцы Лехи не были слабыми, и оказалось достаточно одного нажатия, чтобы соизмерить силу. Раздалось очень быстро еще пять грохочущих выстрелов, но лишних: уже после первого коп упал в дерьмо с дырой в голове. "Новичкам везет", - почувствовал Леха чужеродную мысль. Сумасшествие напало на него. Он включил фонарик и рванул вперед. Перевернул труп, вымазавшись в дерьме. Это был молоденький паренек, почти ровесник, впервые на задании, скорее всего. Леха схватил пистолет левой рукой. Он был легче его пушки и удобнее. Послышался плеск впереди. Дикий ужас новой волной объял Леху, и он, не помня себя, побежал назад, плюхая по дерьму и размахивая пистолетами. Сзади послышалось три хлопка. Обожгло ногу, и Леха с головой погрузился в зловонную жижу. Он перевернулся, высунул голову и, откашливаясь, вслепую начал стрелять с двух рук. Под темными сводами вспыхивали и исчезали пять огоньков, все заполнилось страшным грохотом и металлическим визгом. Вдруг вспышек стало три: Лехе раздробило кость левой руки одновременно двумя пулями, а со стороны поворота послышались вопли, сменившиеся стонами. Грохот выстрелов уступил место лязгу железа: все перезаряжали пистолеты. Леха пытался обойтись одной рукой и зубами, но ничего не получалось. Он стал нащупывать второй пистолет в жиже слева, бросив пустой. Грохот возобновился, и Леха погрузился в жижу целиком, чувствуя тепло в груди, животе и правом плече. Он умирал.</w:t>
      </w:r>
    </w:p>
    <w:p>
      <w:pPr>
        <w:pStyle w:val="Normal"/>
        <w:bidi w:val="0"/>
        <w:spacing w:before="0" w:after="0"/>
        <w:ind w:left="0" w:right="0" w:firstLine="567"/>
        <w:rPr/>
      </w:pPr>
      <w:r>
        <w:rPr/>
        <w:t>Комната. Тетка хнычет в углу. В руке пистолет. Рядом уже знакомый невротик и Фрэнк, в камуфляже, с густой бородой и миниатюрным изящным автоматом в руках. Воспоминания - как чужая, извне внедренная информация: убил двоих, погиб на восьмой минуте, победили террористы. Никаких ощущений и эмоций, никаких подробностей.</w:t>
      </w:r>
    </w:p>
    <w:p>
      <w:pPr>
        <w:pStyle w:val="Normal"/>
        <w:bidi w:val="0"/>
        <w:spacing w:before="0" w:after="0"/>
        <w:ind w:left="0" w:right="0" w:firstLine="567"/>
        <w:rPr/>
      </w:pPr>
      <w:r>
        <w:rPr/>
        <w:t>Невротик убрал пистолет в кобуру и вытянул руки. В них материализовался такой же миниатюрный автомат, а за спиной появился ремень с тремя рожками. "Как ты это делаешь?" - "Просто освободи руки и представь себе то, что тебе нужно. Если тебе это сейчас доступно, оно появится". Леха вытянул руки, и ему вспомнилось дядино помповое ружье, из которого они стреляли по уткам и зайцам. В руках появилась знакомая штуковина. "Не забудь патроны!" - "Точно!" На поясе появился патронташ. "Давайте устроим здесь засаду и разорвем этих гадов в клочья! Гарри сторожит шлюху внизу. Мы с Фрэнком сядем в передней перекрестно, будем держать противоположные двери и лестницы, я - ту, что ведет к коридору бокового выхода. Остальным скажите идти на балкон. А ты, - обратился Леха к невротику, - дежурь у пожарной лестницы".</w:t>
      </w:r>
    </w:p>
    <w:p>
      <w:pPr>
        <w:pStyle w:val="Normal"/>
        <w:bidi w:val="0"/>
        <w:spacing w:before="0" w:after="0"/>
        <w:ind w:left="0" w:right="0" w:firstLine="567"/>
        <w:rPr/>
      </w:pPr>
      <w:r>
        <w:rPr/>
        <w:t>После короткой пробежки Леха сел, вжался в угол, вытянул ноги и приставил приклад к плечу. Напротив сидел Фрэнк с автоматом. Он показал "ОК". Отсюда в окно было видно только небо. Ломиться через фасад не посмеют: на балконе двое с пистолет-пулеметами УЗИ и гранатами; значит, можно сосредоточиться на двери бокового входа. Время тянулось мучительно медленно. Две длинные очереди с балкона и взрыв. Затем одинокий выстрел на втором этаже, у лестницы, и глухой звук падения. Тишина. Вдруг перестрелка за стеной, визг шлюхи и хрипы. Леха похолодел. Его сердце ушло в пятки. Он перехватил дробовик и уставился в темноту. Ему померещилось шевеление, он нажал на курок, и плечо больно вдавило в стену. Дым немного рассеялся, и первое, впрочем, и последнее, что Леха увидел, был мертвый Фрэнк с кровавым месивом вместо головы. Тут же - ощущение теплого металла чуть выше виска. И темнота.</w:t>
      </w:r>
    </w:p>
    <w:p>
      <w:pPr>
        <w:pStyle w:val="Normal"/>
        <w:bidi w:val="0"/>
        <w:spacing w:before="0" w:after="0"/>
        <w:ind w:left="0" w:right="0" w:firstLine="567"/>
        <w:rPr/>
      </w:pPr>
      <w:r>
        <w:rPr/>
        <w:t>Это сто тридцать пятая жизнь в этой странной реальности. В памяти сухие цифры: статистика побед и поражений, а также знание: нет оружия, более эффективного в его руках, чем дробовики. Первый блин был комом, но воспоминание об этом давно испарилось. Он стоит в комнате двухэтажного дома в горном ущелье. Впереди широкое место с укрытиями, которое уже скоро займет спецназ. Конечно, надо торопиться, но все же... Леха сделал быстрые семь выстрелов и стал перезаряжаться. "Пошли на хрен, ублюдки!" Стены и пол забрызгали кровь и мозги. Рука одного из трех только что убитых заложников отлетела в угол и уронила вазу. Леха уже несся вниз по лестнице к выходу. К нему подбежали двое с калашами. "Что делать? Они почти перед домом!" "Уничтожать их, соски! Вперед, за мной!" - Леха широкими шагами направился к выходу и вышиб дверь ногой. В ушах отчетливо слышалось Death'овское "Left to die" (13):</w:t>
      </w:r>
    </w:p>
    <w:p>
      <w:pPr>
        <w:pStyle w:val="Normal"/>
        <w:bidi w:val="0"/>
        <w:spacing w:before="0" w:after="0"/>
        <w:ind w:left="0" w:right="0" w:firstLine="567"/>
        <w:rPr/>
      </w:pPr>
      <w:r>
        <w:rPr/>
        <w:t>Bodies fall onto the ground</w:t>
      </w:r>
    </w:p>
    <w:p>
      <w:pPr>
        <w:pStyle w:val="Normal"/>
        <w:bidi w:val="0"/>
        <w:spacing w:before="0" w:after="0"/>
        <w:ind w:left="0" w:right="0" w:firstLine="567"/>
        <w:rPr/>
      </w:pPr>
      <w:r>
        <w:rPr/>
        <w:t>Blood flies through the air (14)</w:t>
      </w:r>
    </w:p>
    <w:p>
      <w:pPr>
        <w:pStyle w:val="Normal"/>
        <w:bidi w:val="0"/>
        <w:spacing w:before="0" w:after="0"/>
        <w:ind w:left="0" w:right="0" w:firstLine="567"/>
        <w:rPr/>
      </w:pPr>
      <w:r>
        <w:rPr/>
        <w:t>Впереди, среди двух скал, появилась черная фигурка. Леха почти не почувствовал отдачи. Коп упал на спину. "Неплохо. С пятидесяти-то метров" промелькнула чужая мысль. Раздался пулеметный стрекот и короткие очереди из M4A1. Двое товарищей трусливо спрятались за камни и боялись высунуться. Леха, пригнувшись, рванул вперед, перекатился за огромный булыжник и увидел в двух метрах от себя пулеметчика в противогазе. Через несколько мгновений тот, даже не успев понять, что произошло, лежал без ног, с разорванным животом, в луже крови, а Леха методично перезаряжал изящный черный дробовик, мечтая о следующей жертве и бормоча:</w:t>
      </w:r>
    </w:p>
    <w:p>
      <w:pPr>
        <w:pStyle w:val="Normal"/>
        <w:bidi w:val="0"/>
        <w:spacing w:before="0" w:after="0"/>
        <w:ind w:left="0" w:right="0" w:firstLine="567"/>
        <w:rPr/>
      </w:pPr>
      <w:r>
        <w:rPr/>
        <w:t>Legs blown off, all hope is lost</w:t>
      </w:r>
    </w:p>
    <w:p>
      <w:pPr>
        <w:pStyle w:val="Normal"/>
        <w:bidi w:val="0"/>
        <w:spacing w:before="0" w:after="0"/>
        <w:ind w:left="0" w:right="0" w:firstLine="567"/>
        <w:rPr/>
      </w:pPr>
      <w:r>
        <w:rPr/>
        <w:t>A human life is what it cost (15)</w:t>
      </w:r>
    </w:p>
    <w:p>
      <w:pPr>
        <w:pStyle w:val="Normal"/>
        <w:bidi w:val="0"/>
        <w:spacing w:before="0" w:after="0"/>
        <w:ind w:left="0" w:right="0" w:firstLine="567"/>
        <w:rPr/>
      </w:pPr>
      <w:r>
        <w:rPr/>
        <w:t>"Ну все, Леха, пора заканчивать", - почувствовалась яснее обычного чужеродная мысль, и время замерло. "Нет!!! Еще немного, пожалуйста!" взмолился он. Но было поздно. Сначала он лишился тела, а потом повторилась метаморфоза с раздвоением сознания, но в обратном порядке.</w:t>
      </w:r>
    </w:p>
    <w:p>
      <w:pPr>
        <w:pStyle w:val="Normal"/>
        <w:bidi w:val="0"/>
        <w:spacing w:before="0" w:after="0"/>
        <w:ind w:left="0" w:right="0" w:firstLine="567"/>
        <w:rPr/>
      </w:pPr>
      <w:r>
        <w:rPr/>
        <w:t>Наконец, Леха почувствовал себя совершенно реальным и не раздвоенным. Ник усиленно щелкал мышью и насиловал клавиатуру.</w:t>
      </w:r>
    </w:p>
    <w:p>
      <w:pPr>
        <w:pStyle w:val="Normal"/>
        <w:bidi w:val="0"/>
        <w:spacing w:before="0" w:after="0"/>
        <w:ind w:left="0" w:right="0" w:firstLine="567"/>
        <w:rPr/>
      </w:pPr>
      <w:r>
        <w:rPr/>
        <w:t>-Вот и все, дорогуша. Результаты неплохие, но бывают и лучше. А вот кровожадность твоя - на высоте. Здесь это похвально, но лично мне не по душе. Ладно. Сейчас можешь идти спать, но если хочешь, я тебе уже сегодня, а не завтра, растолкую концепцию параллельных миров.</w:t>
      </w:r>
    </w:p>
    <w:p>
      <w:pPr>
        <w:pStyle w:val="Normal"/>
        <w:bidi w:val="0"/>
        <w:spacing w:before="0" w:after="0"/>
        <w:ind w:left="0" w:right="0" w:firstLine="567"/>
        <w:rPr/>
      </w:pPr>
      <w:r>
        <w:rPr/>
        <w:t>Лехе, несмотря на усталость, захотелось.</w:t>
      </w:r>
    </w:p>
    <w:p>
      <w:pPr>
        <w:pStyle w:val="Normal"/>
        <w:bidi w:val="0"/>
        <w:spacing w:before="0" w:after="0"/>
        <w:ind w:left="0" w:right="0" w:firstLine="567"/>
        <w:rPr/>
      </w:pPr>
      <w:r>
        <w:rPr/>
        <w:t>Ник достал красную папку, открыл и начал:</w:t>
      </w:r>
    </w:p>
    <w:p>
      <w:pPr>
        <w:pStyle w:val="Normal"/>
        <w:bidi w:val="0"/>
        <w:spacing w:before="0" w:after="0"/>
        <w:ind w:left="0" w:right="0" w:firstLine="567"/>
        <w:rPr/>
      </w:pPr>
      <w:r>
        <w:rPr/>
        <w:t>- Итак, в соответствии с параграфами пособия, по порядку. Ты знаешь, что существуют магнитное и гравитационное поля, но они, как и вся материальность, лишь проявления информационного поля, о котором еще почему-то неизвестно широкой общественности. Твое сознание, равно как и мое, и чье угодно, - это структурированная информация. Структурированность обеспечивает возможность производства новой информации на основе уже имеющейся с помощью... э-э... программных инструкций. Это очень похоже на ЭВМ. Если ты знаком с машинным программированием...</w:t>
      </w:r>
    </w:p>
    <w:p>
      <w:pPr>
        <w:pStyle w:val="Normal"/>
        <w:bidi w:val="0"/>
        <w:spacing w:before="0" w:after="0"/>
        <w:ind w:left="0" w:right="0" w:firstLine="567"/>
        <w:rPr/>
      </w:pPr>
      <w:r>
        <w:rPr/>
        <w:t>- Не знаком.</w:t>
      </w:r>
    </w:p>
    <w:p>
      <w:pPr>
        <w:pStyle w:val="Normal"/>
        <w:bidi w:val="0"/>
        <w:spacing w:before="0" w:after="0"/>
        <w:ind w:left="0" w:right="0" w:firstLine="567"/>
        <w:rPr/>
      </w:pPr>
      <w:r>
        <w:rPr/>
        <w:t>- Ладно... Далее. В сознании можно выделить осознание - это и есть ты, то есть Я, Эго. Оно воспринимает абстрактные информационные процессы и интерпретирует их в конкретные, понятные для себя образы. Осознание охватывает малую часть, около одной миллионной, сознания. Все остальное подсознание, - он перелистал несколько страниц, - с введением покончено. Дальше будет веселей. Ты все понял?</w:t>
      </w:r>
    </w:p>
    <w:p>
      <w:pPr>
        <w:pStyle w:val="Normal"/>
        <w:bidi w:val="0"/>
        <w:spacing w:before="0" w:after="0"/>
        <w:ind w:left="0" w:right="0" w:firstLine="567"/>
        <w:rPr/>
      </w:pPr>
      <w:r>
        <w:rPr/>
        <w:t>- Да, - на самом деле Леха никак не мог врубиться, уж больно быстро говорил Ник.</w:t>
      </w:r>
    </w:p>
    <w:p>
      <w:pPr>
        <w:pStyle w:val="Normal"/>
        <w:bidi w:val="0"/>
        <w:spacing w:before="0" w:after="0"/>
        <w:ind w:left="0" w:right="0" w:firstLine="567"/>
        <w:rPr/>
      </w:pPr>
      <w:r>
        <w:rPr/>
        <w:t>- Итак, наши мысли - продукты работы сознания - это информационные потоки. Они изменяют информационное поле, а то, в свою очередь, воздействует на реальность. Имеется обратная связь. Много мыслей сходной частоты вызывают что-то вроде резонанса. Так происходит, когда миллионы людей воспринимают какой-нибудь образ, в литературе, играх, или еще где. Впечатления людей порождают мысли, которые, складываясь, образуют в информационном поле... уплотнение, так скажем, информационную конструкцию, обладающую примитивным аналогом мышления. В инструкции не объяснено, почему, но некоторые из них стремятся покинуть глобальное и-поле. Если такое случается, образуется автономное и-поле, в котором протекают уже почти полностью независимые процессы. На определенной стадии развития эти образования порождают материальность. Тогда можно говорить уже о параллельном мире. Пока понятно?</w:t>
      </w:r>
    </w:p>
    <w:p>
      <w:pPr>
        <w:pStyle w:val="Normal"/>
        <w:bidi w:val="0"/>
        <w:spacing w:before="0" w:after="0"/>
        <w:ind w:left="0" w:right="0" w:firstLine="567"/>
        <w:rPr/>
      </w:pPr>
      <w:r>
        <w:rPr/>
        <w:t>- Д-да... только где это все происходит? В космосе?</w:t>
      </w:r>
    </w:p>
    <w:p>
      <w:pPr>
        <w:pStyle w:val="Normal"/>
        <w:bidi w:val="0"/>
        <w:spacing w:before="0" w:after="0"/>
        <w:ind w:left="0" w:right="0" w:firstLine="567"/>
        <w:rPr/>
      </w:pPr>
      <w:r>
        <w:rPr/>
        <w:t>- Э, нет. Значит тебе ничего не понятно. Процессы, о которых я говорю, на уровень выше в иерархии, чем процессы материального мира, к которому привык ты. Это происходит не в нашем трехмерном пространстве. Так вот, если мысли множества людей будут и дальше сосредоточены на тех же образах, то они будут перетекать в... иной мир... так тебе понятнее. Они будут служить инструкциями, корректирующими процессы в нем. Но перемычка между мирами обеспечивает и обратную связь. Активные элементы иного мира проникают в наш и образуют, как здесь написано, инородные и-завихрения. Они вызывают масштабные возмущения в нашем и-поле и воздействуют таким образом на подсознания многих людей. Все понимаешь?</w:t>
      </w:r>
    </w:p>
    <w:p>
      <w:pPr>
        <w:pStyle w:val="Normal"/>
        <w:bidi w:val="0"/>
        <w:spacing w:before="0" w:after="0"/>
        <w:ind w:left="0" w:right="0" w:firstLine="567"/>
        <w:rPr/>
      </w:pPr>
      <w:r>
        <w:rPr/>
        <w:t>-Вообще, не до конца. Это надо будет обмозговать. Н-ну, и много существует таких параллельных миров? И правда, что в каких-то из них живут... строгги, например?</w:t>
      </w:r>
    </w:p>
    <w:p>
      <w:pPr>
        <w:pStyle w:val="Normal"/>
        <w:bidi w:val="0"/>
        <w:spacing w:before="0" w:after="0"/>
        <w:ind w:left="0" w:right="0" w:firstLine="567"/>
        <w:rPr/>
      </w:pPr>
      <w:r>
        <w:rPr/>
        <w:t>-Ага. Перешли от занудной теоретической к практической части, - Ник перевернул несколько страниц, - изначально существовало только два глобальных и-поля. Одно включает нашу материальность, а другое - ту, которую смог почувствовать и хоть как-то описать профессор Толкиен. Слышал, небось, о таком. Ну, собственно, об этом тебе еще расскажет Саурон, а сейчас...</w:t>
      </w:r>
    </w:p>
    <w:p>
      <w:pPr>
        <w:pStyle w:val="Normal"/>
        <w:bidi w:val="0"/>
        <w:spacing w:before="0" w:after="0"/>
        <w:ind w:left="0" w:right="0" w:firstLine="567"/>
        <w:rPr/>
      </w:pPr>
      <w:r>
        <w:rPr/>
        <w:t>- Так это не просто чувак с такой кликухой, а настоящий Саурон, злющий чародей, который еще сковал Кольцо Всевластия?..</w:t>
      </w:r>
    </w:p>
    <w:p>
      <w:pPr>
        <w:pStyle w:val="Normal"/>
        <w:bidi w:val="0"/>
        <w:spacing w:before="0" w:after="0"/>
        <w:ind w:left="0" w:right="0" w:firstLine="567"/>
        <w:rPr/>
      </w:pPr>
      <w:r>
        <w:rPr/>
        <w:t>- В общем, да. Только представление о нем, как и у всех в нашем мире, у тебя сильно искажено... или наоборот здесь, но... Но об этом потом. Хотя наше материальное пространство - самое большое вообще, и-поле мира Арды древнее и стабильнее нашего. По крайней мере, так безапелляционно написано тут, - Ник постучал пальцем по красной папке. - Помимо этих есть еще два мира, имеющих значительно больший возраст, чем те, которыми занимаемся мы. Они - от литературы. Один из них - мир т.н. фэнтези. Все подражатели Толкиена и их читатели воплотили свои фантазии в иную реальность. Материальность того мира - всего лишь одна солнечная система. Планета гигант, втрое меньше солнца, пустая изнутри, благодаря чему сила гравитации там ненамного больше нашей - g=11,01 м/с?. Она вращается вокруг звезды голубого гиганта - и имеет пять спутников, один из которых - точная увеличенная копия нашей Луны. Планета заселена и снаружи и изнутри. На ней имеется множество континентов и океанов, разнообразнейший состав флоры и фауны, десятки разумных рас, основные из которых ты и сам спокойно сможешь перечислить. Там постоянно происходят серьезные... хм... разборки между волшебниками, в процессе которых могут уничтожаться целые континенты или высыхать моря. Второй мир - мир sci-fi (16). Его материальная вселенная вторая по объему: примерно в 108 раз меньше нашей. Отсутствует барьер скорости света, имеется несколько галактик с миллионами разумных рас. Невероятно высок уровень развития техники. Основная особенность той материальности - наличие подпространства, или гиперпространства, с иным током времени, которое приспособили для мгновенных скачков на десятки световых лет. Эти два и-поля обособились от нашего соответственно примерно 20 и 40 лет назад и обрели материальность спустя по 10-11 лет в нашем исчислении после отделения. И время в них течет быстрее нашего только в десятки тысяч раз, т.е. относительно медленно...</w:t>
      </w:r>
    </w:p>
    <w:p>
      <w:pPr>
        <w:pStyle w:val="Normal"/>
        <w:bidi w:val="0"/>
        <w:spacing w:before="0" w:after="0"/>
        <w:ind w:left="0" w:right="0" w:firstLine="567"/>
        <w:rPr/>
      </w:pPr>
      <w:r>
        <w:rPr/>
        <w:t>- А почему это оно течет быстрее?</w:t>
      </w:r>
    </w:p>
    <w:p>
      <w:pPr>
        <w:pStyle w:val="Normal"/>
        <w:bidi w:val="0"/>
        <w:spacing w:before="0" w:after="0"/>
        <w:ind w:left="0" w:right="0" w:firstLine="567"/>
        <w:rPr/>
      </w:pPr>
      <w:r>
        <w:rPr/>
        <w:t>- Наши умники считают, что из-за меньших объемов, и следовательно инерционности, и-полей. Но по-моему, это не объяснение, а отмазка. Да и вообще, на мой взгляд, вся теория, излагаемая мною сейчас, весьма скользка, как, например, теория строения ядра атома, и, - Ник сделал заговорщицкий вид, - возможно неверна.</w:t>
      </w:r>
    </w:p>
    <w:p>
      <w:pPr>
        <w:pStyle w:val="Normal"/>
        <w:bidi w:val="0"/>
        <w:spacing w:before="0" w:after="0"/>
        <w:ind w:left="0" w:right="0" w:firstLine="567"/>
        <w:rPr/>
      </w:pPr>
      <w:r>
        <w:rPr/>
        <w:t>Лехе показалось, что Ника передернуло, даже, скорее, перекосило на мгновение.</w:t>
      </w:r>
    </w:p>
    <w:p>
      <w:pPr>
        <w:pStyle w:val="Normal"/>
        <w:bidi w:val="0"/>
        <w:spacing w:before="0" w:after="0"/>
        <w:ind w:left="0" w:right="0" w:firstLine="567"/>
        <w:rPr/>
      </w:pPr>
      <w:r>
        <w:rPr/>
        <w:t>-Ага! - он явно не слышал собеседника, отвлеченный своими мыслями, - а они с нашим миром тоже соединены перемычками, и вторгаются эти... вихри?...</w:t>
      </w:r>
    </w:p>
    <w:p>
      <w:pPr>
        <w:pStyle w:val="Normal"/>
        <w:bidi w:val="0"/>
        <w:spacing w:before="0" w:after="0"/>
        <w:ind w:left="0" w:right="0" w:firstLine="567"/>
        <w:rPr/>
      </w:pPr>
      <w:r>
        <w:rPr/>
        <w:t>-Да, соединены. Но, во-первых, это не в нашей компетенции. Этими двумя, возможно, занимаются в каком-нибудь другом засекреченном месте, но не у нас. А во-вторых, инвольтации из этих миров имеют гораздо меньшую скорость и уровень агрессии, чем... уничтожаемые нами, а потому менее опасны.</w:t>
      </w:r>
    </w:p>
    <w:p>
      <w:pPr>
        <w:pStyle w:val="Normal"/>
        <w:bidi w:val="0"/>
        <w:spacing w:before="0" w:after="0"/>
        <w:ind w:left="0" w:right="0" w:firstLine="567"/>
        <w:rPr/>
      </w:pPr>
      <w:r>
        <w:rPr/>
        <w:t>"Должно быть, он жутко умный. Так и сыплет непонятными словечками", решил Леха.</w:t>
      </w:r>
    </w:p>
    <w:p>
      <w:pPr>
        <w:pStyle w:val="Normal"/>
        <w:bidi w:val="0"/>
        <w:spacing w:before="0" w:after="0"/>
        <w:ind w:left="0" w:right="0" w:firstLine="567"/>
        <w:rPr/>
      </w:pPr>
      <w:r>
        <w:rPr/>
        <w:t>-Мы же занимаемся только мирами, созданными мыслями... геймеров (17). Они из-за еще меньшего объема и-структур, по теории, гораздо более динамичны. Время там течет в миллионы раз быстрее. Поэтому и-завихрения этих миров оказывают чрезвычайно сильное воздействие на наш. Кроме того, в большинстве игр все построено на насилии, поэтому и-завихрения имеют катастрофически высокий уровень агрессии и ужасно опасны. Многие убийства, теракты и даже военные конфликты происходят из-за них. Первые и-поля компьютерных игр стали появляться лет десять назад, а обретать материальность спустя недели. Первыми были Dune2 и Doom. Сейчас почти каждая хитовая игра имеет свой мир. Их материальные вселенные, как правило, карликовые по объему, включающие иногда несколько кубических километров трехмерного пространства. Самая большая - Doom/Quake2 - составляет солнечную систему, очень похожую на нашу, но в которой вместо Марса Строггос, а последняя планета - Юпитер...</w:t>
      </w:r>
    </w:p>
    <w:p>
      <w:pPr>
        <w:pStyle w:val="Normal"/>
        <w:bidi w:val="0"/>
        <w:spacing w:before="0" w:after="0"/>
        <w:ind w:left="0" w:right="0" w:firstLine="567"/>
        <w:rPr/>
      </w:pPr>
      <w:r>
        <w:rPr/>
        <w:t>- А можешь описать один из них конкретнее?.. Ну... как те два...</w:t>
      </w:r>
    </w:p>
    <w:p>
      <w:pPr>
        <w:pStyle w:val="Normal"/>
        <w:bidi w:val="0"/>
        <w:spacing w:before="0" w:after="0"/>
        <w:ind w:left="0" w:right="0" w:firstLine="567"/>
        <w:rPr/>
      </w:pPr>
      <w:r>
        <w:rPr/>
        <w:t>- Хорошо. Вот, например, материальность единого мира всех псевдореалистичных тактических шутеров (18), - Rainbow Six, Counter-Strike, Flashpoint и подобных, - планета Земля, на которой есть два государства США и СССР - и глобальная террористическая организация. Экологическая ситуация критическая. Городов гораздо больше, чем у нас, а нетронутой природы совсем не осталось. До сорока процентов мужчин имеют военную специальность, причем, спецназа в войсках численно более 25%! Почти все взрослые жители имеют оружие, и более половины применяло его на практике. Люди живут в постоянном страхе ядерного, химического или биологического теракта, и таких, уносивших миллионы жизней, уже случалось немало. На границе же двух стран ведутся безостановочно боевые действия, с применением оружия массового поражения. Захваты заложников, угоны самолетов и взрывы домов стали там будничным делом, как у нас автомобильные аварии. Цивилизация на планете погибала уже несколько раз, а затем возникала вновь и вновь катастрофически быстро достигала точки самоуничтожения. Вскоре ожидается очередной конец света. Ну как?</w:t>
      </w:r>
    </w:p>
    <w:p>
      <w:pPr>
        <w:pStyle w:val="Normal"/>
        <w:bidi w:val="0"/>
        <w:spacing w:before="0" w:after="0"/>
        <w:ind w:left="0" w:right="0" w:firstLine="567"/>
        <w:rPr/>
      </w:pPr>
      <w:r>
        <w:rPr/>
        <w:t>- Круто! И что, это для нас опасно?</w:t>
      </w:r>
    </w:p>
    <w:p>
      <w:pPr>
        <w:pStyle w:val="Normal"/>
        <w:bidi w:val="0"/>
        <w:spacing w:before="0" w:after="0"/>
        <w:ind w:left="0" w:right="0" w:firstLine="567"/>
        <w:rPr/>
      </w:pPr>
      <w:r>
        <w:rPr/>
        <w:t>- Ну, как тебе сказать. Через три дня после уничтожения крупной инвольтации оттуда был взорван международный торговый центр в США. Гровецкий тогда сказал, что мы опоздали, и завихрение успело-таки сделать свое черное дело, но если бы мы помедлили еще пару суток, в течение месяца с высокой вероятностью могла случиться диверсия на Смоленской АЭС. Какого?</w:t>
      </w:r>
    </w:p>
    <w:p>
      <w:pPr>
        <w:pStyle w:val="Normal"/>
        <w:bidi w:val="0"/>
        <w:spacing w:before="0" w:after="0"/>
        <w:ind w:left="0" w:right="0" w:firstLine="567"/>
        <w:rPr/>
      </w:pPr>
      <w:r>
        <w:rPr/>
        <w:t>- Ничего себе! А вы можете вломиться прямо в тот мир по этой перемычке и весь его уничтожить?</w:t>
      </w:r>
    </w:p>
    <w:p>
      <w:pPr>
        <w:pStyle w:val="Normal"/>
        <w:bidi w:val="0"/>
        <w:spacing w:before="0" w:after="0"/>
        <w:ind w:left="0" w:right="0" w:firstLine="567"/>
        <w:rPr/>
      </w:pPr>
      <w:r>
        <w:rPr/>
        <w:t>- Вот и первый интересный вопрос. Дело в том, что наша главная технология - раздвоение сознания - все же не позволяет выходить за пределы нашего информационного поля. Грубо говоря, мы ни иных миров, ни перемычек не видели. Только завихрения. Вот почему я и говорю, что вся эта теория весьма скользкая. Остается (а) верить теориям каких-то умников, которые делают выводы о мирах, видимо, только по характеру завихрений, и (б) присматриваться, прислушиваться, здесь и на заданиях, мотать на ус и делать выводы. Когда-нибудь пригодится. Но и это не все.</w:t>
      </w:r>
    </w:p>
    <w:p>
      <w:pPr>
        <w:pStyle w:val="Normal"/>
        <w:bidi w:val="0"/>
        <w:spacing w:before="0" w:after="0"/>
        <w:ind w:left="0" w:right="0" w:firstLine="567"/>
        <w:rPr/>
      </w:pPr>
      <w:r>
        <w:rPr/>
        <w:t>Und noch immer kann ich es nicht verstehen</w:t>
      </w:r>
    </w:p>
    <w:p>
      <w:pPr>
        <w:pStyle w:val="Normal"/>
        <w:bidi w:val="0"/>
        <w:spacing w:before="0" w:after="0"/>
        <w:ind w:left="0" w:right="0" w:firstLine="567"/>
        <w:rPr/>
      </w:pPr>
      <w:r>
        <w:rPr/>
        <w:t>Nein - es ist noch nicht vorbei</w:t>
      </w:r>
    </w:p>
    <w:p>
      <w:pPr>
        <w:pStyle w:val="Normal"/>
        <w:bidi w:val="0"/>
        <w:spacing w:before="0" w:after="0"/>
        <w:ind w:left="0" w:right="0" w:firstLine="567"/>
        <w:rPr/>
      </w:pPr>
      <w:r>
        <w:rPr/>
        <w:t>Теперь постарайся предельно напрячь мозги и усвоить главное. Готов?</w:t>
      </w:r>
    </w:p>
    <w:p>
      <w:pPr>
        <w:pStyle w:val="Normal"/>
        <w:bidi w:val="0"/>
        <w:spacing w:before="0" w:after="0"/>
        <w:ind w:left="0" w:right="0" w:firstLine="567"/>
        <w:rPr/>
      </w:pPr>
      <w:r>
        <w:rPr/>
        <w:t>- Да! Только что ты такое пробормотал?.. (19)</w:t>
      </w:r>
    </w:p>
    <w:p>
      <w:pPr>
        <w:pStyle w:val="Normal"/>
        <w:bidi w:val="0"/>
        <w:spacing w:before="0" w:after="0"/>
        <w:ind w:left="0" w:right="0" w:firstLine="567"/>
        <w:rPr/>
      </w:pPr>
      <w:r>
        <w:rPr/>
        <w:t>- Забей. Так из одной песни. Я, знаешь ли, готику люблю, а вот твой любимый дэф-метал не понимаю... Так вот. Объективно, мы на боевых заданиях ни в какой реальности не бегаем, не стреляем и никаких врагов там нет, хотя мы все это переживаем.</w:t>
      </w:r>
    </w:p>
    <w:p>
      <w:pPr>
        <w:pStyle w:val="Normal"/>
        <w:bidi w:val="0"/>
        <w:spacing w:before="0" w:after="0"/>
        <w:ind w:left="0" w:right="0" w:firstLine="567"/>
        <w:rPr/>
      </w:pPr>
      <w:r>
        <w:rPr/>
        <w:t>- Как это? - У Лехи совсем голова кругом пошла.</w:t>
      </w:r>
    </w:p>
    <w:p>
      <w:pPr>
        <w:pStyle w:val="Normal"/>
        <w:bidi w:val="0"/>
        <w:spacing w:before="0" w:after="0"/>
        <w:ind w:left="0" w:right="0" w:firstLine="567"/>
        <w:rPr/>
      </w:pPr>
      <w:r>
        <w:rPr/>
        <w:t>- А вот так. На самом деле то, что мы условно называем завихрением, это и-структура, имеющая определенный набор характеристик, абстрактных. Никаких строггов в ней нет, хотя изначально именно конкретный образ строггов привел к его образованию. Наши же сознания тоже абстрактные структуры, и только осознание интерпретирует часть и-процессов в них в конкретные образы. В сущности, боевая операция - это вторжение пяти и-структур, которые глобальное и-поле воспринимает как часть себя, в структуру, воспринимаемую полем как инородную, и ее ими дезорганизация. То есть, если тебе покажется, что ты убил строгга выстрелом из бластера в голову, то, в сущности, произошло следующее: твое сознание нарушило какой-то и-поток в инородной для поля структуре, которая стремится вытеснить твое сознание из себя, так как оно инородно уже по отношению к ней (поэтому-то строгг и нападал). Если же тебе кажется, что тебя расстреляли, и ты умираешь, значит структура, в которую мы вторглись, смогла вытеснить из себя твое сознание.</w:t>
      </w:r>
    </w:p>
    <w:p>
      <w:pPr>
        <w:pStyle w:val="Normal"/>
        <w:bidi w:val="0"/>
        <w:spacing w:before="0" w:after="0"/>
        <w:ind w:left="0" w:right="0" w:firstLine="567"/>
        <w:rPr/>
      </w:pPr>
      <w:r>
        <w:rPr/>
        <w:t>- А что же я делал в мире Контры, или я просто вырубился, и ничего не было?</w:t>
      </w:r>
    </w:p>
    <w:p>
      <w:pPr>
        <w:pStyle w:val="Normal"/>
        <w:bidi w:val="0"/>
        <w:spacing w:before="0" w:after="0"/>
        <w:ind w:left="0" w:right="0" w:firstLine="567"/>
        <w:rPr/>
      </w:pPr>
      <w:r>
        <w:rPr/>
        <w:t>-Было. Но, во-первых, это была эмуляция мира Контры, а во-вторых, крылось за тем, что ты чувствовал, следующее... Объясню один раз, от начала и до конца, чтобы ты хорошо понял. Ты почувствовал раздвоенность сознания. Это вот эта штуковина, - Ник похлопал по черной коробке с лампочками, используя твое сознание как матрицу, реорганизовала и-потоки так, чтобы создать его точную копию. Ты чувствовал угасание одного сознания и усиление другого. Это машина переносила твое осознание на копию сознания, так что в конце оригинал перешел... в спящий режим, так тебе понятнее. Далее ты ощущал какой-нибудь водопад, вихрь, заряжающийся конденсатор, ламерскую полоску загрузки, в конце концов... Конкретный образ не имеет значения. Это твое активное сознание, используя загружаемые этим аппаратом в него инструкции, перенаправляло и-потоки, создавая вокруг себя структуру, имеющую свойства, приближенные к свойствам "и-завихрений мира Контры", скажем так. После этого ты бегал, кидал гранаты, спасал заложников...</w:t>
      </w:r>
    </w:p>
    <w:p>
      <w:pPr>
        <w:pStyle w:val="Normal"/>
        <w:bidi w:val="0"/>
        <w:spacing w:before="0" w:after="0"/>
        <w:ind w:left="0" w:right="0" w:firstLine="567"/>
        <w:rPr/>
      </w:pPr>
      <w:r>
        <w:rPr/>
        <w:t>- Не мог я их там спасать, сто пудов, хотя ничего не помню! Когда я раньше играл в Контру, я всегда был тером и этих г(c)????ов мочил.</w:t>
      </w:r>
    </w:p>
    <w:p>
      <w:pPr>
        <w:pStyle w:val="Normal"/>
        <w:bidi w:val="0"/>
        <w:spacing w:before="0" w:after="0"/>
        <w:ind w:left="0" w:right="0" w:firstLine="567"/>
        <w:rPr/>
      </w:pPr>
      <w:r>
        <w:rPr/>
        <w:t>-Неважно. За всем этим кроется следующее: твое сознание взаимодействовало с созданной им структурой с целью оптимизации (создание не требовалось: потому мы и берем сюда геймеров) набора инструкций по блокированию и-потоков чужеродных и-образований. После этого твое осознание переместилось на сознание шаблон, а копия перешла в спящий режим. Поэтому ты и не помнишь, что было в Контре после полного отключения тебя здесь. Эти два сознания - как два харда, и ты можешь считывать информацию только с одного одновременно. Но информация, имевшаяся в памяти до создания копии, содержится в обоих. Повторное создание копии невозможно... И почему-то инструкция предписывает производить копирование до инструктажа... Теперь загрузки будут быстрее, потому что всегда будет использоваться созданная сегодня копия. Понял на этот раз все?</w:t>
      </w:r>
    </w:p>
    <w:p>
      <w:pPr>
        <w:pStyle w:val="Normal"/>
        <w:bidi w:val="0"/>
        <w:spacing w:before="0" w:after="0"/>
        <w:ind w:left="0" w:right="0" w:firstLine="567"/>
        <w:rPr/>
      </w:pPr>
      <w:r>
        <w:rPr/>
        <w:t>- Д-да... осознание оптимизации структурного образования абстрактных потоков... и все такое. Так что, вы все помните только на операциях, что было на предыдущих операциях, да?</w:t>
      </w:r>
    </w:p>
    <w:p>
      <w:pPr>
        <w:pStyle w:val="Normal"/>
        <w:bidi w:val="0"/>
        <w:spacing w:before="0" w:after="0"/>
        <w:ind w:left="0" w:right="0" w:firstLine="567"/>
        <w:rPr/>
      </w:pPr>
      <w:r>
        <w:rPr/>
        <w:t>-Совершенно верно. А чтобы это проверить, спроси у Гелиоса, почему его тут так зовут. Здесь никто этого не знает. Как-то само приклеилось. Но на операциях они, видимо, кое-что вспоминают.</w:t>
      </w:r>
    </w:p>
    <w:p>
      <w:pPr>
        <w:pStyle w:val="Normal"/>
        <w:bidi w:val="0"/>
        <w:spacing w:before="0" w:after="0"/>
        <w:ind w:left="0" w:right="0" w:firstLine="567"/>
        <w:rPr/>
      </w:pPr>
      <w:r>
        <w:rPr/>
        <w:t>-Они... А ты что, помнишь, что было на всех операциях, даже здесь?</w:t>
      </w:r>
    </w:p>
    <w:p>
      <w:pPr>
        <w:pStyle w:val="Normal"/>
        <w:bidi w:val="0"/>
        <w:spacing w:before="0" w:after="0"/>
        <w:ind w:left="0" w:right="0" w:firstLine="567"/>
        <w:rPr/>
      </w:pPr>
      <w:r>
        <w:rPr/>
        <w:t>-Нет, что ты! Конечно не помню и представления не имею, я ведь только оператор, - испуганно сказал Ник, - вот и все.</w:t>
      </w:r>
    </w:p>
    <w:p>
      <w:pPr>
        <w:pStyle w:val="Normal"/>
        <w:bidi w:val="0"/>
        <w:spacing w:before="0" w:after="0"/>
        <w:ind w:left="0" w:right="0" w:firstLine="567"/>
        <w:rPr/>
      </w:pPr>
      <w:r>
        <w:rPr/>
        <w:t>-Постой, ты сказал, пять структур участвуют в дезорганизации... но ведь еще Гровецкий. Иван-Иваныч сказал, что только он может уничтожать...</w:t>
      </w:r>
    </w:p>
    <w:p>
      <w:pPr>
        <w:pStyle w:val="Normal"/>
        <w:bidi w:val="0"/>
        <w:spacing w:before="0" w:after="0"/>
        <w:ind w:left="0" w:right="0" w:firstLine="567"/>
        <w:rPr/>
      </w:pPr>
      <w:r>
        <w:rPr/>
        <w:t>-Ну да, оговорился. Шесть структур. А вообще, о Гровецком могу сказать тебе лишь одно: он знает гораздо побольше нашего, но помалкивает, должность у него такая, а какая - черт знает! А теперь выкини навсегда из головы этого Гровецкого. Перекусить хочешь?</w:t>
      </w:r>
    </w:p>
    <w:p>
      <w:pPr>
        <w:pStyle w:val="Normal"/>
        <w:bidi w:val="0"/>
        <w:spacing w:before="0" w:after="0"/>
        <w:ind w:left="0" w:right="0" w:firstLine="567"/>
        <w:rPr/>
      </w:pPr>
      <w:r>
        <w:rPr/>
        <w:t>Только сейчас Леха почувствовал, что жутко голоден, и сказал об этом Нику.</w:t>
      </w:r>
    </w:p>
    <w:p>
      <w:pPr>
        <w:pStyle w:val="Normal"/>
        <w:bidi w:val="0"/>
        <w:spacing w:before="0" w:after="0"/>
        <w:ind w:left="0" w:right="0" w:firstLine="567"/>
        <w:rPr/>
      </w:pPr>
      <w:r>
        <w:rPr/>
        <w:t>Тот нажал пейджап (20), и в стене открылась потайная дверца. За ней на полках стояли кофейник, термос, готовые бутерброды и всякие сладости, а также какие-то белые кульки и бутылки с красной жидкостью.</w:t>
      </w:r>
    </w:p>
    <w:p>
      <w:pPr>
        <w:pStyle w:val="Normal"/>
        <w:bidi w:val="0"/>
        <w:spacing w:before="0" w:after="0"/>
        <w:ind w:left="0" w:right="0" w:firstLine="567"/>
        <w:rPr/>
      </w:pPr>
      <w:r>
        <w:rPr/>
        <w:t>-И это у вас у всех здесь еда индивидуально в номере? поинтересовался Леха.</w:t>
      </w:r>
    </w:p>
    <w:p>
      <w:pPr>
        <w:pStyle w:val="Normal"/>
        <w:bidi w:val="0"/>
        <w:spacing w:before="0" w:after="0"/>
        <w:ind w:left="0" w:right="0" w:firstLine="567"/>
        <w:rPr/>
      </w:pPr>
      <w:r>
        <w:rPr/>
        <w:t>-Угу, - ответил Ник, жуя бутерброд, - правда, есть еще столовая... или, скорее, бар. Там еда по три раза в день, по четыре, по восемь, хоть обожрись, и все такое...</w:t>
      </w:r>
    </w:p>
    <w:p>
      <w:pPr>
        <w:pStyle w:val="Normal"/>
        <w:bidi w:val="0"/>
        <w:spacing w:before="0" w:after="0"/>
        <w:ind w:left="0" w:right="0" w:firstLine="567"/>
        <w:rPr/>
      </w:pPr>
      <w:r>
        <w:rPr/>
        <w:t>-А еду в свой шкафчик ты из столовой таскаешь, да?</w:t>
      </w:r>
    </w:p>
    <w:p>
      <w:pPr>
        <w:pStyle w:val="Normal"/>
        <w:bidi w:val="0"/>
        <w:spacing w:before="0" w:after="0"/>
        <w:ind w:left="0" w:right="0" w:firstLine="567"/>
        <w:rPr/>
      </w:pPr>
      <w:r>
        <w:rPr/>
        <w:t>-Нет. Тут, видимо, ночное дежурство у обслуги, - сделав простой вид, сказал Ник, - так что они за ночь подкладывают все, что необходимо. Угощайся, бери что хочешь, но особо советую вот это, - Ник протянул Лехе белый кулек.</w:t>
      </w:r>
    </w:p>
    <w:p>
      <w:pPr>
        <w:pStyle w:val="Normal"/>
        <w:bidi w:val="0"/>
        <w:spacing w:before="0" w:after="0"/>
        <w:ind w:left="0" w:right="0" w:firstLine="567"/>
        <w:rPr/>
      </w:pPr>
      <w:r>
        <w:rPr/>
        <w:t>Кулек был холодный и твердый. Попытка надкусить его не увенчалась успехом, равно как и поиски края обертки для снятия оной.</w:t>
      </w:r>
    </w:p>
    <w:p>
      <w:pPr>
        <w:pStyle w:val="Normal"/>
        <w:bidi w:val="0"/>
        <w:spacing w:before="0" w:after="0"/>
        <w:ind w:left="0" w:right="0" w:firstLine="567"/>
        <w:rPr/>
      </w:pPr>
      <w:r>
        <w:rPr/>
        <w:t>-Что это? - наконец спросил он.</w:t>
      </w:r>
    </w:p>
    <w:p>
      <w:pPr>
        <w:pStyle w:val="Normal"/>
        <w:bidi w:val="0"/>
        <w:spacing w:before="0" w:after="0"/>
        <w:ind w:left="0" w:right="0" w:firstLine="567"/>
        <w:rPr/>
      </w:pPr>
      <w:r>
        <w:rPr/>
        <w:t>-Это Еда.</w:t>
      </w:r>
    </w:p>
    <w:p>
      <w:pPr>
        <w:pStyle w:val="Normal"/>
        <w:bidi w:val="0"/>
        <w:spacing w:before="0" w:after="0"/>
        <w:ind w:left="0" w:right="0" w:firstLine="567"/>
        <w:rPr/>
      </w:pPr>
      <w:r>
        <w:rPr/>
        <w:t>-А то я уж начал сомневаться... Ну и как есть эту хм... еду?</w:t>
      </w:r>
    </w:p>
    <w:p>
      <w:pPr>
        <w:pStyle w:val="Normal"/>
        <w:bidi w:val="0"/>
        <w:spacing w:before="0" w:after="0"/>
        <w:ind w:left="0" w:right="0" w:firstLine="567"/>
        <w:rPr/>
      </w:pPr>
      <w:r>
        <w:rPr/>
        <w:t>-Вот именно, что это не еда, а Еда. Ей с нами заделились эрпэгэшники (21) из фэнтези-отдела.</w:t>
      </w:r>
    </w:p>
    <w:p>
      <w:pPr>
        <w:pStyle w:val="Normal"/>
        <w:bidi w:val="0"/>
        <w:spacing w:before="0" w:after="0"/>
        <w:ind w:left="0" w:right="0" w:firstLine="567"/>
        <w:rPr/>
      </w:pPr>
      <w:r>
        <w:rPr/>
        <w:t>-Что значит "эрпэгэшники из фэнтези-отдела"?</w:t>
      </w:r>
    </w:p>
    <w:p>
      <w:pPr>
        <w:pStyle w:val="Normal"/>
        <w:bidi w:val="0"/>
        <w:spacing w:before="0" w:after="0"/>
        <w:ind w:left="0" w:right="0" w:firstLine="567"/>
        <w:rPr/>
      </w:pPr>
      <w:r>
        <w:rPr/>
        <w:t>-То и значит. У нас два отдела: четыре группы - фэнтези-отдел, еще четыре - все-остальное-отдел. В первом две группы занимаются ролевками, и там есть люди, выуживающие из игр полезные вещицы, коллеги нашего Гелиоса. Они-то всех и обеспечивают.</w:t>
      </w:r>
    </w:p>
    <w:p>
      <w:pPr>
        <w:pStyle w:val="Normal"/>
        <w:bidi w:val="0"/>
        <w:spacing w:before="0" w:after="0"/>
        <w:ind w:left="0" w:right="0" w:firstLine="567"/>
        <w:rPr/>
      </w:pPr>
      <w:r>
        <w:rPr/>
        <w:t>-Ты хочешь сказать, что Гелиос вытаскивает из игр оружие, которое используется в... этой реальности, а из ролевок извлекают хавчик и зелья?</w:t>
      </w:r>
    </w:p>
    <w:p>
      <w:pPr>
        <w:pStyle w:val="Normal"/>
        <w:bidi w:val="0"/>
        <w:spacing w:before="0" w:after="0"/>
        <w:ind w:left="0" w:right="0" w:firstLine="567"/>
        <w:rPr/>
      </w:pPr>
      <w:r>
        <w:rPr/>
        <w:t>-Я этого говорить не хотел, но это так.</w:t>
      </w:r>
    </w:p>
    <w:p>
      <w:pPr>
        <w:pStyle w:val="Normal"/>
        <w:bidi w:val="0"/>
        <w:spacing w:before="0" w:after="0"/>
        <w:ind w:left="0" w:right="0" w:firstLine="567"/>
        <w:rPr/>
      </w:pPr>
      <w:r>
        <w:rPr/>
        <w:t>-И это что, тоже на самом деле не существует, а является этой... интерпретацией абстрактных процессов в сознании?</w:t>
      </w:r>
    </w:p>
    <w:p>
      <w:pPr>
        <w:pStyle w:val="Normal"/>
        <w:bidi w:val="0"/>
        <w:spacing w:before="0" w:after="0"/>
        <w:ind w:left="0" w:right="0" w:firstLine="567"/>
        <w:rPr/>
      </w:pPr>
      <w:r>
        <w:rPr/>
        <w:t>-Нет-нет, что ты! Это уже по-настоящему, но природа явления остается для всех загадочной, и начальство молчит.</w:t>
      </w:r>
    </w:p>
    <w:p>
      <w:pPr>
        <w:pStyle w:val="Normal"/>
        <w:bidi w:val="0"/>
        <w:spacing w:before="0" w:after="0"/>
        <w:ind w:left="0" w:right="0" w:firstLine="567"/>
        <w:rPr/>
      </w:pPr>
      <w:r>
        <w:rPr/>
        <w:t>-А гоблины?</w:t>
      </w:r>
    </w:p>
    <w:p>
      <w:pPr>
        <w:pStyle w:val="Normal"/>
        <w:bidi w:val="0"/>
        <w:spacing w:before="0" w:after="0"/>
        <w:ind w:left="0" w:right="0" w:firstLine="567"/>
        <w:rPr/>
      </w:pPr>
      <w:r>
        <w:rPr/>
        <w:t>-Гоблины - такая же загадка, - закончил Ник, а в голове у него пронеслось: "Еще один логический шаг и... Н-да, этому пареньку можно будет довериться..."</w:t>
      </w:r>
    </w:p>
    <w:p>
      <w:pPr>
        <w:pStyle w:val="Normal"/>
        <w:bidi w:val="0"/>
        <w:spacing w:before="0" w:after="0"/>
        <w:ind w:left="0" w:right="0" w:firstLine="567"/>
        <w:rPr/>
      </w:pPr>
      <w:r>
        <w:rPr/>
        <w:t>-Так вот, чтобы это съесть, его надо использовать.</w:t>
      </w:r>
    </w:p>
    <w:p>
      <w:pPr>
        <w:pStyle w:val="Normal"/>
        <w:bidi w:val="0"/>
        <w:spacing w:before="0" w:after="0"/>
        <w:ind w:left="0" w:right="0" w:firstLine="567"/>
        <w:rPr/>
      </w:pPr>
      <w:r>
        <w:rPr/>
        <w:t>-Может, наоборот? - ехидно спросил Леха.</w:t>
      </w:r>
    </w:p>
    <w:p>
      <w:pPr>
        <w:pStyle w:val="Normal"/>
        <w:bidi w:val="0"/>
        <w:spacing w:before="0" w:after="0"/>
        <w:ind w:left="0" w:right="0" w:firstLine="567"/>
        <w:rPr/>
      </w:pPr>
      <w:r>
        <w:rPr/>
        <w:t>-Нет, не наоборот. Не прикидывайся ламером. Представь себе, что ты использовал этот кулек по назначению, и он растворяется в твоем желудке, затем впитывается в кровь... это несложно.</w:t>
      </w:r>
    </w:p>
    <w:p>
      <w:pPr>
        <w:pStyle w:val="Normal"/>
        <w:bidi w:val="0"/>
        <w:spacing w:before="0" w:after="0"/>
        <w:ind w:left="0" w:right="0" w:firstLine="567"/>
        <w:rPr/>
      </w:pPr>
      <w:r>
        <w:rPr/>
        <w:t>-Представил. Ой! - кулек исчез из руки Лехи, и чувство голода прошло.</w:t>
      </w:r>
    </w:p>
    <w:p>
      <w:pPr>
        <w:pStyle w:val="Normal"/>
        <w:bidi w:val="0"/>
        <w:spacing w:before="0" w:after="0"/>
        <w:ind w:left="0" w:right="0" w:firstLine="567"/>
        <w:rPr/>
      </w:pPr>
      <w:r>
        <w:rPr/>
        <w:t>-Вот и получилось. Этого хватит на одни сутки. Взято из ЕоВ. Только этим хавчиком нельзя увлекаться, иначе пищеварительный тракт быстро атрофируется. Во избежание этого после приема надо хлебнуть вот чего, - и Ник протянул Лехе колбовидную бутыль с красной полупрозрачной маслянистой жидкостью.</w:t>
      </w:r>
    </w:p>
    <w:p>
      <w:pPr>
        <w:pStyle w:val="Normal"/>
        <w:bidi w:val="0"/>
        <w:spacing w:before="0" w:after="0"/>
        <w:ind w:left="0" w:right="0" w:firstLine="567"/>
        <w:rPr/>
      </w:pPr>
      <w:r>
        <w:rPr/>
        <w:t>-Что это?</w:t>
      </w:r>
    </w:p>
    <w:p>
      <w:pPr>
        <w:pStyle w:val="Normal"/>
        <w:bidi w:val="0"/>
        <w:spacing w:before="0" w:after="0"/>
        <w:ind w:left="0" w:right="0" w:firstLine="567"/>
        <w:rPr/>
      </w:pPr>
      <w:r>
        <w:rPr/>
        <w:t>-Пойло здоровья. Greater potion of Healing. Официально, мы ее используем при производственных травмах и ранениях, но его все пьют втихаря как общестимулирующее.</w:t>
      </w:r>
    </w:p>
    <w:p>
      <w:pPr>
        <w:pStyle w:val="Normal"/>
        <w:bidi w:val="0"/>
        <w:spacing w:before="0" w:after="0"/>
        <w:ind w:left="0" w:right="0" w:firstLine="567"/>
        <w:rPr/>
      </w:pPr>
      <w:r>
        <w:rPr/>
        <w:t>-Что за производственные травмы? У вас здесь что, стройбат есть?.. И что, когда тебя ранят там, ты получаешь ранение и здесь?! - Вдруг испуганно спросил Леха.</w:t>
      </w:r>
    </w:p>
    <w:p>
      <w:pPr>
        <w:pStyle w:val="Normal"/>
        <w:bidi w:val="0"/>
        <w:spacing w:before="0" w:after="0"/>
        <w:ind w:left="0" w:right="0" w:firstLine="567"/>
        <w:rPr/>
      </w:pPr>
      <w:r>
        <w:rPr/>
        <w:t>-Нет, конечно. Еще раз говорю - забудь всякие попсовые боевики, последний гвоздь в гроб Билли Гибсона (22). И не строим мы ничего. Одному тут недавно пушка ногу раздавила. Если бы не пойло, пришлось бы оттяпать.</w:t>
      </w:r>
    </w:p>
    <w:p>
      <w:pPr>
        <w:pStyle w:val="Normal"/>
        <w:bidi w:val="0"/>
        <w:spacing w:before="0" w:after="0"/>
        <w:ind w:left="0" w:right="0" w:firstLine="567"/>
        <w:rPr/>
      </w:pPr>
      <w:r>
        <w:rPr/>
        <w:t>-А какая именно пушка?</w:t>
      </w:r>
    </w:p>
    <w:p>
      <w:pPr>
        <w:pStyle w:val="Normal"/>
        <w:bidi w:val="0"/>
        <w:spacing w:before="0" w:after="0"/>
        <w:ind w:left="0" w:right="0" w:firstLine="567"/>
        <w:rPr/>
      </w:pPr>
      <w:r>
        <w:rPr/>
        <w:t>-Пушка - это пушка. Не бластер, не шотган и на плазматрон. Такая круглая, черная, ядрами стреляет. Из одной совсем новой игрушки Гелиос выцарапал. Не пушка, а зверь: триста килограмм весу, плюс сто пятьдесят каждое ядро!.. Все. Хватит вопросов. Пей и иди спать.</w:t>
      </w:r>
    </w:p>
    <w:p>
      <w:pPr>
        <w:pStyle w:val="Normal"/>
        <w:bidi w:val="0"/>
        <w:spacing w:before="0" w:after="0"/>
        <w:ind w:left="0" w:right="0" w:firstLine="567"/>
        <w:rPr/>
      </w:pPr>
      <w:r>
        <w:rPr/>
        <w:t>Леха стал пить. Вкуса не чувствовалось никакого, но было приятно. Допить не до конца было почему-то невозможно, а когда последняя капля влилась в рот, бутылка вдруг исчезла, заставив Леху поперхнуться от неожиданности.</w:t>
      </w:r>
    </w:p>
    <w:p>
      <w:pPr>
        <w:pStyle w:val="Normal"/>
        <w:bidi w:val="0"/>
        <w:spacing w:before="0" w:after="0"/>
        <w:ind w:left="0" w:right="0" w:firstLine="567"/>
        <w:rPr/>
      </w:pPr>
      <w:r>
        <w:rPr/>
        <w:t>-Не боись. С ними так всегда бывает, как и во всех ролевках.</w:t>
      </w:r>
    </w:p>
    <w:p>
      <w:pPr>
        <w:pStyle w:val="Normal"/>
        <w:bidi w:val="0"/>
        <w:spacing w:before="0" w:after="0"/>
        <w:ind w:left="0" w:right="0" w:firstLine="567"/>
        <w:rPr/>
      </w:pPr>
      <w:r>
        <w:rPr/>
        <w:t>-А я думал, что их в ролевках съедают. Закусить, видимо, нечем.</w:t>
      </w:r>
    </w:p>
    <w:p>
      <w:pPr>
        <w:pStyle w:val="Normal"/>
        <w:bidi w:val="0"/>
        <w:spacing w:before="0" w:after="0"/>
        <w:ind w:left="0" w:right="0" w:firstLine="567"/>
        <w:rPr/>
      </w:pPr>
      <w:r>
        <w:rPr/>
        <w:t>-Ха-ха-ха! Ну схохмил. Надо будет эрпэгэшникам рассказать... Все. Пока.</w:t>
      </w:r>
    </w:p>
    <w:p>
      <w:pPr>
        <w:pStyle w:val="Normal"/>
        <w:bidi w:val="0"/>
        <w:spacing w:before="0" w:after="0"/>
        <w:ind w:left="0" w:right="0" w:firstLine="567"/>
        <w:rPr/>
      </w:pPr>
      <w:r>
        <w:rPr/>
        <w:t>-А-а... еще один вопрос... Я после того, как отключался, почти запахов не чувствую, и руки как обмороженные, а вот зрение... все очень контрастно и ярко... Это надолго?.. И почему?</w:t>
      </w:r>
    </w:p>
    <w:p>
      <w:pPr>
        <w:pStyle w:val="Normal"/>
        <w:bidi w:val="0"/>
        <w:spacing w:before="0" w:after="0"/>
        <w:ind w:left="0" w:right="0" w:firstLine="567"/>
        <w:rPr/>
      </w:pPr>
      <w:r>
        <w:rPr/>
        <w:t>-Очень просто. Ты когда в Контру раньше играл, глазам твоим ощущений вполне хватало, ушам, видимо, так себе. А вот все остальное - извини! Ты подсознательно напрягался изо всех сил, чтобы восполнить недостающие ощущения, и это теперь отложилось очень глубоко. Как контра, в любой форме, так напрягаешь обоняние, осязание, а вот глазам позволяешь отдохнуть. Когда ты был там, хотя ты этого, конечно, не помнишь... как и я, - подчеркнул Ник, - просто это общеизвестно здесь, так вот, когда был там, у тебя обострились или притупились соответствующие рецепторные ощущения, а теперь с непривычки тебе и кажется, что с тобой тут что-то не так. Так будет после каждой боевой операции. Но после ночи все нормализуется.</w:t>
      </w:r>
    </w:p>
    <w:p>
      <w:pPr>
        <w:pStyle w:val="Normal"/>
        <w:bidi w:val="0"/>
        <w:spacing w:before="0" w:after="0"/>
        <w:ind w:left="0" w:right="0" w:firstLine="567"/>
        <w:rPr/>
      </w:pPr>
      <w:r>
        <w:rPr/>
        <w:t>Леха был уверен, что заснуть теперь точно не сможет, и ему будут в бреду мерещиться информационные потоки структур гоблинов с трехсоткилограммовыми пушками в лапах... Но к удивлению своему заснул мгновенно и тут же проснулся.</w:t>
      </w:r>
    </w:p>
    <w:p>
      <w:pPr>
        <w:pStyle w:val="Normal"/>
        <w:bidi w:val="0"/>
        <w:spacing w:before="0" w:after="0"/>
        <w:ind w:left="0" w:right="0" w:firstLine="567"/>
        <w:rPr/>
      </w:pPr>
      <w:r>
        <w:rPr/>
        <w:t>Было уже утро. Через минуту появился Иван-Иваныч и повел Леху куда-то со словами: "Сейчас я тебя познакомлю, дружок, с нашей компанией... в полном составе, долбиться в с***у. Все в столовой, едят. И тебе, долбиться в с***у, не помешает."</w:t>
      </w:r>
    </w:p>
    <w:p>
      <w:pPr>
        <w:pStyle w:val="Normal"/>
        <w:bidi w:val="0"/>
        <w:spacing w:before="0" w:after="0"/>
        <w:ind w:left="0" w:right="0" w:firstLine="567"/>
        <w:rPr/>
      </w:pPr>
      <w:r>
        <w:rPr/>
        <w:t>-Я совсем не хочу есть.</w:t>
      </w:r>
    </w:p>
    <w:p>
      <w:pPr>
        <w:pStyle w:val="Normal"/>
        <w:bidi w:val="0"/>
        <w:spacing w:before="0" w:after="0"/>
        <w:ind w:left="0" w:right="0" w:firstLine="567"/>
        <w:rPr/>
      </w:pPr>
      <w:r>
        <w:rPr/>
        <w:t>-Тебя этот, Ник, кормил белыми кульками? - обеспокоено спросил Иван-Иваныч.</w:t>
      </w:r>
    </w:p>
    <w:p>
      <w:pPr>
        <w:pStyle w:val="Normal"/>
        <w:bidi w:val="0"/>
        <w:spacing w:before="0" w:after="0"/>
        <w:ind w:left="0" w:right="0" w:firstLine="567"/>
        <w:rPr/>
      </w:pPr>
      <w:r>
        <w:rPr/>
        <w:t>-Да.</w:t>
      </w:r>
    </w:p>
    <w:p>
      <w:pPr>
        <w:pStyle w:val="Normal"/>
        <w:bidi w:val="0"/>
        <w:spacing w:before="0" w:after="0"/>
        <w:ind w:left="0" w:right="0" w:firstLine="567"/>
        <w:rPr/>
      </w:pPr>
      <w:r>
        <w:rPr/>
        <w:t>-Ну это просто долбиться в с***у! Смотри, аккуратнее с этой дурью, а то желудок варить перестанет.</w:t>
      </w:r>
    </w:p>
    <w:p>
      <w:pPr>
        <w:pStyle w:val="Normal"/>
        <w:bidi w:val="0"/>
        <w:spacing w:before="0" w:after="0"/>
        <w:ind w:left="0" w:right="0" w:firstLine="567"/>
        <w:rPr/>
      </w:pPr>
      <w:r>
        <w:rPr/>
        <w:t>В столовой сидело несколько человек. Ели кто чего.</w:t>
      </w:r>
    </w:p>
    <w:p>
      <w:pPr>
        <w:pStyle w:val="Normal"/>
        <w:bidi w:val="0"/>
        <w:spacing w:before="0" w:after="0"/>
        <w:ind w:left="0" w:right="0" w:firstLine="567"/>
        <w:rPr/>
      </w:pPr>
      <w:r>
        <w:rPr/>
        <w:t>-Это новенький, Леха. А это, Леха, - показывал пальцем Иван-Иваныч, Петр, Матфей, Гелиос и Саурон. Ника ты уже знаешь.</w:t>
      </w:r>
    </w:p>
    <w:p>
      <w:pPr>
        <w:pStyle w:val="Normal"/>
        <w:bidi w:val="0"/>
        <w:spacing w:before="0" w:after="0"/>
        <w:ind w:left="0" w:right="0" w:firstLine="567"/>
        <w:rPr/>
      </w:pPr>
      <w:r>
        <w:rPr/>
        <w:t>Первые двое были мускулистые парни лехиного возраста. Гелиос длинноволосый блондин с голубыми глазами, немного постарше Ника, но более бодрый. А Саурон... Н-да, кто бы мог подумать, что это был Саурон... Длиннющий худосочный паренек лет шестнадцати, с бледным лицом и горбатым носом.</w:t>
      </w:r>
    </w:p>
    <w:p>
      <w:pPr>
        <w:pStyle w:val="Normal"/>
        <w:bidi w:val="0"/>
        <w:spacing w:before="0" w:after="0"/>
        <w:ind w:left="0" w:right="0" w:firstLine="567"/>
        <w:rPr/>
      </w:pPr>
      <w:r>
        <w:rPr/>
        <w:t>-Э-э... Ты и есть тот самый Саурон, Повелитель Кольца?.. - недоверчиво спросил Леха.</w:t>
      </w:r>
    </w:p>
    <w:p>
      <w:pPr>
        <w:pStyle w:val="Normal"/>
        <w:bidi w:val="0"/>
        <w:spacing w:before="0" w:after="0"/>
        <w:ind w:left="0" w:right="0" w:firstLine="567"/>
        <w:rPr/>
      </w:pPr>
      <w:r>
        <w:rPr/>
        <w:t>-Ну вот, и этот туда же. Книжек этого лоха начитался и теперь - нате Повелитель Кольца, - Саурон говорил уставшим, ироничным и немного злым голосом, - а внешний вид - это так... случайность при межполевом скачке.</w:t>
      </w:r>
    </w:p>
    <w:p>
      <w:pPr>
        <w:pStyle w:val="Normal"/>
        <w:bidi w:val="0"/>
        <w:spacing w:before="0" w:after="0"/>
        <w:ind w:left="0" w:right="0" w:firstLine="567"/>
        <w:rPr/>
      </w:pPr>
      <w:r>
        <w:rPr/>
        <w:t>-Че-го?</w:t>
      </w:r>
    </w:p>
    <w:p>
      <w:pPr>
        <w:pStyle w:val="Normal"/>
        <w:bidi w:val="0"/>
        <w:spacing w:before="0" w:after="0"/>
        <w:ind w:left="0" w:right="0" w:firstLine="567"/>
        <w:rPr/>
      </w:pPr>
      <w:r>
        <w:rPr/>
        <w:t>-О, ну все! Мы тогда пошли, долбиться в с***у... А ты, Саурон, мучай его своей историей не очень долго, хорошо?</w:t>
      </w:r>
    </w:p>
    <w:p>
      <w:pPr>
        <w:pStyle w:val="Normal"/>
        <w:bidi w:val="0"/>
        <w:spacing w:before="0" w:after="0"/>
        <w:ind w:left="0" w:right="0" w:firstLine="567"/>
        <w:rPr/>
      </w:pPr>
      <w:r>
        <w:rPr/>
        <w:t>-А вы куда? Может тоже посидите за компанию? - оживился Саурон.</w:t>
      </w:r>
    </w:p>
    <w:p>
      <w:pPr>
        <w:pStyle w:val="Normal"/>
        <w:bidi w:val="0"/>
        <w:spacing w:before="0" w:after="0"/>
        <w:ind w:left="0" w:right="0" w:firstLine="567"/>
        <w:rPr/>
      </w:pPr>
      <w:r>
        <w:rPr/>
        <w:t>-Мы пойдем кто куда. Ник и Гелиос - работать, а мы - гоблинов постреляем. Все, счастливо.</w:t>
      </w:r>
    </w:p>
    <w:p>
      <w:pPr>
        <w:pStyle w:val="Normal"/>
        <w:bidi w:val="0"/>
        <w:spacing w:before="0" w:after="0"/>
        <w:ind w:left="0" w:right="0" w:firstLine="567"/>
        <w:rPr/>
      </w:pPr>
      <w:r>
        <w:rPr/>
        <w:t>Все как-то торопливо удалились.</w:t>
      </w:r>
    </w:p>
    <w:p>
      <w:pPr>
        <w:pStyle w:val="Normal"/>
        <w:bidi w:val="0"/>
        <w:spacing w:before="0" w:after="0"/>
        <w:ind w:left="0" w:right="0" w:firstLine="567"/>
        <w:rPr/>
      </w:pPr>
      <w:r>
        <w:rPr/>
        <w:t>-Ну что, а ты читал опусы этого... Толкиена, - принялся Саурон за очередного слушателя.</w:t>
      </w:r>
    </w:p>
    <w:p>
      <w:pPr>
        <w:pStyle w:val="Normal"/>
        <w:bidi w:val="0"/>
        <w:spacing w:before="0" w:after="0"/>
        <w:ind w:left="0" w:right="0" w:firstLine="567"/>
        <w:rPr/>
      </w:pPr>
      <w:r>
        <w:rPr/>
        <w:t>-Так, лет в двенадцать "Хоббита" читал, а потом "Властелин Колец", ну и сейчас... первый фильм выйдет - посмотрю...</w:t>
      </w:r>
    </w:p>
    <w:p>
      <w:pPr>
        <w:pStyle w:val="Normal"/>
        <w:bidi w:val="0"/>
        <w:spacing w:before="0" w:after="0"/>
        <w:ind w:left="0" w:right="0" w:firstLine="567"/>
        <w:rPr/>
      </w:pPr>
      <w:r>
        <w:rPr/>
        <w:t>-А! Фильм, - Саурон с сарказмом усмехнулся, - ну-ну. А "Сильмариллион", значит, не читал?</w:t>
      </w:r>
    </w:p>
    <w:p>
      <w:pPr>
        <w:pStyle w:val="Normal"/>
        <w:bidi w:val="0"/>
        <w:spacing w:before="0" w:after="0"/>
        <w:ind w:left="0" w:right="0" w:firstLine="567"/>
        <w:rPr/>
      </w:pPr>
      <w:r>
        <w:rPr/>
        <w:t>-Нет, - Лехе стало неудобно.</w:t>
      </w:r>
    </w:p>
    <w:p>
      <w:pPr>
        <w:pStyle w:val="Normal"/>
        <w:bidi w:val="0"/>
        <w:spacing w:before="0" w:after="0"/>
        <w:ind w:left="0" w:right="0" w:firstLine="567"/>
        <w:rPr/>
      </w:pPr>
      <w:r>
        <w:rPr/>
        <w:t>-Ну и прекрасно! Там одно вранье!</w:t>
      </w:r>
    </w:p>
    <w:p>
      <w:pPr>
        <w:pStyle w:val="Normal"/>
        <w:bidi w:val="0"/>
        <w:spacing w:before="0" w:after="0"/>
        <w:ind w:left="0" w:right="0" w:firstLine="567"/>
        <w:rPr/>
      </w:pPr>
      <w:r>
        <w:rPr/>
        <w:t>-А то, что я читал?</w:t>
      </w:r>
    </w:p>
    <w:p>
      <w:pPr>
        <w:pStyle w:val="Normal"/>
        <w:bidi w:val="0"/>
        <w:spacing w:before="0" w:after="0"/>
        <w:ind w:left="0" w:right="0" w:firstLine="567"/>
        <w:rPr/>
      </w:pPr>
      <w:r>
        <w:rPr/>
        <w:t>-Тоже вранье, причем еще более наглое.</w:t>
      </w:r>
    </w:p>
    <w:p>
      <w:pPr>
        <w:pStyle w:val="Normal"/>
        <w:bidi w:val="0"/>
        <w:spacing w:before="0" w:after="0"/>
        <w:ind w:left="0" w:right="0" w:firstLine="567"/>
        <w:rPr/>
      </w:pPr>
      <w:r>
        <w:rPr/>
        <w:t>-А что же правда?</w:t>
      </w:r>
    </w:p>
    <w:p>
      <w:pPr>
        <w:pStyle w:val="Normal"/>
        <w:bidi w:val="0"/>
        <w:spacing w:before="0" w:after="0"/>
        <w:ind w:left="0" w:right="0" w:firstLine="567"/>
        <w:rPr/>
      </w:pPr>
      <w:r>
        <w:rPr/>
        <w:t>Если бы это услышал Иван-Иваныч, он бы воскликнул: "Ну теперь пеняй на себя, долбиться вам с ним в с***у!"</w:t>
      </w:r>
    </w:p>
    <w:p>
      <w:pPr>
        <w:pStyle w:val="Normal"/>
        <w:bidi w:val="0"/>
        <w:spacing w:before="0" w:after="0"/>
        <w:ind w:left="0" w:right="0" w:firstLine="567"/>
        <w:rPr/>
      </w:pPr>
      <w:r>
        <w:rPr/>
        <w:t>Глаза Саурона на секунду загорелись радостью и вновь приняли горестно-ироничное выражение. (23)</w:t>
      </w:r>
    </w:p>
    <w:p>
      <w:pPr>
        <w:pStyle w:val="Normal"/>
        <w:bidi w:val="0"/>
        <w:spacing w:before="0" w:after="0"/>
        <w:ind w:left="0" w:right="0" w:firstLine="567"/>
        <w:rPr/>
      </w:pPr>
      <w:r>
        <w:rPr/>
        <w:t>-Так вот, слушай сюда. Сначала наш самый главный - как ваш Бог сотворил нас, айнуров и майаров. Майары они послабше будут и помногочисленней. Затем сделал Арду - это типа вашей Земли - и сказал всем: "Творите тут жизнь, а я посмотрю". А моему будущему патрону, Мелькору (эти крысы, на самом деле, по инициативе Ульмэ, стали его потом обзывать Морготом, что на древнеэльфийском значит Пидор-с-Красной-Задницей), Мелькору потом шепнул: ты тут поумней, вот и следи, чтобы эти сосунки делов не наделали. Короче, стал он типа госприемки. Сделают криво, а он этот срам быстро ликвидирует и говорит: "Не пойдет. Делайте заново. И нечего халтурить" А делали они поначалу не просто криво, а так, что в глюках были еще глюки, да и те иногда глючили. Короче, если бы ваш Бог такое, не дай Бог, увидел, он бы материализовался от изумления. Наконец, сказал им: "Ладно, сойдет" и все бы было хорошо, но эти бездельники заперлись в своем Валиноре, где было покомфортнее, стали устраивать попойки с плясками и какие-то деревья сажать, а Средиземье - на произвол судьбы. Уговаривать их было бесполезно, так что Мелькор засучил рукава и сам принялся работать. Сделал он орков с людьми. Первые хозяйничали в лесу, среди зверья, а вторые возделывали поля вдоль рек. И никто никого не обижал. А когда Мелькор все шикарно обустроил, эти валинорские негодяи решили Средиземье прибрать к рукам. Взяли и без спросу наклепали эльфов около одного озерца, а те были ублюдки еще те... алчные, подлые, высокомерные, лицемеры, вруны и извращенцы. Стали крысятничать и всех доставать. Ну, Мелькор с орками это терпел-терпел, а потом связал их всех и депортировал в Валинор. Визгу поднялось - жуть: "Апартеид! Расовая дискриминация! Верни нам наше Средиземье!.."</w:t>
      </w:r>
    </w:p>
    <w:p>
      <w:pPr>
        <w:pStyle w:val="Normal"/>
        <w:bidi w:val="0"/>
        <w:spacing w:before="0" w:after="0"/>
        <w:ind w:left="0" w:right="0" w:firstLine="567"/>
        <w:rPr/>
      </w:pPr>
      <w:r>
        <w:rPr/>
        <w:t>Саурон еще долго рассказывал про то, какие все были глупые и нехорошие, про войны в Белерианде, поддельные Сильмариллы, самоубийство Мелькора и многое другое.</w:t>
      </w:r>
    </w:p>
    <w:p>
      <w:pPr>
        <w:pStyle w:val="Normal"/>
        <w:bidi w:val="0"/>
        <w:spacing w:before="0" w:after="0"/>
        <w:ind w:left="0" w:right="0" w:firstLine="567"/>
        <w:rPr/>
      </w:pPr>
      <w:r>
        <w:rPr/>
        <w:t>-...Я им говорил, что у нас перенаселенность, экологический кризис и этнические конфликты по их вине, ведь эльфы все время всех стравливали между собой и устраивали провокации, делая при этом милые лица: мы все такие хорошие! А эти придурки не слушали: взяли да наспавнили (24) хоббитов. А уж они-то получились хуже эльфов! Заняли самые лучшие земли, сидели на всем готовеньком, грешили обжорством и пьянством. Это ведь они приучили людей бухать и травку курить, а их надоумил засранец Олорин. Но главное... Вот идет путник. Выходит почтенный хоббит на крыльцо и приглашает его чайку попить, побеседовать, да переночевать. Усаживает его за стол, гостеприимно улыбается, а сам незаметно подает знак соседу в окно. Гость сидит, попивает чаек и не знает, что уже вся деревня собралась за углом в сладострастном предвкушении. Когда гость поднагрузится галлюциногенного чайку, его хвать! И за забором всю ночь пялят, уроды. Вот так...</w:t>
      </w:r>
    </w:p>
    <w:p>
      <w:pPr>
        <w:pStyle w:val="Normal"/>
        <w:bidi w:val="0"/>
        <w:spacing w:before="0" w:after="0"/>
        <w:ind w:left="0" w:right="0" w:firstLine="567"/>
        <w:rPr/>
      </w:pPr>
      <w:r>
        <w:rPr/>
        <w:t>Далее Леха прослушал значительный кусок и врубился при словах:</w:t>
      </w:r>
    </w:p>
    <w:p>
      <w:pPr>
        <w:pStyle w:val="Normal"/>
        <w:bidi w:val="0"/>
        <w:spacing w:before="0" w:after="0"/>
        <w:ind w:left="0" w:right="0" w:firstLine="567"/>
        <w:rPr/>
      </w:pPr>
      <w:r>
        <w:rPr/>
        <w:t>-На самом деле, все колечки я сам выковал. Хорошенькие! А эти сволочи вместе с пятью шестерками из-за моря все, кроме одного, у меня стырили, падлы, а потом стали угрожать, чтобы я последнее отдал. Я отказался и заперся у себя в Черной Пустыне, обидевшись и решив больше этих дураков не сдерживать, чтобы они там все загадили, поняли, что я им дело говорил, и просить прощения стали...</w:t>
      </w:r>
    </w:p>
    <w:p>
      <w:pPr>
        <w:pStyle w:val="Normal"/>
        <w:bidi w:val="0"/>
        <w:spacing w:before="0" w:after="0"/>
        <w:ind w:left="0" w:right="0" w:firstLine="567"/>
        <w:rPr/>
      </w:pPr>
      <w:r>
        <w:rPr/>
        <w:t>-Где, ты сказал? Может, в Мордоре?</w:t>
      </w:r>
    </w:p>
    <w:p>
      <w:pPr>
        <w:pStyle w:val="Normal"/>
        <w:bidi w:val="0"/>
        <w:spacing w:before="0" w:after="0"/>
        <w:ind w:left="0" w:right="0" w:firstLine="567"/>
        <w:rPr/>
      </w:pPr>
      <w:r>
        <w:rPr/>
        <w:t>-Это они так поиздевались, придумав такое название. Оно значит: Большая-то-что-все-время-упоминает-Иван-Иваныч. Ну, ты меня понял.</w:t>
      </w:r>
    </w:p>
    <w:p>
      <w:pPr>
        <w:pStyle w:val="Normal"/>
        <w:bidi w:val="0"/>
        <w:spacing w:before="0" w:after="0"/>
        <w:ind w:left="0" w:right="0" w:firstLine="567"/>
        <w:rPr/>
      </w:pPr>
      <w:r>
        <w:rPr/>
        <w:t>-Но ведь... это недалеко от истины.</w:t>
      </w:r>
    </w:p>
    <w:p>
      <w:pPr>
        <w:pStyle w:val="Normal"/>
        <w:bidi w:val="0"/>
        <w:spacing w:before="0" w:after="0"/>
        <w:ind w:left="0" w:right="0" w:firstLine="567"/>
        <w:rPr/>
      </w:pPr>
      <w:r>
        <w:rPr/>
        <w:t>-А знаешь, заешь, почему?!! - вспыхнул Саурон, - потому что сначала тупых сосунков из-за моря было шестеро, но один посчитал себя больно умным, подглядев как-то, что вы в своем мире строите, и стал всякие железяки конструировать. Для того, собственно, и гномов сделал, чтобы они ему уран, железо и алюминий добывали. А то, что они еще в Белерианде жили, это байки, я говорил. Кончилось тем, что реактор ядерного синтеза вместе с этим неудачником взорвался на юге от Сумеречья и восточнее Итилиена. Хорошо еще, что я оказался рядом и успел с трех сторон горы воздвигнуть, иначе все западное Средиземье радиацией бы изуродовало. Там я и поселился в надежде со временем все исправить. Да. Так они и туда с войском полезли. Мне их было жалко, и чтобы избежать жертв, я колечко одному лбу и отдал. А они-то потом навыдумывали! Но тот его до заказчиков в Ривенделл не довез: набухался по дороге, полез купаться и утонул...</w:t>
      </w:r>
    </w:p>
    <w:p>
      <w:pPr>
        <w:pStyle w:val="Normal"/>
        <w:bidi w:val="0"/>
        <w:spacing w:before="0" w:after="0"/>
        <w:ind w:left="0" w:right="0" w:firstLine="567"/>
        <w:rPr/>
      </w:pPr>
      <w:r>
        <w:rPr/>
        <w:t>Леха увидел за окном на плацу Гелиоса с какой-то четырехствольной штуковиной в руках. Вдруг все вокруг него озарилось ярко-зеленым и послышались неестественные звуки, как в скверной электронной музыке: "шьюить". Стволы быстро двигались вперед-назад и испускали небольшие зеленые сгустки. Леха увлекся зрелищем, и когда минут через двадцать вспомнил о собеседнике, тот размеренно, с унылым видом глубоко оскорбленного меланхолика говорил:</w:t>
      </w:r>
    </w:p>
    <w:p>
      <w:pPr>
        <w:pStyle w:val="Normal"/>
        <w:bidi w:val="0"/>
        <w:spacing w:before="0" w:after="0"/>
        <w:ind w:left="0" w:right="0" w:firstLine="567"/>
        <w:rPr/>
      </w:pPr>
      <w:r>
        <w:rPr/>
        <w:t>-Крыса Гэндальф знал, что я терпеть не могу ложь, и придумал издевательство: перевранную историю нашего мира впихнуть в мозги одного из вас. Им стал Толкиен. Когда я узнал и увидел, что писал по ночам он, еще, можно сказать, мальчишка, в ярости явился к этому выдумщику Гэндальфу и прямо сказал, что если тот англичанин хоть что-нибудь опубликует, я не посмотрю, что он - майар тоже, забуду на время свой пацифизм, и посажу его прямо в Ородруин, - это эпицентр термоядерного взрыва, - где он будет у меня под колпаком квакать. Он в штаны наделал, стал мямлить и извиняться...</w:t>
      </w:r>
    </w:p>
    <w:p>
      <w:pPr>
        <w:pStyle w:val="Normal"/>
        <w:bidi w:val="0"/>
        <w:spacing w:before="0" w:after="0"/>
        <w:ind w:left="0" w:right="0" w:firstLine="567"/>
        <w:rPr/>
      </w:pPr>
      <w:r>
        <w:rPr/>
        <w:t>Леха вновь потерял нить повествования на несколько минут.</w:t>
      </w:r>
    </w:p>
    <w:p>
      <w:pPr>
        <w:pStyle w:val="Normal"/>
        <w:bidi w:val="0"/>
        <w:spacing w:before="0" w:after="0"/>
        <w:ind w:left="0" w:right="0" w:firstLine="567"/>
        <w:rPr/>
      </w:pPr>
      <w:r>
        <w:rPr/>
        <w:t>...А потом он просек, кто и где прятал от греха подальше мое кольцо (ведь эти засранцы все еще хотели его захапать, а сами сделать не могли, безрукие). Тогда он с бандой гномов и одним мерзким хоббитом отправился в Мглистые Горы, но не дальше, заметь. По пути они зарезали и обобрали (а хоббит потом втихаря сделал и кое-что похуже) трех безобидных троллей, переругались в Ривенделле с Элрондом (это после Гэндальфа был главный их запевала) из-за кольца, после чего устроили массовый геноцид мирно живших в горах гоблинов. Но хоббит оказался хитрее и проворнее всех: пока остальные махались с гоблинами, он зарезал Хранителя и взял кольцо себе, после чего 60 с лишним лет шантажировал Гэндальфа, не говоря, куда спрятал его, и заявив, что если его попробуют пытать, он сразу раскусит ампулу с драконьей мочой, - а это похлеще цианистого калия, - вделанную в зуб. Тот повелся на блеф, кипятком писал, кучу денег на хоббита просадил, а сделать ничего не мог. Но племянничек оказался еще шустрее: нашел кольцо и заявил, что отдаст, если ему устроят шикарное турне по Средиземью со всеми удобствами. Ему все организовали, а дядюшку под патронажем самого Гэндальфа переправили к Элронду и там, помирившиеся, стали с ним в отместку такое вытворять, что даже в гестапо перекрестились бы, узнав. А племянничка погубила наглость. Сказал: отдам, если возьмете с собой в Валинор. Только на корабле Гэндальф догадался, что кольцо Фродо хранил... вспомни Иван-Иваныча и догадайся, где. После этого хоббита скормили акулам и, довольные, доплыли до Валинора. Тут это Серый подлец почувствовал себя в безопасности и продолжил компостировать мозги Толкиену. Ведь знал, сволочь, что теперь я ему ничего не сделаю, чтобы не осквернять Валинор... его кровью. Ведь я ж не изверг какой. Ну а чего эти умники насочиняли, да навыдумывали, причем иногда весьма хитроумно, ты знаешь. Когда это стали публиковать у вас, я заперся в Барад-Дуре и перестал со всеми разговаривать. Но когда появились еще и "Хроники Средиземья", я не выдержал и убежал оттуда в ваш мир, чтобы сказать правду. Но вижу, что это было бы бесполезно. Мне повезло: я попал сюда. Здесь тихо, уютно. Нет дураков, которые все делают через задницу. Здесь меня уважают, понимают и к советам прислушиваются.</w:t>
      </w:r>
    </w:p>
    <w:p>
      <w:pPr>
        <w:pStyle w:val="Normal"/>
        <w:bidi w:val="0"/>
        <w:spacing w:before="0" w:after="0"/>
        <w:ind w:left="0" w:right="0" w:firstLine="567"/>
        <w:rPr/>
      </w:pPr>
      <w:r>
        <w:rPr/>
        <w:t>Саурон достал из внутреннего кармана пиджака флягу и две рюмки.</w:t>
      </w:r>
    </w:p>
    <w:p>
      <w:pPr>
        <w:pStyle w:val="Normal"/>
        <w:bidi w:val="0"/>
        <w:spacing w:before="0" w:after="0"/>
        <w:ind w:left="0" w:right="0" w:firstLine="567"/>
        <w:rPr/>
      </w:pPr>
      <w:r>
        <w:rPr/>
        <w:t>-Будешь?</w:t>
      </w:r>
    </w:p>
    <w:p>
      <w:pPr>
        <w:pStyle w:val="Normal"/>
        <w:bidi w:val="0"/>
        <w:spacing w:before="0" w:after="0"/>
        <w:ind w:left="0" w:right="0" w:firstLine="567"/>
        <w:rPr/>
      </w:pPr>
      <w:r>
        <w:rPr/>
        <w:t>-Что это?</w:t>
      </w:r>
    </w:p>
    <w:p>
      <w:pPr>
        <w:pStyle w:val="Normal"/>
        <w:bidi w:val="0"/>
        <w:spacing w:before="0" w:after="0"/>
        <w:ind w:left="0" w:right="0" w:firstLine="567"/>
        <w:rPr/>
      </w:pPr>
      <w:r>
        <w:rPr/>
        <w:t>-Коньяк.</w:t>
      </w:r>
    </w:p>
    <w:p>
      <w:pPr>
        <w:pStyle w:val="Normal"/>
        <w:bidi w:val="0"/>
        <w:spacing w:before="0" w:after="0"/>
        <w:ind w:left="0" w:right="0" w:firstLine="567"/>
        <w:rPr/>
      </w:pPr>
      <w:r>
        <w:rPr/>
        <w:t>-А здесь можно пить?</w:t>
      </w:r>
    </w:p>
    <w:p>
      <w:pPr>
        <w:pStyle w:val="Normal"/>
        <w:bidi w:val="0"/>
        <w:spacing w:before="0" w:after="0"/>
        <w:ind w:left="0" w:right="0" w:firstLine="567"/>
        <w:rPr/>
      </w:pPr>
      <w:r>
        <w:rPr/>
        <w:t>-Конечно, только вечером. Причем можно упиваться по-свински, потому что после сна не останется и следа. Но в виде исключения немного можно и сейчас...</w:t>
      </w:r>
    </w:p>
    <w:p>
      <w:pPr>
        <w:pStyle w:val="Normal"/>
        <w:bidi w:val="0"/>
        <w:spacing w:before="0" w:after="0"/>
        <w:ind w:left="0" w:right="0" w:firstLine="567"/>
        <w:rPr/>
      </w:pPr>
      <w:r>
        <w:rPr/>
        <w:t>-Ну давай! - Леха не мог отказать, видя жалкие, просящие глаза Саурона, хотя коньяк терпеть не мог.</w:t>
      </w:r>
    </w:p>
    <w:p>
      <w:pPr>
        <w:pStyle w:val="Normal"/>
        <w:bidi w:val="0"/>
        <w:spacing w:before="0" w:after="0"/>
        <w:ind w:left="0" w:right="0" w:firstLine="567"/>
        <w:rPr/>
      </w:pPr>
      <w:r>
        <w:rPr/>
        <w:t>Саурон медленно, с наслаждением выпивал рюмку, а Леха, залпом хлебнув, чтобы не чувствовать вкус, сидел не в адеквате, пытаясь понять ощущения.</w:t>
      </w:r>
    </w:p>
    <w:p>
      <w:pPr>
        <w:pStyle w:val="Normal"/>
        <w:bidi w:val="0"/>
        <w:spacing w:before="0" w:after="0"/>
        <w:ind w:left="0" w:right="0" w:firstLine="567"/>
        <w:rPr/>
      </w:pPr>
      <w:r>
        <w:rPr/>
        <w:t>-За правду! - произнес Саурон запоздалый тост, - можешь идти, не буду больше тебя задерживать, Алексей. Ты хороший собеседник. Счастливо.</w:t>
      </w:r>
    </w:p>
    <w:p>
      <w:pPr>
        <w:pStyle w:val="Normal"/>
        <w:bidi w:val="0"/>
        <w:spacing w:before="0" w:after="0"/>
        <w:ind w:left="0" w:right="0" w:firstLine="567"/>
        <w:rPr/>
      </w:pPr>
      <w:r>
        <w:rPr/>
        <w:t>"А ты - еще лучше. Ага. Куда уж дальше задерживать. Три часа по часам, а по мне, так все десять". С этими мыслями Леха, пошатываясь, вышел из столовой.</w:t>
      </w:r>
    </w:p>
    <w:p>
      <w:pPr>
        <w:pStyle w:val="Normal"/>
        <w:bidi w:val="0"/>
        <w:spacing w:before="0" w:after="0"/>
        <w:ind w:left="0" w:right="0" w:firstLine="567"/>
        <w:rPr/>
      </w:pPr>
      <w:r>
        <w:rPr/>
        <w:t>На плацу Гелиоса уже не было. Зато валялось несколько аккумуляторов, слишком уж hi-tech по виду, и стоял Т-72, точнее то, что когда-то им было груда искореженного, а местами оплавленного металла, с торчащим из нее стволом орудия и висящим на нем оторванным куском гусеницы.</w:t>
      </w:r>
    </w:p>
    <w:p>
      <w:pPr>
        <w:pStyle w:val="Normal"/>
        <w:bidi w:val="0"/>
        <w:spacing w:before="0" w:after="0"/>
        <w:ind w:left="0" w:right="0" w:firstLine="567"/>
        <w:rPr/>
      </w:pPr>
      <w:r>
        <w:rPr/>
        <w:t>Из ангара послышался мат и стук металла об металл. Леха пошел на эти звуки и, войдя в ангар, увидел нечто: среди полок с пестрыми пушками, вызывавшими сильнейшее чувство дежа-вю, и гор боеприпасов Гелиос, стоя рядом с чучелом кибердемона в полную величину, молотил двухметровой викинговской кувалдой по зеленому четырехствольному агрегату, в ответ протяжно звеневшему, и приговаривал: "Ну и на х?# мне в????$сь эта ????ая п????лина!" (25)</w:t>
      </w:r>
    </w:p>
    <w:p>
      <w:pPr>
        <w:pStyle w:val="Normal"/>
        <w:bidi w:val="0"/>
        <w:spacing w:before="0" w:after="0"/>
        <w:ind w:left="0" w:right="0" w:firstLine="567"/>
        <w:rPr/>
      </w:pPr>
      <w:r>
        <w:rPr/>
        <w:t>-Привет, Гелиос. Что это ты делаешь?</w:t>
      </w:r>
    </w:p>
    <w:p>
      <w:pPr>
        <w:pStyle w:val="Normal"/>
        <w:bidi w:val="0"/>
        <w:spacing w:before="0" w:after="0"/>
        <w:ind w:left="0" w:right="0" w:firstLine="567"/>
        <w:rPr/>
      </w:pPr>
      <w:r>
        <w:rPr/>
        <w:t>-А! Это ты... Здорово. Я вот... видишь ли, пытаюсь выбить отсюда аккумулятор. Только пристрелялся, перестало заедать и сбоить, решил дать длинную очередь, а аккумулятор приплавился. Намертво.</w:t>
      </w:r>
    </w:p>
    <w:p>
      <w:pPr>
        <w:pStyle w:val="Normal"/>
        <w:bidi w:val="0"/>
        <w:spacing w:before="0" w:after="0"/>
        <w:ind w:left="0" w:right="0" w:firstLine="567"/>
        <w:rPr/>
      </w:pPr>
      <w:r>
        <w:rPr/>
        <w:t>Гелиос в сердцах ударил молотом изо всей силы. Пушка издала отчаянный металлический визг и развалилась на куски, которые начали медленно растворяться, как гоблин. Тут Гелиос стал городить матом такие этажи, каких Леха не видел даже в контрстрайковских чатах, при этом в исступлении молотя кибердемона молотом по колену: выше он не доставал. Теперь только Леха заметил, что ниже колен металлические ноги чучела были измяты и искорежены.</w:t>
      </w:r>
    </w:p>
    <w:p>
      <w:pPr>
        <w:pStyle w:val="Normal"/>
        <w:bidi w:val="0"/>
        <w:spacing w:before="0" w:after="0"/>
        <w:ind w:left="0" w:right="0" w:firstLine="567"/>
        <w:rPr/>
      </w:pPr>
      <w:r>
        <w:rPr/>
        <w:t>-Почему ты так нервничаешь из-за этой пушки? - удивился Леха.</w:t>
      </w:r>
    </w:p>
    <w:p>
      <w:pPr>
        <w:pStyle w:val="Normal"/>
        <w:bidi w:val="0"/>
        <w:spacing w:before="0" w:after="0"/>
        <w:ind w:left="0" w:right="0" w:firstLine="567"/>
        <w:rPr/>
      </w:pPr>
      <w:r>
        <w:rPr/>
        <w:t>Гелиос метнулся к шкафу, выхватил оттуда холщовый мешочек и высыпал его содержимое себе в рот. Он мгновенно успокоился и стал ровно дышать.</w:t>
      </w:r>
    </w:p>
    <w:p>
      <w:pPr>
        <w:pStyle w:val="Normal"/>
        <w:bidi w:val="0"/>
        <w:spacing w:before="0" w:after="0"/>
        <w:ind w:left="0" w:right="0" w:firstLine="567"/>
        <w:rPr/>
      </w:pPr>
      <w:r>
        <w:rPr/>
        <w:t>-Что это ты сделал?</w:t>
      </w:r>
    </w:p>
    <w:p>
      <w:pPr>
        <w:pStyle w:val="Normal"/>
        <w:bidi w:val="0"/>
        <w:spacing w:before="0" w:after="0"/>
        <w:ind w:left="0" w:right="0" w:firstLine="567"/>
        <w:rPr/>
      </w:pPr>
      <w:r>
        <w:rPr/>
        <w:t>-Отвечаю сначала на второй вопрос, - ровно заговорил Гелиос, - я съел порошок против безумия, кажется, из Wizardry, но не уверен. Не советую пробовать. Конечно, хорошее успокоительное, но быстро на него подсаживаешься. Теперь объясню тебе, почему я так нервничал. Вышла новая игра с очень крутыми пушками, которые могут здорово облегчить нам жизнь. И мне приказали вытащить их все в сжатые сроки, испытать, обкатать и поставить на вооружение. Проблема в том, что после релиза прошло меньше полугода, и мысленные проекции образов пушек пока очень нечеткие. Еще через полгода я бы за несколько дней вытащил все пушки в трех-четырех экземплярах, причем легко. Но сейчас мне их приходится выцарапывать с кровью. За неделю работы - вот весь улов, - Гелиос указал на полку, на которой лежали уже виденный Лехой шестиствольный пулемет-газонокосилка и здоровая пушка с полуметровым ядром рядом, - а пушку придется тащить новую, ведь эта кривая получилась. В заряженном состоянии весит почти полтонны, а в игре килограмм двадцать, а импульс ядра при выстреле вдвое больше, чем у этой. Теперь ее разве что перед воротами на попа поставить, - будет похоже на огромный фаллос, - чтобы гоблинов веселить.</w:t>
      </w:r>
    </w:p>
    <w:p>
      <w:pPr>
        <w:pStyle w:val="Normal"/>
        <w:bidi w:val="0"/>
        <w:spacing w:before="0" w:after="0"/>
        <w:ind w:left="0" w:right="0" w:firstLine="567"/>
        <w:rPr/>
      </w:pPr>
      <w:r>
        <w:rPr/>
        <w:t>-Гы-гы, - мрачно произнес Гелиос свой комментарий по поводу только что им же сказанного и продолжил:</w:t>
      </w:r>
    </w:p>
    <w:p>
      <w:pPr>
        <w:pStyle w:val="Normal"/>
        <w:bidi w:val="0"/>
        <w:spacing w:before="0" w:after="0"/>
        <w:ind w:left="0" w:right="0" w:firstLine="567"/>
        <w:rPr/>
      </w:pPr>
      <w:r>
        <w:rPr/>
        <w:t>-А теперь придется заново доставать и эту зеленую ядрену фень.</w:t>
      </w:r>
    </w:p>
    <w:p>
      <w:pPr>
        <w:pStyle w:val="Normal"/>
        <w:bidi w:val="0"/>
        <w:spacing w:before="0" w:after="0"/>
        <w:ind w:left="0" w:right="0" w:firstLine="567"/>
        <w:rPr/>
      </w:pPr>
      <w:r>
        <w:rPr/>
        <w:t>-А это что, так сложно?</w:t>
      </w:r>
    </w:p>
    <w:p>
      <w:pPr>
        <w:pStyle w:val="Normal"/>
        <w:bidi w:val="0"/>
        <w:spacing w:before="0" w:after="0"/>
        <w:ind w:left="0" w:right="0" w:firstLine="567"/>
        <w:rPr/>
      </w:pPr>
      <w:r>
        <w:rPr/>
        <w:t>-Не сложно, а просто занудно, требует сосредоточения и зверски убивает время.</w:t>
      </w:r>
    </w:p>
    <w:p>
      <w:pPr>
        <w:pStyle w:val="Normal"/>
        <w:bidi w:val="0"/>
        <w:spacing w:before="0" w:after="0"/>
        <w:ind w:left="0" w:right="0" w:firstLine="567"/>
        <w:rPr/>
      </w:pPr>
      <w:r>
        <w:rPr/>
        <w:t>-И что же делать?</w:t>
      </w:r>
    </w:p>
    <w:p>
      <w:pPr>
        <w:pStyle w:val="Normal"/>
        <w:bidi w:val="0"/>
        <w:spacing w:before="0" w:after="0"/>
        <w:ind w:left="0" w:right="0" w:firstLine="567"/>
        <w:rPr/>
      </w:pPr>
      <w:r>
        <w:rPr/>
        <w:t>-Я же сказал: доставать снова.</w:t>
      </w:r>
    </w:p>
    <w:p>
      <w:pPr>
        <w:pStyle w:val="Normal"/>
        <w:bidi w:val="0"/>
        <w:spacing w:before="0" w:after="0"/>
        <w:ind w:left="0" w:right="0" w:firstLine="567"/>
        <w:rPr/>
      </w:pPr>
      <w:r>
        <w:rPr/>
        <w:t>-А как?</w:t>
      </w:r>
    </w:p>
    <w:p>
      <w:pPr>
        <w:pStyle w:val="Normal"/>
        <w:bidi w:val="0"/>
        <w:spacing w:before="0" w:after="0"/>
        <w:ind w:left="0" w:right="0" w:firstLine="567"/>
        <w:rPr/>
      </w:pPr>
      <w:r>
        <w:rPr/>
        <w:t>-Не придуривайся, сейчас покажу.</w:t>
      </w:r>
    </w:p>
    <w:p>
      <w:pPr>
        <w:pStyle w:val="Normal"/>
        <w:bidi w:val="0"/>
        <w:spacing w:before="0" w:after="0"/>
        <w:ind w:left="0" w:right="0" w:firstLine="567"/>
        <w:rPr/>
      </w:pPr>
      <w:r>
        <w:rPr/>
        <w:t>Гелиос сел в кресло, приделанное к большому металлическому контейнеру, окутанному проводами и трубками. Перед ним находился компьютер и черная коробка, как у Ника под столом. Орудуя мышью, он стал продираться сквозь многочисленные зеленые менюшки на экране. Игра загрузилась. "Графика класс! Третьеквака жалобно скулит в углу", - подумал Леха. Тем временем Гелиос взял себе годмод и гивол и стал (26), постоянно меняя оружие, бешено носиться по какому-то древнему храму, отстреливая многочисленных монстров, испускавших при этом красивые и обильные брызги ярко-красного кетчупа. Наконец, он промолвил: "Кажется, есть!", нажал эфтри и... исчез. Монитор потух, а контейнер стал жужжать и мелко трястись. Через минуту его дверца отъехала в сторону, и Леха увидел стену подвижной жидкости металлического цвета. Она напоминала ртуть. Вдруг она заколебалась, по ней пошли концентрические круги, как от камней, брошенных в воду, и из нее показались затылок, спина и локти Гелиоса. Он медленно выходил из жидкого серебристого экрана, возмущая его поверхность колебаниями. Гелиос уже вылез полностью, только ладони его оставались внутри. "Ну, подруга, не подведи!" - он с силой что-то потянул. Послышался треск, звук лопнувшей струны и бултыхание. Гелиос отлетел назад, как будто тянул с силой канат, который вдруг порвался, и грохнулся в специально на такой случай поставленное напротив установки мягкое кресло. В его руках дымилась искореженная черная штуковина, отдаленно напоминавшая давешний четырехствольный плазматрон.</w:t>
      </w:r>
    </w:p>
    <w:p>
      <w:pPr>
        <w:pStyle w:val="Normal"/>
        <w:bidi w:val="0"/>
        <w:spacing w:before="0" w:after="0"/>
        <w:ind w:left="0" w:right="0" w:firstLine="567"/>
        <w:rPr/>
      </w:pPr>
      <w:r>
        <w:rPr/>
        <w:t>-Вот блин! На, подавись, тупая скотина! - Гелиос злобно швырнул нечто в контейнер. Оно исчезло в жидком экране; послышалось недовольное бульканье, и контейнер закрылся.</w:t>
      </w:r>
    </w:p>
    <w:p>
      <w:pPr>
        <w:pStyle w:val="Normal"/>
        <w:bidi w:val="0"/>
        <w:spacing w:before="0" w:after="0"/>
        <w:ind w:left="0" w:right="0" w:firstLine="567"/>
        <w:rPr/>
      </w:pPr>
      <w:r>
        <w:rPr/>
        <w:t>-Что, не получилось?</w:t>
      </w:r>
    </w:p>
    <w:p>
      <w:pPr>
        <w:pStyle w:val="Normal"/>
        <w:bidi w:val="0"/>
        <w:spacing w:before="0" w:after="0"/>
        <w:ind w:left="0" w:right="0" w:firstLine="567"/>
        <w:rPr/>
      </w:pPr>
      <w:r>
        <w:rPr/>
        <w:t>-Как видишь. Надо попробовать еще, - Гелиос подошел к столу с оружием и стал заряжать круглый барабан красноватого дробовика.</w:t>
      </w:r>
    </w:p>
    <w:p>
      <w:pPr>
        <w:pStyle w:val="Normal"/>
        <w:bidi w:val="0"/>
        <w:spacing w:before="0" w:after="0"/>
        <w:ind w:left="0" w:right="0" w:firstLine="567"/>
        <w:rPr/>
      </w:pPr>
      <w:r>
        <w:rPr/>
        <w:t>-Ты что, больше не будешь сейчас пробовать?</w:t>
      </w:r>
    </w:p>
    <w:p>
      <w:pPr>
        <w:pStyle w:val="Normal"/>
        <w:bidi w:val="0"/>
        <w:spacing w:before="0" w:after="0"/>
        <w:ind w:left="0" w:right="0" w:firstLine="567"/>
        <w:rPr/>
      </w:pPr>
      <w:r>
        <w:rPr/>
        <w:t>-Через пять минут. Синтезатор должен нагреться.</w:t>
      </w:r>
    </w:p>
    <w:p>
      <w:pPr>
        <w:pStyle w:val="Normal"/>
        <w:bidi w:val="0"/>
        <w:spacing w:before="0" w:after="0"/>
        <w:ind w:left="0" w:right="0" w:firstLine="567"/>
        <w:rPr/>
      </w:pPr>
      <w:r>
        <w:rPr/>
        <w:t>-Не понял.</w:t>
      </w:r>
    </w:p>
    <w:p>
      <w:pPr>
        <w:pStyle w:val="Normal"/>
        <w:bidi w:val="0"/>
        <w:spacing w:before="0" w:after="0"/>
        <w:ind w:left="0" w:right="0" w:firstLine="567"/>
        <w:rPr/>
      </w:pPr>
      <w:r>
        <w:rPr/>
        <w:t>-Вот эта квадратная штуковина - синтезатор. Из него я извлекаю все пушки. Синтез отнимает уйму энергии, и температура жидкости внутри падает с +50°С до -210°С. Даже приделанному к синтезатору сверхмощному кипятильнику нужно несколько минут, чтобы все восстановить.</w:t>
      </w:r>
    </w:p>
    <w:p>
      <w:pPr>
        <w:pStyle w:val="Normal"/>
        <w:bidi w:val="0"/>
        <w:spacing w:before="0" w:after="0"/>
        <w:ind w:left="0" w:right="0" w:firstLine="567"/>
        <w:rPr/>
      </w:pPr>
      <w:r>
        <w:rPr/>
        <w:t>-Постой... - Леха вспомнил что-то из физики, - но ведь если там -210°С, то оно должно обмениваться теплом с воздухом, а холод чувствоваться даже отсюда. А ты бы и подавно в ледышку превратился...</w:t>
      </w:r>
    </w:p>
    <w:p>
      <w:pPr>
        <w:pStyle w:val="Normal"/>
        <w:bidi w:val="0"/>
        <w:spacing w:before="0" w:after="0"/>
        <w:ind w:left="0" w:right="0" w:firstLine="567"/>
        <w:rPr/>
      </w:pPr>
      <w:r>
        <w:rPr/>
        <w:t>-Ты видел, экран был серебристого цвета. Сама жидкость фиолетовая, а ее обволакивает тончайший эластичный термогерметик, сводящий теплообмен к предельно малым величинам. Когда я находился внутри, он обволакивал и мое тело.</w:t>
      </w:r>
    </w:p>
    <w:p>
      <w:pPr>
        <w:pStyle w:val="Normal"/>
        <w:bidi w:val="0"/>
        <w:spacing w:before="0" w:after="0"/>
        <w:ind w:left="0" w:right="0" w:firstLine="567"/>
        <w:rPr/>
      </w:pPr>
      <w:r>
        <w:rPr/>
        <w:t>-Но раз такие технологии... существуют... это ведь может обеспечить сверхпроводимость, достаточно покрывать им провода и охлаждать их, - Леха сам испугался тому, какую умную вещь сказал.</w:t>
      </w:r>
    </w:p>
    <w:p>
      <w:pPr>
        <w:pStyle w:val="Normal"/>
        <w:bidi w:val="0"/>
        <w:spacing w:before="0" w:after="0"/>
        <w:ind w:left="0" w:right="0" w:firstLine="567"/>
        <w:rPr/>
      </w:pPr>
      <w:r>
        <w:rPr/>
        <w:t>-Ну, до этого мне дела нет. Главное, что тут все работает...</w:t>
      </w:r>
    </w:p>
    <w:p>
      <w:pPr>
        <w:pStyle w:val="Normal"/>
        <w:bidi w:val="0"/>
        <w:spacing w:before="0" w:after="0"/>
        <w:ind w:left="0" w:right="0" w:firstLine="567"/>
        <w:rPr/>
      </w:pPr>
      <w:r>
        <w:rPr/>
        <w:t>-А как работает? То есть принцип получения?</w:t>
      </w:r>
    </w:p>
    <w:p>
      <w:pPr>
        <w:pStyle w:val="Normal"/>
        <w:bidi w:val="0"/>
        <w:spacing w:before="0" w:after="0"/>
        <w:ind w:left="0" w:right="0" w:firstLine="567"/>
        <w:rPr/>
      </w:pPr>
      <w:r>
        <w:rPr/>
        <w:t>-Я знаю следующее. Когда я почувствую... ты не поймешь... я нажимаю эфтри и оказываюсь в игре с пушкой в руках. После этого сзади меня открывается портал, и я через него начинаю медленно вылезать сюда, в реальность, таща за собой пушку. С этой стороны портал оказывается жидким синтезаторным экраном. Если все хорошо, я извлекаю готовенькую пушку, а вот этот девайс, - Гелиос указал на цилиндр сбоку контейнера, - начинает выдавать боеприпасы в нужном количестве. Если начинает сбоить из-за нечеткого образа, то в лучшем случае получается то, что ты видел. В худшем... Однажды оттуда стал вытягиваться жираф вместо гранатомета... А принцип работы и все такое... - не спрашивай. Я об этом ничего не знаю и знать не хочу. Кстати, тебя Саурон угощал... гх... коньяком?</w:t>
      </w:r>
    </w:p>
    <w:p>
      <w:pPr>
        <w:pStyle w:val="Normal"/>
        <w:bidi w:val="0"/>
        <w:spacing w:before="0" w:after="0"/>
        <w:ind w:left="0" w:right="0" w:firstLine="567"/>
        <w:rPr/>
      </w:pPr>
      <w:r>
        <w:rPr/>
        <w:t>-Да.</w:t>
      </w:r>
    </w:p>
    <w:p>
      <w:pPr>
        <w:pStyle w:val="Normal"/>
        <w:bidi w:val="0"/>
        <w:spacing w:before="0" w:after="0"/>
        <w:ind w:left="0" w:right="0" w:firstLine="567"/>
        <w:rPr/>
      </w:pPr>
      <w:r>
        <w:rPr/>
        <w:t>-И ты пил?</w:t>
      </w:r>
    </w:p>
    <w:p>
      <w:pPr>
        <w:pStyle w:val="Normal"/>
        <w:bidi w:val="0"/>
        <w:spacing w:before="0" w:after="0"/>
        <w:ind w:left="0" w:right="0" w:firstLine="567"/>
        <w:rPr/>
      </w:pPr>
      <w:r>
        <w:rPr/>
        <w:t>-Д-да... Но мне сказа...</w:t>
      </w:r>
    </w:p>
    <w:p>
      <w:pPr>
        <w:pStyle w:val="Normal"/>
        <w:bidi w:val="0"/>
        <w:spacing w:before="0" w:after="0"/>
        <w:ind w:left="0" w:right="0" w:firstLine="567"/>
        <w:rPr/>
      </w:pPr>
      <w:r>
        <w:rPr/>
        <w:t>-Забей. Ну и похоже это на коньяк?</w:t>
      </w:r>
    </w:p>
    <w:p>
      <w:pPr>
        <w:pStyle w:val="Normal"/>
        <w:bidi w:val="0"/>
        <w:spacing w:before="0" w:after="0"/>
        <w:ind w:left="0" w:right="0" w:firstLine="567"/>
        <w:rPr/>
      </w:pPr>
      <w:r>
        <w:rPr/>
        <w:t>-Вообще-то, нет. Это скорее как... как ракетное топливо... что ли...</w:t>
      </w:r>
    </w:p>
    <w:p>
      <w:pPr>
        <w:pStyle w:val="Normal"/>
        <w:bidi w:val="0"/>
        <w:spacing w:before="0" w:after="0"/>
        <w:ind w:left="0" w:right="0" w:firstLine="567"/>
        <w:rPr/>
      </w:pPr>
      <w:r>
        <w:rPr/>
        <w:t>-Почти угадал. Ее выделяют из синего тибериума, помещенного в ядерный реактор, и используют в аккумуляторах лазерных турелей. (27) На сто килограмм тибериума - три литра этой гадости.</w:t>
      </w:r>
    </w:p>
    <w:p>
      <w:pPr>
        <w:pStyle w:val="Normal"/>
        <w:bidi w:val="0"/>
        <w:spacing w:before="0" w:after="0"/>
        <w:ind w:left="0" w:right="0" w:firstLine="567"/>
        <w:rPr/>
      </w:pPr>
      <w:r>
        <w:rPr/>
        <w:t>-И что теперь делать? Я теперь что, стану мутантом? - взволнованно спросил Леха.</w:t>
      </w:r>
    </w:p>
    <w:p>
      <w:pPr>
        <w:pStyle w:val="Normal"/>
        <w:bidi w:val="0"/>
        <w:spacing w:before="0" w:after="0"/>
        <w:ind w:left="0" w:right="0" w:firstLine="567"/>
        <w:rPr/>
      </w:pPr>
      <w:r>
        <w:rPr/>
        <w:t>-Нет. Отфильтрованная, она безвредна. Только если у тебя начнутся галлюцинации, не удивляйся. Пострелять хочешь?</w:t>
      </w:r>
    </w:p>
    <w:p>
      <w:pPr>
        <w:pStyle w:val="Normal"/>
        <w:bidi w:val="0"/>
        <w:spacing w:before="0" w:after="0"/>
        <w:ind w:left="0" w:right="0" w:firstLine="567"/>
        <w:rPr/>
      </w:pPr>
      <w:r>
        <w:rPr/>
        <w:t>-Во что?</w:t>
      </w:r>
    </w:p>
    <w:p>
      <w:pPr>
        <w:pStyle w:val="Normal"/>
        <w:bidi w:val="0"/>
        <w:spacing w:before="0" w:after="0"/>
        <w:ind w:left="0" w:right="0" w:firstLine="567"/>
        <w:rPr/>
      </w:pPr>
      <w:r>
        <w:rPr/>
        <w:t>-Вот в этого чмошника, - Гелиос указал на кибердемона.</w:t>
      </w:r>
    </w:p>
    <w:p>
      <w:pPr>
        <w:pStyle w:val="Normal"/>
        <w:bidi w:val="0"/>
        <w:spacing w:before="0" w:after="0"/>
        <w:ind w:left="0" w:right="0" w:firstLine="567"/>
        <w:rPr/>
      </w:pPr>
      <w:r>
        <w:rPr/>
        <w:t>-А можно?</w:t>
      </w:r>
    </w:p>
    <w:p>
      <w:pPr>
        <w:pStyle w:val="Normal"/>
        <w:bidi w:val="0"/>
        <w:spacing w:before="0" w:after="0"/>
        <w:ind w:left="0" w:right="0" w:firstLine="567"/>
        <w:rPr/>
      </w:pPr>
      <w:r>
        <w:rPr/>
        <w:t>-Глупый вопрос, если я сам предложил. Для этого я его и вытащил.</w:t>
      </w:r>
    </w:p>
    <w:p>
      <w:pPr>
        <w:pStyle w:val="Normal"/>
        <w:bidi w:val="0"/>
        <w:spacing w:before="0" w:after="0"/>
        <w:ind w:left="0" w:right="0" w:firstLine="567"/>
        <w:rPr/>
      </w:pPr>
      <w:r>
        <w:rPr/>
        <w:t>Леха опасливо глянул на синтезаторную камеру.</w:t>
      </w:r>
    </w:p>
    <w:p>
      <w:pPr>
        <w:pStyle w:val="Normal"/>
        <w:bidi w:val="0"/>
        <w:spacing w:before="0" w:after="0"/>
        <w:ind w:left="0" w:right="0" w:firstLine="567"/>
        <w:rPr/>
      </w:pPr>
      <w:r>
        <w:rPr/>
        <w:t>-Да-да. Именно оттуда. Применил дюковскую уменьшалку (28), вытащил, выдернул из затылка один проводок и оставил на ночь обратно разбухать. Вот и все. Держи.</w:t>
      </w:r>
    </w:p>
    <w:p>
      <w:pPr>
        <w:pStyle w:val="Normal"/>
        <w:bidi w:val="0"/>
        <w:spacing w:before="0" w:after="0"/>
        <w:ind w:left="0" w:right="0" w:firstLine="567"/>
        <w:rPr/>
      </w:pPr>
      <w:r>
        <w:rPr/>
        <w:t>Гелиос кинул Лехе дробовик. Леха уставил приклад в плечо и стал прицеливаться, как его учил дядя. В глазах появилось белое пятнышко и загородило мушку прицела. Леха опустил ружье.</w:t>
      </w:r>
    </w:p>
    <w:p>
      <w:pPr>
        <w:pStyle w:val="Normal"/>
        <w:bidi w:val="0"/>
        <w:spacing w:before="0" w:after="0"/>
        <w:ind w:left="0" w:right="0" w:firstLine="567"/>
        <w:rPr/>
      </w:pPr>
      <w:r>
        <w:rPr/>
        <w:t>-Ну вот. Галлюцинации, кажется, начались.</w:t>
      </w:r>
    </w:p>
    <w:p>
      <w:pPr>
        <w:pStyle w:val="Normal"/>
        <w:bidi w:val="0"/>
        <w:spacing w:before="0" w:after="0"/>
        <w:ind w:left="0" w:right="0" w:firstLine="567"/>
        <w:rPr/>
      </w:pPr>
      <w:r>
        <w:rPr/>
        <w:t>-Какие?</w:t>
      </w:r>
    </w:p>
    <w:p>
      <w:pPr>
        <w:pStyle w:val="Normal"/>
        <w:bidi w:val="0"/>
        <w:spacing w:before="0" w:after="0"/>
        <w:ind w:left="0" w:right="0" w:firstLine="567"/>
        <w:rPr/>
      </w:pPr>
      <w:r>
        <w:rPr/>
        <w:t>-Белое пятно в глазах.</w:t>
      </w:r>
    </w:p>
    <w:p>
      <w:pPr>
        <w:pStyle w:val="Normal"/>
        <w:bidi w:val="0"/>
        <w:spacing w:before="0" w:after="0"/>
        <w:ind w:left="0" w:right="0" w:firstLine="567"/>
        <w:rPr/>
      </w:pPr>
      <w:r>
        <w:rPr/>
        <w:t>-А ну дай сюда пушку.</w:t>
      </w:r>
    </w:p>
    <w:p>
      <w:pPr>
        <w:pStyle w:val="Normal"/>
        <w:bidi w:val="0"/>
        <w:spacing w:before="0" w:after="0"/>
        <w:ind w:left="0" w:right="0" w:firstLine="567"/>
        <w:rPr/>
      </w:pPr>
      <w:r>
        <w:rPr/>
        <w:t>Леха отдал. Белое пятно исчезло.</w:t>
      </w:r>
    </w:p>
    <w:p>
      <w:pPr>
        <w:pStyle w:val="Normal"/>
        <w:bidi w:val="0"/>
        <w:spacing w:before="0" w:after="0"/>
        <w:ind w:left="0" w:right="0" w:firstLine="567"/>
        <w:rPr/>
      </w:pPr>
      <w:r>
        <w:rPr/>
        <w:t>Сейчас я буду стрелять ему в ту маленькую пластинку на шее, - сказал Гелиос и, не целясь, сделал пять выстрелов от бедра. Одновременно с ударом об пол последней гильзы и щелчком барабана, задребезжав, хлопнулась на бетон квадратная измятая пластина с впечатавшимися в нее сорока дробинками. - 100% попаданий. А знаешь, как, Алексей? Белое пятно в глазах - это не глюк, а прицел, как во всех нормальных шутерах.</w:t>
      </w:r>
    </w:p>
    <w:p>
      <w:pPr>
        <w:pStyle w:val="Normal"/>
        <w:bidi w:val="0"/>
        <w:spacing w:before="0" w:after="0"/>
        <w:ind w:left="0" w:right="0" w:firstLine="567"/>
        <w:rPr/>
      </w:pPr>
      <w:r>
        <w:rPr/>
        <w:t>Леха с минуту стоял в отпаде, а потом спросил:</w:t>
      </w:r>
    </w:p>
    <w:p>
      <w:pPr>
        <w:pStyle w:val="Normal"/>
        <w:bidi w:val="0"/>
        <w:spacing w:before="0" w:after="0"/>
        <w:ind w:left="0" w:right="0" w:firstLine="567"/>
        <w:rPr/>
      </w:pPr>
      <w:r>
        <w:rPr/>
        <w:t>-Но если так, то это оружие гораздо круче и ТТ и калаша и всего остального. Почему его не поставят на вооружение всей армии и ментуры.</w:t>
      </w:r>
    </w:p>
    <w:p>
      <w:pPr>
        <w:pStyle w:val="Normal"/>
        <w:bidi w:val="0"/>
        <w:spacing w:before="0" w:after="0"/>
        <w:ind w:left="0" w:right="0" w:firstLine="567"/>
        <w:rPr/>
      </w:pPr>
      <w:r>
        <w:rPr/>
        <w:t>-А на этот вопрос ответить смогу. Дело в том, что для этого придется взять миллион синтезаторов и таких чуваков, как я. Серийное производство невозможно. Понял ты? Потому что мы не знаем и не можем узнать, как устроены эти пушки. Стоит попытаться открутить хоть один винтик, как любая из них растворяется вникуда.</w:t>
      </w:r>
    </w:p>
    <w:p>
      <w:pPr>
        <w:pStyle w:val="Normal"/>
        <w:bidi w:val="0"/>
        <w:spacing w:before="0" w:after="0"/>
        <w:ind w:left="0" w:right="0" w:firstLine="567"/>
        <w:rPr/>
      </w:pPr>
      <w:r>
        <w:rPr/>
        <w:t>-А вам-то оно здесь в таких количествах зачем? - спросил Леха, окинув взглядом полки, забитые разномастными пушками.</w:t>
      </w:r>
    </w:p>
    <w:p>
      <w:pPr>
        <w:pStyle w:val="Normal"/>
        <w:bidi w:val="0"/>
        <w:spacing w:before="0" w:after="0"/>
        <w:ind w:left="0" w:right="0" w:firstLine="567"/>
        <w:rPr/>
      </w:pPr>
      <w:r>
        <w:rPr/>
        <w:t>-Как, зачем? Боец может материализовать пушку на задании или здесь, только если он имеет хотя бы минимальный опыт обращения с ним. Это я и обеспечиваю. Тебе еще предстоит пострелять из пары-другой сотен стволов. А перед первой операцией, по крайней мере, из двенадцати.</w:t>
      </w:r>
    </w:p>
    <w:p>
      <w:pPr>
        <w:pStyle w:val="Normal"/>
        <w:bidi w:val="0"/>
        <w:spacing w:before="0" w:after="0"/>
        <w:ind w:left="0" w:right="0" w:firstLine="567"/>
        <w:rPr/>
      </w:pPr>
      <w:r>
        <w:rPr/>
        <w:t>-...Не понял... Там материализовать пушки можно, я это допускаю, хотя представления не имею, что там. Но чтобы здесь... Неужели, можно? И зачем тогда вытаскивать по несколько экземпляров из камеры?..</w:t>
      </w:r>
    </w:p>
    <w:p>
      <w:pPr>
        <w:pStyle w:val="Normal"/>
        <w:bidi w:val="0"/>
        <w:spacing w:before="0" w:after="0"/>
        <w:ind w:left="0" w:right="0" w:firstLine="567"/>
        <w:rPr/>
      </w:pPr>
      <w:r>
        <w:rPr/>
        <w:t>-Ты слишком много задаешь вопросов и слишком быстро. Если я подразумевал, что можно, зачем переспрашивать? Ты еще спроси "Эй, Гелиос, ты здесь, передо мной, или ты на Луне?" И с чего ты взял, что я вытаскиваю из синтезатора по несколько экземпляров?</w:t>
      </w:r>
    </w:p>
    <w:p>
      <w:pPr>
        <w:pStyle w:val="Normal"/>
        <w:bidi w:val="0"/>
        <w:spacing w:before="0" w:after="0"/>
        <w:ind w:left="0" w:right="0" w:firstLine="567"/>
        <w:rPr/>
      </w:pPr>
      <w:r>
        <w:rPr/>
        <w:t>-Ты сам это сказал, когда говорил про новую игру...</w:t>
      </w:r>
    </w:p>
    <w:p>
      <w:pPr>
        <w:pStyle w:val="Normal"/>
        <w:bidi w:val="0"/>
        <w:spacing w:before="0" w:after="0"/>
        <w:ind w:left="0" w:right="0" w:firstLine="567"/>
        <w:rPr/>
      </w:pPr>
      <w:r>
        <w:rPr/>
        <w:t>-Я сказал, чтобы дать тебе понять, насколько это было бы легче через полгода.</w:t>
      </w:r>
    </w:p>
    <w:p>
      <w:pPr>
        <w:pStyle w:val="Normal"/>
        <w:bidi w:val="0"/>
        <w:spacing w:before="0" w:after="0"/>
        <w:ind w:left="0" w:right="0" w:firstLine="567"/>
        <w:rPr/>
      </w:pPr>
      <w:r>
        <w:rPr/>
        <w:t>-А тогда почему ты не материализуешь просто так эту... зеленую, которой ты танк окучивал?</w:t>
      </w:r>
    </w:p>
    <w:p>
      <w:pPr>
        <w:pStyle w:val="Normal"/>
        <w:bidi w:val="0"/>
        <w:spacing w:before="0" w:after="0"/>
        <w:ind w:left="0" w:right="0" w:firstLine="567"/>
        <w:rPr/>
      </w:pPr>
      <w:r>
        <w:rPr/>
        <w:t>-Материализовать можно, только если исправный шаблонный экземпляр валяется где-нибудь здесь. Все-таки, ты дотошный парень. Сам спрашивать-то хоть не устал? Кажется, тебе скоро надо идти играть в Контру, поэтому давай-ка я вытащу из синтезатора Лорда Ада (29), мы его тут отделаем, как последнего козла, и распрощаемся.</w:t>
      </w:r>
    </w:p>
    <w:p>
      <w:pPr>
        <w:pStyle w:val="Normal"/>
        <w:bidi w:val="0"/>
        <w:spacing w:before="0" w:after="0"/>
        <w:ind w:left="0" w:right="0" w:firstLine="567"/>
        <w:rPr/>
      </w:pPr>
      <w:r>
        <w:rPr/>
        <w:t>-Ты очень любишь Doom, Гелиос?</w:t>
      </w:r>
    </w:p>
    <w:p>
      <w:pPr>
        <w:pStyle w:val="Normal"/>
        <w:bidi w:val="0"/>
        <w:spacing w:before="0" w:after="0"/>
        <w:ind w:left="0" w:right="0" w:firstLine="567"/>
        <w:rPr/>
      </w:pPr>
      <w:r>
        <w:rPr/>
        <w:t>-Нет, я предпочитаю трэш и дэф, как и ты. (30)</w:t>
      </w:r>
    </w:p>
    <w:p>
      <w:pPr>
        <w:pStyle w:val="Normal"/>
        <w:bidi w:val="0"/>
        <w:spacing w:before="0" w:after="0"/>
        <w:ind w:left="0" w:right="0" w:firstLine="567"/>
        <w:rPr/>
      </w:pPr>
      <w:r>
        <w:rPr/>
        <w:t>-Я не о музыке.</w:t>
      </w:r>
    </w:p>
    <w:p>
      <w:pPr>
        <w:pStyle w:val="Normal"/>
        <w:bidi w:val="0"/>
        <w:spacing w:before="0" w:after="0"/>
        <w:ind w:left="0" w:right="0" w:firstLine="567"/>
        <w:rPr/>
      </w:pPr>
      <w:r>
        <w:rPr/>
        <w:t>-А. Нет. Просто думовские образы самые четкие, и вытаскивать оттуда стволы и монстров - одно удовольствие.</w:t>
      </w:r>
    </w:p>
    <w:p>
      <w:pPr>
        <w:pStyle w:val="Normal"/>
        <w:bidi w:val="0"/>
        <w:spacing w:before="0" w:after="0"/>
        <w:ind w:left="0" w:right="0" w:firstLine="567"/>
        <w:rPr/>
      </w:pPr>
      <w:r>
        <w:rPr/>
        <w:t>-А! Кстати! А почему тебя тут зовут Гелиосом?</w:t>
      </w:r>
    </w:p>
    <w:p>
      <w:pPr>
        <w:pStyle w:val="Normal"/>
        <w:bidi w:val="0"/>
        <w:spacing w:before="0" w:after="0"/>
        <w:ind w:left="0" w:right="0" w:firstLine="567"/>
        <w:rPr/>
      </w:pPr>
      <w:r>
        <w:rPr/>
        <w:t>-По-моему, не кстати, а потому что уже нечего спросить, но все же...</w:t>
      </w:r>
    </w:p>
    <w:p>
      <w:pPr>
        <w:pStyle w:val="Normal"/>
        <w:bidi w:val="0"/>
        <w:spacing w:before="0" w:after="0"/>
        <w:ind w:left="0" w:right="0" w:firstLine="567"/>
        <w:rPr/>
      </w:pPr>
      <w:r>
        <w:rPr/>
        <w:t>Гелиос сделал мучительно-идиотскую гримасу и стал водить глазами по полу.</w:t>
      </w:r>
    </w:p>
    <w:p>
      <w:pPr>
        <w:pStyle w:val="Normal"/>
        <w:bidi w:val="0"/>
        <w:spacing w:before="0" w:after="0"/>
        <w:ind w:left="0" w:right="0" w:firstLine="567"/>
        <w:rPr/>
      </w:pPr>
      <w:r>
        <w:rPr/>
        <w:t>-Так. Сейчас, сейчас, может на этот раз вспомню... э-э... нет. Постоянно ускользает, зараза. Ты бы меня как-нибудь на задании спросил. Мне кажется... или нет... я предполагаю, что на заданиях я что-то такое вспоминаю... А вообще, меня всегда звали Стасик aka П%#докрыл...</w:t>
      </w:r>
    </w:p>
    <w:p>
      <w:pPr>
        <w:pStyle w:val="Normal"/>
        <w:bidi w:val="0"/>
        <w:spacing w:before="0" w:after="0"/>
        <w:ind w:left="0" w:right="0" w:firstLine="567"/>
        <w:rPr/>
      </w:pPr>
      <w:r>
        <w:rPr/>
        <w:t>-Да... А мне Ник так и сказал: вы не помните здесь, что происходит на операциях.</w:t>
      </w:r>
    </w:p>
    <w:p>
      <w:pPr>
        <w:pStyle w:val="Normal"/>
        <w:bidi w:val="0"/>
        <w:spacing w:before="0" w:after="0"/>
        <w:ind w:left="0" w:right="0" w:firstLine="567"/>
        <w:rPr/>
      </w:pPr>
      <w:r>
        <w:rPr/>
        <w:t>-А он говорил, помнит ли он все одновременно?</w:t>
      </w:r>
    </w:p>
    <w:p>
      <w:pPr>
        <w:pStyle w:val="Normal"/>
        <w:bidi w:val="0"/>
        <w:spacing w:before="0" w:after="0"/>
        <w:ind w:left="0" w:right="0" w:firstLine="567"/>
        <w:rPr/>
      </w:pPr>
      <w:r>
        <w:rPr/>
        <w:t>-Что-то такое было. Он заторопился и сказал, что всего лишь оператор и ни хрена не помнит.</w:t>
      </w:r>
    </w:p>
    <w:p>
      <w:pPr>
        <w:pStyle w:val="Normal"/>
        <w:bidi w:val="0"/>
        <w:spacing w:before="0" w:after="0"/>
        <w:ind w:left="0" w:right="0" w:firstLine="567"/>
        <w:rPr/>
      </w:pPr>
      <w:r>
        <w:rPr/>
        <w:t>-Ага. Ты знаешь, у меня есть подозрение, что он помнит все очень хорошо и знает кое-что лишнее, только притворяется.</w:t>
      </w:r>
    </w:p>
    <w:p>
      <w:pPr>
        <w:pStyle w:val="Normal"/>
        <w:bidi w:val="0"/>
        <w:spacing w:before="0" w:after="0"/>
        <w:ind w:left="0" w:right="0" w:firstLine="567"/>
        <w:rPr/>
      </w:pPr>
      <w:r>
        <w:rPr/>
        <w:t>При этих словах все перед Лехой на мгновение расплылось и сжалось, как при телевизионных помехах, а по спине почему-то пробежал мерзкий холодок.</w:t>
      </w:r>
    </w:p>
    <w:p>
      <w:pPr>
        <w:pStyle w:val="Normal"/>
        <w:bidi w:val="0"/>
        <w:spacing w:before="0" w:after="0"/>
        <w:ind w:left="0" w:right="0" w:firstLine="567"/>
        <w:rPr/>
      </w:pPr>
      <w:r>
        <w:rPr/>
        <w:t>-Что... что ты имеешь в виду?</w:t>
      </w:r>
    </w:p>
    <w:p>
      <w:pPr>
        <w:pStyle w:val="Normal"/>
        <w:bidi w:val="0"/>
        <w:spacing w:before="0" w:after="0"/>
        <w:ind w:left="0" w:right="0" w:firstLine="567"/>
        <w:rPr/>
      </w:pPr>
      <w:r>
        <w:rPr/>
        <w:t>-Сейчас я тебе расскажу одну историю. Вначале меня сразу поставили на должность оператора из-за отличных способностей. Такое здесь бывает очень редко. Я тогда работал в другой команде, а Ник был простым бойцом, как Петр или Матфей. На одной ответственной операции команда попала в почти безвыходную ситуацию: их окружил взвод паладинов Братства Стали в броне MK-2 и с пулеметами. Командир был изобретателен и по такому случаю применил спелл из какой-то фэнтезийной ролевухи, Chain Lightning. (31) Что произошло после этого, абсолютно никому неизвестно. Но три человека, включая Ника, вскочили с лежанок, а двое остались на месте, мертвые. Ник в первые минуты рассказал мне, что было на операции, - он еще помнил, - а после, уже через несколько минут, говорил, что все забыл. Двое вскочивших вместе с Ником получили раздвоение сознания. То есть они все время пребывали наполовину здесь, наполовину там, а сдвинуться ни туда, ни сюда не могли. Их увезли отсюда. А Ник не выглядел помешавшимся. После этого у него появились феноменальные операторские способности, а я ушел в рядовые бойцы, потому что от пережитого ужаса оставаться на старой должности не мог, - Гелиос вздохнул, - после этого и появились два отдела, а меня не покидает ощущение, что Ник не договаривает кое-что.</w:t>
      </w:r>
    </w:p>
    <w:p>
      <w:pPr>
        <w:pStyle w:val="Normal"/>
        <w:bidi w:val="0"/>
        <w:spacing w:before="0" w:after="0"/>
        <w:ind w:left="0" w:right="0" w:firstLine="567"/>
        <w:rPr/>
      </w:pPr>
      <w:r>
        <w:rPr/>
        <w:t>-Так значит нельзя совмещать на операциях пулеметы и заклинания, и все такое?</w:t>
      </w:r>
    </w:p>
    <w:p>
      <w:pPr>
        <w:pStyle w:val="Normal"/>
        <w:bidi w:val="0"/>
        <w:spacing w:before="0" w:after="0"/>
        <w:ind w:left="0" w:right="0" w:firstLine="567"/>
        <w:rPr/>
      </w:pPr>
      <w:r>
        <w:rPr/>
        <w:t>-По-моему, этот вопрос был лишним. По крайней мере, если ты не дебил. Только не спрашивай, почему. Я не знаю. И знать не хочу. Ну все. Козла, видимо, попинаем, в следующий раз. Иди тренироваться, солдат, - и Гелиос уселся за компьютер.</w:t>
      </w:r>
    </w:p>
    <w:p>
      <w:pPr>
        <w:pStyle w:val="Normal"/>
        <w:bidi w:val="0"/>
        <w:spacing w:before="0" w:after="0"/>
        <w:ind w:left="0" w:right="0" w:firstLine="567"/>
        <w:rPr/>
      </w:pPr>
      <w:r>
        <w:rPr/>
        <w:t>На первое свое задание Леха отправился уже на следующий день после окончания тренировок.</w:t>
      </w:r>
    </w:p>
    <w:p>
      <w:pPr>
        <w:pStyle w:val="Normal"/>
        <w:bidi w:val="0"/>
        <w:spacing w:before="0" w:after="0"/>
        <w:ind w:left="0" w:right="0" w:firstLine="567"/>
        <w:rPr/>
      </w:pPr>
      <w:r>
        <w:rPr/>
        <w:t>Все собрались в кабинете Ника, попили чайку, Саурон выпил стопарик своего "коньяка" и встал в углу. Ник принялся щелкать мышью, а остальные пятеро разместились в лежанках.</w:t>
      </w:r>
    </w:p>
    <w:p>
      <w:pPr>
        <w:pStyle w:val="Normal"/>
        <w:bidi w:val="0"/>
        <w:spacing w:before="0" w:after="0"/>
        <w:ind w:left="0" w:right="0" w:firstLine="567"/>
        <w:rPr/>
      </w:pPr>
      <w:r>
        <w:rPr/>
        <w:t>-Готовы. Поехали, - и Ник ударил по энтеру.</w:t>
      </w:r>
    </w:p>
    <w:p>
      <w:pPr>
        <w:pStyle w:val="Normal"/>
        <w:bidi w:val="0"/>
        <w:spacing w:before="0" w:after="0"/>
        <w:ind w:left="0" w:right="0" w:firstLine="567"/>
        <w:rPr/>
      </w:pPr>
      <w:r>
        <w:rPr/>
        <w:t>Только теперь Леха вспомнил, что на всех операциях появлялся Гровецкий, а теперь его не было... Переход осуществился гораздо быстрее, чем в первый раз, всего за несколько секунд.</w:t>
      </w:r>
    </w:p>
    <w:p>
      <w:pPr>
        <w:pStyle w:val="Normal"/>
        <w:bidi w:val="0"/>
        <w:spacing w:before="0" w:after="0"/>
        <w:ind w:left="0" w:right="0" w:firstLine="567"/>
        <w:rPr/>
      </w:pPr>
      <w:r>
        <w:rPr/>
        <w:t>Леха был системой из двух вращающихся друг вокруг друга сфер. Около него находилось еще четыре таких системы. Все он были внутри одной большей сферы. Внутри было спокойно, но снаружи среди клубившихся багровых туч был хаос: проносились вихри, били молнии, вздувались огненные шары и образовывались зияющие тьмой пустоты.</w:t>
      </w:r>
    </w:p>
    <w:p>
      <w:pPr>
        <w:pStyle w:val="Normal"/>
        <w:bidi w:val="0"/>
        <w:spacing w:before="0" w:after="0"/>
        <w:ind w:left="0" w:right="0" w:firstLine="567"/>
        <w:rPr/>
      </w:pPr>
      <w:r>
        <w:rPr/>
        <w:t>Мгновенно все изменилось. Леха сидел в камуфляжном герметичном комбинезоне и круглом прозрачном шлеме, с любимой дву-двушкой в руках в каком-то темном небольшом помещении. Рядом сидели остальные, причем все были без оружия. В наушниках послышался дружный хохот.</w:t>
      </w:r>
    </w:p>
    <w:p>
      <w:pPr>
        <w:pStyle w:val="Normal"/>
        <w:bidi w:val="0"/>
        <w:spacing w:before="0" w:after="0"/>
        <w:ind w:left="0" w:right="0" w:firstLine="567"/>
        <w:rPr/>
      </w:pPr>
      <w:r>
        <w:rPr/>
        <w:t>-Долбиться в с***у, Леха, сразу с ружьем!</w:t>
      </w:r>
    </w:p>
    <w:p>
      <w:pPr>
        <w:pStyle w:val="Normal"/>
        <w:bidi w:val="0"/>
        <w:spacing w:before="0" w:after="0"/>
        <w:ind w:left="0" w:right="0" w:firstLine="567"/>
        <w:rPr/>
      </w:pPr>
      <w:r>
        <w:rPr/>
        <w:t>-Вы посмотрите. Только появился, а уже с пушкой, - послышался голос Гелиоса, - неслабо. Алексей, ты бы взял второкваковский. Он считается самым лучшим: быстрый, убойный, и барабан у него на двести патронов, а эту пукалку надо вручную перезаряжать через каждые семь выстрелов.</w:t>
      </w:r>
    </w:p>
    <w:p>
      <w:pPr>
        <w:pStyle w:val="Normal"/>
        <w:bidi w:val="0"/>
        <w:spacing w:before="0" w:after="0"/>
        <w:ind w:left="0" w:right="0" w:firstLine="567"/>
        <w:rPr/>
      </w:pPr>
      <w:r>
        <w:rPr/>
        <w:t>-Так я же не нарочно. Оно само... И как мне взять второкваковский?</w:t>
      </w:r>
    </w:p>
    <w:p>
      <w:pPr>
        <w:pStyle w:val="Normal"/>
        <w:bidi w:val="0"/>
        <w:spacing w:before="0" w:after="0"/>
        <w:ind w:left="0" w:right="0" w:firstLine="567"/>
        <w:rPr/>
      </w:pPr>
      <w:r>
        <w:rPr/>
        <w:t>-А ты догадайся, с трех раз.</w:t>
      </w:r>
    </w:p>
    <w:p>
      <w:pPr>
        <w:pStyle w:val="Normal"/>
        <w:bidi w:val="0"/>
        <w:spacing w:before="0" w:after="0"/>
        <w:ind w:left="0" w:right="0" w:firstLine="567"/>
        <w:rPr/>
      </w:pPr>
      <w:r>
        <w:rPr/>
        <w:t>Леха отчетливо вспомнил совет очкастого невротика из Контры. Он бросил в сторону свое ружье, вытянул руки, и в них появился красивый красноватый дробовик с круглым барабаном, а за спиной - сменная обойма. Другие тоже вооружились: Иван-Иваныч - угловатым и неудобным, но убойным гвоздометом, Петр - калашом с подствольным гранатометом, Матфей - ASMD (32), А Гелиос зверского вида ножом и двумя береттами.</w:t>
      </w:r>
    </w:p>
    <w:p>
      <w:pPr>
        <w:pStyle w:val="Normal"/>
        <w:bidi w:val="0"/>
        <w:spacing w:before="0" w:after="0"/>
        <w:ind w:left="0" w:right="0" w:firstLine="567"/>
        <w:rPr/>
      </w:pPr>
      <w:r>
        <w:rPr/>
        <w:t>-И это все? - воскликнул Леха, удивленно взглянув на Гелиоса.</w:t>
      </w:r>
    </w:p>
    <w:p>
      <w:pPr>
        <w:pStyle w:val="Normal"/>
        <w:bidi w:val="0"/>
        <w:spacing w:before="0" w:after="0"/>
        <w:ind w:left="0" w:right="0" w:firstLine="567"/>
        <w:rPr/>
      </w:pPr>
      <w:r>
        <w:rPr/>
        <w:t>-А чего же ты хотел? Чтоб я взял плазматрон, ракетницу и BFG (33), да? Эти штуковины, дружок, особенно нож, способны вытворять такое, на что ни с одной тяжелой пушкой рассчитывать нельзя.</w:t>
      </w:r>
    </w:p>
    <w:p>
      <w:pPr>
        <w:pStyle w:val="Normal"/>
        <w:bidi w:val="0"/>
        <w:spacing w:before="0" w:after="0"/>
        <w:ind w:left="0" w:right="0" w:firstLine="567"/>
        <w:rPr/>
      </w:pPr>
      <w:r>
        <w:rPr/>
        <w:t>-Да-а... Гелиос, долбиться в с***у, самый крутой стрелок, потому и берет отцовские штуковины.</w:t>
      </w:r>
    </w:p>
    <w:p>
      <w:pPr>
        <w:pStyle w:val="Normal"/>
        <w:bidi w:val="0"/>
        <w:spacing w:before="0" w:after="0"/>
        <w:ind w:left="0" w:right="0" w:firstLine="567"/>
        <w:rPr/>
      </w:pPr>
      <w:r>
        <w:rPr/>
        <w:t>-Гелиос? Какое странное имя! - откровенно удивился Леха, - это что, кликуха такая?</w:t>
      </w:r>
    </w:p>
    <w:p>
      <w:pPr>
        <w:pStyle w:val="Normal"/>
        <w:bidi w:val="0"/>
        <w:spacing w:before="0" w:after="0"/>
        <w:ind w:left="0" w:right="0" w:firstLine="567"/>
        <w:rPr/>
      </w:pPr>
      <w:r>
        <w:rPr/>
        <w:t>-Н-да. Так я Стасик aka П%#докрыл. А знаешь, почему меня зовут Гелиосом. Мы были на операции, связанной с Думом. Все шло почти по стандартному сценарию. На исследовательских базах на Ганимеде и Каллисто стали гоношиться черти, пооткрывали сотни ворот ада, и мы тогда не на шутку перепугались, что это отродье может расплодиться и там. Перебить все эти толпы впятером не было никакой возможности; никто не знал, что делать. А я сфантазировал из лоскутков разных образов планетарный бомбардировщик с десятью тысячами двухсотмегатонных термоядерных бомб на борту и устроил массированную бомбардировку глубинных слоев Юпитера...</w:t>
      </w:r>
    </w:p>
    <w:p>
      <w:pPr>
        <w:pStyle w:val="Normal"/>
        <w:bidi w:val="0"/>
        <w:spacing w:before="0" w:after="0"/>
        <w:ind w:left="0" w:right="0" w:firstLine="567"/>
        <w:rPr/>
      </w:pPr>
      <w:r>
        <w:rPr/>
        <w:t>-Ага! По-извращенчески, долбиться в с***у... Вместо того, чтобы грохнуть сами спутники.</w:t>
      </w:r>
    </w:p>
    <w:p>
      <w:pPr>
        <w:pStyle w:val="Normal"/>
        <w:bidi w:val="0"/>
        <w:spacing w:before="0" w:after="0"/>
        <w:ind w:left="0" w:right="0" w:firstLine="567"/>
        <w:rPr/>
      </w:pPr>
      <w:r>
        <w:rPr/>
        <w:t>-Не перебивай... А там ведь жидкий водород. Ну и пошла цепная реакция, планета превратилась в маленькое солнышко и всех чертей сожгла, а я уже несся на истребителе к нашему десантному боту и кричал в эфир:</w:t>
      </w:r>
    </w:p>
    <w:p>
      <w:pPr>
        <w:pStyle w:val="Normal"/>
        <w:bidi w:val="0"/>
        <w:spacing w:before="0" w:after="0"/>
        <w:ind w:left="0" w:right="0" w:firstLine="567"/>
        <w:rPr/>
      </w:pPr>
      <w:r>
        <w:rPr/>
        <w:t>-Я Гелиос, Великий Бог Солнца, - Крикнули все хором.</w:t>
      </w:r>
    </w:p>
    <w:p>
      <w:pPr>
        <w:pStyle w:val="Normal"/>
        <w:bidi w:val="0"/>
        <w:spacing w:before="0" w:after="0"/>
        <w:ind w:left="0" w:right="0" w:firstLine="567"/>
        <w:rPr/>
      </w:pPr>
      <w:r>
        <w:rPr/>
        <w:t>-Правда, скоро появился Гровецкий и за мою проделку стал жутко ругаться. Говорил, что я не понимаю, что делаю, что такое может привести к самым ужасным последствиям, и строго настрого запретил использовать ядерное оружие под любым видом и при каких угодно обстоятельствах. А почему, не сказал. Вот так.</w:t>
      </w:r>
    </w:p>
    <w:p>
      <w:pPr>
        <w:pStyle w:val="Normal"/>
        <w:bidi w:val="0"/>
        <w:spacing w:before="0" w:after="0"/>
        <w:ind w:left="0" w:right="0" w:firstLine="567"/>
        <w:rPr/>
      </w:pPr>
      <w:r>
        <w:rPr/>
        <w:t>Из репродуктора послышалось: "Готовность номер один. Стыковка через тридцать секунд". И начался отсчет.</w:t>
      </w:r>
    </w:p>
    <w:p>
      <w:pPr>
        <w:pStyle w:val="Normal"/>
        <w:bidi w:val="0"/>
        <w:spacing w:before="0" w:after="0"/>
        <w:ind w:left="0" w:right="0" w:firstLine="567"/>
        <w:rPr/>
      </w:pPr>
      <w:r>
        <w:rPr/>
        <w:t>Леха оглянулся и увидел сзади себя иллюминатор. За стеклом был виден черный космос, мутно-коричневый краешек какой-то планеты и два сцепленных космических корабля впереди-сбоку. (34)</w:t>
      </w:r>
    </w:p>
    <w:p>
      <w:pPr>
        <w:pStyle w:val="Normal"/>
        <w:bidi w:val="0"/>
        <w:spacing w:before="0" w:after="0"/>
        <w:ind w:left="0" w:right="0" w:firstLine="567"/>
        <w:rPr/>
      </w:pPr>
      <w:r>
        <w:rPr/>
        <w:t>Когда отсчет закончился, и автоматический десантный корабль сильно тряхнуло, ни у кого, кроме Лехи, не было вида боевой готовности номер один.</w:t>
      </w:r>
    </w:p>
    <w:p>
      <w:pPr>
        <w:pStyle w:val="Normal"/>
        <w:bidi w:val="0"/>
        <w:spacing w:before="0" w:after="0"/>
        <w:ind w:left="0" w:right="0" w:firstLine="567"/>
        <w:rPr/>
      </w:pPr>
      <w:r>
        <w:rPr/>
        <w:t>-Да ты что, Леха, так напрягся, долбиться в с***у?! Сиди спокойно. Сейчас докурю, и пойдем, - А теперь вперед! - Иван-Иваныч резко нажал кнопку; створки впереди мгновенно раскрылись, и там, где, по лехиному заблуждению, должна была быть кабина, оказалось помещение с мигающей красным сиреной, решетчатым полом и двумя худосочными мужиками в изодранных комбинезонах с уродливо раздутыми шеями и дробовиками наперевес. Леха растерялся, увидел, как все рванулись вперед, затем услышал тихий стрекот и булькающие хрипы. Выбежав за остальными, Леха обнаружил два окровавленных, истыканных гвоздями трупа</w:t>
      </w:r>
    </w:p>
    <w:p>
      <w:pPr>
        <w:pStyle w:val="Normal"/>
        <w:bidi w:val="0"/>
        <w:spacing w:before="0" w:after="0"/>
        <w:ind w:left="0" w:right="0" w:firstLine="567"/>
        <w:rPr/>
      </w:pPr>
      <w:r>
        <w:rPr/>
        <w:t>-Больше не тормози, ОК, - обратился к нему Иван-Иваныч, - Вперед!</w:t>
      </w:r>
    </w:p>
    <w:p>
      <w:pPr>
        <w:pStyle w:val="Normal"/>
        <w:bidi w:val="0"/>
        <w:spacing w:before="0" w:after="0"/>
        <w:ind w:left="0" w:right="0" w:firstLine="567"/>
        <w:rPr/>
      </w:pPr>
      <w:r>
        <w:rPr/>
        <w:t>Они ворвались в просторное помещение, заваленное пластиковыми контейнерами. Два человекоподобных робота начали поднимать руки с пистолетами, но дружный огонь из всех - кроме лехиного - стволов отбросил их на груду контейнеров сзади. Леха и тут остался не у дел. Бойцы рассеялись и медленно пересекали зал среди высоких блоков контейнеров. То слева, то справа от Лехи раздавались выстрелы, вопли и стоны. "Неужели мне так и не достанется?" - не успел подумать Леха, как на него с диким визгом прыгнула, держа гаечный ключ, мартышка. Она летела на него прямо в белом крестике прицела. Леха спустил курок, и его забрызгало кровью и внутренностями. Теперь мартышка была равномерно распределена по лехиному комбинезону. Повернув за угол, он увидел, что к нему бегут еще три мартышки, а за ними мужик с огромными синяками под глазами и пульсирующим вздутием от уха к груди, размахивая куском трубы. Леха начал стрелять. Он насчитал 28 выстрелов, когда услышал в наушнике голос: "Стоп, Леха, не психуй!" Он разогнал рукой плотное дымовое облако перед собой, и не увидел ни мартышек, ни урода с трубой, только пальцы, куски костей и клочья шерсти, торчащие из кровавого фарша. Это его нисколько не смутило. И, не встретив сопротивления, довольный, он подошел к товарищам, ждавшим его у выхода. Было две двери, ведших в разные коридоры. Все оживленно спорили, как разделиться, а Леха с любопытством разглядывал окровавленный нож Гелиоса. Вдруг он краем глаза уловил какое-то шевеление на груде ящиков. Он резко повернулся, вскинул дробовик... На ящиках стоял в полный рост урод, направив в сторону отряда вытянутую руку с ружьем. Леха выстрелил, но одновременно раздался еще один хлопок. Мутант, разбрызгивая кровь, слетел с ящиков. В эту же секунду из затылка Матфея вылетел грязно-красный фонтан. ASMD выстрелило ему прямо под ноги, и он, уже мертвый, несколько раз перекувырнулся в воздухе, ударился об стену и, оставляя за собой широкий кровавый след, сполз на пол. Леха в ужасе истерично заорал, не в состоянии оторвать округлившиеся глаза от тела Матфея.</w:t>
      </w:r>
    </w:p>
    <w:p>
      <w:pPr>
        <w:pStyle w:val="Normal"/>
        <w:bidi w:val="0"/>
        <w:spacing w:before="0" w:after="0"/>
        <w:ind w:left="0" w:right="0" w:firstLine="567"/>
        <w:rPr/>
      </w:pPr>
      <w:r>
        <w:rPr/>
        <w:t>-Что орешь, долбиться в с***у, - Рявкнул Иван-Иваныч, - из врагов делаешь гуляш спокойно, а твоего товарища грохнули - орешь, как баба!</w:t>
      </w:r>
    </w:p>
    <w:p>
      <w:pPr>
        <w:pStyle w:val="Normal"/>
        <w:bidi w:val="0"/>
        <w:spacing w:before="0" w:after="0"/>
        <w:ind w:left="0" w:right="0" w:firstLine="567"/>
        <w:rPr/>
      </w:pPr>
      <w:r>
        <w:rPr/>
        <w:t>"Я его выгружаю", - почувствовал Леха мысль, мысль Ника.</w:t>
      </w:r>
    </w:p>
    <w:p>
      <w:pPr>
        <w:pStyle w:val="Normal"/>
        <w:bidi w:val="0"/>
        <w:spacing w:before="0" w:after="0"/>
        <w:ind w:left="0" w:right="0" w:firstLine="567"/>
        <w:rPr/>
      </w:pPr>
      <w:r>
        <w:rPr/>
        <w:t>Тело Матфея, вместе с оставленными кровавыми следами исчезло</w:t>
      </w:r>
    </w:p>
    <w:p>
      <w:pPr>
        <w:pStyle w:val="Normal"/>
        <w:bidi w:val="0"/>
        <w:spacing w:before="0" w:after="0"/>
        <w:ind w:left="0" w:right="0" w:firstLine="567"/>
        <w:rPr/>
      </w:pPr>
      <w:r>
        <w:rPr/>
        <w:t>-Все, - скомандовал Иван-Иваныч, - мы с Петром - налево, вы - направо. Пошли.</w:t>
      </w:r>
    </w:p>
    <w:p>
      <w:pPr>
        <w:pStyle w:val="Normal"/>
        <w:bidi w:val="0"/>
        <w:spacing w:before="0" w:after="0"/>
        <w:ind w:left="0" w:right="0" w:firstLine="567"/>
        <w:rPr/>
      </w:pPr>
      <w:r>
        <w:rPr/>
        <w:t>Леха шел за Гелиосом и краснел от стыда за свою выходку.</w:t>
      </w:r>
    </w:p>
    <w:p>
      <w:pPr>
        <w:pStyle w:val="Normal"/>
        <w:bidi w:val="0"/>
        <w:spacing w:before="0" w:after="0"/>
        <w:ind w:left="0" w:right="0" w:firstLine="567"/>
        <w:rPr/>
      </w:pPr>
      <w:r>
        <w:rPr/>
        <w:t>-Не парься, Алексей. На первом выходе и не такое бывает. Держись сзади и не стреляй без приказа.</w:t>
      </w:r>
    </w:p>
    <w:p>
      <w:pPr>
        <w:pStyle w:val="Normal"/>
        <w:bidi w:val="0"/>
        <w:spacing w:before="0" w:after="0"/>
        <w:ind w:left="0" w:right="0" w:firstLine="567"/>
        <w:rPr/>
      </w:pPr>
      <w:r>
        <w:rPr/>
        <w:t>Лицо Гелиоса, шедшего впереди уверенными шагами, светилось охотничьим азартом. Он поигрывал своим здоровым ножом с костяной ручкой, широким лезвием и кривыми, отогнутыми в разные стороны зубьями на его тыльной стороне, и что-то насвистывал, кажется:</w:t>
      </w:r>
    </w:p>
    <w:p>
      <w:pPr>
        <w:pStyle w:val="Normal"/>
        <w:bidi w:val="0"/>
        <w:spacing w:before="0" w:after="0"/>
        <w:ind w:left="0" w:right="0" w:firstLine="567"/>
        <w:rPr/>
      </w:pPr>
      <w:r>
        <w:rPr/>
        <w:t>Hungry for the flеsh</w:t>
      </w:r>
    </w:p>
    <w:p>
      <w:pPr>
        <w:pStyle w:val="Normal"/>
        <w:bidi w:val="0"/>
        <w:spacing w:before="0" w:after="0"/>
        <w:ind w:left="0" w:right="0" w:firstLine="567"/>
        <w:rPr/>
      </w:pPr>
      <w:r>
        <w:rPr/>
        <w:t>While it's warm and fresh (35)</w:t>
      </w:r>
    </w:p>
    <w:p>
      <w:pPr>
        <w:pStyle w:val="Normal"/>
        <w:bidi w:val="0"/>
        <w:spacing w:before="0" w:after="0"/>
        <w:ind w:left="0" w:right="0" w:firstLine="567"/>
        <w:rPr/>
      </w:pPr>
      <w:r>
        <w:rPr/>
        <w:t>-Эта штуковина носит гордое имя Свинореза, - заявил Гелиос доверительно, - и через минуту свинья, которая кемперит (36) за углом, расскажет тебе, почему.</w:t>
      </w:r>
    </w:p>
    <w:p>
      <w:pPr>
        <w:pStyle w:val="Normal"/>
        <w:bidi w:val="0"/>
        <w:spacing w:before="0" w:after="0"/>
        <w:ind w:left="0" w:right="0" w:firstLine="567"/>
        <w:rPr/>
      </w:pPr>
      <w:r>
        <w:rPr/>
        <w:t>Гелиос прыгнул за поворот коридора, быстро пригнулся; раздался выстрел из ружья, которое через мгновение вылетело из-за угла, а за ним и его хозяин, урод, с воткнутым в затылок Свинорезом. Он с силой ударился об стену коридора и упал на бок. Нож был воткнут так, что его лезвие на дюйм высовывалось из глаза жертвы. Показался Гелиос и резко выдернул свой нож из убитого. Тут только из головы его с двух сторон фонтаном хлынула кровь.</w:t>
      </w:r>
    </w:p>
    <w:p>
      <w:pPr>
        <w:pStyle w:val="Normal"/>
        <w:bidi w:val="0"/>
        <w:spacing w:before="0" w:after="0"/>
        <w:ind w:left="0" w:right="0" w:firstLine="567"/>
        <w:rPr/>
      </w:pPr>
      <w:r>
        <w:rPr/>
        <w:t>-Как ты узнал?</w:t>
      </w:r>
    </w:p>
    <w:p>
      <w:pPr>
        <w:pStyle w:val="Normal"/>
        <w:bidi w:val="0"/>
        <w:spacing w:before="0" w:after="0"/>
        <w:ind w:left="0" w:right="0" w:firstLine="567"/>
        <w:rPr/>
      </w:pPr>
      <w:r>
        <w:rPr/>
        <w:t>-Это охотничье чутье. Я уже чувствую кемперов по запаху.</w:t>
      </w:r>
    </w:p>
    <w:p>
      <w:pPr>
        <w:pStyle w:val="Normal"/>
        <w:bidi w:val="0"/>
        <w:spacing w:before="0" w:after="0"/>
        <w:ind w:left="0" w:right="0" w:firstLine="567"/>
        <w:rPr/>
      </w:pPr>
      <w:r>
        <w:rPr/>
        <w:t>Они подошли к двери.</w:t>
      </w:r>
    </w:p>
    <w:p>
      <w:pPr>
        <w:pStyle w:val="Normal"/>
        <w:bidi w:val="0"/>
        <w:spacing w:before="0" w:after="0"/>
        <w:ind w:left="0" w:right="0" w:firstLine="567"/>
        <w:rPr/>
      </w:pPr>
      <w:r>
        <w:rPr/>
        <w:t>-Что будем делать? Дверь заперта, - сказал Леха, подергав ручку.</w:t>
      </w:r>
    </w:p>
    <w:p>
      <w:pPr>
        <w:pStyle w:val="Normal"/>
        <w:bidi w:val="0"/>
        <w:spacing w:before="0" w:after="0"/>
        <w:ind w:left="0" w:right="0" w:firstLine="567"/>
        <w:rPr/>
      </w:pPr>
      <w:r>
        <w:rPr/>
        <w:t>-Запертые двери открываются ключами только в играх. А здесь другие порядки. Стреляй вот в эту индикаторную панель из своей пушки и отходи в сторону.</w:t>
      </w:r>
    </w:p>
    <w:p>
      <w:pPr>
        <w:pStyle w:val="Normal"/>
        <w:bidi w:val="0"/>
        <w:spacing w:before="0" w:after="0"/>
        <w:ind w:left="0" w:right="0" w:firstLine="567"/>
        <w:rPr/>
      </w:pPr>
      <w:r>
        <w:rPr/>
        <w:t>Леха выполнил приказ; Гелиос ногой толкнул дверь, выхватил беретты и, сделав кувырок через плечо, скрылся. Леха вбежал за ним и наткнулся на спину очередного урода, пытавшегося попасть в Гелиоса из лазерного пистолета. Через мгновение урод очень удивился, обнаружив, что его кишечник, печень и селезенка, валяются на полу, а сам он летит вперед, сложившись пополам из-за разрыва позвоночника. Гелиос бежал по дуге вокруг стола, за которым столпилось штук двадцать зомбарей с тубами и шотганами, и методично стрелял с двух рук. Те перестали жрать, но не успевали поднимать оружие и падали с аккуратными дырочками ровно посреди лбов и рваными воронками в затылках. Леха успел разодрать еще только двоих.</w:t>
      </w:r>
    </w:p>
    <w:p>
      <w:pPr>
        <w:pStyle w:val="Normal"/>
        <w:bidi w:val="0"/>
        <w:spacing w:before="0" w:after="0"/>
        <w:ind w:left="0" w:right="0" w:firstLine="567"/>
        <w:rPr/>
      </w:pPr>
      <w:r>
        <w:rPr/>
        <w:t>-Ну вот! Почти все фраги (37) тебе достались! - горестно воскликнул он.</w:t>
      </w:r>
    </w:p>
    <w:p>
      <w:pPr>
        <w:pStyle w:val="Normal"/>
        <w:bidi w:val="0"/>
        <w:spacing w:before="0" w:after="0"/>
        <w:ind w:left="0" w:right="0" w:firstLine="567"/>
        <w:rPr/>
      </w:pPr>
      <w:r>
        <w:rPr/>
        <w:t>В ответ Гелиос выхватил нож, открыл дверцу большого металлического шкафа и... Затем время резко замедлилось, и Леха увидел, что прямо на него, головой вперед летит женщина без волос с изуродованным гноящимися рваными ранами лицом, железными ногами и штурмовой винтовкой в руке. Леха в испуге выставил перед собой шотган и спустил курок, когда голова женщины соприкоснулась с дулом его пушки. Звука выстрела не было слышно. В стороны разлетелись обломки черепа и мозги. В воздухе повисло облако кровавого тумана. Обезглавленный труп глухо упал на кафельный пол, и ботинки Лехи залило фонтанирующей артериальной кровью.</w:t>
      </w:r>
    </w:p>
    <w:p>
      <w:pPr>
        <w:pStyle w:val="Normal"/>
        <w:bidi w:val="0"/>
        <w:spacing w:before="0" w:after="0"/>
        <w:ind w:left="0" w:right="0" w:firstLine="567"/>
        <w:rPr/>
      </w:pPr>
      <w:r>
        <w:rPr/>
        <w:t>-Ты что, б?¤ь, охч?л, что ли?! Я же чуть не сдох!!! Она б меня задушила и застрелила! У-уф! - психанул Леха.</w:t>
      </w:r>
    </w:p>
    <w:p>
      <w:pPr>
        <w:pStyle w:val="Normal"/>
        <w:bidi w:val="0"/>
        <w:spacing w:before="0" w:after="0"/>
        <w:ind w:left="0" w:right="0" w:firstLine="567"/>
        <w:rPr/>
      </w:pPr>
      <w:r>
        <w:rPr/>
        <w:t>-Не нервничай.</w:t>
      </w:r>
    </w:p>
    <w:p>
      <w:pPr>
        <w:pStyle w:val="Normal"/>
        <w:bidi w:val="0"/>
        <w:spacing w:before="0" w:after="0"/>
        <w:ind w:left="0" w:right="0" w:firstLine="567"/>
        <w:rPr/>
      </w:pPr>
      <w:r>
        <w:rPr/>
        <w:t>-Да, не нервничай! Я чуть в штаны не наложил! Еще секунда...</w:t>
      </w:r>
    </w:p>
    <w:p>
      <w:pPr>
        <w:pStyle w:val="Normal"/>
        <w:bidi w:val="0"/>
        <w:spacing w:before="0" w:after="0"/>
        <w:ind w:left="0" w:right="0" w:firstLine="567"/>
        <w:rPr/>
      </w:pPr>
      <w:r>
        <w:rPr/>
        <w:t>-Она летела уже мертвая. Надо было просто отойти в сторону. Посмотри на ее левый бок.</w:t>
      </w:r>
    </w:p>
    <w:p>
      <w:pPr>
        <w:pStyle w:val="Normal"/>
        <w:bidi w:val="0"/>
        <w:spacing w:before="0" w:after="0"/>
        <w:ind w:left="0" w:right="0" w:firstLine="567"/>
        <w:rPr/>
      </w:pPr>
      <w:r>
        <w:rPr/>
        <w:t>"Бах! Бах! Бах!" - Леха отстрелил трупу левую руку и откинул ее ногой в сторону, нагнулся и увидел, что сбоку, поперек ребер от подмышки до бедра зияла глубокая ножевая рана с ровными краями. "Этот Гелиос и вправду отец" - решил Леха, почти успокоившись.</w:t>
      </w:r>
    </w:p>
    <w:p>
      <w:pPr>
        <w:pStyle w:val="Normal"/>
        <w:bidi w:val="0"/>
        <w:spacing w:before="0" w:after="0"/>
        <w:ind w:left="0" w:right="0" w:firstLine="567"/>
        <w:rPr/>
      </w:pPr>
      <w:r>
        <w:rPr/>
        <w:t>-Вперед!</w:t>
      </w:r>
    </w:p>
    <w:p>
      <w:pPr>
        <w:pStyle w:val="Normal"/>
        <w:bidi w:val="0"/>
        <w:spacing w:before="0" w:after="0"/>
        <w:ind w:left="0" w:right="0" w:firstLine="567"/>
        <w:rPr/>
      </w:pPr>
      <w:r>
        <w:rPr/>
        <w:t>Гелиос, а за ним Леха, спустились по лестнице на подвесной коридор, огибавший уголком квадратную металлическую пропасть со стороной метров сто, в глубине которой слышались грохот и лязганье каких-то механизмов. Они побежали вперед. Всюду разносилось гулкое металлическое эхо от звуков их шагов. На полпути от поворота подвесного коридора эхо заглушил рев какой-то чудовищной твари и визг electric chainsaw. В коридор, как раз оттуда, куда они направлялись, выбежало бурое существо, высотой метров шесть, похожее на огромный шматок мяса с руками и ногами. Оно бежало к повороту, размахивая своим оружием. Гелиос остановился, поднял один пистолет и со словами: "Черт, у него же нет глаз!" выстрелил с еле заметным упреждением. Пуля, визжа, дважды разорвала металлическую сетку, отделявшую коридор от пропасти, и впилась в голову существа. Оно этого, кажется, даже не заметило. Гелиос, держа существо в прицеле, сделал еще четыре выстрела. Оно злобно зафыркало и побежало быстрее.</w:t>
      </w:r>
    </w:p>
    <w:p>
      <w:pPr>
        <w:pStyle w:val="Normal"/>
        <w:bidi w:val="0"/>
        <w:spacing w:before="0" w:after="0"/>
        <w:ind w:left="0" w:right="0" w:firstLine="567"/>
        <w:rPr/>
      </w:pPr>
      <w:r>
        <w:rPr/>
        <w:t>-Вот ублюдок жирный! Чтоб тебе провалиться, - Гелиос сплюнул, а когда тварь повернула и вышла на сорокаметровую финишную прямую, вскинул обе беретты и под аккомпанемент лехиного дробовика всадил в чудище полные обоймы, но оно неумолимо приближалось и визжало chainsaw'й.</w:t>
      </w:r>
    </w:p>
    <w:p>
      <w:pPr>
        <w:pStyle w:val="Normal"/>
        <w:bidi w:val="0"/>
        <w:spacing w:before="0" w:after="0"/>
        <w:ind w:left="0" w:right="0" w:firstLine="567"/>
        <w:rPr/>
      </w:pPr>
      <w:r>
        <w:rPr/>
        <w:t>Гелиос отбросил пистолеты и материализовал два УЗИ. Также поступил Леха. Четыре длинных сплошных очереди из пистолет-пулеметов заставили тварь остановиться и закрыться руками. Пули рвали ее плоть, раскидывали в стороны лоскутья кожи, вырывали клочья кровавого мяса. Но вот раздалось четыре щелчка, и четыре пустые обоймы звонко ударились об пол. Существо, совершенно остервенев, ринулось вперед. До него оставалось всего десять метров; Леха впал в оцепенение смертельного испуга, но вдруг воздух прорезал синий спиралевидный луч, и тварь остановилась с полуметровой сквозной дырой в боку. Прошло чудовищно долгое время - около двух секунд. Еще не до конца растворилась первая спираль, и появилась вторая, полностью уничтожившая голову чудища. Оно грузно повалилось на пол.</w:t>
      </w:r>
    </w:p>
    <w:p>
      <w:pPr>
        <w:pStyle w:val="Normal"/>
        <w:bidi w:val="0"/>
        <w:spacing w:before="0" w:after="0"/>
        <w:ind w:left="0" w:right="0" w:firstLine="567"/>
        <w:rPr/>
      </w:pPr>
      <w:r>
        <w:rPr/>
        <w:t>-Все-таки, тяжелое оружие иногда здорово выручает. Иногда. Но пистолеты лучше, - подвел итог Гелиос.</w:t>
      </w:r>
    </w:p>
    <w:p>
      <w:pPr>
        <w:pStyle w:val="Normal"/>
        <w:bidi w:val="0"/>
        <w:spacing w:before="0" w:after="0"/>
        <w:ind w:left="0" w:right="0" w:firstLine="567"/>
        <w:rPr/>
      </w:pPr>
      <w:r>
        <w:rPr/>
        <w:t>-Что это было?</w:t>
      </w:r>
    </w:p>
    <w:p>
      <w:pPr>
        <w:pStyle w:val="Normal"/>
        <w:bidi w:val="0"/>
        <w:spacing w:before="0" w:after="0"/>
        <w:ind w:left="0" w:right="0" w:firstLine="567"/>
        <w:rPr/>
      </w:pPr>
      <w:r>
        <w:rPr/>
        <w:t>-Рельса. (38)</w:t>
      </w:r>
    </w:p>
    <w:p>
      <w:pPr>
        <w:pStyle w:val="Normal"/>
        <w:bidi w:val="0"/>
        <w:spacing w:before="0" w:after="0"/>
        <w:ind w:left="0" w:right="0" w:firstLine="567"/>
        <w:rPr/>
      </w:pPr>
      <w:r>
        <w:rPr/>
        <w:t>-Да нет. Это... Этот кусок сала с chainsaw'й... это... это, - бормотал Леха, выходя из оцепенения.</w:t>
      </w:r>
    </w:p>
    <w:p>
      <w:pPr>
        <w:pStyle w:val="Normal"/>
        <w:bidi w:val="0"/>
        <w:spacing w:before="0" w:after="0"/>
        <w:ind w:left="0" w:right="0" w:firstLine="567"/>
        <w:rPr/>
      </w:pPr>
      <w:r>
        <w:rPr/>
        <w:t>-Рамблер.</w:t>
      </w:r>
    </w:p>
    <w:p>
      <w:pPr>
        <w:pStyle w:val="Normal"/>
        <w:bidi w:val="0"/>
        <w:spacing w:before="0" w:after="0"/>
        <w:ind w:left="0" w:right="0" w:firstLine="567"/>
        <w:rPr/>
      </w:pPr>
      <w:r>
        <w:rPr/>
        <w:t>-Н-нет. Рамблеров я хорошо помню. Они были втрое меньше, без оружия, и им всегда хватало пяти противопехотных из дробовика, а мы всадили в него столько... на взвод солдат бы хватило.</w:t>
      </w:r>
    </w:p>
    <w:p>
      <w:pPr>
        <w:pStyle w:val="Normal"/>
        <w:bidi w:val="0"/>
        <w:spacing w:before="0" w:after="0"/>
        <w:ind w:left="0" w:right="0" w:firstLine="567"/>
        <w:rPr/>
      </w:pPr>
      <w:r>
        <w:rPr/>
        <w:t>-Понимаешь, Алексей. Если ты на операции ассоциируемой тобой с какой-то игрой, то вовсе не должно быть полного сходства с этой игрой... Скорее, наоборот! А это... Видимо, геймеры в девяносто восьмом находились еще под сильным впечатлением от первого Квейка.</w:t>
      </w:r>
    </w:p>
    <w:p>
      <w:pPr>
        <w:pStyle w:val="Normal"/>
        <w:bidi w:val="0"/>
        <w:spacing w:before="0" w:after="0"/>
        <w:ind w:left="0" w:right="0" w:firstLine="567"/>
        <w:rPr/>
      </w:pPr>
      <w:r>
        <w:rPr/>
        <w:t>Сзади послышались спокойные неторопливые шаги. Они оглянулись и увидели высокого горбящегося человека в деловом костюме с иголочки, лакированных ботинках и с черным дипломатом в руке. Его лицо было ядовитое и злое, с желтоватым оттенком. Серые глаза испускали холод, нос был прямой, губы тонкие и бледные, скулы хорошо обозначены.</w:t>
      </w:r>
    </w:p>
    <w:p>
      <w:pPr>
        <w:pStyle w:val="Normal"/>
        <w:bidi w:val="0"/>
        <w:spacing w:before="0" w:after="0"/>
        <w:ind w:left="0" w:right="0" w:firstLine="567"/>
        <w:rPr/>
      </w:pPr>
      <w:r>
        <w:rPr/>
        <w:t>-Вы сделали свое дело. Стойте здесь и ждите меня, - неприятным, сухим, злым голосом сказал незнакомец.</w:t>
      </w:r>
    </w:p>
    <w:p>
      <w:pPr>
        <w:pStyle w:val="Normal"/>
        <w:bidi w:val="0"/>
        <w:spacing w:before="0" w:after="0"/>
        <w:ind w:left="0" w:right="0" w:firstLine="567"/>
        <w:rPr/>
      </w:pPr>
      <w:r>
        <w:rPr/>
        <w:t>-А командир с Петром?</w:t>
      </w:r>
    </w:p>
    <w:p>
      <w:pPr>
        <w:pStyle w:val="Normal"/>
        <w:bidi w:val="0"/>
        <w:spacing w:before="0" w:after="0"/>
        <w:ind w:left="0" w:right="0" w:firstLine="567"/>
        <w:rPr/>
      </w:pPr>
      <w:r>
        <w:rPr/>
        <w:t>-Погибли, попав в засаду, - бросил человек с дипломатом, проходя мимо.</w:t>
      </w:r>
    </w:p>
    <w:p>
      <w:pPr>
        <w:pStyle w:val="Normal"/>
        <w:bidi w:val="0"/>
        <w:spacing w:before="0" w:after="0"/>
        <w:ind w:left="0" w:right="0" w:firstLine="567"/>
        <w:rPr/>
      </w:pPr>
      <w:r>
        <w:rPr/>
        <w:t>-Кто это, - спросил Леха, когда тот достаточно удалился.</w:t>
      </w:r>
    </w:p>
    <w:p>
      <w:pPr>
        <w:pStyle w:val="Normal"/>
        <w:bidi w:val="0"/>
        <w:spacing w:before="0" w:after="0"/>
        <w:ind w:left="0" w:right="0" w:firstLine="567"/>
        <w:rPr/>
      </w:pPr>
      <w:r>
        <w:rPr/>
        <w:t>-А сам не догадываешься?</w:t>
      </w:r>
    </w:p>
    <w:p>
      <w:pPr>
        <w:pStyle w:val="Normal"/>
        <w:bidi w:val="0"/>
        <w:spacing w:before="0" w:after="0"/>
        <w:ind w:left="0" w:right="0" w:firstLine="567"/>
        <w:rPr/>
      </w:pPr>
      <w:r>
        <w:rPr/>
        <w:t>-Гровецкий?</w:t>
      </w:r>
    </w:p>
    <w:p>
      <w:pPr>
        <w:pStyle w:val="Normal"/>
        <w:bidi w:val="0"/>
        <w:spacing w:before="0" w:after="0"/>
        <w:ind w:left="0" w:right="0" w:firstLine="567"/>
        <w:rPr/>
      </w:pPr>
      <w:r>
        <w:rPr/>
        <w:t>-Он самый</w:t>
      </w:r>
    </w:p>
    <w:p>
      <w:pPr>
        <w:pStyle w:val="Normal"/>
        <w:bidi w:val="0"/>
        <w:spacing w:before="0" w:after="0"/>
        <w:ind w:left="0" w:right="0" w:firstLine="567"/>
        <w:rPr/>
      </w:pPr>
      <w:r>
        <w:rPr/>
        <w:t>Гровецкого не было полчаса.</w:t>
      </w:r>
    </w:p>
    <w:p>
      <w:pPr>
        <w:pStyle w:val="Normal"/>
        <w:bidi w:val="0"/>
        <w:spacing w:before="0" w:after="0"/>
        <w:ind w:left="0" w:right="0" w:firstLine="567"/>
        <w:rPr/>
      </w:pPr>
      <w:r>
        <w:rPr/>
        <w:t>От нечего делать Леха и Гелиос начали расстреливать тушу рамблера из ракетниц. Затем они chainsaw'й вырезали кусок сетки и ею же стали разрезать огромные джибзы (39) на части и скидывать их вниз, прислушиваясь к дальнейшим звукам.</w:t>
      </w:r>
    </w:p>
    <w:p>
      <w:pPr>
        <w:pStyle w:val="Normal"/>
        <w:bidi w:val="0"/>
        <w:spacing w:before="0" w:after="0"/>
        <w:ind w:left="0" w:right="0" w:firstLine="567"/>
        <w:rPr/>
      </w:pPr>
      <w:r>
        <w:rPr/>
        <w:t>-Готовьтесь отбыть назад, - возвратившись, бесстрастно сказал Гровецкий.</w:t>
      </w:r>
    </w:p>
    <w:p>
      <w:pPr>
        <w:pStyle w:val="Normal"/>
        <w:bidi w:val="0"/>
        <w:spacing w:before="0" w:after="0"/>
        <w:ind w:left="0" w:right="0" w:firstLine="567"/>
        <w:rPr/>
      </w:pPr>
      <w:r>
        <w:rPr/>
        <w:t>Через несколько мгновений сознание Лехи раздвоилось, и скоро он обнаружил себя на лежанке. Рядом был Гелиос. Все остальные пили чай и рубились в "мотыгу" (40). Гровецкого нигде не было.</w:t>
      </w:r>
    </w:p>
    <w:p>
      <w:pPr>
        <w:pStyle w:val="Normal"/>
        <w:bidi w:val="0"/>
        <w:spacing w:before="0" w:after="0"/>
        <w:ind w:left="0" w:right="0" w:firstLine="567"/>
        <w:rPr/>
      </w:pPr>
      <w:r>
        <w:rPr/>
        <w:t>За полгода службы Леха побывал более, чем на ста операциях. В свободные дни он либо обкатывал новые пушки на вертолетах, танках и автомобилях, появлявшихся черти откуда и туда же исчезавших, вместе с Гелиосом, и вместе с ним же зверски мучил несчастных монстров, вытаскиваемых тем из разных игр, либо ходил охотиться на гоблинов, либо бегал в фэнтези-отдел, где к несказанному удовольствию всех на нем испытывали разные зелья, порошки и заклинания. Саурон серой тенью шлялся по базе или лежал в своей комнате, глядя в потолок. Леха заметил, что он почти всегда приходил в кабинет Ника перед операцией, но во время их его либо не было, либо он был сереньким и незаметным бойцом. Единственным, кроме Саурона, с кем Леха общался очень мало, был Ник. Он приобрел совсем замогильно уставший вид и все время проводил в своем кабинете.</w:t>
      </w:r>
    </w:p>
    <w:p>
      <w:pPr>
        <w:pStyle w:val="Normal"/>
        <w:bidi w:val="0"/>
        <w:spacing w:before="0" w:after="0"/>
        <w:ind w:left="0" w:right="0" w:firstLine="567"/>
        <w:rPr/>
      </w:pPr>
      <w:r>
        <w:rPr/>
        <w:t>Поэтому Леха удивился, когда в одно утро тот сам оказался в его номере и затеял разговор.</w:t>
      </w:r>
    </w:p>
    <w:p>
      <w:pPr>
        <w:pStyle w:val="Normal"/>
        <w:bidi w:val="0"/>
        <w:spacing w:before="0" w:after="0"/>
        <w:ind w:left="0" w:right="0" w:firstLine="567"/>
        <w:rPr/>
      </w:pPr>
      <w:r>
        <w:rPr/>
        <w:t>Леха лежал в мягкой постели после мгновенной ночи уже несколько минут и подумывал о том, чтобы остаться здесь служить сверхсрочно. Он и не подозревал, что альтернативы этому начальством даже не предусмотрено.</w:t>
      </w:r>
    </w:p>
    <w:p>
      <w:pPr>
        <w:pStyle w:val="Normal"/>
        <w:bidi w:val="0"/>
        <w:spacing w:before="0" w:after="0"/>
        <w:ind w:left="0" w:right="0" w:firstLine="567"/>
        <w:rPr/>
      </w:pPr>
      <w:r>
        <w:rPr/>
        <w:t>-Привет, Алексей, - неожиданно прервал его мысли Ник, - это я. Сегодня всем скопом идем воевать с гоблинами, а то они основали в лесу несколько лагерей и строят баллисты. Давай перед этим переговорим.</w:t>
      </w:r>
    </w:p>
    <w:p>
      <w:pPr>
        <w:pStyle w:val="Normal"/>
        <w:bidi w:val="0"/>
        <w:spacing w:before="0" w:after="0"/>
        <w:ind w:left="0" w:right="0" w:firstLine="567"/>
        <w:rPr/>
      </w:pPr>
      <w:r>
        <w:rPr/>
        <w:t>-Валяй, - сказал Леха, поднимаясь и хватая бутыль с зеленой жидкостью, на которую неслабо подсел.</w:t>
      </w:r>
    </w:p>
    <w:p>
      <w:pPr>
        <w:pStyle w:val="Normal"/>
        <w:bidi w:val="0"/>
        <w:spacing w:before="0" w:after="0"/>
        <w:ind w:left="0" w:right="0" w:firstLine="567"/>
        <w:rPr/>
      </w:pPr>
      <w:r>
        <w:rPr/>
        <w:t>-Только сразу предупрежу. Если я тебе скажу, что собираюсь, то твоя спокойная жизнь здесь кончится. После этого мы либо сделаем то, что я задумал, либо нам обоим, - Ник провел ладонью по горлу.</w:t>
      </w:r>
    </w:p>
    <w:p>
      <w:pPr>
        <w:pStyle w:val="Normal"/>
        <w:bidi w:val="0"/>
        <w:spacing w:before="0" w:after="0"/>
        <w:ind w:left="0" w:right="0" w:firstLine="567"/>
        <w:rPr/>
      </w:pPr>
      <w:r>
        <w:rPr/>
        <w:t>Спокойная жизнь здесь Лехе очень нравилась, но нездоровое любопытство взяло верх.</w:t>
      </w:r>
    </w:p>
    <w:p>
      <w:pPr>
        <w:pStyle w:val="Normal"/>
        <w:bidi w:val="0"/>
        <w:spacing w:before="0" w:after="0"/>
        <w:ind w:left="0" w:right="0" w:firstLine="567"/>
        <w:rPr/>
      </w:pPr>
      <w:r>
        <w:rPr/>
        <w:t>-Я слушаю, Ник.</w:t>
      </w:r>
    </w:p>
    <w:p>
      <w:pPr>
        <w:pStyle w:val="Normal"/>
        <w:bidi w:val="0"/>
        <w:spacing w:before="0" w:after="0"/>
        <w:ind w:left="0" w:right="0" w:firstLine="567"/>
        <w:rPr/>
      </w:pPr>
      <w:r>
        <w:rPr/>
        <w:t>-Ник достал красную папку и положил на кофейный столик перед собой.</w:t>
      </w:r>
    </w:p>
    <w:p>
      <w:pPr>
        <w:pStyle w:val="Normal"/>
        <w:bidi w:val="0"/>
        <w:spacing w:before="0" w:after="0"/>
        <w:ind w:left="0" w:right="0" w:firstLine="567"/>
        <w:rPr/>
      </w:pPr>
      <w:r>
        <w:rPr/>
        <w:t>-Помнишь, я тебя по ней инструктировал. Тогда и до сегодняшнего дня я не мог сказать главного из-за того, что не все подготовил и рассчитал, так вот. Это, - он стукнул по папке, - намеренное вранье.</w:t>
      </w:r>
    </w:p>
    <w:p>
      <w:pPr>
        <w:pStyle w:val="Normal"/>
        <w:bidi w:val="0"/>
        <w:spacing w:before="0" w:after="0"/>
        <w:ind w:left="0" w:right="0" w:firstLine="567"/>
        <w:rPr/>
      </w:pPr>
      <w:r>
        <w:rPr/>
        <w:t>Леха подскочил на месте. Концепция, которую он долго пытался понять и все-таки понял, оказалась враньем! Как же так?!</w:t>
      </w:r>
    </w:p>
    <w:p>
      <w:pPr>
        <w:pStyle w:val="Normal"/>
        <w:bidi w:val="0"/>
        <w:spacing w:before="0" w:after="0"/>
        <w:ind w:left="0" w:right="0" w:firstLine="567"/>
        <w:rPr/>
      </w:pPr>
      <w:r>
        <w:rPr/>
        <w:t>-После одного инцидента...</w:t>
      </w:r>
    </w:p>
    <w:p>
      <w:pPr>
        <w:pStyle w:val="Normal"/>
        <w:bidi w:val="0"/>
        <w:spacing w:before="0" w:after="0"/>
        <w:ind w:left="0" w:right="0" w:firstLine="567"/>
        <w:rPr/>
      </w:pPr>
      <w:r>
        <w:rPr/>
        <w:t>Леха неожиданно сам для себя перебил его:</w:t>
      </w:r>
    </w:p>
    <w:p>
      <w:pPr>
        <w:pStyle w:val="Normal"/>
        <w:bidi w:val="0"/>
        <w:spacing w:before="0" w:after="0"/>
        <w:ind w:left="0" w:right="0" w:firstLine="567"/>
        <w:rPr/>
      </w:pPr>
      <w:r>
        <w:rPr/>
        <w:t>-Это когда в Фоллауте применили какой-то спелл, а оператором был Гелиос?</w:t>
      </w:r>
    </w:p>
    <w:p>
      <w:pPr>
        <w:pStyle w:val="Normal"/>
        <w:bidi w:val="0"/>
        <w:spacing w:before="0" w:after="0"/>
        <w:ind w:left="0" w:right="0" w:firstLine="567"/>
        <w:rPr/>
      </w:pPr>
      <w:r>
        <w:rPr/>
        <w:t>-Совершенно верно. После этого копию моего сознания спаяло с шаблоном, и я стал раздвоенным. С тех пор я помню все, что со всеми происходит и здесь и там, но участвовать в операциях не могу. Я вовремя прикинулся, что знаю меньше, чем на самом деле, иначе меня бы ликвидировали, как тех двоих. С тех пор я почему-то стал о многом потихоньку догадываться.</w:t>
      </w:r>
    </w:p>
    <w:p>
      <w:pPr>
        <w:pStyle w:val="Normal"/>
        <w:bidi w:val="0"/>
        <w:spacing w:before="0" w:after="0"/>
        <w:ind w:left="0" w:right="0" w:firstLine="567"/>
        <w:rPr/>
      </w:pPr>
      <w:r>
        <w:rPr/>
        <w:t>-И о чем же?</w:t>
      </w:r>
    </w:p>
    <w:p>
      <w:pPr>
        <w:pStyle w:val="Normal"/>
        <w:bidi w:val="0"/>
        <w:spacing w:before="0" w:after="0"/>
        <w:ind w:left="0" w:right="0" w:firstLine="567"/>
        <w:rPr/>
      </w:pPr>
      <w:r>
        <w:rPr/>
        <w:t>-В первую очередь: мы с тобой сейчас не в реальном мире. Тебе до этого элементарного вывода не хватило одного логического действия в первый наш разговор, когда ты спросил про гоблинов и оружие из игр. Но здесь до этого почему-то не может догадаться никто. Гоблины, пушки, зелья, Еда - звенья одной цепи. Кроме того, мгновенные ночи, постоянно полные едой шкафчики, хотя прислугой тут и не пахнет, не изменяющиеся погодные условия.</w:t>
      </w:r>
    </w:p>
    <w:p>
      <w:pPr>
        <w:pStyle w:val="Normal"/>
        <w:bidi w:val="0"/>
        <w:spacing w:before="0" w:after="0"/>
        <w:ind w:left="0" w:right="0" w:firstLine="567"/>
        <w:rPr/>
      </w:pPr>
      <w:r>
        <w:rPr/>
        <w:t>-Точно! Погода! - Леха вдруг осознал, что она действительно неизменна.</w:t>
      </w:r>
    </w:p>
    <w:p>
      <w:pPr>
        <w:pStyle w:val="Normal"/>
        <w:bidi w:val="0"/>
        <w:spacing w:before="0" w:after="0"/>
        <w:ind w:left="0" w:right="0" w:firstLine="567"/>
        <w:rPr/>
      </w:pPr>
      <w:r>
        <w:rPr/>
        <w:t>-И еще. Ты помнишь, как сюда попал.</w:t>
      </w:r>
    </w:p>
    <w:p>
      <w:pPr>
        <w:pStyle w:val="Normal"/>
        <w:bidi w:val="0"/>
        <w:spacing w:before="0" w:after="0"/>
        <w:ind w:left="0" w:right="0" w:firstLine="567"/>
        <w:rPr/>
      </w:pPr>
      <w:r>
        <w:rPr/>
        <w:t>-Ну, я проснулся, а потом...</w:t>
      </w:r>
    </w:p>
    <w:p>
      <w:pPr>
        <w:pStyle w:val="Normal"/>
        <w:bidi w:val="0"/>
        <w:spacing w:before="0" w:after="0"/>
        <w:ind w:left="0" w:right="0" w:firstLine="567"/>
        <w:rPr/>
      </w:pPr>
      <w:r>
        <w:rPr/>
        <w:t>-Вот именно. Ты проснулся. Но когда ты заснул? Что до этого было?</w:t>
      </w:r>
    </w:p>
    <w:p>
      <w:pPr>
        <w:pStyle w:val="Normal"/>
        <w:bidi w:val="0"/>
        <w:spacing w:before="0" w:after="0"/>
        <w:ind w:left="0" w:right="0" w:firstLine="567"/>
        <w:rPr/>
      </w:pPr>
      <w:r>
        <w:rPr/>
        <w:t>-Н-ну... Я был в военкомате, мне предложили сесть в жигули...</w:t>
      </w:r>
    </w:p>
    <w:p>
      <w:pPr>
        <w:pStyle w:val="Normal"/>
        <w:bidi w:val="0"/>
        <w:spacing w:before="0" w:after="0"/>
        <w:ind w:left="0" w:right="0" w:firstLine="567"/>
        <w:rPr/>
      </w:pPr>
      <w:r>
        <w:rPr/>
        <w:t>-Да? А словосочетание "психотронное оружие" тебе ничего не говорит?</w:t>
      </w:r>
    </w:p>
    <w:p>
      <w:pPr>
        <w:pStyle w:val="Normal"/>
        <w:bidi w:val="0"/>
        <w:spacing w:before="0" w:after="0"/>
        <w:ind w:left="0" w:right="0" w:firstLine="567"/>
        <w:rPr/>
      </w:pPr>
      <w:r>
        <w:rPr/>
        <w:t>-О! Вот! Точно! Слушай, я все вспомнил. Все-все! - Леха взволнованно прошелся по комнате</w:t>
      </w:r>
    </w:p>
    <w:p>
      <w:pPr>
        <w:pStyle w:val="Normal"/>
        <w:bidi w:val="0"/>
        <w:spacing w:before="0" w:after="0"/>
        <w:ind w:left="0" w:right="0" w:firstLine="567"/>
        <w:rPr/>
      </w:pPr>
      <w:r>
        <w:rPr/>
        <w:t>-Ага! Это как замок, ключ от которого уничтожается после защелкивания. Мои предположения подтверждаются. И во время сегодняшней бойни мы с тобой проверим еще одно... Вот еще. Помнишь, в этой папке пудрят мозги: отделение и-структур, иные миры, перемычки, материальность, инвольтации в наше поле и завихрения, угрожающие человечеству. Концепция переусложнена и не согласована внутри себя: почему некоторые структуры должны отделяться? Почему мир Арды существовал изначально, как наш, а другие образовались недавно? И миры эти никто не видел, и начальные структуры, которые образуют миры. Я видел только координаты "завихрений" в пяти измерениях на своем мониторе. По-моему, друг, все гораздо прозаичнее. Геймерские мысли сходу образуют информационные сущности, будем называть их эгрегорами, хотя не помню, откуда это слово. Им необходима постоянная подпитка, и они подключаются к сознаниям многих людей и берут, что им необходимо, паразитируют. Поскольку в компьютерных играх в основном происходит насилие, компьютерно-игровые эгрегоры программируют людей на деструкцию, а затем поглощают излучения страха, мучения, ненависти. Гаввах. Некоторые из них довлеют над обособленными группами людей. А мы здесь на операциях их не уничтожаем, а переориентируем. Был эгрегор подключен к нашей нации, а Гровецкий переориентирует потоки, чтобы эгрегор подключился к другой. А то, что мы устраиваем мясорубку на заданиях, так это не разрушение эгрегора, а повышение уровня его агрессии. Вот как. Но с той стороны могут быть организации, как наша. И они переподключают эгрегоры в свою пользу. И нам во вред. Догадываешься, с кем мы скорее всего перекидываемся подожженными динамитными шашками?</w:t>
      </w:r>
    </w:p>
    <w:p>
      <w:pPr>
        <w:pStyle w:val="Normal"/>
        <w:bidi w:val="0"/>
        <w:spacing w:before="0" w:after="0"/>
        <w:ind w:left="0" w:right="0" w:firstLine="567"/>
        <w:rPr/>
      </w:pPr>
      <w:r>
        <w:rPr/>
        <w:t>-С Америкой?</w:t>
      </w:r>
    </w:p>
    <w:p>
      <w:pPr>
        <w:pStyle w:val="Normal"/>
        <w:bidi w:val="0"/>
        <w:spacing w:before="0" w:after="0"/>
        <w:ind w:left="0" w:right="0" w:firstLine="567"/>
        <w:rPr/>
      </w:pPr>
      <w:r>
        <w:rPr/>
        <w:t>-Как это ни избито, да. С ней, родимой. Об этом я догадался по гоблинам. Ведь смысл их наличия в укреплении образа превосходства нашей нации над американской. Посмотри, гоблины напичканы атрибутикой США и постоянно проигрывают. За все время мы потеряли пять человек, а они десятки тысяч.</w:t>
      </w:r>
    </w:p>
    <w:p>
      <w:pPr>
        <w:pStyle w:val="Normal"/>
        <w:bidi w:val="0"/>
        <w:spacing w:before="0" w:after="0"/>
        <w:ind w:left="0" w:right="0" w:firstLine="567"/>
        <w:rPr/>
      </w:pPr>
      <w:r>
        <w:rPr/>
        <w:t>Ник остановился на несколько мгновений и продолжал:</w:t>
      </w:r>
    </w:p>
    <w:p>
      <w:pPr>
        <w:pStyle w:val="Normal"/>
        <w:bidi w:val="0"/>
        <w:spacing w:before="0" w:after="0"/>
        <w:ind w:left="0" w:right="0" w:firstLine="567"/>
        <w:rPr/>
      </w:pPr>
      <w:r>
        <w:rPr/>
        <w:t>-А запрет на использование ядерного оружия на операциях из той же оперы. Ведь это угрожает открытым, всеиспепеляющим конфликтом в реальности. И происшествие 11 сентября. Гровецкий в своем объяснении - помнишь - почти не врал. Разве что "мы опоздали" - ложь. Теракт случился именно после переподключения.</w:t>
      </w:r>
    </w:p>
    <w:p>
      <w:pPr>
        <w:pStyle w:val="Normal"/>
        <w:bidi w:val="0"/>
        <w:spacing w:before="0" w:after="0"/>
        <w:ind w:left="0" w:right="0" w:firstLine="567"/>
        <w:rPr/>
      </w:pPr>
      <w:r>
        <w:rPr/>
        <w:t>-Значит, мы ведем с США сверхсекретную, но самую настоящую диверсионную войну?</w:t>
      </w:r>
    </w:p>
    <w:p>
      <w:pPr>
        <w:pStyle w:val="Normal"/>
        <w:bidi w:val="0"/>
        <w:spacing w:before="0" w:after="0"/>
        <w:ind w:left="0" w:right="0" w:firstLine="567"/>
        <w:rPr/>
      </w:pPr>
      <w:r>
        <w:rPr/>
        <w:t>-Да. Нас с тобой, наши сознания, используют в целях войны, а нам дурят головы, что мы в реальности. Так вот, я знаю способ, как отсюда выбраться. Но придется поторопиться и провернуть все сегодня вечером. Ведь здесь все, произнесенное вслух, становится известно тем, кто нас контролирует там, хотя с запозданием.</w:t>
      </w:r>
    </w:p>
    <w:p>
      <w:pPr>
        <w:pStyle w:val="Normal"/>
        <w:bidi w:val="0"/>
        <w:spacing w:before="0" w:after="0"/>
        <w:ind w:left="0" w:right="0" w:firstLine="567"/>
        <w:rPr/>
      </w:pPr>
      <w:r>
        <w:rPr/>
        <w:t>-Так почему бы не сбежать прямо сейчас?</w:t>
      </w:r>
    </w:p>
    <w:p>
      <w:pPr>
        <w:pStyle w:val="Normal"/>
        <w:bidi w:val="0"/>
        <w:spacing w:before="0" w:after="0"/>
        <w:ind w:left="0" w:right="0" w:firstLine="567"/>
        <w:rPr/>
      </w:pPr>
      <w:r>
        <w:rPr/>
        <w:t>-Потому что сейчас Гровецкий нам помешает. Надо его на время выкинуть... - Ник вдруг резко исказился, растянувшись в разные стороны и став 16-цветным, потом сжался в белую полоску и через долю секунды вернулся в нормальное состояние.</w:t>
      </w:r>
    </w:p>
    <w:p>
      <w:pPr>
        <w:pStyle w:val="Normal"/>
        <w:bidi w:val="0"/>
        <w:spacing w:before="0" w:after="0"/>
        <w:ind w:left="0" w:right="0" w:firstLine="567"/>
        <w:rPr/>
      </w:pPr>
      <w:r>
        <w:rPr/>
        <w:t>-Ух! Черт! Опять переглючило! Я же говорил, Алексей, мы не в реальности!</w:t>
      </w:r>
    </w:p>
    <w:p>
      <w:pPr>
        <w:pStyle w:val="Normal"/>
        <w:bidi w:val="0"/>
        <w:spacing w:before="0" w:after="0"/>
        <w:ind w:left="0" w:right="0" w:firstLine="567"/>
        <w:rPr/>
      </w:pPr>
      <w:r>
        <w:rPr/>
        <w:t>-Что, что это было, Ник?! - срываясь на крик, испуганно спросил Леха.</w:t>
      </w:r>
    </w:p>
    <w:p>
      <w:pPr>
        <w:pStyle w:val="Normal"/>
        <w:bidi w:val="0"/>
        <w:spacing w:before="0" w:after="0"/>
        <w:ind w:left="0" w:right="0" w:firstLine="567"/>
        <w:rPr/>
      </w:pPr>
      <w:r>
        <w:rPr/>
        <w:t>-Не паникуй. Так со мной изредка случалось после того инцидента... я говорил. Но сегодня это, видимо, будет происходить часто. Это сбои в системе, которые я вызываю противоречащими ее логике мыслями. Но система большая, а я маленький, поэтому переглючивает меня.</w:t>
      </w:r>
    </w:p>
    <w:p>
      <w:pPr>
        <w:pStyle w:val="Normal"/>
        <w:bidi w:val="0"/>
        <w:spacing w:before="0" w:after="0"/>
        <w:ind w:left="0" w:right="0" w:firstLine="567"/>
        <w:rPr/>
      </w:pPr>
      <w:r>
        <w:rPr/>
        <w:t>-Со мной случилось что-то похожее, когда Гелиос рассказал про тот инцидент со спеллом и заявил, что ты, вероятно, знаешь больше, чем делаешь вид. У меня побежали мурашки по коже и все передо мной перекосило. А ты что чувствуешь?</w:t>
      </w:r>
    </w:p>
    <w:p>
      <w:pPr>
        <w:pStyle w:val="Normal"/>
        <w:bidi w:val="0"/>
        <w:spacing w:before="0" w:after="0"/>
        <w:ind w:left="0" w:right="0" w:firstLine="567"/>
        <w:rPr/>
      </w:pPr>
      <w:r>
        <w:rPr/>
        <w:t>-Да-а! Значит Гелиос... а какая, собственно, разница. Я чувствую легкую боль во всем теле и щекотное покалывание в глазах.</w:t>
      </w:r>
    </w:p>
    <w:p>
      <w:pPr>
        <w:pStyle w:val="Normal"/>
        <w:bidi w:val="0"/>
        <w:spacing w:before="0" w:after="0"/>
        <w:ind w:left="0" w:right="0" w:firstLine="567"/>
        <w:rPr/>
      </w:pPr>
      <w:r>
        <w:rPr/>
        <w:t>-Ник, значит надо найти союзников среди остальных, - ответил вслух на свои собственные мысли Леха.</w:t>
      </w:r>
    </w:p>
    <w:p>
      <w:pPr>
        <w:pStyle w:val="Normal"/>
        <w:bidi w:val="0"/>
        <w:spacing w:before="0" w:after="0"/>
        <w:ind w:left="0" w:right="0" w:firstLine="567"/>
        <w:rPr/>
      </w:pPr>
      <w:r>
        <w:rPr/>
        <w:t>-Во-вторых, уже поздно. А во-первых, бесполезно. Все здесь либо не хотят ничего знать, как Гелиос, либо восторженная солдатня, как Петр, Матфей и прочие, которые боятся увольнения. Кстати, не зря. Скорее всего, увольнение здесь - смерть там.</w:t>
      </w:r>
    </w:p>
    <w:p>
      <w:pPr>
        <w:pStyle w:val="Normal"/>
        <w:bidi w:val="0"/>
        <w:spacing w:before="0" w:after="0"/>
        <w:ind w:left="0" w:right="0" w:firstLine="567"/>
        <w:rPr/>
      </w:pPr>
      <w:r>
        <w:rPr/>
        <w:t>-А Саурон?</w:t>
      </w:r>
    </w:p>
    <w:p>
      <w:pPr>
        <w:pStyle w:val="Normal"/>
        <w:bidi w:val="0"/>
        <w:spacing w:before="0" w:after="0"/>
        <w:ind w:left="0" w:right="0" w:firstLine="567"/>
        <w:rPr/>
      </w:pPr>
      <w:r>
        <w:rPr/>
        <w:t>-А Саурон - всего лишь иллюзия. Какой-то непредвиденный баг, что ли. А ты еще не понял этого? Смотри. Все говорят, что когда пришли, он был здесь. Всем при знакомстве он выдавал свою историю одними и теми же словами, а потом выпивал с "собеседником" эту ослиную мочу из своей фляги. А так, он никогда ничего значимого не говорит, и видят его нечасто. Никто никогда до него не дотронулся. А на ход любой операции он никогда никакого влияния не оказывал. Он абсолютно нейтрален, а его история, мягко говоря, сомнительна. Дело хотя бы в том, что никогда никакого мира Арды не существовало, но появился некий, видимо, весьма пассивный, эгрегор, после того, как "Властелина..." прочитало несколько миллионов человек. И еще. По сведениям Саурона, какой-то майар учинил ядерный взрыв, узнав о наших технологиях. Но несколько тысячелетий назад наши технологии не отличались от их. А масштабы времени соразмерны, если сопоставить все факты...</w:t>
      </w:r>
    </w:p>
    <w:p>
      <w:pPr>
        <w:pStyle w:val="Normal"/>
        <w:bidi w:val="0"/>
        <w:spacing w:before="0" w:after="0"/>
        <w:ind w:left="0" w:right="0" w:firstLine="567"/>
        <w:rPr/>
      </w:pPr>
      <w:r>
        <w:rPr/>
        <w:t>-Все, будь сегодня на стороже и постарайся от меня не отходить, закончил Ник.</w:t>
      </w:r>
    </w:p>
    <w:p>
      <w:pPr>
        <w:pStyle w:val="Normal"/>
        <w:bidi w:val="0"/>
        <w:spacing w:before="0" w:after="0"/>
        <w:ind w:left="0" w:right="0" w:firstLine="567"/>
        <w:rPr/>
      </w:pPr>
      <w:r>
        <w:rPr/>
        <w:t>В это время раздался гонг - призыв идти мочить гоблинов.</w:t>
      </w:r>
    </w:p>
    <w:p>
      <w:pPr>
        <w:pStyle w:val="Normal"/>
        <w:bidi w:val="0"/>
        <w:spacing w:before="0" w:after="0"/>
        <w:ind w:left="0" w:right="0" w:firstLine="567"/>
        <w:rPr/>
      </w:pPr>
      <w:r>
        <w:rPr/>
        <w:t>Когда Леха и Ник выбежали за ограду, бойня уже началась. В ста метрах от ограды стояло через пять метров человек двадцать. Все были с разного рода пулеметами и безостановочно стреляли. Их поддерживали огнем крупнокалиберных пулеметов и гранатометов с вышек. Гоблины сотнями бежали вперед с бензопилами, топорами и гвоздодерами, кидая при этом гранаты. Шквальный огонь нескольких десятков пулеметов создавал стальной ураган, рвавший всех в клочья. Гоблины ровными рядами падали в пятидесяти метрах от пулеметчиков и очень быстро растворялись. Иногда из леса вылетали снаряды баллист, но на них сразу же появлялись красноватые пятна, проецируемые установкой лазерного наведения, после чего с вышек стартовали ракеты и сбивали их в воздухе.</w:t>
      </w:r>
    </w:p>
    <w:p>
      <w:pPr>
        <w:pStyle w:val="Normal"/>
        <w:bidi w:val="0"/>
        <w:spacing w:before="0" w:after="0"/>
        <w:ind w:left="0" w:right="0" w:firstLine="567"/>
        <w:rPr/>
      </w:pPr>
      <w:r>
        <w:rPr/>
        <w:t>Ник и Леха с модифицированными Гелиосом от нечего делать МР-5 дугой побежали в направлении гоблинов, чтобы не попасть под Friendly Fire, который здесь, как всех предупреждали на инструктаже, не был отключен (41). К неожиданности своей, они по пути встретили Гелиоса, который стрейфился (42), кувыркался и стрелял из пистолетов с двух рук. Как только патроны в обоймах кончались, он не утруждал себя перезарядкой, а откидывал стволы в стороны и материализовывал пистолеты других моделей. Вначале Леха решил, что он так по-извращенчески отстреливал гоблинов, но когда Гелиос остался уже позади, вдруг понял, что он сбивал гоблинские гранаты, прикрывая товарищей.</w:t>
      </w:r>
    </w:p>
    <w:p>
      <w:pPr>
        <w:pStyle w:val="Normal"/>
        <w:bidi w:val="0"/>
        <w:spacing w:before="0" w:after="0"/>
        <w:ind w:left="0" w:right="0" w:firstLine="567"/>
        <w:rPr/>
      </w:pPr>
      <w:r>
        <w:rPr/>
        <w:t>Длинными очередями и гранатами из подствольников, задыхаясь от выхлопов сотен ревущих бензопил, Леха с Ником прорезали себе путь сквозь стада гоблинов. Леха уже привык и поэтому не замечал огромного количества американских флагов и знамен, вездесущего матерного языка американских же спецназовцев и идиотских выкриков, вроде: "For Bush, Klinton and other our motherfuckers!!!".</w:t>
      </w:r>
    </w:p>
    <w:p>
      <w:pPr>
        <w:pStyle w:val="Normal"/>
        <w:bidi w:val="0"/>
        <w:spacing w:before="0" w:after="0"/>
        <w:ind w:left="0" w:right="0" w:firstLine="567"/>
        <w:rPr/>
      </w:pPr>
      <w:r>
        <w:rPr/>
        <w:t>Леха с Ником наискось пересекли поток гоблинов, пробежали еще немного и остановились среди соснового бора, откуда ни бойни, ни базы не было видно.</w:t>
      </w:r>
    </w:p>
    <w:p>
      <w:pPr>
        <w:pStyle w:val="Normal"/>
        <w:bidi w:val="0"/>
        <w:spacing w:before="0" w:after="0"/>
        <w:ind w:left="0" w:right="0" w:firstLine="567"/>
        <w:rPr/>
      </w:pPr>
      <w:r>
        <w:rPr/>
        <w:t>-Ну все. Теперь начнем эксперимент, - и в руках Ника появился компас, - мы пойдем на север.</w:t>
      </w:r>
    </w:p>
    <w:p>
      <w:pPr>
        <w:pStyle w:val="Normal"/>
        <w:bidi w:val="0"/>
        <w:spacing w:before="0" w:after="0"/>
        <w:ind w:left="0" w:right="0" w:firstLine="567"/>
        <w:rPr/>
      </w:pPr>
      <w:r>
        <w:rPr/>
        <w:t>Ник с сосредоточенным видом, не отводя взгляда от компаса, продвигался сквозь бор. За ним, почему-то на цыпочках, шел Леха.</w:t>
      </w:r>
    </w:p>
    <w:p>
      <w:pPr>
        <w:pStyle w:val="Normal"/>
        <w:bidi w:val="0"/>
        <w:spacing w:before="0" w:after="0"/>
        <w:ind w:left="0" w:right="0" w:firstLine="567"/>
        <w:rPr/>
      </w:pPr>
      <w:r>
        <w:rPr/>
        <w:t>Он на секунду отвлекся, а когда вновь поднял глаза, обнаружил, что перед ним был не Ник, а только половина Ника. Всюду - и сзади и впереди до предела видимости был обыкновенный сосновый бор, но однако же здесь явно была проведена невидимая граница: затылок, спина, локти, зад и пятки Ника были на месте, но затем резко обрывались, и дальше Ника не было. Леха рванулся вперед, чтобы рассмотреть продольный срез на теле товарища, но вместо этого почувствовал, что его правые рука и нога остались около задней части Ника, а левая, значительно большая, часть очутилась на голой вершине холма рядом с передней частью Ника.</w:t>
      </w:r>
    </w:p>
    <w:p>
      <w:pPr>
        <w:pStyle w:val="Normal"/>
        <w:bidi w:val="0"/>
        <w:spacing w:before="0" w:after="0"/>
        <w:ind w:left="0" w:right="0" w:firstLine="567"/>
        <w:rPr/>
      </w:pPr>
      <w:r>
        <w:rPr/>
        <w:t>-Что это значит? - спросила левая часть Лехи у передней части Ника.</w:t>
      </w:r>
    </w:p>
    <w:p>
      <w:pPr>
        <w:pStyle w:val="Normal"/>
        <w:bidi w:val="0"/>
        <w:spacing w:before="0" w:after="0"/>
        <w:ind w:left="0" w:right="0" w:firstLine="567"/>
        <w:rPr/>
      </w:pPr>
      <w:r>
        <w:rPr/>
        <w:t>-Эксперимент подтвердил мои предположения, - сказал Ник, подался назад и исчез. Леха шагнул в ту же сторону и оказался в целости рядом с Ником.</w:t>
      </w:r>
    </w:p>
    <w:p>
      <w:pPr>
        <w:pStyle w:val="Normal"/>
        <w:bidi w:val="0"/>
        <w:spacing w:before="0" w:after="0"/>
        <w:ind w:left="0" w:right="0" w:firstLine="567"/>
        <w:rPr/>
      </w:pPr>
      <w:r>
        <w:rPr/>
        <w:t>-Вот видишь, приятель, мы находимся в абсолютно замкнутом, свернутом кренделем пространстве. Отсюда нельзя убежать. Достигнув границы области, ты, сохраняя направление, переместишься на противоположный участок. А если пойдешь дальше, сохраняя направление, вернешься туда, откуда вышел. Как в примитивных платформерах (43). Ник прыгнул вперед и исчез. Леха последовал за ним. Они стояли на голой вершине холма. Впереди виднелась база, казавшаяся очень маленькой, и облако дыма за ней.</w:t>
      </w:r>
    </w:p>
    <w:p>
      <w:pPr>
        <w:pStyle w:val="Normal"/>
        <w:bidi w:val="0"/>
        <w:spacing w:before="0" w:after="0"/>
        <w:ind w:left="0" w:right="0" w:firstLine="567"/>
        <w:rPr/>
      </w:pPr>
      <w:r>
        <w:rPr/>
        <w:t>-Вон... - Ника опять исказило.</w:t>
      </w:r>
    </w:p>
    <w:p>
      <w:pPr>
        <w:pStyle w:val="Normal"/>
        <w:bidi w:val="0"/>
        <w:spacing w:before="0" w:after="0"/>
        <w:ind w:left="0" w:right="0" w:firstLine="567"/>
        <w:rPr/>
      </w:pPr>
      <w:r>
        <w:rPr/>
        <w:t>-Что?</w:t>
      </w:r>
    </w:p>
    <w:p>
      <w:pPr>
        <w:pStyle w:val="Normal"/>
        <w:bidi w:val="0"/>
        <w:spacing w:before="0" w:after="0"/>
        <w:ind w:left="0" w:right="0" w:firstLine="567"/>
        <w:rPr/>
      </w:pPr>
      <w:r>
        <w:rPr/>
        <w:t>-Черт, опять! Вон наша база, а вон, - Ник показал пальцем еще дальше, - место, откуда мы только что выпрыгнули. Пойдем к базе так. Не хочу с ними больше встречаться. Их бензопилы так смердят!</w:t>
      </w:r>
    </w:p>
    <w:p>
      <w:pPr>
        <w:pStyle w:val="Normal"/>
        <w:bidi w:val="0"/>
        <w:spacing w:before="0" w:after="0"/>
        <w:ind w:left="0" w:right="0" w:firstLine="567"/>
        <w:rPr/>
      </w:pPr>
      <w:r>
        <w:rPr/>
        <w:t>По пути Леха вдруг спросил:</w:t>
      </w:r>
    </w:p>
    <w:p>
      <w:pPr>
        <w:pStyle w:val="Normal"/>
        <w:bidi w:val="0"/>
        <w:spacing w:before="0" w:after="0"/>
        <w:ind w:left="0" w:right="0" w:firstLine="567"/>
        <w:rPr/>
      </w:pPr>
      <w:r>
        <w:rPr/>
        <w:t>-Слушай, Ник, а как ты догадался, что эти... эгрегоры переориентируются, а не уничтожаются.</w:t>
      </w:r>
    </w:p>
    <w:p>
      <w:pPr>
        <w:pStyle w:val="Normal"/>
        <w:bidi w:val="0"/>
        <w:spacing w:before="0" w:after="0"/>
        <w:ind w:left="0" w:right="0" w:firstLine="567"/>
        <w:rPr/>
      </w:pPr>
      <w:r>
        <w:rPr/>
        <w:t>-Видишь ли, эгрегор, в который производится загрузка боевой группы, отображается на экране моего компьютера в маленьком окошечке в виде пяти многозначных чисел, расположенных столбиком. Это его условные координаты. Так вот. В какой-то момент операции поступает текстовое сообщение-команда: "Гровецкий. Выключай координатный детектор и готовься к выгрузке". Значит, Гровецкий загрузился и операция близка к завершению. Я всегда делал, как велено, и столбик чисел исчезал. Но однажды додумался: ослушаться! И удивился: как же не додумался раньше? И что ты думаешь? Второе, четвертое и пятое сверху числа, которые все время незначительно изменяются, изменились значительно, а два других, первое и третье, фиксированные, изменили знак. После чего поступило текстовое сообщение: "Гровецкий. Операция закончена. Выгружай боевую группу", - вдруг Ника вновь исказило, - ах, да! Тогда меня тоже исказило, как сейчас.</w:t>
      </w:r>
    </w:p>
    <w:p>
      <w:pPr>
        <w:pStyle w:val="Normal"/>
        <w:bidi w:val="0"/>
        <w:spacing w:before="0" w:after="0"/>
        <w:ind w:left="0" w:right="0" w:firstLine="567"/>
        <w:rPr/>
      </w:pPr>
      <w:r>
        <w:rPr/>
        <w:t>Когда они вернулись на базу, бойня уже прекратилась, и следов от нее не осталось. Ник быстро прошел в свой кабинет, и Леха вместе с ним.</w:t>
      </w:r>
    </w:p>
    <w:p>
      <w:pPr>
        <w:pStyle w:val="Normal"/>
        <w:bidi w:val="0"/>
        <w:spacing w:before="0" w:after="0"/>
        <w:ind w:left="0" w:right="0" w:firstLine="567"/>
        <w:rPr/>
      </w:pPr>
      <w:r>
        <w:rPr/>
        <w:t>-Ну, что теперь?</w:t>
      </w:r>
    </w:p>
    <w:p>
      <w:pPr>
        <w:pStyle w:val="Normal"/>
        <w:bidi w:val="0"/>
        <w:spacing w:before="0" w:after="0"/>
        <w:ind w:left="0" w:right="0" w:firstLine="567"/>
        <w:rPr/>
      </w:pPr>
      <w:r>
        <w:rPr/>
        <w:t>-Теперь будем ждать.</w:t>
      </w:r>
    </w:p>
    <w:p>
      <w:pPr>
        <w:pStyle w:val="Normal"/>
        <w:bidi w:val="0"/>
        <w:spacing w:before="0" w:after="0"/>
        <w:ind w:left="0" w:right="0" w:firstLine="567"/>
        <w:rPr/>
      </w:pPr>
      <w:r>
        <w:rPr/>
        <w:t>-Чего?</w:t>
      </w:r>
    </w:p>
    <w:p>
      <w:pPr>
        <w:pStyle w:val="Normal"/>
        <w:bidi w:val="0"/>
        <w:spacing w:before="0" w:after="0"/>
        <w:ind w:left="0" w:right="0" w:firstLine="567"/>
        <w:rPr/>
      </w:pPr>
      <w:r>
        <w:rPr/>
        <w:t>-Хм... Я тебе, кажется, говорил, перед тем, как исказиться утром. Я жду Гровецкого, ведь теперь до них там уже дошла информация о том, что я знаю то, чего не должен.</w:t>
      </w:r>
    </w:p>
    <w:p>
      <w:pPr>
        <w:pStyle w:val="Normal"/>
        <w:bidi w:val="0"/>
        <w:spacing w:before="0" w:after="0"/>
        <w:ind w:left="0" w:right="0" w:firstLine="567"/>
        <w:rPr/>
      </w:pPr>
      <w:r>
        <w:rPr/>
        <w:t>-Как? Зачем?</w:t>
      </w:r>
    </w:p>
    <w:p>
      <w:pPr>
        <w:pStyle w:val="Normal"/>
        <w:bidi w:val="0"/>
        <w:spacing w:before="0" w:after="0"/>
        <w:ind w:left="0" w:right="0" w:firstLine="567"/>
        <w:rPr/>
      </w:pPr>
      <w:r>
        <w:rPr/>
        <w:t>-Не могу сейчас говорить вслух: все может сорваться. Объясню потом. А сейчас объясню план наших дальнейших действий, а то времени потом не будет, да и там уже, наверное, догадались. Итак, то, где мы сейчас себя чувствуем - закрытая и-структура. Ее кто-то жестко контролирует и регулирует входящие и исходящие и-потоки. Поэтому наши сознания вырваться в реальность прямиком отсюда не могут. Эгрегоры же игр - структуры открытые. Они свободно обмениваются информацией с миллионами человеческих сознаний. Поэтому оттуда мы вырваться в реальность вполне в состоянии. Значит, надо загрузиться в один из них, а это-то возможно и постоянно здесь осуществляется, а оттуда - в реальность. В одиночку это невозможно. Я не только не могу никуда загрузить сам себя, как и все остальные, но и загружен быть могу в пункт назначения только из пункта назначения. Поэтому я загружу тебя туда, причем не в твоем теле, чтобы тебя было сложнее запеленговать тому, кто нас здесь держит, создам там готовый участок для налаживания связи и вложу в тебя инструкции по его активизации. Это выльется в твоем восприятии в конкретные образы: ты получишь сообщение о местоположении аппаратуры, такой, как у меня на столе, а придя туда, обнаружишь ее и выполнишь ряд элементарных действий: включишь компьютер, щелкнешь по этому ярлычку, в графе "отправление" укажешь копированием координаты структуры, в которой мы сейчас находимся (они будут в окне координатного детектора), в графе "назначение" укажешь "местоположение оператора" и щелкнешь энтер. Это ты вспомнишь, будь уверен. После этого появлюсь я - тоже не в своем облике - и создам портал в реальность увидишь, как. Вот, в общем-то и все. А теперь будем ждать.</w:t>
      </w:r>
    </w:p>
    <w:p>
      <w:pPr>
        <w:pStyle w:val="Normal"/>
        <w:bidi w:val="0"/>
        <w:spacing w:before="0" w:after="0"/>
        <w:ind w:left="0" w:right="0" w:firstLine="567"/>
        <w:rPr/>
      </w:pPr>
      <w:r>
        <w:rPr/>
        <w:t>Ждать долго не пришлось. Через полчаса в дверь постучали, и тут же вошел Гровецкий. Ник вскочил.</w:t>
      </w:r>
    </w:p>
    <w:p>
      <w:pPr>
        <w:pStyle w:val="Normal"/>
        <w:bidi w:val="0"/>
        <w:spacing w:before="0" w:after="0"/>
        <w:ind w:left="0" w:right="0" w:firstLine="567"/>
        <w:rPr/>
      </w:pPr>
      <w:r>
        <w:rPr/>
        <w:t>-Здравствуй, Ник, - своим злым, неприятным и на этот раз немного раздраженным голосом сказал Гровецкий, - пойдем со мной, дело есть.</w:t>
      </w:r>
    </w:p>
    <w:p>
      <w:pPr>
        <w:pStyle w:val="Normal"/>
        <w:bidi w:val="0"/>
        <w:spacing w:before="0" w:after="0"/>
        <w:ind w:left="0" w:right="0" w:firstLine="567"/>
        <w:rPr/>
      </w:pPr>
      <w:r>
        <w:rPr/>
        <w:t>-Я сейчас не могу, товарищ майор. У меня есть очень важное дело здесь.</w:t>
      </w:r>
    </w:p>
    <w:p>
      <w:pPr>
        <w:pStyle w:val="Normal"/>
        <w:bidi w:val="0"/>
        <w:spacing w:before="0" w:after="0"/>
        <w:ind w:left="0" w:right="0" w:firstLine="567"/>
        <w:rPr/>
      </w:pPr>
      <w:r>
        <w:rPr/>
        <w:t>-Твое дело подождет. Иди за мной. И вас это тоже касается, Алексей.</w:t>
      </w:r>
    </w:p>
    <w:p>
      <w:pPr>
        <w:pStyle w:val="Normal"/>
        <w:bidi w:val="0"/>
        <w:spacing w:before="0" w:after="0"/>
        <w:ind w:left="0" w:right="0" w:firstLine="567"/>
        <w:rPr/>
      </w:pPr>
      <w:r>
        <w:rPr/>
        <w:t>Леха продолжал сидеть неподвижно, в оцепенении.</w:t>
      </w:r>
    </w:p>
    <w:p>
      <w:pPr>
        <w:pStyle w:val="Normal"/>
        <w:bidi w:val="0"/>
        <w:spacing w:before="0" w:after="0"/>
        <w:ind w:left="0" w:right="0" w:firstLine="567"/>
        <w:rPr/>
      </w:pPr>
      <w:r>
        <w:rPr/>
        <w:t>-Но мне приказал выполнить эту работу Иван-Иваныч.</w:t>
      </w:r>
    </w:p>
    <w:p>
      <w:pPr>
        <w:pStyle w:val="Normal"/>
        <w:bidi w:val="0"/>
        <w:spacing w:before="0" w:after="0"/>
        <w:ind w:left="0" w:right="0" w:firstLine="567"/>
        <w:rPr/>
      </w:pPr>
      <w:r>
        <w:rPr/>
        <w:t>-Я, как старший по званию, отменяю этот приказ, - еще более раздраженно, но все же спокойно и холодно заявил Гровецкий.</w:t>
      </w:r>
    </w:p>
    <w:p>
      <w:pPr>
        <w:pStyle w:val="Normal"/>
        <w:bidi w:val="0"/>
        <w:spacing w:before="0" w:after="0"/>
        <w:ind w:left="0" w:right="0" w:firstLine="567"/>
        <w:rPr/>
      </w:pPr>
      <w:r>
        <w:rPr/>
        <w:t>-Я никуда не пойду с вами, Гровецкий, - со сталью в голосе сказал Ник.</w:t>
      </w:r>
    </w:p>
    <w:p>
      <w:pPr>
        <w:pStyle w:val="Normal"/>
        <w:bidi w:val="0"/>
        <w:spacing w:before="0" w:after="0"/>
        <w:ind w:left="0" w:right="0" w:firstLine="567"/>
        <w:rPr/>
      </w:pPr>
      <w:r>
        <w:rPr/>
        <w:t>-Мне придется применить насилие, Ник.</w:t>
      </w:r>
    </w:p>
    <w:p>
      <w:pPr>
        <w:pStyle w:val="Normal"/>
        <w:bidi w:val="0"/>
        <w:spacing w:before="0" w:after="0"/>
        <w:ind w:left="0" w:right="0" w:firstLine="567"/>
        <w:rPr/>
      </w:pPr>
      <w:r>
        <w:rPr/>
        <w:t>-Извини, но мне тоже, - спокойно ответил Ник, поднял правую руку, в которой уже был ингрэм с глушителем, и выпустил короткую очередь в голову Гровецкого.</w:t>
      </w:r>
    </w:p>
    <w:p>
      <w:pPr>
        <w:pStyle w:val="Normal"/>
        <w:bidi w:val="0"/>
        <w:spacing w:before="0" w:after="0"/>
        <w:ind w:left="0" w:right="0" w:firstLine="567"/>
        <w:rPr/>
      </w:pPr>
      <w:r>
        <w:rPr/>
        <w:t>Того откинуло назад, но, не долетев до стены, он исчез.</w:t>
      </w:r>
    </w:p>
    <w:p>
      <w:pPr>
        <w:pStyle w:val="Normal"/>
        <w:bidi w:val="0"/>
        <w:spacing w:before="0" w:after="0"/>
        <w:ind w:left="0" w:right="0" w:firstLine="567"/>
        <w:rPr/>
      </w:pPr>
      <w:r>
        <w:rPr/>
        <w:t>-Ты видел? У него не полетела кровь из затылка, да и исчез он мгновенно, не растворяясь.</w:t>
      </w:r>
    </w:p>
    <w:p>
      <w:pPr>
        <w:pStyle w:val="Normal"/>
        <w:bidi w:val="0"/>
        <w:spacing w:before="0" w:after="0"/>
        <w:ind w:left="0" w:right="0" w:firstLine="567"/>
        <w:rPr/>
      </w:pPr>
      <w:r>
        <w:rPr/>
        <w:t>-Ага! - Леха порывисто встал.</w:t>
      </w:r>
    </w:p>
    <w:p>
      <w:pPr>
        <w:pStyle w:val="Normal"/>
        <w:bidi w:val="0"/>
        <w:spacing w:before="0" w:after="0"/>
        <w:ind w:left="0" w:right="0" w:firstLine="567"/>
        <w:rPr/>
      </w:pPr>
      <w:r>
        <w:rPr/>
        <w:t>-Теперь он выкинут из этой и-структуры, и ему потребуется время, чтобы проникнуть обратно. Необходимо уложиться в этот срок. - Ник запер дверь и сел за компьютер. - Лезь на лежанку. Вот так. Все уже подготовлено. Расслабься, уже стартуем. Вперед!</w:t>
      </w:r>
    </w:p>
    <w:p>
      <w:pPr>
        <w:pStyle w:val="Normal"/>
        <w:bidi w:val="0"/>
        <w:spacing w:before="0" w:after="0"/>
        <w:ind w:left="0" w:right="0" w:firstLine="567"/>
        <w:rPr/>
      </w:pPr>
      <w:r>
        <w:rPr/>
        <w:t>Леха испытал знакомое чувство раздвоения. Но через пару мгновений произошла неожиданная яркая вспышка, и Леха уже находился в другом теле и в другом мире, не оставив тела там, где был еще только что. Эта боевая операция была во всех отношениях необычной.</w:t>
      </w:r>
    </w:p>
    <w:p>
      <w:pPr>
        <w:pStyle w:val="Normal"/>
        <w:bidi w:val="0"/>
        <w:spacing w:before="0" w:after="0"/>
        <w:ind w:left="0" w:right="0" w:firstLine="567"/>
        <w:rPr/>
      </w:pPr>
      <w:r>
        <w:rPr/>
        <w:t>Леха обнаружил себя в хорошо накачанном и здоровом теле настоящего солдата.</w:t>
      </w:r>
    </w:p>
    <w:p>
      <w:pPr>
        <w:pStyle w:val="Normal"/>
        <w:bidi w:val="0"/>
        <w:spacing w:before="0" w:after="0"/>
        <w:ind w:left="0" w:right="0" w:firstLine="567"/>
        <w:rPr/>
      </w:pPr>
      <w:r>
        <w:rPr/>
        <w:t>Он находился в абсолютно герметичном и очень прочном, не стесняющем движений скафандре. В шлем были встроены микрофон, наушники и плазменный дисплей, на котором высвечивалось время, координаты, температура воздуха вокруг, тексты эфирных передач и прочая информация. В углу дисплея мигала иконка - кольцо с радиальными бороздками на внутренней стороне - и надпись: "Режим невидимости вкл". В руках была снайперская винтовка с глушителем и электронно-оптическим прицелом, снизу к стволу был прикреплен серебристый снаряд веретенообразной формы. При виде его у Лехи в голове в силу непонятной ассоциации всплыло слово "Lockdown". (44)</w:t>
      </w:r>
    </w:p>
    <w:p>
      <w:pPr>
        <w:pStyle w:val="Normal"/>
        <w:bidi w:val="0"/>
        <w:spacing w:before="0" w:after="0"/>
        <w:ind w:left="0" w:right="0" w:firstLine="567"/>
        <w:rPr/>
      </w:pPr>
      <w:r>
        <w:rPr/>
        <w:t>Леха крался в семистах метрах впереди моторизованного пехотного отряда. Возглавлял колонну позади пятиметровый черный шагающий пилотируемый робот. По бокам его торса на стержнях были укреплены крупнокалиберные пулеметы, ленты от которых скрывались в корпусе. На "плечах", расположенные под углом 60° к горизонтали, покоились две ракетные батареи. За роботом шли пехотинцы в скафандрах. Первый - с ручным пулеметом - командир отряда, за ним солдат с ракетницей и крупнокалиберным дробовиком за плечами, семь бойцов с импульсными винтовками и два огнеметчика, замыкавших строй. Все, кроме ракетчика, казалось невероятно знакомым. Но Леха не мог вспомнить, где это видел.</w:t>
      </w:r>
    </w:p>
    <w:p>
      <w:pPr>
        <w:pStyle w:val="Normal"/>
        <w:bidi w:val="0"/>
        <w:spacing w:before="0" w:after="0"/>
        <w:ind w:left="0" w:right="0" w:firstLine="567"/>
        <w:rPr/>
      </w:pPr>
      <w:r>
        <w:rPr/>
        <w:t>Уже несколько километров отряд шел по непроходимому для автомобилей каменистому ущелью, оставив джипы позади, когда здесь появилось сознание Лехи. Задача отряда состояла в захвате небольшого блокпоста инопланетян.</w:t>
      </w:r>
    </w:p>
    <w:p>
      <w:pPr>
        <w:pStyle w:val="Normal"/>
        <w:bidi w:val="0"/>
        <w:spacing w:before="0" w:after="0"/>
        <w:ind w:left="0" w:right="0" w:firstLine="567"/>
        <w:rPr/>
      </w:pPr>
      <w:r>
        <w:rPr/>
        <w:t>Вдруг кинетический детектор в шлеме Лехи заверещал, настойчиво требуя, чтобы он повернулся. Сзади него в трехстах метрах выкопалась какая-то тварь и побежала в сторону колонны. Леха поднес окуляр прицела к специально для этого сделанной вдавленности в шлеме. По камням неслось большими прыжками, толкаясь задними ногами, существо, сзади напоминавшее кенгуру. Леха выстрелил в бедро твари. И в прицел наблюдал, как у нее оторвалась мускулистая нога, а сама она, извиваясь, клацая зубастой пастью и махая передними лапами, - значительно меньше задних, но с полуметровыми крючковатыми острыми когтями, - оставляя за собой шлейф из внутренностей, совершила в воздухе семиметровую дугу, ударилась шипастой мордой об острый камень и навсегда успокоилась.</w:t>
      </w:r>
    </w:p>
    <w:p>
      <w:pPr>
        <w:pStyle w:val="Normal"/>
        <w:bidi w:val="0"/>
        <w:spacing w:before="0" w:after="0"/>
        <w:ind w:left="0" w:right="0" w:firstLine="567"/>
        <w:rPr/>
      </w:pPr>
      <w:r>
        <w:rPr/>
        <w:t>"Где же я это видел? З... Зир... Зирл... Тьфу!"</w:t>
      </w:r>
    </w:p>
    <w:p>
      <w:pPr>
        <w:pStyle w:val="Normal"/>
        <w:bidi w:val="0"/>
        <w:spacing w:before="0" w:after="0"/>
        <w:ind w:left="0" w:right="0" w:firstLine="567"/>
        <w:rPr/>
      </w:pPr>
      <w:r>
        <w:rPr/>
        <w:t>Леха увидел, как из-под земли, расшвыривая камни, вылезли еще три твари, значительно ближе к колонне.</w:t>
      </w:r>
    </w:p>
    <w:p>
      <w:pPr>
        <w:pStyle w:val="Normal"/>
        <w:bidi w:val="0"/>
        <w:spacing w:before="0" w:after="0"/>
        <w:ind w:left="0" w:right="0" w:firstLine="567"/>
        <w:rPr/>
      </w:pPr>
      <w:r>
        <w:rPr/>
        <w:t>-Отряд! Сменить формацию на боевую. Максимальная готовность к бою! Седьмой, не трать на этих патроны. Вступай в дело, только если полезут гидры или что покруче, - слышались в наушниках приказы командира. Седьмой это был он, Леха.</w:t>
      </w:r>
    </w:p>
    <w:p>
      <w:pPr>
        <w:pStyle w:val="Normal"/>
        <w:bidi w:val="0"/>
        <w:spacing w:before="0" w:after="0"/>
        <w:ind w:left="0" w:right="0" w:firstLine="567"/>
        <w:rPr/>
      </w:pPr>
      <w:r>
        <w:rPr/>
        <w:t>"Гидры... Гидры... Что же это?.."</w:t>
      </w:r>
    </w:p>
    <w:p>
      <w:pPr>
        <w:pStyle w:val="Normal"/>
        <w:bidi w:val="0"/>
        <w:spacing w:before="0" w:after="0"/>
        <w:ind w:left="0" w:right="0" w:firstLine="567"/>
        <w:rPr/>
      </w:pPr>
      <w:r>
        <w:rPr/>
        <w:t>Лехе оставалось стоять и наблюдать в прицел за происходящим. Робот остановился; стержни, держащие пулеметы, выдвинулись в стороны еще на полметра; пулеметы зашевелились; их стволы начали крутиться, но не стреляли. У ног робота залегли огнеметчики. Сзади, справа и слева, в шеренгу встали автоматчики, командир и ракетчик. Тварей отделяло от отряда метров сто, послышались звуки коротких очередей, по строю автоматчиков пробежали вспышки, и три животных упали. Тут же перед отрядом в нескольких метрах выкопался десяток "зирлов" - так их стал про себя называть Леха. Все они бросились на робота и начали драть когтями его обшивку. Огнеметчик поднял длинную трубу с прикладом и шлангом, идущим за спину; из сопла ее вырвалась с гудением многометровая струя светящегося белого пламени. Леха понял, почему огнеметчики стреляли лежа: иначе столь мощная реактивная струя сбила бы их с ног. В убийственном адском пламени зирлы мгновенно обугливались и разрывались на части, которые увлекала за собой реактивная струя. Пламя погасло. Правая нога робота была раскалена докрасна. Несколько толстых стальных листов обшивки было искорежено или наполовину оторвано, но не более. Самоубийственная атака зирлов оказалась бесполезной. В это время уже вовсю стрекотали импульсные винтовки и ручной пулемет командира: на отряд неслось более стони зирлов. Они сбивали друг друга с ног, спотыкались о вновь вылезавших из земли сородичей и падали в нескольких десятках метров от отряда, изрешеченные пулями. Их становилось все больше, но робот бездействовал. Больше и больше, ближе и ближе... Наконец, пулеметные ленты задвигались, и послышался мерный грохот. Колышущееся море зирлов, которое уже не в силах были сдерживать автоматчики, теперь перестало приближаться и начало таять под ураганным огнем двух крупнокалиберных восьмиствольных пулеметов, делавших 2400 выстрелов в минуту каждый. Пехотинцы перестали стрелять, - это было уже не нужно, - а мертвые туши зирлов с раздробленными костями, оторванными конечностями и превращенными в кисель внутренностями образовывали полукруглый вал в сотне метров от отряда.</w:t>
      </w:r>
    </w:p>
    <w:p>
      <w:pPr>
        <w:pStyle w:val="Normal"/>
        <w:bidi w:val="0"/>
        <w:spacing w:before="0" w:after="0"/>
        <w:ind w:left="0" w:right="0" w:firstLine="567"/>
        <w:rPr/>
      </w:pPr>
      <w:r>
        <w:rPr/>
        <w:t>Кинетический детектор вновь завопил об опасности, теперь - в воздухе. Над головой Лехи с полукилометровых отвесных стен ущелья бесшумно сорвались пять существ, напоминавших летучих мышей, но только по крайней мере с СУ-27 размером каждое. Они в крутом пике понеслись на отряд. В этот же момент робота окутало непрозрачное голубовато-серебристое облако, и вверх вырвались четыре ракеты, оставляя за собой широкие шлейфы. Леха вскинул винтовку и, почти не целясь, выстрелил. Один из летунов начал беспорядочно кувыркаться в воздухе, сохраняя траекторию только из-за инерции, и в таком состоянии встретился с уготованной ему ракетой. Четыре облака бушующего огня над полем боя полностью поглотили мишени ракет. Но двое из погибших успели выпустить быстро несущиеся вперед зеленовато-бурые облака, которые врезались в робота, а один летун все еще был жив. Заградительный огонь автоматчиков и выпущенная из многозарядного ручного гранатомета ракета прекратили это безобразие, но изрыгнутое летуном смертоносное облако успело поразить одного из солдат. Тот повалился на землю и конвульсивно задергался. В эфир ворвались, заглушив постоянный фон солдатского мата, дикие вопли, а затем стоны, заставлявшие кровь стыть в жилах. Через несколько минут после того, как они затихли, на месте пораженного солдата находилась только лужа ядовито-зеленого цвета жижи. Когда туман от испарявшегося металла вокруг робота рассеялся, он вновь стал виден, внешне сильно изуродованный, но продолжавший с рокотом стрелять из одного пулемета. На месте другого висела на согнувшихся стержнях-держателях бесформенная капающая студенистая масса. Теперь неисчислимая масса зирлов приближалась, хотя автоматчики уже без разбору стреляли сплошными длинными очередями, пулемет командира не переставал жужжать, а взрывы ракет ручного гранатомета вырывали тварей десятками. Когда существа были уже совсем близко, в дело вступили огнеметчики, и солдаты расстреливали прыгавших на них тварей в полете, почти в упор, крайнего автоматчика сбил с ног бросившийся со спины зирл. Его товарищ не мешкая выхватил пистолет и разрядил пол-обоймы в шипастую голову твари. "Все ОК, Джорж", - послышалось в эфире. Упавший встал, слегка пошатываясь. Из-за груды глыб у правой стенки ущелья выбежали немногочисленные зирлы и тут же были расстреляны развернувшимися в их сторону солдатами. Но за ними... Скопом вылезло штук тридцать трехметровых чудищ с огромными зубастыми пастями, ползя на длинных мускулистых хвостах.</w:t>
      </w:r>
    </w:p>
    <w:p>
      <w:pPr>
        <w:pStyle w:val="Normal"/>
        <w:bidi w:val="0"/>
        <w:spacing w:before="0" w:after="0"/>
        <w:ind w:left="0" w:right="0" w:firstLine="567"/>
        <w:rPr/>
      </w:pPr>
      <w:r>
        <w:rPr/>
        <w:t>-Гидры! Всем лечь! В укрытие! Седьмо-о-ой!!!</w:t>
      </w:r>
    </w:p>
    <w:p>
      <w:pPr>
        <w:pStyle w:val="Normal"/>
        <w:bidi w:val="0"/>
        <w:spacing w:before="0" w:after="0"/>
        <w:ind w:left="0" w:right="0" w:firstLine="567"/>
        <w:rPr/>
      </w:pPr>
      <w:r>
        <w:rPr/>
        <w:t>Огнеметчики под прикрытием массивных ног робота вместе с ним успешно сдерживали начавшую иссякать лобовую атаку. Остальные попрятались за камни, и очень вовремя: почти по земле, срывая верхушки торчащих глыб, шелестя, прокатилась волна из убийственных шипов гидр. Леха откуда-то знал, что чтобы убить с первого выстрела, надо стрелять гидре только в глаза. Он вступил в дело. Через равные короткие промежутки времени тихо щелкал спусковой механизм винтовки, и сваливалась на землю очередная изуродованная гидра. Теперь Леха не мог следить за боем. Он не видел, как, трусливо высовываясь из-за камней, постреливали неточными короткими очередями автоматчики, как командира, лежа стрелявшего из пулемета, проткнуло доброй сотней шипов второй волны, прокатившейся по самой земле, как ракетчик бросил свой громоздкий гранатомет, перекатился между камней, стреляя из дробовика под патроны диаметром 8 сантиметров, и оторвал хвосты трем гидрам. Леха видел только свои мишени. Когда последняя, девятнадцатая заваленная им, гидра, шлепнулась на камни, Леха опустил винтовку и увидел, что все уже закончилось.</w:t>
      </w:r>
    </w:p>
    <w:p>
      <w:pPr>
        <w:pStyle w:val="Normal"/>
        <w:bidi w:val="0"/>
        <w:spacing w:before="0" w:after="0"/>
        <w:ind w:left="0" w:right="0" w:firstLine="567"/>
        <w:rPr/>
      </w:pPr>
      <w:r>
        <w:rPr/>
        <w:t>Пять солдат вынули из-за спины робота и начали закреплять запасной пулемет, а ракетчик, принявший на себя обязанности командира, докладывал на базу: "Потери: двое убитых, командир и автоматчик, повреждения Голиафа 30%, с учетом проведенного ремонта" - "Продолжать выполнение боевой задачи", - послышался бесстрастный ответ.</w:t>
      </w:r>
    </w:p>
    <w:p>
      <w:pPr>
        <w:pStyle w:val="Normal"/>
        <w:bidi w:val="0"/>
        <w:spacing w:before="0" w:after="0"/>
        <w:ind w:left="0" w:right="0" w:firstLine="567"/>
        <w:rPr/>
      </w:pPr>
      <w:r>
        <w:rPr/>
        <w:t>"Черт возьми! Голиаф! Это так знакомо!" - воспоминание крутилось где-то на поверхности памяти; Леха мучительно пытался за него ухватиться, но не мог.</w:t>
      </w:r>
    </w:p>
    <w:p>
      <w:pPr>
        <w:pStyle w:val="Normal"/>
        <w:bidi w:val="0"/>
        <w:spacing w:before="0" w:after="0"/>
        <w:ind w:left="0" w:right="0" w:firstLine="567"/>
        <w:rPr/>
      </w:pPr>
      <w:r>
        <w:rPr/>
        <w:t>После сорока минут движения по ущелью новый командир оповестил: "Предельная готовность! Блокпост в двух километрах, за следующим поворотом ущелья".</w:t>
      </w:r>
    </w:p>
    <w:p>
      <w:pPr>
        <w:pStyle w:val="Normal"/>
        <w:bidi w:val="0"/>
        <w:spacing w:before="0" w:after="0"/>
        <w:ind w:left="0" w:right="0" w:firstLine="567"/>
        <w:rPr/>
      </w:pPr>
      <w:r>
        <w:rPr/>
        <w:t>Кинетический детектор Лехи начал ворчать, потихоньку переходя на отчаянный визг. Где-то было постороннее движение, но где?.. Леха стал осматриваться через прицел винтовки и вдруг на мгновение увидел недалеко от отряда, находившегося от него теперь в шестидесяти метрах, искажение воздуха, как над асфальтом в жаркую погоду. У него захолонуло сердце, и липкий, холодный страх почувствовался в солнечном сплетении. Почему-то он знал, что значит визг детектора и это искажение.</w:t>
      </w:r>
    </w:p>
    <w:p>
      <w:pPr>
        <w:pStyle w:val="Normal"/>
        <w:bidi w:val="0"/>
        <w:spacing w:before="0" w:after="0"/>
        <w:ind w:left="0" w:right="0" w:firstLine="567"/>
        <w:rPr/>
      </w:pPr>
      <w:r>
        <w:rPr/>
        <w:t>-База! База! - услышали все голос седьмого в эфире, - невидимый объект в непосредственной близости. Срочно нужна проекция сетки со спутника. Координаты: на меня". Сообщение произвело эффект разорвавшейся бомбы в отряде. Все невероятно засуетились и стали оглядываться вокруг через прицелы своих пушек.</w:t>
      </w:r>
    </w:p>
    <w:p>
      <w:pPr>
        <w:pStyle w:val="Normal"/>
        <w:bidi w:val="0"/>
        <w:spacing w:before="0" w:after="0"/>
        <w:ind w:left="0" w:right="0" w:firstLine="567"/>
        <w:rPr/>
      </w:pPr>
      <w:r>
        <w:rPr/>
        <w:t>-Это база. Проекция будет через тридцать пять секунд. Держитесь!</w:t>
      </w:r>
    </w:p>
    <w:p>
      <w:pPr>
        <w:pStyle w:val="Normal"/>
        <w:bidi w:val="0"/>
        <w:spacing w:before="0" w:after="0"/>
        <w:ind w:left="0" w:right="0" w:firstLine="567"/>
        <w:rPr/>
      </w:pPr>
      <w:r>
        <w:rPr/>
        <w:t>-Ага! Держитесь! Нас же перережут, как овец!!! - послышались панически испуганные голоса солдат в эфире...</w:t>
      </w:r>
    </w:p>
    <w:p>
      <w:pPr>
        <w:pStyle w:val="Normal"/>
        <w:bidi w:val="0"/>
        <w:spacing w:before="0" w:after="0"/>
        <w:ind w:left="0" w:right="0" w:firstLine="567"/>
        <w:rPr/>
      </w:pPr>
      <w:r>
        <w:rPr/>
        <w:t>Вдруг голова одного огнеметчика упала на землю. В первые мгновения никто ничего не понял, но затем эфир взорвался матом и проклятиями, а солдаты, потеряв головы уже в переносном смысле, стали беспорядочно палить во все стороны. Воздух прорезал звук скольжения металла об металл; Голиаф заскрипел, покосился... и его корпус с грохотом повалился на землю, оставив стоять две механические лапы с идеально гладкими косыми срезами. Леха следил за всем через прицел винтовки и считал секунды до включения проекции. Его товарищей уничтожали, как беспомощных слепых, а он ничего не мог сделать, т.к. не видел врага.</w:t>
      </w:r>
    </w:p>
    <w:p>
      <w:pPr>
        <w:pStyle w:val="Normal"/>
        <w:bidi w:val="0"/>
        <w:spacing w:before="0" w:after="0"/>
        <w:ind w:left="0" w:right="0" w:firstLine="567"/>
        <w:rPr/>
      </w:pPr>
      <w:r>
        <w:rPr/>
        <w:t>Один из солдат вскрикнул, и верхняя часть его туловища съехала по нижней на землю. Разрез был сделан от плеча к бедру, причем так ровно, что кровь хлынула только после падения разрезанного на землю. Инопланетное лезвие прорезало, как раскаленный нож масло, прочнейшие титановые скафандры. Пальба прекратилась и все в оцепенении уставились на новый труп.</w:t>
      </w:r>
    </w:p>
    <w:p>
      <w:pPr>
        <w:pStyle w:val="Normal"/>
        <w:bidi w:val="0"/>
        <w:spacing w:before="0" w:after="0"/>
        <w:ind w:left="0" w:right="0" w:firstLine="567"/>
        <w:rPr/>
      </w:pPr>
      <w:r>
        <w:rPr/>
        <w:t>Из троих автоматчиков, стоявших рядом, двое завопили и упали, рассеченные надвое; тут же раздался выстрел из дробовика: очевидно, командир заметил искажение. Но дробовой заряд не достиг цели, а откинул третьего автоматчика на несколько метров. "Friendly Fire" - раздалось в эфире, уже среди полной тишины. Еще один автоматчик направил винтовку на командира, но выстрелить не успел: рука с винтовкой упала на землю. Командир поднес дробовик к голове и выстрелил. Вновь началась беспорядочная стрельба, в эфире слышались нечленораздельные вопли, пламя огнемета задело двух истекающих кровью, но еще живых солдат. "Пять секунд до включения проекции" - "Да пошла ты!!!" - Леха думал, что четыре. Капли холодного пота текли по его лицу, смешиваясь со слезами досады, а колени дрожали. Ни на одной операции Леха не испытывал столь сильных эмоций. Он нервно спустил курок и... убил огнеметчика.</w:t>
      </w:r>
    </w:p>
    <w:p>
      <w:pPr>
        <w:pStyle w:val="Normal"/>
        <w:bidi w:val="0"/>
        <w:spacing w:before="0" w:after="0"/>
        <w:ind w:left="0" w:right="0" w:firstLine="567"/>
        <w:rPr/>
      </w:pPr>
      <w:r>
        <w:rPr/>
        <w:t>Все были мертвы, только солдат с отрезанной рукой бежал в сторону, не помня себя... Все вокруг преобразилось и стало неестественно зеленым, а бывшее тускло-оранжевым небо, как показалось Лехе, покраснело. Всю поверхность до линии горизонта покрыла лазерная сетка со стороной квадрата в несколько дюймов. Ее линии где-то растягивались, где-то сжимались, облегая контуры всех предметов, более плотных, чем воздух, подчеркивая фактуру. Теперь бегущий солдат выглядел еще и как перемещающийся сложный изгиб сетки. За ним двигалась еще одна выпуклость, но она состояла из пустоты. Это и был невидимый убийца. За ним сетка беспорядочно колебалась, напоминая плащ на ветру. Выпуклость вплотную приблизилась к солдату, и сбоку-сверху от него проекционная сеть приобрела четкую структуру: ее ячейки приняли форму параллелограммов. Она вновь исчезла, и солдат упал, разрубленный пополам. Леха выстрелил. Мгновенно в воздухе промелькнула как будто зеленая молния; но невидимый убийца уклонился и с огромной скоростью побежал в сторону Лехи. После включения проекции два невидимых врага, наконец, смогли увидеть друг друга. Леха быстро нажал на курок еще несколько раз. Промелькнули, почти сливаясь в одну, еще зеленые молнии, но выпуклость, в которую целился Леха, изменяла конфигурацию, и пули проходили мимо. До нее уже было совсем близко; Леха увидел появившуюся перед ней четкую структуру - группу зеленых параллелограммов. "Это конец", промелькнуло в его голове, он откинул винтовку, выхватил из-за спины два бластера... Все вновь преобразилось, сетка исчезла. Леха прыгнул в сторону. Камень, около которого он стоял, разрезало невидимое лезвие, породив сноп искр. Леха перевернулся в воздухе, упал на спину и стал стрелять наугад. Несколько светящихся сфер с огромной скоростью улетели вдаль, но одна разорвалась в воздухе в метре от него, сделав на мгновение темный силуэт убийцы видимым. Леха начал остервенело жать на курки бластеров. Туда же полетело еще несколько сгустков энергии. Его врага откинуло назад, на острый камень, и он стал видимым: высокий, в фиолетовом плаще, с маской на лице, потухающими красными глазами без зрачков и метровым лезвием в руке.</w:t>
      </w:r>
    </w:p>
    <w:p>
      <w:pPr>
        <w:pStyle w:val="Normal"/>
        <w:bidi w:val="0"/>
        <w:spacing w:before="0" w:after="0"/>
        <w:ind w:left="0" w:right="0" w:firstLine="567"/>
        <w:rPr/>
      </w:pPr>
      <w:r>
        <w:rPr/>
        <w:t>Леха присел на камень и нажал круглую кнопку на миниатюрной клавиатуре на запястье. Ничего не изменилось, только в углу плазменного дисплея появилось сообщение об отключении режима невидимости. В наушнике послышался голос: "Группа "Синий Ворон", спутник-проектор сбит вражеской авиацией, уничтожен ли невидимый объект? Повторяю..." Через некоторое время голос стал встревоженным. "Ребята, вы живы?" Леха не хотел отвечать, чтобы услышать: "Продолжать выполнение..." Он щелкнул по кнопке на клавиатуре наступила тишина - и стал любоваться красивым оранжевым небом. Неожиданно в выключенных наушниках послышались звуки. Сначала это были просто шумы помех, но затем сквозь них прорвался искаженный голос. При первых же его звуках на Леху нашло озарение. Он вспомнил все, что было с ним там, и для чего он здесь. Также стало понятным, почему все здесь казалось столь знакомым. Голос говорил: "Леха, это Ник. Все сделано. Координаты аппаратуры... - и он назвал цифры, тут же появившиеся на плазменном дисплее. - Ты должен успеть загрузить меня в течение трех часов. И не убивай человека там". Передача прекратилась.</w:t>
      </w:r>
    </w:p>
    <w:p>
      <w:pPr>
        <w:pStyle w:val="Normal"/>
        <w:bidi w:val="0"/>
        <w:spacing w:before="0" w:after="0"/>
        <w:ind w:left="0" w:right="0" w:firstLine="567"/>
        <w:rPr/>
      </w:pPr>
      <w:r>
        <w:rPr/>
        <w:t>Леха покрутил трекбол, расположенный посередине клавиатуры, навел курсор на колонку цифр и нажал энтер. Перед глазами высветилось меню. Он выбрал "Пункт назначения", и экран на секунду потух. Затем появилось изображение планеты, без океанов, но с сильно изрезанным рельефом. На ней, около полюса, на кромке белого и коричневого светилась точка с надписью "Пункт назначения". Точка с надписью "Пункт отправления" находилась около экватора. Их соединила зеленая линия, с надписью рядом ?7250 км. "Да-а... И надо уложиться в три часа. Что же делать?.. Ага! Нужен Wraith". Леха покопался в менюшках и скоро уже знал местонахождение ближайшей авиабазы. Но прежде чем бежать к джипу Леха забрал дробовик у мертвого ракетчика, а свою винтовку, стоившую дороже среднего танка, оставил среди камней. Он был неисправим. Бежать было легко благодаря усилителям мышц, встроенным в скафандр. Через полчаса он был у джипа.</w:t>
      </w:r>
    </w:p>
    <w:p>
      <w:pPr>
        <w:pStyle w:val="Normal"/>
        <w:bidi w:val="0"/>
        <w:spacing w:before="0" w:after="0"/>
        <w:ind w:left="0" w:right="0" w:firstLine="567"/>
        <w:rPr/>
      </w:pPr>
      <w:r>
        <w:rPr/>
        <w:t>Джип несся по трассе со скоростью 400 км/час. "Значит, через полчаса буду на месте. Интересно, хватит ли скорости Wraith'а?". Обогнув горную гряду, дорога вышла на просторную равнину. Здесь через каждые несколько минут раздавались как будто раскаты грома, затем, спустя некоторое время, начинал слышаться нарастающий и снижающий тон гул, обрывавшийся одновременно с яркой вспышкой маломощного ядерного взрыва. На равнине, справа и слева от дороги видно было штук тридцать ядерных грибов. Когда Леха подъезжал к базе, грохот четырех установок стратегической артиллерии, расположенных на близлежащих холмах, был столь мощен, что пришлось включить акустическую изоляцию.</w:t>
      </w:r>
    </w:p>
    <w:p>
      <w:pPr>
        <w:pStyle w:val="Normal"/>
        <w:bidi w:val="0"/>
        <w:spacing w:before="0" w:after="0"/>
        <w:ind w:left="0" w:right="0" w:firstLine="567"/>
        <w:rPr/>
      </w:pPr>
      <w:r>
        <w:rPr/>
        <w:t>Ворота перед Лехой не открывались. К окошку джипа подошел солдат и стоял. Леха посмотрел на его перекошенное лицо и догадался включить наушники.</w:t>
      </w:r>
    </w:p>
    <w:p>
      <w:pPr>
        <w:pStyle w:val="Normal"/>
        <w:bidi w:val="0"/>
        <w:spacing w:before="0" w:after="0"/>
        <w:ind w:left="0" w:right="0" w:firstLine="567"/>
        <w:rPr/>
      </w:pPr>
      <w:r>
        <w:rPr/>
        <w:t>-...делаешь, парень. Вокруг на сто километров работают артиллеристы. Уничтожают скопления зергов. Тебя же могло поджарить яд...</w:t>
      </w:r>
    </w:p>
    <w:p>
      <w:pPr>
        <w:pStyle w:val="Normal"/>
        <w:bidi w:val="0"/>
        <w:spacing w:before="0" w:after="0"/>
        <w:ind w:left="0" w:right="0" w:firstLine="567"/>
        <w:rPr/>
      </w:pPr>
      <w:r>
        <w:rPr/>
        <w:t>Леха вновь выключил наушники и дал газу.</w:t>
      </w:r>
    </w:p>
    <w:p>
      <w:pPr>
        <w:pStyle w:val="Normal"/>
        <w:bidi w:val="0"/>
        <w:spacing w:before="0" w:after="0"/>
        <w:ind w:left="0" w:right="0" w:firstLine="567"/>
        <w:rPr/>
      </w:pPr>
      <w:r>
        <w:rPr/>
        <w:t>Створки ворот отлетели, и джип, проехав сотню метров по бетону, остановился перед площадкой с истребителями. Солдатик около чисто символического шлагбаума закричал, подняв винтовку: "Стой! Сюда не...", но, не договорив, заскользил по бетонным плитам, оставляя за собой кровавый след. Леха перезарядил дробовик и обернулся назад, подняв бластер. За ним гнались, постреливая на ходу, несколько постовых. Каскад светящихся сфер превратил двоих в обугленные шашлыки, а остальные спрятались за фургоном и стали просить подкрепления. Он направился к ближайшему самолету.</w:t>
      </w:r>
    </w:p>
    <w:p>
      <w:pPr>
        <w:pStyle w:val="Normal"/>
        <w:bidi w:val="0"/>
        <w:spacing w:before="0" w:after="0"/>
        <w:ind w:left="0" w:right="0" w:firstLine="567"/>
        <w:rPr/>
      </w:pPr>
      <w:r>
        <w:rPr/>
        <w:t>Леха бросил дробовик под сиденье и начал нажимать на кнопки. Стекло кабины плотно закрылось, и двигатели вертикального взлета заревели. "И откуда я знаю, как управлять этой штуковиной?" - удивлялся Леха, медленно ведя левой рукой рычаг на себя. Из казармы выбежала рота солдат. Автоматчики начали стрелять длинными очередями по самолету, но пули отскакивали от обшивки, не нанося никакого вреда. Леха дернул рычаг перед собой и нажал на гашетку. Ослепительно яркий красный энергетический сгусток попал в фургон у ворот, далеко слева от солдат. "И то неплохо... Чтобы в следующий раз не прятались, как крысы, когда в них стреляют". Леха повел рычаг вправо, зажав кнопку на нем. Взрывы красных огненных шаров оставляли в ангарах зияющие дыры, разбрасывали БТР на несколько метров, а тучи пыли скрывали огромные воронки, оставляемые ими. "Хм... А в игре эта пушка слабее в сотни раз." Очередной сгусток сжег всех стрелявших несмотря на их попытки разбежаться. "Все. Адьос амигос!" - Леха включил главный двигатель, земля под ним замелькала, а самого его просто приклеило к задней стенке скафандра. Он вылетел из слепого пятна противовоздушных турелей, и те, перестав беспомощно вращаться, пустили ему вдогонку целую стаю ракет.</w:t>
      </w:r>
    </w:p>
    <w:p>
      <w:pPr>
        <w:pStyle w:val="Normal"/>
        <w:bidi w:val="0"/>
        <w:spacing w:before="0" w:after="0"/>
        <w:ind w:left="0" w:right="0" w:firstLine="567"/>
        <w:rPr/>
      </w:pPr>
      <w:r>
        <w:rPr/>
        <w:t>-Как же! Отсосите, с*#и! - крикнул Леха в эфир, включил невидимость истребителя, сделал обманный маневр и выдавил ручку подачи топлива в двигатель до предела. У него потемнело в глазах и оставалось еще немного до потери сознания.</w:t>
      </w:r>
    </w:p>
    <w:p>
      <w:pPr>
        <w:pStyle w:val="Normal"/>
        <w:bidi w:val="0"/>
        <w:spacing w:before="0" w:after="0"/>
        <w:ind w:left="0" w:right="0" w:firstLine="567"/>
        <w:rPr/>
      </w:pPr>
      <w:r>
        <w:rPr/>
        <w:t>Опасения относительно скорости Wraith'а оказались напрасны. Уже через час с небольшим Леха ждал выравнивания давления в переходном шлюзе бункера. Перед глазами Лехи, на дисплее, пульсировала зеленая точка - место с нужными координатами. До него оставалось несколько десятков метров.</w:t>
      </w:r>
    </w:p>
    <w:p>
      <w:pPr>
        <w:pStyle w:val="Normal"/>
        <w:bidi w:val="0"/>
        <w:spacing w:before="0" w:after="0"/>
        <w:ind w:left="0" w:right="0" w:firstLine="567"/>
        <w:rPr/>
      </w:pPr>
      <w:r>
        <w:rPr/>
        <w:t>Когда Леха пробегал перекресток двух коридоров, его окликнул Петр с калашом у плеча.</w:t>
      </w:r>
    </w:p>
    <w:p>
      <w:pPr>
        <w:pStyle w:val="Normal"/>
        <w:bidi w:val="0"/>
        <w:spacing w:before="0" w:after="0"/>
        <w:ind w:left="0" w:right="0" w:firstLine="567"/>
        <w:rPr/>
      </w:pPr>
      <w:r>
        <w:rPr/>
        <w:t>-Леха, стой!</w:t>
      </w:r>
    </w:p>
    <w:p>
      <w:pPr>
        <w:pStyle w:val="Normal"/>
        <w:bidi w:val="0"/>
        <w:spacing w:before="0" w:after="0"/>
        <w:ind w:left="0" w:right="0" w:firstLine="567"/>
        <w:rPr/>
      </w:pPr>
      <w:r>
        <w:rPr/>
        <w:t>Теперь это был не сослуживец, а враг. Леха повернулся и успел-таки выстрелить раньше, впечатав Петра в стену. Тут же из-за угла, рядом с трупом Петра, выскочил Гелиос, но второй выстрел заставил его вновь спрятаться в укрытие. "Ага. Петра, значит, употребили "в мясо"..."</w:t>
      </w:r>
    </w:p>
    <w:p>
      <w:pPr>
        <w:pStyle w:val="Normal"/>
        <w:bidi w:val="0"/>
        <w:spacing w:before="0" w:after="0"/>
        <w:ind w:left="0" w:right="0" w:firstLine="567"/>
        <w:rPr/>
      </w:pPr>
      <w:r>
        <w:rPr/>
        <w:t>Впереди была наполовину опущенная массивная железная дверь, разделявшая секции бункера. Леха подкатился под, опустил ее и повернул вентиль ручного запирания. Судя по звукам, с другой стороны в дверь стреляли из множества стволов.</w:t>
      </w:r>
    </w:p>
    <w:p>
      <w:pPr>
        <w:pStyle w:val="Normal"/>
        <w:bidi w:val="0"/>
        <w:spacing w:before="0" w:after="0"/>
        <w:ind w:left="0" w:right="0" w:firstLine="567"/>
        <w:rPr/>
      </w:pPr>
      <w:r>
        <w:rPr/>
        <w:t>Леха прошел с десяток шагов и остановился около двери слева. Он был на месте. На панельке горело "Locked". Изнутри послышался жалобный голос:</w:t>
      </w:r>
    </w:p>
    <w:p>
      <w:pPr>
        <w:pStyle w:val="Normal"/>
        <w:bidi w:val="0"/>
        <w:spacing w:before="0" w:after="0"/>
        <w:ind w:left="0" w:right="0" w:firstLine="567"/>
        <w:rPr/>
      </w:pPr>
      <w:r>
        <w:rPr/>
        <w:t>-Э-эй. Откройте дверь, пожалуйста!</w:t>
      </w:r>
    </w:p>
    <w:p>
      <w:pPr>
        <w:pStyle w:val="Normal"/>
        <w:bidi w:val="0"/>
        <w:spacing w:before="0" w:after="0"/>
        <w:ind w:left="0" w:right="0" w:firstLine="567"/>
        <w:rPr/>
      </w:pPr>
      <w:r>
        <w:rPr/>
        <w:t>Леха хотел было пальнуть через дверь и заткнуть говорившего навсегда, но вовремя вспомнил инструкцию Ника.</w:t>
      </w:r>
    </w:p>
    <w:p>
      <w:pPr>
        <w:pStyle w:val="Normal"/>
        <w:bidi w:val="0"/>
        <w:spacing w:before="0" w:after="0"/>
        <w:ind w:left="0" w:right="0" w:firstLine="567"/>
        <w:rPr/>
      </w:pPr>
      <w:r>
        <w:rPr/>
        <w:t>-У меня нет ключа. Буду стрелять. Отойди, - рявкнул он, выстрелил в замок и открыл дверь посредством ноги.</w:t>
      </w:r>
    </w:p>
    <w:p>
      <w:pPr>
        <w:pStyle w:val="Normal"/>
        <w:bidi w:val="0"/>
        <w:spacing w:before="0" w:after="0"/>
        <w:ind w:left="0" w:right="0" w:firstLine="567"/>
        <w:rPr/>
      </w:pPr>
      <w:r>
        <w:rPr/>
        <w:t>-Спасибо вам, - бросился к нему сутулый "ботаник" в белом халате, часа два с чем-то назад объявили эвакуацию, а меня в суматохе закрыли снаружи. Ну-у, я натерпелся!</w:t>
      </w:r>
    </w:p>
    <w:p>
      <w:pPr>
        <w:pStyle w:val="Normal"/>
        <w:bidi w:val="0"/>
        <w:spacing w:before="0" w:after="0"/>
        <w:ind w:left="0" w:right="0" w:firstLine="567"/>
        <w:rPr/>
      </w:pPr>
      <w:r>
        <w:rPr/>
        <w:t>-Заткнись, понял! Сиди в углу и молчи, - грубо перебил Леха, закрыл дверь изнутри и подошел к АТХ-компьютеру с черной коробкой рядом, совершенно не вписывавшимся в общий neo-high-tech интерьер.</w:t>
      </w:r>
    </w:p>
    <w:p>
      <w:pPr>
        <w:pStyle w:val="Normal"/>
        <w:bidi w:val="0"/>
        <w:spacing w:before="0" w:after="0"/>
        <w:ind w:left="0" w:right="0" w:firstLine="567"/>
        <w:rPr/>
      </w:pPr>
      <w:r>
        <w:rPr/>
        <w:t>-Ради всего святого, не трогайте, - завизжал "ботаник", - оно тут появилось из ниоткуда черти как. Вдруг это какая-нибудь новая мина протоссов!</w:t>
      </w:r>
    </w:p>
    <w:p>
      <w:pPr>
        <w:pStyle w:val="Normal"/>
        <w:bidi w:val="0"/>
        <w:spacing w:before="0" w:after="0"/>
        <w:ind w:left="0" w:right="0" w:firstLine="567"/>
        <w:rPr/>
      </w:pPr>
      <w:r>
        <w:rPr/>
        <w:t>Леха нажал power, и пока машина загружалась, повернулся к нервному человеку, приставил дуло дробовика ему ко лбу и закричал:</w:t>
      </w:r>
    </w:p>
    <w:p>
      <w:pPr>
        <w:pStyle w:val="Normal"/>
        <w:bidi w:val="0"/>
        <w:spacing w:before="0" w:after="0"/>
        <w:ind w:left="0" w:right="0" w:firstLine="567"/>
        <w:rPr/>
      </w:pPr>
      <w:r>
        <w:rPr/>
        <w:t>-Я тебе сказал, падла, сиди в углу и молчи, а то я обогащу твое тело железом, всеми необходимыми витаминами и минералами! Сидеть!!!</w:t>
      </w:r>
    </w:p>
    <w:p>
      <w:pPr>
        <w:pStyle w:val="Normal"/>
        <w:bidi w:val="0"/>
        <w:spacing w:before="0" w:after="0"/>
        <w:ind w:left="0" w:right="0" w:firstLine="567"/>
        <w:rPr/>
      </w:pPr>
      <w:r>
        <w:rPr/>
        <w:t>"Ботаник" послушно сел, побледнев, а Леха стал выполнять инструкции Ника. Закончил и вновь повернулся к "ботанику". Тот сидел белый, как полотно, кажется, без сознания. В его руке откуда-то взялась M-16. "Вот блин! Надо лучше смотреть, а то этот урод мог меня пристрелить", - подумал Леха и сказал, направив дробовик в голову "ботаника":</w:t>
      </w:r>
    </w:p>
    <w:p>
      <w:pPr>
        <w:pStyle w:val="Normal"/>
        <w:bidi w:val="0"/>
        <w:spacing w:before="0" w:after="0"/>
        <w:ind w:left="0" w:right="0" w:firstLine="567"/>
        <w:rPr/>
      </w:pPr>
      <w:r>
        <w:rPr/>
        <w:t>-Эй, ты. Ты чего? Откуда у тебя пушка? Ты жив, приятель?</w:t>
      </w:r>
    </w:p>
    <w:p>
      <w:pPr>
        <w:pStyle w:val="Normal"/>
        <w:bidi w:val="0"/>
        <w:spacing w:before="0" w:after="0"/>
        <w:ind w:left="0" w:right="0" w:firstLine="567"/>
        <w:rPr/>
      </w:pPr>
      <w:r>
        <w:rPr/>
        <w:t>-Ага. Здорово, Леха. Все путем. Я в порядке. Эй, ты чего такие квадратные глаза сделал? Это же я, Ник.</w:t>
      </w:r>
    </w:p>
    <w:p>
      <w:pPr>
        <w:pStyle w:val="Normal"/>
        <w:bidi w:val="0"/>
        <w:spacing w:before="0" w:after="0"/>
        <w:ind w:left="0" w:right="0" w:firstLine="567"/>
        <w:rPr/>
      </w:pPr>
      <w:r>
        <w:rPr/>
        <w:t>-Ник? Черт, я тебя чуть не пристрелил.</w:t>
      </w:r>
    </w:p>
    <w:p>
      <w:pPr>
        <w:pStyle w:val="Normal"/>
        <w:bidi w:val="0"/>
        <w:spacing w:before="0" w:after="0"/>
        <w:ind w:left="0" w:right="0" w:firstLine="567"/>
        <w:rPr/>
      </w:pPr>
      <w:r>
        <w:rPr/>
        <w:t>Ник быстро встал, сел за компьютер и стал щелкать мышью.</w:t>
      </w:r>
    </w:p>
    <w:p>
      <w:pPr>
        <w:pStyle w:val="Normal"/>
        <w:bidi w:val="0"/>
        <w:spacing w:before="0" w:after="0"/>
        <w:ind w:left="0" w:right="0" w:firstLine="567"/>
        <w:rPr/>
      </w:pPr>
      <w:r>
        <w:rPr/>
        <w:t>-Кстати, ты знаешь, что когда я тебя загрузил, твое тело там исчезло. Вот еще доказательство, что я прав.</w:t>
      </w:r>
    </w:p>
    <w:p>
      <w:pPr>
        <w:pStyle w:val="Normal"/>
        <w:bidi w:val="0"/>
        <w:spacing w:before="0" w:after="0"/>
        <w:ind w:left="0" w:right="0" w:firstLine="567"/>
        <w:rPr/>
      </w:pPr>
      <w:r>
        <w:rPr/>
        <w:t>Ник еще некоторое время возился с компьютером.</w:t>
      </w:r>
    </w:p>
    <w:p>
      <w:pPr>
        <w:pStyle w:val="Normal"/>
        <w:bidi w:val="0"/>
        <w:spacing w:before="0" w:after="0"/>
        <w:ind w:left="0" w:right="0" w:firstLine="567"/>
        <w:rPr/>
      </w:pPr>
      <w:r>
        <w:rPr/>
        <w:t>-Эй, да ты чего так напрягся и тупишь в дверь?</w:t>
      </w:r>
    </w:p>
    <w:p>
      <w:pPr>
        <w:pStyle w:val="Normal"/>
        <w:bidi w:val="0"/>
        <w:spacing w:before="0" w:after="0"/>
        <w:ind w:left="0" w:right="0" w:firstLine="567"/>
        <w:rPr/>
      </w:pPr>
      <w:r>
        <w:rPr/>
        <w:t>-Потому что наши сослуживцы уже здесь и охотятся за нами. Так что лучше бы тебе поторопиться.</w:t>
      </w:r>
    </w:p>
    <w:p>
      <w:pPr>
        <w:pStyle w:val="Normal"/>
        <w:bidi w:val="0"/>
        <w:spacing w:before="0" w:after="0"/>
        <w:ind w:left="0" w:right="0" w:firstLine="567"/>
        <w:rPr/>
      </w:pPr>
      <w:r>
        <w:rPr/>
        <w:t>-Я работаю с максимально возможной скоростью. Мы все еще сидим здесь, потому что я жду вызова портала в реальность и информации о том, где он появился.</w:t>
      </w:r>
    </w:p>
    <w:p>
      <w:pPr>
        <w:pStyle w:val="Normal"/>
        <w:bidi w:val="0"/>
        <w:spacing w:before="0" w:after="0"/>
        <w:ind w:left="0" w:right="0" w:firstLine="567"/>
        <w:rPr/>
      </w:pPr>
      <w:r>
        <w:rPr/>
        <w:t>-Как? Нас перебросит не прямо отсюда?</w:t>
      </w:r>
    </w:p>
    <w:p>
      <w:pPr>
        <w:pStyle w:val="Normal"/>
        <w:bidi w:val="0"/>
        <w:spacing w:before="0" w:after="0"/>
        <w:ind w:left="0" w:right="0" w:firstLine="567"/>
        <w:rPr/>
      </w:pPr>
      <w:r>
        <w:rPr/>
        <w:t>-Конечно, есть вероятность, что портал появится здесь, но она очень невысокая. Это тебе не тепличные условия, как там.</w:t>
      </w:r>
    </w:p>
    <w:p>
      <w:pPr>
        <w:pStyle w:val="Normal"/>
        <w:bidi w:val="0"/>
        <w:spacing w:before="0" w:after="0"/>
        <w:ind w:left="0" w:right="0" w:firstLine="567"/>
        <w:rPr/>
      </w:pPr>
      <w:r>
        <w:rPr/>
        <w:t>-Ты хочешь сказать, что нам придется выходить отсюда и прорываться через...</w:t>
      </w:r>
    </w:p>
    <w:p>
      <w:pPr>
        <w:pStyle w:val="Normal"/>
        <w:bidi w:val="0"/>
        <w:spacing w:before="0" w:after="0"/>
        <w:ind w:left="0" w:right="0" w:firstLine="567"/>
        <w:rPr/>
      </w:pPr>
      <w:r>
        <w:rPr/>
        <w:t>-Да, через весь наш отдел и Гровецкого.</w:t>
      </w:r>
    </w:p>
    <w:p>
      <w:pPr>
        <w:pStyle w:val="Normal"/>
        <w:bidi w:val="0"/>
        <w:spacing w:before="0" w:after="0"/>
        <w:ind w:left="0" w:right="0" w:firstLine="567"/>
        <w:rPr/>
      </w:pPr>
      <w:r>
        <w:rPr/>
        <w:t>-Тогда шутки в сторону. Возьму что-нибудь посерьезнее... А жалко с дробовиком расставаться, люблю я ружья... - Леха откинул дробовик и материализовал тот самый зеленый плазматрон, изрядно когда-то потрепавший нервы Гелиосу.</w:t>
      </w:r>
    </w:p>
    <w:p>
      <w:pPr>
        <w:pStyle w:val="Normal"/>
        <w:bidi w:val="0"/>
        <w:spacing w:before="0" w:after="0"/>
        <w:ind w:left="0" w:right="0" w:firstLine="567"/>
        <w:rPr/>
      </w:pPr>
      <w:r>
        <w:rPr/>
        <w:t>-Так, готово. Сейчас выйдем, налево до упора. Направо, мимо уборной, еще раз направо - на третьем повороте. Дальше прямо, пересечь другой коридор, затем коридор пойдет вверх, там будет бронированная стеклянная дверь. За ней через 20 метров Y-образная развилка. Там направо почти сразу будет портал...</w:t>
      </w:r>
    </w:p>
    <w:p>
      <w:pPr>
        <w:pStyle w:val="Normal"/>
        <w:bidi w:val="0"/>
        <w:spacing w:before="0" w:after="0"/>
        <w:ind w:left="0" w:right="0" w:firstLine="567"/>
        <w:rPr/>
      </w:pPr>
      <w:r>
        <w:rPr/>
        <w:t>-Зачем ты мне объясняешь, если знаешь сам?</w:t>
      </w:r>
    </w:p>
    <w:p>
      <w:pPr>
        <w:pStyle w:val="Normal"/>
        <w:bidi w:val="0"/>
        <w:spacing w:before="0" w:after="0"/>
        <w:ind w:left="0" w:right="0" w:firstLine="567"/>
        <w:rPr/>
      </w:pPr>
      <w:r>
        <w:rPr/>
        <w:t>Ник открыл дверь и выбежал, проигнорировав вопрос. Леха - за ним.</w:t>
      </w:r>
    </w:p>
    <w:p>
      <w:pPr>
        <w:pStyle w:val="Normal"/>
        <w:bidi w:val="0"/>
        <w:spacing w:before="0" w:after="0"/>
        <w:ind w:left="0" w:right="0" w:firstLine="567"/>
        <w:rPr/>
      </w:pPr>
      <w:r>
        <w:rPr/>
        <w:t>-Так вот. Твое сознание может интерпретировать выход в реальность по-разному. Ты можешь увидеть водоворот, пульсирующий шар, клубящуюся тьму, что угодно. Это и есть портал. Просто с разбегу прыгай в него.</w:t>
      </w:r>
    </w:p>
    <w:p>
      <w:pPr>
        <w:pStyle w:val="Normal"/>
        <w:bidi w:val="0"/>
        <w:spacing w:before="0" w:after="0"/>
        <w:ind w:left="0" w:right="0" w:firstLine="567"/>
        <w:rPr/>
      </w:pPr>
      <w:r>
        <w:rPr/>
        <w:t>Когда они подбегали к перекрестку, после которого коридор уходил вверх, Ник замедлил шаг и сказал:</w:t>
      </w:r>
    </w:p>
    <w:p>
      <w:pPr>
        <w:pStyle w:val="Normal"/>
        <w:bidi w:val="0"/>
        <w:spacing w:before="0" w:after="0"/>
        <w:ind w:left="0" w:right="0" w:firstLine="567"/>
        <w:rPr/>
      </w:pPr>
      <w:r>
        <w:rPr/>
        <w:t>-Тихо. Они не проломили ту дверь и, скорее всего, устроили засаду здесь. Поэтому надо прыгнуть вперед как можно резче. Так меньше шансов, что в нас попадут. После этого надо со всех ног рвануть к порталу. Раз. Два. Три.</w:t>
      </w:r>
    </w:p>
    <w:p>
      <w:pPr>
        <w:pStyle w:val="Normal"/>
        <w:bidi w:val="0"/>
        <w:spacing w:before="0" w:after="0"/>
        <w:ind w:left="0" w:right="0" w:firstLine="567"/>
        <w:rPr/>
      </w:pPr>
      <w:r>
        <w:rPr/>
        <w:t>Они разбежались и прыгнули. Слева и справа в нескольких десятках метров Леха увидел сослуживцев. Те открыли шквальный огонь, но Леха с Ником грохнулись за углом вроде благополучно.</w:t>
      </w:r>
    </w:p>
    <w:p>
      <w:pPr>
        <w:pStyle w:val="Normal"/>
        <w:bidi w:val="0"/>
        <w:spacing w:before="0" w:after="0"/>
        <w:ind w:left="0" w:right="0" w:firstLine="567"/>
        <w:rPr/>
      </w:pPr>
      <w:r>
        <w:rPr/>
        <w:t>-Я цел, а ты, Ник?</w:t>
      </w:r>
    </w:p>
    <w:p>
      <w:pPr>
        <w:pStyle w:val="Normal"/>
        <w:bidi w:val="0"/>
        <w:spacing w:before="0" w:after="0"/>
        <w:ind w:left="0" w:right="0" w:firstLine="567"/>
        <w:rPr/>
      </w:pPr>
      <w:r>
        <w:rPr/>
        <w:t>-Кажется, да, - сказал Ник и начал вставать, но снова упал, - кажется, нет.</w:t>
      </w:r>
    </w:p>
    <w:p>
      <w:pPr>
        <w:pStyle w:val="Normal"/>
        <w:bidi w:val="0"/>
        <w:spacing w:before="0" w:after="0"/>
        <w:ind w:left="0" w:right="0" w:firstLine="567"/>
        <w:rPr/>
      </w:pPr>
      <w:r>
        <w:rPr/>
        <w:t>Леха вскочил и посмотрел на Ника сверху.</w:t>
      </w:r>
    </w:p>
    <w:p>
      <w:pPr>
        <w:pStyle w:val="Normal"/>
        <w:bidi w:val="0"/>
        <w:spacing w:before="0" w:after="0"/>
        <w:ind w:left="0" w:right="0" w:firstLine="567"/>
        <w:rPr/>
      </w:pPr>
      <w:r>
        <w:rPr/>
        <w:t>-Да у тебя же кость ноги пробита в двух местах, черт возьми, и бедро.</w:t>
      </w:r>
    </w:p>
    <w:p>
      <w:pPr>
        <w:pStyle w:val="Normal"/>
        <w:bidi w:val="0"/>
        <w:spacing w:before="0" w:after="0"/>
        <w:ind w:left="0" w:right="0" w:firstLine="567"/>
        <w:rPr/>
      </w:pPr>
      <w:r>
        <w:rPr/>
        <w:t>-Беги к порталу, Леха. Оставь меня, - Ник перешел на быстрый темп речи, и Леха тоже.</w:t>
      </w:r>
    </w:p>
    <w:p>
      <w:pPr>
        <w:pStyle w:val="Normal"/>
        <w:bidi w:val="0"/>
        <w:spacing w:before="0" w:after="0"/>
        <w:ind w:left="0" w:right="0" w:firstLine="567"/>
        <w:rPr/>
      </w:pPr>
      <w:r>
        <w:rPr/>
        <w:t>-Стой, но медкомплект или стимпак... - под звуки торопливых шагов за углом спросил Леха.</w:t>
      </w:r>
    </w:p>
    <w:p>
      <w:pPr>
        <w:pStyle w:val="Normal"/>
        <w:bidi w:val="0"/>
        <w:spacing w:before="0" w:after="0"/>
        <w:ind w:left="0" w:right="0" w:firstLine="567"/>
        <w:rPr/>
      </w:pPr>
      <w:r>
        <w:rPr/>
        <w:t>-Чтоб его использовать, нужно полчаса, а от стимпака я окочурюсь. У нас есть секунды. Беги.</w:t>
      </w:r>
    </w:p>
    <w:p>
      <w:pPr>
        <w:pStyle w:val="Normal"/>
        <w:bidi w:val="0"/>
        <w:spacing w:before="0" w:after="0"/>
        <w:ind w:left="0" w:right="0" w:firstLine="567"/>
        <w:rPr/>
      </w:pPr>
      <w:r>
        <w:rPr/>
        <w:t>Леха начал беспорядочно стрелять из плазматрона, повернувшись назад, и добился своего: топот пары десятков ног, уже совсем близкий, замедлился, потом прекратился, и послышались взволнованные голоса.</w:t>
      </w:r>
    </w:p>
    <w:p>
      <w:pPr>
        <w:pStyle w:val="Normal"/>
        <w:bidi w:val="0"/>
        <w:spacing w:before="0" w:after="0"/>
        <w:ind w:left="0" w:right="0" w:firstLine="567"/>
        <w:rPr/>
      </w:pPr>
      <w:r>
        <w:rPr/>
        <w:t>-Нет, вставай, - Леха попытался приподнять Ника, но тот застонал и только перевернулся на спину, а кровь захлестала из бедра.</w:t>
      </w:r>
    </w:p>
    <w:p>
      <w:pPr>
        <w:pStyle w:val="Normal"/>
        <w:bidi w:val="0"/>
        <w:spacing w:before="0" w:after="0"/>
        <w:ind w:left="0" w:right="0" w:firstLine="567"/>
        <w:rPr/>
      </w:pPr>
      <w:r>
        <w:rPr/>
        <w:t>-Тогда я тебя потащу.</w:t>
      </w:r>
    </w:p>
    <w:p>
      <w:pPr>
        <w:pStyle w:val="Normal"/>
        <w:bidi w:val="0"/>
        <w:spacing w:before="0" w:after="0"/>
        <w:ind w:left="0" w:right="0" w:firstLine="567"/>
        <w:rPr/>
      </w:pPr>
      <w:r>
        <w:rPr/>
        <w:t>-И нас обоих убьют. Беги, говорю тебе. Я их задержу. Черт возьми, я в любом случае не смогу прыгнуть в портал.</w:t>
      </w:r>
    </w:p>
    <w:p>
      <w:pPr>
        <w:pStyle w:val="Normal"/>
        <w:bidi w:val="0"/>
        <w:spacing w:before="0" w:after="0"/>
        <w:ind w:left="0" w:right="0" w:firstLine="567"/>
        <w:rPr/>
      </w:pPr>
      <w:r>
        <w:rPr/>
        <w:t>-Что??? - Леха выпустил еще две очереди из плазматрона.</w:t>
      </w:r>
    </w:p>
    <w:p>
      <w:pPr>
        <w:pStyle w:val="Normal"/>
        <w:bidi w:val="0"/>
        <w:spacing w:before="0" w:after="0"/>
        <w:ind w:left="0" w:right="0" w:firstLine="567"/>
        <w:rPr/>
      </w:pPr>
      <w:r>
        <w:rPr/>
        <w:t>-Ведь я не могу перекинуть сам себя. А из реальности ты меня загрузить уже не сможешь. Я все затеял, чтобы освободить кого-нибудь; им оказался ты. Я знал, что я обречен. Понимаешь ты? Я погибну - плевать. Но моя идея... Ты должен освободиться ради идеи и... что-то предпринять. - Ник перешел на жалобный хныкающий голос. - Пожалуйста, беги, Алексей.</w:t>
      </w:r>
    </w:p>
    <w:p>
      <w:pPr>
        <w:pStyle w:val="Normal"/>
        <w:bidi w:val="0"/>
        <w:spacing w:before="0" w:after="0"/>
        <w:ind w:left="0" w:right="0" w:firstLine="567"/>
        <w:rPr/>
      </w:pPr>
      <w:r>
        <w:rPr/>
        <w:t>У Лехи из глаз потекли слезы. Он не мог ничего сказать, и побежал. Застрекотала винтовка Ника, и Леха услышал его последние слова: "Просто беги. Я их задержу. Добеги, пожалуйста!" Стеклянная бронированная дверь открылась перед Лехой и тут же наглухо закрылась за его спиной, отрезав от него звуки стрельбы. Леха повернулся и увидел Ника лежащим в большой луже крови и стреляющим по углам коридора из М-16. Из-за углов высовывались бывшие Лехины сослуживцы, пытались стрелять, но загонялись обратно. Вдруг все они самоубийственно выскочили и стали стрелять по Нику. Ник успел уложить шестерых, но остальные его нашпиговали десятками пуль, и он распластался по полу, мертвый. Появился Гровецкий, явно что-то злобно орал, махая руками. Затем достал миниатюрный арбалет и выстрелил дротиком в шею Ника, воткнул другой такой же в свою, и оба они исчезли. Лехе явственно послышались слова "Только добеги!", и он рванул вперед. Добежал до развилки, повернул направо и увидел перед собой распахнутую синтезаторную камеру, как у Гелиоса.</w:t>
      </w:r>
    </w:p>
    <w:p>
      <w:pPr>
        <w:pStyle w:val="Normal"/>
        <w:bidi w:val="0"/>
        <w:spacing w:before="0" w:after="0"/>
        <w:ind w:left="0" w:right="0" w:firstLine="567"/>
        <w:rPr/>
      </w:pPr>
      <w:r>
        <w:rPr/>
        <w:t>Леха с разбегу прыгнул в жидкий серебристый экран.</w:t>
      </w:r>
    </w:p>
    <w:p>
      <w:pPr>
        <w:pStyle w:val="Normal"/>
        <w:bidi w:val="0"/>
        <w:spacing w:before="0" w:after="0"/>
        <w:ind w:left="0" w:right="0" w:firstLine="567"/>
        <w:rPr/>
      </w:pPr>
      <w:r>
        <w:rPr/>
        <w:t>Он был чистое сознание. Сгусток из мыслей и ощущений. Он медленно поднимался вверх в большом зале. Внизу суетливо бегали люди в белых халатах и что-то делали около огромного пульта со множеством мониторов и тысячами кнопок, тянувшегося во всю стену. В зале стояло восемь громадных устройств - высоких столбов, напичканных микросхемами и окутанных проводами, вокруг которых лучами стояли по шесть лежанок, на которых располагались бледные люди, накрытые по плечи белыми простынями, с капельницами, трубками искусственного дыхания, головами, опутанными проводками и обклеенными присосками. В центре стояло одинокое кресло с какой-то сложной аппаратурой за ним. Около него суетливо топтался высокий горбящийся человек со злым, желчным лицом и, размахивая руками, что-то нервно кричал сотрудникам.</w:t>
      </w:r>
    </w:p>
    <w:p>
      <w:pPr>
        <w:pStyle w:val="Normal"/>
        <w:bidi w:val="0"/>
        <w:spacing w:before="0" w:after="0"/>
        <w:ind w:left="0" w:right="0" w:firstLine="567"/>
        <w:rPr/>
      </w:pPr>
      <w:r>
        <w:rPr/>
        <w:t>Он поднимался вверх над одним из восьми агрегатов. Внизу находилось его мертвое обугленное тело. С лежанки рядом люди в халатах, отсоединив все проводки от головы, подняли человека с рыжими волосами, казавшегося белее простыни и халатов. Они положили его на стол с медицинской аппаратурой и стали производить над ним какие-то манипуляции...</w:t>
      </w:r>
    </w:p>
    <w:p>
      <w:pPr>
        <w:pStyle w:val="Normal"/>
        <w:bidi w:val="0"/>
        <w:spacing w:before="0" w:after="0"/>
        <w:ind w:left="0" w:right="0" w:firstLine="567"/>
        <w:rPr/>
      </w:pPr>
      <w:r>
        <w:rPr/>
        <w:t>Тот, кто раньше являлся Алексеем Прохоровым, теперь был чистое сознание и поднимался над своим мертвым телом навстречу абсолютной свободе.</w:t>
      </w:r>
    </w:p>
    <w:p>
      <w:pPr>
        <w:pStyle w:val="Normal"/>
        <w:bidi w:val="0"/>
        <w:spacing w:before="0" w:after="0"/>
        <w:ind w:left="0" w:right="0" w:firstLine="567"/>
        <w:rPr/>
      </w:pPr>
      <w:r>
        <w:rPr/>
        <w:t>Август 2003.</w:t>
      </w:r>
    </w:p>
    <w:p>
      <w:pPr>
        <w:pStyle w:val="Normal"/>
        <w:bidi w:val="0"/>
        <w:spacing w:before="0" w:after="0"/>
        <w:ind w:left="0" w:right="0" w:firstLine="567"/>
        <w:rPr/>
      </w:pPr>
      <w:r>
        <w:rPr/>
        <w:t>Примечания автора:</w:t>
      </w:r>
    </w:p>
    <w:p>
      <w:pPr>
        <w:pStyle w:val="Normal"/>
        <w:bidi w:val="0"/>
        <w:spacing w:before="0" w:after="0"/>
        <w:ind w:left="0" w:right="0" w:firstLine="567"/>
        <w:rPr/>
      </w:pPr>
      <w:r>
        <w:rPr/>
        <w:t>1) Имеется в виду игра "Diablo2", Battle-net - официальный сервер игры.</w:t>
      </w:r>
    </w:p>
    <w:p>
      <w:pPr>
        <w:pStyle w:val="Normal"/>
        <w:bidi w:val="0"/>
        <w:spacing w:before="0" w:after="0"/>
        <w:ind w:left="0" w:right="0" w:firstLine="567"/>
        <w:rPr/>
      </w:pPr>
      <w:r>
        <w:rPr/>
        <w:t>2) Игры "Quake", "Counter-Strike", "StarCraft".</w:t>
      </w:r>
    </w:p>
    <w:p>
      <w:pPr>
        <w:pStyle w:val="Normal"/>
        <w:bidi w:val="0"/>
        <w:spacing w:before="0" w:after="0"/>
        <w:ind w:left="0" w:right="0" w:firstLine="567"/>
        <w:rPr/>
      </w:pPr>
      <w:r>
        <w:rPr/>
        <w:t>3) Хард - HDD - жесткий диск; форматирование жесткого диска - простая, элементарная операция, не требующая глубоких познаний. Винда - ОС "Windows".</w:t>
      </w:r>
    </w:p>
    <w:p>
      <w:pPr>
        <w:pStyle w:val="Normal"/>
        <w:bidi w:val="0"/>
        <w:spacing w:before="0" w:after="0"/>
        <w:ind w:left="0" w:right="0" w:firstLine="567"/>
        <w:rPr/>
      </w:pPr>
      <w:r>
        <w:rPr/>
        <w:t>4) Строгги - инопланетяне, против которых игрок воюет в игре "Quake2".</w:t>
      </w:r>
    </w:p>
    <w:p>
      <w:pPr>
        <w:pStyle w:val="Normal"/>
        <w:bidi w:val="0"/>
        <w:spacing w:before="0" w:after="0"/>
        <w:ind w:left="0" w:right="0" w:firstLine="567"/>
        <w:rPr/>
      </w:pPr>
      <w:r>
        <w:rPr/>
        <w:t>5) Mansion - одна из виртуальных территорий (т.н. карт), на которой разворачиваются действия игры.</w:t>
      </w:r>
    </w:p>
    <w:p>
      <w:pPr>
        <w:pStyle w:val="Normal"/>
        <w:bidi w:val="0"/>
        <w:spacing w:before="0" w:after="0"/>
        <w:ind w:left="0" w:right="0" w:firstLine="567"/>
        <w:rPr/>
      </w:pPr>
      <w:r>
        <w:rPr/>
        <w:t>6) CTRL+ALT+DELETE - сочетание клавиш, при двойном нажатии позволяющее перезагрузить операционную систему "Windows"; используется в основном при сбоях в работе компьютера.</w:t>
      </w:r>
    </w:p>
    <w:p>
      <w:pPr>
        <w:pStyle w:val="Normal"/>
        <w:bidi w:val="0"/>
        <w:spacing w:before="0" w:after="0"/>
        <w:ind w:left="0" w:right="0" w:firstLine="567"/>
        <w:rPr/>
      </w:pPr>
      <w:r>
        <w:rPr/>
        <w:t>7) Reset - кнопка на корпусе компьютера, позволяющая осуществить перезагрузку, когда система не в состоянии даже воспринимать команды с клавиатуры.</w:t>
      </w:r>
    </w:p>
    <w:p>
      <w:pPr>
        <w:pStyle w:val="Normal"/>
        <w:bidi w:val="0"/>
        <w:spacing w:before="0" w:after="0"/>
        <w:ind w:left="0" w:right="0" w:firstLine="567"/>
        <w:rPr/>
      </w:pPr>
      <w:r>
        <w:rPr/>
        <w:t>8) То есть работает неисправно.</w:t>
      </w:r>
    </w:p>
    <w:p>
      <w:pPr>
        <w:pStyle w:val="Normal"/>
        <w:bidi w:val="0"/>
        <w:spacing w:before="0" w:after="0"/>
        <w:ind w:left="0" w:right="0" w:firstLine="567"/>
        <w:rPr/>
      </w:pPr>
      <w:r>
        <w:rPr/>
        <w:t>9) Менее популярная операционная система, чем "Windows", но, по мнению многих, более надежная.</w:t>
      </w:r>
    </w:p>
    <w:p>
      <w:pPr>
        <w:pStyle w:val="Normal"/>
        <w:bidi w:val="0"/>
        <w:spacing w:before="0" w:after="0"/>
        <w:ind w:left="0" w:right="0" w:firstLine="567"/>
        <w:rPr/>
      </w:pPr>
      <w:r>
        <w:rPr/>
        <w:t>10) ALT+F4 - сочетание клавиш, позволяющее прекратить работу приложения.</w:t>
      </w:r>
    </w:p>
    <w:p>
      <w:pPr>
        <w:pStyle w:val="Normal"/>
        <w:bidi w:val="0"/>
        <w:spacing w:before="0" w:after="0"/>
        <w:ind w:left="0" w:right="0" w:firstLine="567"/>
        <w:rPr/>
      </w:pPr>
      <w:r>
        <w:rPr/>
        <w:t>11) Клавиша Enter.</w:t>
      </w:r>
    </w:p>
    <w:p>
      <w:pPr>
        <w:pStyle w:val="Normal"/>
        <w:bidi w:val="0"/>
        <w:spacing w:before="0" w:after="0"/>
        <w:ind w:left="0" w:right="0" w:firstLine="567"/>
        <w:rPr/>
      </w:pPr>
      <w:r>
        <w:rPr/>
        <w:t>12) Игроки в "Counter-Strike" так, а также "аналом", называют канализационный туннель на карте "Mansion".</w:t>
      </w:r>
    </w:p>
    <w:p>
      <w:pPr>
        <w:pStyle w:val="Normal"/>
        <w:bidi w:val="0"/>
        <w:spacing w:before="0" w:after="0"/>
        <w:ind w:left="0" w:right="0" w:firstLine="567"/>
        <w:rPr/>
      </w:pPr>
      <w:r>
        <w:rPr/>
        <w:t>13) Группа Death (англ. Смерть) - основоположник самого экстремального направления в металлической музыке, которое носит название этой группы death-metal (в русском языке обычно произносится дэф-метал, с ударением на "э" и "е"). Для этого стиля характерен быстрый темп игры на гитаре, своеобразный тяжелый звук, который не использовался до 1987 года, а также выдвинутые на передний план ударные. Вокалисты поют брутальными, рычащими голосами. Тексты песен, как правило, посвящены тематике смерти во всех ее проявлениях, очень часто бывают жестокими до кровожадности, излишне натуралистичными и просто шокирующими. В песне "Left to die" ("Оставленный умирать") описывается "кровавая мясорубка" войны.</w:t>
      </w:r>
    </w:p>
    <w:p>
      <w:pPr>
        <w:pStyle w:val="Normal"/>
        <w:bidi w:val="0"/>
        <w:spacing w:before="0" w:after="0"/>
        <w:ind w:left="0" w:right="0" w:firstLine="567"/>
        <w:rPr/>
      </w:pPr>
      <w:r>
        <w:rPr/>
        <w:t>14) Пер. "Тела падают на землю/кровь - в воздухе"</w:t>
      </w:r>
    </w:p>
    <w:p>
      <w:pPr>
        <w:pStyle w:val="Normal"/>
        <w:bidi w:val="0"/>
        <w:spacing w:before="0" w:after="0"/>
        <w:ind w:left="0" w:right="0" w:firstLine="567"/>
        <w:rPr/>
      </w:pPr>
      <w:r>
        <w:rPr/>
        <w:t>15) Пер. "Ноги оторваны, надежда потеряна/Это все, чего стоит человеческая жизнь"</w:t>
      </w:r>
    </w:p>
    <w:p>
      <w:pPr>
        <w:pStyle w:val="Normal"/>
        <w:bidi w:val="0"/>
        <w:spacing w:before="0" w:after="0"/>
        <w:ind w:left="0" w:right="0" w:firstLine="567"/>
        <w:rPr/>
      </w:pPr>
      <w:r>
        <w:rPr/>
        <w:t>16) Science fiction - научная фантастика.</w:t>
      </w:r>
    </w:p>
    <w:p>
      <w:pPr>
        <w:pStyle w:val="Normal"/>
        <w:bidi w:val="0"/>
        <w:spacing w:before="0" w:after="0"/>
        <w:ind w:left="0" w:right="0" w:firstLine="567"/>
        <w:rPr/>
      </w:pPr>
      <w:r>
        <w:rPr/>
        <w:t>17) Gamer, от английского game - игра; адекватно можно перевести как "игрун", не иначе. Любители компьютерных игр так сами себя называют.</w:t>
      </w:r>
    </w:p>
    <w:p>
      <w:pPr>
        <w:pStyle w:val="Normal"/>
        <w:bidi w:val="0"/>
        <w:spacing w:before="0" w:after="0"/>
        <w:ind w:left="0" w:right="0" w:firstLine="567"/>
        <w:rPr/>
      </w:pPr>
      <w:r>
        <w:rPr/>
        <w:t>18) От английского shoot - стрелять.</w:t>
      </w:r>
    </w:p>
    <w:p>
      <w:pPr>
        <w:pStyle w:val="Normal"/>
        <w:bidi w:val="0"/>
        <w:spacing w:before="0" w:after="0"/>
        <w:ind w:left="0" w:right="0" w:firstLine="567"/>
        <w:rPr/>
      </w:pPr>
      <w:r>
        <w:rPr/>
        <w:t>19) "И я все еще не могу понять.../Нет это еще не все"; из одной песни в стиле gothic-rock.</w:t>
      </w:r>
    </w:p>
    <w:p>
      <w:pPr>
        <w:pStyle w:val="Normal"/>
        <w:bidi w:val="0"/>
        <w:spacing w:before="0" w:after="0"/>
        <w:ind w:left="0" w:right="0" w:firstLine="567"/>
        <w:rPr/>
      </w:pPr>
      <w:r>
        <w:rPr/>
        <w:t>20) Клавиша Page Up</w:t>
      </w:r>
    </w:p>
    <w:p>
      <w:pPr>
        <w:pStyle w:val="Normal"/>
        <w:bidi w:val="0"/>
        <w:spacing w:before="0" w:after="0"/>
        <w:ind w:left="0" w:right="0" w:firstLine="567"/>
        <w:rPr/>
      </w:pPr>
      <w:r>
        <w:rPr/>
        <w:t>21) RPG - Role-playing game (ролевая игра) - одно из популярных направлений компьютерных игр, обычно - приключение героя в фэнтези-мире с возможностью активно взаимодействовать (в том числе через множество предметов, которые можно подбирать, использовать, продавать) с виртуальной реальностью.</w:t>
      </w:r>
    </w:p>
    <w:p>
      <w:pPr>
        <w:pStyle w:val="Normal"/>
        <w:bidi w:val="0"/>
        <w:spacing w:before="0" w:after="0"/>
        <w:ind w:left="0" w:right="0" w:firstLine="567"/>
        <w:rPr/>
      </w:pPr>
      <w:r>
        <w:rPr/>
        <w:t>22) Вильям Гибсон - американский писатель-фантаст, основоположник направления кибер-панк. Рассказ "Джонни Мнемоник", роман "Нейромансер" и многое другое. Есть один боевик, тупой, но весьма популярный, надо сказать, который иногда относят к направлению кибер-панк, что совершенно неправомерно.</w:t>
      </w:r>
    </w:p>
    <w:p>
      <w:pPr>
        <w:pStyle w:val="Normal"/>
        <w:bidi w:val="0"/>
        <w:spacing w:before="0" w:after="0"/>
        <w:ind w:left="0" w:right="0" w:firstLine="567"/>
        <w:rPr/>
      </w:pPr>
      <w:r>
        <w:rPr/>
        <w:t>23) Чтобы рассказ Саурона не казался вам белибердой, прочитайте вышеупомянутые в тексте произведения Толкиена.</w:t>
      </w:r>
    </w:p>
    <w:p>
      <w:pPr>
        <w:pStyle w:val="Normal"/>
        <w:bidi w:val="0"/>
        <w:spacing w:before="0" w:after="0"/>
        <w:ind w:left="0" w:right="0" w:firstLine="567"/>
        <w:rPr/>
      </w:pPr>
      <w:r>
        <w:rPr/>
        <w:t>24) От английского to spawn - появляться</w:t>
      </w:r>
    </w:p>
    <w:p>
      <w:pPr>
        <w:pStyle w:val="Normal"/>
        <w:bidi w:val="0"/>
        <w:spacing w:before="0" w:after="0"/>
        <w:ind w:left="0" w:right="0" w:firstLine="567"/>
        <w:rPr/>
      </w:pPr>
      <w:r>
        <w:rPr/>
        <w:t>25) Использованы образы сразу трех игр: кибердемон - из игры "Doom", огромный молот и викинги - из игры "Rune", а зеленый четырехствольный плазматрон - из игры "Serious Sam: first encounter"</w:t>
      </w:r>
    </w:p>
    <w:p>
      <w:pPr>
        <w:pStyle w:val="Normal"/>
        <w:bidi w:val="0"/>
        <w:spacing w:before="0" w:after="0"/>
        <w:ind w:left="0" w:right="0" w:firstLine="567"/>
        <w:rPr/>
      </w:pPr>
      <w:r>
        <w:rPr/>
        <w:t>26) God mode, Give all (то есть Режим Бога, Дать Все) - команды в игре "Serious Sam", позволяющие игроку получить неуязвимость и доступ ко всему оружию.</w:t>
      </w:r>
    </w:p>
    <w:p>
      <w:pPr>
        <w:pStyle w:val="Normal"/>
        <w:bidi w:val="0"/>
        <w:spacing w:before="0" w:after="0"/>
        <w:ind w:left="0" w:right="0" w:firstLine="567"/>
        <w:rPr/>
      </w:pPr>
      <w:r>
        <w:rPr/>
        <w:t>27) Тибериум - фантастическое радиоактивное инопланетное вещество-растение из игры "Tiberian Sun"</w:t>
      </w:r>
    </w:p>
    <w:p>
      <w:pPr>
        <w:pStyle w:val="Normal"/>
        <w:bidi w:val="0"/>
        <w:spacing w:before="0" w:after="0"/>
        <w:ind w:left="0" w:right="0" w:firstLine="567"/>
        <w:rPr/>
      </w:pPr>
      <w:r>
        <w:rPr/>
        <w:t>28) В культовой игре "Duke Nukem 3D" (я бы перевел как "Ядреный Герцог") один из доступных видов оружия - уменьшитель, с помощью которого врага можно сделать маленьким и беспомощным, а потом подойти и раздавить ногой, оставив на полу кровавое пятно.</w:t>
      </w:r>
    </w:p>
    <w:p>
      <w:pPr>
        <w:pStyle w:val="Normal"/>
        <w:bidi w:val="0"/>
        <w:spacing w:before="0" w:after="0"/>
        <w:ind w:left="0" w:right="0" w:firstLine="567"/>
        <w:rPr/>
      </w:pPr>
      <w:r>
        <w:rPr/>
        <w:t>29) Монстр из игры "Doom"; с виду напоминает огромного козла, который ходит на задних лапах, а передними дерется.</w:t>
      </w:r>
    </w:p>
    <w:p>
      <w:pPr>
        <w:pStyle w:val="Normal"/>
        <w:bidi w:val="0"/>
        <w:spacing w:before="0" w:after="0"/>
        <w:ind w:left="0" w:right="0" w:firstLine="567"/>
        <w:rPr/>
      </w:pPr>
      <w:r>
        <w:rPr/>
        <w:t>30) Дум-метал (doom-metal) (например, отчасти, группа Black Sabbath), со своими медленными мелодиями и депрессивно-меланхоличным настроем, во многом противопоставляется очень близким между собой музыкальным стилям трэш-металу (trash-metal) (ранняя Metallica, Obituary) и дэф-металу (death-metal) (Cannibal Corpse, Obituary, Macabre)</w:t>
      </w:r>
    </w:p>
    <w:p>
      <w:pPr>
        <w:pStyle w:val="Normal"/>
        <w:bidi w:val="0"/>
        <w:spacing w:before="0" w:after="0"/>
        <w:ind w:left="0" w:right="0" w:firstLine="567"/>
        <w:rPr/>
      </w:pPr>
      <w:r>
        <w:rPr/>
        <w:t>31) Игра "Fallout", действие которой происходит в sci-fi постапокалиптическом мире; спелл - от английского слова spell - волшебное заклинание; Chain Lightning - Цепная Молния.</w:t>
      </w:r>
    </w:p>
    <w:p>
      <w:pPr>
        <w:pStyle w:val="Normal"/>
        <w:bidi w:val="0"/>
        <w:spacing w:before="0" w:after="0"/>
        <w:ind w:left="0" w:right="0" w:firstLine="567"/>
        <w:rPr/>
      </w:pPr>
      <w:r>
        <w:rPr/>
        <w:t>32) Из игры "Unreal"</w:t>
      </w:r>
    </w:p>
    <w:p>
      <w:pPr>
        <w:pStyle w:val="Normal"/>
        <w:bidi w:val="0"/>
        <w:spacing w:before="0" w:after="0"/>
        <w:ind w:left="0" w:right="0" w:firstLine="567"/>
        <w:rPr/>
      </w:pPr>
      <w:r>
        <w:rPr/>
        <w:t>33) Big Fucking Gun (Большая Е**чая Пушка); из игры "Quake3" - очень тяжелая и убойная штуковина, вроде гранатомета, только стреляет сгустками энергии.</w:t>
      </w:r>
    </w:p>
    <w:p>
      <w:pPr>
        <w:pStyle w:val="Normal"/>
        <w:bidi w:val="0"/>
        <w:spacing w:before="0" w:after="0"/>
        <w:ind w:left="0" w:right="0" w:firstLine="567"/>
        <w:rPr/>
      </w:pPr>
      <w:r>
        <w:rPr/>
        <w:t>34) Далее использованы образы игры "System Shock 2"</w:t>
      </w:r>
    </w:p>
    <w:p>
      <w:pPr>
        <w:pStyle w:val="Normal"/>
        <w:bidi w:val="0"/>
        <w:spacing w:before="0" w:after="0"/>
        <w:ind w:left="0" w:right="0" w:firstLine="567"/>
        <w:rPr/>
      </w:pPr>
      <w:r>
        <w:rPr/>
        <w:t>35) Группа "Death" песня "Scream Bloody Gore" (даже переводить не возьмусь); пер. текста: "жаждущие плоти [по контексту - человеческой]/пока она теплая и свежая"</w:t>
      </w:r>
    </w:p>
    <w:p>
      <w:pPr>
        <w:pStyle w:val="Normal"/>
        <w:bidi w:val="0"/>
        <w:spacing w:before="0" w:after="0"/>
        <w:ind w:left="0" w:right="0" w:firstLine="567"/>
        <w:rPr/>
      </w:pPr>
      <w:r>
        <w:rPr/>
        <w:t>36) Слово "кемперить" имеет уничижительный оттенок, означает: подло сидеть в засаде.</w:t>
      </w:r>
    </w:p>
    <w:p>
      <w:pPr>
        <w:pStyle w:val="Normal"/>
        <w:bidi w:val="0"/>
        <w:spacing w:before="0" w:after="0"/>
        <w:ind w:left="0" w:right="0" w:firstLine="567"/>
        <w:rPr/>
      </w:pPr>
      <w:r>
        <w:rPr/>
        <w:t>37) Фраг - очко за убийство в шутерах.</w:t>
      </w:r>
    </w:p>
    <w:p>
      <w:pPr>
        <w:pStyle w:val="Normal"/>
        <w:bidi w:val="0"/>
        <w:spacing w:before="0" w:after="0"/>
        <w:ind w:left="0" w:right="0" w:firstLine="567"/>
        <w:rPr/>
      </w:pPr>
      <w:r>
        <w:rPr/>
        <w:t>38) Так называют рэйлган - самое мощное и эффективное оружие из "Quake2", стреляющее синими спиралевидными лучами.</w:t>
      </w:r>
    </w:p>
    <w:p>
      <w:pPr>
        <w:pStyle w:val="Normal"/>
        <w:bidi w:val="0"/>
        <w:spacing w:before="0" w:after="0"/>
        <w:ind w:left="0" w:right="0" w:firstLine="567"/>
        <w:rPr/>
      </w:pPr>
      <w:r>
        <w:rPr/>
        <w:t>39) То есть бесформенные куски плоти, остающиеся во многих шутерах от монстров, убитых гранатой, ракетой или чем-то в этом роде.</w:t>
      </w:r>
    </w:p>
    <w:p>
      <w:pPr>
        <w:pStyle w:val="Normal"/>
        <w:bidi w:val="0"/>
        <w:spacing w:before="0" w:after="0"/>
        <w:ind w:left="0" w:right="0" w:firstLine="567"/>
        <w:rPr/>
      </w:pPr>
      <w:r>
        <w:rPr/>
        <w:t>40) Magic the Gathering (MTG) - карточная фэнтезийная тактическая игра.</w:t>
      </w:r>
    </w:p>
    <w:p>
      <w:pPr>
        <w:pStyle w:val="Normal"/>
        <w:bidi w:val="0"/>
        <w:spacing w:before="0" w:after="0"/>
        <w:ind w:left="0" w:right="0" w:firstLine="567"/>
        <w:rPr/>
      </w:pPr>
      <w:r>
        <w:rPr/>
        <w:t>41) Friendly Fire - стрельба своих по своим. В некоторых мультиплееных (т.е. рассчитанных на то, что в них будет играть много людей одновременно друг против друга) играх опционально можно включить режим, при котором попадание союзных игроков друг по другу не наносит вреда. Это называется выключенный FF.</w:t>
      </w:r>
    </w:p>
    <w:p>
      <w:pPr>
        <w:pStyle w:val="Normal"/>
        <w:bidi w:val="0"/>
        <w:spacing w:before="0" w:after="0"/>
        <w:ind w:left="0" w:right="0" w:firstLine="567"/>
        <w:rPr/>
      </w:pPr>
      <w:r>
        <w:rPr/>
        <w:t>42) Стрейфиться значит бежать боком, приставным шагом, что удобно во многих шутерах, т.к. тогда можно не упускать противника из перекрестия прицела.</w:t>
      </w:r>
    </w:p>
    <w:p>
      <w:pPr>
        <w:pStyle w:val="Normal"/>
        <w:bidi w:val="0"/>
        <w:spacing w:before="0" w:after="0"/>
        <w:ind w:left="0" w:right="0" w:firstLine="567"/>
        <w:rPr/>
      </w:pPr>
      <w:r>
        <w:rPr/>
        <w:t>43) Игры такие компьютерные.</w:t>
      </w:r>
    </w:p>
    <w:p>
      <w:pPr>
        <w:pStyle w:val="Normal"/>
        <w:bidi w:val="0"/>
        <w:spacing w:before="0" w:after="0"/>
        <w:ind w:left="0" w:right="0" w:firstLine="567"/>
        <w:rPr/>
      </w:pPr>
      <w:r>
        <w:rPr/>
        <w:t>44) В этом эпизоде использованы образы из игры "StarCraft"</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zminov_ilya.html" TargetMode="External"/><Relationship Id="rId4" Type="http://schemas.openxmlformats.org/officeDocument/2006/relationships/hyperlink" Target="http://thelib.ru/books/kuzminov_ilya/igra_voyna_illyuziya.html" TargetMode="External"/><Relationship Id="rId5" Type="http://schemas.openxmlformats.org/officeDocument/2006/relationships/hyperlink" Target="http://thelib.ru/" TargetMode="External"/><Relationship Id="rId6" Type="http://schemas.openxmlformats.org/officeDocument/2006/relationships/hyperlink" Target="http://thelib.ru/books/kuzminov_ilya/igra_voyna_illyuziya-comment.html" TargetMode="External"/><Relationship Id="rId7" Type="http://schemas.openxmlformats.org/officeDocument/2006/relationships/hyperlink" Target="http://thelib.ru/authors/kuzminov_i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Êóçüìèíîâ </dc:creator>
  <dc:description/>
  <dc:language>en-US</dc:language>
  <cp:lastModifiedBy/>
  <cp:revision>0</cp:revision>
  <dc:subject/>
  <dc:title>Èãðà - Âîéíà - Èëëþçèÿ</dc:title>
</cp:coreProperties>
</file>