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вено Раймон</w:t>
      </w:r>
    </w:p>
    <w:p>
      <w:pPr>
        <w:pStyle w:val="Heading1"/>
        <w:bidi w:val="0"/>
        <w:ind w:left="0" w:right="0" w:hanging="0"/>
        <w:rPr/>
      </w:pPr>
      <w:r>
        <w:rPr/>
        <w:t>На краю ле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 Кв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Ю 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франц. И. Горач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аю леса спутники разделились. Один из них повернул направо, а другой налево, к деревне. Деревья стали реже, по обе стороны дороги потянулись поля, дома приближались. Странник вошел в деревню уже в сумерках. На постоялом дворе зажгли лампы, когда он переступил порог таверны. Пошел дождь; он сел на скамью, поставив рюкзак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официантов подошел и спросил, что ему подать. Странник подумал о своем спутнике, который теперь, наверное, потерянно бредет под дождем. Он заказал вермут и комнату на ночь. Комнату даст хозяин, ответил официант. Хозяин скоро будет, вы должны подождать его; не беспокойтесь, комната у вас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пришел через полчаса. Слуга сидел в отдалении и читал тоненький роман. Странник подумал: где теперь его спутник? Наверное, он промок до нитки. Или укрылся в какой-нибудь хижине, подвале, садовом домике, сарае? Или, может быть, он шел под дождем, оставаясь совершенно сухим? Хозяи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ужна комнате, мес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а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ничего проще, туристы в это время редки. Вы можете занять лучш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о... ц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франков за комнату, и, как я уже сказал, вы можете занять лучшую, за которую я летом беру пятьдесят франков. Возьмите ту, которая вам больше всего понравится. Гость, месье; всегда прав. Да, клянусь, - сказал хозяин, -я всегда уважаю г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дивили меня, - произнес странник, - потому что это нехарактерно для вашей профе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сье, месье, не критикуйте нашу профессию. Хотя я хорошо знаю, что являюсь исключением, но, несмотря на это, существует солидарность, мес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тел раздражать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раздражили меня, поэтому я еще раз говорю вам, что гость для меня, как бы это лучше выразиться... священ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ятое небо! - сказал стр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мотрел на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мяный, гладко выбритый толстяк внушительного роста. Он уперся руками в бедра и уставился на стену; казалось, он полностью заполнил собой все помещение. Потом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ем, я не такой, как другие. -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, -ответил странник, - снять лучшую комнату за двадцать франков, чтобы доставить вам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еще никогда здесь не были? - спроси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До вчерашнего дня я даже не знал о существовании СантСерте-сюр-Креш. Я иду из Кугоржа в Гугуг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это время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 это время года отпуск. В Гугугнаке хорошая кухня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месье. Теперь я оставлю вас. Занимайте комнату номер один. Гортензия, приготовьте первый для господина, - потом пробормотал: - Странно, он уже снова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ик проследил взглядом, как вышел хозяин. Гортензия тут же отправилась выполнять приказание, и он надолго остал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дверей, ведущих в таверну, медленно приоткрылась, но не видно было, чтоб кто-то вошел. Посетитель перегнулся через стол и тут увидел собаку, только что вошедшую в поме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неопределенной породы, похожий на фокстерьера, с коричневой шерстью, обнюхал ножки двух или трех столов и стульев, сделал один-два поворота, потом бочком, осторожно, приблизился к страннику. Тот присвистнул, чтобы привлечь внимание животного, которое уверенно, по-хозяйски запрыгнуло на стул перед странником и уселось на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они смотрели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хочешь кусочек сахара, моя собачка, а? спросил стр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АША собака, - возразило животное. - Я сама по себе. Я вообще не из этого дома; если его владелец так считает, он глубоко ошибается. Что же касается сахара, то я совсем не прочь получить кусочек. Там, наверху, на комоде, стоит полная сахарница; если вам не жалко и не трудно, вы можете оказать мне такую любез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ик на мгновение неподвижно застыл, но лицо его не выразило ни удивления, ни страха. Немного позже он встал, чтобы взять кусочек сахара и дать его собаке, которая с чавканьем раскусила его. Жадно облизав лапу, соба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Дино. Зовут меня Д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, - ответил странник. - А я - Амадей Гюбернатис, младший депутат Французского собр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, - ответил пес. - Вы итальянского происхожд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и большинство французов, - произнес депут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не сердитесь, месье Амадей. Я ни в коем случае не расист, хотя по отцовской линии происхожу от первоклассного производителя, - он улыбнулся и очень серьезно добавил. - Вы, конечно, здесь скуч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Нет, ничуть, - ответил Амадей. - Я никогда не ску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животные никогда не скучают, - возразил пес, или индивидуумы, которые живут естественной жизнью. Но отсутствие скуки у депутата меня уди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 голове все время какие-нибудь планы, - сказал Амадей, - какие-нибудь конструкции, проекты, законы, дек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ерерабатывать тоже не годится, - возразила собака, покачав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перерабатывать? Вообще-то я с тринадцати лет работаю от двух до восемнадцати часов в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мурашки идут по коже, когда я это слышу, - ответила собака. - Нельзя ли попросить вас дать мне еще кусочек сах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отно, - сказал Ам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ого как сахар был съеден, беседа продол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ак много работать? - спросила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пециалист. Специалист по вопросам власти и капитала. Я не только доктор права и имею диплом Юриста, я также магистр изящных искусств. Я еще никогда здесь не был, и в этом моя сила... моя 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чень честолюбивы, - сказала собака, облизывая л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олюбив... честолюбив... Трудно сказать... Честолюб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вы думаете о своем народе? О своих избирател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. Только ради них я стал специалистом. В конце концов не каждый может так научиться, как я. Только ради них я сосредоточил в своих руках такую власть: при помощи этого оружия я сражаюсь з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рмф! - рыкнула собака. - Гррм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рошо, пожалуй, я честолюбец, - согласился Амадей. - Но в данный момент я в отпу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что. Я только что потерял спутника. Я странствую пешком по стране. Это очень познавательно. А какие потом будут воспомин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зевнул и спрыгнул со стула. Он сделал два или три круга, обнюхал две-три вещи, затем толкнул другую дверь и выбежал наружу, не сказав "до свида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сразу же после этого через другую дверь вошел официант и спросил Гюбернатиса, не хочет ли он поуж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и обслуживали как случайного посет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ва Богу, Гюбернатис не был изысканным гур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накрыла скатертью стол перед ним, поставила столовый прибор и чуть позже вернулась с миской супа. Ужин состоял из супа, омлета, салата и фруктов. Все подавали очень быстро и так же быстро убирали. Кельнерша попыталась флиртовать с гостем, но тот не проявил к ней никакого интереса, по крайней мере не показал его. Вскоре после того, как странник очистил яблоко, в таверну вошел одноглазый старик в бархатных шт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тензия, горячий пикон, - потребо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янул на странника своим единственным 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дела, месье Бланди? - спросила кельнерша. Как всегда, ни шатко ни валко, старый увал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ик понял, что вновь пришедший был глух. Кельнерша поставила на стойку пикон, а возле него - горячую воду и остановилась, вперив руки в бе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не так плохо, Гортензия, - продолжил одноглазый старик. - Конечно, я как всегда мучаюсь ревматизмом. Но ха! Это еще ни о чем не говорит. Это ни о чем не говорит. Сегодня дождь, гм, гм! Черви выползают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посмотрел на стра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а не подходящая для прогулок, - сказал он. - Нет ничего приятного в такой погоде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этот вопрос был направлен прямо ему, странник ничего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ибы протухнут, - продолжил одноглазый, - и виноград уже не будет так хорош. Совсем не хорош. Шампиньоны протухнут, виноград обвалится, вот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старый увалень, - улыбнувшись, сказала Гортен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тянула резинку, которая резала ей бедро. Она по-прежнему стояла на месте. Странник доел свое яб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ф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невозможно спать, - 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мись лучше своими делами, старый оборванец, - сказала Гортензия и, повернувшись к страннику, произнесла: Это мой дядя. Он себе на у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так думает, - ответил одноглазый, который оказался совсем не глух. - Она так считает. Если бы у меня не было ревматизма, я был бы бодр, как юноша. Как настоящий юн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что-то замышляет, - сказала Гортензия. - Несмотря на свой почтенный возраст, он все еще способен на шальные проделки. Кое-кто считает его колдуном. Он вправляет вывихи и гадает на огне. Он знает названия всех трав и знает, для чего их можно использовать. Раньше поговаривали, что он может беседовать с умерш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ссказни, - буркнул одноглаз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дома есть говорящая голова, которая рассказывает ему обо всем, что происходит в мире, - продолжила Гортензия, вытирая стол. Когда она это делала, ее мощная грудь уперлась в плечо мужчины, а ее колено коснулось его руки. Но ее никто не видел, только я однажды, когда была маленькой и испытывала перед этим языческий страх; были люди, которые утверждали, что это было радио, а не голова, но я заверяю вас, что когда я была маленькой, не было еще никакого радио - а я еще не старая, месье, мне двадцать лет; мне также говорили, что все это мне приснилось. Но я видела эту голову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чайно, - сказал одноглаз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есть еще два ворона, которые шпионят за мной, они летают повсюду, садятся на подоконники, осматривают все вокруг, а потом рассказывают ему обо всем, что видели и слышали. Некоторые из местных молодых людей пытались их убить, но им это не удалось; напротив, юношей находили либо ранеными, либо вообще мерт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, - произнес одноглаз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тензия двинулась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единственный оставшийся в живых из всей моей сем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ик раскур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транствуете пешком? - спросил его старик. - Это гораздо более познавательно, чем на поезде или на автомобиле. Есть вещи, которых на большой скорости просто не замет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удете ночевать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утром зайдите ко мне, и я покажу вам много интересных вещей. Вы же ученый и имеете дело как с числами, так и со статист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вы это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тензия ведь сказала вам, что один из моих воронов видел, как вы пришли, а вы вполголоса про себя бормотали цифры. Странник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утром зайдите ко мне, - еще раз сказал старик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кон я оставляю господину, - доба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ый мошенник, - пробормотала Гортензия. - Он совершенно выжил из ума, совершенно. Но то, что я видела говорящую голову, когда была маленькой, 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веду вас в вашу комнату, - сказала Гортен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ик уже хотел было встать, чтобы последовать за ней, когда появился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поужинали, месье Гюбернатис? А ты отправишься в постель, когда покончишь с посудой, - это Гортензии. - Так хорошо поужинали, месье Гюбернатис? В это время года ввиду незначительного, весьма незначительного количества посетителей возникают затруднения с поварами; трудность также в том, что сам я готовить не умею и без повара не могу приготовить ничего, кроме омлета. Так что у меня нет ни припасов, ни поваров. Короче, вы хорошо поужинали, месье Гюбернат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 достаточно. Я непривередлив в 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за этими словами скрывается уп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в коем случае. Я поужинал весьма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ался ли этот небольшой ом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еликолеп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осмотрел странника сверху до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ерить вашему удостоверению, вы мистер Гюбернат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я. Вы в этом сомне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в коем случае, ни в коем случае. Вы депут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дом ждал вашего посещения, месье депутат. И... но... есть еще кое-что. Вы здесь никогда не бы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 этом увер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Абсолютно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десь никогда не бы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 вам,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во с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юбернатис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во сне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ый д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щекий хозяин, озабоченно задававший вопросы, снова с огорчением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извините, господин депутат, извините. Я склонен к некоторым преувеличениям. Это долгая история, которую я должен вам рассказать, долгая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тремил умоляющий взгляд на гостя, словно надеялся, что тот попросит его рассказать эту историю. Но тот, должно быть, устал от множества рассказанных в этот вечер автобиографических историй и скром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ому хочется рассказать сво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ответ, казалось, смутил хозяина; но его уже охватило лихорадочное возбу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... - сказал он, - ...решите, господин депутат, разрешите рассказать историю, ни в коем случае не похожую на другие. Ни в коем случае. Во-первых, моя история отнюдь не чрезвычайна. А вовторых, она все же необыч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мгновение дверь тихо и медленно приоткрылась, и Гюбернатис увидел собаку. Она несколько секунд покружилась, потом легко и решительно прыгнула на стул между хозяином таверны и странником и уселас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собака принадлежит вам? - спросил Ам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посмотрел в направлении собаки, словно хотел удостовериться в ее присут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Это Д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у него тоже есть история, - сказал Гюбернат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собаку, но та сделала вид, что ничего не слышала, закрыла глаза и зевнула; потом снова равнодушно посмотрела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храбрый маленький песик, - растерянно сказал хозяин. - Моя история, господин депут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расскажете ее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проста, она коротка, она ясна. Послушайте, господин депутат, меня зовут Рафаэль Деснуэттес. Мой отец был служащим отеля, мой дед был поваром, мой прадед даже написал книгу о приготовлении пищи. Итак, вы видите, какой аристократией нашего дела мы являемся. Я не буду говорить об этом, чтобы пощадить ваши чувства, господин депутат, я же знаю, что вы радикал-социалист. Хорошо, итак, я скажу вам, что профессия наша наследственная, мы занимаемся ею и ею живем. Я хотел стать моряком, господин депутат. Я действительно стал юнгой. Но когда мой отец умер, я почувствовал, что должен вернуться к фамильному делу, и сделал это в основном для того, чтобы скрасить дни своей старой матери и утешить ее она была горничной и уважала наши семейные традиции. Итак, сам я вернулся сюда примерно десять лет назад. Моя мать умерла два года спустя. Я остался сиротой. А теперь я перейду к своей собственной истории. Через пять лет после того, как я осел здесь - я обращаю ваше внимание на то, господин депутат, что это произошло пять лет назад, - однажды, как вы сегодня, сюда зашел странник, который, как и вы, путешествовал пешком. Это был довольно крупный мужчина, вероятно, даже атлет, с очень красивым лицом, господин депутат, а глаза глаза его ослепительно сияли. Он зашел на часок, чтобы выпить кружку пива. Я не могу вспомнить, что он мне рассказал, когда я присел рядом с ним, чтобы поговорить. Я ничего из этого не помню, - пожаловался он. - Затем минут через десять он ушел, и тогда я понял, что меня посетила... обезь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зьяна? - переспросил Гюбернат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закрыла глаза и слегка склонила голову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раню ваши чувства, господин депутат, сказал Деснуэтт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- пробормотал Гюбернат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я знаю это. Обезьяна! И все же это была обезьяна, которая почтила меня своим визитом. С этого дня я все жду ее возвращения, и каждый гость для меня желанен и почитаем! Вы сами, господин депутат, вы совершенно особенный, вы совсем не такой, как тот, кто должен вернуться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верены, что он вер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самодовольно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господин депутат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снова от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одной стороны, - сказал Гюбернатис, - вы, кажется, все еще хорошо помните, как он выглядит, а с другой стороны, одержимы желанием снова найти его. Я хочу сказать: мне, к примеру, кажется, что я ничуть не похож на обезьяну, и все же вы задаете мне вопросы, словно я могу оказаться этой обезья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. Но в этом нет никакого противоречия, господин депутат. Я только думаю, что его внешность могла измениться, что он принял другой о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вы тогда снова его у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ое-каким приме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помните хоть что-нибудь из того, что он вам рас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Я часто задумывался над этим. Но ничего.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смотрите на стаканчик старого кальвадоса? У меня в подвале есть отличное вино. Я сейчас принесу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из тав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он оказался по ту сторону двери, пес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думаете о его истор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лишком много. Я не привык к таким разговорам. Я живу в мире чисел и точных пон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н мечтатель, этот хозяин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ечтатель, я честолюбец, вы быстро усвоили этикет людей, месье Дино. А вы,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появился хозяин, и Дино больше ничего н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львадос был первоклассным, и Гюбернатис сделал хозяину обычные комплименты. Хозяин таверны принял их как без малейшей гордости, так и без малейшей скромности. Он был так же молчалив, как и пес. Его желание рассказать историю, казалось, совершенно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злюдной улице послышались шаги, они приблизились, и дверь начала открываться. Дино спрыгнул, со стула и залаял. В щели притвора появилась голова одноглазого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олжны утром посетить меня, господин странник, сказал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на меня рассчи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исчезла, и дверь снова закрылась. Дино опять запрыгнул на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ним уже познакомились? - спросил Деснуэтт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давно был здесь. Но... кто он, собственно,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я это знаю? Кто это вообще знает? Старый, выживший из ума старик -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искоса посмотрела на странника и улыбнулась. Потом она спрыгнула со стула, уверенно направилась в сторону двери, толкнула ее и тоже исчезла. Они услышали шаги у себя над го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евушка приготовила вам комнату, - сказал 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рассказали странную историю об этом одногл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В этой глуши все так суеверны! Пустая болтовня, иногда глупая. Некоторые заходят настолько далеко, что даже утверждают, что моя собака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юбернатис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амом деле, хорошая шу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она может делаться невид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ньше ее сожгли бы, и вас вместе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? Меня?! Но, господин депутат, я честный гражданин. Что я сделал такого глуп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одноглазого старика тоже сожгли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масшедшего? Он же сумасшед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егодня-то сумасшедших больше не сжигают на ко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 замолк, и снова воцарилась тишина. Над их головами тоже было тихо, и стаканы были п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йду лягу, - сказал Гюбернатис и встал. - Большое спасибо за великолепный кальвад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свой рюк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йдете свою комнату? - не вставая, спросил Деснуэттес. - Она находится напротив лестницы. Это номер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й ночи, месье Деснуэтт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й ночи, господин депутат. - Но он так и не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юбернатис открыл дверь. Лестничная клетка была освещена. У подножия лестницы он увидел Дино, который лежал на дерюжке и спал. Амадей медленно поднялся по лестнице, деревянные ступеньки заскрипели, но пес не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шел в комнату; в кровати, конечно же, лежала Гортен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, с первыми лучами солнца, Амадей проснулся свежим и отдохнувшим. Он сделал несколько ежедневных гимнастических упражнений, сполоснулся и привел себя в порядок. Потом спустился вниз. Его рюкзак уже находился в обеденном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лает господин? - спросила Гортензия, стоящая у кухонн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ного кофе, хлеба, масла, мармел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ружи, по залитой утренним солнцем деревенской улице, деловито прошли несколько человек; там были также лошади, повозки, тачки, бороны; кошки и собаки; дети - все очень невзрачные, хотя и шумные. Его кофе, хлеб, масло и мармелад были поданы; он с удовольствием и наслаждением принялся за них. Гортензия, все еще не приведшая себя в порядок, убежала на кухню. Потом к нему присоединился Дино, который, как только дверь за девушкой закрылась, занял свое место на стуле напротив него. Амадей предложил ему кусочек сах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отно, - ответил пес и начал грызть сах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утром прекрасная погода, - сказал Ам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ействительно, - ответил пес и облизал сладкую, липкую л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дующий этап своего путешествия я начну в хорошую погоду, - произнес стр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а может измениться, - возразил п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торой половине 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а здесь всегда неустойчива. Вы еще должны посетить дядюшку Гортен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, верно. Конечно. Впрочем, я и сам об этом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ортенз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е прогнал. Она легла в мою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 же, вы ее прогнали. Она в я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ожет быть, вы думаете, что я поставлю на карту всю мою карьеру из-за такого незначительного приключ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достаточно политиков, которые... приключения... с дамами... и все же достигли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Это не по мне. Я никогда не мог упрекнуть себя ни в этом отношении, ни в деловом. В этом моя сила... один из аспектов моей силы; наука - другой ее асп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столько сильны? - спросил пес. - Насколько мне известно, вы никогда не были минис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. И, кроме того, я не хочу кричать о своей силе на всех уг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вы мас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Конечно, это власть, но она постепенно теряет свою силу. Впрочем, я действительно 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это вам помог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. Я предпочитаю знать тайны других, чем самому быть окруженным тай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сколько противоречит вашей те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сколько. Ничуть. Подумайте над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путат с симпатией посмотрел на п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равитесь мне, - сказал он, - ваше общество доставляет мне удовольствие. Я купил бы вас у месье Деснуэттеса. если бы не боялся, что после этого вы перестанете говорить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так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любом случае знаю, что собаки не говорят. Вероятно, под этим столом находится система микрофонов, а мой настоящий собеседник сидит в соседней комнате. Он слышит меня и отвечает. При встрече я воспользуюсь случаем сказать ему, что был счастлив познакомить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х! - ответил пес. - Странно. Вы видите, что говорите с собакой, и не верите в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рошо дрессированы, и это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эй! А если я вам скажу, что у меня есть и другие способ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примеру, становиться невиди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жит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начала расскажите мне, что сегодня ночью случилось с Гортенз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очень просто. Я попросил ее выйти. Она думала, что я шучу. Но в конце концов она поняла. И ушла. Я очень сожалею, что мне пришлось поступить с ней так невежливо, но ведь на карту была поставлена... моя судь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задумчиво произнес п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сильно интересует эта перс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были друг с другом в интимных отношениях, - ответил пес, стыдливо опусти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ромно произнес Ам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а за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ша невидимость? - спросил стр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, моя невидимость. Вы хотите увидеть ее постепенно нарастающей или внезап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вашему жел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ем, постепенно нарастаю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о тотчас же спрыгнул со стула и начал описывать по помещению широкий круг, почти натыкаясь на стулья. Вернувшись к исходной точке, он слегка отклонился в сторону и начал описывать второй круг, чуть уже первого, причем его собственные размеры уменьшились пропорционально уменьшению диаметра этого круга. Таким образом, он начал описывать спираль и в конце концов превратился в крошечную собачку, которая со все возрастающей скоростью описывала сложную геометрическую фигуру вокруг своей оси симметрии и, наконец, достигнув микроскопических размеров,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олепный фокус, - пробормотал странник. - Но я видел фокусников, чьи проделки были еще хитрее. Проклятье, я же говорю сам с собой; дурная привычка, от которой я должен обязательно изб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 рюкзак возле кассы, где он никому не будет мешать, и вышел наружу. Снаружи было влажное от росы, теплое, ароматное утро; он радостно и бодро отправился на поиски жилища одноглазого дядюшки Гортензии, и ему не пришлось долго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veno_raymon.html" TargetMode="External"/><Relationship Id="rId4" Type="http://schemas.openxmlformats.org/officeDocument/2006/relationships/hyperlink" Target="http://thelib.ru/books/kveno_raymon/na_krayu_les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veno_raymon/na_krayu_lesa-comment.html" TargetMode="External"/><Relationship Id="rId7" Type="http://schemas.openxmlformats.org/officeDocument/2006/relationships/hyperlink" Target="http://thelib.ru/authors/kveno_raym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éìîí Êâåíî </dc:creator>
  <dc:description/>
  <dc:language>en-US</dc:language>
  <cp:lastModifiedBy/>
  <cp:revision>0</cp:revision>
  <dc:subject/>
  <dc:title>Íà êðàþ ëåñà</dc:title>
</cp:coreProperties>
</file>