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р Лагерквист</w:t>
      </w:r>
    </w:p>
    <w:p>
      <w:pPr>
        <w:pStyle w:val="Heading1"/>
        <w:bidi w:val="0"/>
        <w:ind w:left="0" w:right="0" w:hanging="0"/>
        <w:rPr/>
      </w:pPr>
      <w:r>
        <w:rPr/>
        <w:t>ЛЮБОВЬ И СМЕР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 я шел по улице с моей любимой, как вдруг открылись ворота мрачного дома, мимо которого мы проходили, и из темноты одной ногою выступил амур. Но был это не обычный маленький амур, а огромный мужик, тяжелый и жилистый, весь волосатый. Похожий на здоровенного стрелка, он прицелился в меня из своего большущего лука. Он выстрелил и попал мне в грудь, а сам исчез, затворив за собой ворота дома, напоминающего темный, безрадостный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пал, а моя любимая продолжала свой путь. Наверное, она не заметила, что я упал. Ведь если б она заметила, то, конечно, остановилась бы, склонилась надо мной, постаралась бы мне помочь. Но она прошла дальше, и я подумал, что она ничего не заметила. Моя кровь хлынула ей вслед по водосточной канаве, но вскоре остановилась, потому что вся вы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gerkvist_per_fabian.html" TargetMode="External"/><Relationship Id="rId4" Type="http://schemas.openxmlformats.org/officeDocument/2006/relationships/hyperlink" Target="http://thelib.ru/books/lagerkvist_per/lyubov_i_smer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agerkvist_per/lyubov_i_smert-comment.html" TargetMode="External"/><Relationship Id="rId7" Type="http://schemas.openxmlformats.org/officeDocument/2006/relationships/hyperlink" Target="http://thelib.ru/authors/lagerkvist_per_fabi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ð Ëàãåðêâèñò </dc:creator>
  <dc:description/>
  <dc:language>en-US</dc:language>
  <cp:lastModifiedBy/>
  <cp:revision>0</cp:revision>
  <dc:subject/>
  <dc:title>Ëþáîâü è ñìåðòü</dc:title>
</cp:coreProperties>
</file>