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амур Луис</w:t>
      </w:r>
    </w:p>
    <w:p>
      <w:pPr>
        <w:pStyle w:val="Heading1"/>
        <w:bidi w:val="0"/>
        <w:ind w:left="0" w:right="0" w:hanging="0"/>
        <w:rPr/>
      </w:pPr>
      <w:r>
        <w:rPr/>
        <w:t>Парень с равнины Бэтт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ьюис Лам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с равнины Бэтт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лександра Сави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овине пятого Крэг Моран въехал в город по тропе, ведущей из каньона, а через десять минут, половина горожан была в курсе того, что первый ковбой и ганмен Райерсона сидел на крыльце "Дворц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о не нужно было просвещать, зачем он приехал. Разборка между Райерсоном и поселенцами-фермерами с Ручья Индейской Женщины назревала давно, и должна была начаться с Буша Лиз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лема Ручья Индейской Женщины разделила городок на две стороны, но насчет Буша Лизона мнение было едино. Это фермер-здоровяк сам накликал на себя беду, и никто не стал сожалеть, если бы он получил по заслугам. Все знали, что он убил пятерых или даже шестер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был худощавым, широкоплечим молодым человеком с серыми глазами и бесстрастным, по-индейски смуглым лицом. Кое-кто поговаривал, что он был техасским рейнджером, но единственное, что о нем было доподлинно известно, - это то, что он вернул украденных лошадей Райерсона. Как он собирался разделаться с убийце, можно было только догад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 Лизон сидел на койке в своей хибаре, когда ему принесли новость, что Крэг Моран в городе. Лизон был огромным толстым человеком с круглым, плоским и жестоким лицом. Когда ему сказали о Моране, он ничего не ответил и продолжал чистить свою двустволку. Из этого ружья он убил Коротышку Грайм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ышка работал на Тима Райерсона, которому вместе с ранчером Четом Ли принадлежала почти вся земля в долине Бэттл. Ни Райерсон, ни Ли не пасли скот в долине Ручья Индейской Женщины, тем не менее они в течении четырех лет косили сено на ее сочных лугах, пока не пришли поселе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товоды приказали им убираться. Те ответили, что земля принадлежит правительству и свободна для заселения. Фермеров представлял Хедроу, но хотел представлять Буш Лизон, известный смутьян. Райерсон дал им неделю срока, а когда они не подчинились, снес все изгороди и спалил пару сара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всей этой истории Коротышка Граймс и Крэг Моран не имели никакого отношения. Они в это время помогали на сборе скота Кэрол Дюшен. Граймс приехал в город один и остановился у "Дворца" опрокинуть стаканчик-другой. Лизон начал ссору, но другие поселенцы остановили его. Тогда Лизон направился к дверям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йерсон дал нам неделю, чтобы убраться с земли. Я даю тебе тридцать минут, чтобы убраться из города! Потом начну стре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ышка Граймс уже собирался уезжать, но после этого решил остаться. Через полчаса с темной улицы перед входом в салун раздался крик - Лизон вызывал его на поединок. Граймс поставил на стойку стакан и с револьвером в руках пошел к дверям. Он вышел на улицу, когда в задних дверях появился Буш Лизон и тремя легкими, длинными прыжками пересек комнату. Ковбой ег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 Лизон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тышка! - тихо поз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пущенным револьвером, ничего не подозревающий, Граймс повернулся, и Буш Лизон разрядил оба ствола ему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из первых в салун вбежал Дэн Риггс, издатель "Брэдшоу Джорнал". Он понимал, что означало это убийство и был противником насилия, потому что считал, что ни к чему хорошему оно привести не может. Он также не любил Буша Лизона. Насчет него он предупредил лидера поселенцев, Хедроу, всего несколько дней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понравилось это убийство, но все боялись Буша Лизона. Все слышали его похвальбу, и всем хотелось остаться в ж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Дэн Риггс, сухой мужчина средних лет с тонкими пальцами и спокойным лицом, услышал, что в город приехал Крэг Моран. Он встал из-за своего письменного стола и снял козырек, защищавший глаза от света лампы. От типографии до "Дворца" было всего девяносто футов. Он остановился перед Крэгом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елай этого, сынок. Забирайся на своего коня и поезжай домой. Если ты убьешь Лизона, это будет только нач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ало уже было. Виноват в Этом Лиз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заспорил было Риггс, но Крэг прерв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идите отсюда, - произнес он, по-техасски растягивая слова, Лизон может появиться в любую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живем в городе, - решительно сказал Риггс. - У нас здесь женщины, дети, дома. Мы не хотим, чтобы в городе началась пальба, мы не хотим пьяных убийств. Если вы, ковбои, не можете вести себя прилично, держитесь подальше от города! Фермеры имеют право на жизнь, это хорошие, богобоязненные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продолжал с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о не убивал, - веско и несколько торжествующе возразил он. Я просто с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гс хотел что-то ответить, но в отчаянии махнул рукой, повернулся и заспешил прочь. А потом увидел Кэрол Дю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Кэрол Дюшен можно было сказать несколько вещей. Во-первых, она унаследовала от отца землю величиной с два ранчо Райерсона. Ей было двадцать два года, она была незамужем и знала скот так же хорошо, как любой мужчина. Чет Ли три раза предлагал ей руку и сердце и все три раза был категорически отвергнут. Она знала и любила Дэна Риггса и его жену, часто, бывая в городе, ночевала у них. Несмотря на это, в ней текла кровь скотоводов, без всяких приме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 Риггс сразу же подошел к Кэрол Дюшен и сказал все, что он думает. Она тотчас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тану вмешиваться, - ответила она. - Я знала Коротышку Граймса, он был хорошим пар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 спорить, - искренне согласился с ней Граймс, - только мне жаль, что не все ковбои такие же хорошие, каким был он. Это было подлое убийство, и я собираюсь сообщить об этом в следующем номере своей газеты. Но второе убийство никому не поможет, невзирая на то, кто погиб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ол спросила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говорили с Бушем Лиз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гс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тоже меня не слушает. Я хотел уговорить его уехать во Флэгг, пока шум не уляжется, но он лишь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любопытством 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вы от меня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вы поговорили с Крэгом. Ради вас он у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два его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ол Дюшен не собиралась никому говорить, что именно она знает о Крэге Моране или насколько в последнее время она им заинтересовалась. За то время, пока этот высокий ковбой помогал ей со сбором скота, они не перемолвились и тремя словами, но она обратила на него внимание, все время наблюдала за ним и прислушивалась к разговорам своих работников, когда они заводили речь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ворите с ним. Он уважает вас. Все вас ува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 горечью подумала Кэрол, он, вероятно, уважает меня. И ни разу не подумал обо мне как о женщ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следовало бы понимать, что такие девушки, как она, не могут рассчитывать на искренне внимание окружающих мужчин. Ее фигурка была великолепной, еще немного, и ее можно было бы назвать классической красавицей, Однако ее холодность и положение владелицы крупнейшего ранчо удерживали ковбоев даже от разговоров с ней. Пока смелости хватило только у Чета Ли. Правда, Чета никак нельзя было упрекнуть в ее отсут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шла улицу к "Дворцу" с сильно бьющимся сердцем и внезапно пересохшими губами. Теперь, когда она собиралась заговорить с Крэгом, она испугалась, как ребенок. Когда она подошла к нему, он встал. Для девушки она была высока, но он был еще выше. Линия его рта была твердой, подбородок сильным и крепким. Она встретила его взгляд серо-зеленых глаз, и сердце ее забилось еще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эг, - по крайней мере, хоть голос звучал естественно, - пожалуйста уезжайте. Вас либо убьют, либо вы убьете Буша. В любом случае это будет еще один шаг к большому кровопроли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говорили с Дэном Ригсом. У него характер не мужчины, а старухи, с некоторой насмешкой, но достаточно уважительно произнес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неожиданно она обрела уверенность. - Нет, он говорит правду, Крэг. Поселенцы имеют право на землю, и это не просто вражда между вами и Лизоном. Это означает, что погибнут хорошие люди, будут уничтожены дома и урожаи, многие месяцы работы пойдут прахом. Вы не можете этог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, чтобы я все бросил? - неверяще спросил он. - Вы же знаете наши нравы. Я не смогу жить ни здесь, ни там, где станет известна эта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ему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сто большая смелость нужна, чтобы не ввязываться в др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умал над ее словами и посерьезнел. Затем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это не приходило в голову, но, наверное, вы правы. Только у меня нет такой сме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сь Дэна! - воскликнула она. - Он интеллигентный человек! Редактор газеты! К его голосу здесь прислушиваются, а со временем будут прислушиваться еще больше. Он говорит важн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? - Крэг рассмеялся. - Да этот мелкий склочник просто разносит слухи, мэм. Он не говорит никаких важных вещей, и никто на него и на его газету не обращает внимания. Это маленький человечишка с чернилами на паль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ичего не понимаете! - протестующе сказала Кэ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 Лизон стоял на другой стороне улицы. Пока Крэг Моран сидел на крыльце "Дворца", он все как следует продумал. Буш не имел представления, как хорошо обращался с оружием Крэг, да и не собирался выяснять, однако вызов был брошен, и, судя по поведению Крэга, он ждал, что начнет Буш Лиз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ш не стал бы медлить, но чем больше он раздумывал над ситуацией, тем меньше она ему нравилась. Стены салуна были каменными, значит, стрелять сквозь них нельзя. Незаметно подойти к Крэгу справа или слева на расстояние выстрела было невозможно. Моран хорошо выбрал позицию. Единственным возможным вариантом оставался дом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был пустой, Буш забрался в него и лежал, наблюдая за происходящим, когда к Морану подошла девушка. Лизон моментально понял, в чем заключалось его преимущество. Когда она отойдет, Крэг непроизвольно проследит за ней глазами, и в этот момент он выйдет и застрели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лучше уйти, мэм, - сказал Крэг. - Здесь опасно находиться. Я буду сидеть, пока не появится Лиз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спомощно уронила руки и отвернулась от него. В эту секунду Буш Лизон выскочил из двери из дома напротив, бросил приклад ружья к плечу и за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ол Дюшен не успела отойти на безопасное расстояние. Крэг левой рукой что есть силы оттолкнул ее и, выхватывая револьвер, отступил направо. Как только правая нога коснулась земли, он начал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свидетели утверждали, что не видели ничего подобного. Лизон вскинул ружье и закричал, но в этот невероятно короткий промежуток времени, когда приклад был на уровне плеча, Крэг оттолкнул девушку, отступил от нее и выстрелил навски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изошло в долю секунды. Тяжелая пуля 45-го калибра ударила Буша Лизона в грудь в тот момент, когда он нажал на спусковой крючок, и дробь кучно вспорола воздух в полутора футах над головой Крэга Морана. А Крэг, твердо стоя на земле, еще раз выстрелил в привалившегося к стене дома Буша. Тот повернулся и упал с дощатого тротуара в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же неожиданно, как началось, все закончилось. Кэрол Дюшен поднялась на ноги, ее лицо и одежда были в пыли. Она принялась отряхивать платье быстрыми, нетерпеливыми движениями,, потом резко обернулась и посмотрела на Крэга Мо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льше не хочу вас видеть! - рассерженно вспыхнула она. - Никогда! Ни по какой причи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беспомощно глядел ей вслед, не отдавая себе отчета, шагнул вперед и остановился. Он кинул взгляд на тело Буша Лизона и начавших собираться зевак, затем направился к своему коню. Рядом с ним стоял обеспокоенный Дэн Ригг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наделали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насчет Грайм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знаю! Буш был мерзавцем и заслужил то, что получил, потому что смерть Граймса была продуманным убийством, но это ничего не меняет. У Лизона были друзья, поселенцы будут рассержены. Они этого так не оста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они сваляют большого дурака. - Крэг запрыгнул в седло, хмуро глядя на Кэрол Дюшен. - Чего она так разозл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винулся на ранчо, нисколько не сожалея об убийстве Лизона. Он знал этот тип людей - они продолжали убивать и нарываться на неприятности, пока не встречались со слишком быстрым на их вкус противником. И тем не менее Крэг был удручен словами Риггса и Кэрол Дюшен. Почему она рассердилась? Что случилось со все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ан, как и все скотоводы, не любил фермеров, и все же Риггс посеял в нем сомнение, и по дороге домой Крэг размышлял над услышанным. Может, поселенцы и вправду имели право жить на той земле. Мысль поразила его, и он ее отб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ующие дни, когда напряжение между скотоводами и фермерами росло, он ловил себя на том, что все чаще и чаще думает о Кэрол, вспоминая ее лицо, когда она подходила к нему в городе, когда умоляла уехать. Вспоминал сверкающие гневом глаза, когда она отряхивалась от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го о ней думать, решил Моран. Даже если бы она на него не обиделась, что общего может быть между владелицей огромного стада и ковбоем-бродягой вроде него? И все же он вспоминал ее. Слишком часто. А затем вся округа вспыхнула в огне междоусобицы. Всадники Чета Ли, к которым присоединились самые горячие головы из ковбоев Райерсона, напали на поселенцев и напали жестоко. Они угнали несколько голов скота, спалили скирды сена и два амбара, убили одного человека и растеряли несколько домов. Одного ребенка сильно порезало осколками летящего стекла. На следующее утро вышло специальное издание "Брэдшоу Джорн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лет вооруженных убийц на беззащитную дол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ящие сараи, уничтоженный урожай и смерть - вот что осталось вчера вечером после еще одного зверского, преступного налета маскирующихся под скотоводов убийц, которые атаковали мирное, спящее поселение на Ручье Индейской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раим Хершман погиб прошлым вечером, защищая свой дом от бандитов Чета Ли и Райерсона, когда они напали на Долину Индейской Женщины. Еще двое были ранены, а маленького Билли Хедроу, трех лет от роду, серьезно порезало стеклом в то время, как ночные налетчики стреляли по окна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 Риггс рассердился, и это проглядывало в каждом слове статьи и последующего редакторского комментария. Он в резкой форме, поименно обвинял ранчеров в преступных действиях, требуя вмешательства правительства терри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ерсон с жесткими и злыми глазами, громко стуча сапогами, подошел к флигелю ковбо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ребята! - заорал он. - Поехали в город, покажем этому проклятому бумагомараке где черти зимуют! Поехали! По кон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Ли только что приехал в город, когда всадники Райерсона появились на окраине Бредшоу. День был в разгаре, но улицы городка были пусты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Ли был крепким тридцатипятилетним мужчиной с дубленым лицом, жестокими глазами и тонкими, жесткими губами. Он отодвинул Риггса, и его парни вошли в типографию, разбили ручной печатный пресс, выкинули шрифт на улицу и разбили все окна. Никто не попытался ударить побледневшего Дэна Риггса, который тихо стоял в стороне. Он ничего не сказал, и только в конце обратился к Райерс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те, это вам поможет? - спокойно спросил он. - Вы не сможете запретить людям думать, не сможете задушить правду. В конце концов она обязательно выйдет наружу. Граймс и Лизон были застрелены в поединках, но вчерашний налет - это убийство и уничтожение чужой собств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кнись! - вспыхнул Райерсон. - Ты еще хорошо отдел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е глазки Ли вдруг свер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этому парню нужна веревка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 Риггс невозмутим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ие вещи как раз в вашем духе, - сказал он, и Ли ударил его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гс медленно поднялся на ноги, по его губам потекла струйка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диоты, - так же спокойно произнес он. - Неужели вы не понимаете, что нельзя безнаказанно уничтожать чужую собственность? Неужели не понимаете, что когда разрушается свобода других людей, разрушается и ваша? Вы разгромили типографию, разбили пресс. Тираны и бандиты всегда так поступали, особенно если правда не на их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олчали. Лицо Райерсона побелело от едва сдерживаемого гнева, а Крэг неожиданно почувствовал себя неловко. Хоть Риггс и был дураком, но в смелости ему не отказать. Чет Ли поступил нечестно, когда ударил человека, который не мог ему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емьдесят шестом году мы боролись за свободу слова и свободу прессы, - упорно продолжал Дэн Риггс. - А теперь вы хотите ее уничтожить, потому что она печатает о вас правду. Я уверяю всех вас: ничего у вас не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ставили его среди обломков типографии - всего, что у него было в этом мире - и пошли в "Дворец". Райерсон жестом подозвал всех к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гощаю! - сказал он. - Пе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обошел столпившихся ковбоев и подошел к Райерс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сть деньги, босс? - тихо сказал он. - Я беру ра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Райерсона заледен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еще за разговор? - Чет Ли обернулся и жестко смотрел на него. - Не будь дура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урак. С меня хватит. Хочу получить причитающиеся мне деньги. Я не буду участвовать в ваших выходках. Сегодняшняя была грязная, отвратительная шт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мне адресуешь свои слова? - Ли медленно повернулся, не отрывая взгляда своих злобных глаз от Крэга. - Я хочу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ищу ссоры, - отрезал Крэг. - Я все сказал. Вы должны мне сорок долларов, Рай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залез в карман и хлопнул о стойку две золотые мо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вой расчет. А теперь убирайся из округи! Мне не нужны предатели! Если увижу тебя через двадцать четыре часа, пристрелю, как соба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отвернулся. Он слегка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конечно! Наверное, пристрелите. Кстати, Райерсон, я никуда не уе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кто-то из них успел ответить, Моран вышел из салуна. Ли смотрел ему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равно не любил этого брод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ерсон откусил кончик сигары. Гнев начал остывать, и он чувствовал себя не в своей тарелке. Несмотря на то, что сказал Ли, Райерсон знал, что Моран был надежным парнем. Неожиданно он ощутил беспокойство - а может, оно преследовало его с тех пор, как он увидел побледневшее, напряженное лицо Дэна Риггса? Он хмуро смотрел в свой стакан с виски. Что с ним случилось? Неужели стареет? Он бросил взгляд на суровое лицо Чета Ли. Почему он не так же уверен в том, что они делают, как Ли? Разве они с ним не были первыми на этой земле? Разве не косили траву в долине все четыре года? Какое пришельцы имели право селиться в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вышел на улицу, остановился и сдвинул шляпу на затылок. Медленно скрутил сигарету. Какой же он дурак! Уйдя от Райерсона, он попал между двух огней. Теперь за ним будут охотиться дружки Лизона, а он остался один, без поддержки. Правда, это для него не впервой, он был один, когда сюда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другой конец улицы. Дэн Риггс, сидя на корточках, собирал шрифт. Крэг не спеша затянулся и щелчком отбросил окурок в канаву. Когда его тень упала на Риггса, тот поднял голову. Лицо издателя потемнело от пережи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качнул головой в сторону тип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можете это починить? Сможете починить прес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гс посмотрел на разбиту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мневаюсь, - тихо ответил он. - Это все, что у меня было. Им ничего не стоит разбить жизнь друг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присел рядом с ним, поднял литеру и тщательно стер с нее пыль и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делали ошибку, - спокойно сказал он. - Вам нужно было держать под рукой револь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становило бы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рад, что у меня не было револьвера. Хотя, - в его глазах блеснул ироничный огонек, - иногда мне хочется плюнуть на миролюбие. Сегодня, если бы у меня было оруж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казал он, - я вас понимаю. А теперь давайте-ка соберем то, что они раскидали. Если сможем запустить пресс, мы им еще покажем - и на этот раз я буду рядом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газета появилась на улицах городка, и ее экземпляры разошлись по всей ок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рупные ранчеры разбили печатный пре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илия донести истину до крупных ранчеров нашего района оказались тщетным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следовало полное изложение происшествия с разгромом типографии и угроз Дэну Риггсу. Затем шел пересказ двух налетов на поселенцев, история убийств Граймса и Лизона, а также предупреждение правительству территории, что если не принять срочных мер, в районе Брэдшоу может вспыхнуть полномасштабная война между скотоводами и ферм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пересек улицу и вошел в салун. Бармен при виде ег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ждетесь вы, - сказал он. - Они вас обоих линч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инчуют. Мне рж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выйдет. Босс приказал не обслуживать ни тебя, ни Ригг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нехорош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не ошибись, Пэт, - спокойно произнес он. - Риггс может стерпеть, но я не стану. Поставь бутылку на стойку или я сам это сделаю. И не тяни руку за ружьем! Если хоть коснешься его, я тебя причешу на пробор пу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, после некоторого колебания, осторожно протянул руку за буты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 не при чем, Крэг, - возразил он. - Это все бо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скажи боссу, чтобы он сам со мной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налил виски, залпом выпил его и вышел из са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йдя улицу, Моран увидел, что перед типографией стоит гнедая. Он взглянул на ее клеймо и почувствовал, что во рту у него пересохло. Открыл дверь, и там, в полутьме помещения стояла она. Дэна Риггс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шел попить кофе, - тихо произнесла Кэрол. - Я сказала, что подожду, пока вы не верн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посмотрел на нее и почувствовал, как внутри что-то шевельнулось, такое ощущение он испытывал только в долгие часы одиночества, когда страшно хотелось чего-то или кого-то... И вот оно верну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нулся. - Она молча стояла. - Но не хочу, чтобы вы у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тела что-то сказать, но с улицы вдруг послышался стук копыт, он повернулся и увидел, как группа всадников окружила и остановилась перед типографией. Среди них был Чет Ли, на седле которого висела вере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взглянул на Кэ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уходите отсюда, - сказал он, - сейчас здесь будет жарко. - И вышел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адники удивились и не скрывали этого. Крэг стоял, засунув большие пальцы обеих рук за пояс, и обежал глазами их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- легким тоном поприветствовал он. - Вы что, хотите попользоваться этой верев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хотим повесить издателя, - грубо ответил Рай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на секунду задержал взгляд на пожилом ранч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йерсон, - ровно сказал он, - не вмешивайтесь в это дело. Мне кажется, если бы не Чет, вы остались бы в стороне, и еще мне кажется, что вся заварушка - дело рук одного человека, и зовут его Чет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внимательно изучал с седла Крэ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из того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ой стороны улицы подошел Риггс. В руках он держал ружье, которое одолжил у кого-то из жителей, и то, как он его держал, говорило, что издатель совсем не умеет обращаться с оружием. Когда он остановился перед скотоводами, из типографии вышла Кэрол Дю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кольку вы нападаете на безоружных мужчин и беззащитных детей, можете повоевать и с женщи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был пора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эрол! Что ты здесь делаешь? Ведь ты же скотов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Чет. У меня есть стадо. Но я женщина, и знаю, что значит для женщины дом. Знаю, каково приходится миссис Хершман, когда она потеряла мужа. В этом - я вместе с Риггсом и Мораном, до ко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эрол, - сердито возразил Ли. - Уходи отсюда! Это мужская работа! Я этого не потерп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будет делать то, что считает нужным, Чет, - сказал Крэг, - но тебе придется драться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Ли перевел взгляд на Крэга Морана. И вдруг он отчетливо понял: этот парень сделал то, что не удалось ему - он выиграл. Все дело в Моране. Если бы не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сс, - раздался голос одного из людей Райерсона, - осторож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ерсон обернулся. Поперек улицы стояли три поселенца. Двое держали в руках ружья, один - винтовку "спенс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рышах нас еще шестеро, - выкрикнул сверху Хедроу. - Если хочешь, можешь начинать, Крэг, мы тебя прикр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ерсон заерзал в седле. Крэг Моран краем глаза заметил, что на его лице вдруг появился пот. Но он не сводил взгляда с Чета Ли. На лице молодого ранчера читалось раздражение и гнев на беспомощность своего положения. От немедленной расправы над Риггсом его остановила Кэрол, а теперь он в западне у посел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ще поговорим! - Он был в ярости. - Это еще не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внимательно посмотрел на него. Он знал об этом человеке все, что ему нужно было знать. Чета Ли влекла власть. Сегодня ему необходимо справиться с поселенцами, завтра это будет Райерсон, затем, если она не выйдет за него замуж - Кэрол Дюшен. Он не мог быть одним из многих, он не мог быть одним из двух. Он должен быть единств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шибаешься, Чет, - сказал Моран. - Для тебя это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Ли посмотрел на Крэга. Ему показалось, что он увидел его впервые. Прежде чем он заговорил, прошла минута с лиш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ак, да? - мягк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ак. Сейчас ты можешь предложить свою землю Райерсону. Я знаю, у него достаточно денег для покупки. Либо можешь продать Кэрол, если это ей интересно. Но ты продашь свою землю, Чет. Из-за тебя здесь все неприятности. Я думаю, что когда тебя не будет, Райерсон и Хедроу смогут поговорить и найти общи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разговаривать, - спокойно сказал Хедроу, - и буду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ерсон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дходит. И я куплю твою землю, Чет. Назови 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Ли неподвижно сидел на лош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ак, да? - повторил он. А что если я не намерен прода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мы отнимем у тебя оружие и выгоним из города, - сказал Крэ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онимаю. Вы с Райерсоном уже обо всем договорились. Хорошенький способ отнять у меня ранчо. А то, что ты взял расчет, было иг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й игры не было, - ровно ответил Моран. - Ты нас слышал. Назови цену. У тебя десять минут, чтобы договориться или уедешь из города без единого ц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ажение лица Чета Ли не из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- сказал он. - Но, допустим, с тобой что-то случится, Крэг? Что тогда? Кто будет диктовать мне условия? И кто поручится, что я не верну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о мной не случится, - безмятежно сказал Крэг. - Я знаю таких людей, как ты, 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пожал плечами и оглянулся Ли, - похоже, мне не остается ничего другого. - Он бросил взгляд на Райерсона. - Пятьдесят тысяч п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е нет таких денег. Я дам тебе двенадцать тысяч, и это на десять тысяч больше, чем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выбора, - сказал Чет. - Договорились. - Он посмотрел на Крэга. - Ничего, если мы съездим в бан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з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начал разворачивать лошадь направо, и вдруг вонзил ей в бок правую шпору. Та стремительно отпрыгнула влево, ударив и сбив с ног Риггса. Крэга спасло от падения лишь то, что он метнулся к стене типографии. Чет уже выхватил оружие и, не целясь, выстрелил. Пуля осыпала лицо Морана щепками. Затем Ли развернул лошадь и почти в упор нажал на спу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ран, пока разворачивалась лошадь, успел откинуться влево, и пули прошла мимо его лица. Он выхватил оба револьвера и быстро дважды выстрелил. Чет Ли был так близко, что Крэг услышал, как впиваются пули в ребра под серд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выпустил револьвер и соскользнул с седла, и испуганная лошадь чуть не наступила ему н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оран стоял над ним. Риггс с трясущимися коленями поднимался на ноги. Чет был все еще жив и смотрел на Мо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сказал, что знаю таких, как ты, - тихо сказал Крэг. - Не стоило тебе этог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ол Дюшен сидела в кафе, когда туда вошел Крэг Моран. Он пропустил пару стаканчиков и они давали о себе знать; правда, он давно не ел и даже помнил, когда в последний раз переку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тесь ко мне, - сказала она. - Где Дэ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улыбнулся жестко и одновременно удив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ивает у Райерсона деньги на новый пр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едро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еленцы подписали контракт на поставку сена Райерсону. Если бы не Чет, они бы договорились с самого начала. Хедроу пытался с ним говорить. Я сам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эг медленно повесил шляпу на крючок и сел, пробежав пальцами по темным, жестким волосам. Он вдруг почувствовал уст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- Он моргнул и потянулся к кофейнику. - Я собираюсь побриться и помыться. Потом я часиков двадцать посплю, наброшу на лошадь седло и отправлюсь в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, чтобы вы уезжали, - тихо сказала Кэр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ыйдет. - Он серьезно посмотрел ей в глаза. - Если я не уеду сейчас, то не уеду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не уез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не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mur_luis.html" TargetMode="External"/><Relationship Id="rId4" Type="http://schemas.openxmlformats.org/officeDocument/2006/relationships/hyperlink" Target="http://thelib.ru/books/lamur_luis/paren_s_ravniny_bett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amur_luis/paren_s_ravniny_bettl-comment.html" TargetMode="External"/><Relationship Id="rId7" Type="http://schemas.openxmlformats.org/officeDocument/2006/relationships/hyperlink" Target="http://thelib.ru/authors/lamur_lu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óèñ Ëàìóð </dc:creator>
  <dc:description/>
  <dc:language>en-US</dc:language>
  <cp:lastModifiedBy/>
  <cp:revision>0</cp:revision>
  <dc:subject/>
  <dc:title>Ïàðåíü ñ ðàâíèíû Áýòòë</dc:title>
</cp:coreProperties>
</file>