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ндрам Джин</w:t>
      </w:r>
    </w:p>
    <w:p>
      <w:pPr>
        <w:pStyle w:val="Heading1"/>
        <w:bidi w:val="0"/>
        <w:ind w:left="0" w:right="0" w:hanging="0"/>
        <w:rPr/>
      </w:pPr>
      <w:r>
        <w:rPr/>
        <w:t>Том Монаген - соревнующийся</w:t>
      </w:r>
    </w:p>
    <w:p>
      <w:pPr>
        <w:pStyle w:val="Normal"/>
        <w:bidi w:val="0"/>
        <w:spacing w:before="0" w:after="0"/>
        <w:ind w:left="0" w:right="0" w:firstLine="567"/>
        <w:jc w:val="left"/>
        <w:rPr/>
      </w:pPr>
      <w:r>
        <w:rPr/>
      </w:r>
    </w:p>
    <w:p>
      <w:pPr>
        <w:pStyle w:val="Normal"/>
        <w:bidi w:val="0"/>
        <w:spacing w:before="0" w:after="0"/>
        <w:ind w:left="0" w:right="0" w:firstLine="567"/>
        <w:rPr/>
      </w:pPr>
      <w:r>
        <w:rPr/>
        <w:t>Джин ЛАНДРАМ</w:t>
      </w:r>
    </w:p>
    <w:p>
      <w:pPr>
        <w:pStyle w:val="Normal"/>
        <w:bidi w:val="0"/>
        <w:spacing w:before="0" w:after="0"/>
        <w:ind w:left="0" w:right="0" w:firstLine="567"/>
        <w:rPr/>
      </w:pPr>
      <w:r>
        <w:rPr/>
        <w:t>ТОМ МОНАГЕН - СОРЕВНУЮЩИЙСЯ</w:t>
      </w:r>
    </w:p>
    <w:p>
      <w:pPr>
        <w:pStyle w:val="Normal"/>
        <w:bidi w:val="0"/>
        <w:spacing w:before="0" w:after="0"/>
        <w:ind w:left="0" w:right="0" w:firstLine="567"/>
        <w:rPr/>
      </w:pPr>
      <w:r>
        <w:rPr/>
        <w:t>"Я намерен побеждать, выводить компанию на все новые рубежи и выигрывать соревнованием. Это цитата из биографии Тома Монагена "Тигр Пиццы", 1986 год. Такая мотивация свойственна всем лидерам, отличившимся сверхдостижениями. В ходе исследования психологических мотиваций (Нойс, 1984) было обнаружено, что предпринимателей больше всего стимулирует риск на грани фола. Возникающий в самые трудные моменты "инстинкт самосохранения" заряжает их энергией, и они продолжают состязаться - будь то работа или игра. Следующая выдержка из материалов исследования свидетельствует об уровне напряженности, которая сопутствует деятельности большинства предпринимателей: "Для меня неважно, с кем играть. Я всегда побеждаю. Я играю для того, чтобы побеждать, а когда игра заканчивается, первым возникает желание вернуть деньги". Исследование показало, что выдающихся предпринимателей подстегивает дух состязания, как в работе, так и в игре, и наблюдатели не выявили никаких отличий в том, как они ведут себя в этих двух различных сферах.</w:t>
      </w:r>
    </w:p>
    <w:p>
      <w:pPr>
        <w:pStyle w:val="Normal"/>
        <w:bidi w:val="0"/>
        <w:spacing w:before="0" w:after="0"/>
        <w:ind w:left="0" w:right="0" w:firstLine="567"/>
        <w:rPr/>
      </w:pPr>
      <w:r>
        <w:rPr/>
        <w:t>Друг Билла Гейтса описал его как человека, обладающего азартом гонщика, у которого от выделенного адреналина стоит "красный туман" в глазах. Биограф Теда Тернера называл его "неутомимым игроком". Акио Морита говорил: "Несмотря на некоторые отрицательные аспекты, соревнование, по-моему, является ключом к развитию индустрии и технологий". Том. Монаген является истинным игроком. С этих позиций он описывает в биографии свое детство: "Я лучше всех отгадывал загадки, лучше всех играл в пинг-понг и мраморные шарики. Я отличался в любом командном виде спорта". После неудачной попытки в 1989 - 90 гг, продать "Домино", Монаген возобновил ее деятельность. Он заявил средствам массовой информации, что "возвращается к войнам за пиццу". Тед Тернер, говоря о бизнесе, использовал выражения типа выиграть "битву", "игру", "сражение" или "войну".</w:t>
      </w:r>
    </w:p>
    <w:p>
      <w:pPr>
        <w:pStyle w:val="Normal"/>
        <w:bidi w:val="0"/>
        <w:spacing w:before="0" w:after="0"/>
        <w:ind w:left="0" w:right="0" w:firstLine="567"/>
        <w:rPr/>
      </w:pPr>
      <w:r>
        <w:rPr/>
        <w:t>Энергия соревнования, - следствие уровня адреналина, придает нам силы, когда мы сталкиваемся с необходимостью выбора между "битвой или отступлением". Личности с менталитетом игроков видят бизнес как сражение, и их естество автоматически отзывается учащением сердцебиения, высвобождением кислорода и сахара в мышцах, расширением зрачков, учащением дыхания, повышением количества красных кровяных телец, зарезервированных на случай опасности, и сокращением селезенки. Это происходит в считанные секунды в случае угрозы, а предприниматели, щедро наделенные духом соревнователъности, склонны относиться к рынку и конкурентам как к смертельным врагам. Предпринимателям свойственно естественное стремление к "борьбе". Сейли показал, что у некоторых личностей "реакция на опасность" более ярко выражена. Эти личности сами провоцируют стрессовую ситуацию и используют нервную энергию для сверхдостижений и успешной работы.</w:t>
      </w:r>
    </w:p>
    <w:p>
      <w:pPr>
        <w:pStyle w:val="Normal"/>
        <w:bidi w:val="0"/>
        <w:spacing w:before="0" w:after="0"/>
        <w:ind w:left="0" w:right="0" w:firstLine="567"/>
        <w:rPr/>
      </w:pPr>
      <w:r>
        <w:rPr/>
        <w:t>Монаген считал, что соревнование будет очень полезно для "Домино". Стив Джобс исповедовал такую же философию, когда был председателем правления "Эппл Компьютер". Книга Бартона Клейна "Динамика Экономики", написанная в 1977 году, уделяет внимание положительному влиянию духа состязательности на успех в рискованном бизнесе. Автор отметил: "Когда фирме уже никто не бросает вызова, у нее очень мало шансов остаться динамичной". Он доказал, что наиболее успешными становятся фирмы, которые столкнулись с необходимостью интенсивно соревноваться и далеко не так удачливы, нежели те, которых не затронула суровая конкуренция. Компании и люди явно совершенствуются в ходе конкуренции, поскольку она побуждает их покорять новые вершины. Монаген подтверждает это, объясняя причины длительного лидирования "Домино": "Конкуренция делала нас упорнее, заставляла искать новые решения и предохраняла от благодушия и почивания на лаврах".</w:t>
      </w:r>
    </w:p>
    <w:p>
      <w:pPr>
        <w:pStyle w:val="Normal"/>
        <w:bidi w:val="0"/>
        <w:spacing w:before="0" w:after="0"/>
        <w:ind w:left="0" w:right="0" w:firstLine="567"/>
        <w:rPr/>
      </w:pPr>
      <w:r>
        <w:rPr/>
        <w:t>Если бы было 500 Томов Монагенов, они бы заняли все позиции в "Форчун 500", и конкуренция в Америке перестала бы существовать.</w:t>
      </w:r>
    </w:p>
    <w:p>
      <w:pPr>
        <w:pStyle w:val="Normal"/>
        <w:bidi w:val="0"/>
        <w:spacing w:before="0" w:after="0"/>
        <w:ind w:left="0" w:right="0" w:firstLine="567"/>
        <w:rPr/>
      </w:pPr>
      <w:r>
        <w:rPr/>
        <w:t>Том Питере "В поисках превосходства"</w:t>
      </w:r>
    </w:p>
    <w:p>
      <w:pPr>
        <w:pStyle w:val="Normal"/>
        <w:bidi w:val="0"/>
        <w:spacing w:before="0" w:after="0"/>
        <w:ind w:left="0" w:right="0" w:firstLine="567"/>
        <w:rPr/>
      </w:pPr>
      <w:r>
        <w:rPr/>
        <w:t>Инновация: Пицца с доставкой на дом</w:t>
      </w:r>
    </w:p>
    <w:p>
      <w:pPr>
        <w:pStyle w:val="Normal"/>
        <w:bidi w:val="0"/>
        <w:spacing w:before="0" w:after="0"/>
        <w:ind w:left="0" w:right="0" w:firstLine="567"/>
        <w:rPr/>
      </w:pPr>
      <w:r>
        <w:rPr/>
        <w:t>Том Монаген верил в конкуренцию, но в конкуренцию честную. Он говорил: "Суть жизни и работы - это битва за превосходство.., но, по-моему, победа в бизнесе - ничто, если ради нее вы поступились правилами". Его идеал - Рэй Крок. Он придерживался философии Макиавелли: "Убей или убьют тебя". Монаген отказывался действовать не по-христиански, но всегда стремился победить, если это было легально и не противоречило моральным нормам.</w:t>
      </w:r>
    </w:p>
    <w:p>
      <w:pPr>
        <w:pStyle w:val="Normal"/>
        <w:bidi w:val="0"/>
        <w:spacing w:before="0" w:after="0"/>
        <w:ind w:left="0" w:right="0" w:firstLine="567"/>
        <w:rPr/>
      </w:pPr>
      <w:r>
        <w:rPr/>
        <w:t>Том Монаген верил. Он верил в себя, в других, в Бога и в горячую, вкусную, быстро доставляемую на дом пиццу. Успех организованной им сети пиццерий "Домино" - это следствие его непоколебимой системы ценностей. Только благодаря постоянной погоне за мечтами, он стал истинным предпринимателем и инноватором.</w:t>
      </w:r>
    </w:p>
    <w:p>
      <w:pPr>
        <w:pStyle w:val="Normal"/>
        <w:bidi w:val="0"/>
        <w:spacing w:before="0" w:after="0"/>
        <w:ind w:left="0" w:right="0" w:firstLine="567"/>
        <w:rPr/>
      </w:pPr>
      <w:r>
        <w:rPr/>
        <w:t>Монаген слишком близко принимал к сердцу несчастья, как в личной жизни, так и в бизнесе. Он выживал и каждый раз поднимался из глубин поражения на еще большие высоты. Первые двадцать лет борьбы за выживание "Домино" - Том пережил ужасный пожар, который уничтожил его магазины и документацию, трижды был близок к банкротству (самое худшее из которых повлекло сотни судебных тяжб с 1500 кредиторов, долг составлял 1,5 млн. дол.), длившееся пять лет судебное разбирательство с Амстаром, предъявившим права на название "Домино", сговор троих его партнеров с целью отнять у него бизнес, и три, чудом не окончившихся фатально, аварии частных самолетов, два из которых он вел сам.</w:t>
      </w:r>
    </w:p>
    <w:p>
      <w:pPr>
        <w:pStyle w:val="Normal"/>
        <w:bidi w:val="0"/>
        <w:spacing w:before="0" w:after="0"/>
        <w:ind w:left="0" w:right="0" w:firstLine="567"/>
        <w:rPr/>
      </w:pPr>
      <w:r>
        <w:rPr/>
        <w:t>Монаген преодолел эти трудности и взошел на вершины успеха, став "королем пиццы", доставляемой на дом за полчаса. Он добился этого, несмотря на трудное детство, отсутствие финансовых ресурсов, и практически не имея формального образования. Все было против него, но он сумел добиться успеха, как настоящий предприниматель в духе Горацио Альджера. Том до сих пор является владельцем 97 процентов "Домино", которое сейчас представляет собой самую крупную в мире сеть предприятий по доставке пиццы на дом (500000 единиц ежедневных заказчиков). Он добился успеха, потому что мечтал об этом и создал совершенный продукт и сервис, полностью удовлетворяющий запросам клиентов. Он сделал ставку на идею доставки домой горячей, вкусной пиццы, хотя его конкуренты утверждали, что проект экономически не выгоден и не стоит усилий. Нельзя сказать, что Том Монаген был идеальным кандидатом на роль основателя крупнейшей в мире сети предприятий по доставке пиццы на дом. В 1973 году, отдав бизнесу тринадцать лет, он имел 75 магазинов. Фирма "Пицца Хат" имела более трех тысяч магазинов; "Пицца Инн", "Литтл Цезар'с" и "Шэйки" обладали разветвленными сетями магазинов по всей стране и достаточными финансовыми ресурсами для того, чтобы преуспеть в деле доставки пиццы на дом. Эти фирмы находились в лучшем положении и лучше соответствовали требованиям нового начинания. Общество было увлечено перспективами, открывшимися новой концепцией быстроприготовляемой пищи, отвечавшей требованиям "скоростных" стилей жизни "я - поколения" 70-х. Но крупные промышленные лидеры были озабочены защитой своих ниш на рынке и боялись рисковать по-крупному, как это сделал на неизвестном рынке Том Монаген. Это были более старые и крупные фирмы, руководство которых придерживалось стратегии самосохранения и предпочитало проторенные пути. Им не хватало решимости, чтобы создать национальную сеть пунктов доставки и провести модернизацию таким образом, чтобы клиент получал заказанную пиццу вовремя, да к тому же горячей.</w:t>
      </w:r>
    </w:p>
    <w:p>
      <w:pPr>
        <w:pStyle w:val="Normal"/>
        <w:bidi w:val="0"/>
        <w:spacing w:before="0" w:after="0"/>
        <w:ind w:left="0" w:right="0" w:firstLine="567"/>
        <w:rPr/>
      </w:pPr>
      <w:r>
        <w:rPr/>
        <w:t>Однако Тома Монагена не испугали эти огромные трудности. Он видел перспективы этого бизнеса и увлекся конкуренцией настолько, что готов был преодолеть все препятствия.</w:t>
      </w:r>
    </w:p>
    <w:p>
      <w:pPr>
        <w:pStyle w:val="Normal"/>
        <w:bidi w:val="0"/>
        <w:spacing w:before="0" w:after="0"/>
        <w:ind w:left="0" w:right="0" w:firstLine="567"/>
        <w:rPr/>
      </w:pPr>
      <w:r>
        <w:rPr/>
        <w:t>Основной идеей Тома Монагена была "гарантия доставки пиццы в течение тридцати минут". Он обещал, что в случае несвоевременного исполнения заказа, покупатель получит скидку. Идея возникла еще в начале 60-х гг., но внедрять ее в масштабах страны он начал на заре 70-х. Он проповедовал идею тридцатиминутной пиццы везде, где бы ни появлялся. При этом основная задумка сопровождалась множеством других инноваций, включая лотки, гофрированные коробки и защитные упаковки для пиццы, сумки с изоляцией и конвейерные печи. Франчайзинговая система -"Домино" также уникальна и, безусловно, является изобретением Монагена. Она имеет многоуровневую структуру, что создало Монагену много проблем с поступлением наличности в период становления фирмы. Угроза банкротства, преследовавшая его в эти годы, была напрямую связана с франчайзинговой многоуровневой системой. Многоуровневость - этот обоюдоострый меч предпринимателя - стоил ему многих кризисов, но в конечном итоге сделал его миллионером.</w:t>
      </w:r>
    </w:p>
    <w:p>
      <w:pPr>
        <w:pStyle w:val="Normal"/>
        <w:bidi w:val="0"/>
        <w:spacing w:before="0" w:after="0"/>
        <w:ind w:left="0" w:right="0" w:firstLine="567"/>
        <w:rPr/>
      </w:pPr>
      <w:r>
        <w:rPr/>
        <w:t>Личная история</w:t>
      </w:r>
    </w:p>
    <w:p>
      <w:pPr>
        <w:pStyle w:val="Normal"/>
        <w:bidi w:val="0"/>
        <w:spacing w:before="0" w:after="0"/>
        <w:ind w:left="0" w:right="0" w:firstLine="567"/>
        <w:rPr/>
      </w:pPr>
      <w:r>
        <w:rPr/>
        <w:t>Том Монаген родился 25 марта 1937 года в Анн Арбор, штат Мичиган. Смерть его отца четыре года спустя обрекла мальчика провести детство в приютах для сирот и детских воспитательных домах. Еще до школы он жил в разных семьях. Одной из них была очень строгая немецкая семья. (Такой же опыт был у Артура Джонса, создателя "Наутилус").</w:t>
      </w:r>
    </w:p>
    <w:p>
      <w:pPr>
        <w:pStyle w:val="Normal"/>
        <w:bidi w:val="0"/>
        <w:spacing w:before="0" w:after="0"/>
        <w:ind w:left="0" w:right="0" w:firstLine="567"/>
        <w:rPr/>
      </w:pPr>
      <w:r>
        <w:rPr/>
        <w:t>В это время Том научился косить сено, доить коров, работал трактористом и разносчиком газет.</w:t>
      </w:r>
    </w:p>
    <w:p>
      <w:pPr>
        <w:pStyle w:val="Normal"/>
        <w:bidi w:val="0"/>
        <w:spacing w:before="0" w:after="0"/>
        <w:ind w:left="0" w:right="0" w:firstLine="567"/>
        <w:rPr/>
      </w:pPr>
      <w:r>
        <w:rPr/>
        <w:t>Безрадостная и неприкаянная юность были причиной того, что Том обратился к чтению и много времени проводил в мечтах о лучших временах. В течение шести с половиной лет он жил в католическом приюте "Дом Св. Джозефа для мальчиков" в Мичигане. Время, проведенное в приюте Св. Джозефа, оказало наибольшее влияние на дальнейшую жизнь Тома, его будущую карьеру и успех. Это было, пожалуй, самое тяжелое время в его жизни.</w:t>
      </w:r>
    </w:p>
    <w:p>
      <w:pPr>
        <w:pStyle w:val="Normal"/>
        <w:bidi w:val="0"/>
        <w:spacing w:before="0" w:after="0"/>
        <w:ind w:left="0" w:right="0" w:firstLine="567"/>
        <w:rPr/>
      </w:pPr>
      <w:r>
        <w:rPr/>
        <w:t>В своей автобиографии Монаген сравнивает приют Св. Джозефа с тюрьмой, а своих одноклассников с заключенными. Возможно, он чересчур сгустил краски, ведь можно с уверенностью сказать, что его пребывание там оставило неизгладимый след на его дальнейшем поведении - мотивации и устремлениях. Его наставницей в приюте была монахиня - католичка сестра Берада, которую он уважал и считал своей приемной матерью.</w:t>
      </w:r>
    </w:p>
    <w:p>
      <w:pPr>
        <w:pStyle w:val="Normal"/>
        <w:bidi w:val="0"/>
        <w:spacing w:before="0" w:after="0"/>
        <w:ind w:left="0" w:right="0" w:firstLine="567"/>
        <w:rPr/>
      </w:pPr>
      <w:r>
        <w:rPr/>
        <w:t>Еще ребенком Том воображал великих лидеров, о которых узнал, проведя много часов в библиотеке. Он рос одиноким ребенком и потому много времени проводил с книгами. Его героями были П.Т. Барнум, Фрэнк Ллойд Райт и великие мировые лидеры, такие как Линкольн. Его пленила история их жизни - восхождение из недр бедности до небывалых вершин, и он решил соперничать с ними. Стремление попасть в число "избранных" определило его страсть к соперничеству. Стремление улучшить свое положение стало его доминирующей чертой. Конкуренция стала его дорогой, а энергия и стремление вперед - средством достижения мечты. Участвуя в какой-либо детской игре, он был нацелен только на победу и стал лучшим игроком. Это стало его самоцелью и утешением. Он стал лучшим учеником по итогам второй ступени, и это, по его же словам, было первым и единственным разом, когда образование имело для него значение.</w:t>
      </w:r>
    </w:p>
    <w:p>
      <w:pPr>
        <w:pStyle w:val="Normal"/>
        <w:bidi w:val="0"/>
        <w:spacing w:before="0" w:after="0"/>
        <w:ind w:left="0" w:right="0" w:firstLine="567"/>
        <w:rPr/>
      </w:pPr>
      <w:r>
        <w:rPr/>
        <w:t>Когда Том учился в шестом классе, мать забрала младшего брата домой, а Том остался учиться в школе закрытого типа. Это потрясло одиннадцатилетнего ребенка. Мать вынуждена была забрать домой и Тома, но материальное положение семьи было катастрофично, и вскоре он оказался в государственном воспитательном доме. Постоянные перемещения и нестабильность привели к тому, что отношения между Томом и матерью стали напряженными. Это продолжалось до девятого класса, когда Том, устав от неопределенности, принял решение стать священником. Это решение казалось выходом одинокому ребенку, искавшему свою индивидуальность и мечтавшему о защищенности. Кроме того, он хотел вырваться из неблагополучной атмосферы, сложившейся дома. Он поступил в семинарию Гранд Рэпидс, однако через шесть месяцев, ему предложили покинуть ее, мотивировав это тем, что у него нет "призвания", чтобы быть священником.</w:t>
      </w:r>
    </w:p>
    <w:p>
      <w:pPr>
        <w:pStyle w:val="Normal"/>
        <w:bidi w:val="0"/>
        <w:spacing w:before="0" w:after="0"/>
        <w:ind w:left="0" w:right="0" w:firstLine="567"/>
        <w:rPr/>
      </w:pPr>
      <w:r>
        <w:rPr/>
        <w:t>Монаген окончательно отдалился от матери будучи еще подростком, и после того как он позаимствовал машину без разрешения, по ее заявлению он был арестован. Том не раскаялся перед ней, и она отправила его в тюрьму. После освобождения она поместила его в закрытый воспитательный дом. В своем интервью журналу "Джей-Кью", 1989 г., Том сказал: "Я простил ей все, кроме этого". По окончании средней школы Св. Томаса в Анн Арбор (1955 г.), он поступил в колледж "Феррис", но бросил его после первого семестра.</w:t>
      </w:r>
    </w:p>
    <w:p>
      <w:pPr>
        <w:pStyle w:val="Normal"/>
        <w:bidi w:val="0"/>
        <w:spacing w:before="0" w:after="0"/>
        <w:ind w:left="0" w:right="0" w:firstLine="567"/>
        <w:rPr/>
      </w:pPr>
      <w:r>
        <w:rPr/>
        <w:t>В 1956 г, он был призван на службу в Морской Корпус, где, несомненно, получил хорошую школу. Он думал, что будет служить в наземных войсках, а попал в Морской Корпус. Том служил на Востоке и много мечтал о больших свершениях, читал Дейла Карнеги, Френка Ллойда Райта, П.Т. Барнума и другие биографии знаменитых и преуспевавших людей (этим увлекались в молодые годы Тернер, Лир, Смит и Джонс). Морской Корпус воспитал в нем дисциплину и стойкость - две основные черты, которые помогли ему добиться успеха. Он был убежден, что обязан этими качествами Морскому Корпусу.</w:t>
      </w:r>
    </w:p>
    <w:p>
      <w:pPr>
        <w:pStyle w:val="Normal"/>
        <w:bidi w:val="0"/>
        <w:spacing w:before="0" w:after="0"/>
        <w:ind w:left="0" w:right="0" w:firstLine="567"/>
        <w:rPr/>
      </w:pPr>
      <w:r>
        <w:rPr/>
        <w:t>Бизнес и личное выживание</w:t>
      </w:r>
    </w:p>
    <w:p>
      <w:pPr>
        <w:pStyle w:val="Normal"/>
        <w:bidi w:val="0"/>
        <w:spacing w:before="0" w:after="0"/>
        <w:ind w:left="0" w:right="0" w:firstLine="567"/>
        <w:rPr/>
      </w:pPr>
      <w:r>
        <w:rPr/>
        <w:t>Тому Монагену было двадцать три в 1960 году, когда вместе с братом он приобрел "Доминике" в Ипсиланти, Мичиган, взяв заем в 900 дол. Убедить брата заняться этим делом он смог, лишь пообещав отдать ему в пользование на год фольксваген "битл". В 1965 году он переименовал свое предприятие в "Домино" и открыл три магазина возле учебных заведений. В это время ему пришлось выдержать два крупных сражения с конкурентами, которые чуть было не привели к краху. Это вселило в него стойкость перед натиском невзгод. Угроза банкротства маячила перед ним и в 1966, когда один из непорядочных партнеров обанкротился и оставил Тому кучу чеков. Одиннадцать часов Том пытался совладать с ситуацией, пока не нашелся человек, который за него поручился.</w:t>
      </w:r>
    </w:p>
    <w:p>
      <w:pPr>
        <w:pStyle w:val="Normal"/>
        <w:bidi w:val="0"/>
        <w:spacing w:before="0" w:after="0"/>
        <w:ind w:left="0" w:right="0" w:firstLine="567"/>
        <w:rPr/>
      </w:pPr>
      <w:r>
        <w:rPr/>
        <w:t>Первый франчайзинговый магазин Монаген открыл в апреле 1967 года. Катастрофический пожар 1968 года практически полностью уничтожил магазин и положил начало полосе кризисов, следовавших один за другим. Менее сильный человек наверняка бы отступился. Монаген в 1969 году начал все сначала и, получив кредит, расширил сеть до 32 магазинов, которые были лишь первым этапом в задуманной им многоуровневой франчайзинговой программе. Расширение фирмы не сделало его банкротом. Он остался почти без средств и выдержал более ста судебных разбирательств с 1500 кредиторов, ссудивших ему 1,5 млн. дол. Монаген никогда не терял чувство юмора и комментировал свое положение так: "Я стал миллионером наизнанку". Этот этап он называл "периодом катастроф". Причины своих неудач он видел в недостатке опыта управления франчайзинговой сетью и магазинами.</w:t>
      </w:r>
    </w:p>
    <w:p>
      <w:pPr>
        <w:pStyle w:val="Normal"/>
        <w:bidi w:val="0"/>
        <w:spacing w:before="0" w:after="0"/>
        <w:ind w:left="0" w:right="0" w:firstLine="567"/>
        <w:rPr/>
      </w:pPr>
      <w:r>
        <w:rPr/>
        <w:t>Администрирование, финансирование, бюджетирование и организационная работа были его слабыми сторонами и к концу восемнадцатого месяца работы Том оказался с долгом в 1.5 млн. дол. Эти просчеты фактически стоили ему контроля над "Домино". 1 мая 1970 года банк, который финансировал "Домино", взял компанию под свой контроль; Том остался президентом, но не имел властных полномочий. Его не отстранили совсем, потому что это был единственный человек, готовый работать по пятнадцать часов в день семь дней в неделю, получая за это 200 дол. в неделю. К тому же, компания еще не была технически завершена, и вряд ли бы какой-нибудь другой руководитель пожелал за нее отвечать.</w:t>
      </w:r>
    </w:p>
    <w:p>
      <w:pPr>
        <w:pStyle w:val="Normal"/>
        <w:bidi w:val="0"/>
        <w:spacing w:before="0" w:after="0"/>
        <w:ind w:left="0" w:right="0" w:firstLine="567"/>
        <w:rPr/>
      </w:pPr>
      <w:r>
        <w:rPr/>
        <w:t>22 марта 1971 года банк решил, что у "Домино" нет будущего; это означало, что фирма будет подвергнута процедуре банкротства. Монагену предложили вернуть его пай в капитале фирмы в обмен на владение магазинами "Домино". Но он поступил в высшей степени порядочно, дав обещание погасить все долги перед кредиторами, независимо от того, сколько времени это займет. Он нашел верный выход: собрал все чеки и амортизировал их в течение нескольких лет, выплачивая 2 процента в месяц по чекам, номиналом свыше 1000 дол. и 4 процента по чекам, номиналом до 1000 дол. Он аккуратно оплатил каждый чек каждому кредитору. Это длилось до 10 сентября 1977 года; через девять долгих лет он рассчитался с последним кредитором. Надо отдать дань этическим принципам Тома Монагена.</w:t>
      </w:r>
    </w:p>
    <w:p>
      <w:pPr>
        <w:pStyle w:val="Normal"/>
        <w:bidi w:val="0"/>
        <w:spacing w:before="0" w:after="0"/>
        <w:ind w:left="0" w:right="0" w:firstLine="567"/>
        <w:rPr/>
      </w:pPr>
      <w:r>
        <w:rPr/>
        <w:t>В 1975 году Амстар "Домино Шугар" (Сахар Домино) возбудил дело, предъявляя права на использование торговой марки "Домино" и выиграл его. И вновь "Пиццу Домино" ожидало сомнительное будущее. Но Монаген был истинным борцом. Он подал апелляцию, и 10 апреля 1980 г., после пяти лет борьбы, Федеральный суд отменил первоначальное решение. Это событие знаменует начало восхождения "Домино" на рынке пиццы.</w:t>
      </w:r>
    </w:p>
    <w:p>
      <w:pPr>
        <w:pStyle w:val="Normal"/>
        <w:bidi w:val="0"/>
        <w:spacing w:before="0" w:after="0"/>
        <w:ind w:left="0" w:right="0" w:firstLine="567"/>
        <w:rPr/>
      </w:pPr>
      <w:r>
        <w:rPr/>
        <w:t>Монаген считает, что ему удалось добиться успеха благодаря предпринимательскому духу и идеализму. Во многом ему помогли вера (он ежедневно посещал мессы) и Золотое Правило. Журнал "Пипл" счел его приверженность к регулярным физическим тренировкам странностью. Монагена очень удивил подобный вывод. Он говорил, что прибегает к тренировкам для того, чтобы упорядочить свою жизнь. Это заявление приоткрывает нам внутренний мир этого неутомимо движущегося вперед человека, который, соблюдая здоровый образ жизни в течение рабочей недели, по выходным задавал себе огромные физические нагрузки. Программа, по которой Монаген тренировался, также отражает его стремление во всем добиваться высот. Монаген разработал программу, органично сочетавшую нагрузку на все группы мышц и неотступно следовал ей:</w:t>
      </w:r>
    </w:p>
    <w:p>
      <w:pPr>
        <w:pStyle w:val="Normal"/>
        <w:bidi w:val="0"/>
        <w:spacing w:before="0" w:after="0"/>
        <w:ind w:left="0" w:right="0" w:firstLine="567"/>
        <w:rPr/>
      </w:pPr>
      <w:r>
        <w:rPr/>
        <w:t>Шесть дней в неделю я в течение сорока пяти минут занимаюсь упражнениями на полу, включая 150 последовательных отжиманий, после чего пробегаю шесть и одну треть мили. Дважды в неделю я заканчиваю пробежки в спортивном центре нашего нового офиса "Домино Фармс" и занимаюсь там в течение часа. Помимо этого я занимаюсь на тренажере (Наутилус) - утяжеляю вес и бегу, включая машину на такую скорость, какую могу перенести. А тренер помогает мне разработать каждую группу мышц до изнурения. (Монаген, 1986 г.)</w:t>
      </w:r>
    </w:p>
    <w:p>
      <w:pPr>
        <w:pStyle w:val="Normal"/>
        <w:bidi w:val="0"/>
        <w:spacing w:before="0" w:after="0"/>
        <w:ind w:left="0" w:right="0" w:firstLine="567"/>
        <w:rPr/>
      </w:pPr>
      <w:r>
        <w:rPr/>
        <w:t>Это не обычная прогулка по парку, которую проделывают другие руководители. Свою одержимость он объяснил словами: "Я не люблю посредственности". И подтвердил это как своим отношением к спорту, так и ежедневной работой. Работая в "Пицца Тайгер", он определил себе три выходных в году - День Благодарения, Рождество и Пасха - и следовал этому двадцать лет. Первые десять лет он работал по семь дней в неделю с 10.00 до 4.00 следующего утра. Он делал это за 125 дол. в неделю и за мечту. К 1970 он поднял себе зарплату до 200 дол. в неделю.</w:t>
      </w:r>
    </w:p>
    <w:p>
      <w:pPr>
        <w:pStyle w:val="Normal"/>
        <w:bidi w:val="0"/>
        <w:spacing w:before="0" w:after="0"/>
        <w:ind w:left="0" w:right="0" w:firstLine="567"/>
        <w:rPr/>
      </w:pPr>
      <w:r>
        <w:rPr/>
        <w:t>Индивидуальные черты характера</w:t>
      </w:r>
    </w:p>
    <w:p>
      <w:pPr>
        <w:pStyle w:val="Normal"/>
        <w:bidi w:val="0"/>
        <w:spacing w:before="0" w:after="0"/>
        <w:ind w:left="0" w:right="0" w:firstLine="567"/>
        <w:rPr/>
      </w:pPr>
      <w:r>
        <w:rPr/>
        <w:t>Монаген - интроверт, мотивируемый внутренне. Он обладает темпераментом Прометея при использовании интуитивного, правостороннего мышления для оценки существующих перспектив. Психологи говорили, что его мышление образно качественное, а не количественное. Он "сначала прыгает, а потом смотрит". Это подтверждают практически все его деловые решения и проделки на самолете. Он вырабатывает решения путем рационального или логического мышления, не доверяя чувствам. Он предпочитает открытый внешнему миру способ принятия решений и позволяет событиям идти своим чередом, чтобы в конечном итоге поймать свой шанс. Друг Монагена Юджин Поуэр (основатель "Юниверсити Микрофильм Интернейшнел") говорил ему:</w:t>
      </w:r>
    </w:p>
    <w:p>
      <w:pPr>
        <w:pStyle w:val="Normal"/>
        <w:bidi w:val="0"/>
        <w:spacing w:before="0" w:after="0"/>
        <w:ind w:left="0" w:right="0" w:firstLine="567"/>
        <w:rPr/>
      </w:pPr>
      <w:r>
        <w:rPr/>
        <w:t>Я наблюдал за тобой на совещаниях совета директоров, Том, и пришел к выводу, что мыслишь ты интуитивно. Ты не идешь шаг за шагом путем логического построения фактов, ты одним скачком преодолеваешь расстояние между проблемой и ее решением. (Монаген, 1986 г.)</w:t>
      </w:r>
    </w:p>
    <w:p>
      <w:pPr>
        <w:pStyle w:val="Normal"/>
        <w:bidi w:val="0"/>
        <w:spacing w:before="0" w:after="0"/>
        <w:ind w:left="0" w:right="0" w:firstLine="567"/>
        <w:rPr/>
      </w:pPr>
      <w:r>
        <w:rPr/>
        <w:t>Монаген описывает себя в первые годы существования "Домино": "Я был робкий, но самоуверенности мне было не занимать". Во время помолвки он сказал своей жене: "Я собираюсь стать миллионером годам так к тридцати", - и сделал это. Дэвис Хэнкс, дизайнер, который сейчас работает с Монагеном, говорил: "Он хотел, чтобы все происходило быстро. Он всегда смотрел в будущее, всегда мечтал". Хэнкс говорил также, что Монаген "возмещает свое отрочество, в котором был лишен игрушек", делая невероятные приобретения ("Джей-Кью", июль 1989 г.). Помимо "Детройт Тайгерс" - стоимостью около 53 млн. - у него было три самолета, пять лодок, остров, два дома и 250 классических моделей автомобилей. Одна из машин, "бугатти роял" 1931 года, стоила 8.5 млн. дол. Вдобавок к этому он вложил 30 млн. дол. в артефакты Френка Ллойда Райта. Сейчас Монаген больше внимания уделяет духовной жизни и постепенно избавляется от большинства этих игрушек для взрослых.</w:t>
      </w:r>
    </w:p>
    <w:p>
      <w:pPr>
        <w:pStyle w:val="Normal"/>
        <w:bidi w:val="0"/>
        <w:spacing w:before="0" w:after="0"/>
        <w:ind w:left="0" w:right="0" w:firstLine="567"/>
        <w:rPr/>
      </w:pPr>
      <w:r>
        <w:rPr/>
        <w:t>Склонность к риску</w:t>
      </w:r>
    </w:p>
    <w:p>
      <w:pPr>
        <w:pStyle w:val="Normal"/>
        <w:bidi w:val="0"/>
        <w:spacing w:before="0" w:after="0"/>
        <w:ind w:left="0" w:right="0" w:firstLine="567"/>
        <w:rPr/>
      </w:pPr>
      <w:r>
        <w:rPr/>
        <w:t>Том Монаген воплощает то же отношение к риску, что и большинство великих инноваторов. Он бросается в неизвестность со страстью бывалого моряка, не задумываясь о последствиях. Возьмите, к примеру, события конца 70-х, когда он, не желая больше терять время в разъездах между своими магазинами, приобрел самолет "сессна 172", чтобы иметь возможность оперативно контролировать своих франчайзеров, и начал брать уроки пилотирования.</w:t>
      </w:r>
    </w:p>
    <w:p>
      <w:pPr>
        <w:pStyle w:val="Normal"/>
        <w:bidi w:val="0"/>
        <w:spacing w:before="0" w:after="0"/>
        <w:ind w:left="0" w:right="0" w:firstLine="567"/>
        <w:rPr/>
      </w:pPr>
      <w:r>
        <w:rPr/>
        <w:t>Окончив обучение, начинающий пилот решил совершить полет из Детройта в Вермонт через горный массив Аппалачи. Он счел, что не нуждается в плане полета, и вся его навигационная стратегия основывалась на обыкновенной дорожной карте, которую он купил на местной заправочной станции по пути в аэропорт. Том решил, что сможет следовать вдоль дороги, если заблудится (пойти на такое может только невероятный оптимист или бредовый идиот). В районе Буффало погодные условия резко ухудшились и он оказался в весьма затруднительном положении при нулевой видимости. Он вышел в эфир с просьбой о помощи, и "диспетчер задохнулся от удивления". Служба контроля за воздушными трассами помогла Монагену совершить посадку при максимальной облачности на аварийной полосе. Монаген рассказывал: "Я подъехал и остановил самолет возле скорой и пожарной, которые ожидали меня, чтобы собрать по кусочкам". В Барлингтон он отправился на автобусе.</w:t>
      </w:r>
    </w:p>
    <w:p>
      <w:pPr>
        <w:pStyle w:val="Normal"/>
        <w:bidi w:val="0"/>
        <w:spacing w:before="0" w:after="0"/>
        <w:ind w:left="0" w:right="0" w:firstLine="567"/>
        <w:rPr/>
      </w:pPr>
      <w:r>
        <w:rPr/>
        <w:t>Во время путешествия в Индиану в апреле 1969 года Монаген приземлился на полностью обледеневшем самолете и ему пришлось прорубить себе выход наружу. Но настоящей игрой со смертью был случай, произошедший летом, во время его перелета в Понтиак, штат Мичиган, когда тучи буквально сомкнулись перед ним. Его описания этого происшествия:</w:t>
      </w:r>
    </w:p>
    <w:p>
      <w:pPr>
        <w:pStyle w:val="Normal"/>
        <w:bidi w:val="0"/>
        <w:spacing w:before="0" w:after="0"/>
        <w:ind w:left="0" w:right="0" w:firstLine="567"/>
        <w:rPr/>
      </w:pPr>
      <w:r>
        <w:rPr/>
        <w:t>Я потерял контроль над самолетом. Он вдруг вошел в штопор. Я со всей силой налег на контрольный рычаг, но не мог сдвинуть его с места. Вспаханные поля надвигались на меня, и я понял, что мне ничего не остается, кроме как молиться. Я заставил себя успокоится, закрыл глаза, и сложил руки под подбородком... "Господи, пожалуйста, помоги мне". Верчение прекратилось и, внезапно самолет вновь стал набирать высоту. (Монаген, 1986 г.).</w:t>
      </w:r>
    </w:p>
    <w:p>
      <w:pPr>
        <w:pStyle w:val="Normal"/>
        <w:bidi w:val="0"/>
        <w:spacing w:before="0" w:after="0"/>
        <w:ind w:left="0" w:right="0" w:firstLine="567"/>
        <w:rPr/>
      </w:pPr>
      <w:r>
        <w:rPr/>
        <w:t>Инструктор доказывал Монагену, что он использовал правильную тактику, чтобы выровнять самолет. Но его невозможно было переубедить. Глубоко религиозный Монаген до сих пор верит во вмешательство высших сил.</w:t>
      </w:r>
    </w:p>
    <w:p>
      <w:pPr>
        <w:pStyle w:val="Normal"/>
        <w:bidi w:val="0"/>
        <w:spacing w:before="0" w:after="0"/>
        <w:ind w:left="0" w:right="0" w:firstLine="567"/>
        <w:rPr/>
      </w:pPr>
      <w:r>
        <w:rPr/>
        <w:t>Успех в конкурентной борьбе</w:t>
      </w:r>
    </w:p>
    <w:p>
      <w:pPr>
        <w:pStyle w:val="Normal"/>
        <w:bidi w:val="0"/>
        <w:spacing w:before="0" w:after="0"/>
        <w:ind w:left="0" w:right="0" w:firstLine="567"/>
        <w:rPr/>
      </w:pPr>
      <w:r>
        <w:rPr/>
        <w:t>Монаген создал самую крупную в мире фирму по доставке пиццы на дом, основанную на принципах простоты и эффективности. Он сделал ставку не на сэндвичи или какой-либо другой продукт, что очень устроило бы управляющих его магазинов, оградив их от трудностей, связанных с необходимостью готовить лучшую пиццу, да к тому же в максимально короткий срок. Пицца на вынос была его бизнесом и полноправно принадлежала ему, начиная с первых контуров идеи. Его стратегия сработала, и статистика 1989 года показала, что отделения "Домино" производят более половины всей пиццы в Америке. Именно абсолютная гарантия доставки в течение тридцати минут вывела его в лидеры рынка. В начале 80-х у Монагена было пятьсот магазинов, а концу десятилетия уже более пяти тысяч. Новаторский дух сделал его "королем пиццы", доставляемой на дом.</w:t>
      </w:r>
    </w:p>
    <w:p>
      <w:pPr>
        <w:pStyle w:val="Normal"/>
        <w:bidi w:val="0"/>
        <w:spacing w:before="0" w:after="0"/>
        <w:ind w:left="0" w:right="0" w:firstLine="567"/>
        <w:rPr/>
      </w:pPr>
      <w:r>
        <w:rPr/>
        <w:t>Неукротимый Том Монаген уцелел и выиграл войны за пиццу. Его компания сейчас главенствует на американском рынке пиццы с доставкой на дом и постоянно расширяет свое присутствие на большинстве международных рынков. В 1993 году фирма "Домино" имела уже более 6000 магазинов, и ее совокупный годовой доход составил более трех млрд. дол. В 1989 году Монаген решил было продать "Домино" и посвятить остаток жизни филантропии и лени. Но фирма не поддержала этого решения и в середине 1991 года он объявил в средствах массовой информации, что возобновляет "войны за пиццу".</w:t>
      </w:r>
    </w:p>
    <w:p>
      <w:pPr>
        <w:pStyle w:val="Normal"/>
        <w:bidi w:val="0"/>
        <w:spacing w:before="0" w:after="0"/>
        <w:ind w:left="0" w:right="0" w:firstLine="567"/>
        <w:rPr/>
      </w:pPr>
      <w:r>
        <w:rPr/>
        <w:t>В 1984 году Том Монаген реализовал свою детскую мечту и приобрел "Детройт Тайгерс" (Тигры Детройта) за 53 млн. дол. Ему были присвоены шесть почетных докторских степеней и титул "Предприниматель года - 1984" (Гарвардская Школа Бизнеса). В том же году он получил самую почетную награду - Награду Горацио Альджер, которая дается личностям, воплощающим собой истинный предпринимательский дух. Монаген был достоин сравнения с Горацио Альджером и получил награду за свое упорство и взлет к вершинам американского бизнеса. Тогда же он был удостоен награды "Наполеон Хил". Бесхитростный подход Тома Монагена к бизнесу доказал, что ключ к успеху - это максимальная преданность делу. Он шел верным путем, ставя себе все новые цели и стремясь во всем достичь совершенства.</w:t>
      </w:r>
    </w:p>
    <w:p>
      <w:pPr>
        <w:pStyle w:val="Normal"/>
        <w:bidi w:val="0"/>
        <w:spacing w:before="0" w:after="0"/>
        <w:ind w:left="0" w:right="0" w:firstLine="567"/>
        <w:rPr/>
      </w:pPr>
      <w:r>
        <w:rPr/>
        <w:t>Том Монаген - прекрасный пример для любого, кто пытается создать новый бизнес или перенести иностранный опыт на национальную почву. В своем ответе на письмо автора он написал, что "творческая способность воспитывается через огромные потрясения".</w:t>
      </w:r>
    </w:p>
    <w:p>
      <w:pPr>
        <w:pStyle w:val="Normal"/>
        <w:bidi w:val="0"/>
        <w:spacing w:before="0" w:after="0"/>
        <w:ind w:left="0" w:right="0" w:firstLine="567"/>
        <w:rPr/>
      </w:pPr>
      <w:r>
        <w:rPr/>
        <w:t>Каждый человек креативен. И поэтому необходимо самовыражаться в действиях и мыслях. Мне кажется, что отсутствие формального образования явилось одним из решающих факторов в создании "Пиццы Домино" и в процессе введения многих инноваций, ставших ключевыми инструментами деятельности в сфере производства пиццы.</w:t>
      </w:r>
    </w:p>
    <w:p>
      <w:pPr>
        <w:pStyle w:val="Normal"/>
        <w:bidi w:val="0"/>
        <w:spacing w:before="0" w:after="0"/>
        <w:ind w:left="0" w:right="0" w:firstLine="567"/>
        <w:rPr/>
      </w:pPr>
      <w:r>
        <w:rPr/>
        <w:t>Монаген считает, что официальное образование несущественно для достижения больших успехов в бизнесе. Это убеждение распространено даже среди самых образованных предпринимателей. Монаген писал: "Формальное образование, безусловно, не является существенным, а порой даже препятствует созидан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dram_dzhin.html" TargetMode="External"/><Relationship Id="rId4" Type="http://schemas.openxmlformats.org/officeDocument/2006/relationships/hyperlink" Target="http://thelib.ru/books/landram_dzhin/tom_monagen_sorevnuyuschiysya.html" TargetMode="External"/><Relationship Id="rId5" Type="http://schemas.openxmlformats.org/officeDocument/2006/relationships/hyperlink" Target="http://thelib.ru/" TargetMode="External"/><Relationship Id="rId6" Type="http://schemas.openxmlformats.org/officeDocument/2006/relationships/hyperlink" Target="http://thelib.ru/books/landram_dzhin/tom_monagen_sorevnuyuschiysya-comment.html" TargetMode="External"/><Relationship Id="rId7" Type="http://schemas.openxmlformats.org/officeDocument/2006/relationships/hyperlink" Target="http://thelib.ru/authors/landram_dzh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Ëàíäðàì </dc:creator>
  <dc:description/>
  <dc:language>en-US</dc:language>
  <cp:lastModifiedBy/>
  <cp:revision>0</cp:revision>
  <dc:subject/>
  <dc:title>Òîì Ìîíàãåí - ñîðåâíóþùèéñÿ</dc:title>
</cp:coreProperties>
</file>