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авкрафт Говард Филипс</w:t>
      </w:r>
    </w:p>
    <w:p>
      <w:pPr>
        <w:pStyle w:val="Heading1"/>
        <w:bidi w:val="0"/>
        <w:ind w:left="0" w:right="0" w:hanging="0"/>
        <w:rPr/>
      </w:pPr>
      <w:r>
        <w:rPr/>
        <w:t>Забв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ард Лавкраф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в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ремя давит, и уродливая мелочность существования ведет к безумию, словно крохотные капли, которым палачи позволили непрестанно обрушиваться на тела жертв, я полюбил озаренное убежище сна. В снах я нашел ту малую красоту, что тщетно искал в жизни, и там блуждал по старым паркам и зачарованным чащ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ами проносились порывы ветра: нежные и благоухающие - я слышал зов юга и шел под парусами бесконечно и устало под странными звез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ами лился ласковый дождь - я спускался на барке под землю по лишенному солнца потоку, пока не достигал мира пурпурных сумерек, сияющих беседок и невянущих 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ами я пересекал золотую долину, мечтая остаться в призрачном полумраке, среди причудливо искривленных гигантских деревьев, между стволов которых серая земля, обнажала плесневелые камни преданных забвению храмов. И всегда мое воображение имело цель: опутанную виноградными лозами могучую стену с маленькими воротами из брон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аждым днем серость и однообразие бодрствования, становились все менее и менее приемлемыми, и я стремился в дурманящую страну, в ее долины, тенистые рощи, желая знать как попасть в мое извечное убежище, чтобы не было больше нужды пробираться обратно в скучный мир, лишаясь новых впечатлений и ярких красок. И любуясь маленькими воротами в огромной стене, я чувствовал - там лежит страна, из которой, стоит туда попасть, обратно должно быть уже не 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 сне, на древней, увитой плющом стене, я по ночам искал потайной замок. И осознав, что тот скрыт слишком хорошо, решил, что из страны за стеной не только не нужно возвращаться, она к тому же еще прекрас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же, как-то ночью в Закарионе, городе снов, я нашел пожелтевший папирус с мыслями мудрецов мира снов, обитавших прежде в том городе - слишком мудрых, даже чтобы родиться в мире бодрствующих. Там рассказывалось многое про мир снов, и среди всего откровение о золотой долине со священной храмовой рощей и высокой стене пронзенной маленькими бронзовыми воротами. Увидав записи, я понял - о них видения, так часто меня посещавшие, и потому внимательно читал пожелтевший папир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мудрецы мира снов писали витиевато о чудесах за воротами, через которые нельзя вернуться, но иные говорили лишь с ужасом и разочарованием. Я не знал, кому верить, еще более желая проникнуть в скрытые земли - ведь сомнения и неизвестность соблазняют сильнее прочих соблазнов, и никакой ужас не может быть страшнее ежедневной пытки обыденностью. И узнав о снадобье, что откроет врата, я решил добыть его, когда в следующий раз прос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й ночью я принял снадобье и поплыл во сне в золотую долину с тенистыми рощами, и когда приблизился к древней стене, то увидел - маленькие ворота из бронзы приоткрыты. Из-за них вырывалось сверхъестественное зарево, осветившее гигантские изогнутые деревья и верхушки позабытых храмов, и я предвкушал чудеса страны, откуда, наверное, никогда не вер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только ворота распахнулись шире, и волшебство снадобья и сна толкнуло меня сквозь них, я понял, что все зрелища и красоты остались в прошлом; ведь новая область: не суша, не море, - лишь белая пустота незаселенного и безграничного пространства. Так, я исчез, я - растаял в той исконной бесконечности кристалла забвения, из которого демон Жизни вызвал меня на один короткий и одинокий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avkraft_govard_fillips.html" TargetMode="External"/><Relationship Id="rId4" Type="http://schemas.openxmlformats.org/officeDocument/2006/relationships/hyperlink" Target="http://thelib.ru/books/lavkraft_govard/zabve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avkraft_govard/zabvenie-comment.html" TargetMode="External"/><Relationship Id="rId7" Type="http://schemas.openxmlformats.org/officeDocument/2006/relationships/hyperlink" Target="http://thelib.ru/authors/lavkraft_govard_fillip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îâàðä Ôèëèïñ Ëàâêðàôò </dc:creator>
  <dc:description/>
  <dc:language>en-US</dc:language>
  <cp:lastModifiedBy/>
  <cp:revision>0</cp:revision>
  <dc:subject/>
  <dc:title>Çàáâåíèå</dc:title>
</cp:coreProperties>
</file>