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авкрафт Говард Филипс</w:t>
      </w:r>
    </w:p>
    <w:p>
      <w:pPr>
        <w:pStyle w:val="Heading1"/>
        <w:bidi w:val="0"/>
        <w:ind w:left="0" w:right="0" w:hanging="0"/>
        <w:rPr/>
      </w:pPr>
      <w:r>
        <w:rPr/>
        <w:t>Зловещий священ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ард Ф.Лавкраф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вещий священ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нсарде у кладбища, интеллигентно выглядящий мужчина, в поношенной одежде и с неопрятной седой бородой, ввел меня в курс д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, он жил здесь, однако я не советую вам притрагиваться хоть чему-либо. Поймите, любопытство, делает вас совершенно невменяемым. Мы никогда не приходим сюда ночью, и только из-за этой его прихоти, из-за того, что он здесь появляется. Вы знаете, что на что он готов пойти. То отвратительное общество конце-концов заставило нас в пойти на это и мы не знаем где он похоронен. И нет ничего: ни закона, ни обычая, ни силы способных повлиять на это об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юсь вы не будете оставаться здесь после наступления темноты. И я прошу вас эту вещицу на столе - вещицу похожую на коробку спичек - оставить в покое. Неизвестно, что это могло быть, но полагаю, он использовал ее для своих целей. Я даже избегаю смотреть на нее долг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которое время мужчина оставил меня на мансарде. Она была необычайно закопчена и покрыта пылью, а из обстановки присутствовали лишь самые необходимые вещи, но была она опрятна, что говорило, что в ней обитал не житель трущоб. Полки были уставлены теологической и классической литературой, а прочие книжные шкафы содержали магические трактаты Парацельс, Альберт Великий, Тритемиус, Гермес Тривеликий, Борелиус и несколько на неизветных мне языках, чьи названия я не смог разобрать. Планировка, была необычайно проста - одна дверь, ведущая в туалет, единственный выход, через люк в полу, к которому снизу вели грубые, крутые ступени. Окно не походило на стандартные слуховые окна, и черный дуб лучился неимоверной древностью. Откровенно говоря, этот дом принадлежал Старому Миру. Мне казалось, что я знаю, где нахожусь, но вспомнить не мог. Определенно это не был Лондон. Думаю, это был какой-то небольшой морской 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предмет на столе притягивал меня. Казалось, что я знаю, как он используется, потому я достал карманный фонарик, или вещицу наподобие того и нервно попытался его включить. Но вместо белого света, фонарик лучился фиолетовым, что казалось еще менее походил на солнечный свет, чем радиоактивные излучения. Я вспомнил, что не никогда не считал его обыкновенным фонариком - и ведь фонарик лежал в другом кар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овилось темнее и древние крыши и колокольни, если на них смотреть через слуховое окно, выглядели крайне подозрительно. Наконец, я собрал всю свою отвагу и расположил маленький предмет на столе напротив книги, а затем осветил его тем особым фиолетовым светом, походившим более на поток града или крохотных фиолетовых частиц, чем на непрерывный поток света. Как только частицы ударили по стеклянной поверхности в центре того странного устройства, они казалось вызвал треск подобный шипенью вакуумной трубы сквозь которую проходит искра. Темная стеклянная поверхность светилась розовым и казалась нечеткая белая фигура начала формироваться в центре. Тогда я заметил, что я не одинок в комнате - и положил проектор излучения обратно в свой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ововошедший не разговаривал - больше того я ни единого звука в последующие минуты. Это была пантомима теней, как если бы наблюдалась с огромного расстояния сквозь некую дымку являющуюся помехой - хотя, с другой стороны нововошедший и все последующие посетители принимали угрожающие формы - огромные и близкие, одновременно близкие и далекие, следуя некой противоестественной геомет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прибывший облаченный в наряд священника англиканской церкви был среднего роста, худ и темноволос. Ему было по-видимому за тридцать, он отличался желтоватым цветом лица и довольно приятными чертами, хотя и с чрезмерно высоким лбом. Его черные волосы был аккуратно подстрижены, и он был брит хотя подбородок уже покрылся синевой. Он носил очки без оправы со стальными дужками. Сложеним и маловыразительными чертами лица он походил на прочих священников, виденных мною, однако он обладал значительно более высоким лбом и смотрелся заметно интеллигентнее, а также утонченнее и в нем определено скрывалось зло. В текущую момент - освещенный тусклым светом масляной лампы - он выглядел нервным, и прежде чем я понял это, он бросил все свои магические книги в очаг у окна (скрытый за неожиданным изгибом стены), который я ранее не заметил. Огонь поглащал тома с жадностью, разбрасывая разноцветными искрами и испуская неописуемые ароматы по мере того как странные покрытые иероглифами страницы и пострадавшие от червей переплеты охватывались пламенем. Наконец я заметил, что в комнате присутствуют еще люди - серьезные люди в одежде священников, один из которых был епископом. Хотя я не слышал ничего, я мог видеть что они вынесли решение необычайной важности для прибывшего первым. Казалось они его ненавидели и боялись одновременно, и он казалось разделял их чувства. Его лицо приняло угрюмое выражение, однако я мог видеть, как его правая рука задрожала, когда он попытался ухватиться за спинку кресла. Епископ указал на пустые полки и очаг (где огонь умер среди обуглившейся, неуничтоженной груды), и казалось преисполнился необычайным отвращением. Первоприбывший криво усмехнулся и протянул левую руку в направлении маленькой вещицы на столе. Все похоже перепугались. Вереница священников начала отступать гуськом через люк в полу по ступеням лесницы вниз, оборачиваясь и угрожая жестами прежде чем исчезнуть. Епископ удалился последним. Первоприбывший подошел к буфету и извлек моток веревки. Поднявшись на кресло, он прикрепил один конец веревки к крюку к центральной балке из черного дуба, и начал делать петлю. Осознав, что он собирается повеситься, я бросился было к нему, чтобы отговорить или спасти его. Он заметил меня и прекратил приготовления, глядя на меня с триумфом, что озадачило и обеспокоило меня. Он медленно сошел с кресла и начал плавно двигаться в моем направлении, причем на его смуглом, тонкогубом лице появился волчий о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 смертельную опасность и для защиты схватил прожектор, как если бы он был оружием. Почему я подумал, что он может помочь мне я не знаю. Я включил его и направил в его лицо, и увидел, что его желтоватая кожа засветилась сперва фиолетовым, а затем розоватым светом. Его оскал ликования начал сменяться выражением глубочайшего ужаса, которое, тем не менее, не вытеснило полностью ликования. Он прекратил двигаться по намеченному курсу, и затем замолотив руками по воздуху, начал шатаясь сдавать назад. Я видел он направиляется к распахнутому люку и попытался криком предупредить его, однако он не услышал меня. В следующий миг он накренился назад и исчез в открытом лю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ло тяжело подходить к лестничной шахте, но когда я сделал это, то внизу на полу мертвое тело отсутствовало. Затем снизу послышался топот людей, которые поднимались вверх с лампами. Заклинание призрачной тишины было разрушено и я наконец смог слышать звуки и видеть фигуры в нормальных трех измерениях. Что-то несомненно привлекло толпу к этому месту. Неужто был шум, что я не расслыш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, двое людей (несомненно, простых сельских жителей) увидели меня и остановились парализованные. Один из них громко вскрикнул: "Охо-хо!.. Неужто? Внов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се развернулись и испуганно разбежались. Разбежались все, кроме одного. Когда толпа рассеялась я заметил стоящего одиноко с лампой седобородого мужчину, что привел меня сюда. Он смотрел на меня с изумлением, но не казался испуганным. Тогда он начал подниматься по лестнице и присоединился ко мне на мансарде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так, вы не оставили ту вещь в покое! Но я знал что так случится, простите меня. Однако вам не следовало позволить ему вернуться. Вы знаете, что он жаждет. Так уже раз случилось прежде, однако человек перепугался и застрелился. Но не пугайтесь подобно тому, кого он настиг прежде. Нечто очень странное и ужасное случилось с вами, но это не зашло так далеко, чтобы повредить ваш разум и личность. Если вы продолжите оставаться спокойным и смиритесь с необходимостью предпринять радикальные перемены в вашей жизни, вы сможете наслаждаться миром и пожинать плоды вашего образования. Но вы не сможете жить здесь и я не думаю, что вы пожелаете вернуться в Лондон. Я бы рекомендовал вам отправиться в Аме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обязаны больше не прикасаться к этой вещи. Ничего уже изменить нельзя. Вы сделает только хуже или призовете кого-либо еще. Вы не так сильно пострадали как могли бы - но вам необходимо убраться отсюда и держаться подальше. Вам следует благодарить небеса, что это не зашло слишком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араюсь подготовить вас как я только смогу. Произошли определенные изменения в вашей внешности. Он всегда действует так. Но в новой стране вы сможете привыкнуть к этому. Вы испытаете шок - хотя вы и не увидете ничего отталкивающег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хватил смертельный ужас, и бородатый мужчина поддерживал меня, ведя в другой конец комнаты к зеркалу, освещая дорогу лампой в свободной руке. И что же я увидал в зерка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го, темноволосого человека, среднего роста, наряженного в наряд священника англиканской церкви. Ему было по-видимому за тридцать и под желоватым лбом, чудовищной высоты поблескивали очки без оправы со стальными ду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 безмолвный первопришедший, что жег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сь остаток жизни, внешне я буду тем челове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avkraft_govard_fillips.html" TargetMode="External"/><Relationship Id="rId4" Type="http://schemas.openxmlformats.org/officeDocument/2006/relationships/hyperlink" Target="http://thelib.ru/books/lavkraft_govard_fillips/zloveschiy_svyaschen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avkraft_govard_fillips/zloveschiy_svyaschennik-comment.html" TargetMode="External"/><Relationship Id="rId7" Type="http://schemas.openxmlformats.org/officeDocument/2006/relationships/hyperlink" Target="http://thelib.ru/authors/lavkraft_govard_fillip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îâàðä Ôèëèïñ Ëàâêðàôò </dc:creator>
  <dc:description/>
  <dc:language>en-US</dc:language>
  <cp:lastModifiedBy/>
  <cp:revision>0</cp:revision>
  <dc:subject/>
  <dc:title>Çëîâåùèé ñâÿùåííèê</dc:title>
</cp:coreProperties>
</file>