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Следствие ведут ЗнаТоКи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Ольга Лаврова, Александр Лавров</w:t>
      </w:r>
    </w:p>
    <w:p>
      <w:pPr>
        <w:pStyle w:val="Heading2"/>
        <w:bidi w:val="0"/>
        <w:ind w:left="0" w:right="0" w:hanging="0"/>
        <w:rPr/>
      </w:pPr>
      <w:r>
        <w:rPr/>
        <w:t>Черный Макл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чица засохшая, угрюмо по</w:t>
        <w:softHyphen/>
        <w:t>черневшая. Сосиски комнатной температуры. Пиво тоже. Может, стоило взять котлеты? Впро</w:t>
        <w:softHyphen/>
        <w:t>чем, остывшие котлеты, пожалуй… Ладно, обойд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и по столику вяло переби</w:t>
        <w:softHyphen/>
        <w:t>рали футбольные новости и завидо</w:t>
        <w:softHyphen/>
        <w:t>вали его аппетиту. Самим есть не хотелось – сказывались вчерашние обстоятельства. Вчера было воскре</w:t>
        <w:softHyphen/>
        <w:t>сенье, позавчера, соответственно, суббота. Словом, 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гко поддерживал разговор, называя их по имени, как и они его, со второй минуты знакомства. Он был тут на месте, в этой забегаловке. Открытый, незамыслова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айдя облегчения в пиве, ста</w:t>
        <w:softHyphen/>
        <w:t>ли скид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ицательно мотнул головой. Сбегали, откупорили, освежи</w:t>
        <w:softHyphen/>
        <w:t>лись, беседа потекла жив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леть будешь! – предрекли ему, давая последний шанс одумать</w:t>
        <w:softHyphen/>
        <w:t>ся и прим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в суд, – кивнул он за окно: как раз напротив лепилась вывеска сбоку облупленной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в суд, не спросили. По своей воле в суд не ходят. Поцокали языками, выпили «за благополучное разреше</w:t>
        <w:softHyphen/>
        <w:t>ние». Жалко, такой свой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вой парень был на редкость широкого профиля. Возле гостиницы выглядел, как фарцовщик, у комиссион</w:t>
        <w:softHyphen/>
        <w:t>ного, как спекулянт, в белом халате – медицинское све</w:t>
        <w:softHyphen/>
        <w:t>тило, в синем – грузчик. Без лицемерия. Разве хамелеон лицемерит? Таково условие существования. Весной на кладбище его тоже приняли за своего парня. Среди крестов и надгробий властвовала полууголовная кодла: не нравятся наши цены, неси усопшего до дому, пока денег не нако</w:t>
        <w:softHyphen/>
        <w:t>пишь. Отрадой были редкие похороны со священником. Тут могильщики оказывались как-то ни при чем. Приту</w:t>
        <w:softHyphen/>
        <w:t>лятся на земле поодаль и в глухом смятении наблюдают строгий обряд. Молитвенные слова нараспев мутили им душу, пробирали до печенок. После таких похорон завязы</w:t>
        <w:softHyphen/>
        <w:t>вались особо лютые пьянки и драки. Одному истерику он после «Со святыми упокой» своротил скулу за «жидовскую морду». Еврейской крови в нем не было, а то бы скулой не ограничился. Врезал с интернациональной платформы. Вообще-то, драк боялся, как всякий оперативник, потому что не мог всерьез дать сдачи. Задержанный предъявит синяк тюремному врачу, и покатят на тебя телегу. Правда, и в камере может нарочно набить шишек и повесить их на тебя. Но истерику он врезал и почувствовал облегчение. А то уже ржаветь начал, как некрашеная оград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оградок он вдосталь накрасил, и могил покопал, покуда не узнал, у кого из кладбищенских отсиживаются два мужика, взявших в соседней области кассу. Пил тогда безотказно всякие напитки, не до капризов было: мужи</w:t>
        <w:softHyphen/>
        <w:t>ки сторожа пореш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е мастера сыска (он еще застал некоторых) накрепко вдолбили, что это тебе не театр – одну сцену не дотянул, зато в следующей блеснул. В службе един</w:t>
        <w:softHyphen/>
        <w:t>ственная фальшивая интонация, невыверенный жест – и, может случиться, нет тебя или товар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и совсем поправились, принялись за еду, обра</w:t>
        <w:softHyphen/>
        <w:t>тились к темам производственным. Не иначе, сослужив</w:t>
        <w:softHyphen/>
        <w:t>цы. Ага, воронок к судебной вывеске подъехал. Пора. Он доел сосиски, пожал протянутые руки и покинул свою позицию (спиной к стене, лицом к двери, как всегда и везд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екая улицу, прикидывал. Дело хозяйственное. Не сенсационное. Значит, народ в зале состоит из родни да косвенно причастных. От себя – человека посторонне</w:t>
        <w:softHyphen/>
        <w:t>го – надо чем-то простеньким отвести нежелательное внимание. Может, он ждет встречи с кем-то… на часы поглядывает… или любопытствует насчет судьи: за что тот цепляется, какие любимые мозоли… Да, именно его ин</w:t>
        <w:softHyphen/>
        <w:t>тересует судья, потому что предстоит собственный про</w:t>
        <w:softHyphen/>
        <w:t>цесс. Тогда и в перерыв есть о чем перемолвиться. Это лучше. Если не напорешься на кого-нибудь, с кем стал</w:t>
        <w:softHyphen/>
        <w:t>кивала работа. Ну, тут он среагирует первым, обычно автоматика зрительной памяти не подводила. Сигнал «я его видел там-то» выдавался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сными кучками свидетели. В первый день их вряд ли будут вызывать. Но толкутся. То снаружи – увидеть своих, когда доставят в автозаке. Теперь подкарауливают мо</w:t>
        <w:softHyphen/>
        <w:t>мент, как по коридору пове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крыта. Он приостановился на пороге, охватил взглядом зал. Не взглядом опытного сыщика, нет. Тако</w:t>
        <w:softHyphen/>
        <w:t>вым не обладал. Вернее, сумел с превеликим трудом от него избавиться. Опытный преступник определяет опыт</w:t>
        <w:softHyphen/>
        <w:t>ного сыщика (они говорят – срисовывает) как раз по взгляду. Простой человек смотрит без этой короткой фо</w:t>
        <w:softHyphen/>
        <w:t>тографирующей задержки на каждой фигуре, без расши</w:t>
        <w:softHyphen/>
        <w:t>рения-сужения зрачков, без запоминающего движения по к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смотрел он с порога взором скользящим, неинтересующимся, почти тусклым. Сигнал поступил один – от адвокатского стола. Долгоносый, узкогубый и безбровый блондин. Факторов. В прошлом судья. Из-за темной истории, припахивавшей взяткой, удален с должности. Чтобы бывший адвокат сделался судьей или следователем, такого не бывает. А вот наоборот –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ядем скромненько в заднем ряду. Не из-за Факторова. Он-то не знает, кто вошел – капитан Томин. Томину его показали недавно издали. К слову при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зная штука автоматика, только требует длитель</w:t>
        <w:softHyphen/>
        <w:t>ной отладки. Началось, как игра на первом курсе юрфака. Профессор по уголовному праву посоветовал трениро</w:t>
        <w:softHyphen/>
        <w:t>вать наблюдательность. Прошел мимо витрины магазина, зыркни через плечо, а дома нарисуй на бумажке, где что расположено. Позже, естественно, проверь. Бегло загляни в аудиторию и перечисли, кто с кем сидит. Студенты месяца четыре состязались в этом занятии, он побеждал и нахально полагал, что с памятью у него отлично. Но вдруг еле признал парня, с которым разок подрался. Правда, в доисторические времена, еще в Кие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манный после лекции профессор покосился сверху выпуклым оком в седых ресницах (был он очень высок и худ) и объяснил все научно – про кратковре</w:t>
        <w:softHyphen/>
        <w:t>менную память и долговременную, про то, как перево</w:t>
        <w:softHyphen/>
        <w:t>дить впечатления из первой во вторую. Выработался но</w:t>
        <w:softHyphen/>
        <w:t>вый тренинг: несколько раз в неделю на ночь неожидан</w:t>
        <w:softHyphen/>
        <w:t>но для себя самого объявлять ревизию. Вспомнить всех подряд, с кем сегодня хоть коротко встречался. Сначала последовательно, с внутренним проговариванием, кто есть кто, затем еще раз, уже в обратном порядке, быстро «листая» перед мысленным взором только лица, лица, лица, считываемые, как с фотографии, – без имени, без голоса, без жеста. Круговерть их укачивала, усыпляла, похоже, продолжаясь и во сне и позже, уйдя куда-то ниже порога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бывать с годами сделалось привычкой и стоило половины университетской премудрости. Каждый уви</w:t>
        <w:softHyphen/>
        <w:t>денный человек мгновенно отсылался в хранилища памя</w:t>
        <w:softHyphen/>
        <w:t>ти. Уж что там творилось: целиком его облик прогонялся сквозь «картотеку» запечатленных образов или в кишении отдельных примет происходило сличение глаз, носов, подбородков, ушей, но ответ был готов почти одновременно с запросом – прошагал навстречу такой-то, мель</w:t>
        <w:softHyphen/>
        <w:t>кнул в проехавшей машине такой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щедушный Факторов шевелит узкими губами, пере</w:t>
        <w:softHyphen/>
        <w:t>говаривается с другими адвокатами. За шумом публики не разберешь о чем. Кстати, прежде работал в этом же суде. Восседал на возвышении, на одном из тронов с гербами. Всегда они Томина раздражали. Понимай – храм право</w:t>
        <w:softHyphen/>
        <w:t>судия. А напротив зала – сортир без лампочки. Ладно, минюст очень беден, самое нищее ведомство. Все пыль</w:t>
        <w:softHyphen/>
        <w:t>ное, обшарпанное, на окнах тряпочки, об которые руки вытереть побрезгуешь. Ладно. Но как ихним сортиром пользоваться? Не затворяя дверь? Уж лампочку-то могли бы… Вроде пора начинать. Ага, топают голубчики под кон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в расследовании дела не участвовал. Но обви</w:t>
        <w:softHyphen/>
        <w:t>нительное заключение можно не слушать, Паша дал ему прочесть. Обычная расхитительская механика. Только пункт 16-й претендовал на остроумие замысла. Районная газовая контора направляла предприятиям резко завы</w:t>
        <w:softHyphen/>
        <w:t>шенные счета за пользование газом. Кому придет в голову проверять подобную оплату, тем более по «безналичке»? А контора полученные деньги переводила (тоже по «без</w:t>
        <w:softHyphen/>
        <w:t>наличке») магазину хозтоваров за якобы постоянно при</w:t>
        <w:softHyphen/>
        <w:t>обретаемое оборудование. И уж в хозтоварах лишние тысячи изымались из кассовой выру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ние вязались узлы на одной веревочке. Если б Паша сумел доказать все, что подозревал, на скамье подсудимых сейчас царила бы форменная давка. А так, просторно сидели, впятером-то. Их фотографии Томин видел вместе с обвинительным. Типичные деловые люди с физиономиями служащих среднего к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уда-то еле различимо долетали упрямые гаммы. В распахнутые весной и летом окна зала имени А. Я. Вы</w:t>
        <w:softHyphen/>
        <w:t>шинского тоже долетали гаммы и вокализы. Подумать только, был такой зал – «им. Вышинского». Двусветный, главный на факультете. А рядом консерватория. В те годы у кого имелся блат – шли в Институт международных от</w:t>
        <w:softHyphen/>
        <w:t>ношений. У кого не имелся – в юридический. То есть, конечно, шли и в другие. Кто силен в физике-математи</w:t>
        <w:softHyphen/>
        <w:t>ке – двигали в технари. А из гуманитарных эти были престижней, что ли. Иных просто устраивало наличие военной кафедры (не брали в армию). Разные учились люди на юрфаке, разные и учили. «Откройте алфавитный указатель кодекса на букве «ж», – командовал человек в сером мундире с четырьмя генеральскими звездами. – Найдете ли вы слово «жалость»? Нет, не найдете!» Впро</w:t>
        <w:softHyphen/>
        <w:t>чем, даже тогда он коро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перед лекцией прямо-таки испарился демократичнейший доцент Польский. Позволил себе ум</w:t>
        <w:softHyphen/>
        <w:t>ствовать о различиях в построении верховной власти в странах социализма. И уже без Польского в 53-м общий митинг студентов и преподавателей возбужденно про</w:t>
        <w:softHyphen/>
        <w:t>кричал «ура!» ликвидации Берии и его окружения: Мер</w:t>
        <w:softHyphen/>
        <w:t>кулова, Абакумова, Рю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омина, как многих его сокурсников, распре</w:t>
        <w:softHyphen/>
        <w:t>делили в милицию (кадры принялись обновлять), насту</w:t>
        <w:softHyphen/>
        <w:t>пил уже канун 56-го. Брезжили иные вре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изменилось. Да, гаммы умолкли. А судья про</w:t>
        <w:softHyphen/>
        <w:t>должает читать заключение. Никого оно не волнует. И меньше всего – Шахова. Если б даже Паша не говорил, легко было угадать, что он главарь (или «паровоз»). По некоей высокомерности в осанке. По нежной округлости щек, может быть. Что за блик перебегает туда-сюда в сумраке скамьи подсудимых? Томин пошарил глазами – откуда? Вон откуда, от противоположного дома. Ветер там пошевеливает открытую форточку, а здесь зайчик играет, заставляет Шахова сыто смаргивать. Ловит его Шахов, подставляет лицо под отраженный свет солнца. Что ему слушать обвинительное. Он уже перебрал его по словечку. С Факторовым перебрал. Это сразу ясно, кто кого защищает. Стоит подсудимому появиться, адвокат обменивается с ним безмолвными любезностями. Но все-таки судят Шахова в первый раз. На горизонте прилич</w:t>
        <w:softHyphen/>
        <w:t>ный срок, а ему под пятьдесят. Редко кто способен рас</w:t>
        <w:softHyphen/>
        <w:t>слабиться в подобной ситу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ак следует из показаний всех обвиняемых, руково</w:t>
        <w:softHyphen/>
        <w:t>дителем преступной группы и координатором ее дей</w:t>
        <w:softHyphen/>
        <w:t>ствий являлся Шахов. Том первый, лист дела 16-й по 26-й, 54-й по 60-й…» Скучища. Предложи кто-нибудь Томину высидеть такой процесс, он бы его послал на все буквы. Но Паш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лились, что там случится нечто. Тогда хотелось бы не с чужих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ам, видите ли, уехал в командир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то началось часов в пять пополу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судимый Шахов, с обвинительным заключени</w:t>
        <w:softHyphen/>
        <w:t>ем вы были ознакомлены в положенный ср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знаете себя винов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арестован незаконно и ни к чему не прича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аким достоинством произнесено-то! Судья слегка дернулся, но продолжал задавать обязательные вопрос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судимый Преображенск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ображенский, наряженный в переданные из дому обноски, вскочил за барьером, как на пруж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знаю. Виновен, даже вдвойне! Во-первых, сам. Во-вторых, оклеветал Шахова, посколь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дитесь, – хмуро остановил суд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-ак. Процесс разваливался на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ахов Михаил Борисович отношения не име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овори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линным организатором являлся бухгалтер Шутиков, – это последний обвиняемый, пудов на восемь экземпляр, озвученный козлиным тенор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я пытался урезон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предварительном следствии вы утверждали… Показания с ваших слов записаны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ершенно верно, гражданин суд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их подтвержд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колыхнулись пуды за барьером. – Раньше мы Шутикова выгораживали, но раз он скрылся, нету расчета. Мы тоже свою честность име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шь, паскуда! В один голос. Недурной Паше подар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омина своих дел было предостаточно, и он еще в тот день изрядно побегал. Инспектора угрозыска ноги кормят. Есть такая птаха в наших краях, которая всю жизнь ходит пешком и вместо перелета по осени бежит несусветно далеко. Томин порой, забегавшись, чувство</w:t>
        <w:softHyphen/>
        <w:t>вал себя подобной птахой. Названия он не помнил, птиц можно не запом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чером покемарил. Предстояло ночное дежурство, и отдых считался служебно-обязательным. Кто этим пре</w:t>
        <w:softHyphen/>
        <w:t>небрегал, подчас оказывался неспособным сохранять бы</w:t>
        <w:softHyphen/>
        <w:t>строту реакции до утра, а то и с захлестом на следующ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перед рассветом на заводе имени Войтовича застрелили начальника караула и забрали из сейфа шесть пистолетов с патронами. А случилась данная заварушка накануне праздничного парада. Начальство, разумеется, в поту. Не то чтобы всерьез ждали терактов, ну а неровен час – с кого шкуру спустят? Примчавшиеся на место оперативники правильно рассудили, что тут сработал парень, недавно принятый в военизированную охрану. Рванули к нему домой, но от нервов и спешки до того были всполошенные, что не сообразили проверить, цела ли вся его одежда. И полные сутки разыскивали по городу парня в ватнике и кепке (как он на завод ходил). Потом постовой на привокзальной площади сцапал его, обве</w:t>
        <w:softHyphen/>
        <w:t>шанного оружием, просто сам не зная почему, по вдох</w:t>
        <w:softHyphen/>
        <w:t>новению. И был тот в сером плаще и вязаной шапочке. Так что операм досталось крапивой по заду, и много они кручинились, что до дежурства кто в гостях веселился, кто белье стирал в угоду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надцатом часу Томин сидел на вечно кожаном казенном диване в дежурной части Петровки, 38, и играл в шахматы. Кудлатый следователь Орлов шуршал рядом газетой. В соседней комнате разгоняли сон, сража</w:t>
        <w:softHyphen/>
        <w:t>ясь в пинг-пон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тивная лошадь, – пожаловалась Зина на томинского коня, удачно вторгшегося в ее позицию. – Как мне ее отсюда выг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лов – прокурорский кадр, таявший от Зининых рыжих марсианских глаз – рискнул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ы вот… – показал он, как 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тогда так, – парировал Томин, прописав в воздухе пальцем великолепный бросок фер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же мне, советчик, – покосилась Зина. – Шу</w:t>
        <w:softHyphen/>
        <w:t>рик, зачем ты рвешься к победе над слабой женщи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осто голо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ужин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а азу – и ни в одном гл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ниться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стань меня трудоустра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о жевал бы сейчас домашние бутерб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ычное время о бутербродах заботилась мать. Но у нее двухмесячные каникулы на родине, в Киеве: Зина, естественно, знает и полагает, что момент удобен для агит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розыске холостяк лучше, – опять встрял Ор</w:t>
        <w:softHyphen/>
        <w:t>лов. – Работает, не оглядывается, как бы деток не оста</w:t>
        <w:softHyphen/>
        <w:t>вить сиро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едователь Орлов, инспектор Марчек, эксперт Семенов – на выезд! Убийство на улице Мархлевск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лова с его глупостями как ветром сд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Зинаида, конечно, выиграет», – думал Томин и, как ни смешно, досадовал и старался отвлечь ее разго</w:t>
        <w:softHyphen/>
        <w:t>в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ниться я не против, Зинуля. Даже составил опись на досуге. Насчиталось шестнадцать желательных качеств. Нереально. К тому же любовь проходит, а аппетит –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делала маленький шажок окраинной, шелуди</w:t>
        <w:softHyphen/>
        <w:t>вой пе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рик, ладья под уд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от те раз! Ну никогда с ней не угадаешь, что вытворит», – Томин погрузился в размышления. Он по</w:t>
        <w:softHyphen/>
        <w:t>чти изобрел, как одним махом отбиться от пешки и взбодрить своего коня, но голос из динамика погнал на вы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сшествие было плевое. Здоровенный лоб – явно оттуда, еще вчера-позавчера решетки грыз – забрался в промтоварный склад. Запихал в мешок три каракулевые шубы и, воображая, видимо, что так будет лучше, начал перед уходом обрывать провода сигнализации. Она от такого обращения заголосила, замигала, и сбежавшаяся охрана скрутила любителя мехов. Теперь он сидел в поме</w:t>
        <w:softHyphen/>
        <w:t>щении конторы, выгороженном внутри склада стеклян</w:t>
        <w:softHyphen/>
        <w:t>ными стенками, и два безусых милиционера несли по бокам кара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разговаривал с начальником охраны и сторо</w:t>
        <w:softHyphen/>
        <w:t>жем. Первый, служака лет пятидесяти, был удручен, второй возбужденно словоохо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бак нету, – отвечал он на вопрос Томина. – Мы кошек дер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х еще кош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те ли, – пояснил начальник, – склад боль</w:t>
        <w:softHyphen/>
        <w:t>шой, товар разный, сильный урон бывал от мы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у не было! – затараторил сторож. – Мышь, она ведь все сожрет. Сапоги дай – сожрет. Пианину дай – и ту сожрет. Так что киски у нас. Собак нам никак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, вы свобод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рож нехотя от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й дверью давно не пользу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оглянулся на широкую дверь в боковой стене, где под присмотром двух служивых кошек возилась Зина, изучая и фотографируя распиленную металличес</w:t>
        <w:softHyphen/>
        <w:t>кую задви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ут дело вот в чем: раньше забор дальше стоял. Потом, как его придвинули, с той стороны машине стало не подъехать. Тогда дверь закрыли наглухо, пользуемся одними фасадными воротами. Около года уже. Простите, как вы расцениваете факт повреждения сигнализа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лохо расцениваю. Знал он, что это сигнализация. Кто мог его просветить? Только кто-то из ва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ожет быть… случай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прыгивал и рвал какие-то пров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если кто из моих ребят – я дознаюсь! Я из них душу вытряс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 уж, пожалуйста, без самодеятельности. Вы нам всех распуг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мин пошел наружу обследовать подступы к той самой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 перелез забор почти напротив нее – на раскис</w:t>
        <w:softHyphen/>
        <w:t>шей осенней земле остались две вмятины от его прыжка. Подняв прутик, Томин вставил его в щель между досок, чтобы пометить место, и двинулся кругом. Конечно, за</w:t>
        <w:softHyphen/>
        <w:t>бор было нетрудно перемахнуть, но иногда на него напа</w:t>
        <w:softHyphen/>
        <w:t>дала солидность, мешавшая рез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ругую сторону забора лежал кучей вонючий шлак, и около виднелись в глине следы «Москвича». Сделав петлю, они убегали обратно в тихую ул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рит тем временем закрыла фотоаппарат и воору</w:t>
        <w:softHyphen/>
        <w:t>жилась лупой. Задвижка была пропилена на пять шестых толщины, оставшаяся полоска стали сверкала свежим изломом. До взлома подпил, вероятно, скрывала боко</w:t>
        <w:softHyphen/>
        <w:t>вая ско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 спиной длинное помещение с замусоренным полом делил пополам широкий проход. Слева и справа от него пространство было загромождено высоко вздымав</w:t>
        <w:softHyphen/>
        <w:t>шимися штабелями ящиков, тюков и рядами стеллажей для товаров в мелкой упаковке. Между штабелями и стеллажами пролегали тесные полутемные тоннели, спле</w:t>
        <w:softHyphen/>
        <w:t>тавшиеся в запутанный лабиринт. Здесь таилось много всего, что требовало пристального внимания. Предстоя</w:t>
        <w:softHyphen/>
        <w:t>ло, например, восстановить маршрут похитителя шуб, сумевшего найти самое ценное, что было на складе. Киб</w:t>
        <w:softHyphen/>
        <w:t>рит тоже думала, что у него имелся пособник или пособ</w:t>
        <w:softHyphen/>
        <w:t>ники, так как задвижка была подпилена из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этом она и сообщила явившемуся с улицы Том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бы надо знать, когда сделан под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щурилась усмешли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го-навс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ама верила в науку, но нельзя же вот так на</w:t>
        <w:softHyphen/>
        <w:t>стырно и слегка капризно требовать чуд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рик, с точностью до минут никакой химик не ска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вот что: пойди погляди на отпечатки протек</w:t>
        <w:softHyphen/>
        <w:t>торов за забором. У ворот Панин, он тебя пров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на прихватила чемодан и направилась к воро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ее дотошности они в этом складе проторчат до утра. Зина обожает валандаться с пустяками. Впрочем, нет особого расчета возвращаться раньше открытия буф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м она провела отпуск в Болгарии и привезла ворох рассказов, из которых в памяти Томина осело два завистливых впечатления. Первое – солнце. Второе – ма</w:t>
        <w:softHyphen/>
        <w:t>газин в Софии с названием «денно-нощно», круглые сутки торговавший съестными припасами. Ему предста</w:t>
        <w:softHyphen/>
        <w:t>вился румяный калач с добрым ломтем брынзы. Впрочем, калачей в Болгарии, пожалуй, и не пекут. Ну, пусть не калач, пусть будет бул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этап переговоров с задержанным он уже про</w:t>
        <w:softHyphen/>
        <w:t>вел. Был тот медвежьего сложения, ручищи в коричневой шерсти, и носил фамилию Силин. Заявил, что на складе «грыбы собирал». А на строгое предложение отвечать все</w:t>
        <w:softHyphen/>
        <w:t>рьез раскричался нарочито груб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чернявый, меня не пугай! Да я тебя одной рукой по стене размаж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жко его послушав, Томин применил прием из Пашиного репертуар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ужно ли сообщить кому из родных, что вы арестованы и где содержи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, какой хитрый «мусор»! – передернул Силин необъятными плечами. – Ты гляди, а? Нет у меня нико</w:t>
        <w:softHyphen/>
        <w:t>го и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лохо. Значит, и передачу некому прин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вытянул из пакета шубу, черный каракуль упруго развернулся, расправился, заблестел по-доро</w:t>
        <w:softHyphen/>
        <w:t>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му ж вы тогда шубы брали? Самому вроде мало</w:t>
        <w:softHyphen/>
        <w:t>ваты бу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азаний не даю. Сказал – все. Точка. Си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шут с ним. Не больно нужны его показания, раз взят с поли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чем-то же надо заняться пока что? Вон Зина</w:t>
        <w:softHyphen/>
        <w:t>ида уже отстрелялась со следами на пус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мерила, сфотографиров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 Тот «Москвич» приезжал часа два назад. Как обут задержан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уботинки на коже, стоптаны наружу, мысок тупой, размер этак сорок пятый, – не раздумывая отве</w:t>
        <w:softHyphen/>
        <w:t>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их следов там нет. Но Силин мог шагнуть из машины прямо на шл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стояла маш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долго. Скажем, десять минут. Сними с него обувь. Причем бережно, дабы не отрясти прах с его ног. Прах мне нужен для эксперти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я отправлю его в камеру? Боси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добудь обувку у здеш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инуля, – Томин сделал умильную физиономию, – давай проявим особую оператив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ложил просьбу. Пока Силину в милиции отка</w:t>
        <w:softHyphen/>
        <w:t>тают пальцы, да пошлют в дактокартотеку, да при</w:t>
        <w:softHyphen/>
        <w:t>шлют ответ… Словом, у Зинули в следственном чемода</w:t>
        <w:softHyphen/>
        <w:t>не все есть. И пусть она возьмет свою лупу и за десять минут – по минуте на пальчик – выведет формулу отпечатков. Она же все эти узоры, петли, завиточки знает по номер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допустим, раз тебе не терпится. А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льше я немного посуечусь, авось толк вы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атать пальцы поручили одному из сотрудников милиции, которые все равно стояли без дела, и Кибрит, устроившись на ящике, считала витки и спирали, а Томин гладил оглушительно мурлыкавшую кошку и созер</w:t>
        <w:softHyphen/>
        <w:t>цал невежливого верзилу сквозь частые переплеты зас</w:t>
        <w:softHyphen/>
        <w:t>текленной перегородки. Не ожидал он засыпаться. И вдруг ту-ту и опять тюрьма, и горит полночная звезда. Телефон находился подле него в конторе. Не годится. Надо связать</w:t>
        <w:softHyphen/>
        <w:t>ся из оперативной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радиотелефону Томин передал в картотеку форму</w:t>
        <w:softHyphen/>
        <w:t>лу. Да, судимый, ответили ему, отбывал там-то. Еще раз позвонил – дежурному на Петровку. Дежурный заказал «молнию» с начальником колонии. И через полчаса То</w:t>
        <w:softHyphen/>
        <w:t>мин знал, на каком масле Силина изжа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дя в контору, прежде всего проверил себя. Обувь Силина он описал верно. Присел к столу, где лежали злосчастные шубы. Грубую веревку, которой был завязан мешок, Зина собственноручно перерезала так, чтобы узел сохранился в неприкосновенности. Этот узел ей почему-то пригля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Силин, не надумали поговорить? Как, кстати, ваше имя-отче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ыркнул мрачно исподлоб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мя-отчество теперь не понадобится. «Силин, встаньте!», «Силин, сядьте!», «Силин, отвечайте!» – и весь разгов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ошу вас раз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зачем? Если в расход – так вроде еще не заслу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ем научно изучать ваш жизненный путь. Осто</w:t>
        <w:softHyphen/>
        <w:t>рожно, чтобы не осыпалась гр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ся сторож с ботиночной коробкой. Томин вы</w:t>
        <w:softHyphen/>
        <w:t>нул оттуда пару теннисных тапочек. Силин через силу пошу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живо в белые тапочки. Чуде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улся, пошевелил пальцами: тапочки были теснова</w:t>
        <w:softHyphen/>
        <w:t>ты. Томин упаковал его грязные ботинки. Извлек бланки проток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ожите-ка вы свой протокольчик обратно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жде его составить надо. Вы сегодня, как боль</w:t>
        <w:softHyphen/>
        <w:t>шой начальник. Будете посиживать, а мы вам документы на под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 так покалякать Силин не отказы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без меня дело не и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же свадьба без жениха? Да еще и сваты попря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ваты? – Силин понял нам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о нет? На такой свадьбе, да чтобы без сват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ваты тому нужны, у кого свой котелок не вар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стати подвернулась, наверно, не без дела при</w:t>
        <w:softHyphen/>
        <w:t>шедшая 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на! – обрадовался Силин поводу сменить тему. – И невеста пожаловала! На этой желаю жениться! Точка. Си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же Галина Петровна, которая ждет вас в Днепропетровске? – выложил свой козырь Томин. – Ведь обещали: отбуду срок – и прямо к тебе! Что вас понесло в Москву, Сил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инуту тот молчал, ошеломленный, потом лицо побагровело, он вскочил, стал рваться из рук милицио</w:t>
        <w:softHyphen/>
        <w:t>н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волочи! Пусти! Я побегу, давай в меня стреляй! Убивай! Пусти, я побег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дежда Томина, что он, сорвавшись, все выло</w:t>
        <w:softHyphen/>
        <w:t>жит по принципу – нате меня, ешьте, – не оправд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зябко и мутно на безлюдных улицах, наплывал серый туман, когда оперативная машина, проявив галан</w:t>
        <w:softHyphen/>
        <w:t>тность, затормозила у Зининого дома. Она знала, что станет сейчас вопреки здравому смыслу пить кофе, а затем ляжет спать. Шурик помаргивал с сиротливым видом – буфет на Петровке еще не рабо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хочешь, подогрею тебе котл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ъел котлету, вчерашнее пюре, полбанки горчицы и три бублика, которые она выдержала ради гурманства в духовке. После кофе его совсем разморило, готов был притулиться тут же, на кух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 Пал Палыч делся? – спросила Зина, выпро</w:t>
        <w:softHyphen/>
        <w:t>важивая его за дверь. – Трубку не сни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чальство ткнуло ему в зубы отдельное требо</w:t>
        <w:softHyphen/>
        <w:t>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ельным требованием на юридическом языке на</w:t>
        <w:softHyphen/>
        <w:t>зывается просьба из отдельного места, предполагающая, что квалифицированный следователь произведет такие-то и такие-то официальные действия и известит о них отправителя. А что там произошло, кто кого и за что – об этом можно не сообщать. Следователю оно, собственно, без раз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ому не раз доводилось рассылать отдельные требования, но когда случалось самому их выполнять, то тяготила неосмысленность прилагаемых уси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мере хранения Рижского вокзала он получил не принадлежащий ему чемодан, который в сопровождении двух граждан отнес к дежурному вокзальной милиции. Там чемодан был вскрыт, Знаменский вынул из него несвежую мужскую рубашку, пару шлепанцев, свитер, бутылку сухого вина и матерчатый кошель с пришитой вместо застежки металлической пуговицей, хранивший 38 рублей и пачку пи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он позволил себе упростить процедуру, занеся в протокол, что «изъяты письма, которые не развязыва</w:t>
        <w:softHyphen/>
        <w:t>лись и не листались, а были тут же упакованы и опечата</w:t>
        <w:softHyphen/>
        <w:t>ны сургучной печатью «Отделение милиции Рижского вокзала № 3» в присутствии вышеуказанных понятых». Затем Знаменский опечатал и чемодан, оставив его под расписку дежур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чером отправился на другой вокзал и проскучал полночи до Калуги. В Калуге сел на местный автобус. Отсчитал шестнадцать остановок, вышел на семнадцатой. Как было велено, двинулся вперед, в трехстах метрах за колодцем повернул в проулок и постучал в покрашен</w:t>
        <w:softHyphen/>
        <w:t>ный грязно-синей краской одноэтажный домик. Было раннее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исал рассказ заспанной женщины, что Яша – ее троюродный брат, где он находится сейчас, она не знает, а костюм, в котором он приезжал на майские дни, она по его просьбе, хоть и с большим опозданием, сдала в райцентре в чистку. «С моих слов записано верно и мной прочитано. Сахарова В. С.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ь часа шагал Знаменский вокруг длинной лужи в проулке, пока женщина одевалась, чтобы ехать с ним в райцентр. Восемь остановок в тряском автобусе. Пункт химчистки. Изъятие костюма. На левой поле пиджака выше кармана обнаружилась прореха с ровными необтрепанными краями, неловко стянутая ниткой. Сахарова обиделась предположением, что штопала она: «Не безру</w:t>
        <w:softHyphen/>
        <w:t>кая я, чтоб так-то зашить, сикось-накос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отпустил ее, пообедал в столовой жид</w:t>
        <w:softHyphen/>
        <w:t>ким бледным борщом и неожиданно вкусной пшенной кашей; осмотрел трогательную, чудом сохранившуюся церквушку, весело пестрящее бумажными цветами клад</w:t>
        <w:softHyphen/>
        <w:t>бище. На главной площади кто-то невнятный сидел на тонконогом бронзовом коне; на базаре люди кавказского обличья торговали грушами и виноградом, а местные жители – доморощенной капустой, грубошерстными носками ручной вязки и свежевыловленной рыбой; поло</w:t>
        <w:softHyphen/>
        <w:t>виной улиц городок убегал вниз, где катилась именитая река в окаймлении голых деревьев с галочьими гнездами. Во всем этом был свой уют, и как-то раскованно и печально думалось о России. О прекрасных абстракциях и унылой обыденности. О минувшей «оттепели», когда они, едва начавшие бриться, жадно дышали воздухом пере</w:t>
        <w:softHyphen/>
        <w:t>мен… Настроение согласно пословице: «Отойдем да по</w:t>
        <w:softHyphen/>
        <w:t>глядим, так ли мы сидим». Не так сидим, не так. Будет ли просвет? А большая вода неторопливо совершала свой путь, отливая холодом, донося запах тины и стрекот мото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шить не хотелось. Не хотелось снова проделывать восемь остановок туда и восемь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ночевал в Доме колхозника и явился к синему домику утром. Предъявил костюм соседям, которые видели в нем Яшу. Записал их показания, что с тех пор вестей о нем не имели. Завернул костюм и опечатал заимство</w:t>
        <w:softHyphen/>
        <w:t>ванной в сельсовете печа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с Яшей-то случилось? Скажите же! – в какой уж раз приступала к нему Сахарова, волнуясь и прижимая крупные кулаки к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с известят, – повторял Знаменский, потому что не мог объяснить (да она и не поверила бы), что ровно ничего он не ведает ни про Яшу, ни про костюм, ни про чемодан из камеры хра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сто запишет показания всех, кто назван в отдельном требовании, – здесь и в старинном городиш</w:t>
        <w:softHyphen/>
        <w:t>ке на триста километров южнее, – составит все нужные протоколы и опечатает все, что имеет отношение к Яше. Постарается отыскать девушку Веру и выяснит, когда она в последний раз ездила на Север к замужней сестре, а школьного приятеля Яши прощупает насчет алиби в 20-х числах прошлого месяца. И все документы и вещи отошлет наложенным платежом в Мурманское УВД тов. Абрикосову. Там знают о Яше правду. Или пытаются у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поспел в суд к той стадии, когда обвиняемые уже выслушаны, и теперь задают свои вопросы адвокаты и прокурор. Зал был битком, в воздухе густело напряже</w:t>
        <w:softHyphen/>
        <w:t>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й и бледный прокурор – наверно, язвенник, – бился с подсудимым Преображенс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утверждаете, что оклеветали Шахова на предва</w:t>
        <w:softHyphen/>
        <w:t>рительном следств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менно так. Совесть заговорила! – отрапортовал Преображенский, преданно глядя на прокур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почему она заговорила, только когда вы озна</w:t>
        <w:softHyphen/>
        <w:t>комились с дел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в этом плох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вечайте прокурору! – одернул судья и, не дожи</w:t>
        <w:softHyphen/>
        <w:t>даясь, чтобы вскочивший адвокат заявил ходатайство, сказал ему: – Отвод вопроса как несущественного. Не удовлетвор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ще ничего не успел… – слегка смешался адво</w:t>
        <w:softHyphen/>
        <w:t>ка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я вас правильно понял? – и судья напомнил Преображенскому: – Ответьте прокуро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ображенский четко произнес затверженный текс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именно когда я ознакомился со всем делом, все обдумал, то я пришел к выводу, что мы на Михаила Борисовича напрасно клевещем. И я рад, что остальные то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ши радости суд не интересуют, – отрезал су</w:t>
        <w:softHyphen/>
        <w:t>дья. – Еще вопро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знакомился со всем делом – то есть впервые встре</w:t>
        <w:softHyphen/>
        <w:t>тился с адвокатом. Он встретился, прочие встретились. Каждый со своим адвокатом. Потом адвокаты встрети</w:t>
        <w:softHyphen/>
        <w:t>лись. Потом опять с обвиняемыми. И столко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олуха слушая вариации на тему: Шахов невиновен, главарем был беглый Шутиков, – Томин соскользнул мыслью на Силина. Почему он ринулся рвать сигнализа</w:t>
        <w:softHyphen/>
        <w:t>цию? Неверно истолковал инструктаж? Куда бы он – только-только «от хозяина» – делся с каракулевыми манто? Надо по меховщикам полазить. Кто придумал шубки украсть, тот наверняка готовил и рынок сбыта. Между прочим, сел этот битюг за драку с телесными поврежде</w:t>
        <w:softHyphen/>
        <w:t>ниями, хулиганство и сопротивление власти. В колонии сошелся с рецидивистами, кого-то изувечил, и ему доба</w:t>
        <w:softHyphen/>
        <w:t>вили срок. Но все-таки ждала его некая женщина в Днеп</w:t>
        <w:softHyphen/>
        <w:t>ропетров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ующие трое суток время Томина делилось между залом суда, где толкли ту же воду в ступе, и мелкой беготней вокруг Силина. В промежутках между тем и этим он подбирал накопившиеся хвосты, а в проме</w:t>
        <w:softHyphen/>
        <w:t>жутках между промежутками посещал З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следы твоего любимого «Москвича», – говори</w:t>
        <w:softHyphen/>
        <w:t>ла она, раскладывая еще влажные фотограф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 сдается, Силин прибыл на склад именно на нем. Просто так на пустырь кому надо заезж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ляди, здесь машина остановилась, кто-то вылез и переминался с ноги на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едочки изящные. Не чета силинским. У шин есть своя индивидуаль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сего есть индивидуальность, Шурик. Трещинки, ссадины. Но не обходить же гаражи с микроскопом. Дашь машину – скажу, та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богато у тебя, – поддразнивал Томин. – А что насчет владельца изящной обуви? Я не говорю – адрес, но хоть год рождения, например. Или – холост, женат. Неужели не мо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рик, поосторожнее! Я тебе еще пригожусь! Пусть твой Силин завяжет мне несколько узлов. Когда человек завязывает узел – это я тебя просвещ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шое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то узел с точки зрения криминалистики нередко индивидуален почти как поче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илиным он держался ровного доброжелательного тона, хотя тот не желал раскал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 вашим братом разговаривать не нуждаюсь! По</w:t>
        <w:softHyphen/>
        <w:t>садили – все! Кончено! – то и дело норовил сорваться на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ймитесь, Силин. Горло поберег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об чем говорить? Что надо, я рас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ночью залезли? Что взяли шубы? Редкая откро</w:t>
        <w:softHyphen/>
        <w:t>венность. Если б не признались, мне бы в жизни не догад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селый вы человек, гражданин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бота такая – смешная. Вот, скажем, вы. Освобо</w:t>
        <w:softHyphen/>
        <w:t>дились, собирались к своей Галине Петровне. Нет, вдруг двинули в столицу, где у вас ни кола ни двора. Говорите, в одиночку пробрались на склад. Смешно?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ут будет один ответ: катитесь вы и так далее!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катился, к вечеру снова забегал в отделение милиции, где содержался Силин, едва помещаясь в КПЗ с одним-двумя пьяными ханур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-ка побесед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том десять лет в зубы и езжай, Силин, лес рубить? Хоть буду вам руки лизать, хоть матом обложу – все 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резонно. Взят на краже – тюряга. Но и у Томина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д, между прочим, учитывает чистосердечное признание. Сами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я знаю? Что знаю?! Ты меня не доводи, я такой! В темный подъезд заходить будешь – бога вспом</w:t>
        <w:softHyphen/>
        <w:t>ни! Дети есть – пусть дома сидят! Ты понял, ты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рвы у вас, Силин, ни к черту. Жалко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ин вдруг обиде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меня не жалей! Пожалел волк кобылу. Ты чего ко мне привязался, чего добива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ловек должен отвечать за то, что сделал. По справедливости. А за других он отвечать не дол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а! Насчет справедливости я ученый. Справедли</w:t>
        <w:softHyphen/>
        <w:t>вость… – он заколебался, но желание высказаться одер</w:t>
        <w:softHyphen/>
        <w:t>жало верх над недоверием. – Сказать, как я срок схват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ла драка в нетрезвом в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о бумажке. А по жизни? По прав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о свадьбы ехал. Сижу в электричке. Нормальный человек может со свадьбы в трезвом ви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я пьяный законно. Еду домой, никого не трогаю. Бац – контролер. «Ваш билет». Я ищу, куда дел, а он ко мне вяжется: «Гражданин, сойдемте». Я его отодви</w:t>
        <w:softHyphen/>
        <w:t>нул, он за свисток. Ладно, думаю. Сошли. Ищу билет, чтоб отце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и не на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йдешь тут, когда он на рукаве виснет. «Пошли, говорит, в милицию»… Рази я его бил? Всего-то стряхнул с руки, чтоб не меш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он вроде там постра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не вяжись к здоровому мужику, коли вовсе ветх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льше суд. Красота! Я толкую – билет же был. В отделении, когда карманы выворачивали, его же нашли! А она мне – судья: «Кому, – говорит, – теперь нужен ваш билет?» Это, по-вашему, справедливо?! «Вы, – гово</w:t>
        <w:softHyphen/>
        <w:t>рит, – билет на проезд покупали, а не хулиганить». А?! В гробу я видал такую справедлив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инка рисовалась живая. Мельчайший начальни</w:t>
        <w:softHyphen/>
        <w:t>чек, он готов костьми лечь, защищая свой авторитет. А судья автоматически солидарна с представителем в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купил в кулинарии полкило жареной наваги и бутылку молока. Скармливая их Силину, сердито убежд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же взрослый человек, Степан Кондратьич. У контролера должность. Что с ним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го-то там себе от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 колонии опять хлюпик под горячую руку по</w:t>
        <w:softHyphen/>
        <w:t>п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целая кодла была. Кабы я им поддался, мне бы вовсе не жить! Вы бы, гражданин начальник, помыка</w:t>
        <w:softHyphen/>
        <w:t>лись там, тогда бы с полслова соображали… Приклеилась ко мне шпана. Сперва смешочки, дальше – больше. «Ко</w:t>
        <w:softHyphen/>
        <w:t>мод, пойди туда», «Комод, пойди сюда». Каждый день в барак, как на войну шел. Раз потолковали, другой, – показал на кулаках. – Вижу, либо я кого угроблю, либо они меня. Ну, одному гаду ребра и попортил. Подошел такой момент. И кто виноват? Знамо дело, Силин. У него же в приговоре полная аттестация, какой он есть бандит! Два года припаяли. Справедлив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идно, Си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, допустим, есть душевный человек и в боль</w:t>
        <w:softHyphen/>
        <w:t>шом авторитете. Он глядит, такое дело, и говорит: «Баста! Комода, – говорит, – не трожь». Вот оно где справедли</w:t>
        <w:softHyphen/>
        <w:t>во-то! Вот где по-человечес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ним вы и встретились в Моск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ин разом замкнулся, набыч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 с кем я не встречался! Я пример привел – кто мне друг, а кто враг,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ясней. Теперь, конечно, казнится, что поддался душевному человеку. Поверил себе на погибель. Сидел бы в Днепропетровске, а не в КПЗ, где сверлит мысль: как так случилось? Почему я засып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вяжите мне на память несколько узлов, – протя</w:t>
        <w:softHyphen/>
        <w:t>нул Томин кусок вере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злы? А-а, дамочка будет експертизу делать. На доброе здоров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допив молоко, огромными ручищами ловко стал вязать узл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евку на мешке затягивал Силин, – определила 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то клал шубы в меш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зде и на всем только отпечатки его пятерни. Что касается маршрута по складу, – она достала расчерчен</w:t>
        <w:softHyphen/>
        <w:t>ный лист, – крестиками я пометила пункты, в которых уверена, что он был. А вот здесь два сомнительных кру</w:t>
        <w:softHyphen/>
        <w:t>жочка. Сторожа безбожно натоп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он прошел прямо тут? Рассказывает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моему, он тебе нравится, этот пещерный ж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лко дурака. «Я пошуровал и выбрал три караку</w:t>
        <w:softHyphen/>
        <w:t>левых пальта». Да он не отличит каракуль от цигейки! Он всю дорогу был грузчиком, а в колонии шесть лет рабо</w:t>
        <w:softHyphen/>
        <w:t>тал на лесопов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и странно, скорняки каракулевых шуб не ждали. Вот соболей кто-то обещал привезти с Севера. К исходу третьих суток Томин несколько раззадорился в отноше</w:t>
        <w:softHyphen/>
        <w:t>нии Силина и попросил начальство не передавать дело району, а забрать в МУР. А вскоре прибыли материалы из колонии. Опять побежал в криминалистическую лабора</w:t>
        <w:softHyphen/>
        <w:t>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его колониальные приятели, – Томин развер</w:t>
        <w:softHyphen/>
        <w:t>нул веером фотографии. – Этот еще сидит. Этот сидит, – по одной бросал он их на стол. – Этот освободился только что, но прибыл на место жительства в Брянск. Остаются трое в принципе возможных. Старый вор Захаркин – рекомендую. Года два как в воду канул. Не пропи</w:t>
        <w:softHyphen/>
        <w:t>сан, не зарегистрирован, не задерживался. Этот – Мить</w:t>
        <w:softHyphen/>
        <w:t>ка Фрукт, карманник. С прошлого лета живет у матери в Москве, работает шофером и даже же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какой машине ездит? – быстро спросила 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, не успел. Последний – домушник, афе</w:t>
        <w:softHyphen/>
        <w:t>рист, всего понемно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лаза неглупые, – уронила она, рассматривая ску</w:t>
        <w:softHyphen/>
        <w:t>ластую физиономию на сним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личка Химик. Этот, возможно, тоже в Москве. Митька Фрукт писал одному в колонию, намекал: «Бу</w:t>
        <w:softHyphen/>
        <w:t>дешь в столице, затекай на Преображенку пиво пить. Старого знакомого встретиш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на разыскала в шкафу фотографии, нащелканные у склада, достала таблицы для определения комплекции человека по следам. За что Томин ее любит – никогда не тянет волынку, дело д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учусь на полупустом месте, – ворчала она, про</w:t>
        <w:softHyphen/>
        <w:t>изводя расчеты. – Походки нет, длины шага нет, только размер и глубина следа. Ну, вывела примерно рост и вес. Сто восемьдесят сантиметров, семьдесят шесть кэгэ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нутку, – Томин полистал записную книжку. – Веса у меня нет, есть рост и телос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семидесяти шести он высок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тощий. Читаем. Захаркин. Телосложения ху</w:t>
        <w:softHyphen/>
        <w:t>дощавого, но коротышка. Химик. Телосложения худоща</w:t>
        <w:softHyphen/>
        <w:t>вого, рост сто восемьдесят один. Наконец, Митька Фрукт. Телосложения атлетиче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ло быть, если кто из них, то Хи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, довольный, собрал «колониальные» фотогра</w:t>
        <w:softHyphen/>
        <w:t>фии, вложил в записную книжку и хлопнул ею о лад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есть четкая задача: найти, взять и дост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ине позвонили. Ожидая конца разговора, Томин при</w:t>
        <w:softHyphen/>
        <w:t>задумался и присел на край стола. Стоп, а будет ли от Химика прок, если его взять и достав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мнения? – осведоми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ешь, я на складе перешерстил всех, кого мог. Если бы искомый сват имел ясно видимые связи с кем-то из складских, я бы его нащупал. Соглас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исключено. Кое-что ты уме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 коли из Химика я что-нибудь вытяну. А коли нет? Коли они с Силиным отопрутся друг от друга на очной став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 еще сл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еды мало что доказывают. Даже при условии, что мы найдем ботинки и «Москвича». Ты бы на его месте не выверну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. Подвезли, мол, Комода, куда просил, и уеха</w:t>
        <w:softHyphen/>
        <w:t>ли. А что он там дальше делал – понятия не им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-то и оно. И сядет Силин на скамью подсудимых один, а в приговоре напишут: «Совершил совместно с неустановленными лицам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вернулся в Москву поздним вечером. Лужи перед домом были прихвачены первым серьезным заморозком. Колька спал, а мать, заслышав шаги в кори</w:t>
        <w:softHyphen/>
        <w:t>доре, сразу поднялась и радостно захлопотала, будто ее Павлик отсутствовал невесть как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будням маленькая семья их просыпалась почти одновременно, но разговоров за завтраком бывало мало. Маргарита Николаевна торопилась до работы успеть что-то по хозяйству. Колька зевал. Знаменский заметил у него свежий синяк на скуле – опять подрался, но домашнее следствие отложил на потом. Обычно Колька дрался ус</w:t>
        <w:softHyphen/>
        <w:t>пешно и под флагом какой-нибудь благородной идеи, что, разумеется, не влияло на мнение классной руководитель</w:t>
        <w:softHyphen/>
        <w:t>ницы, излагавшей истерические протесты в его дневнике. Воспитание Кольки было официально закреплено за старшим братом, и объясняться с педагогами приходилось ему. Маргарита Николаевна школы избегала: классная неиз</w:t>
        <w:softHyphen/>
        <w:t>менно просила ее «как психиатра и человека» прописать успокоительные таблетки, которые помогли бы сносить козни 5 «Г» – Колькины в том числе. Маргарита Николаевна ничего не прописывала и страдающей стороной счи</w:t>
        <w:softHyphen/>
        <w:t>тала 5 «Г». «Ребятам надо ведрами пить валерианку», – говорила она. Мать была умной и веселой. Два замечатель</w:t>
        <w:softHyphen/>
        <w:t>ных качества, которые Знаменский очень це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Томина он встретил на одной из лестниц Петро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тыре! – крикнул тот на б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тыре часа пунктуально впятился спиной в каби</w:t>
        <w:softHyphen/>
        <w:t>нет, кому-то что-то дотолковывая в коридоре, и изложил свои впечатления о судебном проце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аким манером, Паша. Все меняют показания, все нагло врут. Их спрашивают про товарную ведомость, заполненную рукой Шахова, они твердят, что то была невинная шутка: просто однажды сравнивали почерк, у кого лучше, и продиктовали Шахову, что писать. Судья напоминает о счетах на имя Шахова – ему отвечают, что подложные счета нарочно сфабриковал Шутиков. И тэ дэ. Глупо, шито белыми нитками, но работает. Короче гово</w:t>
        <w:softHyphen/>
        <w:t>ря, в отношении Шахова дело возвращается на доследо</w:t>
        <w:softHyphen/>
        <w:t>вание, и Михаил Борисыча на моих глазах освобождают из-под стражи. Срам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отозвался Знаменский, – надо сесть и поду</w:t>
        <w:softHyphen/>
        <w:t>мать… Шутиков-то шалавый парень и не больно умен. Пе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кой черт тогда смылся? Может, не совсем пе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шка, Саша, пешка, которую срочно проводят в ферзи. Он было совсем собрался покаяться и вдруг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лда. На него теперь хоть всех собак вешай. И остальные вроде почище на его фоне – Шутиков, дес</w:t>
        <w:softHyphen/>
        <w:t>кать, соблазнил, Шутиков организовал, Шутиков требо</w:t>
        <w:softHyphen/>
        <w:t>вал. Все уши прожужжали этим Шутик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ы не зияло пустотой место глав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вы прошляпили у Шахова тайник с брил</w:t>
        <w:softHyphen/>
        <w:t>лиантами? И его благоверная купила у прочих обвиняе</w:t>
        <w:softHyphen/>
        <w:t>мых нужные показ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бы так просто! Вывести целую банду на процесс с новой версией и чтобы без единого противоречия… тут чувствуется рука мастера. Нет, не только адвокаты поста</w:t>
        <w:softHyphen/>
        <w:t>рались… Как вел себя Шах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окоен и полон достои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он сиживал тут напротив, у него иной раз зуб на зуб не попадал. Значит, сегодня знал, что выкру</w:t>
        <w:softHyphen/>
        <w:t>тится. А Шахи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вспомнил, как вызвали к свидетельской три</w:t>
        <w:softHyphen/>
        <w:t>буне красиво облитую платьем брюнетку лет сорока. Дер</w:t>
        <w:softHyphen/>
        <w:t>жалась она надменно, словно сам факт ее допроса оскор</w:t>
        <w:softHyphen/>
        <w:t>бите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ья посоветовался с заседателями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результате обыска в вашей квартире было изъято большое количество ценностей – в основном женские украшения. Вы по-прежнему утверждаете, что все это – подарки муж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у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нако общая стоимость найденных «безделушек» превышает сумму зарплаты вашего супруга за десять лет. Как вы себе это объясн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– женщина, я такими вещами не интересо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очень убедительно изображал надменность «лет сорока». Знаменский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нее не был неожиданностью поворот с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ве разберешь? Ты вон тоже глазом не моргнул, пока я рассказ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меня тоже не было неожиданностью, – ответил Пал Палыч, копаясь в ящике стола, будничным т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взял протянутую папку с вложенным пись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уками не трогать, – предупредил Знаме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ежав письмо, Томин присвист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нформированный товарищ! Слушай-ка, история становится заниматель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й десять спустя – к тому времени, как выделен</w:t>
        <w:softHyphen/>
        <w:t>ное в отдельное производство дело Шахова прибыло обратно к Знаменскому, – тот получил уже третье таин</w:t>
        <w:softHyphen/>
        <w:t>ственное письмо. Даже распечатывать не стал, сравнил с прежними конвертами и позвонил Томину и Киб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явилась сразу и застала Знаменского над кар</w:t>
        <w:softHyphen/>
        <w:t>той города, где он отмеривал что-то по линейке. Почто</w:t>
        <w:softHyphen/>
        <w:t>вые отделения были разные, но район отправления при</w:t>
        <w:softHyphen/>
        <w:t>мерно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наешь, что вышло с делом Шахова и дру</w:t>
        <w:softHyphen/>
        <w:t>гих? – поднял он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бы не знать! Не ожидала, что можно развалить теб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рит близко принимала к сердцу все, что касалось друзей. Особенно Пал Палыча – так она привыкла его величать с той поры, когда они с Томиным (на три года позже, чем Знаменский) пришли после юрфака на Пет</w:t>
        <w:softHyphen/>
        <w:t>ровку: она в научно-технический отдел, он в розыск. Пал Палыч, по студенческим временам известный обоим больше визуально, показался столь умудренным, что вызывал почтение. Правда, расстояние скоро сократилось и почтение сменили куда более теплые чувства, но при</w:t>
        <w:softHyphen/>
        <w:t>вычка прижилась, и только в редкие, особо значитель</w:t>
        <w:softHyphen/>
        <w:t>ные минуты с языка ее слетало «Павел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оже не ожидал, что развалят, – невесело усмех</w:t>
        <w:softHyphen/>
        <w:t>нулся он; такое случилось впервые, и он болезненно относился к ситуации. – Так вот, до суда я получил письмо. Всего две фразы: «Хочу поставить вас в извест</w:t>
        <w:softHyphen/>
        <w:t>ность, что Преображенский, Волков и остальные отка</w:t>
        <w:softHyphen/>
        <w:t>жутся от своих слов и будут лгать. Неужели нельзя их разоблачить?» Во втором письме аноним упрекал меня в бездеятельности. Сегодня принесли третье послание. Все их вручаю тебе, – Знаменский придвинул к ней конвер</w:t>
        <w:softHyphen/>
        <w:t>ты и листки с текс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я интересуют отпечатки пальце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печатки, машинка – все, что сможешь углядеть. За первые письма я – грешен – хватался руками, с последним поостерег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жницы, – распорядилась Киб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ла из сумочки резиновые перчатки, натянула, взяла письмо за уголок и тонко срезала край конв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з подоспел То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, – сказал он с порога, – новое платье! Ну-ка покажись. Очень и оч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очему я не заметил нового платья? – укорил себя Знаменский. – Почему вообще не замечаю, как Зина одета? То ли это признак равнодушия? То ли, напротив, она мне нравится в любом виде? Так или иначе, следова</w:t>
        <w:softHyphen/>
        <w:t>ло бы замечать. Вон как ей приятна похвала. Зина ее заслуживает тем более, что шьет обычно сама, да и не больно-то на ее зарплату разгуляешь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рит извлекла и огласила письм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«Товарищ следователь! Неужели вас не тревожит судьба Шутикова? Человек внезапно пропал по неизвест</w:t>
        <w:softHyphen/>
        <w:t>ной причине, и сразу на него сваливают чужую вину. Необходимо срочно разыскать Константина Шутико</w:t>
        <w:softHyphen/>
        <w:t>ва… – она приостановилась, – если он еще жив». Этого еще не хватало! – обернулась она к Пал Палычу. – По</w:t>
        <w:softHyphen/>
        <w:t>чему ты его вовремя не арестова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зачем было. Мелкая с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вряд ли, – подал голос Томин. – Ну с какой стати с ним что-то случ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сять дней назад был жив, – сказал Знаменский севшим голосом. – Я разговаривал с человеком, кото</w:t>
        <w:softHyphen/>
        <w:t>рый его видел в Долгопруд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рит ужаснулась его т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вел! – произнесла она. – Павел… Что происхо</w:t>
        <w:softHyphen/>
        <w:t>дит? Тебе возвращают дело! Исчезает подследствен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промолчал, она села к столу и нервно принялась за письма. На ощупь и на свет определяла качество бумаги, измеряла отступы, поля, расстояние между строками, в лупу сравнивала шриф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картотеке неопознанных трупов искали по приме</w:t>
        <w:softHyphen/>
        <w:t>там? – спросил Томин, понизив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а, слава богу, 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пускаешь, что его действительн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пускаю. Понимаешь, есть в этой истории нело</w:t>
        <w:softHyphen/>
        <w:t>гичность. Положить столько сил, столько хитрости, что</w:t>
        <w:softHyphen/>
        <w:t>бы вызволить Шахова. А, собственно, ради чего? Ну, направят дело на доследование, мы проведем несколько лишних экспертиз, раскопаем новые факты, рано или поздно найдется Шутиков, и сядет Шахов обратно как миленький на ту же скамью. Отсрочка, не больше. Наш противник не идиот, должен понимать… Но вот другой вариант – Шутиков исчезает. Вооб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ример, при обстоятельствах, похожих на само</w:t>
        <w:softHyphen/>
        <w:t>убий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тя бы. Это Шахову хороший ша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л Палыч, отпечатки выявлять на всех письм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ло бы роскошно, Зиночка, но ведь первое от</w:t>
        <w:softHyphen/>
        <w:t>правлено много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такой пористой бумаге старые выйдут еще луч</w:t>
        <w:softHyphen/>
        <w:t>ше новых. Обработаю-ка я их нингидрид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когда будет гот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ждь не пойдет – так через двое су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фыр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рит посмотрела на него стр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повысится влажность, тогда дольше. Предва</w:t>
        <w:softHyphen/>
        <w:t>рительный вывод об авторе писем интересу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вод, конечно, интерес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три письма напечатаны в домашней обстанов</w:t>
        <w:softHyphen/>
        <w:t>ке, – неторопливо сказала Кибрит, работа ее несколько успокоила. – Машинка «Москва». Старая, давно не чис</w:t>
        <w:softHyphen/>
        <w:t>тилась. Напечатано одним лицом. Непрофессионально. Лицо это – женщина. Молодая или средних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ондинка, брюнетка? – снова не выдержал То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официальном заключении я этого не напишу, но думаю, что брюн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инаида, не морочь голову! – воздел он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пояснишь ход рассуждений? – предложил более осторожный Знаме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рит аккуратно завернула письма в чистую бумагу, сняла перч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ста. Буквы, расположенные в левой части клавиатуры, оттиснуты на бумаге чуть бледнее. У профес</w:t>
        <w:softHyphen/>
        <w:t>сиональных же машинисток сила удара левой и правой руки практически одинакова. Затем – многие знаки как бы сдвоены. Значит, удар по клавише был не вертикальный, а несколько спереди, подушечкой пальца. Так печа</w:t>
        <w:softHyphen/>
        <w:t>тает женщина с длинными ногтями с маникюром. Не</w:t>
        <w:softHyphen/>
        <w:t>трудно сделать заключение о возрасте. «Москва» – ма</w:t>
        <w:softHyphen/>
        <w:t>шинка портативная, в учреждениях ее не держат. Так что, скорее всего, это – тихое надомное производство. Ос</w:t>
        <w:softHyphen/>
        <w:t>тальное совсем элементарно, даже скучно объяс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женщина, а просто – удивительное рядом! Только вот насчет брюнет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рик, прими на в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спитание не дозволяет! – он старался замотать тягостное впечатление от пис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моему, у брюнеток обычно и ногти крепче, и удар более порывистый. Я – в лабора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рав письма, она у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меня-то пригласил? – осведомился Томин, зная, впрочем, ответ: по поводу анонима и, главное, Шути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зыском занимается Петухов. Было бы спокойней, если б ты подключ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ухов был сотрудник староватый и не больно шус</w:t>
        <w:softHyphen/>
        <w:t>т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круглю некую меховую операцию – и к твоим услугам, проси меня у начальства, – согласился То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ховая операция – это было про Силина. Он так ни в какую и не выдавал сообщ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я – хуже собаки? Собака и та своих не кусает! Гражданин начальник, ну войдите в мое по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хочу, Силин, – ворчал Томин. – Вам и самому не было нужды входить в свое по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менно, что была нужда! Сколько лет я жизни не видел! Это разве легко переносить? Вышел, деньжонок маленько было, эх, думаю, хоть поллитровочку!.. А там, сами понимаете, другую, третью. Отчумился, гляжу – трешка в кармане. А к Гале ехать надо. Жизнь начинать надо. Как? Чем? Сроду не воровал, решил – ну, один раз, пронеси господ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зе – следователь, которому отдали материал на Силина, тоже ничего от него не добился. Леонидзе был мужик весьма башковитый, но ленивый и хлопотных дел старался не вести. Томин едва подбил его на след</w:t>
        <w:softHyphen/>
        <w:t>ственный эксперимент в скл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ибытии туда Леонидзе велел вынести ему стул из конторки, уселся верхом и начал гонять Силина. Тот показывал, как он якобы действовал, как двигался между стеллажами и контейнерами, пока «шуровал». А Леонидзе следил по хронометру и бесстрастно изрек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должны были выбежать со склада шесть минут назад. Попробуйте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секал время. Распугивая кошек, Силин мотался по складу с мешком, Томин – за ним, фиксируя путь, измеряя расстояние между сле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верстали полторы минуты, – закуривал Леонид</w:t>
        <w:softHyphen/>
        <w:t>зе. – Осталось четыре с половиной лиш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ете, Степан Кондратьевич, – разъяснял Томин, – с того момента, как вы перелезли через забор, и до того, как вас схватили, прошло девять-десят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 моей просьбе несколько человек перелезали и вышибали плечом дверь. На это уходит максимум две с половиной минуты. От десяти отнять две с половиной – сколь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коль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мь минут тридцать секунд. За эти семь с секунда</w:t>
        <w:softHyphen/>
        <w:t>ми вы повредили проводку, увязали шубы и выскоч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а сегодня вы возитесь почти вдвое дольше. Хотя и спеш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огда не спеш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годня вы бегаете, а тогда ходили. Когда человек идет, расстояние между следами меньше, чем когда бе</w:t>
        <w:softHyphen/>
        <w:t>жит. Ваш путь был короче. Вы не то сейчас показыв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й, отцепись ты со своей нау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прошу все проделать еще раз, – пресек пререка</w:t>
        <w:softHyphen/>
        <w:t>ния Леонидзе. – Только теперь под мою диктовку. Пройдите здесь, – он указал узкий проход между ящиками, ведущий прямо к шкафу, где висели ш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я сюда полез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тем, что это нужно для следствия. Отлично. От</w:t>
        <w:softHyphen/>
        <w:t>кройте шкаф. Увязывайте шубы. Уходите. Вот они – ваши семь с половиной минут. Я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ин утер рукавом потный лоб и отвернулся, перед Леонидзе он немного роб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чем вы сюда приех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трамвае, на чем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шли к забору с какой сторо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левой, что ли. А может, с правой. Отсюда не сообр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омните, что с вас сняли ботин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ин пошевелил пальцами в тапочках – он как-то умудрился их растоп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от, исследовали грязь с них. Оказалось, что вы ни справа не подходили, ни слева. Сразу очутились около заб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я растолкую, – опять взял слово Томин. – Послушайте меня внимательно, Степан Кондратьич, и не злитесь. Никто вас на пушку не берет. Понимаете, когда мы ходим, то все остается на подметках. Вот я пойду по земле – прилипнет земля. Потом пойду по асфальту – поверх земли лягут частички асфальта. Все это набирается слоями, особенно в углублениях под каблу</w:t>
        <w:softHyphen/>
        <w:t>ком. И держится довольно долго, пока не отвалится ле</w:t>
        <w:softHyphen/>
        <w:t>пешкой. Вам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что, дур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рязь с подметок изучили слой за слоем. И сразу стало ясно, где вы только что прошли. Снаружи нашли пыль – такую же, как здесь на полу. Глубже – крупинки шлака. На шлак вы наступили у забора. Но глубже шлака оказался асфальт. Значит, до шлака вы шли по асфальту,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а… – задумчиво выдохнул Си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десь за забором везде глина. В любую сторону. На ваших подметках е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же я тогда прибыл? По воздух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«по воздуху»? – пустил дым Леонидзе. – Вас привезли на «Москвиче». Привезли, развернулись и у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ин вскинулся и пристально посмотрел на него. Он хотел что-то сказать, но от Леонидзе распространялось чувство такого бесконечного превосходства, что не толь</w:t>
        <w:softHyphen/>
        <w:t>ко Силину, Томину порой замыкало уста. Точеные поро</w:t>
        <w:softHyphen/>
        <w:t>дистые черты. Плавные уверенные жесты. Белая кость, голубая кровь. Говорили, потомок князей. Вполне воз</w:t>
        <w:softHyphen/>
        <w:t>можно. Кто из следователей послабее, иногда просили его помочь распутать сложную ситуацию. Он охотно согла</w:t>
        <w:softHyphen/>
        <w:t>шался – это тешило его честолюбие. Томин ценил Лео</w:t>
        <w:softHyphen/>
        <w:t>нидзе. Он никогда не унижался до интриг (гордый кавказ</w:t>
        <w:softHyphen/>
        <w:t>ский человек!). Но работать с ним было несподручно: они существовали в разном ритме, не в л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епан Кондратьич, на кой черт вы рвали пров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ин удивился глупости томинского воп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 сигнализация не срабо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зе воззрился на тянувшегося перед ним на</w:t>
        <w:softHyphen/>
        <w:t>чальника охраны, и тот доложил, как все произошло. В караульное помещение поступил сигнал тревоги – на пульте замигала лампа. Лампа мигает в случае, если «со</w:t>
        <w:softHyphen/>
        <w:t>ответствующий объект пересекает зону действия фото</w:t>
        <w:softHyphen/>
        <w:t>элементов». Другими словами, еще до того, как Силин проник в склад, сигнализация уже среагировала. Обрыв же провода включил аварийный звуковой сиг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собрался было для наглядности проверить эту механику при Силине, но тут начальник замялся, забуб</w:t>
        <w:softHyphen/>
        <w:t>нил про соблюдение осторожности, и Леонидзе сделал знак конвоирам отвести Силина в сторо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нный провод, который обслуживает четвертую зону, то есть задний забор, пока отключен. Ввиду недав</w:t>
        <w:softHyphen/>
        <w:t>него повреждения, – секретно признался нача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очин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цепили для блезиру. Согласно инструкции провод должен быть цельный по всей длине. Без соеди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 чем же останов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служивающий нас монтер б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у не вызвать друг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учится допуск постороннего лица. А согласно инструкц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нтересно, – протянул Леонидзе, щуря жгучи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 Томиным переглянулись и обнаружили, что испытывают одно и то же, на первый взгляд вздорное, подозрение: Силина завалили собственные дружки и на</w:t>
        <w:softHyphen/>
        <w:t>водчики, завалили нар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сновывать справедливость догадки Леонидзе пре</w:t>
        <w:softHyphen/>
        <w:t>доставил Томину и не дергал его, дождался, пока сам пришел и поведал печальную розыскную балладу. Как зачастил в пивной зал на Преображенке; как нащупал среди завсегдатаев нужную группу, втерся в доверие, усердно упражняясь в блатном жаргоне и когда надо пуская в ход кулаки, чтоб уважали; как его совсем, казалось, приняли и почти позвали на дело: пошоферить под началом Химика, но вдруг неведомо почему отшат</w:t>
        <w:softHyphen/>
        <w:t>нулись и куда-то исчезли. Все сорвалось, и кошке под хвост все тру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идзе поцокал языком и, в свою очередь, пре</w:t>
        <w:softHyphen/>
        <w:t>поднес две новости, показавшие, что он все-таки не сидел сложа руки. Первая: на склад привезли партию отборных соболей для пушного аукциона. Вторая: мон</w:t>
        <w:softHyphen/>
        <w:t>тер избит неизвестными, отлеживается в больнице. Сразу прояснилось, что к чему и какая роль отводилась дураку Силину, – ведь задний забор так и отключен после его подви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вам предлагали пошофе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втра, к ночи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уж и Леонидзе загорелся. Вместе отправились в за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 получилась эффектная. Их вошло двое – че</w:t>
        <w:softHyphen/>
        <w:t>рез боковую дверь. В кепках, на лица натянуты капроно</w:t>
        <w:softHyphen/>
        <w:t>вые чулки. Нашли запломбированный контейнер, алчно отодрали замок… и даже не успели потрогать желанных собо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ыхнул свет, воры окаменели, увидя себя в окру</w:t>
        <w:softHyphen/>
        <w:t>жении вооруженных людей в милицейской форме и б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уйте ваши головы, джентльмены! – скомандо</w:t>
        <w:softHyphen/>
        <w:t>вал Леонид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е медленно сняли кепки, чу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ньте к стене, руки подняли, дышим спокой</w:t>
        <w:softHyphen/>
        <w:t>но. – Томин приблизился, обыскал их, извлек два ножа. – Странное впечатление, будто мы уже сталкива</w:t>
        <w:softHyphen/>
        <w:t>лись. И приятно, что снова в сборе. Можете по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 вами не желаю разговаривать! – в ярости выпа</w:t>
        <w:softHyphen/>
        <w:t>лил Хим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ы тоже? – спросил Томин вт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аблонное высказывание. Но это проходит. Через неделю, через день. У вас пройдет часа через полтора, – пообещал он Хим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нут через сорок, – презрительно уточнил Лео</w:t>
        <w:softHyphen/>
        <w:t>нид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любопытствующий сторож, который понемногу продвигался вперед, ах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атюшки! Да то ж Нюркин новый хах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ладовщ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мик запоздало заслонил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позор для нашего коллектива! – белугой взревел начальник ох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и Леонидзе расхохо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просы Шахова были исполнены напряжения при внешней незначительности и однообразии произносимых фраз. Михаил Борисович волком вцепился в обретенную свободу. Знаменский заново штудировал тома дела, подши</w:t>
        <w:softHyphen/>
        <w:t>вал свеженькие свидетельские показания и прочую процес</w:t>
        <w:softHyphen/>
        <w:t>суально-канцелярскую писанину – и часа на четыр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в экземпляре накладной № 441, хранящем</w:t>
        <w:softHyphen/>
        <w:t>ся на базе, записано восемь ящиков товара, а в той же накладной в вашем магазине их значится только ш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есть на базе товар получен, а в магазине не оприходован и пущен налево? Вы это хотите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вим в покое то, что мне хотелось бы вам сказать. Я говорю то, что обязан. На обоих экземплярах ваша под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одтверждено экспертиз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твержд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м… Припоминаю: обнаружилось, что часть товара в испорченной упаковке, и я отказался его брать. Как раз два ящика. Выписали исправленную накладную, но я не проследил, чтобы прежняя была уничтожена. Люди вос</w:t>
        <w:softHyphen/>
        <w:t>пользовались моей доверчив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на выезде с базы регистрируется фактический вес груза. Нами найдены и приобщены к делу записи весовщика. Вес соответствовал не шести, а восьми ящи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ранно… Дайте подумать… в тот раз я был с Шутиковым… – он обрадованно хлопнул себя по лбу. – Когда машина въехала на весы, Шутиков попросил меня куда-то пойти. Видимо, в мое отсутствие в кузов и было положено еще два ящика! Поэтому, Пал Палыч, хотя формально я действительно вывез лишний товар, инкри</w:t>
        <w:softHyphen/>
        <w:t>минировать мне этот эпизод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исло случаев, когда вместо вас оказывается вино</w:t>
        <w:softHyphen/>
        <w:t>ват Шутиков, уже далеко выходит за рамки вероят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он очень ловко орудовал за моей спин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рыв на обед – 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хаил Борисович, настанет день, Шутиков уся</w:t>
        <w:softHyphen/>
        <w:t>дется вон на том стуле, и я буду проводить между вами очную став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уверены? – смутная улыбка на пухлом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это совершенно ни к чему,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шибаетесь! Я мечтаю, чтобы подлец Шутиков наконец наше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расставались усталые, друг другу осточертевшие, но к следующей схватке набирались сил, и все начина</w:t>
        <w:softHyphen/>
        <w:t>лось по новой. Шутиков вырастал в проблему номер один, при мысли о нем у Знаменского сосало под ложеч</w:t>
        <w:softHyphen/>
        <w:t>кой. Лучше помаялся бы под замком до суда, ведь не безгрешен был, не безгре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ша, мне нужен позарез этот парень! – наседал Пал Палыч на Том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у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емя уже не просто трудиться – землю рыть, в лепешку расшибаться! Ты даже корреспондента моего назвать не в состоянии. Неужели настолько трудно найти женщину, знающую Шахова, симпатизирующую Шутикову, с маникюром и, если верить Зине, брюнетк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ерпи чуток, похоже, приближ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рядке приближения он грустно пил чай в неболь</w:t>
        <w:softHyphen/>
        <w:t>шой, по-старомодному уютной комнате тетки Шутикова, Веры Георгиевны. Разыгрывал простоватость и слово</w:t>
        <w:softHyphen/>
        <w:t>охотливость, строил из себя закадычного приятеля ее племян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еще за одной девушкой на пару ходили. Сегодня случайно нашел – втроем снялись. Я неважно получился, а она хорошенькая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хонькая любительская фотография расплывчато изображала двух молодых людей и девушку. Один из них действительно был Шутиковым, второго при желании можно было принять за Томина. По счастью, Вера Геор</w:t>
        <w:softHyphen/>
        <w:t>гиевна засмотрелась на дев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хорошенькая! И кого она предпоч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ступились мы оба: дружба дороже, а девушек хватало. На Костю они прямо гроздьями вешались, как виноград! Эх, Костя, такой парень, и вдруг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обенно мать жалко. Мы вместе были на суде, и когда Костю стали поливать грязью… – она всхлипнула, отставила ча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я, бывало, уговаривал: давай я тебя уст</w:t>
        <w:softHyphen/>
        <w:t>рою к моему дядьке в министерство, брось эту компа</w:t>
        <w:softHyphen/>
        <w:t>нию, они запутают – не распутаешься. Все посмеивался, а что выш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а Георгиевна кивала, держа под носом п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мальчик легкомысленный. Но то, что про него говорили все эти – что он держал их в руках и командо</w:t>
        <w:softHyphen/>
        <w:t>вал и всякие подлости – быть того не мож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он не такой! Врут они, своло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-да, особенно этот Шахов, которого освободи</w:t>
        <w:softHyphen/>
        <w:t>ли, отвратительный тип! Представляете, собственная теща назвала его проходимцем! Удивляетесь, откуда я знаю? Мы случайно сидели рядом в коридоре, разгова</w:t>
        <w:softHyphen/>
        <w:t>ри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обще, тещи – народ пристрастный, но Шахов действительно тот еще фрукт! Остальные тоже Косте очень повредили, надо его выру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ете, удас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наклонился к собеседнице и «посвятил ее в тайну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 идея. Надо ему кое-что передать с верным человеком. Костя скрылся, когда меня услали в команди</w:t>
        <w:softHyphen/>
        <w:t>ровку – я уже говорил, – и во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начала я не вполне вам поверила, извините. Ска</w:t>
        <w:softHyphen/>
        <w:t>жу, пожалуй. Действуйте через Раечку. Вы знако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Томина зачастил пуль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едь он последнее время с Тоней, а до того с Катей! Раечкиного у меня даже телефона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я предупрежу. Вот ее адрес. Часов в пять вас устр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спасибо, – он поднялся, собираясь отчалить, но вспомнил: – Вера Георгиевна, мне бы напечатать конфиденциальную бумажку. У вас машинк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ушка развела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овине пятого в дверь к Раечке позвонили, и она отперла. Бесцеремонно втиснулся рослый мужчина лет тридцати с мясистым красным н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не ошибаюсь – Р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 кив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к вам посоветовали. Я старый друг Константи</w:t>
        <w:softHyphen/>
        <w:t>на Шути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е не шептать, соседи в кино. Проходите, Вера Георгиевна меня предупре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а Георгиевна? – он пытался скрыть замеша</w:t>
        <w:softHyphen/>
        <w:t>тельство. – А-а, ну да… Понимаете, мне надо срочно встретиться с Константином. Ради его же бл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ему сказать – кто хочет встрет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те ли… он поймет… Разрешите? – мужчина поспешно закурил – тру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.. Кажется, вы что-то хотели ему послать? – озадаченно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ать? А-а, ну да, – достал две бумажки по двадцать пять рублей. – Вот. Но главное – надо встре</w:t>
        <w:softHyphen/>
        <w:t>т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 машинально взяла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йдите завтра. В это же время, хорош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прем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нул недокуренную сигарету в пепельницу и был т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все еще с сомнением разглядывала деньги выпуклыми овечьими глазами, а он уже звонил из ав</w:t>
        <w:softHyphen/>
        <w:t>тома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хал Борисыч? Порядок, нашел девку, которая знает. Завтра обещала сказать. Но это мне стоило… сто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Шахова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шь дать еще, но никаких «завтра»! Она его спугнет! Добейся ответа немедленно! Любыми сред</w:t>
        <w:softHyphen/>
        <w:t>ств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к Раечке пожаловал Томин – весь благо</w:t>
        <w:softHyphen/>
        <w:t>желательность и обаяние. Услыхав, что он тоже друг Коли, Раечка уставилась подозр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ве Вера Георгиевна… она ведь обещала предуп</w:t>
        <w:softHyphen/>
        <w:t>ре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ечка испуганно ощупала в кармане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 вас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онечно. Ровно пять. Я был в длительной ко</w:t>
        <w:softHyphen/>
        <w:t>мандировке и ничем не мог помочь, даже не знал. Но теперь… – он замолк перед явной растерянностью де</w:t>
        <w:softHyphen/>
        <w:t>вушки, потом заметил тлеющий окурок, осенило: – К вам кто-то приходил? И вы решили, что это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то ко мне не приходил! Какое вам дело? – закрич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дали ему Костин адрес? – ахнул То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я не давала, ничего не знаю! И вообще, не впутывайте меня! Разбирайтесь сами! – Она перешла в наступление: – Кто вы такой? Я вас никогда не видела! Как вас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мите, Косте угрожает опасность! Я – его друг, у меня есть доказательства! – Томин старался быть пре</w:t>
        <w:softHyphen/>
        <w:t>дельно убедительным, он выудил ту же фотографию, что понравилась Вере Георгие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ечка не гля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его со всех сторон опасности! Я тут ни при чем! Я вам не ве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шел прочь в отвратительном расположении духа. То с Химиком прокололся, теперь эта девица вы</w:t>
        <w:softHyphen/>
        <w:t>толк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 он задержался хоть минут на пять возле двери, откуда был изгнан, то увидел бы красноносого верзилу, которого Раечка встретила паническим возгла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вы снов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Томин не задержался. У него, правда, мельк</w:t>
        <w:softHyphen/>
        <w:t>нула мыслишка, что за Раечкой нужен бы присмотр, потому что наверняка она видится с Шутиковым. Но она не была единственной ведшей к нему ниточкой. А кроме того, для слежки Томин оделся бы менее броско, чем для роли Костиного друга (Костя слыл великим пижоно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к вечеру втроем сошлись у Зна</w:t>
        <w:softHyphen/>
        <w:t>менского. Кибрит выложила ворох соображений, которые касались разных заполненных от руки документов (почерковедческие экспертизы – ее конек). Томин вынужден был признать, что розыски пока безрезультат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на старушка клюнула на прелестную фотогра</w:t>
        <w:softHyphen/>
        <w:t>фию, которую я раздобыл у Шутиковой сестры. Было совсем горячо и вдруг сорвалось… при сомнительных обстоятельствах. Но, по крайней мере, я убедился, что он жив. Держу пари, что некая Раечка еще вчера общалась со своим К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о хлеб, – вздохнул Знаме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еня уже, между прочим, спрашивали, как это ЗнаТоКи сели в лужу? – обвиняюще воззрилась на него Кибрит, и янтарные глаза потемн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на Петровке придумал друзьям прозвище, составленное из начальных слогов фамилий. Как утверж</w:t>
        <w:softHyphen/>
        <w:t>дала Кибрит, «Зна» – был корень, «То» – вроде суф</w:t>
        <w:softHyphen/>
        <w:t>фикса, а «Ки» – окончание. Словечко звонкое – чуть шутливое, чуть завистливое – приклеилось, сами уже подчас употребл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ша, что автор пис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 рубрикой «Факты, догадки, открытия». В том самом районе – между тремя почтовыми отделениями – живет особа, которая близко знает Шахова и присутство</w:t>
        <w:softHyphen/>
        <w:t>вала на суде. Она его терпеть не может и открыто величает проходимцем. Ныне на пенсии, в прошлом секретарь-машинистка. Вы будете смеяться, но это родная теща Михал Борисы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ондинка, брюнет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не видел, Зинуля, новость прямо со сково</w:t>
        <w:softHyphen/>
        <w:t>ро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встал, Кибрит взяла сум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ль мне вас отягощать, но надо сегодня-завтра провести у Шахова повторный обыск, – сказал Знаменс</w:t>
        <w:softHyphen/>
        <w:t>кий. – Он, конечно, допускает, что мы можем появить</w:t>
        <w:softHyphen/>
        <w:t>ся, так что ничего особенного дома не держит. Во всяком случае, в откры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втра у подруги день рождения, – вспомнила Киб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едем сейчас, – решил Томин. – Только чур зас</w:t>
        <w:softHyphen/>
        <w:t>кочим в буф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работайте там попроще. А ты, Зиночка, погляди орлиным оком, где возможны тайники, чтобы знать, какую потом брать технику. Через неделю нагрянем еще разок – и уже по-серьез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ка была та пора, когда по казенной надобности они будут ездить на машине. Им еще не хватало чинов, а Петровке – автотранспорта. Двинулись на троллейбусе. Москву выбелил мелкий снежок, и здания словно пере</w:t>
        <w:softHyphen/>
        <w:t>оделись, а деревья расцвели и стали заметны на улицах, почти как ве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Кибрит и Томин добирались до резиденции Шахова, там пировали гости. Вокруг празднично накры</w:t>
        <w:softHyphen/>
        <w:t>того стола сидели родичи Михаила Борисовича и нужные люди. Хозяин за сверкающим роялем наигрывал популяр</w:t>
        <w:softHyphen/>
        <w:t>ные песенки, ему подтягивали. Розовый чистенький старичок ухаживал за молодой сосед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что-то затрудняюсь, прошлый раз вы были ры</w:t>
        <w:softHyphen/>
        <w:t>жая или шатен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рей, рыжая. Так все мен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не гово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ов счел, что настало время для главного то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сех налито? Тогда разрешите мне… – он гово</w:t>
        <w:softHyphen/>
        <w:t>рил стоя и с неподдельным пафосом. – Когда я гляжу сейчас на этот стол, на всех вас, я минутами вдруг думаю: а не сон ли? Или, наоборот, дурной сон то, что было: камера, потом тебя ведут на допрос, руки назад… Да, много пережито. Так вот, я прошу вас поднять бока</w:t>
        <w:softHyphen/>
        <w:t>лы за того человека, кто вывел меня из темницы! За того, благодаря кому мы снова встретились! За его здоровье, за ум мудреца, за смелость юно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чокнулись от души и обратились к закус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ильно, добро надо помнить, – промолвил сонный деляга средних лет с бородавкой на 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годня ты мне, завтра я тебе, – эту сентенцию изрек красноносый верзила, навещавший Ра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трогал ты меня, Миша, – старичок хитро по</w:t>
        <w:softHyphen/>
        <w:t>маргивал выцветшими глазками. – Не знаю, за кого пьем, но чувствую – хороши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-то он напоминал Шахова. То ли холеностью, то ли манерой помаргивать. И действительно, они состояли в родстве: старичок доводился хозяину дядю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иза, где вы такую шерсть достали? – спросила Шахова женщину, одетую в кофточку замысловатой воз</w:t>
        <w:softHyphen/>
        <w:t>душной вя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тем из Таиланда прив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из Таиланда, а из Марселя, – поправил красно</w:t>
        <w:softHyphen/>
        <w:t>носый. – Кстати, в Марселе была истори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а прер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его скоро опять круиз, обещает платье вот такое, – она что-то изобразила вокруг пле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отплываешь? – обернулся Ша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вадцать пя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сепаратный тост за благополучное плава</w:t>
        <w:softHyphen/>
        <w:t>нье! – предложил дядю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вредно. А то вот в Марселе устраивали банкет, и вдруг все погорело. Представляете? Волованы, котлеты, гарнир – все к чертям собачь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хмелевший обладатель бородавки пытал визав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мне брать у него левак за тридцать процентов, если у его кассирши брат – ты понял? – в обэхаесе работ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как считаете? – адресовалась бородавка к дядю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голубчик, я в этом ничего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хоть бы за пятнадцать, а то за тридцать – ты понял? – напирала бородавка теперь на Арт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понял, – успокоил Шахов и, прихватив рюм</w:t>
        <w:softHyphen/>
        <w:t>ки, повел того к журнальному стол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перебирал пластинки возле ради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чет валюты не беспокойтесь, Михал Борисыч, все как обы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про то. Девица болтать не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-е, я ее припугнул. И денег дал. Я вам говорил? Сто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чем речь. Главное, ты засек, где он притаился! Но дело надо довести до конца. Константина придется у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ем согласно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ашел – тебе и карты 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?! Да вы что? Я разве сумею? Я больше, если что дост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меешь и у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Михал Борисыч! Что хотите…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 трусь ты! Неужели с топором в подъезд пошлю? Культурно сделаем, современно. Говоришь, в кафе обедать ходит. И ты пойдешь. Выбери случай, сядь рядом, между пальцами маленькая таблеточка, ни вкуса, ни запаха, а через полчаса – каюк. Потянешься через стол: «Будьте добры, горчичку!» Можно в суп, можно в компот. – Хозяин уронил обломок спички в рюмку Ар</w:t>
        <w:softHyphen/>
        <w:t>тема, нежно улыбнулся проходившей мимо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стинка, которую запустил дядюшка, кончилась, иголка заскребла впустую. Артем нетвердой рукой выужи</w:t>
        <w:softHyphen/>
        <w:t>вал спичку из рюм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? А там дуй на свой пароход и езжай себе куха</w:t>
        <w:softHyphen/>
        <w:t>рить за рубежи. Да не с пустыми рук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вторично завел ту же пласт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? – красноносый не намеревался согла</w:t>
        <w:softHyphen/>
        <w:t>ситься, но узнать, какую сумму готов выложить Шахов, было любопы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молчком написал пальцем по столу. Цифра впе</w:t>
        <w:softHyphen/>
        <w:t>чатляла. Кто-то ее получит, счастливчик! Найдется такой. У Михал Борисыча на все охотники найд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рь позвонили. Шахова заготовила приветливую мину для запоздалого гостя и отво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ление Томина, Кибрит и участкового милицио</w:t>
        <w:softHyphen/>
        <w:t>нера вызвало общее замеша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шу извинения, – сказал Томин, – обыск. Лей</w:t>
        <w:softHyphen/>
        <w:t>тенант, понят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козырнул и даже прищелкнул каблуками. Ему почему-то нравилось предстоящее копание в чужих вещ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нь ангела-хранителя справляете? – проницатель</w:t>
        <w:softHyphen/>
        <w:t>но спросил Томин хозяина. – С присутствующими про</w:t>
        <w:softHyphen/>
        <w:t>шу меня познакомить. Музыка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кундочку! – заморгал дядюшка. – Самое люби</w:t>
        <w:softHyphen/>
        <w:t>мое мес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ибрит безжалостно выключила ради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ртем, старый товарищ, работник общественного питания, – представлял Шахов. – Лиза, его знакомая… Дальний родственник, пенсио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предъявил паспорт, остальные тоже предъявляли – у кого что было при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рит осматривалась. Картины, хрусталь, люстра, которая впору провинциальному театру. Хорошо, Шурик перекусил, а то с кухни ароматы головокружительные… Рядом крутился опрятный хитрый стари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ая женщина служит в милиции? А не страшно? Всякие бандиты?.. Замуж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же, экий игривый деду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те, мне надо работать. Ведь чем скорее мы уйдем, тем приятнее будет хозяйке? – Кибрит покоси</w:t>
        <w:softHyphen/>
        <w:t>лась в сторону Шахи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ит ли беспокоиться о чувствах хозяйки, в доме которой делают обыск? – холодно отозвалась 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едкость красивая женщина. Но не этим привлека</w:t>
        <w:softHyphen/>
        <w:t>ет. Что-то в голосе, во взгляде…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можно, хозяйке следовало раньше побеспоко</w:t>
        <w:softHyphen/>
        <w:t>иться, чтобы до этого не дошло, – неожиданно для себя сказала Киб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иня скрылась в спальне, Кибрит потянуло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вторглись так некста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у что я к ней прилипла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раз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-таки г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Шахини вырвалось пренебрежительное дви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тыре комнаты? – Кибрит была здесь впервые. – Большая квартира. Много забот по хозяйству или кто-то помог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ужели вас это интересует? Прошу! – Шахова распахнула платяной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рит сделала вид, что простукивает стены, но ин</w:t>
        <w:softHyphen/>
        <w:t>тересовала ее только хозя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ены капитальные. Хорошая кварт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вартира прекрасная! А вот здесь мои рубины, алмазы, жемчуга! – она поставила на тумбочку большую палехскую шкатулку, вынимала и открывала пустые фут</w:t>
        <w:softHyphen/>
        <w:t>ляры. – Обожаю драгоценности. За это знакомые прозва</w:t>
        <w:softHyphen/>
        <w:t>ли меня Шахи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А ведь у нее трагическое лицо! Буквально заворожи</w:t>
        <w:softHyphen/>
        <w:t>ла, оторваться не мог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огорчайтесь так, Елена Романовна. Может быть, вашему мужу не будет предъявлено новое обвинение. Тогда все кольца и ожерелья вернутся в свои бархатные короб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 – странное выражение мелькнуло в глазах Ша</w:t>
        <w:softHyphen/>
        <w:t>хи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Кибрит действовала не рассуждая, целиком отдавшись инту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лена Романовна, не пусто вам здесь без дет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внезапно разволновалась, разгневалась не на шут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е дети! Вы смеетесь? Когда в любой день могут прийти! Где папа? Папа в тюрьм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борвала себя, задушила подступившее рыдание и отвернулась. Кибрит быстро склонилась над шкатул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рик, я уезжаю, – тихо сказала она Томину, который объяснял задачу поня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жно в лабора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валяй, – он пожал плечами: фокус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встретил ее рассея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черашний обыс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ожид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-то на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л Палыч, я выяснила, кто автор писем. Шахи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даже вско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иночк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зарение, – мечтательно сказала она. – Плюс на</w:t>
        <w:softHyphen/>
        <w:t>ука в образе пленки для снятия пальцевых отпечатков. Я использовала шкатулку, которую она держала при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-а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довольно долго ходил по тесному каби</w:t>
        <w:softHyphen/>
        <w:t>нету, а в голове наперегонки бежали мысли. Наконец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иночка, вот ты красивая, умная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лантливый криминалист, – подсказала Киб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криминалистику побоку. Просто как женщина. По-твоему, что ею движ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едь ты уже набит верс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ше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она любит Шутикова –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имеет зуб на муж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ее кто-то принуждает, шантажиру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. Все это и еще много 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ет ли такой версии, что у нее сложно и нестан</w:t>
        <w:softHyphen/>
        <w:t>дартно и здесь, – притронулась Кибрит ко лбу, – и здесь, – указала на сердце. – Может быть, в ее жизни – мы не знаем почему – настал момент, когда она должна была сделать выб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задумчиво почесал переносицу. На пью</w:t>
        <w:softHyphen/>
        <w:t>щих мужей жены заявляют. На тех, которые дерутся, гуляют. Но те, что воруют, тащат в дом и покупают жене, чего душа пожелает, – этим супружеский донос не гро</w:t>
        <w:softHyphen/>
        <w:t>зит… если нет иной уважительной прич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а не заметили, он громко кашлянул, возвещая о себе. Кибрит вздрог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рик, у тебя несносная привычка подкрадывать</w:t>
        <w:softHyphen/>
        <w:t>ся, как к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омина масса несносных привычек, но зато он принес вам в клювике преинтересную бумажку! Я посе</w:t>
        <w:softHyphen/>
        <w:t>тил тещу Шахова – представился работником комму</w:t>
        <w:softHyphen/>
        <w:t>нального хозяйства – и получил от нее заявление о починке унитаза. Отпечатала собственноручно на машин</w:t>
        <w:softHyphen/>
        <w:t>ке «Москва». Сравни с аноним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рит внимательно прочла зая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 самая машин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должен тебя разочаровать – теща немолода, маникюра не носит, волосы светлые с просед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урик, под рубрикой «Коротко об интересном» – анонимки, судя по отпечаткам, писала Шахи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ы вчера?! Зинаида, нет слов! Пожалуй ручку!.. Ну, теперь Паша ее прижм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й-бу! Шай-бу! Публика жаждет, а у нападающего ноги разъезжаются врозь. Не понимал Знаменский, как ему Шахиню прижимать и будет ли он прижим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вестке проставлено 16 часов, сейчас без четвер</w:t>
        <w:softHyphen/>
        <w:t>ти. Он прослушивал запись своего разговора с тещей Шах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Я – мать, считается, что мы всегда необъективны, но разве он – муж для порядочной женщины? Сколько раз я Леночке говорила… – пауза, сморкание. – Ему нужна не жена, а красивая витрина для бриллиантов. Но рано или поздно, если теперь вам не удастся, то потом его все равно посадят! Что ее ждет? Носить передачи в тюрьму? Ребенка нет, друзей растеряла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олог длился, женщина вспоминала детство доче</w:t>
        <w:softHyphen/>
        <w:t>ри, юность. Знаменский выключил магнитофон, убрал его, присел на диван. Диван был наследием тяжкого прошлого; на нем ночевал кто-то, боявшийся не оказать</w:t>
        <w:softHyphen/>
        <w:t>ся на месте, если сверху грянет телефонный звонок. По нормам нынешней меблировки диванов не полагалось, но Знаменский держался за свой упрямо – привык, хотя тот норовил кольнуть пружиной и не радовал в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кий короткий стук в дверь. Шахиня. Вошла без приглашения – собранная, жесткая, готовая к отпору. Увидя, что за столом следователя нет, замешкалась на пороге. Знаменский погасил в себе толчок встать и, когда она нашла его взглядом, остался в той же домашней позе на див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адитесь, Елена Роман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 повернула стул, села лицом к нему. Знаменский молчал, и она молчала. Спустя минуты две – пауза уже давила – протянула повестку. Он долго изучал бланк. Отчасти намеренно затягивал молчание, чтобы сбить с нее боевой настрой, отчасти выверял мысленно первые фразы. Перед ним сидела загадка. С царственной осанкой и потаенным глубоким разладом в душе. С проколотыми мочками ушей без серег, с тонкими скульптурно-безуп</w:t>
        <w:softHyphen/>
        <w:t>речными пальцами без колец. Все изъято, описано – либо припрят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Ладно, сколько можно молча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звал я вас официально, но, думаю, лучше нам просто по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адо выбить ее из ощущения, что она пришла к человеку, справляющему должность. Пришла в милицию. Вся ее предшествующая жизнь создает инерцию, в силу которой милиция для нее враждебн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от сидел и обдумывал, как похитрее построить допрос. Вот, думал я, придет женщина, мужа которой обвиняют в преступлениях. Как она к этому относится, я в точности не знаю. По некоторым признакам относится необы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вет ни звука, ни дви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практический учитель Знаменского на Пет</w:t>
        <w:softHyphen/>
        <w:t>ровке едва не угробил его. Допрашивать он умел, как никто. Опутывал человека паутиной тонкой и психоло</w:t>
        <w:softHyphen/>
        <w:t>гически продуманной лжи. Говорил о себе, увлекался, обещал что угодно за раскол. Он любил свою работу, отдавался ей со страстью, но считал, что здесь все спо</w:t>
        <w:softHyphen/>
        <w:t>собы хороши. Ему обычно все удавалось, люди прини</w:t>
        <w:softHyphen/>
        <w:t>мали его актерство за чистую монету. Однажды его под</w:t>
        <w:softHyphen/>
        <w:t>следственный пытался покончить с собой во внутренней тюрьме и в прощальной записке написал: «Я виноват перед Родиной и перед Олегом Константиновичем». Ни больше ни меньше! Знаменский восхищался им, нена</w:t>
        <w:softHyphen/>
        <w:t>видел его, тяжко выдирался из-под его влияния. Но заклинательный стиль и ритм речи, присущий ему, иногда использ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едполагал поболтать с вами о разных пустяках. Предполагал еще раз расспросить, у кого были куплены какие-нибудь серьги и браслет. Я предполагал отвлечь ваше внимание ерундой. Начал бы, к примеру, допыты</w:t>
        <w:softHyphen/>
        <w:t>ваться, не встречается ли вам на улице старичок с собач</w:t>
        <w:softHyphen/>
        <w:t>кой и в серой шляп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иня слушала внимательно, настороженно, пыта</w:t>
        <w:softHyphen/>
        <w:t>ясь сообразить, к чему клонит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бы немножко устали, рассеялись. И тут я бы выложил перед вами три анонимных письма. Я бы выложил заключение экспертизы, что они отпечатаны на одной и той же машинке «Москв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е письма? – выдавила она из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 самые, Елена Романовна. Потом мы бы вместе поехали и изъяли машинку. И отпереться было бы уже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роняло или нет? Самообладание отличное: только крепче и крепче стискивает сумочк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ничего этого я делать не буду. Я говорил с вашей матерью и понял, что за письмами, которые вы послали, стоят сомнения, бессонные ночи, слезы. У меня рука не поднимается использовать ваше горе для дости</w:t>
        <w:softHyphen/>
        <w:t>жения собственных ц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колько-нибудь я слукавил под Олега Константи</w:t>
        <w:softHyphen/>
        <w:t>новича или нет? Пожалуй, и нет. Ведь это я ей совер</w:t>
        <w:softHyphen/>
        <w:t>шенно чужой и чуждый. Она же мне почти симпатична. Я знаю, как она выглядела девочкой, как улыбалась в шестнадцать лет, какая у нее была пышная коса. Мать хранит альбомы, лысоватую куклу с плоским носом, школьные тетради, исписанные ломким почерком, со</w:t>
        <w:softHyphen/>
        <w:t>чинение на тему «Мой идеал». Идеал грешил, конечно, красивостью, но отражал и юношескую мечтательность, и добр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ит. Что ж, помолчим. Тут требуется осторож</w:t>
        <w:softHyphen/>
        <w:t>ность, а значит, время. Пусть соберется с мыслями. Пусть что-нибудь ответит. Ее ход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иня глубоко вздохнула и произнесла прерывис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мневаюсь, что вы искренни… во всяком случае… не воображайте, что я старалась помочь правосудию, – на последнем слове она запнулась, как на неприятном. – Я забочусь единственно о с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а в чем же эта забота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и о Шутикове тоже? – спросил Знаменский нащупывающе. – Не правда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на не подтвердила, что болеет сердцем за Шутикова. Не было ей Шутикова жаль. Эту версию отброси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конце концов мы его найдем. Живого… или мерт</w:t>
        <w:softHyphen/>
        <w:t>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иню передернуло, пальцы на сумочке побел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 серьезные основания тревожиться за его жиз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учше бы вам все рассказать. Поверьте, станет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егче?! У меня ложное, дикое положение… я не должна была писать… Надо было развестись – и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олно, кто же разводится с оборотистым мужем? Но она его не любит. Возможно, и не любила никогда. Мате</w:t>
        <w:softHyphen/>
        <w:t>риального изобилия оказалось мало для счастья, однако расставаться с ним тоже страшн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 откликаясь на мысль Знаменского, Шахиня свела бров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нова в парикмахерскую? Не лучше ли быть женой расхитителя? О, я вполне могу быть женой расхитителя! Но я не могу жить с уб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ь слова произнесла, часть откусила. И снаружи огрызок, и во рту ворочается, мучает. У этой черты – амба, кончается ее выдерж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уже уверенно направлял беседу в нужное ру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равно, завершив следствие, я разрушу вашу прежнюю жизнь. Шахову не миновать возмездия. Но, Елена Романовна, когда-нибудь все кончается и начина</w:t>
        <w:softHyphen/>
        <w:t>ется что-то другое. Вы молоды и нечто поняли о себе – вам не поздно начин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глотнула, пытаясь избавиться от недосказанного слова, и усмехнулась гор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ачинать нелегко. Но после всего, что про</w:t>
        <w:softHyphen/>
        <w:t>изошло, ведь и продолжать нелегко, – возразил он. – Вы вот боитесь парикмахерской. А вам не случалось жалеть о той девушке, что превратилась в Шахиню? Ручаюсь, парикмахерша была вес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Гм… отдает резонерством, однако самое простое на</w:t>
        <w:softHyphen/>
        <w:t>зидание сейчас сгодится. Тем более что исходит не от меня одного. Мои погоны удачнейшим образом прикры</w:t>
        <w:softHyphen/>
        <w:t>ты авторитетом матери, которая твердила о том ж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ньше думалось, вы на месте рядом с Шаховым. Но мне говорят: Леночка возилась с больным сыном соседки, Леночку все любили, Леночка то, Леночка дру</w:t>
        <w:softHyphen/>
        <w:t>гое… Скажите, до замужества вы понимали, что собой представляет Шахов? Вы пошли бы за него, если б зн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иня пожал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а пошла бы, о чем толк. Совершенно риторичес</w:t>
        <w:softHyphen/>
        <w:t>кий вопрос. Она шла замуж с открытыми глазами. Не</w:t>
        <w:softHyphen/>
        <w:t>бось, экономила на одеколоне и платила ежемесячные подати заведующей. Феодальные поборы в так называе</w:t>
        <w:softHyphen/>
        <w:t>мой сфере обслуживания – не секрет. Как тут могут относиться к дельцам типа Шахова? Удачливый чело</w:t>
        <w:softHyphen/>
        <w:t>век, набит деньгами. И вполне известно, откуда они. Она и дальше согласна жить с вором, моля только бога, чтобы он не сделался убийцей. А может быть, и не согласна, не пойм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поднялся и сел на свой законный ст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лена Романовна, чего вы от меня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чный поворот, Знаменский был собою дов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– от вас?! – порази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. Ведь именно вы обратились ко мне, хотя и анони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-моему, вы прекрасно понимаете, – сказала она немного пого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юбой ценой узнать правду о му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иня кив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о чего элементарная разгадка, а я-то городил в уме невесть что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помогите нам ее узн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сли все это бре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ед нами во внимание не принимается. А помочь может любо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их пор ее воззвания к следствию были как бы абстрактны. Теперь предлагают прямое фискальство. По</w:t>
        <w:softHyphen/>
        <w:t>неволе заколебл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у честно – я почти уверен, что Шутиков жив. Но не радуйтесь прежде времени. Не знаю, чем он мешал вашему мужу раньше, но после суда живой Шутиков для него – зарез. И то, чего вы опасаетесь, может произойти завтра, сегодня, каждый ми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пять помолчим, подождем», – он смотрел на ее руки. Пальцы трепетали, разжимались, и вот она чуть не выронила сумочку. Расслабилась. Сд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если вы потом сошлетесь на мои слова, если какую-нибудь очную ставку – я откаж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на глядела мимо, на подоконник, где расто</w:t>
        <w:softHyphen/>
        <w:t>пырилась эуфорбия спленденс – эуфорбия великолеп</w:t>
        <w:softHyphen/>
        <w:t>ная: переплетение колючих ветвей с алыми цветками – точно капли крови на терновом венце. Дома за шипы цеплялась штора, и потому «великолепная» перекочева</w:t>
        <w:softHyphen/>
        <w:t>ла сюда, в кабинет. В ней смешивались красота и жесто</w:t>
        <w:softHyphen/>
        <w:t>кость – нечто средневековое. Кажется, Шахиня черпала мужество в этом энергичном растении и обращалась к н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кануне арестов… все сидели на террасе. Мы тог</w:t>
        <w:softHyphen/>
        <w:t>да жили на даче. Шутиков приехал прямо от ревизора, очень не в себе… Он хотел идти с повинной… На него кричали, на кухне было слышно. Потом там утихли, я понесла им выпить и закусить. Получилось случайно, потому что я не сразу вошла… остановилась в коридоре, чтобы состроить улыбку… я их не любила – этот Преоб</w:t>
        <w:softHyphen/>
        <w:t>раженский, Волк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дохнулась. Знаменский не торо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были на террасе, а рядом в комнате муж… он разговаривал о Шутикове. Слышу: «Другого выхода нет. Даже времени нет. Придется его убра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му он это говор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знаю… Мне стало плохо, я пошла обратно на кухню… вызвали вр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ахову известно, что вы слыш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 Потом его арест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обиралась она разводиться. Носила в Бутырку вкусности с рынка. Но вот поди ж ты – в каком-то коридорчике души полузабытая совесть брала с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удалось вытащить его из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ятия не и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же не подозреваете, кто мог это организ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е колебания – 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ин раз мелькнуло прозвище Черный Мак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уманно… Шахов не догадывается о ваших подозре</w:t>
        <w:softHyphen/>
        <w:t>ниях? Будьте осторожны. Если он способен ликвидиро</w:t>
        <w:softHyphen/>
        <w:t>вать Шутикова, 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иня резко встала и выпрямилась с оскорбленным видом, к ней мигом вернулась ее величав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Я пал в ее глазах: ляпнул сущую нелепицу, ведь муж ее обожа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все-таки поостерегитесь. На всякий случай – мой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взя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что мы имеем? Моральную победу, а еще? Он набрал внутренний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ван Тимофеич, Знаменский приветствует. Вам го</w:t>
        <w:softHyphen/>
        <w:t>ворит что-нибудь кличка Черный Макл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старик числится при архиве и служит живым справочником. Дивный стар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еды о Черном Маклере увлекли Знаменского и Ивана Тимофеевича на много десятилетий назад. После работы они застревали в маленькой комнатке (тоже с диваном) и при свете настольной лампы ворошили и ворошили былое. Рекордный срок прослужил Иван Ти</w:t>
        <w:softHyphen/>
        <w:t>мофеевич в угрозыске – сорок пять лет. Болел дважды – один раз до войны, другой раз после, оба раза из-за ранений при задержании. Был неопределимого возраста, сухощав и незапоминаем – идеальное свойство для опе</w:t>
        <w:softHyphen/>
        <w:t>ратив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юбой хорошо организованной криминалисти</w:t>
        <w:softHyphen/>
        <w:t>ческой службе есть такой пожилой, а то и совсем престарелый человек, к которому обращаются только при крайней нужде. Часто нельзя: задергают, и он утратит способность быть полезнее самой изощренной картот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ипетии преступлений, сведения о событиях, про</w:t>
        <w:softHyphen/>
        <w:t>исходивших в тот же день, кто что тогда сказал и даже какие слухи роились вокруг дела – все это Иван Тимофе</w:t>
        <w:softHyphen/>
        <w:t>евич с простотой ясновидящего извлекал из прошлого. Людей с феноменальной памятью психологи знают, изу</w:t>
        <w:softHyphen/>
        <w:t>чают, но природа их дара темна. Кое-кто попадает и на эстраду – демонстрирует публике чудеса запоми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Тимофеевич сверх того обладал бесценной спо</w:t>
        <w:softHyphen/>
        <w:t>собностью ассоциативно увязывать факты, которые ни у какого программиста не сошлись бы вместе. Жизнь давала ему необъятный материал для анализа, и представление, что человек кузнец судьбы и прочее, он отметал начисто. Слишком часто видел, как мелкое, случайное толкало кого-то поступить наперекор своему характеру и намере</w:t>
        <w:softHyphen/>
        <w:t>ниям. По Ивану Тимофеевичу, Наполеона, например, подвигли на знаменитые сто дней не положение Фран</w:t>
        <w:softHyphen/>
        <w:t>ции и собственные невыветрившиеся амбиции, а какое-нибудь замечание караульного офицера плюс три вечера подряд невкусный уж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Тимофеевич любил собирать разные курьезы вроде того, что известнейший наш конферансье в моло</w:t>
        <w:softHyphen/>
        <w:t>дости служил в казино в качестве крупье или что Керен</w:t>
        <w:softHyphen/>
        <w:t>ский учился в гимназии у отца Улья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 же Черного Маклера относилась к области по</w:t>
        <w:softHyphen/>
        <w:t>чти интимного увлечения Ивана Тимофеевича, так как у него имелась своя концепция структуры преступного мира. Ее Знаменский услыхал впервые – пока ему доводилось общаться с Иваном Тимофеевичем более эпизодически и не углубляясь в историю. Теперь, видя его заинтересован</w:t>
        <w:softHyphen/>
        <w:t>ность, не ограничивал старика временем. Да и много любопытного тот рассказ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Ивана Тимофеевича пахло бумажными залежами и еще счастливым детством: шоколадом и молоком. К при</w:t>
        <w:softHyphen/>
        <w:t>ходу Знаменского он варил на плитке какао. Пышной шапкой перла пена, важно было укараулить момент, когда снять кастрюлю. Иван Тимофеевич довольно пых</w:t>
        <w:softHyphen/>
        <w:t>тел. Пили практически без сахара. Знаменского пристрас</w:t>
        <w:softHyphen/>
        <w:t>тие к какао смеш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ина вечерами стояла в архиве глухая. Почти без</w:t>
        <w:softHyphen/>
        <w:t>звучно покачивался маятник в высоких напольных часах. Их Иван Тимофеевич приволок из одного начальствен</w:t>
        <w:softHyphen/>
        <w:t>ного кабинета, несколько месяцев рыскал по Москве и области, пока нашел мастера, способного починить без</w:t>
        <w:softHyphen/>
        <w:t>действующий механизм. Часы пошли, начали густым чи</w:t>
        <w:softHyphen/>
        <w:t>стым голосом бить каждые пятнадцать минут, и Иван Тимофеевич жаловался, что дома ему их не хватает. Перед боем внутри футляра уютно кряхтело, приготовлялось. С ними в комнате было как бы трое. И еще те, кого воскрешали рассказы Ивана Тимофеев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надцатый год разметал среду серьезных уголов</w:t>
        <w:softHyphen/>
        <w:t>ников. В гражданскую войну, в голод, разруху, бандиты подались в банды, грабители туда же или к стенкам ЧК, карманникам и домушникам стало нечего красть, поте</w:t>
        <w:softHyphen/>
        <w:t>ряла смысл отработанная механика мошенничеств и афер. Но тогда же закладывались кое-какие фундаменты будущей организованной преступности, ее материаль</w:t>
        <w:softHyphen/>
        <w:t>ные осн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о дворцы врывались яростные и несведущие обитатели хижин, туда же проникали и сметливые, и жадные. Они растаскивали ценности, которые надолго ушли в подпольный кругооборот. Что там находится – и посейчас неизвестно. Например, в начале 70-х патруль милиции, как принято выражаться, по подозрению за</w:t>
        <w:softHyphen/>
        <w:t>держал двух субъектов «без определенки». Один другому передавал бриллиант невиданных размеров. Субъекты, явно бывшие лишь чьими-то посыльными, не сказали ни слова правды. Дело поручили следователю по важнейшим делам, но и он уперся в тупик при попытке выяснить первоначального владельца камня. Ни один реестр, включая перечни камней в царской короне и личной сокро</w:t>
        <w:softHyphen/>
        <w:t>вищнице Романовых, подобного алмаза не упоминал. Предположение, что он заплыл к нам после революции из Британского королевства или Арабских Эмиратов, разумеется, отпадало. Стало быть, относится к тем незна</w:t>
        <w:softHyphen/>
        <w:t>емым сокровищам, что были разграблены под залпы Авр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думай, Знаменский, кто-нибудь заботился, к слову, беречь императорские сервизы? А ведь семья-то царская обедала каждый день на новой посуде. Их, полу</w:t>
        <w:softHyphen/>
        <w:t>чается, было 365 – сколько дней в году! Куда делись? Нету. Бесценный фарфор!.. А великие картины? Исчезли бесследно в тогдашние времена. Я тебе сейчас наз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зывал целыми сер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мыслимые деньги! Двое-трое грамотных сторо</w:t>
        <w:softHyphen/>
        <w:t>жей могли сэкономить стране целую электрификаци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слегка сомневался – чтобы не расхола</w:t>
        <w:softHyphen/>
        <w:t>живать собеседника пассив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чно говорю! – убеждал Иван Тимофеевич. – Ведь нэп объявили – не керенки в оборот пошли. Откуда капиталы? Из темноты. Не помещики, не фабриканты вылезли – новые дельцы. Вмиг оперились! Я не беру честный народ, работящий, в нэпе много было здорово</w:t>
        <w:softHyphen/>
        <w:t>го, еще спохватим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 неспешно били, а Иван Тимофеевич живопи</w:t>
        <w:softHyphen/>
        <w:t>сал, как время менялось и нэпманов начала забирать ЧК: сдавайте золото, меняйте на выпущенные бумаж</w:t>
        <w:softHyphen/>
        <w:t>ные рубли. Самых трезвых это не захватило врасплох, в угаре нэпа они не угорели. Выдали приготовленные зо</w:t>
        <w:softHyphen/>
        <w:t>лотые заначки и освободились, оставшись баснословно богатыми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 одной Москве Иван Тимофеевич мог насчи</w:t>
        <w:softHyphen/>
        <w:t>тать десяток таких «знатных фамилий». В просторных квар</w:t>
        <w:softHyphen/>
        <w:t>тирах, порой в собственных особнячках по Арбатским и Пречистенским переулкам благополучно пережили они и войну. Держали телохранителей, личных врачей, юристов, дети их кончали хорошие вузы. Все они – чудом? или умело откупаясь? – оказались не затронутыми реп</w:t>
        <w:softHyphen/>
        <w:t>рессиями 30-40-х г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военные годы во взлете безумных хищений в артелях мозговой трест и элиту составляли выходцы из миллионерского подполья. Позже они снова стушуются и уже дальше будут орудовать через такую сеть посредни</w:t>
        <w:softHyphen/>
        <w:t>ков, что до них самих не доберется следствие ни по одному процессу. Лишь одиночки-пираты, которым без риска жизнь не в жизнь, станут изредка выныривать на поверхность за добы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их числа, по мнению Ивана Тимофеевича, был как раз и Черный Маклер, зубр нэповских времен, ни</w:t>
        <w:softHyphen/>
        <w:t>когда официально не состоявший, не привлекавшийся и не участвовавший. Правда, он давно затих за высоким забором двухэтажной дачи в Малаховке, и Иван Тимофе</w:t>
        <w:softHyphen/>
        <w:t>евич не знал, жив ли. Но в конце 50-х был уверен, что он стоял за спиной очень шустрого мальчика из тех, что покупали-продавали валюту, проделывая ритуальный вояж после утреннего кофе в «Национале» до «Якоря», где обязательным обедом завершался трудово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тался Иван Тимофеевич найти подступы к Мала</w:t>
        <w:softHyphen/>
        <w:t>ховке, да не сумел. Пытался через продавщицу тамошнего магазинчика, которая, возможно, вела хозяйство Черно</w:t>
        <w:softHyphen/>
        <w:t>го Маклера, а возможно, была и его любовницей, даром что тому под семьдесят подкат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довольно скоропостижно основных валютчи</w:t>
        <w:softHyphen/>
        <w:t>ков похватали, четырех ни с того ни с сего расстреля</w:t>
        <w:softHyphen/>
        <w:t>ли – «по правилу левой ноги». Сам Никита Сергеевич следил за процессом, возмутился мягким, с его точки зрения, приговором, и сразу было издано два указа. Один о внесении высшей меры в соответствующую статью УК, а другой – уникальный, нарушавший святой юридичес</w:t>
        <w:softHyphen/>
        <w:t>кий принцип всех времен и народов: что закон, ужесто</w:t>
        <w:softHyphen/>
        <w:t>чающий наказание, не имеет обратной силы. (Другими словами, что введение более тяжелого наказания не распространяется на ранее осужденных). Второй указ спе</w:t>
        <w:softHyphen/>
        <w:t>циально распространили именно на данных обвиняемых. «И тогда король издал два декрета…» – вертелось в голове у Знаменского, когда он среди последних пасса</w:t>
        <w:softHyphen/>
        <w:t>жиров поднимался на эскалаторе из ме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ояло навести подробные справки о Черном Маклере и возможных его связях с Шаховым, и Знамен</w:t>
        <w:softHyphen/>
        <w:t>ский прикидывал, что тут и в какой очередности надле</w:t>
        <w:softHyphen/>
        <w:t>жит предпринять. Однако Томин нарушил всякую посте</w:t>
        <w:softHyphen/>
        <w:t>пенность в событиях – ввалился утомленной походкой победител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аша, распишись в получени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им с виноватым видом плелся Шут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ощутил огромное облегчение – цел! Ну, парень, под арест тебя, под арест! Томин обмолвился, что затевает мощную комбинацию, но столь блистательных результатов Знаменский не ож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ты людям крови попортил! – сказал он, кладя Шутикову руки на плечи: хотелось пощупать, удостовериться. – До тех пор от нас бегал, пока чуть жизни не лишился, ты это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лава русопятая, синеглазая, невредим! Только выбрит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я не от ва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 Шах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ше от него, – и Шутиков облизнул толстые сочные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Томина донеслось с дива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твой «школьный приятель» советую: кончай стесняться и рассказывай побыстрее, время не тер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га, понимаю. Значит, дело такое. Первое – я хотел с повинной идти, а второе – я Михаил Борисычу по пьянке ляпнул, что знаю про Черного Маклера и какие у них отношения, мне один хрыч в Столешниковом пере</w:t>
        <w:softHyphen/>
        <w:t>улке все выложи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, не части, – обрадовался Знаменский. – Чер</w:t>
        <w:softHyphen/>
        <w:t>ный Маклер ж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а! Валютой балуется вовс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ри чем Шах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! Сам Маклер ни с кем ничего. Все расчеты только через Шахова. Потому он его и на суде вытащил. Во-первых, правая рука, во-вторых, живые деньги го</w:t>
        <w:softHyphen/>
        <w:t>рят… Ну вот, когда я решил сознаться, Михаил Борисыч здорово психанул, позеленел весь и сказал пару слов. Наутро хмель с меня сошел, я ноги в руки и деру. Испугался до смерти… – он поту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амого Маклера ты не ви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сто раз! Это же этот… дядю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й дядюшка? – спросил Знаме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, Костя, посиди, – махнул Томин на дверь. – Так ты не слыхал про дядюшку? – обернулся к другу. – Сейчас обрис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Знаменский выложил на стол двугривенный. Подумал и надбавил еще десять копеек. Давняя была игра – «с тебя причитается». Томин сгреб мел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-то же… Кроме того, я позволил себе проявить инициативу: заслушав исповедь Кости, сразу послал ре</w:t>
        <w:softHyphen/>
        <w:t>бят в Малаховку, где проживает наш «божий одуванчи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позвонил в архив – Иван Тимофеевич заслуживал срочной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ина в обед купила торт, который они умяли в процессе интенсивного обмена мн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спортишь желудок. Переходи на домашнее пита</w:t>
        <w:softHyphen/>
        <w:t>ние. Кончай с этим кафе! Кон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ем разговаривал муж по телефону, Шахиня не знала, но его властный тон и энергичное «кончай» пока</w:t>
        <w:softHyphen/>
        <w:t>зались зловещими. Ее теперь ото всего лихорадило, с ума не шла фраза Знаменского, что «это может случиться в любой миг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замечала, как за ней пристально наблюдал дядю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-то ты, красавица, побледнела, глазки груст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ов заботливо оглядел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пять допросы. Мне-то ничего, а она опомниться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тебя тоже вызывали? – осведомился дя</w:t>
        <w:softHyphen/>
        <w:t>дю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з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долго муч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аса пол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щался он к Шахине, но отвечал за нее муж, и это дядюшку раздраж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чем же с тобой беседовали, Леночка? – спросил он, демонстративно отворотясь от племян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уже рассказывала, не хочется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, опять одно и то же! Когда то кольцо купили, когда браслет, сколько отдали… Какого-то вдруг старика приплели, не встречала ли она около дома старика с собачкой? Ничего у них серьезного нет, – продолжал «адвокатствовать» Ша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отосла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ра мне ехать. Вызови, Миша, так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ов ушел в соседнюю комнату и принялся дозваниваться до диспетчерской. Слышно было плохо, потому он прикры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ледователь – молодой, интерес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та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ему денег подсунуть или… что-нибудь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иня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чно вы учите меня жить. Не возьмет он ни денег, ни чего-нибудь еще. Не той пор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допрашивал с пристрасти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 оч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не обижал тебя. Угу… угу… Умный, обходительный… это хорошо… это все-таки 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иня начала собирать чайную посуду со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и в чем ты ему при-зна-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ронила ложечку и медленно-медленно нагнулась, слепо шарила по полу. Может, ей почудилась тяжелая угроза – точно свинцовая гирька рассекла воздух и тюкнула в лоб… Она заставила себя найти ложку, крепко стиснула ее. «Да нет, нет. Сейчас посмотрю на него, а он обычный безобидный старичок, которого и пугаться-то смешн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ыло старичка. Перед ней сидело незнакомое злобное соз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Да по какому праву он меня пытает?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атила волна встречной з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за шутки? – Брошенная ложечка громко звякнула о чай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ша! – пронзительно выкрикнул дядюшка. – Иди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шагнул в комнату. Шахине стало жа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дала тебя жена! – выложил дядюшка с ма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есть как… что такое… – отпрянул Ша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едней залился звонок, и Шахиня ускользнула туда. Приняла от почтальонши корреспонденцию и пери</w:t>
        <w:softHyphen/>
        <w:t>одику, сунула полтинник. Перед зеркалом привела в нор</w:t>
        <w:softHyphen/>
        <w:t>му выражение лица. К мужчинам вернулась внешне спо</w:t>
        <w:softHyphen/>
        <w:t>кой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 вытирал платком полные щеки и шею. Его смя</w:t>
        <w:softHyphen/>
        <w:t>тение перед дряхлым родственником было необъясн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вызвал такси? – спросила Шахиня ре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а пора спровадить, хватит ему сеять смуту. Шахов не отоз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рустно, грустно, не ждал. Бедный Миша! Ах, ка</w:t>
        <w:softHyphen/>
        <w:t>кая у тебя была жена! Великолепная была женщ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ядюшка! Она же ничего и не знает… ничего не могла ска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впился в Шахиню инквизиторским вз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т! Выведала! – и добавил грязное короткое слове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шатнуло. Напала немота. Шахов почуял истинную беду, заметался между женой и дядю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е запутали… застави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ерещи! Не хотела бы – не заставили! Жила за тобой как в раю. Теперь сама о себе думай, мало ли что может случиться… Идешь по улице, кирпич на голову упадет, грузовик из-за угла выскочит, пьяный хулиган покалеч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окая его усмешка ошеломила Шахиню, сдела</w:t>
        <w:softHyphen/>
        <w:t>лось обморочно-страшно, как во сне, когда кто-то чудо</w:t>
        <w:softHyphen/>
        <w:t>вищный гонится по пятам и некуда д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ядюшка… – затрепетал Шахов и скрючился под</w:t>
        <w:softHyphen/>
        <w:t>ле него то ли на коленях, то ли на корточках, униженно целуя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на Петровку поступили первые сенсаци</w:t>
        <w:softHyphen/>
        <w:t>онные известия с обыска. Хозяин был в гостях у племян</w:t>
        <w:softHyphen/>
        <w:t>ника, коллеги Томина застали раскормленную бабу, по сбивчивым речам которой заключили, что та – нечто вроде домоправительницы. Под ее хныканье проникли уже в одну пещерку Аладд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удив, что туда он еще успеет, Томин завертелся по кабинету, тороп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йда к Шахову! Зинуля, ты мо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ч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адили с ее начальством и выеха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сразу устремился в глубь квартиры. Кибрит и Знаменский задержались в передней, гадая, что такое приключилось с Шахиней: она услужливо пристраивала на вешалку их пальто. Как дорогих гостей встре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рый вечер, – нейтрально поздоровался Знамен</w:t>
        <w:softHyphen/>
        <w:t>ский, войдя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отвесил покл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ше почтение Черному Маклер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округл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ы сказ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рному Маклеру! – со смаком повторил То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же мой! Бо-оже мо-ой! Еще помнят! – то ли притворялся, то ли действительно был растроган. – Ах, молодость, молодость… Рулетка в Каретном ряду… Черная биржа у Никитских ворот… Какие были времена, какие люди! И среди нас, и среди вас! Фигу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ое-кто и сейчас есть. И среди вас, и среди нас. Вот сегодня, к примеру, поехали мои добры молодцы в Малахов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шка вцепился сухонькими пальцами в скат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шли они, это, внутрь дачи, туда-сюда, глядь – дверца секретная в подвал. А там под фундаментом печ</w:t>
        <w:softHyphen/>
        <w:t>ки – тайничок. А в том тайничке… мать чест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умолк, любуясь реак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дать ли воды? – спросила Шахиня старичка легким, вовсе не приличествующим случаю то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ощупал карман и вынул металлическую трубочку. Томин бдительно перехватил ее, дабы удостовериться, что там валидол, вытряхнул для него табл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довольно скоро оп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дарю. Годы, знаете, берут сво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ти смо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ля начала в Малаховку, там разгар собы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мин сделал приглашающий жест бледному, тря</w:t>
        <w:softHyphen/>
        <w:t>сущемуся Шахову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ский не вмешивался. Это был Сашин звезд</w:t>
        <w:softHyphen/>
        <w:t>ный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хов рванулся к же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ена, прости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, постукивая каблучками, отошла молча и села в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ядю и племянника увели. Кибрит направилась за всеми, но вернулась. Опять приковывала ее эта женщина, опять в ее поведении крылась загадка. Ну кто так прово</w:t>
        <w:softHyphen/>
        <w:t>жает мужа в тюрьму, пусть и нелюбим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лена Романовна, побыть с в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, не стоит. Все довольно удачно получи</w:t>
        <w:softHyphen/>
        <w:t>лось… – она улыбнулась с непостижимой беспечнос</w:t>
        <w:softHyphen/>
        <w:t>тью. – На улице сне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у погул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отделывалась от Кибрит, ей и впрямь хоте</w:t>
        <w:softHyphen/>
        <w:t>лось подвигаться, посмотреть на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ую мне шубу оставили, а? – спросила в передней, запахивая меховые полы без застежек: шуба для праздной женщины, не носящей сумок, не ездящей в общественном транспорте, где нужны руки, чтобы тол</w:t>
        <w:softHyphen/>
        <w:t>кать и цеп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расивая шуба, – кивнула Киб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Что же тут стряслось до нас? – томилась она. – Ни</w:t>
        <w:softHyphen/>
        <w:t>почем не расскажет, хоть гуляй с ней до утра. Вот досада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наете, Шутиков наш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Шахиню новость не произвела впечатления. Но внезапно лицо затми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арика не отпустят? По возрас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яд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будет жаловаться на здоровье – не верьте!.. Ска</w:t>
        <w:softHyphen/>
        <w:t>жите Знаменскому. С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тая домоправительница Черного Маклера прежде работала продавщицей в малаховском магазине. То ли одурела от бездельной жизни, то ли что, но трудно было поверить, что когда-то Иван Тимофеевич не сумел ее об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сается Черного Маклера, то многие из подо</w:t>
        <w:softHyphen/>
        <w:t>зрений повисли, ничем не подкрепле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г и лошадь умотать вдрызг. За что бился? За все. А когда, казалось, уже не за что было, то из принципа. Знаменский возился с ним долго и, разумеется, не сето</w:t>
        <w:softHyphen/>
        <w:t>вал. Крепкий противник его устраивал. И еще то, что его не надо жалеть, – не был он на этом свете никому нужен и д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тровке о деле много говорили. «Форменный экзот!» – полыхал глазами Леонидзе. Знаменскому зави</w:t>
        <w:softHyphen/>
        <w:t>довали. Еще бы! Он на их месте тоже бы завид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Шахиней Знаменский встречался не раз, но причи</w:t>
        <w:softHyphen/>
        <w:t>ну кровожадного отношения к дядюшке она не проясни</w:t>
        <w:softHyphen/>
        <w:t>ла. Скорее всего, из гордости, не позволявшей признать</w:t>
        <w:softHyphen/>
        <w:t>ся, что следователь со своими предостережениями был прав. Так что Зиночкино любопытство осталось неутолен</w:t>
        <w:softHyphen/>
        <w:t>ным. Хотя догадки, естественно, существовали и прибли</w:t>
        <w:softHyphen/>
        <w:t>жались к ист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ин месяца полтора ходил в героях и меньше всех интересовался Шахи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– надо же! – именно ему довелось через несколько лет столкнуться с ней в провинциальном городке вдали от Москвы. При весьма драматических обстоятельствах, едва не стоивших ему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Следствие ведут ЗнаТоКи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avrova_olga.html" TargetMode="External"/><Relationship Id="rId4" Type="http://schemas.openxmlformats.org/officeDocument/2006/relationships/hyperlink" Target="http://thelib.ru/books/lavrova_olga/chernyy_makler.html" TargetMode="External"/><Relationship Id="rId5" Type="http://schemas.openxmlformats.org/officeDocument/2006/relationships/hyperlink" Target="http://thelib.ru/series/sledstvie_vedut_znatoki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lavrova_olga/chernyy_makler-comment.html" TargetMode="External"/><Relationship Id="rId8" Type="http://schemas.openxmlformats.org/officeDocument/2006/relationships/hyperlink" Target="http://thelib.ru/authors/lavrova_olga.html" TargetMode="External"/><Relationship Id="rId9" Type="http://schemas.openxmlformats.org/officeDocument/2006/relationships/hyperlink" Target="http://thelib.ru/series/sledstvie_vedut_znatoki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üãà Ëàâðîâà Àëåêñàíäð Ëàâðîâ </dc:creator>
  <dc:description/>
  <dc:language>en-US</dc:language>
  <cp:lastModifiedBy/>
  <cp:revision>0</cp:revision>
  <dc:subject/>
  <dc:title>×åðíûé Ìàêëåð</dc:title>
</cp:coreProperties>
</file>