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Хейнский цикл»</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рсула Ле Гуин</w:t>
      </w:r>
    </w:p>
    <w:p>
      <w:pPr>
        <w:pStyle w:val="Heading1"/>
        <w:bidi w:val="0"/>
        <w:ind w:left="0" w:right="0" w:hanging="0"/>
        <w:rPr/>
      </w:pPr>
      <w:r>
        <w:rPr/>
        <w:t>Король планеты Зима</w:t>
      </w:r>
    </w:p>
    <w:p>
      <w:pPr>
        <w:pStyle w:val="Normal"/>
        <w:bidi w:val="0"/>
        <w:spacing w:before="0" w:after="0"/>
        <w:ind w:left="0" w:right="0" w:firstLine="567"/>
        <w:jc w:val="left"/>
        <w:rPr/>
      </w:pPr>
      <w:r>
        <w:rPr/>
      </w:r>
    </w:p>
    <w:p>
      <w:pPr>
        <w:pStyle w:val="Normal"/>
        <w:bidi w:val="0"/>
        <w:spacing w:before="0" w:after="0"/>
        <w:ind w:left="0" w:right="0" w:firstLine="567"/>
        <w:rPr/>
      </w:pPr>
      <w:r>
        <w:rPr/>
        <w:t>Когда на поверхности Реки Времени возникают водовороты, затягивая историю, словно зацепившуюся за топляк, в воронку — а именно это и происходило при весьма странных обстоятельствах смены правителей в государстве Кархайд, — тогда весьма полезными для исследователя оказываются порой любительские фотографии, сделанные наудачу; их можно собрать, разложить, подобно пасьянсу, и сравнивать родителя с ребенком, молодого короля со старым… Их можно также перетасовать, перемешать, разложить по-новому, пока Река Времени не войдет в прежнее русло, ибо, несмотря на влияние, оказанное межпланетными экспедициями на историю Кархайда, и совершенные самими кархайдцами немногочисленные путешествия в иные миры, Время (по справедливому утверждению Полномочного Посла на планете Гетен, господина Акста) не может повернуть вспять; это невозможно, как невозможно смеяться над смертью.</w:t>
      </w:r>
    </w:p>
    <w:p>
      <w:pPr>
        <w:pStyle w:val="Normal"/>
        <w:bidi w:val="0"/>
        <w:spacing w:before="0" w:after="0"/>
        <w:ind w:left="0" w:right="0" w:firstLine="567"/>
        <w:rPr/>
      </w:pPr>
      <w:r>
        <w:rPr/>
        <w:t>Поэтому — хотя наиболее широко известен тот фотопортрет короля Аргавена, где он в темном траурном костюме склонился над телом упокоившегося старого короля, освещаемый лишь отблесками пожаров, которыми объят город, — давайте на время отложим эту фотографию. И посмотрим прежде на снимок молодого двадцатилетнего Аргавена — гордости Кархайда, личности настолько яркой и удачливой, какие вряд ли рождались когда-либо на этой планете. Но отчего юный король бессильно прислонился спиной к стене? Почему он весь в грязи, дрожит, а глаза его безумно блуждают, словно он навсегда утратил то — пусть минимальное — доверие к миру, которое принято считать здравомыслием? В душе своей он повторял тогда вот уже много часов — или лет? — подряд: «Я отрекусь. Отрекусь. Отрекусь». Без конца мучило его одно и то же виденье — дворцовый зал с красными стенами, башни и улицы Эренранга, потом падающие хлопья снега, прекрасные долины близ Западного Перевала, белые вершины Картава… Неужели от этого он хотел отречься, неужели хотел отказаться от своего королевства? «Я отрекусь», — негромко произнес он, а потом что было силы выкрикнул те же слова, ибо снова явился перед ним человек в красно-белом одеянии, снова вкрадчиво зазвучал его голос: «Ваше Величество, раскрыт заговор в Королевской Школе Ремесел! Готовилось покушение на вас». И снова на него обрушился невнятный то ли шум, то ли вой… Король прятал голову в подушки, зажимая уши руками, шептал: «Прекратите, пожалуйста, прекратите это!», но невнятный вой становился все громче, все пронзительнее, он приближался, неослабевающий, неумолимый, и проникал, казалось, в саму плоть Аргавена. Не выдерживали и лопались нервы, натянутые как струны; кости непроизвольно дрожали и приплясывали под этот дикий аккомпанемент, выворачиваясь из суставов. И король застывал, чувствуя, как кости его повисают, обнажившись, на тоненьких белых нитях — нервах или сухожилиях… А потом плакал без слез и кричал: «Взять их!.. Посадить в тюрьму!.. Казнить… непременно казнить! Прекратите это, прекратите!..»</w:t>
      </w:r>
    </w:p>
    <w:p>
      <w:pPr>
        <w:pStyle w:val="Normal"/>
        <w:bidi w:val="0"/>
        <w:spacing w:before="0" w:after="0"/>
        <w:ind w:left="0" w:right="0" w:firstLine="567"/>
        <w:rPr/>
      </w:pPr>
      <w:r>
        <w:rPr/>
        <w:t>И тут же все прекращалось.</w:t>
      </w:r>
    </w:p>
    <w:p>
      <w:pPr>
        <w:pStyle w:val="Normal"/>
        <w:bidi w:val="0"/>
        <w:spacing w:before="0" w:after="0"/>
        <w:ind w:left="0" w:right="0" w:firstLine="567"/>
        <w:rPr/>
      </w:pPr>
      <w:r>
        <w:rPr/>
        <w:t>Молодой король, весь дрожа, сполз на пол бесформенной грудой тряпья. Пол был какой-то странный… Почему-то не было ни знакомых керамических плиток, ни паркета, ни даже тюремного, запятнанного мочой цемента. Оказалось, что он лежит на простом деревянном полу в своей комнате, и башне дворца. Здесь он всегда чувствовал себя в безопасности, далеко от своего отца-людоеда — холодного, неласкового, безумного короля Кархайда. В детстве он любил играть здесь в дочки-матери с Пири и сидеть у камина с Борхабом, который брал его на руки и баюкал, пока он не погружался в благостный полусон. Но теперь нигде не было для него ни убежища, ни спасения, ни сна. Страшный человек в черном добрался даже сюда; он обеими руками приподнял голову короля, и без того едва державшуюся на тоненьких белых нитях, поднял ему веки, которые король тщетно пытался сомкнуть, и они тоже повисли на таких же нитях…</w:t>
      </w:r>
    </w:p>
    <w:p>
      <w:pPr>
        <w:pStyle w:val="Normal"/>
        <w:bidi w:val="0"/>
        <w:spacing w:before="0" w:after="0"/>
        <w:ind w:left="0" w:right="0" w:firstLine="567"/>
        <w:rPr/>
      </w:pPr>
      <w:r>
        <w:rPr/>
        <w:t>— </w:t>
      </w:r>
      <w:r>
        <w:rPr/>
        <w:t>Кто я?</w:t>
      </w:r>
    </w:p>
    <w:p>
      <w:pPr>
        <w:pStyle w:val="Normal"/>
        <w:bidi w:val="0"/>
        <w:spacing w:before="0" w:after="0"/>
        <w:ind w:left="0" w:right="0" w:firstLine="567"/>
        <w:rPr/>
      </w:pPr>
      <w:r>
        <w:rPr/>
        <w:t>Равнодушная черная маска склонилась к нему. Молодой король забился, пытаясь высвободиться из рук черного человека, и зарыдал от собственного бессилия: он знал, что сейчас начнется удушье и он не сможет дышать, пока не произнесет вслух нужное им имя — Герер. Однако дышать он пока мог. Это ему пока было позволено. Хорошо, что он вовремя распознал человека в черном.</w:t>
      </w:r>
    </w:p>
    <w:p>
      <w:pPr>
        <w:pStyle w:val="Normal"/>
        <w:bidi w:val="0"/>
        <w:spacing w:before="0" w:after="0"/>
        <w:ind w:left="0" w:right="0" w:firstLine="567"/>
        <w:rPr/>
      </w:pPr>
      <w:r>
        <w:rPr/>
        <w:t>— </w:t>
      </w:r>
      <w:r>
        <w:rPr/>
        <w:t>А кто я? — спросил его кто-то другой нежным тихим голосом, и юный король всей душой устремился к этому человеку, всегда приносившему утешение и покой.</w:t>
      </w:r>
    </w:p>
    <w:p>
      <w:pPr>
        <w:pStyle w:val="Normal"/>
        <w:bidi w:val="0"/>
        <w:spacing w:before="0" w:after="0"/>
        <w:ind w:left="0" w:right="0" w:firstLine="567"/>
        <w:rPr/>
      </w:pPr>
      <w:r>
        <w:rPr/>
        <w:t>— </w:t>
      </w:r>
      <w:r>
        <w:rPr/>
        <w:t>Ребад, — прошептал он, — скажи, что мне делать? Ребад!</w:t>
      </w:r>
    </w:p>
    <w:p>
      <w:pPr>
        <w:pStyle w:val="Normal"/>
        <w:bidi w:val="0"/>
        <w:spacing w:before="0" w:after="0"/>
        <w:ind w:left="0" w:right="0" w:firstLine="567"/>
        <w:rPr/>
      </w:pPr>
      <w:r>
        <w:rPr/>
        <w:t>— </w:t>
      </w:r>
      <w:r>
        <w:rPr/>
        <w:t>Спать. Сейчас нужно спать. Король подчинился и уснул. Глубоко, без сновидений. Только перед самым пробуждением появились сны. Снова тот неестественный, кровавый свет заката слепил его широко открытые глаза, снова он стоял на парадном балконе дворца, глядя вниз на пятьдесят тысяч черных разверстых колодцев, извергавших фонтаны истерических воплей. Пронзительные звуки пламенем вспыхивали в его мозгу, складываясь в имя: Аргавен. Имя короля в реве толпы звучало словно насмешка, словно издевательство. Он ударил руками по узким бронзовым перилам и крикнул: «Я заставлю вас замолчать!», но не расслышал собственного голоса — слышны были только их голоса, ядовитые извержения множества разинутых пастей: ненавидящая короля толпа громко выкрикивала его имя…</w:t>
      </w:r>
    </w:p>
    <w:p>
      <w:pPr>
        <w:pStyle w:val="Normal"/>
        <w:bidi w:val="0"/>
        <w:spacing w:before="0" w:after="0"/>
        <w:ind w:left="0" w:right="0" w:firstLine="567"/>
        <w:rPr/>
      </w:pPr>
      <w:r>
        <w:rPr/>
        <w:t>— </w:t>
      </w:r>
      <w:r>
        <w:rPr/>
        <w:t>Уйдите отсюда, о мой король, — сказал тот же тихий голос, и Ребад увел его с балкона.</w:t>
      </w:r>
    </w:p>
    <w:p>
      <w:pPr>
        <w:pStyle w:val="Normal"/>
        <w:bidi w:val="0"/>
        <w:spacing w:before="0" w:after="0"/>
        <w:ind w:left="0" w:right="0" w:firstLine="567"/>
        <w:rPr/>
      </w:pPr>
      <w:r>
        <w:rPr/>
        <w:t>Потом они оказались в огромном парадном зале с красными стенами. Вопли снаружи прекратились: Ребад захлопнул окна. Выражение лица его, как всегда, было спокойным, сочувственным.</w:t>
      </w:r>
    </w:p>
    <w:p>
      <w:pPr>
        <w:pStyle w:val="Normal"/>
        <w:bidi w:val="0"/>
        <w:spacing w:before="0" w:after="0"/>
        <w:ind w:left="0" w:right="0" w:firstLine="567"/>
        <w:rPr/>
      </w:pPr>
      <w:r>
        <w:rPr/>
        <w:t>— </w:t>
      </w:r>
      <w:r>
        <w:rPr/>
        <w:t>Что вы намерены делать. Ваше Величество? — тихо спросил он.</w:t>
      </w:r>
    </w:p>
    <w:p>
      <w:pPr>
        <w:pStyle w:val="Normal"/>
        <w:bidi w:val="0"/>
        <w:spacing w:before="0" w:after="0"/>
        <w:ind w:left="0" w:right="0" w:firstLine="567"/>
        <w:rPr/>
      </w:pPr>
      <w:r>
        <w:rPr/>
        <w:t>— </w:t>
      </w:r>
      <w:r>
        <w:rPr/>
        <w:t>Я… я отрекусь от престола.</w:t>
      </w:r>
    </w:p>
    <w:p>
      <w:pPr>
        <w:pStyle w:val="Normal"/>
        <w:bidi w:val="0"/>
        <w:spacing w:before="0" w:after="0"/>
        <w:ind w:left="0" w:right="0" w:firstLine="567"/>
        <w:rPr/>
      </w:pPr>
      <w:r>
        <w:rPr/>
        <w:t>— </w:t>
      </w:r>
      <w:r>
        <w:rPr/>
        <w:t>Нет, — спокойно возразил Ребад. — Это было бы несправедливо. Так что же вы все-таки намерены делать?</w:t>
      </w:r>
    </w:p>
    <w:p>
      <w:pPr>
        <w:pStyle w:val="Normal"/>
        <w:bidi w:val="0"/>
        <w:spacing w:before="0" w:after="0"/>
        <w:ind w:left="0" w:right="0" w:firstLine="567"/>
        <w:rPr/>
      </w:pPr>
      <w:r>
        <w:rPr/>
        <w:t>Молодой король стоял молча. Его била дрожь. Ребад усадил его на кованую скамью, потому что, как это и раньше часто случалось, в глазах у короля вдруг потемнело, стены сдвинулись и он снова очутился в крошечной тюремной камере…</w:t>
      </w:r>
    </w:p>
    <w:p>
      <w:pPr>
        <w:pStyle w:val="Normal"/>
        <w:bidi w:val="0"/>
        <w:spacing w:before="0" w:after="0"/>
        <w:ind w:left="0" w:right="0" w:firstLine="567"/>
        <w:rPr/>
      </w:pPr>
      <w:r>
        <w:rPr/>
        <w:t>— </w:t>
      </w:r>
      <w:r>
        <w:rPr/>
        <w:t>Позовите… Позови стражу! Пусть стреляют прямо в толпу. Пусть убивают! Надо проучить негодяев! — Молодой король говорил торопливо, почти захлебываясь, но очень отчетливо и громко. Он почти кричал.</w:t>
      </w:r>
    </w:p>
    <w:p>
      <w:pPr>
        <w:pStyle w:val="Normal"/>
        <w:bidi w:val="0"/>
        <w:spacing w:before="0" w:after="0"/>
        <w:ind w:left="0" w:right="0" w:firstLine="567"/>
        <w:rPr/>
      </w:pPr>
      <w:r>
        <w:rPr/>
        <w:t>— </w:t>
      </w:r>
      <w:r>
        <w:rPr/>
        <w:t>Прекрасно, Ваше Величество, — поклонился Ребад, — вот это мудрое решение! Так и следует поступить. Так мы непременно выпутаемся из беды. Вы все делаете правильно. Верьте мне.</w:t>
      </w:r>
    </w:p>
    <w:p>
      <w:pPr>
        <w:pStyle w:val="Normal"/>
        <w:bidi w:val="0"/>
        <w:spacing w:before="0" w:after="0"/>
        <w:ind w:left="0" w:right="0" w:firstLine="567"/>
        <w:rPr/>
      </w:pPr>
      <w:r>
        <w:rPr/>
        <w:t>— </w:t>
      </w:r>
      <w:r>
        <w:rPr/>
        <w:t>Я тебе верю. Верю. Увези меня отсюда, — прошептал молодой король, сжимая руку Ребада. Но тот вдруг напрягся: что-то снова было не так. Он уже не верил и Ребаду, и надежды на спасение не оставалось. Ребад уже собирался уходить, по-прежнему спокойный, хотя на лице его было написано сожаление. Молодой король просил его остаться, просил вернуться назад… Но снова, снова в ушах короля начинал звучать негромкий, невнятный вой, от которого череп готов был треснуть, и вот уже тот человек в краснобелом одеянии подходил все ближе, ближе, тихо ступая по бесконечному красному полу… «Ваше Величество, раскрыт заговор в Королевской Школе Ремесел…»</w:t>
      </w:r>
    </w:p>
    <w:p>
      <w:pPr>
        <w:pStyle w:val="Normal"/>
        <w:bidi w:val="0"/>
        <w:spacing w:before="0" w:after="0"/>
        <w:ind w:left="0" w:right="0" w:firstLine="567"/>
        <w:rPr/>
      </w:pPr>
      <w:r>
        <w:rPr/>
      </w:r>
    </w:p>
    <w:p>
      <w:pPr>
        <w:pStyle w:val="Normal"/>
        <w:bidi w:val="0"/>
        <w:spacing w:before="0" w:after="0"/>
        <w:ind w:left="0" w:right="0" w:firstLine="567"/>
        <w:rPr/>
      </w:pPr>
      <w:r>
        <w:rPr/>
        <w:t>На улице близ Старой Гавани, у самого берега моря, фонари горели ярко, но свет их растворялся в тумане. Портовый стражник Пепенерер обходил свой участок, ничего особенного увидеть не ожидая, но вдруг заметил, как по направлению к нему движется, спотыкаясь, какая-то странная фигура. Пепенерер не очень-то верил во всяких там морских порнгропов, однако теперь перед ним было явно что-то похожее. Загадочное существо, покрытое слизью и пахнущее морем, еле ползущее на тонких паучьих ножках, со стоном хватающее ртом воздух… В старинных морских легендах немало рассказывалось о порнгропах, но вся волшебная чушь быстро выветрилась у Пепенерера из головы: перед ним явно был человек. То ли пьяница, то ли безумец, а может — жертва загадочного преступления. Человек еле брел между унылыми серыми стенами пакгаузов.</w:t>
      </w:r>
    </w:p>
    <w:p>
      <w:pPr>
        <w:pStyle w:val="Normal"/>
        <w:bidi w:val="0"/>
        <w:spacing w:before="0" w:after="0"/>
        <w:ind w:left="0" w:right="0" w:firstLine="567"/>
        <w:rPr/>
      </w:pPr>
      <w:r>
        <w:rPr/>
        <w:t>— </w:t>
      </w:r>
      <w:r>
        <w:rPr/>
        <w:t>Эй, ты! А ну-ка стой! — проревел Пепенерер. Несчастный полуголый пьянчуга глянул на него безумными глазами, испустил вопль ужаса, попытался было удрать, но поскользнулся на покрытых ледком камнях мостовой, упал и пополз. Пепенерер взял ружье на изготовку и выпустил в пьяницу слабый звуковой заряд — просто чтобы тот успокоился; потом присел рядом с ним на корточки, достал рацию и связался с Западным отделением охраны, попросив прислать машину.</w:t>
      </w:r>
    </w:p>
    <w:p>
      <w:pPr>
        <w:pStyle w:val="Normal"/>
        <w:bidi w:val="0"/>
        <w:spacing w:before="0" w:after="0"/>
        <w:ind w:left="0" w:right="0" w:firstLine="567"/>
        <w:rPr/>
      </w:pPr>
      <w:r>
        <w:rPr/>
        <w:t>Обе руки распростертого на холодных камнях мостовой человека, безвольные и обмякшие, были покрыты пятнышками и точками — следами бесчисленных инъекций. Значит, он не был пьян, просто напичкан наркотиками. Пепенерер потянул носом, но знакомого смолистого запаха оргреви не уловил. Наверное, какие-то другие наркотики. Интересно, это его воры так отделали? Или это родовая месть? Воры вред ли оставили бы золотое кольцо у него на руке — массивное, широченное, с резьбой. Пепенерер наклонился, чтобы получше рассмотреть кольцо, но тут взгляд его упал на покрытое ссадинами мертвенно-бледное лицо человека, слабо освещенное уличным фонарем. Лицо было повернуто к нему профилем. Пепенерер порылся в кармане и достал новенькую монетку, где на одной из сторон четко выделялся обращенный влево профиль короля. Потом снова посмотрел на человека, лежащего на мостовой. Его обращенный вправо профиль, несмотря на игру света и теней, показался ему знакомым. Однако, заслышав мурлыканье электромобиля, сворачивающего от Старой Гавани, охранник сунул монетку в карман, приговаривая под нос: «Ах я дурак чертов!»</w:t>
      </w:r>
    </w:p>
    <w:p>
      <w:pPr>
        <w:pStyle w:val="Normal"/>
        <w:bidi w:val="0"/>
        <w:spacing w:before="0" w:after="0"/>
        <w:ind w:left="0" w:right="0" w:firstLine="567"/>
        <w:rPr/>
      </w:pPr>
      <w:r>
        <w:rPr/>
        <w:t>Дело в том, что короля Аргавена вот уже две недели не было в Эренранге: он охотился в горах. Об этом сообщалось в каждой сводке радионовостей.</w:t>
      </w:r>
    </w:p>
    <w:p>
      <w:pPr>
        <w:pStyle w:val="Normal"/>
        <w:bidi w:val="0"/>
        <w:spacing w:before="0" w:after="0"/>
        <w:ind w:left="0" w:right="0" w:firstLine="567"/>
        <w:rPr/>
      </w:pPr>
      <w:r>
        <w:rPr/>
      </w:r>
    </w:p>
    <w:p>
      <w:pPr>
        <w:pStyle w:val="Normal"/>
        <w:bidi w:val="0"/>
        <w:spacing w:before="0" w:after="0"/>
        <w:ind w:left="0" w:right="0" w:firstLine="567"/>
        <w:rPr/>
      </w:pPr>
      <w:r>
        <w:rPr/>
        <w:t>— </w:t>
      </w:r>
      <w:r>
        <w:rPr/>
        <w:t>Видите ли, — сказал Хоуг, врач, — мы можем, конечно, допустить, что королю пытались дать соответствующую ментальную «настройку». Однако это почти ни к каким дальнейшим выводам не приводит: слишком многие занимаются подобными экспериментами и в Кархайде, и, разумеется, в Оргорейне. И это отнюдь не преступники, на которых можно было бы начать охоту, но вполне уважаемые люди — психиатры, физиологи. Те, кому вполне законно по роду деятельности разрешено пользоваться наркотиками. Если же им и удалось добиться поставленной цели, то все остальное они по возможности заблокировали, чтобы работе «настроенного» мозга не мешало ничто. Так что все «ключи и отмычки» спрятаны, и ни одна побуждающая команда не сработает — мы просто никогда не сможем догадаться, какой вопрос является ключевым. По-моему, добиться нужной информации без губительных последствий для мозга короля в данном случае невозможно; даже под воздействием гипноза или сильных наркотических средств нельзя теперь узнать, какие именно едой были королю имплантированы, а какие являются его собственными, так сказать, автономными. Возможно, смогли бы помочь инопланетяне, хотя я лично не слишком-то верю в возможности их психиатрической науки: по-моему, они просто хвастаются своими достижениями в этой области; впрочем, так или иначе, но необходимых специалистов у них здесь нет. Остается лишь одна надежда.</w:t>
      </w:r>
    </w:p>
    <w:p>
      <w:pPr>
        <w:pStyle w:val="Normal"/>
        <w:bidi w:val="0"/>
        <w:spacing w:before="0" w:after="0"/>
        <w:ind w:left="0" w:right="0" w:firstLine="567"/>
        <w:rPr/>
      </w:pPr>
      <w:r>
        <w:rPr/>
        <w:t>— </w:t>
      </w:r>
      <w:r>
        <w:rPr/>
        <w:t>Какая? — жестко спросил лорд Герер.</w:t>
      </w:r>
    </w:p>
    <w:p>
      <w:pPr>
        <w:pStyle w:val="Normal"/>
        <w:bidi w:val="0"/>
        <w:spacing w:before="0" w:after="0"/>
        <w:ind w:left="0" w:right="0" w:firstLine="567"/>
        <w:rPr/>
      </w:pPr>
      <w:r>
        <w:rPr/>
        <w:t>— </w:t>
      </w:r>
      <w:r>
        <w:rPr/>
        <w:t>У короля живой ум и решительный характер. Прежде чем они сломили его, еще в самом начале, он мог успеть догадаться, что именно с ним делают, и установить некий психологический барьер или, может быть, даже заблокировать память, оставив себе, таким образом, путь к спасению…</w:t>
      </w:r>
    </w:p>
    <w:p>
      <w:pPr>
        <w:pStyle w:val="Normal"/>
        <w:bidi w:val="0"/>
        <w:spacing w:before="0" w:after="0"/>
        <w:ind w:left="0" w:right="0" w:firstLine="567"/>
        <w:rPr/>
      </w:pPr>
      <w:r>
        <w:rPr/>
        <w:t>Хоуг постепенно утрачивал свойственную ему самоуверенность; слова его как бы повисали в тишине высокого, полутемного зала с красными стенами. Он так и не дождался ответа от старого Герера.</w:t>
      </w:r>
    </w:p>
    <w:p>
      <w:pPr>
        <w:pStyle w:val="Normal"/>
        <w:bidi w:val="0"/>
        <w:spacing w:before="0" w:after="0"/>
        <w:ind w:left="0" w:right="0" w:firstLine="567"/>
        <w:rPr/>
      </w:pPr>
      <w:r>
        <w:rPr/>
        <w:t>В Красном зале королевского дворца даже рядом с камином вряд ли было больше 12°С. А уж в центре зала, далеко от обоих каминов, расположенных в торцовых стенах, — около 5°С. За окнами порхали легкие снежинки, день был не слишком морозный, чуть ниже нуля. Весна пришла на планету Гетен. В каминах ревел огонь, лизал своими красно-золотыми языками толстенные поленья. В этом была своеобразная, чуть грубоватая кархайдская роскошь, дающая мгновенное наслаждение огнем и теплом. Жители Кархайда вообще очень любили огонь: камины, фейерверки, молнии, метеоры, вулканы — все это доставляло им несказанную радость. Они избегали, однако, центрального отопления, особенно в жилых помещениях, хотя за долгие годы и века промышленной революции на планете Гетен различные обогревательные приборы и системы были доведены до совершенства. Батареи центрального отопления использовались лишь в арктических широтах для обогрева жилых помещений. Вообще гетенианцы редко испытывали комфорт, как бы не позволяя себе такой роскоши и никогда не ожидая ее, но всегда радостно приветствуя — словно неожиданный подарок или удачу.</w:t>
      </w:r>
    </w:p>
    <w:p>
      <w:pPr>
        <w:pStyle w:val="Normal"/>
        <w:bidi w:val="0"/>
        <w:spacing w:before="0" w:after="0"/>
        <w:ind w:left="0" w:right="0" w:firstLine="567"/>
        <w:rPr/>
      </w:pPr>
      <w:r>
        <w:rPr/>
        <w:t>Верный слуга короля, застывший у его постели словно изваяние, обернулся, когда вошли врач и лорд Герер, королевский Советник, но не проронил ни слова. Вошедшие приблизились к огромному ложу на высоких золоченых ножках, покрытому тяжелыми, изысканно расшитыми красными одеялами. Распростертое на ложе тело короля оказалось почти на уровне их глаз. Гигантская кровать напоминала неподвижно застывший корабль, готовый вот-вот сорваться с якоря и унести юного Аргавена по безбрежным темным волнам тьмы в царство теней и минувших ужасных лет. Содрогнувшись от внезапно охватившего его страха, старый Советник заметил, что глаза Аргавена широко распахнуты и обращены в сторону чуть приоткрытого окна. Король смотрел в узкую щель между шторами — на звезды.</w:t>
      </w:r>
    </w:p>
    <w:p>
      <w:pPr>
        <w:pStyle w:val="Normal"/>
        <w:bidi w:val="0"/>
        <w:spacing w:before="0" w:after="0"/>
        <w:ind w:left="0" w:right="0" w:firstLine="567"/>
        <w:rPr/>
      </w:pPr>
      <w:r>
        <w:rPr/>
        <w:t>Герер перепугался еще больше: ну конечно, это безумие; его король утратил разум… Старик и сам не понимал, отчего ему так страшно. Хоуг ведь предупреждал его: «Наш король не совсем нормально ведет себя, лорд Герер. Последние полмесяца он жестоко страдал; видимо, его запугивали, пытаясь сделать из него послушную марионетку. Возможно, мозг его серьезно поврежден; безусловно, еще проявятся и побочные, и прямые последствия отравления организма наркотиками». Но, несмотря на это предупреждение, Герер испытал сейчас чудовищное потрясение.</w:t>
      </w:r>
    </w:p>
    <w:p>
      <w:pPr>
        <w:pStyle w:val="Normal"/>
        <w:bidi w:val="0"/>
        <w:spacing w:before="0" w:after="0"/>
        <w:ind w:left="0" w:right="0" w:firstLine="567"/>
        <w:rPr/>
      </w:pPr>
      <w:r>
        <w:rPr/>
        <w:t>Вдруг ясные усталые глаза Аргавена уставились прямо на него; не сразу, постепенно король узнавал Герера. И тот неожиданно — он ведь не мог, разумеется, видеть того страшного человека в черной маске — заметил в глазах своего юного, бесконечно любимого короля ненависть и почти животный ужас, увидел, как он, задыхаясь, борется со своим верным слугой, с врачом и, обессиленный, падает на постель, не в состоянии убежать — убежать от него, от Герера!</w:t>
      </w:r>
    </w:p>
    <w:p>
      <w:pPr>
        <w:pStyle w:val="Normal"/>
        <w:bidi w:val="0"/>
        <w:spacing w:before="0" w:after="0"/>
        <w:ind w:left="0" w:right="0" w:firstLine="567"/>
        <w:rPr/>
      </w:pPr>
      <w:r>
        <w:rPr/>
        <w:t>Отойдя подальше, на середину холодного зала, туда, где похожая на нос корабля часть величественного ложа скрывала его от глаз короля, Герер услышал, как они успокаивают Аргавена и снова укладывают в постель. Голос короля звучал пронзительно и по-детски жалобно. Точно так же во время своего последнего предсмертного приступа помешательства говорил и старый король Эмран — таким же детским голоском. Потом наступила тишина. Слышно было лишь, как в двух каминах ревет пламя.</w:t>
      </w:r>
    </w:p>
    <w:p>
      <w:pPr>
        <w:pStyle w:val="Normal"/>
        <w:bidi w:val="0"/>
        <w:spacing w:before="0" w:after="0"/>
        <w:ind w:left="0" w:right="0" w:firstLine="567"/>
        <w:rPr/>
      </w:pPr>
      <w:r>
        <w:rPr/>
        <w:t>Коргри, личный страж короля, зевнул и протер глаза. Хоуг что-то накапал в склянку, потом наполнил шприц. Герер пребывал в полном отчаянии. Дитя мое, король мой, что они с тобой сделали?! Сколько было надежд — праведных, светлых! — и вот все пошло прахом… Душа старого Герера бессильно плакала, хотя с виду этот человек походил на черную каменную глыбу, тяжелую, грубо обтесанную. Он всегда отличался спокойствием, осторожностью и расчетливостью, а порой даже жестокостью. Но сейчас этот старый придворный искренне оплакивал своего короля, он был совершенно убит горем; для него не было в жизни иной цели, кроме верного служения любимому Аргавену. Вдруг король громко спросил:</w:t>
      </w:r>
    </w:p>
    <w:p>
      <w:pPr>
        <w:pStyle w:val="Normal"/>
        <w:bidi w:val="0"/>
        <w:spacing w:before="0" w:after="0"/>
        <w:ind w:left="0" w:right="0" w:firstLine="567"/>
        <w:rPr/>
      </w:pPr>
      <w:r>
        <w:rPr/>
        <w:t>— </w:t>
      </w:r>
      <w:r>
        <w:rPr/>
        <w:t>Мое дитя?..</w:t>
      </w:r>
    </w:p>
    <w:p>
      <w:pPr>
        <w:pStyle w:val="Normal"/>
        <w:bidi w:val="0"/>
        <w:spacing w:before="0" w:after="0"/>
        <w:ind w:left="0" w:right="0" w:firstLine="567"/>
        <w:rPr/>
      </w:pPr>
      <w:r>
        <w:rPr/>
        <w:t>Герер вздрогнул: ему показалось, что слова эти произнес вслух он сам. Но тут Хоуг, никогда не испытывавший особой любви к королю, участливо и спокойно ответил больному:</w:t>
      </w:r>
    </w:p>
    <w:p>
      <w:pPr>
        <w:pStyle w:val="Normal"/>
        <w:bidi w:val="0"/>
        <w:spacing w:before="0" w:after="0"/>
        <w:ind w:left="0" w:right="0" w:firstLine="567"/>
        <w:rPr/>
      </w:pPr>
      <w:r>
        <w:rPr/>
        <w:t>— </w:t>
      </w:r>
      <w:r>
        <w:rPr/>
        <w:t>Принц Эмран здоров. Ваше Величество. Он сейчас с верными людьми в замке Уорривер в полной безопасности. Мы поддерживаем с ними постоянную связь. У них все хорошо.</w:t>
      </w:r>
    </w:p>
    <w:p>
      <w:pPr>
        <w:pStyle w:val="Normal"/>
        <w:bidi w:val="0"/>
        <w:spacing w:before="0" w:after="0"/>
        <w:ind w:left="0" w:right="0" w:firstLine="567"/>
        <w:rPr/>
      </w:pPr>
      <w:r>
        <w:rPr/>
        <w:t>Герер слушал тяжелое дыхание короля; он даже подошел чуть ближе к изголовью, стараясь, впрочем, держаться в тени, за высокой спинкой кровати.</w:t>
      </w:r>
    </w:p>
    <w:p>
      <w:pPr>
        <w:pStyle w:val="Normal"/>
        <w:bidi w:val="0"/>
        <w:spacing w:before="0" w:after="0"/>
        <w:ind w:left="0" w:right="0" w:firstLine="567"/>
        <w:rPr/>
      </w:pPr>
      <w:r>
        <w:rPr/>
        <w:t>— </w:t>
      </w:r>
      <w:r>
        <w:rPr/>
        <w:t>Я был болен?</w:t>
      </w:r>
    </w:p>
    <w:p>
      <w:pPr>
        <w:pStyle w:val="Normal"/>
        <w:bidi w:val="0"/>
        <w:spacing w:before="0" w:after="0"/>
        <w:ind w:left="0" w:right="0" w:firstLine="567"/>
        <w:rPr/>
      </w:pPr>
      <w:r>
        <w:rPr/>
        <w:t>—</w:t>
      </w:r>
      <w:r>
        <w:rPr/>
        <w:t>Да, вы еще не совсем выздоровели. Ваше Величество, — спокойно ответил врач.</w:t>
      </w:r>
    </w:p>
    <w:p>
      <w:pPr>
        <w:pStyle w:val="Normal"/>
        <w:bidi w:val="0"/>
        <w:spacing w:before="0" w:after="0"/>
        <w:ind w:left="0" w:right="0" w:firstLine="567"/>
        <w:rPr/>
      </w:pPr>
      <w:r>
        <w:rPr/>
        <w:t>— </w:t>
      </w:r>
      <w:r>
        <w:rPr/>
        <w:t>Где же я?..</w:t>
      </w:r>
    </w:p>
    <w:p>
      <w:pPr>
        <w:pStyle w:val="Normal"/>
        <w:bidi w:val="0"/>
        <w:spacing w:before="0" w:after="0"/>
        <w:ind w:left="0" w:right="0" w:firstLine="567"/>
        <w:rPr/>
      </w:pPr>
      <w:r>
        <w:rPr/>
        <w:t>— </w:t>
      </w:r>
      <w:r>
        <w:rPr/>
        <w:t>В вашей собственной комнате, во дворце, в Эренранге.</w:t>
      </w:r>
    </w:p>
    <w:p>
      <w:pPr>
        <w:pStyle w:val="Normal"/>
        <w:bidi w:val="0"/>
        <w:spacing w:before="0" w:after="0"/>
        <w:ind w:left="0" w:right="0" w:firstLine="567"/>
        <w:rPr/>
      </w:pPr>
      <w:r>
        <w:rPr/>
        <w:t>Но туг Герер подошел еще на шаг и, по-прежнему невидимый для короля, вдруг сказал:</w:t>
      </w:r>
    </w:p>
    <w:p>
      <w:pPr>
        <w:pStyle w:val="Normal"/>
        <w:bidi w:val="0"/>
        <w:spacing w:before="0" w:after="0"/>
        <w:ind w:left="0" w:right="0" w:firstLine="567"/>
        <w:rPr/>
      </w:pPr>
      <w:r>
        <w:rPr/>
        <w:t>— </w:t>
      </w:r>
      <w:r>
        <w:rPr/>
        <w:t>Мы так и не знаем, где вы были. Ваше Величество.</w:t>
      </w:r>
    </w:p>
    <w:p>
      <w:pPr>
        <w:pStyle w:val="Normal"/>
        <w:bidi w:val="0"/>
        <w:spacing w:before="0" w:after="0"/>
        <w:ind w:left="0" w:right="0" w:firstLine="567"/>
        <w:rPr/>
      </w:pPr>
      <w:r>
        <w:rPr/>
        <w:t>Гладкое лицо Хоуга исказила недовольная гримаса, но хоть он и был королевским врачом — так что в известной степени все они во дворце были в его руках, — не осмелился прямо выразить свое неодобрение Советнику. Однако голос Герера ничуть не встревожил короля; он задал еще несколько коротких вопросов, вполне разумных и ясных, а потом снова затих. Вскоре Коргри, который не отходил от своего хозяина с тех пор, как того принесли во дворец (ночью, тайком, через незаметную боковую дверцу — словно правителя, совершившего позорное самоубийство; это случалось прежде, хотя в данном случае самоубийством и не пахло), совершил «государственную измену»: склонившись вперед на своем высоком сиденье, стоявшем в изголовье, он уронил голову на край постели и уснул. Стражник у дверей сдал пост сменщику, немного пошептавшись с ним, несколько раз приходили официальные лица; была передана свежая сводка новостей, посвященная состоянию здоровья короля. Все говорили только шепотом. В сводке, которая будет передана по радио, сообщалось: у короля во время отдыха в Верхнем Каргаве внезапно проявились симптомы тяжелой лихорадки, и он был спешно переправлен в Эренранг; лечение под руководством королевского врача Хоуга рем ир Хоугремма уже дало свои результаты, так что… Ну и так далее. «Да повернется колесо Судьбы под рукой нашего короля и принесет ему счастье!» — молились жители древних Очагов, зажигая огонь в каминах, а старики, усаживаясь поближе к огоньку, ворчали: «А все из-за того, что он ночами напролет все по городу бродил да в горы один забирался! Все его глупые детские выдумки!», однако и старики держали радио постоянно включенным и внимательно слушали каждую сводку новостей. Множество людей толпилось на площади перед королевским дворцом; они бесцельно слонялись, судачили, смотрели, кто входит и выходит из парадных дверей, и все время поглядывали на пустующий балкон. И сейчас на площади еще оставалось несколько сотен человек, терпеливо стоявших в снегу. Подданные любили Аргавена XVII. После тупой жестокости короля Эмрана, правление которого завершилось под сенью безумия, приведя страну к почти полному экономическому краху, на трон взошел юный король — стремительный, храбрый, непредсказуемый, однако весьма здравомыслящий и упорный в своих намерениях. А еще король Аргавен был поистине великодушен. Народ ощущал в нем огонь и свет великой души и приветствовал своего молодого правителя. В нем как бы воплотилась мощь грядущей эпохи. В кои-то веки король Кархайда был достоин своего великого королевства!</w:t>
      </w:r>
    </w:p>
    <w:p>
      <w:pPr>
        <w:pStyle w:val="Normal"/>
        <w:bidi w:val="0"/>
        <w:spacing w:before="0" w:after="0"/>
        <w:ind w:left="0" w:right="0" w:firstLine="567"/>
        <w:rPr/>
      </w:pPr>
      <w:r>
        <w:rPr/>
        <w:t>— </w:t>
      </w:r>
      <w:r>
        <w:rPr/>
        <w:t>Герер!</w:t>
      </w:r>
    </w:p>
    <w:p>
      <w:pPr>
        <w:pStyle w:val="Normal"/>
        <w:bidi w:val="0"/>
        <w:spacing w:before="0" w:after="0"/>
        <w:ind w:left="0" w:right="0" w:firstLine="567"/>
        <w:rPr/>
      </w:pPr>
      <w:r>
        <w:rPr/>
        <w:t>То был голос короля, и Герер поспешил к нему — огромный, неуклюжий, торопливо пересекая зал, разделенный на теплые и холодные, светлые и темные полосы.</w:t>
      </w:r>
    </w:p>
    <w:p>
      <w:pPr>
        <w:pStyle w:val="Normal"/>
        <w:bidi w:val="0"/>
        <w:spacing w:before="0" w:after="0"/>
        <w:ind w:left="0" w:right="0" w:firstLine="567"/>
        <w:rPr/>
      </w:pPr>
      <w:r>
        <w:rPr/>
        <w:t>Теперь Аргавен седел в постели, хотя руки его дрожали от слабости и дышал он с трудом. Однако горящие глаза короля жадно следили за спешащим к нему через темный зал Герером. Левая рука Аргавена, на которой красовалось Королевское Кольцо династии Харге, покоилась родом с лицом его спящего слуги, отстраненным и совершенно безмятежным.</w:t>
      </w:r>
    </w:p>
    <w:p>
      <w:pPr>
        <w:pStyle w:val="Normal"/>
        <w:bidi w:val="0"/>
        <w:spacing w:before="0" w:after="0"/>
        <w:ind w:left="0" w:right="0" w:firstLine="567"/>
        <w:rPr/>
      </w:pPr>
      <w:r>
        <w:rPr/>
        <w:t>— </w:t>
      </w:r>
      <w:r>
        <w:rPr/>
        <w:t>Герер, — с трудом, но очень ясно проговорил король, — собери Совет. Скажи им: я отрекаюсь от престола.</w:t>
      </w:r>
    </w:p>
    <w:p>
      <w:pPr>
        <w:pStyle w:val="Normal"/>
        <w:bidi w:val="0"/>
        <w:spacing w:before="0" w:after="0"/>
        <w:ind w:left="0" w:right="0" w:firstLine="567"/>
        <w:rPr/>
      </w:pPr>
      <w:r>
        <w:rPr/>
        <w:t>Вот и все. Неужели так сразу? А как же все эти лекарства, шоковая терапия, гипноз, парагипноз, нейростимуляция, акупунктура — все замечательные способы лечения, которые расписывал Хоуг на бесконечных консилиумах? Неужели все напрасно? И результат все тот же? Но… не будем торопиться с выводами. Пусть выводы, так сказать, отстоятся.</w:t>
      </w:r>
    </w:p>
    <w:p>
      <w:pPr>
        <w:pStyle w:val="Normal"/>
        <w:bidi w:val="0"/>
        <w:spacing w:before="0" w:after="0"/>
        <w:ind w:left="0" w:right="0" w:firstLine="567"/>
        <w:rPr/>
      </w:pPr>
      <w:r>
        <w:rPr/>
        <w:t>— </w:t>
      </w:r>
      <w:r>
        <w:rPr/>
        <w:t>Государь, когда ваши силы восстановятся…</w:t>
      </w:r>
    </w:p>
    <w:p>
      <w:pPr>
        <w:pStyle w:val="Normal"/>
        <w:bidi w:val="0"/>
        <w:spacing w:before="0" w:after="0"/>
        <w:ind w:left="0" w:right="0" w:firstLine="567"/>
        <w:rPr/>
      </w:pPr>
      <w:r>
        <w:rPr/>
        <w:t>— </w:t>
      </w:r>
      <w:r>
        <w:rPr/>
        <w:t>Нет, Герер. Сейчас. Созови Совет! И он снова сломался — так лопается туго натянутая тетива лука — и снова судорожно забился в пожирающем его страхе, не находя более ни сил, ни слов, чтобы выразить свои чувства; а верный слуга по-прежнему спал, уронив голову на край королевского ложа, и ничего не слышал.</w:t>
      </w:r>
    </w:p>
    <w:p>
      <w:pPr>
        <w:pStyle w:val="Normal"/>
        <w:bidi w:val="0"/>
        <w:spacing w:before="0" w:after="0"/>
        <w:ind w:left="0" w:right="0" w:firstLine="567"/>
        <w:rPr/>
      </w:pPr>
      <w:r>
        <w:rPr/>
      </w:r>
    </w:p>
    <w:p>
      <w:pPr>
        <w:pStyle w:val="Normal"/>
        <w:bidi w:val="0"/>
        <w:spacing w:before="0" w:after="0"/>
        <w:ind w:left="0" w:right="0" w:firstLine="567"/>
        <w:rPr/>
      </w:pPr>
      <w:r>
        <w:rPr/>
        <w:t>Следующая фотография повеселее. Вот перед нами король Аргавен XVII в добром здравии, в красивых одеждах. Он сидит за столом и с аппетитом завтракает. Одновременно он беседует по крайней мере с дюжиной людей, что либо разделяют с ним трапезу, либо прислуживают за столом. Король может позволить себе любые странности, а вот уединение — крайне редко. Остальные за столом тоже как бы обласканы его безграничной милостью. Король выглядит после болезни — это общее мнение! — так же, как прежде. И все же не совсем: что-то сломалось у него в душе, он словно утратил былую юношескую невинность и доверчивость; их сменило часто встречавшееся в роду Харге, но менее приятное качество — этакая небрежность по отношению к себе и другим людям. Король проявляет порой и былое остроумие, и сердечность, но что-то темное всегда одерживает в нем верх, застилая ему глаза странной пеленой и делая столь небрежным в обращении. Что это? Что владеет его душой: страх, боль, твердо принятое решение?</w:t>
      </w:r>
    </w:p>
    <w:p>
      <w:pPr>
        <w:pStyle w:val="Normal"/>
        <w:bidi w:val="0"/>
        <w:spacing w:before="0" w:after="0"/>
        <w:ind w:left="0" w:right="0" w:firstLine="567"/>
        <w:rPr/>
      </w:pPr>
      <w:r>
        <w:rPr/>
        <w:t>Господин Акст, Мобиль и Полномочный Посол Экумены на планете Зима, последние шесть дней провел за рулем, пытаясь заставить свой электромобиль двигаться хоть немного быстрее, чем предельные для Кархайда пятьдесят километров в час. Вчера поздно ночью он примчался в Эренранг из столицы Оргорейна Мишнори, проделав невероятно долгий путь — сперва до границы, а потом через весь Кархайд. Завтрак он, естественно, проспал, однако явился во дворец точно в назначенное время, хотя и страшно голодным. Старый председатель Королевского Совета и двоюродный брат короля лорд Герер рем ир Верген встретил Акста у входа в зал громогласными кархайдскими приветствиями, подобающими случаю. Посол отвечал тем же, догадываясь, однако, что за пышной куртуазностью Герера скрывается горячее желание поделиться чем-то сокровенным.</w:t>
      </w:r>
    </w:p>
    <w:p>
      <w:pPr>
        <w:pStyle w:val="Normal"/>
        <w:bidi w:val="0"/>
        <w:spacing w:before="0" w:after="0"/>
        <w:ind w:left="0" w:right="0" w:firstLine="567"/>
        <w:rPr/>
      </w:pPr>
      <w:r>
        <w:rPr/>
        <w:t>— </w:t>
      </w:r>
      <w:r>
        <w:rPr/>
        <w:t>Мне сообщили, что король Кархайда теперь совершенно здоров, — сказал Посол Акст, — и я от всей души надеюсь, что это действительно так.</w:t>
      </w:r>
    </w:p>
    <w:p>
      <w:pPr>
        <w:pStyle w:val="Normal"/>
        <w:bidi w:val="0"/>
        <w:spacing w:before="0" w:after="0"/>
        <w:ind w:left="0" w:right="0" w:firstLine="567"/>
        <w:rPr/>
      </w:pPr>
      <w:r>
        <w:rPr/>
        <w:t>— </w:t>
      </w:r>
      <w:r>
        <w:rPr/>
        <w:t>Нет, к сожалению, это не так, — вздохнул старый Советник, и голос его как бы погас, внезапно утратив все богатство интонаций и звучную кархайдскую выразительность. — Господин Акст, я обращаюсь к вам в высшей степени конфиденциально: в Кархайде нет и десяти человек, помимо меня, которые знают о короле правду. Аргавен не выздоровел. И не был болен.</w:t>
      </w:r>
    </w:p>
    <w:p>
      <w:pPr>
        <w:pStyle w:val="Normal"/>
        <w:bidi w:val="0"/>
        <w:spacing w:before="0" w:after="0"/>
        <w:ind w:left="0" w:right="0" w:firstLine="567"/>
        <w:rPr/>
      </w:pPr>
      <w:r>
        <w:rPr/>
        <w:t>Акст кивнул. Действительно, такие слухи тоже ходили.</w:t>
      </w:r>
    </w:p>
    <w:p>
      <w:pPr>
        <w:pStyle w:val="Normal"/>
        <w:bidi w:val="0"/>
        <w:spacing w:before="0" w:after="0"/>
        <w:ind w:left="0" w:right="0" w:firstLine="567"/>
        <w:rPr/>
      </w:pPr>
      <w:r>
        <w:rPr/>
        <w:t>— </w:t>
      </w:r>
      <w:r>
        <w:rPr/>
        <w:t>Он любит совершенно один уходить порой в город — ночью, в простой одежде… Бродит по улицам, разговаривает с незнакомцами… Королевская власть — слишком тяжелое бремя… Он так еще молод… — Герер запнулся, словно подавляя охватившее его волнение. — Однажды, недель шесть назад, он вот так же ушел и не вернулся. На заре мне было передано послание: если мы объявим об исчезновении короля, его немедленно убьют; если же мы сохраним тайну и полмесяца подождем, он вернется к нам невредимым. И мы молчали. Лгали Совету, распространяли по радио ложную информацию. На тринадцатую ночь король был обнаружен: на улице, в полном одиночестве, напичканный наркотиками и явно подвергнутый ментальной «настройке». Кто это сделал, какие враги короля, мы так до сих пор и не узнали. Приходится действовать совершенно секретно: нельзя допустить, чтобы вера людей в своего правителя была подорвана. Как и его собственная вера — в себя самого. Нам очень трудно, ведь Аргавен ничего не помнит. Одно лишь совершенно ясно: воля его сломлена, ему внушили, что он непременно должен отречься от престола. Он уверен, что обязан сделать это для блага всех.</w:t>
      </w:r>
    </w:p>
    <w:p>
      <w:pPr>
        <w:pStyle w:val="Normal"/>
        <w:bidi w:val="0"/>
        <w:spacing w:before="0" w:after="0"/>
        <w:ind w:left="0" w:right="0" w:firstLine="567"/>
        <w:rPr/>
      </w:pPr>
      <w:r>
        <w:rPr/>
        <w:t>Тихий голос Герера не дрогнул, но глаза выдавали тяжкую душевную муку. И, неожиданно обернувшись, Акст заметил, что и молодой король смотрит на него с той же болью.</w:t>
      </w:r>
    </w:p>
    <w:p>
      <w:pPr>
        <w:pStyle w:val="Normal"/>
        <w:bidi w:val="0"/>
        <w:spacing w:before="0" w:after="0"/>
        <w:ind w:left="0" w:right="0" w:firstLine="567"/>
        <w:rPr/>
      </w:pPr>
      <w:r>
        <w:rPr/>
        <w:t>— </w:t>
      </w:r>
      <w:r>
        <w:rPr/>
        <w:t>Что же вы задерживаете моего гостя, кузен?</w:t>
      </w:r>
    </w:p>
    <w:p>
      <w:pPr>
        <w:pStyle w:val="Normal"/>
        <w:bidi w:val="0"/>
        <w:spacing w:before="0" w:after="0"/>
        <w:ind w:left="0" w:right="0" w:firstLine="567"/>
        <w:rPr/>
      </w:pPr>
      <w:r>
        <w:rPr/>
        <w:t>Аргавен улыбался, но так, словно прятал за пазухой нож. Старый Советник с достоинством поклонился, извинился и пошел прочь, исполненный бесконечного терпения; его массивная, неуклюжая фигура становилась все меньше и меньше и наконец совсем растворилась в сумраке.</w:t>
      </w:r>
    </w:p>
    <w:p>
      <w:pPr>
        <w:pStyle w:val="Normal"/>
        <w:bidi w:val="0"/>
        <w:spacing w:before="0" w:after="0"/>
        <w:ind w:left="0" w:right="0" w:firstLine="567"/>
        <w:rPr/>
      </w:pPr>
      <w:r>
        <w:rPr/>
        <w:t>Аргавен протянул Послу обе руки — так в Кархайде приветствуют близкого друга и равного. Слова же, вырвавшиеся у короля, Акста просто поразили: то была отнюдь не череда пышных и вежливых приветствий, как ожидал Посол, но яростный вопль измученной души:</w:t>
      </w:r>
    </w:p>
    <w:p>
      <w:pPr>
        <w:pStyle w:val="Normal"/>
        <w:bidi w:val="0"/>
        <w:spacing w:before="0" w:after="0"/>
        <w:ind w:left="0" w:right="0" w:firstLine="567"/>
        <w:rPr/>
      </w:pPr>
      <w:r>
        <w:rPr/>
        <w:t>— </w:t>
      </w:r>
      <w:r>
        <w:rPr/>
        <w:t>Ну наконец-то!</w:t>
      </w:r>
    </w:p>
    <w:p>
      <w:pPr>
        <w:pStyle w:val="Normal"/>
        <w:bidi w:val="0"/>
        <w:spacing w:before="0" w:after="0"/>
        <w:ind w:left="0" w:right="0" w:firstLine="567"/>
        <w:rPr/>
      </w:pPr>
      <w:r>
        <w:rPr/>
        <w:t>— </w:t>
      </w:r>
      <w:r>
        <w:rPr/>
        <w:t>Я выехал немедленно, едва получив ваше письмо, государь. Дороги в Восточном Оргорейне и на Западном Перевале все еще покрыты льдом, так что добраться сюда оказалось довольно-таки непросто. Но я рад, что приехал к вам. Приятно хотя бы на время покинуть Оргорейн. — И Акст улыбнулся: они с королем Аргавеном понимали друг друга с полуслова и любили откровенность. Теперь Посол надеялся получить разъяснения относительно столь странного приветствия, вырвавшегося у короля, с некоторым нетерпением наблюдая за сменой выражений на его подвижном красивом лице.</w:t>
      </w:r>
    </w:p>
    <w:p>
      <w:pPr>
        <w:pStyle w:val="Normal"/>
        <w:bidi w:val="0"/>
        <w:spacing w:before="0" w:after="0"/>
        <w:ind w:left="0" w:right="0" w:firstLine="567"/>
        <w:rPr/>
      </w:pPr>
      <w:r>
        <w:rPr/>
        <w:t>— </w:t>
      </w:r>
      <w:r>
        <w:rPr/>
        <w:t>Фанатики плодятся в Оргорейне, как черви — на трупе. Так говаривал один из моих предков. Мне приятно, что вы находите воздух Кархайда более чистым и здоровым для вас. Пройдемте сюда, господин Посол. Герер уже рассказал вам, что меня похитили и так далее?.. Да. Все верно. Причем действовали по правилам, вполне благопристойно. Если бы похитители принадлежали к одной из тех группировок, которые опасаются порабощения Гоген вашей Экуменой, они вполне могли бы древние правила и нарушить; по-моему, это был кто-то из старинных кланов Кархайда: они все еще надеются с моей помощью вернуть былое могущество и власть. Однако это лишь догадки. Странно: ведь я наверняка видел их много раз совсем рядом, но вспомнить никого не могу; кто знает, может быть, те же самые люди каждый день встречаются со мной здесь? Впрочем, довольно. Все эти рассуждения так или иначе бессмысленны. Свои следы они замели прекрасно. Но в одном я абсолютно уверен: не они внушили мне, что я должен отречься от престола.</w:t>
      </w:r>
    </w:p>
    <w:p>
      <w:pPr>
        <w:pStyle w:val="Normal"/>
        <w:bidi w:val="0"/>
        <w:spacing w:before="0" w:after="0"/>
        <w:ind w:left="0" w:right="0" w:firstLine="567"/>
        <w:rPr/>
      </w:pPr>
      <w:r>
        <w:rPr/>
        <w:t>Король и Посол неторопливо шли по огромному залу, постепенно приближаясь к возвышению, где стоял трон и несколько массивных кресел. Из узких окон, больше похожих на бойницы, как и везде на этой холодной планете, падали на пол, выложенный красной плиткой, желто-красные полосы солнечного света; от этих бесконечных ярких полос, наискосок пересекающих полутемный зал, у Акста зарябило в глазах. Он посмотрел на лицо юного короля, по которому тоже пробегали полосы света, и спросил:</w:t>
      </w:r>
    </w:p>
    <w:p>
      <w:pPr>
        <w:pStyle w:val="Normal"/>
        <w:bidi w:val="0"/>
        <w:spacing w:before="0" w:after="0"/>
        <w:ind w:left="0" w:right="0" w:firstLine="567"/>
        <w:rPr/>
      </w:pPr>
      <w:r>
        <w:rPr/>
        <w:t>— </w:t>
      </w:r>
      <w:r>
        <w:rPr/>
        <w:t>Кто же тогда внушил вам это?</w:t>
      </w:r>
    </w:p>
    <w:p>
      <w:pPr>
        <w:pStyle w:val="Normal"/>
        <w:bidi w:val="0"/>
        <w:spacing w:before="0" w:after="0"/>
        <w:ind w:left="0" w:right="0" w:firstLine="567"/>
        <w:rPr/>
      </w:pPr>
      <w:r>
        <w:rPr/>
        <w:t>— </w:t>
      </w:r>
      <w:r>
        <w:rPr/>
        <w:t>Я. Сам.</w:t>
      </w:r>
    </w:p>
    <w:p>
      <w:pPr>
        <w:pStyle w:val="Normal"/>
        <w:bidi w:val="0"/>
        <w:spacing w:before="0" w:after="0"/>
        <w:ind w:left="0" w:right="0" w:firstLine="567"/>
        <w:rPr/>
      </w:pPr>
      <w:r>
        <w:rPr/>
        <w:t>— </w:t>
      </w:r>
      <w:r>
        <w:rPr/>
        <w:t>Но когда, Ваше Величество, и зачем?</w:t>
      </w:r>
    </w:p>
    <w:p>
      <w:pPr>
        <w:pStyle w:val="Normal"/>
        <w:bidi w:val="0"/>
        <w:spacing w:before="0" w:after="0"/>
        <w:ind w:left="0" w:right="0" w:firstLine="567"/>
        <w:rPr/>
      </w:pPr>
      <w:r>
        <w:rPr/>
        <w:t>— </w:t>
      </w:r>
      <w:r>
        <w:rPr/>
        <w:t>Когда они схватили меня, когда пытались превратить меня в орудие для осуществления собственных планов, заставить меня служить им. Послушайте, господин Акст, если бы им было нужно, чтобы я умер, они, безусловно, убили бы меня. Нет, они хотели, чтобы я остался жив, чтобы продолжал править страной, чтобы оставался королем! И, будучи королем, следовал бы их приказам, навсегда запечатленным в моем мозгу. Чтобы именно я выиграл для них сражение за власть. Я стал бы их главным оружием, послушным автоматом, который только и ждет, чтобы его включили… Единственный способ бороться с этим — вывести механизм из строя!</w:t>
      </w:r>
    </w:p>
    <w:p>
      <w:pPr>
        <w:pStyle w:val="Normal"/>
        <w:bidi w:val="0"/>
        <w:spacing w:before="0" w:after="0"/>
        <w:ind w:left="0" w:right="0" w:firstLine="567"/>
        <w:rPr/>
      </w:pPr>
      <w:r>
        <w:rPr/>
        <w:t>Акст понял его сразу: он уже имел достаточный опыт общения с кархайдцами, ведь он начинал в качестве Мобиля, так что ему хорошо была известна хитроумная манера изъясняться, принятая в этой стране: бесконечный подтекст и паутина словесных экивоков. Хотя планета Зима несколько отличалась от иных планет Вселенной как по скорости социальных перемен, так и в плане физиологических особенностей своих обитателей, все же основная, доминирующая ее нация — а ею, безусловно, оказались кархайдцы — не раз доказывала свою верность союзу с Экуменой. Отчеты Акста обсуждались на заседаниях Совета Экумены — за восемьдесят световых лет отсюда, — и вывод всегда был один: равновесие целого зависит от сбалансированности всех его частей.</w:t>
      </w:r>
    </w:p>
    <w:p>
      <w:pPr>
        <w:pStyle w:val="Normal"/>
        <w:bidi w:val="0"/>
        <w:spacing w:before="0" w:after="0"/>
        <w:ind w:left="0" w:right="0" w:firstLine="567"/>
        <w:rPr/>
      </w:pPr>
      <w:r>
        <w:rPr/>
        <w:t>Когда они уселись у камина на огромные, с прямыми массивными спинками кресла, Акст сказал:</w:t>
      </w:r>
    </w:p>
    <w:p>
      <w:pPr>
        <w:pStyle w:val="Normal"/>
        <w:bidi w:val="0"/>
        <w:spacing w:before="0" w:after="0"/>
        <w:ind w:left="0" w:right="0" w:firstLine="567"/>
        <w:rPr/>
      </w:pPr>
      <w:r>
        <w:rPr/>
        <w:t>— </w:t>
      </w:r>
      <w:r>
        <w:rPr/>
        <w:t>Но ведь им даже не потребуется нажимать на выключатель, если вы сами отречетесь от трона…</w:t>
      </w:r>
    </w:p>
    <w:p>
      <w:pPr>
        <w:pStyle w:val="Normal"/>
        <w:bidi w:val="0"/>
        <w:spacing w:before="0" w:after="0"/>
        <w:ind w:left="0" w:right="0" w:firstLine="567"/>
        <w:rPr/>
      </w:pPr>
      <w:r>
        <w:rPr/>
        <w:t>— </w:t>
      </w:r>
      <w:r>
        <w:rPr/>
        <w:t>И оставлю своего сына в качестве наследника? По своему усмотрению выбрав Регента?</w:t>
      </w:r>
    </w:p>
    <w:p>
      <w:pPr>
        <w:pStyle w:val="Normal"/>
        <w:bidi w:val="0"/>
        <w:spacing w:before="0" w:after="0"/>
        <w:ind w:left="0" w:right="0" w:firstLine="567"/>
        <w:rPr/>
      </w:pPr>
      <w:r>
        <w:rPr/>
        <w:t>— </w:t>
      </w:r>
      <w:r>
        <w:rPr/>
        <w:t>Может быть, и так, — осторожно промолвил Акст, — а может, они выберут Регента сами.</w:t>
      </w:r>
    </w:p>
    <w:p>
      <w:pPr>
        <w:pStyle w:val="Normal"/>
        <w:bidi w:val="0"/>
        <w:spacing w:before="0" w:after="0"/>
        <w:ind w:left="0" w:right="0" w:firstLine="567"/>
        <w:rPr/>
      </w:pPr>
      <w:r>
        <w:rPr/>
        <w:t>Король окаменел.</w:t>
      </w:r>
    </w:p>
    <w:p>
      <w:pPr>
        <w:pStyle w:val="Normal"/>
        <w:bidi w:val="0"/>
        <w:spacing w:before="0" w:after="0"/>
        <w:ind w:left="0" w:right="0" w:firstLine="567"/>
        <w:rPr/>
      </w:pPr>
      <w:r>
        <w:rPr/>
        <w:t>— </w:t>
      </w:r>
      <w:r>
        <w:rPr/>
        <w:t>Надеюсь, что этого не произойдет, — напряженно проговорил он.</w:t>
      </w:r>
    </w:p>
    <w:p>
      <w:pPr>
        <w:pStyle w:val="Normal"/>
        <w:bidi w:val="0"/>
        <w:spacing w:before="0" w:after="0"/>
        <w:ind w:left="0" w:right="0" w:firstLine="567"/>
        <w:rPr/>
      </w:pPr>
      <w:r>
        <w:rPr/>
        <w:t>— </w:t>
      </w:r>
      <w:r>
        <w:rPr/>
        <w:t>А кого вы сами хотели бы видеть в этой роли?</w:t>
      </w:r>
    </w:p>
    <w:p>
      <w:pPr>
        <w:pStyle w:val="Normal"/>
        <w:bidi w:val="0"/>
        <w:spacing w:before="0" w:after="0"/>
        <w:ind w:left="0" w:right="0" w:firstLine="567"/>
        <w:rPr/>
      </w:pPr>
      <w:r>
        <w:rPr/>
        <w:t>Наступило длительное молчание. Акст видел, как судорожно дергается горло Аргавена, словно он пытается вытолкнуть наружу некое имя или слово, преодолеть искусственно созданный барьер, тяжкое удушье; потом сдавленным шепотом, с трудом он все-таки выговорил:</w:t>
      </w:r>
    </w:p>
    <w:p>
      <w:pPr>
        <w:pStyle w:val="Normal"/>
        <w:bidi w:val="0"/>
        <w:spacing w:before="0" w:after="0"/>
        <w:ind w:left="0" w:right="0" w:firstLine="567"/>
        <w:rPr/>
      </w:pPr>
      <w:r>
        <w:rPr/>
        <w:t>— </w:t>
      </w:r>
      <w:r>
        <w:rPr/>
        <w:t>Герера.</w:t>
      </w:r>
    </w:p>
    <w:p>
      <w:pPr>
        <w:pStyle w:val="Normal"/>
        <w:bidi w:val="0"/>
        <w:spacing w:before="0" w:after="0"/>
        <w:ind w:left="0" w:right="0" w:firstLine="567"/>
        <w:rPr/>
      </w:pPr>
      <w:r>
        <w:rPr/>
        <w:t>Акст, несколько удивленный, кивнул. Герер уже был Регентом в течение года после смерти Эмрана — до того, как Аргавен сам взошел на престол; он знал, насколько старый Советник честен и сколь искренне предан молодому королю.</w:t>
      </w:r>
    </w:p>
    <w:p>
      <w:pPr>
        <w:pStyle w:val="Normal"/>
        <w:bidi w:val="0"/>
        <w:spacing w:before="0" w:after="0"/>
        <w:ind w:left="0" w:right="0" w:firstLine="567"/>
        <w:rPr/>
      </w:pPr>
      <w:r>
        <w:rPr/>
        <w:t>—</w:t>
      </w:r>
      <w:r>
        <w:rPr/>
        <w:t>Да, Ваше Величество, Герер не состоит ни в одной партии и никому, кроме вас, не служит! — сказал он.</w:t>
      </w:r>
    </w:p>
    <w:p>
      <w:pPr>
        <w:pStyle w:val="Normal"/>
        <w:bidi w:val="0"/>
        <w:spacing w:before="0" w:after="0"/>
        <w:ind w:left="0" w:right="0" w:firstLine="567"/>
        <w:rPr/>
      </w:pPr>
      <w:r>
        <w:rPr/>
        <w:t>Аргавен наклонил голову. Вид у него был измученный. Помолчав, он спросил:</w:t>
      </w:r>
    </w:p>
    <w:p>
      <w:pPr>
        <w:pStyle w:val="Normal"/>
        <w:bidi w:val="0"/>
        <w:spacing w:before="0" w:after="0"/>
        <w:ind w:left="0" w:right="0" w:firstLine="567"/>
        <w:rPr/>
      </w:pPr>
      <w:r>
        <w:rPr/>
        <w:t>— </w:t>
      </w:r>
      <w:r>
        <w:rPr/>
        <w:t>Может ли ваша наука избавить меня от последствий того, что со мной сделали, господин Акст?</w:t>
      </w:r>
    </w:p>
    <w:p>
      <w:pPr>
        <w:pStyle w:val="Normal"/>
        <w:bidi w:val="0"/>
        <w:spacing w:before="0" w:after="0"/>
        <w:ind w:left="0" w:right="0" w:firstLine="567"/>
        <w:rPr/>
      </w:pPr>
      <w:r>
        <w:rPr/>
        <w:t>— </w:t>
      </w:r>
      <w:r>
        <w:rPr/>
        <w:t>Возможно. Этим, по-моему, занимаются в специальном институте на планете Оллюль. Но даже если я сегодня же вечером пошлю за нужным специалистом, он прибудет сюда лишь через двадцать четыре года. Вы уверены, что ваше намерение отречься не было… — Но тут из боковой двери у них за спиной появился слуга и поставил возле кресла Посла маленький столик с фруктами, ломтиками хлебного яблока и огромной серебряной кружкой горячего пива. Аргавен, видно, догадался, что гость его не завтракал. Хотя пища была вегетарианская, что не очень соответствовало вкусам Акста, он тем не менее с благодарностью и аппетитом принялся за еду; а поскольку за едой о серьезных вещах говорить не принято, Аргавен задал самый общий вопрос:</w:t>
      </w:r>
    </w:p>
    <w:p>
      <w:pPr>
        <w:pStyle w:val="Normal"/>
        <w:bidi w:val="0"/>
        <w:spacing w:before="0" w:after="0"/>
        <w:ind w:left="0" w:right="0" w:firstLine="567"/>
        <w:rPr/>
      </w:pPr>
      <w:r>
        <w:rPr/>
        <w:t>— </w:t>
      </w:r>
      <w:r>
        <w:rPr/>
        <w:t>Как-то вы обмолвились, господин Акст, что, несмотря на все различия наших народов, они все же некоторым образом родственники. Что вы имели в виду? Психологию или анатомию?</w:t>
      </w:r>
    </w:p>
    <w:p>
      <w:pPr>
        <w:pStyle w:val="Normal"/>
        <w:bidi w:val="0"/>
        <w:spacing w:before="0" w:after="0"/>
        <w:ind w:left="0" w:right="0" w:firstLine="567"/>
        <w:rPr/>
      </w:pPr>
      <w:r>
        <w:rPr/>
        <w:t>Акст рассмеялся — сама постановка вопроса была типично кархайдской.</w:t>
      </w:r>
    </w:p>
    <w:p>
      <w:pPr>
        <w:pStyle w:val="Normal"/>
        <w:bidi w:val="0"/>
        <w:spacing w:before="0" w:after="0"/>
        <w:ind w:left="0" w:right="0" w:firstLine="567"/>
        <w:rPr/>
      </w:pPr>
      <w:r>
        <w:rPr/>
        <w:t>— </w:t>
      </w:r>
      <w:r>
        <w:rPr/>
        <w:t>И то, и другое. Ваше Величество. Все гуманоиды Вселенной, известные нам, — даже в самом отдаленном ее уголке — так или иначе люди. Однако родство наше корнями уходит в немыслимую даль времен. Ему более миллиона лет. Еще в доисторический для многих народов период древнейшие жители планеты Хайн расселились по крайней мере на сотне планет…</w:t>
      </w:r>
    </w:p>
    <w:p>
      <w:pPr>
        <w:pStyle w:val="Normal"/>
        <w:bidi w:val="0"/>
        <w:spacing w:before="0" w:after="0"/>
        <w:ind w:left="0" w:right="0" w:firstLine="567"/>
        <w:rPr/>
      </w:pPr>
      <w:r>
        <w:rPr/>
        <w:t>— </w:t>
      </w:r>
      <w:r>
        <w:rPr/>
        <w:t>Мы называем «доисторическими» те времена, когда династия Харге еще не правила Кархайдом. А ее представители взошли на престол семьсот лет назад!</w:t>
      </w:r>
    </w:p>
    <w:p>
      <w:pPr>
        <w:pStyle w:val="Normal"/>
        <w:bidi w:val="0"/>
        <w:spacing w:before="0" w:after="0"/>
        <w:ind w:left="0" w:right="0" w:firstLine="567"/>
        <w:rPr/>
      </w:pPr>
      <w:r>
        <w:rPr/>
        <w:t>— </w:t>
      </w:r>
      <w:r>
        <w:rPr/>
        <w:t>Ну так и для нас тоже Эра Космических Войн, например, — далекое прошлое, хотя она закончилась менее шести веков назад. Время, как известно, способно растягиваться и сжиматься, претерпевать любые изменения. С ним может происходить все что угодно, кроме одного: оно не повторяется, не идет вспять.</w:t>
      </w:r>
    </w:p>
    <w:p>
      <w:pPr>
        <w:pStyle w:val="Normal"/>
        <w:bidi w:val="0"/>
        <w:spacing w:before="0" w:after="0"/>
        <w:ind w:left="0" w:right="0" w:firstLine="567"/>
        <w:rPr/>
      </w:pPr>
      <w:r>
        <w:rPr/>
        <w:t>— </w:t>
      </w:r>
      <w:r>
        <w:rPr/>
        <w:t>Значит, основная цель Экумены — восстановить подлинное древнее родство людей, их общность? Как бы собрать всех сыновей Вселенной у одного Очага?</w:t>
      </w:r>
    </w:p>
    <w:p>
      <w:pPr>
        <w:pStyle w:val="Normal"/>
        <w:bidi w:val="0"/>
        <w:spacing w:before="0" w:after="0"/>
        <w:ind w:left="0" w:right="0" w:firstLine="567"/>
        <w:rPr/>
      </w:pPr>
      <w:r>
        <w:rPr/>
        <w:t>Акст кивнул, жуя кусочек хлебного яблока.</w:t>
      </w:r>
    </w:p>
    <w:p>
      <w:pPr>
        <w:pStyle w:val="Normal"/>
        <w:bidi w:val="0"/>
        <w:spacing w:before="0" w:after="0"/>
        <w:ind w:left="0" w:right="0" w:firstLine="567"/>
        <w:rPr/>
      </w:pPr>
      <w:r>
        <w:rPr/>
        <w:t>— </w:t>
      </w:r>
      <w:r>
        <w:rPr/>
        <w:t>Или по крайней мере сплести между обитателями различных миров прочные сети гармоничных отношений, — сказал он. — Жизнь интересна во всех своих проявлениях, включая маргинальные ее формы, но самое прекрасное — в ее немыслимом многообразии. Красота человеческой расы — именно в различиях отдельных ее представителей. Различные миры и различные формы жизни, различные способы мышления и различные формы тел — все вместе это составляет дивное и гармоничное единство.</w:t>
      </w:r>
    </w:p>
    <w:p>
      <w:pPr>
        <w:pStyle w:val="Normal"/>
        <w:bidi w:val="0"/>
        <w:spacing w:before="0" w:after="0"/>
        <w:ind w:left="0" w:right="0" w:firstLine="567"/>
        <w:rPr/>
      </w:pPr>
      <w:r>
        <w:rPr/>
        <w:t>— </w:t>
      </w:r>
      <w:r>
        <w:rPr/>
        <w:t>Однако гармония в отношениях никогда не бывает вечной, — задумчиво промолвил молодой король.</w:t>
      </w:r>
    </w:p>
    <w:p>
      <w:pPr>
        <w:pStyle w:val="Normal"/>
        <w:bidi w:val="0"/>
        <w:spacing w:before="0" w:after="0"/>
        <w:ind w:left="0" w:right="0" w:firstLine="567"/>
        <w:rPr/>
      </w:pPr>
      <w:r>
        <w:rPr/>
        <w:t>— </w:t>
      </w:r>
      <w:r>
        <w:rPr/>
        <w:t>Но она никогда и не была полной, — откликнулся Посол Экумены. — Самое главное — стремиться к достижению гармонии, стремиться к совершенству… — Он осушил серебряную кружку и промокнул губы тончайшей салфеткой из натурального волокна.</w:t>
      </w:r>
    </w:p>
    <w:p>
      <w:pPr>
        <w:pStyle w:val="Normal"/>
        <w:bidi w:val="0"/>
        <w:spacing w:before="0" w:after="0"/>
        <w:ind w:left="0" w:right="0" w:firstLine="567"/>
        <w:rPr/>
      </w:pPr>
      <w:r>
        <w:rPr/>
        <w:t>— </w:t>
      </w:r>
      <w:r>
        <w:rPr/>
        <w:t>Это составляло и мою цель, когда я еще был королем, — сказал Аргавен. — Но теперь все кончено…</w:t>
      </w:r>
    </w:p>
    <w:p>
      <w:pPr>
        <w:pStyle w:val="Normal"/>
        <w:bidi w:val="0"/>
        <w:spacing w:before="0" w:after="0"/>
        <w:ind w:left="0" w:right="0" w:firstLine="567"/>
        <w:rPr/>
      </w:pPr>
      <w:r>
        <w:rPr/>
        <w:t>— </w:t>
      </w:r>
      <w:r>
        <w:rPr/>
        <w:t>Однако, может быть…</w:t>
      </w:r>
    </w:p>
    <w:p>
      <w:pPr>
        <w:pStyle w:val="Normal"/>
        <w:bidi w:val="0"/>
        <w:spacing w:before="0" w:after="0"/>
        <w:ind w:left="0" w:right="0" w:firstLine="567"/>
        <w:rPr/>
      </w:pPr>
      <w:r>
        <w:rPr/>
        <w:t>— </w:t>
      </w:r>
      <w:r>
        <w:rPr/>
        <w:t>Нет, все кончено. И постарайтесь поверить мне. Я не отпущу вас, господин Акст, пока вы мне не поверите до конца. Мне очень нужна ваша помощь. Вы — тот самый козырь, о котором игроки совсем позабыли! И вы должны помочь мне. Я не могу отречься от престола против воли Совета. Они не допустят моего отречения, заставят меня править страной — и, оставшись королем, я буду служить собственным врагам. Если мне не поможете вы, то остается только самоубийство. — Король говорил на удивление спокойно и разумно, но Акст прекрасно знал, что даже мысль о самоубийстве в Кархайде считается позорной. — Выбора у меня нет: то или другое, — повторил молодой король.</w:t>
      </w:r>
    </w:p>
    <w:p>
      <w:pPr>
        <w:pStyle w:val="Normal"/>
        <w:bidi w:val="0"/>
        <w:spacing w:before="0" w:after="0"/>
        <w:ind w:left="0" w:right="0" w:firstLine="567"/>
        <w:rPr/>
      </w:pPr>
      <w:r>
        <w:rPr/>
        <w:t>Посол поплотнее закутался в плащ: ему снова стало холодно. Ему было холодно здесь всегда — вот уже в течение семи лет.</w:t>
      </w:r>
    </w:p>
    <w:p>
      <w:pPr>
        <w:pStyle w:val="Normal"/>
        <w:bidi w:val="0"/>
        <w:spacing w:before="0" w:after="0"/>
        <w:ind w:left="0" w:right="0" w:firstLine="567"/>
        <w:rPr/>
      </w:pPr>
      <w:r>
        <w:rPr/>
        <w:t>— </w:t>
      </w:r>
      <w:r>
        <w:rPr/>
        <w:t>Ваше Величество, — сказал он, — я здесь чужой, у меня всего лишь горстка помощников и ансибль, маленькое коммуникационное устройство для связи с иными мирами. Я, разумеется, уполномочен представлять организацию в высшей степени могущественную, однако сам я в данном случае практически бессилен. Чем же мне помочь вам. Ваше Величество?</w:t>
      </w:r>
    </w:p>
    <w:p>
      <w:pPr>
        <w:pStyle w:val="Normal"/>
        <w:bidi w:val="0"/>
        <w:spacing w:before="0" w:after="0"/>
        <w:ind w:left="0" w:right="0" w:firstLine="567"/>
        <w:rPr/>
      </w:pPr>
      <w:r>
        <w:rPr/>
        <w:t>— </w:t>
      </w:r>
      <w:r>
        <w:rPr/>
        <w:t>У вас есть корабль. На острове Хорден.</w:t>
      </w:r>
    </w:p>
    <w:p>
      <w:pPr>
        <w:pStyle w:val="Normal"/>
        <w:bidi w:val="0"/>
        <w:spacing w:before="0" w:after="0"/>
        <w:ind w:left="0" w:right="0" w:firstLine="567"/>
        <w:rPr/>
      </w:pPr>
      <w:r>
        <w:rPr/>
        <w:t>— </w:t>
      </w:r>
      <w:r>
        <w:rPr/>
        <w:t>Ах, именно этого я и боялся! — вздохнул Посол. — Ваше Величество, это всего лишь автоматическая ракета. А до планеты Оллюль отсюда двадцать четыре световых года! Вы понимаете, что это значит?</w:t>
      </w:r>
    </w:p>
    <w:p>
      <w:pPr>
        <w:pStyle w:val="Normal"/>
        <w:bidi w:val="0"/>
        <w:spacing w:before="0" w:after="0"/>
        <w:ind w:left="0" w:right="0" w:firstLine="567"/>
        <w:rPr/>
      </w:pPr>
      <w:r>
        <w:rPr/>
        <w:t>— </w:t>
      </w:r>
      <w:r>
        <w:rPr/>
        <w:t>Это значит, что я смогу спастись, только покинув свое время — свой век, сделавший меня орудием зла.</w:t>
      </w:r>
    </w:p>
    <w:p>
      <w:pPr>
        <w:pStyle w:val="Normal"/>
        <w:bidi w:val="0"/>
        <w:spacing w:before="0" w:after="0"/>
        <w:ind w:left="0" w:right="0" w:firstLine="567"/>
        <w:rPr/>
      </w:pPr>
      <w:r>
        <w:rPr/>
        <w:t>— </w:t>
      </w:r>
      <w:r>
        <w:rPr/>
        <w:t>Но это не спасение! — неожиданно твердо сказал Акст. — Нет, Ваше Величество, простите меня, но это невозможно. Я не могу позволить…</w:t>
      </w:r>
    </w:p>
    <w:p>
      <w:pPr>
        <w:pStyle w:val="Normal"/>
        <w:bidi w:val="0"/>
        <w:spacing w:before="0" w:after="0"/>
        <w:ind w:left="0" w:right="0" w:firstLine="567"/>
        <w:rPr/>
      </w:pPr>
      <w:r>
        <w:rPr/>
        <w:t>Ледяной дождь со снегом стучал по черепице, выл ветер, завиваясь между шпилями дворца и горбатыми крышами. В верхней комнате башни было темно и тихо. Лишь у двери горел крохотный огонек. Спала, похрапывая, нянька; в колыбели, лежа на животе, мирно посапывал младенец. У колыбели стоял Аргавен. Он жадно оглядывал знакомую комнату, хотя и так помнил здесь каждую мелочь. Когда-то это была и его детская. Его первое собственное королевство. Сюда он принес и своего первенца и сидел с ним у камина, пока ребенок жадно сосал. Здесь он пел малышу песенки, которые Борхаб напевал когда-то ему самому. Здесь было средоточие его жизни, всего самого для него дорогого.</w:t>
      </w:r>
    </w:p>
    <w:p>
      <w:pPr>
        <w:pStyle w:val="Normal"/>
        <w:bidi w:val="0"/>
        <w:spacing w:before="0" w:after="0"/>
        <w:ind w:left="0" w:right="0" w:firstLine="567"/>
        <w:rPr/>
      </w:pPr>
      <w:r>
        <w:rPr/>
        <w:t>Нежно, осторожно Аргавен подсунул ладонь под теплую, чуть влажную пушистую головенку и надел ребенку на шею цепочку с массивным широким кольцом, на котором выгравирована была печать королевского рода Харге. Цепочка оказалась слишком длинной, и Аргавен завязал ее узлом, опасаясь, как бы она не удушила младенца, обвившись вокруг шейки. Устранив повод для пустячной тревоги, король как бы попытался отстранить страшные опасения, снедавшие его душу, и чувство чудовищной пустоты. Аргавен низко склонился к малышу, прильнув на мгновение щекой к его нежной щечке, и едва слышно прошептал:</w:t>
      </w:r>
    </w:p>
    <w:p>
      <w:pPr>
        <w:pStyle w:val="Normal"/>
        <w:bidi w:val="0"/>
        <w:spacing w:before="0" w:after="0"/>
        <w:ind w:left="0" w:right="0" w:firstLine="567"/>
        <w:rPr/>
      </w:pPr>
      <w:r>
        <w:rPr/>
        <w:t>— </w:t>
      </w:r>
      <w:r>
        <w:rPr/>
        <w:t>О Эмран, Эмран! Я вынужден покинуть тебя, я не могу взять тебя с собой. Но ты должен править вместо меня. Будь же добрым, Эмран; живи долго, правь справедливо, но только будь добрым, о Эмран…</w:t>
      </w:r>
    </w:p>
    <w:p>
      <w:pPr>
        <w:pStyle w:val="Normal"/>
        <w:bidi w:val="0"/>
        <w:spacing w:before="0" w:after="0"/>
        <w:ind w:left="0" w:right="0" w:firstLine="567"/>
        <w:rPr/>
      </w:pPr>
      <w:r>
        <w:rPr/>
        <w:t>Потом Аргавен выпрямился, резко повернулся и выбежал из детской, навсегда покинув свое волшебное счастливое королевство.</w:t>
      </w:r>
    </w:p>
    <w:p>
      <w:pPr>
        <w:pStyle w:val="Normal"/>
        <w:bidi w:val="0"/>
        <w:spacing w:before="0" w:after="0"/>
        <w:ind w:left="0" w:right="0" w:firstLine="567"/>
        <w:rPr/>
      </w:pPr>
      <w:r>
        <w:rPr/>
        <w:t>Он знал несколько потайных выходов из дворца и выбрал самый надежный. Оказавшись на улице, он в полном одиночестве побрел по ярко освещенным, залитым скользким ледяным месивом улицам Эренранга к Новому Порту.</w:t>
      </w:r>
    </w:p>
    <w:p>
      <w:pPr>
        <w:pStyle w:val="Normal"/>
        <w:bidi w:val="0"/>
        <w:spacing w:before="0" w:after="0"/>
        <w:ind w:left="0" w:right="0" w:firstLine="567"/>
        <w:rPr/>
      </w:pPr>
      <w:r>
        <w:rPr/>
      </w:r>
    </w:p>
    <w:p>
      <w:pPr>
        <w:pStyle w:val="Normal"/>
        <w:bidi w:val="0"/>
        <w:spacing w:before="0" w:after="0"/>
        <w:ind w:left="0" w:right="0" w:firstLine="567"/>
        <w:rPr/>
      </w:pPr>
      <w:r>
        <w:rPr/>
        <w:t>Фотографии, соответствующей следующему периоду жизни короля Кархайда, не существует, ибо увидеть его в это время было невозможно: нет такого глаза, что способен наблюдать процесс, совершающийся практически со скоростью света. Это был даже и не король Аргавен и вообще не человек. Это было материальное тело в состоянии переброски на большое расстояние. Вряд ли можно назвать человеком набор биологических элементов, жизнедеятельность которых протекает в семьдесят тысяч раз медленнее, чем наша. Во время полета король был более чем одинок: он перевоплотился в некую безответную мысль, направленную в никуда — во всяком случае, значительно дальше, чем способны улетать наши мысли. И все же это настоящее путешествие, только со скоростью почти равной скорости света. Аргавен как бы сам стал движением, быстрым, как мысль. Он будет в два раза старше, прибыв к месту назначения, а на вид не изменится вовсе, ибо в корабле пройдет всего лишь один день. Сгустком космической энергии прибудет он на клубок космической пыли, что носит название планеты Оллюль, четвертой планеты желтого солнца. И весь полет свершится в полнейшей тишине, пока с ревом и огненными сполохами, подобно падающему метеориту, — замечательное было бы зрелище для кархайдцев! — «умный» корабль не совершит посадку, весь объятый пламенем, точно в указанном месте, в том самом, откуда пятьдесят пять лет назад улетел в далекий космос. Вскоре, вновь ставший видимым, тонкий и стройный молодой король Кархайда неуверенной походкой выйдет из корабля и на мгновение застынет у двери, прикрыв глаза рукой от слепящего света странно жаркого солнца…</w:t>
      </w:r>
    </w:p>
    <w:p>
      <w:pPr>
        <w:pStyle w:val="Normal"/>
        <w:bidi w:val="0"/>
        <w:spacing w:before="0" w:after="0"/>
        <w:ind w:left="0" w:right="0" w:firstLine="567"/>
        <w:rPr/>
      </w:pPr>
      <w:r>
        <w:rPr/>
        <w:t>Разумеется, Акст с помощью ансибля предупредил о прибытии Аргавена еще двадцать четыре года — или семнадцать часов — назад, это уж как считать. Так что встречающие уже прибыли и готовы приветствовать юного короля. Даже самые простые люди не остаются в подобных случаях без внимания, ну а этот гетенианец как-никак все-таки настоящий король. Один из встречающих целый год тщательнейшим образом учил кархайдский язык, чтобы Аргавену было к кому обратиться. И тот сразу же спросил:</w:t>
      </w:r>
    </w:p>
    <w:p>
      <w:pPr>
        <w:pStyle w:val="Normal"/>
        <w:bidi w:val="0"/>
        <w:spacing w:before="0" w:after="0"/>
        <w:ind w:left="0" w:right="0" w:firstLine="567"/>
        <w:rPr/>
      </w:pPr>
      <w:r>
        <w:rPr/>
        <w:t>— </w:t>
      </w:r>
      <w:r>
        <w:rPr/>
        <w:t>Каковы вести из моей страны?</w:t>
      </w:r>
    </w:p>
    <w:p>
      <w:pPr>
        <w:pStyle w:val="Normal"/>
        <w:bidi w:val="0"/>
        <w:spacing w:before="0" w:after="0"/>
        <w:ind w:left="0" w:right="0" w:firstLine="567"/>
        <w:rPr/>
      </w:pPr>
      <w:r>
        <w:rPr/>
        <w:t>— </w:t>
      </w:r>
      <w:r>
        <w:rPr/>
        <w:t>Господин Акст, как и его преемник, присылал отчеты весьма регулярно; там сообщалось обо всех происшедших событиях. Мы получили также множество личных посланий, адресованных вам; все материалы вы найдете у себя в резиденции, господин Харге. Если очень кратко, то регентство лорда Герера было вполне благополучным, хотя в первые два года вашего отсутствия и наблюдалась некоторая экономическая депрессия, за время которой, к сожалению, ваши арктические зоны обитания были практически оставлены людьми; однако в данный момент экономика Кархайда вполне стабилизировалась. Ваш наследник был коронован в возрасте восемнадцати лет и вот уже семь лет правит своей страной.</w:t>
      </w:r>
    </w:p>
    <w:p>
      <w:pPr>
        <w:pStyle w:val="Normal"/>
        <w:bidi w:val="0"/>
        <w:spacing w:before="0" w:after="0"/>
        <w:ind w:left="0" w:right="0" w:firstLine="567"/>
        <w:rPr/>
      </w:pPr>
      <w:r>
        <w:rPr/>
        <w:t>— </w:t>
      </w:r>
      <w:r>
        <w:rPr/>
        <w:t>О да… понятно, — сказал Аргавен, который только прошлой ночью последний раз поцеловал своего годовалого наследника.</w:t>
      </w:r>
    </w:p>
    <w:p>
      <w:pPr>
        <w:pStyle w:val="Normal"/>
        <w:bidi w:val="0"/>
        <w:spacing w:before="0" w:after="0"/>
        <w:ind w:left="0" w:right="0" w:firstLine="567"/>
        <w:rPr/>
      </w:pPr>
      <w:r>
        <w:rPr/>
        <w:t>— </w:t>
      </w:r>
      <w:r>
        <w:rPr/>
        <w:t>Когда вы сочтете возможным, господин Харге, специалисты нашего института в Белксите…</w:t>
      </w:r>
    </w:p>
    <w:p>
      <w:pPr>
        <w:pStyle w:val="Normal"/>
        <w:bidi w:val="0"/>
        <w:spacing w:before="0" w:after="0"/>
        <w:ind w:left="0" w:right="0" w:firstLine="567"/>
        <w:rPr/>
      </w:pPr>
      <w:r>
        <w:rPr/>
        <w:t>— </w:t>
      </w:r>
      <w:r>
        <w:rPr/>
        <w:t>Я полностью в вашем распоряжении, — сказал господин Харге.</w:t>
      </w:r>
    </w:p>
    <w:p>
      <w:pPr>
        <w:pStyle w:val="Normal"/>
        <w:bidi w:val="0"/>
        <w:spacing w:before="0" w:after="0"/>
        <w:ind w:left="0" w:right="0" w:firstLine="567"/>
        <w:rPr/>
      </w:pPr>
      <w:r>
        <w:rPr/>
        <w:t>Они проникали в его мозг нежно, осторожно, как бы едва приоткрывая перед собой двери. Для слишком крепких «замков» они использовали специальные деликатные инструменты и, отпоров «дверь», как бы отходили в сторонку, позволяя Аргавену самому первым войти туда. За одной из «дверей» они обнаружили страшного человека в черном, который оказался вовсе не Герером; за другой — якобы сочувствующего королю Ребада, который вовсе ему не сочувствовал; вместе с королем они стояли на балконе дворца, вместе с ним карабкались по бесконечной лестнице его ночных кошмаров, попадая наконец в детскую комнату на последнем этаже башни; и наконец увидели, как тот, кто метил в правители королевства, тот в красно-белом одеянии, приблизился к королю и сообщил: «Ваше Величество, раскрыт заговор… готовилось покушение на вашу жизнь…» Туг господин Харге пронзительно закричал от мертвящего ужаса — и очнулся.</w:t>
      </w:r>
    </w:p>
    <w:p>
      <w:pPr>
        <w:pStyle w:val="Normal"/>
        <w:bidi w:val="0"/>
        <w:spacing w:before="0" w:after="0"/>
        <w:ind w:left="0" w:right="0" w:firstLine="567"/>
        <w:rPr/>
      </w:pPr>
      <w:r>
        <w:rPr/>
        <w:t>— </w:t>
      </w:r>
      <w:r>
        <w:rPr/>
        <w:t>Ну вот и хорошо! Здесь-то и была спрятана «кнопка».</w:t>
      </w:r>
    </w:p>
    <w:p>
      <w:pPr>
        <w:pStyle w:val="Normal"/>
        <w:bidi w:val="0"/>
        <w:spacing w:before="0" w:after="0"/>
        <w:ind w:left="0" w:right="0" w:firstLine="567"/>
        <w:rPr/>
      </w:pPr>
      <w:r>
        <w:rPr/>
        <w:t>Та самая кнопка, нажав на которую можно вводить любую информацию и влиять на развитие вашей фобии. Искусственно созданная паранойя. Блестящая, надо сказать, работа! Вот выпейте-ка, господин Харге. Нет, это просто вода! Ведь вы могли бы стать на редкость неприятным и поразительно злобным правителем, у которого бы постоянно усиливалась боязнь всяких заговоров, диверсий и вместе с этим ненависть к собственному народу. Но это произошло бы, разумеется, не сразу и не через полмесяца — вот ведь что самое главное! Чтобы стать настоящим тираном, вам потребовалось бы как минимум несколько лет. Конечно, были запланированы и «помощники» на долгом пути: например, Ребад, который, точно червь в яблоко, проник в вашу душу, вкрался в ваше доверие… Что ж, ладно! Теперь мне ясно, почему о Кархайде так много разговоров в Межгалактическом Управлении. Надеюсь, вы извините некоторую субъективность моей оценки, но подобное сочетание изощренности и упорства — явление крайне редкое… — И старый психотерапевт с густой белоснежной шевелюрой продолжал болтать, ожидая, пока его пациент окончательно не придет в себя.</w:t>
      </w:r>
    </w:p>
    <w:p>
      <w:pPr>
        <w:pStyle w:val="Normal"/>
        <w:bidi w:val="0"/>
        <w:spacing w:before="0" w:after="0"/>
        <w:ind w:left="0" w:right="0" w:firstLine="567"/>
        <w:rPr/>
      </w:pPr>
      <w:r>
        <w:rPr/>
        <w:t>— </w:t>
      </w:r>
      <w:r>
        <w:rPr/>
        <w:t>Значит, я все сделал правильно, — проговорил наконец господин Харге.</w:t>
      </w:r>
    </w:p>
    <w:p>
      <w:pPr>
        <w:pStyle w:val="Normal"/>
        <w:bidi w:val="0"/>
        <w:spacing w:before="0" w:after="0"/>
        <w:ind w:left="0" w:right="0" w:firstLine="567"/>
        <w:rPr/>
      </w:pPr>
      <w:r>
        <w:rPr/>
        <w:t>— </w:t>
      </w:r>
      <w:r>
        <w:rPr/>
        <w:t>Безусловно. Отречение, самоубийство или бегство — вот и все, что могли вы себе позволить в данной ситуации, действуя по собственной воле. Что касается самоубийства, то они рассчитывали на гетенианское моральное вето; а что касается отречения от престола — на решение или, точнее, на запрет вашего Совета. Но, оказавшись во власти собственных амбиций, они позабыли о возможности самоотречения и бегства — оставив эту последнюю дверь незапертой. Этой дверью, правда, решился бы воспользоваться не всякий, а — простите мне чрезмерную выспренность слова — человек с возвышенной душой и сильной волей. Мне, безусловно, необходимо поглубже познакомиться с гетенианской методологией психоанализа — как вы ее называете, Ясновидение? Предвидение? Предчувствие? Всегда полагал, что все это — выдумки оккультистов, однако совершенно очевидно, что… Так, так, ну а теперь, по-моему, вам следует нанести визит в Межгалактическое Управление, чтобы определиться с вашим будущим, поскольку с вашим прошлым мы уже разобрались, поместив его туда, где ему и полагается быть. А, как вы считаете?</w:t>
      </w:r>
    </w:p>
    <w:p>
      <w:pPr>
        <w:pStyle w:val="Normal"/>
        <w:bidi w:val="0"/>
        <w:spacing w:before="0" w:after="0"/>
        <w:ind w:left="0" w:right="0" w:firstLine="567"/>
        <w:rPr/>
      </w:pPr>
      <w:r>
        <w:rPr/>
        <w:t>— </w:t>
      </w:r>
      <w:r>
        <w:rPr/>
        <w:t>Я весь в вашем распоряжении, — ответил господин Харге.</w:t>
      </w:r>
    </w:p>
    <w:p>
      <w:pPr>
        <w:pStyle w:val="Normal"/>
        <w:bidi w:val="0"/>
        <w:spacing w:before="0" w:after="0"/>
        <w:ind w:left="0" w:right="0" w:firstLine="567"/>
        <w:rPr/>
      </w:pPr>
      <w:r>
        <w:rPr/>
        <w:t>В Межгалактическом Управлении он разговаривал со многими людьми, прежде всего из Отдела Западных Миров, и когда ему предложили пойти учиться, он с радостью согласился. Ибо среди этих мягкосердечных людей, поразительным образом сочетающих спокойную, холодноватую и глубокую печаль с буйными и искренними взрывами веселья, бьющий король Кархайда чувствовал себя чуть ли не варваром, во всяком случае — необразованным, неотесанным и глуповатым.</w:t>
      </w:r>
    </w:p>
    <w:p>
      <w:pPr>
        <w:pStyle w:val="Normal"/>
        <w:bidi w:val="0"/>
        <w:spacing w:before="0" w:after="0"/>
        <w:ind w:left="0" w:right="0" w:firstLine="567"/>
        <w:rPr/>
      </w:pPr>
      <w:r>
        <w:rPr/>
        <w:t>Он поступил в экуменическую Высшую Школу. Жил в общежитии возле Межгалактического Управления вместе с двумя сотнями других инопланетян, ни один из которых не был андрогином, как, впрочем, и бывшим королем. С детства привыкнув обходиться минимумом личных вещей и практически не имея возможности уединиться в своем огромном дворце, Аргавен легко приспособился к жизни в общежитии; и это оказалось не так уж плохо — жить среди однополых людей. Во всяком случае, не настолько затруднительно, как ему казалось раньше, хотя порой их постоянное пребывание в кеммере порядком утомляло его. Впрочем, даже это раздражало не слишком; он с большой охотой, даже с восторгом предавался ежедневным многочасовым занятиям, относясь к делу в высшей степени добросовестно, хотя порой и казался немного рассеянным, что случается с теми людьми, кто душой и сердцем пребывает совсем не там, где находится физически. Единственным почти непереносимым неудобством была жара, ужасный жаркий климат планеты Оллюль, где температура порой поднималась до 35°С и за бесконечно долгие, кошмарные двести дней не выпадало ни единой снежинки. Даже когда наступала наконец зима, он все время потел: на улице редко было ниже -10°, а в общежитии топили так, что можно было свариться. Во всяком случае, от жары он страдал ужасно, хотя другие инопланетяне вечно мерзли и носили толстенные свитеры. Аргавен спал поверх одеяла абсолютно голым, тревожно метался во сне, и снились ему снега Картава, льды Старого Порта, мерещился легкий звон, с которым за завтраком разбивают покрывшую пиво ледяную корку, если во дворце достаточно прохладно. Холода, милые сердцу трескучие морозы родной планеты снились ему.</w:t>
      </w:r>
    </w:p>
    <w:p>
      <w:pPr>
        <w:pStyle w:val="Normal"/>
        <w:bidi w:val="0"/>
        <w:spacing w:before="0" w:after="0"/>
        <w:ind w:left="0" w:right="0" w:firstLine="567"/>
        <w:rPr/>
      </w:pPr>
      <w:r>
        <w:rPr/>
        <w:t>Он многому научился. Узнал, что его Гетен здесь называется Зима, узнал местное название планеты Оллюль; благодаря подобной информации Вселенная выворачивалась наизнанку, словно чулок. Он убедился, что изобилие мясных продуктов с непривычки вызывает расстройство желудка. Понял, что однополые люди, которых он лишь ценой невероятных усилий перестал воспринимать как извращенцев, тоже с большим трудом отказались от мысли о том, что он гермафродит. Он привык, что слово «Оллюль», звучащее в его произношении как «Оррюрь», непременно вызывает чей-то смех. А еще он попытался забыть, что является королем огромной страны. Заботами своих наставников Аргавен, бывший король Кархайца, многое познал и от многого сумел отвыкнуть или отказаться. Сделать это ему помогли не только бесчисленные «умные» машины и неохватный опыт Экумены, но и самое простое, хотя и самое доходчивое: живые люди, их слова и поступки. Именно это прежне всего и позволило ему хотя бы отчасти понять природу и историю такого «королевства», которому более миллиона лет и в котором — от границы до границы — миллиарды и миллиарды километров. Когда он начал наконец осознавать, догадываться, сколь бесконечно это Царство Людей, сколь длинна и порой мучительна его поразительная история, ему стала понятнее и та роль, которую Экумена играет во времени и в пространстве. Он словно увидел, как среди голых скал, под чужими солнцами, в беспредельной, сияющей звездами пустыне космоса зарождаются источники жизни, радости, искренних чувств — неиссякаемые живительные родники.</w:t>
      </w:r>
    </w:p>
    <w:p>
      <w:pPr>
        <w:pStyle w:val="Normal"/>
        <w:bidi w:val="0"/>
        <w:spacing w:before="0" w:after="0"/>
        <w:ind w:left="0" w:right="0" w:firstLine="567"/>
        <w:rPr/>
      </w:pPr>
      <w:r>
        <w:rPr/>
        <w:t>Он постиг многие науки — математику, мифологию, социологию — и понял: за пределами знаний лежат бескрайние просторы Неведомого, удивительный и бесконечный мир. Прежде всего именно это обретенное на планете Оллюль знание и принесло Аргавену глубочайшее удовлетворение. Но в целом он себя удовлетворенным не чувствовал. Ему, например, не позволяли углубляться в некоторые интересующие его науки — в экуменическую математику или физику. «Вы слишком поздно начали, господин Харге, — говорили ему. — Вам придется все начинать с азов. К тому же вам бы лучше заняться теми дисциплинами, которые были бы полезны у вас на родине».</w:t>
      </w:r>
    </w:p>
    <w:p>
      <w:pPr>
        <w:pStyle w:val="Normal"/>
        <w:bidi w:val="0"/>
        <w:spacing w:before="0" w:after="0"/>
        <w:ind w:left="0" w:right="0" w:firstLine="567"/>
        <w:rPr/>
      </w:pPr>
      <w:r>
        <w:rPr/>
        <w:t>— </w:t>
      </w:r>
      <w:r>
        <w:rPr/>
        <w:t>Кому я могу быть там полезен? — спросил он как-то у господина Гиста, Мобиля и этнографа, с которым они сидели вместе в библиотеке.</w:t>
      </w:r>
    </w:p>
    <w:p>
      <w:pPr>
        <w:pStyle w:val="Normal"/>
        <w:bidi w:val="0"/>
        <w:spacing w:before="0" w:after="0"/>
        <w:ind w:left="0" w:right="0" w:firstLine="567"/>
        <w:rPr/>
      </w:pPr>
      <w:r>
        <w:rPr/>
        <w:t>Гист, как и все остальные, посмотрел на него чуть насмешливо.</w:t>
      </w:r>
    </w:p>
    <w:p>
      <w:pPr>
        <w:pStyle w:val="Normal"/>
        <w:bidi w:val="0"/>
        <w:spacing w:before="0" w:after="0"/>
        <w:ind w:left="0" w:right="0" w:firstLine="567"/>
        <w:rPr/>
      </w:pPr>
      <w:r>
        <w:rPr/>
        <w:t>— </w:t>
      </w:r>
      <w:r>
        <w:rPr/>
        <w:t>Вы что же, полагаете, что больше не сможете приносить пользу, господин Харге?</w:t>
      </w:r>
    </w:p>
    <w:p>
      <w:pPr>
        <w:pStyle w:val="Normal"/>
        <w:bidi w:val="0"/>
        <w:spacing w:before="0" w:after="0"/>
        <w:ind w:left="0" w:right="0" w:firstLine="567"/>
        <w:rPr/>
      </w:pPr>
      <w:r>
        <w:rPr/>
        <w:t>Господин Харге, обычно отличавшийся поразительной сдержанностью, ответил неожиданно страстно:</w:t>
      </w:r>
    </w:p>
    <w:p>
      <w:pPr>
        <w:pStyle w:val="Normal"/>
        <w:bidi w:val="0"/>
        <w:spacing w:before="0" w:after="0"/>
        <w:ind w:left="0" w:right="0" w:firstLine="567"/>
        <w:rPr/>
      </w:pPr>
      <w:r>
        <w:rPr/>
        <w:t>— </w:t>
      </w:r>
      <w:r>
        <w:rPr/>
        <w:t>Да, я так считаю!</w:t>
      </w:r>
    </w:p>
    <w:p>
      <w:pPr>
        <w:pStyle w:val="Normal"/>
        <w:bidi w:val="0"/>
        <w:spacing w:before="0" w:after="0"/>
        <w:ind w:left="0" w:right="0" w:firstLine="567"/>
        <w:rPr/>
      </w:pPr>
      <w:r>
        <w:rPr/>
        <w:t>— </w:t>
      </w:r>
      <w:r>
        <w:rPr/>
        <w:t>Что ж, король без королевства, добровольно отправившийся в изгнание, человек, которого на родной земле давным-давно похоронили… — Гнет говорил каким-то бесцветным голосом, — да, вы, вероятно, должны ощущать некую неприкаянность, ненужность… Но скажите на милость, зачем же мы тогда столько с вами возились?</w:t>
      </w:r>
    </w:p>
    <w:p>
      <w:pPr>
        <w:pStyle w:val="Normal"/>
        <w:bidi w:val="0"/>
        <w:spacing w:before="0" w:after="0"/>
        <w:ind w:left="0" w:right="0" w:firstLine="567"/>
        <w:rPr/>
      </w:pPr>
      <w:r>
        <w:rPr/>
        <w:t>— </w:t>
      </w:r>
      <w:r>
        <w:rPr/>
        <w:t>Вы просто добры…</w:t>
      </w:r>
    </w:p>
    <w:p>
      <w:pPr>
        <w:pStyle w:val="Normal"/>
        <w:bidi w:val="0"/>
        <w:spacing w:before="0" w:after="0"/>
        <w:ind w:left="0" w:right="0" w:firstLine="567"/>
        <w:rPr/>
      </w:pPr>
      <w:r>
        <w:rPr/>
        <w:t>— </w:t>
      </w:r>
      <w:r>
        <w:rPr/>
        <w:t>Ах, добры!.. Как бы мы ни были добры, мы не можем дать вам настоящего счастья! Разве что… Впрочем, довольно. Глупо допускать новые бессмысленные траты. Вы были, бесспорно, наилучшим королем для планеты Зима, для государства Кархайд, для тех целей, которые преследует Экумена. У вас врожденное чувство равновесия. Вы, вполне возможно, даже смогли бы объединить государства планеты. И, безусловно, не стали бы насаждать террор, как, насколько мне известно, поступает ваш нынешний король. Ах, какая это потеря для Гетен! Хотя бы из-за крушения тех надежд, которые питала вся Экумена, господин Харге. Не говоря уж о том, что ваши собственные задатки так и не были до конца реализованы… Немудрено, что вы впали в отчаяние… Впрочем, вам еще предстоит лет сорок или пятьдесят весьма полезной жизни…</w:t>
      </w:r>
    </w:p>
    <w:p>
      <w:pPr>
        <w:pStyle w:val="Normal"/>
        <w:bidi w:val="0"/>
        <w:spacing w:before="0" w:after="0"/>
        <w:ind w:left="0" w:right="0" w:firstLine="567"/>
        <w:rPr/>
      </w:pPr>
      <w:r>
        <w:rPr/>
      </w:r>
    </w:p>
    <w:p>
      <w:pPr>
        <w:pStyle w:val="Normal"/>
        <w:bidi w:val="0"/>
        <w:spacing w:before="0" w:after="0"/>
        <w:ind w:left="0" w:right="0" w:firstLine="567"/>
        <w:rPr/>
      </w:pPr>
      <w:r>
        <w:rPr/>
        <w:t>И, наконец, последний кадр: под залитыми чужим жарким солнцем небесами, в хайнского покроя сером плаще, красивый стройный человек неопределенного пола стоит, утирая пот, посреди зеленой лужайки рядом с главным Стабилем Западных Миров, господином Хоалансом с планеты Альба, в руках которого, по сути дела, судьбы сорока миров.</w:t>
      </w:r>
    </w:p>
    <w:p>
      <w:pPr>
        <w:pStyle w:val="Normal"/>
        <w:bidi w:val="0"/>
        <w:spacing w:before="0" w:after="0"/>
        <w:ind w:left="0" w:right="0" w:firstLine="567"/>
        <w:rPr/>
      </w:pPr>
      <w:r>
        <w:rPr/>
        <w:t>— </w:t>
      </w:r>
      <w:r>
        <w:rPr/>
        <w:t>Я не могу приказать вам лететь туда, Аргавен, — говорит Стабиль Хоаланс. — Ваша собственная совесть…</w:t>
      </w:r>
    </w:p>
    <w:p>
      <w:pPr>
        <w:pStyle w:val="Normal"/>
        <w:bidi w:val="0"/>
        <w:spacing w:before="0" w:after="0"/>
        <w:ind w:left="0" w:right="0" w:firstLine="567"/>
        <w:rPr/>
      </w:pPr>
      <w:r>
        <w:rPr/>
        <w:t>— </w:t>
      </w:r>
      <w:r>
        <w:rPr/>
        <w:t>У меня хватило совести предать свою страну, так что двенадцать лет назад совесть моя свое уже получила. Хватит, — отвечает Аргавен Харге. Потом неожиданно смеется, да так весело, что и Стабиль тоже начинает смеяться; они прощаются так тепло и ощущая такую душевную близость, о какой прежде Правители Экумены могли только мечтать.</w:t>
      </w:r>
    </w:p>
    <w:p>
      <w:pPr>
        <w:pStyle w:val="Normal"/>
        <w:bidi w:val="0"/>
        <w:spacing w:before="0" w:after="0"/>
        <w:ind w:left="0" w:right="0" w:firstLine="567"/>
        <w:rPr/>
      </w:pPr>
      <w:r>
        <w:rPr/>
        <w:t>Остров Хорден, что близ южного побережья Кархайда, был передан в собственность Экумене еще во времена правления Аргавена XV. Остров необитаем. Но каждый год там на голых скалах устраивают колонии морские яйцекладущие — высиживают яйца, воспитывают молодняк и уходят длинными вереницами обратно в море. Но раз в десятьдвадцать лет по скалам острова вдруг проходит страшный пожар, море вскипает близ его берегов, и все животные, которых в этот миг угораздило оказаться там, гибнут.</w:t>
      </w:r>
    </w:p>
    <w:p>
      <w:pPr>
        <w:pStyle w:val="Normal"/>
        <w:bidi w:val="0"/>
        <w:spacing w:before="0" w:after="0"/>
        <w:ind w:left="0" w:right="0" w:firstLine="567"/>
        <w:rPr/>
      </w:pPr>
      <w:r>
        <w:rPr/>
        <w:t>В один из таких дней, когда море перестало кипеть, к приземлившемуся космическому кораблю подплыл катер. С ракеты тут же был спущен трап, и два человека двинулись по нему навстречу друг другу; они встретились где-то на середине — как бы между морем и сушей, — что предавало этой встрече некий тайный смысл.</w:t>
      </w:r>
    </w:p>
    <w:p>
      <w:pPr>
        <w:pStyle w:val="Normal"/>
        <w:bidi w:val="0"/>
        <w:spacing w:before="0" w:after="0"/>
        <w:ind w:left="0" w:right="0" w:firstLine="567"/>
        <w:rPr/>
      </w:pPr>
      <w:r>
        <w:rPr/>
        <w:t>— </w:t>
      </w:r>
      <w:r>
        <w:rPr/>
        <w:t>Посол Хоррсед? Я — Харге, — представился тот, что только что покинул звездолет.</w:t>
      </w:r>
    </w:p>
    <w:p>
      <w:pPr>
        <w:pStyle w:val="Normal"/>
        <w:bidi w:val="0"/>
        <w:spacing w:before="0" w:after="0"/>
        <w:ind w:left="0" w:right="0" w:firstLine="567"/>
        <w:rPr/>
      </w:pPr>
      <w:r>
        <w:rPr/>
        <w:t>Встречавший его человек почтительно преклонил колени и громко сказал по-кархайдски:</w:t>
      </w:r>
    </w:p>
    <w:p>
      <w:pPr>
        <w:pStyle w:val="Normal"/>
        <w:bidi w:val="0"/>
        <w:spacing w:before="0" w:after="0"/>
        <w:ind w:left="0" w:right="0" w:firstLine="567"/>
        <w:rPr/>
      </w:pPr>
      <w:r>
        <w:rPr/>
        <w:t>— </w:t>
      </w:r>
      <w:r>
        <w:rPr/>
        <w:t>Добро пожаловать, Аргавен, подлинный король Кархайда!</w:t>
      </w:r>
    </w:p>
    <w:p>
      <w:pPr>
        <w:pStyle w:val="Normal"/>
        <w:bidi w:val="0"/>
        <w:spacing w:before="0" w:after="0"/>
        <w:ind w:left="0" w:right="0" w:firstLine="567"/>
        <w:rPr/>
      </w:pPr>
      <w:r>
        <w:rPr/>
        <w:t>Поднимаясь с колен, Хоррсед поспешно прошептал:</w:t>
      </w:r>
    </w:p>
    <w:p>
      <w:pPr>
        <w:pStyle w:val="Normal"/>
        <w:bidi w:val="0"/>
        <w:spacing w:before="0" w:after="0"/>
        <w:ind w:left="0" w:right="0" w:firstLine="567"/>
        <w:rPr/>
      </w:pPr>
      <w:r>
        <w:rPr/>
        <w:t>— </w:t>
      </w:r>
      <w:r>
        <w:rPr/>
        <w:t>Ваше Величество, вы действительно прибыли как подлинный король… Объясню все позже, при первой же возможности…</w:t>
      </w:r>
    </w:p>
    <w:p>
      <w:pPr>
        <w:pStyle w:val="Normal"/>
        <w:bidi w:val="0"/>
        <w:spacing w:before="0" w:after="0"/>
        <w:ind w:left="0" w:right="0" w:firstLine="567"/>
        <w:rPr/>
      </w:pPr>
      <w:r>
        <w:rPr/>
        <w:t>За спиной Посла, на палубе катера, виднелись люди; все они очень внимательно разглядывали Аргавена. То были, безусловно, кархайдцы, и некоторые из них были очень стары.</w:t>
      </w:r>
    </w:p>
    <w:p>
      <w:pPr>
        <w:pStyle w:val="Normal"/>
        <w:bidi w:val="0"/>
        <w:spacing w:before="0" w:after="0"/>
        <w:ind w:left="0" w:right="0" w:firstLine="567"/>
        <w:rPr/>
      </w:pPr>
      <w:r>
        <w:rPr/>
        <w:t>Аргавен Харге несколько минут стоял прямо и совершенно неподвижно, серый его плащ развевался на холодном морском ветру. Потом он глянул на бледное закатное солнце, на мрачный скалистый берег, на терпеливо молчавших людей внизу и вдруг бросился к ним так поспешно, что Посол Хоррсед отшатнулся и прижался к перилам. Король подошел к одному из стариков на палубе катера.</w:t>
      </w:r>
    </w:p>
    <w:p>
      <w:pPr>
        <w:pStyle w:val="Normal"/>
        <w:bidi w:val="0"/>
        <w:spacing w:before="0" w:after="0"/>
        <w:ind w:left="0" w:right="0" w:firstLine="567"/>
        <w:rPr/>
      </w:pPr>
      <w:r>
        <w:rPr/>
        <w:t>— </w:t>
      </w:r>
      <w:r>
        <w:rPr/>
        <w:t>Ты Кер рем ир Керхедер?</w:t>
      </w:r>
    </w:p>
    <w:p>
      <w:pPr>
        <w:pStyle w:val="Normal"/>
        <w:bidi w:val="0"/>
        <w:spacing w:before="0" w:after="0"/>
        <w:ind w:left="0" w:right="0" w:firstLine="567"/>
        <w:rPr/>
      </w:pPr>
      <w:r>
        <w:rPr/>
        <w:t>—</w:t>
      </w:r>
      <w:r>
        <w:rPr/>
        <w:t>Да.</w:t>
      </w:r>
    </w:p>
    <w:p>
      <w:pPr>
        <w:pStyle w:val="Normal"/>
        <w:bidi w:val="0"/>
        <w:spacing w:before="0" w:after="0"/>
        <w:ind w:left="0" w:right="0" w:firstLine="567"/>
        <w:rPr/>
      </w:pPr>
      <w:r>
        <w:rPr/>
        <w:t>— </w:t>
      </w:r>
      <w:r>
        <w:rPr/>
        <w:t>Я узнал тебя по высохшей руке, Кер! — Король говорил громко и спокойно; лицо его оставалось невозмутимым. — Однако по лицу я бы сейчас тебя не узнал — прошло все-таки шестьдесят лет… А есть ли здесь кто-то еще, кого я, Аргавен, знал раньше?</w:t>
      </w:r>
    </w:p>
    <w:p>
      <w:pPr>
        <w:pStyle w:val="Normal"/>
        <w:bidi w:val="0"/>
        <w:spacing w:before="0" w:after="0"/>
        <w:ind w:left="0" w:right="0" w:firstLine="567"/>
        <w:rPr/>
      </w:pPr>
      <w:r>
        <w:rPr/>
        <w:t>Люди молчали. Они по-прежнему не сводили с короля глаз.</w:t>
      </w:r>
    </w:p>
    <w:p>
      <w:pPr>
        <w:pStyle w:val="Normal"/>
        <w:bidi w:val="0"/>
        <w:spacing w:before="0" w:after="0"/>
        <w:ind w:left="0" w:right="0" w:firstLine="567"/>
        <w:rPr/>
      </w:pPr>
      <w:r>
        <w:rPr/>
        <w:t>Вдруг один старичок, весь скрюченный и почерневший от времени, как головешка, вышел вперед.</w:t>
      </w:r>
    </w:p>
    <w:p>
      <w:pPr>
        <w:pStyle w:val="Normal"/>
        <w:bidi w:val="0"/>
        <w:spacing w:before="0" w:after="0"/>
        <w:ind w:left="0" w:right="0" w:firstLine="567"/>
        <w:rPr/>
      </w:pPr>
      <w:r>
        <w:rPr/>
        <w:t>— </w:t>
      </w:r>
      <w:r>
        <w:rPr/>
        <w:t>Мой государь, я Баннитх, дворцовый стражник. Я прислуживал вам за столом, когда вы были ребенком, совсем малышом. — И седая голова старика горестно склонилась — похоже, он пытался скрыть слезы. Потом вперед вышел еще один, и еще… Головы, что склонялись перед королем, были убелены сединами либо совсем лишены волос; старческие голоса, приветствовавшие его, дрожали. Один из них, Кер с отсохшей рукой, которого Аргавен знавал еще совсем юным застенчивым пажом, вдруг яростно обернулся к тем, кто стоял позади.</w:t>
      </w:r>
    </w:p>
    <w:p>
      <w:pPr>
        <w:pStyle w:val="Normal"/>
        <w:bidi w:val="0"/>
        <w:spacing w:before="0" w:after="0"/>
        <w:ind w:left="0" w:right="0" w:firstLine="567"/>
        <w:rPr/>
      </w:pPr>
      <w:r>
        <w:rPr/>
        <w:t>— </w:t>
      </w:r>
      <w:r>
        <w:rPr/>
        <w:t>Это наш король! — выкрикнул он. — Глаза мои помнят его точно таким же, как сейчас. Это наш король!</w:t>
      </w:r>
    </w:p>
    <w:p>
      <w:pPr>
        <w:pStyle w:val="Normal"/>
        <w:bidi w:val="0"/>
        <w:spacing w:before="0" w:after="0"/>
        <w:ind w:left="0" w:right="0" w:firstLine="567"/>
        <w:rPr/>
      </w:pPr>
      <w:r>
        <w:rPr/>
        <w:t>Аргавен посмотрел на молчавших людей, переводя взгляд с одного лица на другое, со склоненной головы на гордо поднятую.</w:t>
      </w:r>
    </w:p>
    <w:p>
      <w:pPr>
        <w:pStyle w:val="Normal"/>
        <w:bidi w:val="0"/>
        <w:spacing w:before="0" w:after="0"/>
        <w:ind w:left="0" w:right="0" w:firstLine="567"/>
        <w:rPr/>
      </w:pPr>
      <w:r>
        <w:rPr/>
        <w:t>—</w:t>
      </w:r>
      <w:r>
        <w:rPr/>
        <w:t>Да, я Аргавен, — сказал он. — Я был королем Кархайда. А кто правит страной теперь?</w:t>
      </w:r>
    </w:p>
    <w:p>
      <w:pPr>
        <w:pStyle w:val="Normal"/>
        <w:bidi w:val="0"/>
        <w:spacing w:before="0" w:after="0"/>
        <w:ind w:left="0" w:right="0" w:firstLine="567"/>
        <w:rPr/>
      </w:pPr>
      <w:r>
        <w:rPr/>
        <w:t>— </w:t>
      </w:r>
      <w:r>
        <w:rPr/>
        <w:t>Эмран, — ответил кто-то.</w:t>
      </w:r>
    </w:p>
    <w:p>
      <w:pPr>
        <w:pStyle w:val="Normal"/>
        <w:bidi w:val="0"/>
        <w:spacing w:before="0" w:after="0"/>
        <w:ind w:left="0" w:right="0" w:firstLine="567"/>
        <w:rPr/>
      </w:pPr>
      <w:r>
        <w:rPr/>
        <w:t>— </w:t>
      </w:r>
      <w:r>
        <w:rPr/>
        <w:t>Мой сын Эмран?</w:t>
      </w:r>
    </w:p>
    <w:p>
      <w:pPr>
        <w:pStyle w:val="Normal"/>
        <w:bidi w:val="0"/>
        <w:spacing w:before="0" w:after="0"/>
        <w:ind w:left="0" w:right="0" w:firstLine="567"/>
        <w:rPr/>
      </w:pPr>
      <w:r>
        <w:rPr/>
        <w:t>— </w:t>
      </w:r>
      <w:r>
        <w:rPr/>
        <w:t>Да, Ваше Величество, — подтвердил старый Баннитх. Лица большей части присутствующих остались бесстрастными, но Кер яростно, дрожащим голосом сказал:</w:t>
      </w:r>
    </w:p>
    <w:p>
      <w:pPr>
        <w:pStyle w:val="Normal"/>
        <w:bidi w:val="0"/>
        <w:spacing w:before="0" w:after="0"/>
        <w:ind w:left="0" w:right="0" w:firstLine="567"/>
        <w:rPr/>
      </w:pPr>
      <w:r>
        <w:rPr/>
        <w:t>— </w:t>
      </w:r>
      <w:r>
        <w:rPr/>
        <w:t>Аргавен! Только Аргавен — настоящий правитель Кархайда! Я все-таки дожил до светлых дней его возвращения! Да здравствует наш король!</w:t>
      </w:r>
    </w:p>
    <w:p>
      <w:pPr>
        <w:pStyle w:val="Normal"/>
        <w:bidi w:val="0"/>
        <w:spacing w:before="0" w:after="0"/>
        <w:ind w:left="0" w:right="0" w:firstLine="567"/>
        <w:rPr/>
      </w:pPr>
      <w:r>
        <w:rPr/>
        <w:t>И один из молодых кархайдцев, посмотрев на остальных, решительно произнес:</w:t>
      </w:r>
    </w:p>
    <w:p>
      <w:pPr>
        <w:pStyle w:val="Normal"/>
        <w:bidi w:val="0"/>
        <w:spacing w:before="0" w:after="0"/>
        <w:ind w:left="0" w:right="0" w:firstLine="567"/>
        <w:rPr/>
      </w:pPr>
      <w:r>
        <w:rPr/>
        <w:t>— </w:t>
      </w:r>
      <w:r>
        <w:rPr/>
        <w:t>Да будет так. Да здравствует король Аргавен! — И все головы склонились перед прибывшим.</w:t>
      </w:r>
    </w:p>
    <w:p>
      <w:pPr>
        <w:pStyle w:val="Normal"/>
        <w:bidi w:val="0"/>
        <w:spacing w:before="0" w:after="0"/>
        <w:ind w:left="0" w:right="0" w:firstLine="567"/>
        <w:rPr/>
      </w:pPr>
      <w:r>
        <w:rPr/>
        <w:t>Аргавен со спокойным достоинством ответил на их приветствия, но при первой же возможности обратился к Послу Хоррседу с расспросами:</w:t>
      </w:r>
    </w:p>
    <w:p>
      <w:pPr>
        <w:pStyle w:val="Normal"/>
        <w:bidi w:val="0"/>
        <w:spacing w:before="0" w:after="0"/>
        <w:ind w:left="0" w:right="0" w:firstLine="567"/>
        <w:rPr/>
      </w:pPr>
      <w:r>
        <w:rPr/>
        <w:t>— </w:t>
      </w:r>
      <w:r>
        <w:rPr/>
        <w:t>Что все это значит? Что произошло? И почему меня ввели в заблуждение? Мне сказали, что здесь я буду вашим помощником от Экумены…</w:t>
      </w:r>
    </w:p>
    <w:p>
      <w:pPr>
        <w:pStyle w:val="Normal"/>
        <w:bidi w:val="0"/>
        <w:spacing w:before="0" w:after="0"/>
        <w:ind w:left="0" w:right="0" w:firstLine="567"/>
        <w:rPr/>
      </w:pPr>
      <w:r>
        <w:rPr/>
        <w:t>— </w:t>
      </w:r>
      <w:r>
        <w:rPr/>
        <w:t>Вам сказали это двадцать четыре года назад, — ответил Посол извиняющимся тоном. — А я здесь только пять лет, Ваше Величество. Дела в Кархайде Идут отвратительно. В прошлом году король Эмран разорвал отношения с Экуменой. И мне действительно не совсем ясно, с какой, собственно, целью Стабиль послал вас сюда, каковы тогда были его намерения. В настоящее же время мы планету Зима явно теряем. Так что хайнцы посоветовали мне выдвинуть нового претендента на королевский трон — вас.</w:t>
      </w:r>
    </w:p>
    <w:p>
      <w:pPr>
        <w:pStyle w:val="Normal"/>
        <w:bidi w:val="0"/>
        <w:spacing w:before="0" w:after="0"/>
        <w:ind w:left="0" w:right="0" w:firstLine="567"/>
        <w:rPr/>
      </w:pPr>
      <w:r>
        <w:rPr/>
        <w:t>— </w:t>
      </w:r>
      <w:r>
        <w:rPr/>
        <w:t>Но ведь я же мертв, — с ужасом сказал Аргавен. — Для Кархайда я умер шестьдесят лет назад!</w:t>
      </w:r>
    </w:p>
    <w:p>
      <w:pPr>
        <w:pStyle w:val="Normal"/>
        <w:bidi w:val="0"/>
        <w:spacing w:before="0" w:after="0"/>
        <w:ind w:left="0" w:right="0" w:firstLine="567"/>
        <w:rPr/>
      </w:pPr>
      <w:r>
        <w:rPr/>
        <w:t>— </w:t>
      </w:r>
      <w:r>
        <w:rPr/>
        <w:t>Король умер, — сказал Хоррсед. — Да здравствует король!</w:t>
      </w:r>
    </w:p>
    <w:p>
      <w:pPr>
        <w:pStyle w:val="Normal"/>
        <w:bidi w:val="0"/>
        <w:spacing w:before="0" w:after="0"/>
        <w:ind w:left="0" w:right="0" w:firstLine="567"/>
        <w:rPr/>
      </w:pPr>
      <w:r>
        <w:rPr/>
        <w:t>Туг их снова окружили кархайдцы, Аргавен отвернулся от Посла и прошелся по палубе. Серые волны вскипали за бортом. Сейчас берег континента — серые скалы, покрытые пятнами снега, — находился по левому борту. Было холодно: начиналась настоящая гетенианская зима. Мотор катера мягко урчал. Уже давно не слышал Аргавен знакомого урчания электрического двигателя — единственного из двигателей, который предпочла медлительная и спокойная Техническая Революция в Кархайде. Звук этот был ему необычайно приятен.</w:t>
      </w:r>
    </w:p>
    <w:p>
      <w:pPr>
        <w:pStyle w:val="Normal"/>
        <w:bidi w:val="0"/>
        <w:spacing w:before="0" w:after="0"/>
        <w:ind w:left="0" w:right="0" w:firstLine="567"/>
        <w:rPr/>
      </w:pPr>
      <w:r>
        <w:rPr/>
        <w:t>Вдруг, не оборачиваясь, как это свойственно тем, кто с детства привык непременно получать ответ на свои вопросы, Аргавен спросил:</w:t>
      </w:r>
    </w:p>
    <w:p>
      <w:pPr>
        <w:pStyle w:val="Normal"/>
        <w:bidi w:val="0"/>
        <w:spacing w:before="0" w:after="0"/>
        <w:ind w:left="0" w:right="0" w:firstLine="567"/>
        <w:rPr/>
      </w:pPr>
      <w:r>
        <w:rPr/>
        <w:t>— </w:t>
      </w:r>
      <w:r>
        <w:rPr/>
        <w:t>Почему мы плывем на восток?</w:t>
      </w:r>
    </w:p>
    <w:p>
      <w:pPr>
        <w:pStyle w:val="Normal"/>
        <w:bidi w:val="0"/>
        <w:spacing w:before="0" w:after="0"/>
        <w:ind w:left="0" w:right="0" w:firstLine="567"/>
        <w:rPr/>
      </w:pPr>
      <w:r>
        <w:rPr/>
        <w:t>— </w:t>
      </w:r>
      <w:r>
        <w:rPr/>
        <w:t>Мы направляемся в Керм, Ваше Величество.</w:t>
      </w:r>
    </w:p>
    <w:p>
      <w:pPr>
        <w:pStyle w:val="Normal"/>
        <w:bidi w:val="0"/>
        <w:spacing w:before="0" w:after="0"/>
        <w:ind w:left="0" w:right="0" w:firstLine="567"/>
        <w:rPr/>
      </w:pPr>
      <w:r>
        <w:rPr/>
        <w:t>— </w:t>
      </w:r>
      <w:r>
        <w:rPr/>
        <w:t>Почему в Керм?</w:t>
      </w:r>
    </w:p>
    <w:p>
      <w:pPr>
        <w:pStyle w:val="Normal"/>
        <w:bidi w:val="0"/>
        <w:spacing w:before="0" w:after="0"/>
        <w:ind w:left="0" w:right="0" w:firstLine="567"/>
        <w:rPr/>
      </w:pPr>
      <w:r>
        <w:rPr/>
        <w:t>То был один из самых молодью кархайдцев; он сделал шаг вперед и отвечал ему с почтительным поклоном:</w:t>
      </w:r>
    </w:p>
    <w:p>
      <w:pPr>
        <w:pStyle w:val="Normal"/>
        <w:bidi w:val="0"/>
        <w:spacing w:before="0" w:after="0"/>
        <w:ind w:left="0" w:right="0" w:firstLine="567"/>
        <w:rPr/>
      </w:pPr>
      <w:r>
        <w:rPr/>
        <w:t>— </w:t>
      </w:r>
      <w:r>
        <w:rPr/>
        <w:t>Потому что земля Керм восстала… восстала против ва… против короля Эмрана. Я сам родом из Керма; мое имя Перретх нер Соде.</w:t>
      </w:r>
    </w:p>
    <w:p>
      <w:pPr>
        <w:pStyle w:val="Normal"/>
        <w:bidi w:val="0"/>
        <w:spacing w:before="0" w:after="0"/>
        <w:ind w:left="0" w:right="0" w:firstLine="567"/>
        <w:rPr/>
      </w:pPr>
      <w:r>
        <w:rPr/>
        <w:t>— </w:t>
      </w:r>
      <w:r>
        <w:rPr/>
        <w:t>А Эмран сейчас в Эренранге?</w:t>
      </w:r>
    </w:p>
    <w:p>
      <w:pPr>
        <w:pStyle w:val="Normal"/>
        <w:bidi w:val="0"/>
        <w:spacing w:before="0" w:after="0"/>
        <w:ind w:left="0" w:right="0" w:firstLine="567"/>
        <w:rPr/>
      </w:pPr>
      <w:r>
        <w:rPr/>
        <w:t>— </w:t>
      </w:r>
      <w:r>
        <w:rPr/>
        <w:t>Эренранг захвачен Оргорейном шесть лет назад. Король Эмран сейчас в новой столице, восточнее Каргава… точнее, в старой столице: в Рире.</w:t>
      </w:r>
    </w:p>
    <w:p>
      <w:pPr>
        <w:pStyle w:val="Normal"/>
        <w:bidi w:val="0"/>
        <w:spacing w:before="0" w:after="0"/>
        <w:ind w:left="0" w:right="0" w:firstLine="567"/>
        <w:rPr/>
      </w:pPr>
      <w:r>
        <w:rPr/>
        <w:t>— </w:t>
      </w:r>
      <w:r>
        <w:rPr/>
        <w:t>Так Эмран потерял Западный Перевал? — спросил Аргавен, глядя в лицо молодому кархайдцу. — Потерял Западный Перевал? Отдал Эренранг?</w:t>
      </w:r>
    </w:p>
    <w:p>
      <w:pPr>
        <w:pStyle w:val="Normal"/>
        <w:bidi w:val="0"/>
        <w:spacing w:before="0" w:after="0"/>
        <w:ind w:left="0" w:right="0" w:firstLine="567"/>
        <w:rPr/>
      </w:pPr>
      <w:r>
        <w:rPr/>
        <w:t>Перретх даже чуть отступил назад, однако отвечал решительно и спокойно:</w:t>
      </w:r>
    </w:p>
    <w:p>
      <w:pPr>
        <w:pStyle w:val="Normal"/>
        <w:bidi w:val="0"/>
        <w:spacing w:before="0" w:after="0"/>
        <w:ind w:left="0" w:right="0" w:firstLine="567"/>
        <w:rPr/>
      </w:pPr>
      <w:r>
        <w:rPr/>
        <w:t>— </w:t>
      </w:r>
      <w:r>
        <w:rPr/>
        <w:t>Да. Мы вот уже шесть лет скрываемся за горами.</w:t>
      </w:r>
    </w:p>
    <w:p>
      <w:pPr>
        <w:pStyle w:val="Normal"/>
        <w:bidi w:val="0"/>
        <w:spacing w:before="0" w:after="0"/>
        <w:ind w:left="0" w:right="0" w:firstLine="567"/>
        <w:rPr/>
      </w:pPr>
      <w:r>
        <w:rPr/>
        <w:t>— </w:t>
      </w:r>
      <w:r>
        <w:rPr/>
        <w:t>Значит, теперь в Эренранге правит Оргота?</w:t>
      </w:r>
    </w:p>
    <w:p>
      <w:pPr>
        <w:pStyle w:val="Normal"/>
        <w:bidi w:val="0"/>
        <w:spacing w:before="0" w:after="0"/>
        <w:ind w:left="0" w:right="0" w:firstLine="567"/>
        <w:rPr/>
      </w:pPr>
      <w:r>
        <w:rPr/>
        <w:t>— </w:t>
      </w:r>
      <w:r>
        <w:rPr/>
        <w:t>Король Эмран пять лет назад подписал с Оргорейном договор, уступая ему Западные Земли.</w:t>
      </w:r>
    </w:p>
    <w:p>
      <w:pPr>
        <w:pStyle w:val="Normal"/>
        <w:bidi w:val="0"/>
        <w:spacing w:before="0" w:after="0"/>
        <w:ind w:left="0" w:right="0" w:firstLine="567"/>
        <w:rPr/>
      </w:pPr>
      <w:r>
        <w:rPr/>
        <w:t>— </w:t>
      </w:r>
      <w:r>
        <w:rPr/>
        <w:t>Позорный договор. Ваше Величество! — вмешался в разговор старый Кер, голос его дрожал от ярости. — Договор, подписанный глупцом! Эмран пляшет под музыку барабанов Орготы. Все мы здесь — восставшие, изгнанники. Господин Посол — тоже. Он тоже скрывается!</w:t>
      </w:r>
    </w:p>
    <w:p>
      <w:pPr>
        <w:pStyle w:val="Normal"/>
        <w:bidi w:val="0"/>
        <w:spacing w:before="0" w:after="0"/>
        <w:ind w:left="0" w:right="0" w:firstLine="567"/>
        <w:rPr/>
      </w:pPr>
      <w:r>
        <w:rPr/>
        <w:t>— </w:t>
      </w:r>
      <w:r>
        <w:rPr/>
        <w:t>Западный Перевал! — повторил Аргавен. — Аргавен I присоединил Западный Перевал к Кархайду семьсот лет назад… — Взгляд короля странно блуждал. — Эмран… — начал было он, но запнулся. — Сколь велики силы тех, кто собрался в Керме? Являются ли жители побережья вашими союзниками?</w:t>
      </w:r>
    </w:p>
    <w:p>
      <w:pPr>
        <w:pStyle w:val="Normal"/>
        <w:bidi w:val="0"/>
        <w:spacing w:before="0" w:after="0"/>
        <w:ind w:left="0" w:right="0" w:firstLine="567"/>
        <w:rPr/>
      </w:pPr>
      <w:r>
        <w:rPr/>
        <w:t>— </w:t>
      </w:r>
      <w:r>
        <w:rPr/>
        <w:t>Да, большая часть Очагов юга и востока страны солидарна с нами.</w:t>
      </w:r>
    </w:p>
    <w:p>
      <w:pPr>
        <w:pStyle w:val="Normal"/>
        <w:bidi w:val="0"/>
        <w:spacing w:before="0" w:after="0"/>
        <w:ind w:left="0" w:right="0" w:firstLine="567"/>
        <w:rPr/>
      </w:pPr>
      <w:r>
        <w:rPr/>
        <w:t>Аргавен немного помолчал.</w:t>
      </w:r>
    </w:p>
    <w:p>
      <w:pPr>
        <w:pStyle w:val="Normal"/>
        <w:bidi w:val="0"/>
        <w:spacing w:before="0" w:after="0"/>
        <w:ind w:left="0" w:right="0" w:firstLine="567"/>
        <w:rPr/>
      </w:pPr>
      <w:r>
        <w:rPr/>
        <w:t>— </w:t>
      </w:r>
      <w:r>
        <w:rPr/>
        <w:t>Был ли у Эмрана наследник?</w:t>
      </w:r>
    </w:p>
    <w:p>
      <w:pPr>
        <w:pStyle w:val="Normal"/>
        <w:bidi w:val="0"/>
        <w:spacing w:before="0" w:after="0"/>
        <w:ind w:left="0" w:right="0" w:firstLine="567"/>
        <w:rPr/>
      </w:pPr>
      <w:r>
        <w:rPr/>
        <w:t>— </w:t>
      </w:r>
      <w:r>
        <w:rPr/>
        <w:t>Нет, сам он никогда не производил на свет дитя, однако был отцом шестерых, государь мой, — ответил Баннитс.</w:t>
      </w:r>
    </w:p>
    <w:p>
      <w:pPr>
        <w:pStyle w:val="Normal"/>
        <w:bidi w:val="0"/>
        <w:spacing w:before="0" w:after="0"/>
        <w:ind w:left="0" w:right="0" w:firstLine="567"/>
        <w:rPr/>
      </w:pPr>
      <w:r>
        <w:rPr/>
        <w:t>— </w:t>
      </w:r>
      <w:r>
        <w:rPr/>
        <w:t>Своим наследником он назначил Гирври Харге рем ир Орека, — сказал Перретх.</w:t>
      </w:r>
    </w:p>
    <w:p>
      <w:pPr>
        <w:pStyle w:val="Normal"/>
        <w:bidi w:val="0"/>
        <w:spacing w:before="0" w:after="0"/>
        <w:ind w:left="0" w:right="0" w:firstLine="567"/>
        <w:rPr/>
      </w:pPr>
      <w:r>
        <w:rPr/>
        <w:t>— </w:t>
      </w:r>
      <w:r>
        <w:rPr/>
        <w:t>Гирври? Что это за имя такое? Короли Кархайда носят только два имени: Эмран и Аргавен, — сказал Аргавен.</w:t>
      </w:r>
    </w:p>
    <w:p>
      <w:pPr>
        <w:pStyle w:val="Normal"/>
        <w:bidi w:val="0"/>
        <w:spacing w:before="0" w:after="0"/>
        <w:ind w:left="0" w:right="0" w:firstLine="567"/>
        <w:rPr/>
      </w:pPr>
      <w:r>
        <w:rPr/>
      </w:r>
    </w:p>
    <w:p>
      <w:pPr>
        <w:pStyle w:val="Normal"/>
        <w:bidi w:val="0"/>
        <w:spacing w:before="0" w:after="0"/>
        <w:ind w:left="0" w:right="0" w:firstLine="567"/>
        <w:rPr/>
      </w:pPr>
      <w:r>
        <w:rPr/>
        <w:t>И вот наконец довольно темный кадр; изображение на нем как бы выхвачено из тьмы светом камина. Электростанции Рира разрушены, провода обрезаны, полгорода охвачено пожарами. Тяжелые снежные хлопья медленно кружатся в воздухе и падают на горящие руины зданий, лишь мгновение отсвечивая красным — пока не растают с легким шипением, так и не долетев до земли.</w:t>
      </w:r>
    </w:p>
    <w:p>
      <w:pPr>
        <w:pStyle w:val="Normal"/>
        <w:bidi w:val="0"/>
        <w:spacing w:before="0" w:after="0"/>
        <w:ind w:left="0" w:right="0" w:firstLine="567"/>
        <w:rPr/>
      </w:pPr>
      <w:r>
        <w:rPr/>
        <w:t>Снега, льды и армия повстанцев остановили Орготу у залива, близ восточных отрогов массива Каргав. Никакой помощи король Эмран так и не получил, когда его собстюнное королевство восстало против него. Стража его бежала, столица объята пламенем, ему пришлось лицом к лицу столкнуться с противником. И на пороге смерти в короле проснулось нечто вроде беспечной гордости, свойственной его роду. Так что он не обращает на повстанцев ни малейшего внимания. Невидящими глазами смотрит он на них, лежа в тронном зале, освещаемом лишь сполохами далеких пожаров, отражающихся в зеркалах. Винтовка, из которой король выстрелил в себя, лежит рядом с его холодной безвольной рукой.</w:t>
      </w:r>
    </w:p>
    <w:p>
      <w:pPr>
        <w:pStyle w:val="Normal"/>
        <w:bidi w:val="0"/>
        <w:spacing w:before="0" w:after="0"/>
        <w:ind w:left="0" w:right="0" w:firstLine="567"/>
        <w:rPr/>
      </w:pPr>
      <w:r>
        <w:rPr/>
        <w:t>Перешагнув через распростертое тело, Аргавен берет эту руку в свои и начинает снимать с пальца массивное, резное, золотое кольцо; распухшие от старости суставы Эмрана мешают ему сделать это, и он оставляет кольцо на пальце мертвеца.</w:t>
      </w:r>
    </w:p>
    <w:p>
      <w:pPr>
        <w:pStyle w:val="Normal"/>
        <w:bidi w:val="0"/>
        <w:spacing w:before="0" w:after="0"/>
        <w:ind w:left="0" w:right="0" w:firstLine="567"/>
        <w:rPr/>
      </w:pPr>
      <w:r>
        <w:rPr/>
        <w:t>— </w:t>
      </w:r>
      <w:r>
        <w:rPr/>
        <w:t>Сохрани его, — шепчет он, — сохрани.</w:t>
      </w:r>
    </w:p>
    <w:p>
      <w:pPr>
        <w:pStyle w:val="Normal"/>
        <w:bidi w:val="0"/>
        <w:spacing w:before="0" w:after="0"/>
        <w:ind w:left="0" w:right="0" w:firstLine="567"/>
        <w:rPr/>
      </w:pPr>
      <w:r>
        <w:rPr/>
        <w:t>На мгновение склоняется он совсем низко и то ли шепчет что-то в мертвое ухо, то ли прижимается щекой к холодному морщинистому лицу покойного. Потом выпрямляется, еще некоторое время молча стоит над телом и поспешно удаляется по темным коридорам. Пора привести свой дом в порядок, решает Аргавен, король планеты Зима.</w:t>
      </w:r>
    </w:p>
    <w:p>
      <w:pPr>
        <w:pStyle w:val="Normal"/>
        <w:bidi w:val="0"/>
        <w:spacing w:before="0" w:after="0"/>
        <w:ind w:left="0" w:right="0" w:firstLine="567"/>
        <w:rPr/>
      </w:pPr>
      <w:r>
        <w:rPr/>
      </w:r>
    </w:p>
    <w:p>
      <w:pPr>
        <w:pStyle w:val="Normal"/>
        <w:bidi w:val="0"/>
        <w:spacing w:before="0" w:after="0"/>
        <w:ind w:left="0" w:right="0" w:firstLine="567"/>
        <w:rPr/>
      </w:pPr>
      <w:r>
        <w:rPr/>
        <w:t>ОТ ПЕРЕВОДЧИКА</w:t>
      </w:r>
    </w:p>
    <w:p>
      <w:pPr>
        <w:pStyle w:val="Normal"/>
        <w:bidi w:val="0"/>
        <w:spacing w:before="0" w:after="0"/>
        <w:ind w:left="0" w:right="0" w:firstLine="567"/>
        <w:rPr/>
      </w:pPr>
      <w:r>
        <w:rPr/>
        <w:t>Рассказ «Король планеты Зима» (1969) был написан за год до начала основной работы над романом «Левая рука Тьмы». Писательница еще только выдумывала мир этой необычной планеты, так что, по ее собственному признанию, «даже не сразу поняла, что ее жители — андрогины». Поэтому в рассказе смысл отношений «родитель-дитя» подчас остается непроясненным. «Мужские» слова — король, князь, лорд и т. п. — используются автором сознательно, чтобы подчеркнуть двусмысленность биопсихологических характеристик гетенианцев. Рассказ сразу вызвал ожесточеннейшие споры между феминистками и их противниками.</w:t>
      </w:r>
    </w:p>
    <w:p>
      <w:pPr>
        <w:pStyle w:val="Normal"/>
        <w:bidi w:val="0"/>
        <w:spacing w:before="0" w:after="0"/>
        <w:ind w:left="0" w:right="0" w:firstLine="567"/>
        <w:rPr/>
      </w:pPr>
      <w:r>
        <w:rPr/>
        <w:t>По отношению к событиям, описываемым в романе, действие в «Короле…» отнесено как бы века на два вперед, однако гетенианское общество развивается совсем не в том направлении, как то ожидалось в «Левой руке Тьмы». Между Кархайдом и Оргорейном в рассказе идет настоящая война (в романе гетенианцы о ней и не помышляли, даже слова этого в их языках не было). Король Кархайда, в отличие от своих многочисленных предшественников, абсолютно нормален; в связи с этим затрагивается даже столь серьезная тема, как роль личности в истории целой планеты. Правда, связь Кархайда и Экумены стала весьма прочной, как это и ожидалось в романе.</w:t>
      </w:r>
    </w:p>
    <w:p>
      <w:pPr>
        <w:pStyle w:val="Normal"/>
        <w:bidi w:val="0"/>
        <w:spacing w:before="0" w:after="0"/>
        <w:ind w:left="0" w:right="0" w:firstLine="567"/>
        <w:rPr/>
      </w:pPr>
      <w:r>
        <w:rPr/>
        <w:t>Рассказ «Король планеты Зима», тематически хотя и связанный с романом, не следует все же считать его продолжением; скорее это иллюстрация к теме «Планета Гетен и ее обитатели», а кроме того, возможность убедиться, сколь глубоки разработки этой темы у Ле Гуи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Хейнский цикл»</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_ursula.html" TargetMode="External"/><Relationship Id="rId4" Type="http://schemas.openxmlformats.org/officeDocument/2006/relationships/hyperlink" Target="http://thelib.ru/books/le_ursula/korol_planety_zima.html" TargetMode="External"/><Relationship Id="rId5" Type="http://schemas.openxmlformats.org/officeDocument/2006/relationships/hyperlink" Target="http://thelib.ru/series/heynskiy_cikl.html" TargetMode="External"/><Relationship Id="rId6" Type="http://schemas.openxmlformats.org/officeDocument/2006/relationships/hyperlink" Target="http://thelib.ru/" TargetMode="External"/><Relationship Id="rId7" Type="http://schemas.openxmlformats.org/officeDocument/2006/relationships/hyperlink" Target="http://thelib.ru/books/le_ursula/korol_planety_zima-comment.html" TargetMode="External"/><Relationship Id="rId8" Type="http://schemas.openxmlformats.org/officeDocument/2006/relationships/hyperlink" Target="http://thelib.ru/authors/le_ursula.html" TargetMode="External"/><Relationship Id="rId9" Type="http://schemas.openxmlformats.org/officeDocument/2006/relationships/hyperlink" Target="http://thelib.ru/series/heynskiy_cikl.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ðñóëà Ëå Ãóèí </dc:creator>
  <dc:description/>
  <dc:language>en-US</dc:language>
  <cp:lastModifiedBy/>
  <cp:revision>0</cp:revision>
  <dc:subject/>
  <dc:title>Êîðîëü ïëàíåòû Çèìà</dc:title>
</cp:coreProperties>
</file>