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ыбак из Внутриморья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Урсула Ле Гуин.</w:t>
      </w:r>
    </w:p>
    <w:p>
      <w:pPr>
        <w:pStyle w:val="Heading2"/>
        <w:bidi w:val="0"/>
        <w:ind w:left="0" w:right="0" w:hanging="0"/>
        <w:rPr/>
      </w:pPr>
      <w:r>
        <w:rPr/>
        <w:t>Восхождение на Северную стен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вод: (с) Даниэль Смушкович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дневника Саймона Интертвайта, Первая экспедиция на Лавджой-стр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.02. Роберт с пятью шербетами достиг Базового лагеря. Привез несколько экземпляров "Таймс" месячной давности, которые мы жадно проглотили. Теперь все в сборе. Завтра выходит разведывательный отряд. Погода держ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.02. Сопровождали разведотряд до кол. у Веранды, потом вернулись. Ветер порывами до 40 миль в час, но погода все еще держится. Сегодня Питер радировал из лагеря на Веранде, что все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.02. Подготовка. Препоясываем чресла. Погода держ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.02. За один день с легкостью достигли лагеря на Веранде. Тяжело пришлось там, где сходятся решетка, язычок и бороздка, но разведывательный отряд оставил веревку, и мы забрались на карниз без особых трудностей. Ому Ба преодолел пропасть одним прыжком. Изобретателен, но никакой дисциплины. Дурной пример другим шербетам. В лагере на Веранде куда удобнее, чем в Базовом, - сухо, укрыто от ветра, местность ровная. Все счастливы вырваться из бесконечных рододендронов. Ночью шел с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.02. Застряли в сне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.02. То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.02. То же. Покончили с последними страницами "Таймс" (объявления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.02. Дерек, Найджел, Колин и я вышли в слепящий буран, чтобы продолжить тропу и вбить вешки. Видимость близка к нулю. Найджел скулит. К полудню повернули назад, лагеря на Веранде достигли в три пополуд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.02. Снег с дождем и ветер. Ому Ба пьян с 27.02. Что пьет? Обнаружена недостача денатурата для плитки. Изобретателен, но никакой дисциплины. Взыскание в настоящий момент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.02. Роберт вскарабкался до самого Северо-восточного карниза, но был вынужден отступить из-за ужаса шербетов перед жильцами. Непреодолимое суеверие. Придется отказаться от первоначального плана и двигаться прямо к Водостоку. Мы не продержимся долго в этом лагере, в тесноте, без газет. В нашей палатке не хватает места для шестерых, а шестнадцать шербетов в своей устраивают нескончаемые драки. Теперь я понимаю, что отряд неоправданно раздут, пусть даже многие его члены не превышают ростом 5 футов 2 дюймов. Десятерых, хорошо подобранных альпинистов было бы достаточно. Весь день видимость нулевая. Снег, дождь, ве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.02. Снег с дождем, слякоть, туман. Трое шербетов проп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.03. Кончились бульонные кубики. Дерек совсем о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.03. Из-за бурана пропустил несколько дней. Сегодня яркое солнце, ветра нет. Снег на нижних склонах ослепительно блестит. Вершины из лагеря не видны. Вернулись из необъяснимой отлучки шербеты с консервами. Настроение отличное. Откапываемся, готовимся к завтрашнему подъему (двумя группам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.03. Наконец-то! Мы достигли Крыши Веранды! Вид - ошеломляющий. На Ю-В ясно просматривается недоступная вершина 2618-го. Вторая группа (Питер, Роберт, восемь шербетов) еще не дошла. Разбили лагерь на голом, открытом, очень крутом склоне. Черепица оледенела; очень скольз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.03. Найджел и двое шербетов вернулись к Северному краю, чтобы встретить вторую группу. Вернулись к 16.00, когда поиски не дали результатов. Группа, видимо, задержалась в лагере на Веранде. Волнуемся. Радио молчит. Поднимается ве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03. Колин растянул плечевые связки, когда карабкался к Окну. Идиотская, нелепая выходка. Есть ли жильцы на месте, или нет, шербеты опасаются их беспокоить. Ни следа второй группы. Радио выдает загадочные сигналы, постоянные помехи от канала кантри-музыки KWJJ. Ветрено, однако ясная погода держ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.03. Если погода продержится, выступаем завтра. Чиним крепы, заменяем поношенные крепления костылей. Шербеты уклонч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.03. Я один на Кры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более не согласился продолжить подъем. Колин и Найджел будут ждать меня три дня в лагере на Крыше Веранды. Дерек и четверо шербетов начали спуск к базовому лагерю. Я вышел с двумя шербетами в 05.00. Прекрасный восход наблюдался на востоке в 07.04. Поднимались весь день. Особенно тяжело на последнем карнизе. Шербеты удивительно храбры. Ому Ба, раскачиваясь на веревке, заметил: "Смотрите, какой вид, сар!" Добрались до Крыши совершенно измученные, но трое шербетов, посланные вперед, уже установили палатки и приготовили консервы. Склон так крут, что я боюсь скатиться во с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ербеты поют в своем шат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мной маячит вершина, и Труба закрывает звез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оследняя запись в дневнике Саймона Интертвайта. Четверо из пяти шербетов, бывших с ним на Крыше, вернулись три дня спустя в базовый лагерь, неся с собой дневник, две чистых манишки и банку анчоусного паштета. Рассказы их о судьбе Интертвайта сбивчивы и неясны. Отряд оставил попытки взобраться по Северной стене дома номер 2647 по Лавджой-стрит и вернулся в Калькут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80 году отряд работников японской корпорации "Изуцу" с четырмя проводниками-шербетами достиг вершины через Северную стену, вскарабкавшись по краю мансардных окон, для чего им пришлось вгонять костыли в оконные рамы. Протесты жильцов не возымели действ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рубе еще не поднялся ник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ыбак из Внутриморья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e_ursula.html" TargetMode="External"/><Relationship Id="rId4" Type="http://schemas.openxmlformats.org/officeDocument/2006/relationships/hyperlink" Target="http://thelib.ru/books/le_ursula/voshozhdenie_na_severnuyu_stenu.html" TargetMode="External"/><Relationship Id="rId5" Type="http://schemas.openxmlformats.org/officeDocument/2006/relationships/hyperlink" Target="http://thelib.ru/series/rybak_iz_vnutrimorya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le_ursula/voshozhdenie_na_severnuyu_stenu-comment.html" TargetMode="External"/><Relationship Id="rId8" Type="http://schemas.openxmlformats.org/officeDocument/2006/relationships/hyperlink" Target="http://thelib.ru/authors/le_ursula.html" TargetMode="External"/><Relationship Id="rId9" Type="http://schemas.openxmlformats.org/officeDocument/2006/relationships/hyperlink" Target="http://thelib.ru/series/rybak_iz_vnutrimorya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Óðñóëà Êð¸áåð Ëå Ãóèí </dc:creator>
  <dc:description/>
  <dc:language>en-US</dc:language>
  <cp:lastModifiedBy/>
  <cp:revision>0</cp:revision>
  <dc:subject/>
  <dc:title>Âîñõîæäåíèå íà Ñåâåðíóþ ñòåíó</dc:title>
</cp:coreProperties>
</file>