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Рассказы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Урсула Ле Гуин</w:t>
      </w:r>
    </w:p>
    <w:p>
      <w:pPr>
        <w:pStyle w:val="Heading1"/>
        <w:bidi w:val="0"/>
        <w:ind w:left="0" w:right="0" w:hanging="0"/>
        <w:rPr/>
      </w:pPr>
      <w:r>
        <w:rPr/>
        <w:t>Вымышленное путешестви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инство людей «живут в тихом отчаянии», и многие рассказы рождаются им же. Мы были в Англии, шел ноябрь месяц, на улице темнело в два часа дня, шел дождь, мой чемодан с рукописями потерялся где-то в Саутхэмптоне, я несколько месяцев ничего не писала, я не могла понять, что говорит зеленщик, а он не понимал меня. Это было отчаяние, только тихое — гордость, вы же понимаете. Так что я села и принялась безнадежно царапать бумагу. Слова, слова, слова. Я дошла до фразы «Попробуй побыть Амандой, — с кислым видом предложил тот, кто был рядом» и застряла. Год спустя («Бритиш Рэйл», к их чести, вернула мне чемодан, мы вернулись в Орегон, шел дождь) я нашла рукопись, и продолжала писать, и дошла до конца. Я так и не выяснила, как же должен называться рассказ — название, к моему восхищению, подобрала Вирджиния Кидд, мой аге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бные рассказы я называю «фонтанными». Если писатель по какой-то причине не может работать, однажды у него вышибает пробку, и пиво выплескивается из бочонка и заливает весь ковер. Перед вами вот такой фонт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это Земля? — вскричал он, ибо все вокруг внезапно перемен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 это Земля, — сказал тот, кто был с ним рядом, — впрочем, ты никуда с нее и не улетал. Вот в Замбии, например, люди скатываются в бочонке вниз по склону горы, как бы тренируясь перед космическим полетом. К твоему сведению: Израиль и Египет успели полностью уничтожить растительность в своих пустынях, «Ридерз Дайджест» купил контрольный пакет акций синдиката «Дженерал Миллз», население Земли каждый четверг увеличивается на 30 миллионов, госпожа Жаклин Кеннеди-Онассис в субботу выходит замуж за Мао Цзэдуна, а Россия заразила Марс плесневым гриб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что ж, — сказал он, — значит, все осталось по-прежн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чти, — согласился тот, кто был рядом. — Между прочим, замечательно сказал Жан-Поль Сартр: «Ищи ад — в других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шел он к черту, этот Жан-Поль Сартр. Я хочу знать, где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таком случае скажи сперва, кто 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— это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и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е имя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тоял, чувствуя, как глаза наполняются слезами, а колени беспомощно дрожат и подгибаются от мысли, что он не может вспомнить свое имя. Он никто, нуль, ничтожество, просто некий «икс». Он обладал плотью, но не сущн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ое стояли на опушке леса — он и тот, кто был рядом. Лес казался знакомым, хотя и утратил яркие краски, листва была грязной, а крайние ветви оголились из-за гербицидов. Прямо перед их носом неторопливо уходил в чащу молодой олень, исчезал не спеша, как бы теряя имя: уже не олень, а просто дикое существо с прелестными ласковыми глазами; и существо это в последний раз оглянулось на них из густой тени деревьев, прежде чем окончательно раствориться в ча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же Англия! — воскликнул Безымянный, хватаясь за последнюю хрупкую соломинку. Но тот, кто был рядом, откликну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нглия давным-давно зато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тону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 xml:space="preserve">Да. Или, если тебе так больше нравится, опустилась в морскую пучину. Теперь над морем виднеется только самая макушка Сноудон </w:t>
      </w:r>
      <w:r>
        <w:rPr>
          <w:i/>
          <w:u w:val="single"/>
        </w:rPr>
        <w:t>note 1</w:t>
      </w:r>
      <w:r>
        <w:rPr>
          <w:rStyle w:val="FootnoteAnchor"/>
          <w:u w:val="none"/>
        </w:rPr>
        <w:footnoteReference w:id="2"/>
      </w:r>
      <w:r>
        <w:rPr>
          <w:u w:val="none"/>
        </w:rPr>
        <w:t>— 14 футов. Называется Новый уэльский риф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Безымянный задрожал: ему казалось, что он тоже погружается в морскую пучину. Он был раздавлен этим извест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О! — простонал он, упав на колени и пытаясь воззвать к чьей-то помощи, но не сумел вспомнить, к чьей помощи взывают в минуту отчаяния. Кажется, имя того, к кому взывают, начинается с буквы «Т». Да, он в этом почти уверен… Он запла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Тот, кто был рядом, уселся на траву и, легко коснувшись его плеча, про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Ну-ну, успокойся, не принимай это так близко к серд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Его ласковый голос придал Безымянному мужества. Он взял себя в руки, вытер рукавом лицо и посмотрел на того, кто был рядом. Вообще-то, они чем-то походили друг на друга. Еще один такой же, как он сам. Впрочем, тоже безымянный. Есть ли смысл на него смотре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Их накрыла тень: Земля продолжала вращаться вокруг своей оси. Тени деревьев вытягивались все дальше к востоку, и лицо того, кто был с ним рядом, потемн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Я думаю, — осторожно проговорил Безымянный, — что нам лучше выйти на солнце. А то эти… вон там… отбрасывают слишком густую тень. — Он указал на предметы, окружавшие их, огромные, почти черные внизу, а наверх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самых различных оттенков зеленого. Он никак не мог вспомнить, как они называются и есть ли у каждого собственное имя. Интересно, а у него самого и у того, кто с ним рядом, общее имя? Или каждый имеет свое? — Мне кажется, от этих… лучше держаться подальше, тогда быстрее все вспомниш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Конечно, — сказал тот, кто был рядом. — Хотя особой разницы, уверен, ты не почувству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Когда они отошли подальше от леса и устроились на солнышке, он сразу припомнил, что лес называется «лесом», а странные большие предметы — «деревьями». Однако же так и не смог вспомнить, имеет ли каждое дерево свое собственное, отличное от других имя. Если да, то ни одного из этих имен в памяти у него не сохранилось. Может быть, он никогда не был лично знаком ни с одним из деревье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Что же мне делать? — спросил он всл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Ну, например, ты можешь назвать себя любым именем, какое тебе по вкусу. А почему, собственно,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Но я хочу знать свое настоящее им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Часто это нелегкая задача. А пока ты мог бы повесить на грудь табличку с каким-нибудь именем. Это абсолютно нормально и к тому же очень удобно для других: легче познакомиться. Ну, выбирай себе имя — любое! — И тот, кто был рядом, протянул ему синенькую коробочку с надписью «Свободные имен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Нет, — гордо заявил Безымянный, — я назовусь только своим настоящим име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Правильно. А нос ты вытереть, случайно, не хочешь? — Тот, кто был рядом, протянул ему бумажную салфе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Безымянный взял ее, высморкался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Я назову себя… — И в ужасе заст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Тот, кто был рядом, ласково смотрел н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Как я могу назвать себя, если не знаю, кто я так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Как же ты узнаешь, кто ты так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Если бы у меня что-нибудь было… Если бы я что-нибудь сдела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И благодаря этому считался существующ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Ну коне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Эта идея мне не приходила в голову. Но в таком случае не важно, какое имя у тебя будет, подойдет любое; в конце концов, имеет значение лишь то, что ты дел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Безымянный в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Я буду существовать! — твердо заявил он. — Я назову себя Ральф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Джинсы плотно обтягивали его сильные ноги, шея была повязана платком, густые вьющиеся волосы взмокли на висках от пота. Стоя спиной к Аманде, он постучал по башмаку кнутовищем. Она в своем стареньком сером платьице сидела в густой тени пеканового дерева. Он стоял на самом солнцепеке, разгоряченный, сердит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Ну и дура же ты, —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Почему это, мистер Ральф? — Веселый певучий голос, южный выговор. — Я всего лишь чуточку норов показыв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Ты ведь должна, верно, понимать, что мне, янки, принадлежит вся земля в этой округе! Да и вся эта страна принадлежит мне! И ферма твоя по сравнению с моей — все равно что грядка с арахисом на огороде у кого-нибудь из моих черномазы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Ничего подобного! Не хотите ли присесть в теньке, мистер Ральф? Уж больно там распалились, на солнышке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Что ты себе позволяешь! — прошипел он, оборачиваясь. И увидел ее — белокожую, как лилия, в стареньком платье; ее кожа будто светилась в тени огромных старых деревьев. Белая лилия! И вдруг он упал к ногам Аманды, страстно сжимая ее в могучих объятиях. Аманда затрепет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Ах, мистер Ральф, — слабо вскрикнула она, — что все это знач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Я мужчина, Аманда, ты женщина. Мне вовсе не нужна твоя земля. Мне всегда была нужна только ты, моя белая лилия, моя маленькая бунтовщица! Ты нужна мне, Аманда! Скажи, что станешь моей! Выйдешь за ме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Выйду, — едва слышно выдохнула она, склоняясь к нему, хрупкая, как белый цветок. И губы их слились в долгом, страстном поцелуе. Но и это, похоже, совсем не помог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Может быть, нужно, чтобы прошло лет двадцать — тридц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Ах ты, сука, — пробормотал он, оборачиваясь. И увидел ее: абсолютно обнаженная, она лежала в тени пеканового дерева, спиной привалившись к стволу и чуть приподняв колени. Он бросился к ней, на ходу расстегивая джинсы. Их тела слились на жесткой траве, где кишели сороконожки. Он фыркал, как дикий жеребец, она стонала и кричала в экстазе. И все, кон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А теперь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Безымянный стоял близ опушки леса и безутешно смотрел на того, кто был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Мужчина ли я? — допытывался он. — А ты, вероятно, женщи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Меня не спрашивай, — угрюмо отрезал т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По-моему, это самая важная вещь. Первоочередн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Не так уж, черт побери, это ва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Ты хочешь сказать, что не имеет значения — мужчина я или женщи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Ну конечно, имеет. И для меня тоже. Но куда важнее, какой именно мужчина и какая женщина. А может — ни то ни другое? Что, если бы Аманда была, например, чернокож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Но пол-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О, черт! — воскликнул, теряя терпение, тот, кто был рядом. — Так ведь и у червей, и у всяких там ленивцев тоже есть пол! Даже Жан-Поль Сартр обладал половыми признаками — и что это доказыв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Как? Пол — это нечто реальное. Я хочу сказать, по-настоящему реальное: он означает и обладание, и действие, причем в самой активной форме. Когда мужчина обладает женщиной, он тем самым доказывает, что действительно существу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Понятно. А что, если ты женщи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Я был Ральф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Попробуй побыть Амандой, — с кислым видом предложил тот, кто был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Повисло молчание. Тени все больше вытягивались к востоку, ползли от леса по траве. Маленькие птички кричали: «Чик-чик-чирик». Безымянный сидел, нахохлившись и обхватив руками колени. Тот, кто был рядом, вытянулся на животе и что-то рисовал сосновой иголкой на песке. Выглядел он печальным. Тень уже снова добралась до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Прости, — сказал Безымя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Ничего, — откликнулся тот, кто был рядом. — В конце концов, это было не по-настоящ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Послушай! — Безымянный вдруг вскочил. — Я понял, что произошло! Вроде путешествия — сел и едешь неизвестно куда. В этом-то все и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Верно. Он путешествовал. Плыл на маленьком каноэ. По длинной, узкой, темной, блестящей полосе воды. Крыша над головой и стены вокруг были из бетона. Его окружала почти полная темнота. Было ли то озеро, ручей или просто канализационная труба? Но плыл он явно против течения, куда-то вверх. Грести было нелегко, и тем не менее каноэ продолжало медленно и беззвучно подниматься вверх по реке, а темная сверкающая вода уплывала назад, за корму. Он греб совершенно бесшумно, весло входило в воду, как нож в масло. Его большая черная с перламутром электрогитара лежала на переднем сиденье. Он знал, что у него за спиной есть еще кто-то, но ничего не говорил. Ему не было позволено ни говорить, ни даже смотреть по сторонам, так что, если они утратят то, что называется «бдительностью», — не его вина. Он, конечно же, не мог бросить весла: течение тут же завладело бы лодкой и просто перевернуло ее. И где он тогда окажется? Он закрыл глаза и продолжал грести — взмах и такой же бесшумный гребок. У него за спиной не раздавалось ни звука. Вода тоже молчала. Молчал и бетон. Он не был уверен, действительно ли движется вперед или просто висит в неподвижности, а черная вода упрямо и неудержимо бежит под ним. Он, наверное, никогда уже не увидит света дня… Наружу, наруж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Тот, кто был рядом, похоже, даже и не заметил, что Безымянный где-то путешествовал, и по-прежнему лежал, рисуя на песке сосновой иголкой, а потом вдруг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Ну как, что-нибудь вспомн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Безымянный покопался в памяти, надеясь, что путешествие пошло ему на пользу. Но теперь он помнил еще меньше, чем прежде. Кладовая была пуста. На полках и в ящиках полно всякого хлама: старые игрушки, детские колыбельные, старинные предания, бабушкины сказки — но абсолютно ничего пригодного для взрослого человека, ни капли собственности, никакого обладания хоть чем-то, ни крошки успеха. Он методично рылся в своей памяти, обследуя уголок за уголком, — с таким упорством ищет пищу изголодавшаяся крыса. В конце концов он неуверенно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Я действительно помню Англию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 xml:space="preserve">Да неужели? А может, Омаху? </w:t>
      </w:r>
      <w:r>
        <w:rPr>
          <w:i/>
          <w:u w:val="single"/>
        </w:rPr>
        <w:t>note 2</w:t>
      </w:r>
      <w:r>
        <w:rPr>
          <w:rStyle w:val="FootnoteAnchor"/>
          <w:u w:val="none"/>
        </w:rPr>
        <w:footnoteReference w:id="3"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Но я помню, как был в Англи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Правда? — Тот, кто был рядом, сел, рассыпав по песку сосновые иглы. — Значит, ты действительно помнишь, что существовал! Как жаль, что Англия затону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Они снова помолч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Я потерял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В глазах того, кто был рядом, стояла темнота; тьма окутала все Восточное полушарие Земли, катившейся по крутому склону но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Я — ник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Ну, по крайней мере тебе известно, что ты человек, — сказал тот, кто был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И что мне с того? У меня нет ни имени, ни пола — ничего. С тем же успехом я мог бы оказаться червем или ленивц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Ты с тем же успехом мог бы оказаться Жаном-Полем Сарт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Я? — возмутился Безымянный. И взбешенный столь тошнотворным предположением, резко вскочил на ноги. — Я, разумеется, никакой не Жан-Поль Сартр! Я — это я. — И тут же обнаружил, что так оно и есть; его звали Льюис Д.Чарльз, и он знал, что человек с этим именем — он сам. Что это его собственное имя. Что стоит он на земле, и вокруг него лес, деревья со своими корнями и ветв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Но тот, кто был рядом, исч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Льюис Д.Чарльз посмотрел в рыжие глаза запада, потом в черные глаза востока. И крикнул что было 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— </w:t>
      </w:r>
      <w:r>
        <w:rPr>
          <w:u w:val="none"/>
        </w:rPr>
        <w:t>Вернись! Пожалуйста, верн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И, пошатываясь, побрел к лесу. Он отыскал неправильное имя. Резко повернувшись и совершенно утратив инстинкт самосохранения, он бросился прямо в лесную чащу, не разбирая тропинок. Он как бы заставил себя самого сойти с намеченного пути, чтобы, если получится, отыскать того человека, от которого только что отв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u w:val="none"/>
        </w:rPr>
        <w:t>Оказавшись среди деревьев, он тут же снова позабыл обретенное имя. Забыл, что, собственно, ищет здесь. Интересно, что же это он потерял? Все глубже и глубже уходил он в мир теней и густой листвы, на восток, в те ночные леса, где жгучим страхом горели безымянные тигры [Имеется в виду знаменитое стихотворение Уильяма Блейка «Тигр»: Тигр, тигр, жгучий страх, Ты горишь в ночных лесах… (пер. К.Бальмонта). Тигр, по мнению многочисленных исследователей, символизирует ярость разрушения и очистительную энергию, необходимую, чтобы сокрушить заблуждения и зло мира и проложить путь к свету через темные заросли людских самообманов и жестокостей, составляющих сущность современного бытия: Ночные леса, чащоба у Данте и Мильтона олицетворяют земное бытие].</w:t>
      </w:r>
    </w:p>
    <w:p>
      <w:pPr>
        <w:pStyle w:val="Normal"/>
        <w:bidi w:val="0"/>
        <w:spacing w:before="0" w:after="0"/>
        <w:ind w:left="0" w:right="0" w:firstLine="567"/>
        <w:rPr>
          <w:u w:val="none"/>
        </w:rPr>
      </w:pPr>
      <w:r>
        <w:rPr>
          <w:u w:val="none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u w:val="none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Рассказы»</w:t>
        </w:r>
      </w:hyperlink>
    </w:p>
    <w:sectPr>
      <w:footnotePr>
        <w:numFmt w:val="decimal"/>
      </w:footnote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>
          <w:position w:val="7"/>
        </w:rPr>
        <w:t xml:space="preserve">note 1 </w:t>
      </w:r>
    </w:p>
  </w:footnote>
  <w:footnote w:id="3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>
          <w:position w:val="7"/>
        </w:rPr>
        <w:t xml:space="preserve">note 2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  <w:style w:type="paragraph" w:styleId="Footnote1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le_ursula.html" TargetMode="External"/><Relationship Id="rId4" Type="http://schemas.openxmlformats.org/officeDocument/2006/relationships/hyperlink" Target="http://thelib.ru/books/le_ursula/vymyshlenoe_puteshestvie.html" TargetMode="External"/><Relationship Id="rId5" Type="http://schemas.openxmlformats.org/officeDocument/2006/relationships/hyperlink" Target="http://thelib.ru/series/rasskazy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le_ursula/vymyshlenoe_puteshestvie-comment.html" TargetMode="External"/><Relationship Id="rId8" Type="http://schemas.openxmlformats.org/officeDocument/2006/relationships/hyperlink" Target="http://thelib.ru/authors/le_ursula.html" TargetMode="External"/><Relationship Id="rId9" Type="http://schemas.openxmlformats.org/officeDocument/2006/relationships/hyperlink" Target="http://thelib.ru/series/rasskazy.html" TargetMode="Externa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Óðñóëà Ëå Ãóèí </dc:creator>
  <dc:description/>
  <dc:language>en-US</dc:language>
  <cp:lastModifiedBy/>
  <cp:revision>0</cp:revision>
  <dc:subject/>
  <dc:title>Âûìûøëåíîå ïóòåøåñòâèå</dc:title>
</cp:coreProperties>
</file>