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эфферти Р А</w:t>
      </w:r>
    </w:p>
    <w:p>
      <w:pPr>
        <w:pStyle w:val="Heading1"/>
        <w:bidi w:val="0"/>
        <w:ind w:left="0" w:right="0" w:hanging="0"/>
        <w:rPr/>
      </w:pPr>
      <w:r>
        <w:rPr/>
        <w:t>Неделя ужас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ерт А. Лаффер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ЕЛЯ УЖАС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с английского Р. Померанце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ешь, у тебя что-нибудь пропадет? - спросил свою маму Кларенс Уиллоб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разве что раковина с грязной посудой. Только как ты это с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строил "Исчезатель". Это совсем нетрудно. Вырезаешь оба донца у жестянки от пива. Потом берешь два куска красного картона с дырочкой посередке, приделываешь их к банке сверху и снизу. Смотришь в дырочку и мигаешь. И на что наведешь - исчез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вот как сделать, чтобы это вернулось, я не очень-то знаю. Поэтому давай лучше попробуем на чем-нибудь еще. Посуда ведь денег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а Уиллоби лишний раз восхитилась умом своего девятилетнего сына. Какое благоразумие! Ей всю жизнь этого не хва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, если попробовать на кошке Бланш Мэннерз? Вон она гуляет на улице. Кому она нужна, кроме хозяй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поднес свой "Исчезатель" к глазу и мигнул. Кошка исчезла с троту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изум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 получается? Ты сам-то хоть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Берешь жестянку, вырезаешь оба донца, приделываешь два куска картона. Потом миг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бог с ним. Забирай эту штуку и играй с ней на улице. А здесь смотри ничего не трогай. Дай мне подумать обо всем хорошен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иссис Уиллоби осталась одна, ею овладели самые противоречивые чув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положительно он вундеркинд. Ведь сколько есть взрослых, которые понятия не имеют о том, как сделать действующий "Исчезатель"! А Бланш Мэннерз, наверно, уж как-нибудь обойдется без ко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енс остановился на углу у пивной "Позолоченный кра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ите, Нокомис, у вас что-нибудь пропа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вот разве мое пуз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если оно пропадет насовсем, в вас будет дырка, и вы истечете кр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о верно. Испробуй-ка лучше на пожарном кр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наступил небывалый день для всей округи. Из соседних кварталов сбежались дети; они играли на залитых водой улицах и в переполненных канавах, и если кто-нибудь утонул (а мы не утверждаем этого наверняка) в потоках воды (настоящее наводнение!), то это легко было предвидеть. Пожарные машины (где это видано, чтоб их вызывали откачивать воду!) заливало выше колес. Повсюду сновали санитары и полицейские, мокрые до нитки и растеря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вая и мертвая вода! Кого побрызгать?! Кого побрызгать?! - выкликала Кларисса Уиллоб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заткнись ты! - цыкали на нее санитары. Бармен Нокомис из "Позолоченного крана" отозвал Кларенса в сторо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 этот твой фокус я никому ни гу-гу, так и знай,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скажете, так и я не скажу, - отвечал Кларе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лицейский Комсток что-то проню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т должно быть какое-то объяснение - одно из семи. Это сделал кто-то из семи маленьких Уиллоби. Как - я не знаю. Даже если бульдозером этот кран своротить, и то от него что-нибудь останется. А все-таки это они, кто-то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олицейского Комстока был редкий нюх на темные дела. Вот он и разгуливал здесь в доках, на окраине, а не сидел начальником где-нибудь в центре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арисса! - грозно окликнул ее полицейский Ком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вая и мертвая вода! А ну, кого побрызгать!.. - не унималась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естно тебе, что случилось с этим краном? - спросил ее полицей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здесь какое-то колдовство. Больше я пока ничего не знаю. Когда узнаю поточнее - 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иссе было восемь лет, и ей повсюду чудилось колдов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арольд, Клементина, Коринна, Джимми, Кирилл! - вызвал Комсток пятерых младших Уиллоби. - Известно вам, что случилось с этим кра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т вчера ходил один дяденька. Верно, он и стащил, предположила Клемен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было здесь никакого крана. Зря только шум подняли, - заметил Гароль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дело будут слушать в ратуше, - сказала Кори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пусть слушают, - отозвался Джимми. - А я не ска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и-ри-лл!.. - взревел страшным голосом полицейский Комсток. Вышло действительно страшно. Он ведь и сам был напуг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ники-беники! - сказал Кирилл. - Мне всего три года. Какой с меня спро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аренс! - произнес Ком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енс глотнул слю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естно тебе, куда девался пожарный кр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енс так и проси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, сэр! Понятия не и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вилась группа ребят из водопроводной сети; они в мгновение ока отключили воду во всем районе и забили тр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ожишь об этаком - ведь засмеют! - бросил один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цейский Комсток ушел совсем расстро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о, мне сейчас не до вашей кошки, мисс Мэннерз, сказал он. - Ну откуда мне знать, где она? Тут пожарный кран пропал, а вы с ко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-моему, если отыщется кошка, пожарный кран тоже найдется, - вмешалась Кларисса. - Так мне по крайней мере каж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ззи Марфи носил на макушке ермолку. Кларенс нацелил на нее "Исчезатель" и мигнул. Ермолки как не бывало, а по затылку Оззи потекла струйка к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 на твоем месте кончил эту игру, - сказал Ноком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ую "игру"? - возмутился Кларенс. - Это же всерье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ачалась неделя ужасов в доселе ничем не приметном районе. Со сквериков пропадали деревья; фонарные столбы исчезали с привычных мест. Уолли Уолдорф подкатил к воротам, вышел из машины, захлопнул дверцу - и машины как не бывало. Джордж Маллендорф шел по дорожке к дому; навстречу ему кинулся его пес Дружок и хотел лизнуть хозяина в лицо. Но едва пес подпрыгнул, как случилось невероятное. Дружок исчез; только еще минуту в удивленном воздухе звенел его л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хуже всего обстояло дело с пожарными кра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тро после пропажи первого крана был установлен новый. Через восемь минут он бесследно исчез, и опять началось наводнение. К полудню появился третий кран. Этот исчез в три минуты. Наутро поставили четвер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месту происшествия прибыли: уполномоченный по водоснабжению, городской инженер, начальник полиции с группой охраны общественного порядка, глава общества по борьбе с детской преступностью, ректор университета, мэр города, три господина из ФБР, фоторепортер из хроники, несколько видных ученых и толпа самых благонадежных горож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теперь попробуют украсть кран, - сказал городской инже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попробуют, - подхватил начальник поли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по... Все! Уже! - только и успел произнести один из видных уче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н сгинул; все стояли мокрые как мы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всяком случае, я получил сногсшибательный кадр, объявил фоторепор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же, у всех на глазах, исчез его аппарат со всеми принадлежнос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лючите воду и перекройте трубу, - приказал уполномоченный по водоснабжению. - Нового крана не будет. На складе больш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резали без ножа! - вскричал мэр. - Неужто и у Тэсса не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эсса есть, - сказал маленький толстячок. - Я - Тэ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всех в "Позолоченный кран", джентльмены, - сказал Нокомис. - Приглашаю вас отведать наш новый коктейль "Игра с огнем", и, ручаюсь, ваше настроение исправится. Этот напиток мы готовим из лучшей маисовой водки и жженого сахара, а воду берем из этой канавы. Вы первые попробуете наш коктей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золоченный кран" процветал. Ведь как раз против его дверей пропадали краны и фонтанировала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идумала, как нам разбогатеть, - сказала через несколько дней маленькая Кларисса своему отцу, Тому Уиллоби. Тут все говорят, что готовы хоть завтра продать за бесценок свои дома и перебраться в другой район. Так вот, достань побольше денег и скупи все дома. Потом ты их продашь и станешь богач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 не дал за них и гроша. Три дома уже провалились в тартарары, и все, кроме нас, вынесли мебель во двор. Неровен час завтра тут будет пусты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купи этот пустырь. И жди, когда вернутся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ма?.. А они, что же, вернутся?! Кажется, вы что-то знаете, милая барыш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я почти догадалась. Только пока не скажу больше н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оскошных, но неприбранных комнатах, где мог бы жить какой-нибудь запойный султан, собрались трое видных уче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столкнулись с явлением трансцендентного ряда. Оно опровергает мысль о квантовании пространства. И в некотором роде перечеркивает Боффа, - сказал профессор Великоф Вон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якая прерывность непрерывного для нас трансцендентна, - заметил Арпад Аркабаран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откликнулся Уилли Магкилли. - Подумать только, оказывается, для этого нужна простая жестянка из-под пива и два кусочка картона. Мы в детстве брали для этого коробку от толокна и красную край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ой мне трудно уловить вашу мысль, - проговорпл профессор Вонк. - Пожалуйста, говорите понят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, как таковые, не пропадали и не получали увечий, если не считать царапины на макушке Оззи Марфи и на мочках Кончиты, у которой прямо из ушей испарились безвкусные подвески, да еще оторванного или поврежденного пальца на руке одного из соседей (только взялся за ручку двери - глядь, а дома-то нет) и кончика ноги соседского мальчишки (этот бил по консервной банке, а банки и след простыл); всего было пролито с поллитра крови и потерян неполный килограмм мя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на глазах у покупателей растворился в воздухе бакалейщик, мистер Бекл. Это были уже не шу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вартиру к Уиллоби из центра города явилось несколько замученных сыщиков. Самый замученный оказался мэром. В былые дни он выглядел куда лучше, но ведь все эти страсти продолжались уже с нед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дят нехорошие слухи, что семья ваша причастна к происходящему, - начал один из сыщиков. - Кто может нам что-нибудь сообщ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варила эту кашу, - сказала Кларисса. - Только что тут такого нехорошего? Просто капельку таинственно. Но если вы хотите знать, в чем дело, допросите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это твоих рук дело? - спросил сы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ак не допрашивают! - сказала Клари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все это подевалось? - продолжал сы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ак тоже, - упорствова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шь ты все это верну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Всякий может. Вы разве не мо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. А если ты можешь - возврати немед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для этого кое-что нужно. Дайте мне золотые часы и молоток. Потом сходите в аптеку и принесите лекарства. Еще мне нужен ярд черного бархата и фунт леден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, пойдет? - спросил один из сыщ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т, - сказал мэр. - Что мы тут можем поделать? Дайте ей все, что она про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й принесли все, что она потребо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она лезет? - рассердился Кларенс. - Я один все устроил. И совсем она не знает, как возвратить пропав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знаю! - возмутилась Кларисса. - Я знаю, что это он все устроил. Но ведь как делать "Исчезатель", он прочел в моем дневнике. Будь он моим сыном, я б его высекла за то, что он читает дневник своей младшей сестры. Вот что бывает, когда подобные вещи попадают в ненадежные ру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ложила на пол золотые часы мэра и нацелилась моло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чуточку обождать. Спешить нельзя. Еще не настало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ундная стрелка обежала циферблат, и наступило мгновение, которому издревле был отведен свой черед. Кларисса сразмаху ударила молотком по дорогим ча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все, - сказала она. - Конец вашим бедам. Смотрите, вон кошка Бланш Мэннерз гуляет там же, где неделю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йствительно, по тротуару снова брела к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пойдемте к пивной и поглядим, как появится пожарный к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ать пришлось всего несколько минут. Кран возник неизвестно откуда и с лязгом занял свое место на улице - вот, мол, я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слушайте! - вещала Кларисса. - Все, что исчезло, объявится вновь, едва минет семь суток со дня пропаж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астал конец неделе ужасов. Вещи возвращались одна за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узнала, что они вернутся спустя неделю? - спросил девочку м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едь Кларенс построил семидневный "Исчезатель". А можно построить девятидневный, тринадцатидневный, двадцатисемидневный и даже одиннадцатилетний. Я хотела построить тринадцатидневный "Исчезатель", но для этого надо смазать картон кровью, взятой из сердца маленького мальчика, а Кирилл всякий раз поднимал вой, когда я пробовала сделать в нем дыр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ты все это уме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онечно. Только меня в дрожь бросает, как подумаю, что все это может попасть в неопытные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тоже, Кларисса. А теперь скажи, для чего тебе понадобились лекарст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рить снадоб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рный барх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ить платья кук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а фунт леденц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ак вы стали нашим мэром, когда не знаете таких вещей! Для чего мне сладости, как по-ваш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оследнее, - сказал мэр. - Зачем ты разбила мои золотые час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чтоб было пострашнее, - ответи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efferti_robert_a.html" TargetMode="External"/><Relationship Id="rId4" Type="http://schemas.openxmlformats.org/officeDocument/2006/relationships/hyperlink" Target="http://thelib.ru/books/lefferti_robert_a/nedelya_uzhas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efferti_robert_a/nedelya_uzhasov-comment.html" TargetMode="External"/><Relationship Id="rId7" Type="http://schemas.openxmlformats.org/officeDocument/2006/relationships/hyperlink" Target="http://thelib.ru/authors/lefferti_robert_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 À Ëýôôåðòè </dc:creator>
  <dc:description/>
  <dc:language>en-US</dc:language>
  <cp:lastModifiedBy/>
  <cp:revision>0</cp:revision>
  <dc:subject/>
  <dc:title>Íåäåëÿ óæàñîâ</dc:title>
</cp:coreProperties>
</file>