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ем Станислав</w:t>
      </w:r>
    </w:p>
    <w:p>
      <w:pPr>
        <w:pStyle w:val="Heading1"/>
        <w:bidi w:val="0"/>
        <w:ind w:left="0" w:right="0" w:hanging="0"/>
        <w:rPr/>
      </w:pPr>
      <w:r>
        <w:rPr/>
        <w:t>Игры в Интерне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ислав Л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ы в Интер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ы в Интернете уже давно стали модными. Такая игра, в принципе, сводится к выбору одной из многих уже существующих рамочных схем-прототипов; игроки, которых может быть много (но не слишком), могут выбирать для себя или выдумывать "характеры", фигурирующие в сюжете, который разыгрывается на экранах персональных мониторов. Сама сеть (Интернет) просто является системой связи "всех игроков со всеми", но в игре могут принимать участие и "существа", "создания", за которыми ни один игрок-человек (передвигающий по сети свое alter ego) не стоит, поскольку в сети могут быть и активные подпрограммы, имитирующие кого-либо или что-л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нетно-компьютерные игры такого типа принципиально происходят на машинном языке, выбранном для обеспечения единообразия возникающих ситуаций и договоренностей. Говоря правду, прототипами игр являются, скорее всего (судя по их сюжетам), схемы из фэнтази, то есть из области science fiction, а то и просто из сказок. Психосоциологический анализ показывает, что одной из доминант этих игр, как оказывается, является БЕГСТВО от действительности. В играемую им самим роль игрок может войти очень сильно. Но так как игроков много и в границах схемы данной "партии-игры" каждый ведет себя так, как хочет, то остальные игроки могут не только проказничать, но и создавать серьезные неприятности, за которые не нужно отвечать (в смысле ответственности за "нарушение прав личности"), потому что все, что происходит, происходит не "на самом деле". Это и есть высшее - благодаря технологическому прогрессу производное от просто детских игр, в которых на себя принимаются произвольные роли и этим ролям нужно (хотя бы немного) подчиняться. Потребность в таком поведении как уход от реальности хорошо известна различным "фанам" SF, обменивающимся письмами с оценкой прочитанных и особо обожаемых текстов. Ранги "игроков", точнее их компьютерно-интернетных представителей, очень различны, часто начинаются откуда-то "снизу", чтобы затем "восходить" в карьере, борясь с драконами (не знаю, откуда взялась эта повальная ПОТРЕБНОСТЬ в драконах), попадая иногда на единорогов, ведьм, волшебников, вампиров, чтобы потом попасть на "высоком" уровне на принцев или принцесс, с которыми можно пожениться, а за всем этим наблюдают "маги". С моей точки зрения профессионала фантазии - все это представляется очень наивным, примитивным и last but not least отсутствует в нем по-настоящему развитое воображение; но сказанное - это только вступление к тому, что может наступить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ы являются заменителями наполовину конденсированных, наполовину конкретизированных мечтаний или грез; очевидно, что игроки, наделенные более развитым интеллектом, определяя для себя цели более высокие, чем типичные цели большинства существующих игр (кроме овладения принцессой, речь может идти и о получении, в результате достижения источника "живой воды", бессмертия и т.п.), могут вести войны, объединяться в коалиции - одним словом, имитировать уже не сказки, а стратегическо-политические игры, но все это по-прежнему может происходить только на машинном языке, который для управления компьютерами используют люди, хотя на экранах могут показываться и очертания замков, лабиринтов, таинственных "силовых экранов" и т.д. Но в любом случае от игры можно отказаться, и не может быть даже и речи о том, чтобы игрок, если он только остался таким же психически нормальным человеком, который начал игру, не мог в любую минуту прекратить развлечение, т.е. бросить игру. А то, что на такое решение способен не всякий - это уже особенность или порок человеческой природы, хорошо известный "традиционным" или "обычным" игрокам: в общем, каждый пытается продолжить игру, в которую он добровольно вступил, будь это игра в кости, в карты или скачки, потому что не все так просто, как многие думают, будто ЕДИНСТВЕННОЙ причиной (мотивацией) продолжения игры является НАДЕЖДА НА ВЫИГРЫШ в виде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нетовское alter ego игрока может быть, однако, его "маскарадным костюмом", его "маской". Потому что игрок в Интернете не обязан представляться другим участникам разыгрываемой истории как определенный человек; девушка может очень хорошо выступать как в роли мужчины, так и в роли кита или дракона, который общается при помощи человеческого языка или "компьютерного перевода". Такого рода представления, превращения и даже разделения одного персонажа на множество других очень даже возможны, хотя меня, когда я много десятков лет тому назад писал о "фантоматике", восхищало нечто совершенно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аясь хоть каким-либо образом существующего, а также будущего поля "игр", нужно в общих чертах сказать о том, что наступает. Путь очередных открытий и изобретений человечества начинается всегда с самого простого, чтобы сначала постепенно, а потом с нарастающим ускорением направиться к высотам постоянного, неустанного усложнения. И еще следует добавить, что это движение от простого к сложному не было и не является результатом индивидуальных или коллективных решений, а есть просто неоспоримый эффект данной нам Природы Мира. Таким его застали уже предки человека в эолите и поэтому взялись за камни как за "протоорудия", подобно кулакам, и должны были пройти сотни тысяч лет палеолита, прежде чем их поздние потомки взобрались на уровень неолита, и, наконец, мы достигли высоты, с которой можно увидеть окружающий Космос не только как Космос, но и пронзить его первыми вылазками астронавтов. Это касается всех без исключения достижений человека - от плота и галеры до танков и атомных подводных лодок, от медицины как "магического фольклора" до современного уровня медицины и генной инженерии. Сложность никогда не является целью наших усилий в области открытий или изобретений. Преодоление сложности является ценой, которую мы платим и вынуждены будем платить за "прогресс", так как сам мир таким создан и таким нам дан. Также и в области информатики оказалось, что дорога от механических счетов до "бездумного" компьютера и до его очередных все более производительных поколений достаточна легка, по крайней мере, более легкая для прохождения, чем достижение той цели, которая виделась первым "отцам кибернетики": искусственный интеллект, то есть совершенно разумное alter ego человека, внедренное в мертвую машину. И "пракибернетики" пятидесятых годов XX-го века не отдавали себе отчет в такой элементарной вещи, что если есть одноконная повозка, то самым простым способом увеличения движущей силы будет не пересадка сразу в автомобиль, а просто присоединение другой лошади, а потом еще пары следующих. Что-то подобное произошло у нас и с компьютерами: в любом случае легче соединять между собой "бездумные" компьютеры, хоть бы их были и миллионы, чем зажечь в суперультракомпьютере Разум. А ведь для того, чтобы с большим успехом присоединить чувства хотя бы ОДНОГО человека к искусственному миру (или, по-моему, "фантоматизировать") таким образом, чтобы этот человек был не в состоянии отличить создаваемую компьютером искусственную реальность от реальности его нормального существования, нужен интеллект, потому что в таком виртуальном мире этот человек будет искать не столько Кинг Конгов или грифов, но и просто ДРУГИХ ЛЮДЕЙ. Но о том, чтобы хоть одного такого разумного (в смысле "теста Тьюринга") и вместе с тем созданного компьютером человека он был в состоянии встретить, об этом нет и речи. Просто не существует ни равной нам компьютерной "бутафории разума", ни a fortiori такой, которая бы смогла создать множество различных квазиинтеллектуальных существ и населить ими фиктивно фантоматизированную окружающую среду. А поскольку обычно используется то, что уже есть в распоряжении, Интернет, как совершенная сеть связи компьютеров, имеющих очень несовершенные способности к настоящей осмысленной активности, остается впряженным и в "банковско-промышленные работы", и в игры, которые люди любят вести с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астрофически ошибаются те, кто после прочтения моей книги "Тайна китайской комнаты" (издательство "Universitas", Краков, 1996) сделал вывод, что будто бы по моему убеждению-аксиоме НИКОГДА никакой "искусственный интеллект" не возникнет. Я только представил причины, по которым такой синтез СЕГОДНЯ и в ближайшее время невозможен. Вместе с тем, о будущем "разумного интеллекта" я писал неоднократно, и не все (включая и философов, но только не у нас в стране), кто прочитал мою книгу "Голем XIV", сделали вывод, что я смотрю на это дело как на чистый плод нереализованной фанта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охотно цитирую авторитетов, но да будет мне позволено в качестве исключения заметить, что в своем интервью, данном недавно журналу "Der Spiegel" (в связи с якобы имеющимися следами жизни в марсианском метеорите), Манфред Эйген (Manfred Eigen) сказал, что в науке никогда не следует говорить о неизбежной невозможности. Понятно, что если бы сто лет тому назад я говорил о невозможности космических полетов, в то время как воздушные перелеты были еще в зародыше, я ничего бы не хотел заявлять о конце XX-го века. Могу только обратить внимание, что индивидуально-психические и общественные угрозы, которые могли бы следовать из распространения фантоматизационных технологий из книги "Сумма технологии", я только отметил. Я сам не хотел забегать слишком далеко вперед, в такое время, когда отдельные сформированные программами (Software) миры индивидуумов смогут соединяться и посредством этого возникнет фиктивное, значительное в своей иллюзорности пространство, а в нем начнут бушевать такие чудовища, гаремы, существа, такие оргии и сатанизмы, которые людям, полностью свободным от общественного давления традиций, веры, прав, семейных связей и обычаев, будут очень нравиться, но если я и касался такой проблематики, то преднамеренно в невинных одеждах (как, скажем, в "Сказке о трех машина короля Гениалона" в томе "Кибериада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тел вдаваться в будущую греховную распущенность человеческого рода еще и потому, что обилие распущенности присутствует уже сейчас и размножение ее в области литературы, которая называется "художественной", я посчитал отвратительным. Итак, возвращаясь к делу, говорю, что интернетовские игры пока еще находятся на этапе невинности, несмотря на уже известные нам очень большие неприятности, с которыми могут столкнуться в этих играх игроки обоих полов. В общем-то говоря, это невинно, мало вредно (хотя и не полностью), но, однако, уже в некоторых университетах появляются запреты участвовать если не во всех играх, то, по крайней мере, в некоторых. Наверное, в этом месте стоит "сознательно" добавить, что если будет возможно назначение главой и дирижером судеб в государствах фантоматической иллюзии машинного разума (положим, какого-то "Голема"), то уже тем самым будет возможно одновременное СОЗДАНИЕ этим "Создателем из машины" (Deus ex machina) всевозможных существ и творений, не имеющих никаких соответствий в реальном мире, и в то же время следствием будет то, что человек, благодаря подключению к фантоматизатору вступающий в созданный им мир, будет не в состоянии никаким образом отличить такие создания, такие существа, такие твари, за которыми стоит (таится) другой ЧЕЛОВЕК, от таких, которые появляются в результате рабочей активности самой МАШИНЫ. Не правда ли, здесь уже начинает попахивать серой ада, потому что от игроков, как от людей, мы еще можем ожидать какой-то синтонии, умеренности, но не от МАШИНЫ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 счастье, что мы еще так далеко не зашли. Здесь я назову не единственную, наверное, а одну из многих причин, по которой инвестиции в Интернет и подобные ему компьютерные сети несравненно выше и более распространены, чем в работы по созданию Artificial Intelligence. Мотивация инвестиционной разницы тривиально очевидна: Капитал - и это верно - от сетей ожидал и по-прежнему ожидает для себя многое, а искусственный Разум - это какой-то дар, который не очень-то и ждут и не очень охотно принимают. Как говорит философ, "дискуссивный Разум происходит от дьявола". Не знаю, смог бы капитал (особенно большой) иметь с независимого Искусственного Разума какую-то пользу (конечно же, переведенную в доходы). В рассказе "Голем XIV" мотивацию построения суперкомпьютера мне давал глобальный конфликт Востока и Запада, выдержанный в духе холодной войны: "Голем должен был возникнуть якобы для того, чтобы Соединенные Штаты могли располагать Суперстратегом". Вместе с падением Советсткого Союза эта мотивация исчезла, и сейчас средства, предназначенные для Artificial Intelligence, опять оказались очень скромными, потому что НИКТО из великих мира сего не желает себе слишком Мудрого Разума, а в особенности политики, которые всегда явно или тайно будут опасаться, что у них, например, в демократических государствах, такой разум "уведет" электорат, а в недемократических может или диктатуры размножать благодаря своей находчивости, или сокрушать религиозные фундаментализмы: такой разум ведь может оказаться законченным атеистом и настолько коварным, что захочет занять (а точнее - перенять) позиции Господа Бога. То, что я сказал в последних фразах, уже представляет собой предположение, за которое я не хотел бы подставлять голову. Я же хочу в заключение этих, приближающихся к окончанию и достаточно невинных вначале, замечаний об ИГРАХ В ИНТЕРНЕТЕ расширить поле видения (или точнее, наблюдения) нашей эпистемы таким вот обобщающим зая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навательно-изобретательское ускорение, сопровождающее историю человечества в последние 18 000-20 000 лет, является фактом бесспорным. Мы же в общеобразовательной, в средней школе, везде изучали течение истории совсем в другом порядке (достаточно заглянуть в любой учебник Всемирной истории, чтобы убедиться в этом). Маркс что-то там говорил о значении классовых изменений, вызванных сменой орудий труда, но он очень быстро съехал в свою утопию, которая оказалась губительной. Следующим фактом является тот, что с течением истории все, как продукт изобретения (инструментальный), так и продукт открытия (законов природы), усложняется со все большим ускорением. Я предполагаю, что это "усложнение", само себя приводящее в движение (не без дополнительных усилий увеличивающегося количества людей и, как следствие, ученых), является существенным мотивом в унификационных тенденциях, особенно присущих физике под видом надежды на GUT - Grand Unified Theory. Так как специализированных ответвлений и направлений у нас в познании (в науке) уже даже слишком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 лозунг "Ставь себе высокие цели, и они дадут тебе большие силы, а не наоборот" универсальной результативности не гарантирует. Пока еще нигде не видно явных симптомов соединения эффектов отдельных познавательных наук: единственное, что хорошо заметно, это бегство от наук даже там, где им усердно учат и им учатся. По сути дела тенденцию бегства от мира, который нам дан в реальности, можно очень легко понять. Все, что ни происходит в интернетовских играх, обычно никогда не бывает разрушено неожиданными взрывами террористических бомб: не знаю, существуют ли игры, опирающиеся на "законы катастроф и несчастий", но, если уже есть игры, основанные на различных оргистических "подвигах", то уже и до тех, первых, недалеко. Мне кажется, что из этого эссе светится неприязнь к интернетовским играм, и я бы смог, если бы была такая необходимость, точно ее выделить. Прежде всего потому, что реальная жизнь достаточно богата событиями и происшествиями, поэтому убегать в какое-то сказочное "Никуда" просто не стоит. Во-вторых, потому, что никакие формы бегства не являются достоинствами и обычно заканчиваются пробуждениями в несимпатичной реальности. И, наконец, потому, что без помощи интернетовских игр, компьютеров, партнеров я смог бы сам "вмыслить в себя" такое большое количество миров, какое мне было бы необходимо. Потому что именно на этом основано написание произведений, содержащих литературный вымысел. Игры в Интернете - это только их тени, впрочем их своеобразные заменители можно получить для себя, просто видя их во сне. На этой дороге, однако, есть одно препятствие: мы не умеем (наверное, вообще) видеть во сне то, что бы хотели видеть, и это едва ли не единственное преимущество сетевых игр над сном. Сны же, неотличимые от яви, сны, подверженные фантоматизационным программам, прекрасные сны, грозные, необычные, свободные от "принцесс и рыцарей", то есть от актуальной дешевизны, появятся раньше или позже, потому что, как я уже икс раз повторял, технология - это независимая переменная нашей цивилизации: ее раскрученных механизмов ничего, кроме глобальной гибели, не удержит. Ее движение, по существу, не зависит ни от наших намерений и надежд, ни от наших усилий. Это движение свойственно самой природе мира, а то, что из дозревающих плодов Древа Технологий мы охотнее всего и усерднее всего выжимаем яды для самих себя и для других людей, это уже не является "виной" мира. Ни в играх, ни наяву люди не смогут снять с себя в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но в августе 1996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m_stanislav.html" TargetMode="External"/><Relationship Id="rId4" Type="http://schemas.openxmlformats.org/officeDocument/2006/relationships/hyperlink" Target="http://thelib.ru/books/lem_stanislav/igry_v_interne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em_stanislav/igry_v_internete-comment.html" TargetMode="External"/><Relationship Id="rId7" Type="http://schemas.openxmlformats.org/officeDocument/2006/relationships/hyperlink" Target="http://thelib.ru/authors/lem_stani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àíèñëàâ Ëåì </dc:creator>
  <dc:description/>
  <dc:language>en-US</dc:language>
  <cp:lastModifiedBy/>
  <cp:revision>0</cp:revision>
  <dc:subject/>
  <dc:title>Èãðû â Èíòåðíåòå</dc:title>
</cp:coreProperties>
</file>