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м Станислав</w:t>
      </w:r>
    </w:p>
    <w:p>
      <w:pPr>
        <w:pStyle w:val="Heading1"/>
        <w:bidi w:val="0"/>
        <w:ind w:left="0" w:right="0" w:hanging="0"/>
        <w:rPr/>
      </w:pPr>
      <w:r>
        <w:rPr/>
        <w:t>Советники короля Гидропса (сказки роботов)</w:t>
      </w:r>
    </w:p>
    <w:p>
      <w:pPr>
        <w:pStyle w:val="Normal"/>
        <w:bidi w:val="0"/>
        <w:spacing w:before="0" w:after="0"/>
        <w:ind w:left="0" w:right="0" w:firstLine="567"/>
        <w:jc w:val="left"/>
        <w:rPr/>
      </w:pPr>
      <w:r>
        <w:rPr/>
      </w:r>
    </w:p>
    <w:p>
      <w:pPr>
        <w:pStyle w:val="Normal"/>
        <w:bidi w:val="0"/>
        <w:spacing w:before="0" w:after="0"/>
        <w:ind w:left="0" w:right="0" w:firstLine="567"/>
        <w:rPr/>
      </w:pPr>
      <w:r>
        <w:rPr/>
        <w:t>Станислав Лем</w:t>
      </w:r>
    </w:p>
    <w:p>
      <w:pPr>
        <w:pStyle w:val="Normal"/>
        <w:bidi w:val="0"/>
        <w:spacing w:before="0" w:after="0"/>
        <w:ind w:left="0" w:right="0" w:firstLine="567"/>
        <w:rPr/>
      </w:pPr>
      <w:r>
        <w:rPr/>
        <w:t>Советники короля Гидропса</w:t>
      </w:r>
    </w:p>
    <w:p>
      <w:pPr>
        <w:pStyle w:val="Normal"/>
        <w:bidi w:val="0"/>
        <w:spacing w:before="0" w:after="0"/>
        <w:ind w:left="0" w:right="0" w:firstLine="567"/>
        <w:rPr/>
      </w:pPr>
      <w:r>
        <w:rPr/>
        <w:t>Аргонавтики были первым племенем звездным, завоевавшим для разума пучины вод планетных, навеки -- как полагали роботы, слабые духом, -металлу заказанные. Аквация, одно из смарагдовых звеньев их королевства, сияет на небе полночном, как крупный сапфир в ожерелье топазов. Давным-давно на этой планете подводной правил король Гидропс Всерыбный. Однажды утром велел он явиться в тронный зал четырем коронным министрам, когда же приплыли они и нырнули пред ним ниц, с такой обратился к ним речью, между тем как Великий его Поджабрий, весь в изумрудах, обмахивал его перепончатым веером:</w:t>
      </w:r>
    </w:p>
    <w:p>
      <w:pPr>
        <w:pStyle w:val="Normal"/>
        <w:bidi w:val="0"/>
        <w:spacing w:before="0" w:after="0"/>
        <w:ind w:left="0" w:right="0" w:firstLine="567"/>
        <w:rPr/>
      </w:pPr>
      <w:r>
        <w:rPr/>
        <w:t>-- Нержавеющие Вельможи! Пятнадцать веков я владею Аквацией, подводными ее городами и весями на синих лугах; с тех пор раздвинул я границы державы, затопив обширные земли, и не посрамил водостойких стягов, что завещал мне родитель, Ихтиократос. Напротив того, в битвах с враждебными микроцитами одержал я немало побед, коих славу не мне пристало описывать. Однако же чувствую, что власть уже меня тяготит, как непосильное бремя, а посему порешил я произвести на свет сына, который стал бы мне достойным наследником и справедливо бы правил на троне Иноксидов. Поэтому обращаюсь к тебе, Амассид, верный мой гидрокибер, к тебе, великий программист Диоптрик, и к вам, Филонавт и Миногар, коронным наладчикам, чтобы вы мне измыслили сына. Да будет он мудр, но не слишком охоч до книг, ведь избыток познаний отнимает желание действовать. Да будет он добр, но опять-таки не чрезмерно. Еще я желаю, чтобы был он храбр, но не заносчив, впечатлителен, но не сентиментален, наконец, пусть будет похож на меня, пусть бока его покрывает такая же танталовая чешуя, а кристаллы разума пусть будут прозрачны, как эта вода, что нас окружает, подпирает и питает! А теперь беритесь за дело, во имя Великой Матрицы!</w:t>
      </w:r>
    </w:p>
    <w:p>
      <w:pPr>
        <w:pStyle w:val="Normal"/>
        <w:bidi w:val="0"/>
        <w:spacing w:before="0" w:after="0"/>
        <w:ind w:left="0" w:right="0" w:firstLine="567"/>
        <w:rPr/>
      </w:pPr>
      <w:r>
        <w:rPr/>
        <w:t>Диоптрик, Миногар, Филонавт и Амассид низко поклонились и отплыли в молчании, и каждый размышлял про себя о словах государевых, хотя и не вполне так, как хотел бы могучий Гидропс. Ибо Миногар всего более желал завладеть троном, Филонавт втайне пособничал микроцитам, врагам аргонавтиков, а Амассид и Диоптрик смертельно меж собой враждовали, и каждый из них жаждал прежде всего паденья соперника, а равно и прочих вельмож.</w:t>
      </w:r>
    </w:p>
    <w:p>
      <w:pPr>
        <w:pStyle w:val="Normal"/>
        <w:bidi w:val="0"/>
        <w:spacing w:before="0" w:after="0"/>
        <w:ind w:left="0" w:right="0" w:firstLine="567"/>
        <w:rPr/>
      </w:pPr>
      <w:r>
        <w:rPr/>
        <w:t>Королю угодно, чтобы мы спроектировали ему сына, -- рассуждал Амассид, -- чего же проще, чем вписать в мнкроматрицу неприязнь к Диоптрику, этому уродцу, надутому, как пузырь? Тогда королевич, короновавшись, немедля велит его удушить путем выставления головы на воздух. Это было бы воистину превосходно. Однако, -- продолжал рассуждать достославный гидрокибер, -- Диоптрик, без сомненья, строит такие же планы, а в качестве программиста имеет, увы, немало возможностей привить будущему королевичу ненависть ко мне. Дело плохо! Надобно глядеть в оба, когда мы вместе будем закладывать матрицу в детскую печь!"</w:t>
      </w:r>
    </w:p>
    <w:p>
      <w:pPr>
        <w:pStyle w:val="Normal"/>
        <w:bidi w:val="0"/>
        <w:spacing w:before="0" w:after="0"/>
        <w:ind w:left="0" w:right="0" w:firstLine="567"/>
        <w:rPr/>
      </w:pPr>
      <w:r>
        <w:rPr/>
        <w:t>Всего проще было бы, -- размышлял в то же самое время почтенный Филонавт, -- запечатлеть в королевиче благосклонность к микроцитам. Но это тотчас же будет замечено, и король велит меня выключить. Тогда, может, привить королевичу лишь благосклонность к малым формам, -- это будет куда безопаснее. Если начнут меня допытывать, скажу, что имел в виду одну лишь подводную мелочь, да только забыл снабдить программу наследника оговоркой, что все неподводное любить не следует. В худшем случае снимет с меня государь орден Великой Хлюпии, но не голову, а это весьма дорогая мне вещь, ее не вернет мне и сам Наноксер, властелин микроцитов!</w:t>
      </w:r>
    </w:p>
    <w:p>
      <w:pPr>
        <w:pStyle w:val="Normal"/>
        <w:bidi w:val="0"/>
        <w:spacing w:before="0" w:after="0"/>
        <w:ind w:left="0" w:right="0" w:firstLine="567"/>
        <w:rPr/>
      </w:pPr>
      <w:r>
        <w:rPr/>
        <w:t>-- Отчего вы молчите, сиятельные вельможи? -- заговорил наконец Миногар. -- Полагаю, что надобно браться за дело немедля, ибо повеленье монарха -- высший закон!</w:t>
      </w:r>
    </w:p>
    <w:p>
      <w:pPr>
        <w:pStyle w:val="Normal"/>
        <w:bidi w:val="0"/>
        <w:spacing w:before="0" w:after="0"/>
        <w:ind w:left="0" w:right="0" w:firstLine="567"/>
        <w:rPr/>
      </w:pPr>
      <w:r>
        <w:rPr/>
        <w:t>-- Потому-то я его и обдумываю, -- быстро ответил Филонавт, а Диоптрик и Амассид добавили хором:</w:t>
      </w:r>
    </w:p>
    <w:p>
      <w:pPr>
        <w:pStyle w:val="Normal"/>
        <w:bidi w:val="0"/>
        <w:spacing w:before="0" w:after="0"/>
        <w:ind w:left="0" w:right="0" w:firstLine="567"/>
        <w:rPr/>
      </w:pPr>
      <w:r>
        <w:rPr/>
        <w:t>-- Мы готовы!</w:t>
      </w:r>
    </w:p>
    <w:p>
      <w:pPr>
        <w:pStyle w:val="Normal"/>
        <w:bidi w:val="0"/>
        <w:spacing w:before="0" w:after="0"/>
        <w:ind w:left="0" w:right="0" w:firstLine="567"/>
        <w:rPr/>
      </w:pPr>
      <w:r>
        <w:rPr/>
        <w:t>И велели они, по старинному обычаю, запереть себя в покое со стенами из смарагдовой чешуи, который снаружи семикратно опечатали смолою подводной, и сам Мегацист, господин планетарных потопов, оттиснул на печатях свой герб -- Тихий Омут. С этой минуты никто уже не мог помешать их занятиям, пока, в знак завершения дела, они не выбросят через клапан, учинив завихрение, отвергнутые проекты, а тогда надлежало печати сорвать и приступить к великому торжеству сыновосприемства.</w:t>
      </w:r>
    </w:p>
    <w:p>
      <w:pPr>
        <w:pStyle w:val="Normal"/>
        <w:bidi w:val="0"/>
        <w:spacing w:before="0" w:after="0"/>
        <w:ind w:left="0" w:right="0" w:firstLine="567"/>
        <w:rPr/>
      </w:pPr>
      <w:r>
        <w:rPr/>
        <w:t>И точно, взялись за работу вельможи, однако не споро она у них шла. Ибо не о том они думали, как привить королевичу добродетели. Гидропсом указанные, но о том, как перехитрить короля и своих нержавеющих соратников в нелегких трудах сынодельческих.</w:t>
      </w:r>
    </w:p>
    <w:p>
      <w:pPr>
        <w:pStyle w:val="Normal"/>
        <w:bidi w:val="0"/>
        <w:spacing w:before="0" w:after="0"/>
        <w:ind w:left="0" w:right="0" w:firstLine="567"/>
        <w:rPr/>
      </w:pPr>
      <w:r>
        <w:rPr/>
        <w:t>Король выражал нетерпенье, ибо вот уже восемь дней и ночей сидели взаперти сыноделы и даже знака не подавали, что близок благополучный конец. А все потому, что пытались друг дружку взять на измор и каждый выжидал, когда все прочие обессилеют, чтобы быстро вчертить в кристаллическую сеточку матрицы то, что к его обернется выгоде.</w:t>
      </w:r>
    </w:p>
    <w:p>
      <w:pPr>
        <w:pStyle w:val="Normal"/>
        <w:bidi w:val="0"/>
        <w:spacing w:before="0" w:after="0"/>
        <w:ind w:left="0" w:right="0" w:firstLine="567"/>
        <w:rPr/>
      </w:pPr>
      <w:r>
        <w:rPr/>
        <w:t>Ибо стремление к власти двигало Миногаром, Филонавтом -- жажда маммоны, которую обещали ему микроциты, а взаимная ненависть -Диоптриком и Амассидом.</w:t>
      </w:r>
    </w:p>
    <w:p>
      <w:pPr>
        <w:pStyle w:val="Normal"/>
        <w:bidi w:val="0"/>
        <w:spacing w:before="0" w:after="0"/>
        <w:ind w:left="0" w:right="0" w:firstLine="567"/>
        <w:rPr/>
      </w:pPr>
      <w:r>
        <w:rPr/>
        <w:t>Наконец, исчерпав в таком ожиданье скорее свое терпение, нежели силы, сказал хитроумный Филонавт:</w:t>
      </w:r>
    </w:p>
    <w:p>
      <w:pPr>
        <w:pStyle w:val="Normal"/>
        <w:bidi w:val="0"/>
        <w:spacing w:before="0" w:after="0"/>
        <w:ind w:left="0" w:right="0" w:firstLine="567"/>
        <w:rPr/>
      </w:pPr>
      <w:r>
        <w:rPr/>
        <w:t>-- Не понимаю, сиятельные вельможи, отчего это дело наше так медленно подвигается. Ведь король дал нам точные указания; и если б мы их держались, королевич был бы давно готов. Уж не вызвана ли ваша медлительность обстоятельствами, которые с монаршим сынотворением связаны совершенно иначе, нежели того хотел бы владыка? Если так и дальше пойдет, с великим прискорбием буду вынужден заявить votum separatum [Особое мнение (лат.)], то есть написать...</w:t>
      </w:r>
    </w:p>
    <w:p>
      <w:pPr>
        <w:pStyle w:val="Normal"/>
        <w:bidi w:val="0"/>
        <w:spacing w:before="0" w:after="0"/>
        <w:ind w:left="0" w:right="0" w:firstLine="567"/>
        <w:rPr/>
      </w:pPr>
      <w:r>
        <w:rPr/>
        <w:t>-- Донос! Вот куда клонит ваша милость, -- прошипел, яростно шевеля блестящими жабрами, Амассид, так что все поплавки его орденов задрожали. -- В добрый час, в добрый час! С позволения вашей милости, и меня разбирает охота написать королю о том, как ваша милость, неведомо с какого времени страдая трясучкой в руках, извела уже восемнадцать жемчужных матриц, которые нам пришлось выбросить, ибо после формулы о любви ко всему небольшому ты не оставил ни капельки места для запрета любить все неподводное! Тебе угодно было нас уверять, почтеннейший Филонавт, что то был недосмотр, -- однако ж, повторенный осьмнадцатикратно, он служит достаточным основанием упрятать тебя в дом изменников или безумцев, и к выбору между таковыми пристанищами сведется твоя свобода!</w:t>
      </w:r>
    </w:p>
    <w:p>
      <w:pPr>
        <w:pStyle w:val="Normal"/>
        <w:bidi w:val="0"/>
        <w:spacing w:before="0" w:after="0"/>
        <w:ind w:left="0" w:right="0" w:firstLine="567"/>
        <w:rPr/>
      </w:pPr>
      <w:r>
        <w:rPr/>
        <w:t>Хотел Филонавт, увиденный насквозь, защищаться, го его опередил Миногар, сказав:</w:t>
      </w:r>
    </w:p>
    <w:p>
      <w:pPr>
        <w:pStyle w:val="Normal"/>
        <w:bidi w:val="0"/>
        <w:spacing w:before="0" w:after="0"/>
        <w:ind w:left="0" w:right="0" w:firstLine="567"/>
        <w:rPr/>
      </w:pPr>
      <w:r>
        <w:rPr/>
        <w:t>-- Можно подумать, благороднейший Амассид, что уж ты-то в нашем собранье словно медуза хрустальная, без единого пятнышка. А ведь и ты непонятно как в раздел матрицы, трактующий о предметах, коими должен королевич гнушаться, одиннадцатикратно вписывал то хвостатость трехчленную, то спину вороненую с сизым отливом, дважды -- глаза навыкате, то опять-таки панцирь брюшной и три алые искры, словно не зная, что каждая из этих примет может указывать на присутствующего меж нами Диоптрика, государева родича, и тем внушить королевичу ненависть к оному мужу...</w:t>
      </w:r>
    </w:p>
    <w:p>
      <w:pPr>
        <w:pStyle w:val="Normal"/>
        <w:bidi w:val="0"/>
        <w:spacing w:before="0" w:after="0"/>
        <w:ind w:left="0" w:right="0" w:firstLine="567"/>
        <w:rPr/>
      </w:pPr>
      <w:r>
        <w:rPr/>
        <w:t>-- А зачем Диоптрик на самом кончике матрицы неустанно записывал презрение к существам, коих имя оканчивается на "ид"? -- спросил Амассид. -- И, коль уж об этом речь, отчего же ты сам, почтеннейший Миногар, невесть почему к предметам, ненавистным для королевича, упорно причислял высокий стул о пяти углах, с плавникастой спинкой в брильянтах? Или тебе невдомек, что это точное описание трона?</w:t>
      </w:r>
    </w:p>
    <w:p>
      <w:pPr>
        <w:pStyle w:val="Normal"/>
        <w:bidi w:val="0"/>
        <w:spacing w:before="0" w:after="0"/>
        <w:ind w:left="0" w:right="0" w:firstLine="567"/>
        <w:rPr/>
      </w:pPr>
      <w:r>
        <w:rPr/>
        <w:t>Наступила тягостная тишина, нарушаемая лишь слабым поплескиваньем. Долго бились вельможи над матрицей, раздираемые враждебными интересами, пока не сложились средь них партии. Филонавт с Миногаром сошлись на том, что матрица должна предусматривать симпатию ко всему мелкому, а также желание уступать таким формам дорогу. Филонавт при этом думал о микроцитах, а Миногар о себе, затем что был наименьшим из четверых. Быстро согласился с этой формулой и Диоптрик, ибо самым рослым из сыноделов был Амассид. Тот яростно упирался, но вдруг уступил, смекнув, что он ведь может уменьшиться, а вдобавок подкупить лейббашмачника, чтобы тот подбил подошвы Диоптрика плитками из тантала; а тогда подросший соперник навлечет на себя неприязнь королевича.</w:t>
      </w:r>
    </w:p>
    <w:p>
      <w:pPr>
        <w:pStyle w:val="Normal"/>
        <w:bidi w:val="0"/>
        <w:spacing w:before="0" w:after="0"/>
        <w:ind w:left="0" w:right="0" w:firstLine="567"/>
        <w:rPr/>
      </w:pPr>
      <w:r>
        <w:rPr/>
        <w:t>Потом уже быстро изготовили они сыноматрицу, неудачные проекты выбросили через клапан, и началось великое торжество придворного сыновосприемства.</w:t>
      </w:r>
    </w:p>
    <w:p>
      <w:pPr>
        <w:pStyle w:val="Normal"/>
        <w:bidi w:val="0"/>
        <w:spacing w:before="0" w:after="0"/>
        <w:ind w:left="0" w:right="0" w:firstLine="567"/>
        <w:rPr/>
      </w:pPr>
      <w:r>
        <w:rPr/>
        <w:t>Едва лишь матрица с проектом королевича оказалась в детопекарне, а почетная стража построилась перед детскою печью, из которой вскоре должен был выйти будущий государь аргонавтиков, как Амассид взялся за исполнение задуманной им интриги. Лейб-башмачник, которого он подкупил, начал привинчивать к подошвам Диоптрика танталовые плитки, одну за другой. Королевич уже доходил до готовности под присмотром младших сыноделов, когда Диоптрик, случайно увидев себя в большом дворцовом зерцале, с ужасом убедился, что он уже выше своего недруга, а ведь королевичу была запрограммирована симпатия только к малым предметам и лицам!</w:t>
      </w:r>
    </w:p>
    <w:p>
      <w:pPr>
        <w:pStyle w:val="Normal"/>
        <w:bidi w:val="0"/>
        <w:spacing w:before="0" w:after="0"/>
        <w:ind w:left="0" w:right="0" w:firstLine="567"/>
        <w:rPr/>
      </w:pPr>
      <w:r>
        <w:rPr/>
        <w:t>Вернувшись домой, Диоптрик тщательно себя обследовал и простукал серебряным молоточком, обнаружил бляшки, к подошвам привинченные, и вмиг догадался, чьих это рук дело. "Ах, мерзавец! -- подумал он, имея в виду Амассида. -- Но как теперь быть?!" Поразмыслив, решил он уменьшиться. Кликнул верного слугу и велел тому привести во дворец искусного слесаря. Выплыл слуга на улицу и, не слишком вникнув в приказ, привел бедного мастерового по имени Фротон, что целыми днями бродил по городу, крича: "Головы лудить! Жабры паяю, спины клепаю, хвосты полирую!" Была у жестянщика злая жена, которая вечно поджидала возвращения мужа с ломом в руках и, едва завидев его, оглашала всю улицу злобными воплями; все заработанное она у него отнимала, да еще вминала спину его и бока боем немилосердным.</w:t>
      </w:r>
    </w:p>
    <w:p>
      <w:pPr>
        <w:pStyle w:val="Normal"/>
        <w:bidi w:val="0"/>
        <w:spacing w:before="0" w:after="0"/>
        <w:ind w:left="0" w:right="0" w:firstLine="567"/>
        <w:rPr/>
      </w:pPr>
      <w:r>
        <w:rPr/>
        <w:t>Дрожа, предстал перед великим программистом Фротон, а тот говорит ему:</w:t>
      </w:r>
    </w:p>
    <w:p>
      <w:pPr>
        <w:pStyle w:val="Normal"/>
        <w:bidi w:val="0"/>
        <w:spacing w:before="0" w:after="0"/>
        <w:ind w:left="0" w:right="0" w:firstLine="567"/>
        <w:rPr/>
      </w:pPr>
      <w:r>
        <w:rPr/>
        <w:t>-- Слушай, любезный, можешь меня уменьшить? Что-то я вроде бы великоват... а впрочем, не в этом дело! Ты должен уменьшить меня, но чтобы моя красота не потерпела никакого ущерба! Сделаешь хорошо -получишь щедрую плату, только немедленно об этом забудь. Ни гугу -иначе я велю тебя заклепать!</w:t>
      </w:r>
    </w:p>
    <w:p>
      <w:pPr>
        <w:pStyle w:val="Normal"/>
        <w:bidi w:val="0"/>
        <w:spacing w:before="0" w:after="0"/>
        <w:ind w:left="0" w:right="0" w:firstLine="567"/>
        <w:rPr/>
      </w:pPr>
      <w:r>
        <w:rPr/>
        <w:t>Фротон удивился, но виду не подал -- чего только не взбредет в голову этим вельможам! Пригляделся он зорко к Диоптрику, в середку ему заглянул, обстукал его, обтюкал и говорит:</w:t>
      </w:r>
    </w:p>
    <w:p>
      <w:pPr>
        <w:pStyle w:val="Normal"/>
        <w:bidi w:val="0"/>
        <w:spacing w:before="0" w:after="0"/>
        <w:ind w:left="0" w:right="0" w:firstLine="567"/>
        <w:rPr/>
      </w:pPr>
      <w:r>
        <w:rPr/>
        <w:t>-- Ваша светлость, можно бы среднюю часть хвоста отвинтить...</w:t>
      </w:r>
    </w:p>
    <w:p>
      <w:pPr>
        <w:pStyle w:val="Normal"/>
        <w:bidi w:val="0"/>
        <w:spacing w:before="0" w:after="0"/>
        <w:ind w:left="0" w:right="0" w:firstLine="567"/>
        <w:rPr/>
      </w:pPr>
      <w:r>
        <w:rPr/>
        <w:t>-- Нет, не желаю! -- живо возразил Диоптрик. -- Жаль мне хвоста! Уж больно красив!</w:t>
      </w:r>
    </w:p>
    <w:p>
      <w:pPr>
        <w:pStyle w:val="Normal"/>
        <w:bidi w:val="0"/>
        <w:spacing w:before="0" w:after="0"/>
        <w:ind w:left="0" w:right="0" w:firstLine="567"/>
        <w:rPr/>
      </w:pPr>
      <w:r>
        <w:rPr/>
        <w:t>-- Так, может, отвинтить ноги? -- спросил Фротон. -- Ведь, право, совсем лишние.</w:t>
      </w:r>
    </w:p>
    <w:p>
      <w:pPr>
        <w:pStyle w:val="Normal"/>
        <w:bidi w:val="0"/>
        <w:spacing w:before="0" w:after="0"/>
        <w:ind w:left="0" w:right="0" w:firstLine="567"/>
        <w:rPr/>
      </w:pPr>
      <w:r>
        <w:rPr/>
        <w:t>И точно, аргонавтики ногами не пользуются, это пережиток прежних времен, когда их предки еще обитали на суше. Но Диоптрик разгневался пуще прежнего:</w:t>
      </w:r>
    </w:p>
    <w:p>
      <w:pPr>
        <w:pStyle w:val="Normal"/>
        <w:bidi w:val="0"/>
        <w:spacing w:before="0" w:after="0"/>
        <w:ind w:left="0" w:right="0" w:firstLine="567"/>
        <w:rPr/>
      </w:pPr>
      <w:r>
        <w:rPr/>
        <w:t>-- Ах ты, олух железный! Да разве тебе неизвестно, что только нам, высокорожденным, позволено иметь ноги?! Как ты смеешь лишать меня этих регалий дворянства?!</w:t>
      </w:r>
    </w:p>
    <w:p>
      <w:pPr>
        <w:pStyle w:val="Normal"/>
        <w:bidi w:val="0"/>
        <w:spacing w:before="0" w:after="0"/>
        <w:ind w:left="0" w:right="0" w:firstLine="567"/>
        <w:rPr/>
      </w:pPr>
      <w:r>
        <w:rPr/>
        <w:t>-- Покорнейше прошу прощения, ваша светлость... Но что тогда я могу отвинтить?</w:t>
      </w:r>
    </w:p>
    <w:p>
      <w:pPr>
        <w:pStyle w:val="Normal"/>
        <w:bidi w:val="0"/>
        <w:spacing w:before="0" w:after="0"/>
        <w:ind w:left="0" w:right="0" w:firstLine="567"/>
        <w:rPr/>
      </w:pPr>
      <w:r>
        <w:rPr/>
        <w:t>Понял Диоптрик, что с такой несговорчивостью немногого добьется, и пробурчал:</w:t>
      </w:r>
    </w:p>
    <w:p>
      <w:pPr>
        <w:pStyle w:val="Normal"/>
        <w:bidi w:val="0"/>
        <w:spacing w:before="0" w:after="0"/>
        <w:ind w:left="0" w:right="0" w:firstLine="567"/>
        <w:rPr/>
      </w:pPr>
      <w:r>
        <w:rPr/>
        <w:t>-- Делай, как знаешь...</w:t>
      </w:r>
    </w:p>
    <w:p>
      <w:pPr>
        <w:pStyle w:val="Normal"/>
        <w:bidi w:val="0"/>
        <w:spacing w:before="0" w:after="0"/>
        <w:ind w:left="0" w:right="0" w:firstLine="567"/>
        <w:rPr/>
      </w:pPr>
      <w:r>
        <w:rPr/>
        <w:t>Измерил его Фротон, постукал, потюкал и говорит:</w:t>
      </w:r>
    </w:p>
    <w:p>
      <w:pPr>
        <w:pStyle w:val="Normal"/>
        <w:bidi w:val="0"/>
        <w:spacing w:before="0" w:after="0"/>
        <w:ind w:left="0" w:right="0" w:firstLine="567"/>
        <w:rPr/>
      </w:pPr>
      <w:r>
        <w:rPr/>
        <w:t>-- С позволения вашей светлости, можно бы отвинтить голову...</w:t>
      </w:r>
    </w:p>
    <w:p>
      <w:pPr>
        <w:pStyle w:val="Normal"/>
        <w:bidi w:val="0"/>
        <w:spacing w:before="0" w:after="0"/>
        <w:ind w:left="0" w:right="0" w:firstLine="567"/>
        <w:rPr/>
      </w:pPr>
      <w:r>
        <w:rPr/>
        <w:t>-- Да ты спятил! Куда ж я без головы? Чем я думать-то буду?</w:t>
      </w:r>
    </w:p>
    <w:p>
      <w:pPr>
        <w:pStyle w:val="Normal"/>
        <w:bidi w:val="0"/>
        <w:spacing w:before="0" w:after="0"/>
        <w:ind w:left="0" w:right="0" w:firstLine="567"/>
        <w:rPr/>
      </w:pPr>
      <w:r>
        <w:rPr/>
        <w:t>-- Э, ничего, ваша милость! Сиятельный разум вашей светлости я упрячу в живот -- там места вдоволь...</w:t>
      </w:r>
    </w:p>
    <w:p>
      <w:pPr>
        <w:pStyle w:val="Normal"/>
        <w:bidi w:val="0"/>
        <w:spacing w:before="0" w:after="0"/>
        <w:ind w:left="0" w:right="0" w:firstLine="567"/>
        <w:rPr/>
      </w:pPr>
      <w:r>
        <w:rPr/>
        <w:t>Согласился Диоптрик, а жестянщик проворно отвинтил ему голову, вложил полушария кристаллического мозга в живот, все запаял, заклепал, получил пять дукатов, и слуга вывел его из дворца. Но по дороге он увидел в одном из покоев Аурентину, Диоптрикову дочь, всю серебряную и золотую, и стан ее стройный, звенящий колокольчиками на каждом шагу, показался ему прекрасней всего, что он когда-либо видел. Вернулся жестянщик домой, а там его уже поджидала жена с ломом в руках, и вскоре ужасный лязг огласил улицу, а соседи меж собою судачили:</w:t>
      </w:r>
    </w:p>
    <w:p>
      <w:pPr>
        <w:pStyle w:val="Normal"/>
        <w:bidi w:val="0"/>
        <w:spacing w:before="0" w:after="0"/>
        <w:ind w:left="0" w:right="0" w:firstLine="567"/>
        <w:rPr/>
      </w:pPr>
      <w:r>
        <w:rPr/>
        <w:t>-- Ото! Опять эта ведьма Фротониха мнет мужу бока!</w:t>
      </w:r>
    </w:p>
    <w:p>
      <w:pPr>
        <w:pStyle w:val="Normal"/>
        <w:bidi w:val="0"/>
        <w:spacing w:before="0" w:after="0"/>
        <w:ind w:left="0" w:right="0" w:firstLine="567"/>
        <w:rPr/>
      </w:pPr>
      <w:r>
        <w:rPr/>
        <w:t>А Диоптрик, весьма довольный, поспешил во дворец. Несколько удивился король при виде своего министра без головы, но тот объяснил, что это такая новая мода. Амассид же перепугался, ибо все его козни пошли насмарку, и, вернувшись домой, последовал примеру соперника; оттоле разгорелось меж ними соперничество в миниатюризации, и отвинчивали они у себя металлические плавники, и жабры, и шеи, так что неделю спустя оба могли не сгибаясь пройти под столом. Но и остальные двое министров прекрасно знали о том, что лишь наименьших возлюбит новый король, и волей-неволей тоже принялись уменьшаться. Наконец нечего уже было отвинчивать, и Диоптрик в отчаянье снова послал за жестянщиком.</w:t>
      </w:r>
    </w:p>
    <w:p>
      <w:pPr>
        <w:pStyle w:val="Normal"/>
        <w:bidi w:val="0"/>
        <w:spacing w:before="0" w:after="0"/>
        <w:ind w:left="0" w:right="0" w:firstLine="567"/>
        <w:rPr/>
      </w:pPr>
      <w:r>
        <w:rPr/>
        <w:t>Изумился Фротон, представ пред магнатом, ибо и так уже мало что от него осталось, а он упорно требовал сокращать его дальше.</w:t>
      </w:r>
    </w:p>
    <w:p>
      <w:pPr>
        <w:pStyle w:val="Normal"/>
        <w:bidi w:val="0"/>
        <w:spacing w:before="0" w:after="0"/>
        <w:ind w:left="0" w:right="0" w:firstLine="567"/>
        <w:rPr/>
      </w:pPr>
      <w:r>
        <w:rPr/>
        <w:t>-- Ваша светлость, -- сказал жестянщик, почесывая затылок, -сдается мне, что один только есть способ. С позволения вашей светлости отвинчу-ка я мозг...</w:t>
      </w:r>
    </w:p>
    <w:p>
      <w:pPr>
        <w:pStyle w:val="Normal"/>
        <w:bidi w:val="0"/>
        <w:spacing w:before="0" w:after="0"/>
        <w:ind w:left="0" w:right="0" w:firstLine="567"/>
        <w:rPr/>
      </w:pPr>
      <w:r>
        <w:rPr/>
        <w:t>-- Нет, ты спятил! -- возмутился Диоптрик, но жестянщик ему объяснил:</w:t>
      </w:r>
    </w:p>
    <w:p>
      <w:pPr>
        <w:pStyle w:val="Normal"/>
        <w:bidi w:val="0"/>
        <w:spacing w:before="0" w:after="0"/>
        <w:ind w:left="0" w:right="0" w:firstLine="567"/>
        <w:rPr/>
      </w:pPr>
      <w:r>
        <w:rPr/>
        <w:t>-- Мозг мы спрячем у вас во дворце, в надежном месте, скажем, вот в этом шкафу, а у вашей светлости внутри останется только приемничек и микрофончик, чтобы ваша светлость имела электромагнитную связь со своим разумом.</w:t>
      </w:r>
    </w:p>
    <w:p>
      <w:pPr>
        <w:pStyle w:val="Normal"/>
        <w:bidi w:val="0"/>
        <w:spacing w:before="0" w:after="0"/>
        <w:ind w:left="0" w:right="0" w:firstLine="567"/>
        <w:rPr/>
      </w:pPr>
      <w:r>
        <w:rPr/>
        <w:t>-- Понимаю! -- сказал Диоптрик, которому решение это пришлось по вкусу. -- Делай же, что задумал!</w:t>
      </w:r>
    </w:p>
    <w:p>
      <w:pPr>
        <w:pStyle w:val="Normal"/>
        <w:bidi w:val="0"/>
        <w:spacing w:before="0" w:after="0"/>
        <w:ind w:left="0" w:right="0" w:firstLine="567"/>
        <w:rPr/>
      </w:pPr>
      <w:r>
        <w:rPr/>
        <w:t>Вынул у него Фротон мозг, положил в шкафной ящик, запер на ключик, ключик вручил Диоптрику, а в живот ему запихнул маленький аппаратик да микрофончик. До того мал стал теперь Диоптрик, что почти незаметен; задрожали при виде такой редукции трое его соперников, удивился король, однако ничего не сказал. Миногар, Амассид и Филонавт прибегли к отчаянным средствам. Со дня на день таяли они на глазах и вскоре поступили так же, как жестянщик с Диоптриком: попрятали мозги, кто куда мог -- кто в письменный стол, кто под кровать, -- а сами приняли вид жестяных коробочек, сверкающих и хвостатых, с парочкой орденов, лишь немного меньших, чем сами сановники.</w:t>
      </w:r>
    </w:p>
    <w:p>
      <w:pPr>
        <w:pStyle w:val="Normal"/>
        <w:bidi w:val="0"/>
        <w:spacing w:before="0" w:after="0"/>
        <w:ind w:left="0" w:right="0" w:firstLine="567"/>
        <w:rPr/>
      </w:pPr>
      <w:r>
        <w:rPr/>
        <w:t>И снова Диоптрик послал за жестянщиком; а когда тот предстал перед ним, воскликнул:</w:t>
      </w:r>
    </w:p>
    <w:p>
      <w:pPr>
        <w:pStyle w:val="Normal"/>
        <w:bidi w:val="0"/>
        <w:spacing w:before="0" w:after="0"/>
        <w:ind w:left="0" w:right="0" w:firstLine="567"/>
        <w:rPr/>
      </w:pPr>
      <w:r>
        <w:rPr/>
        <w:t>-- Сделай хоть что-нибудь! Непременно, любой ценой надо еще уменьшиться, иначе беда!</w:t>
      </w:r>
    </w:p>
    <w:p>
      <w:pPr>
        <w:pStyle w:val="Normal"/>
        <w:bidi w:val="0"/>
        <w:spacing w:before="0" w:after="0"/>
        <w:ind w:left="0" w:right="0" w:firstLine="567"/>
        <w:rPr/>
      </w:pPr>
      <w:r>
        <w:rPr/>
        <w:t>-- Ваша светлость, -- ответил жестянщик, кланяясь низко магнату, которого еле видно было между ручками и спинкою кресла, -- это неслыханно трудно, и даже не знаю, возможно ли...</w:t>
      </w:r>
    </w:p>
    <w:p>
      <w:pPr>
        <w:pStyle w:val="Normal"/>
        <w:bidi w:val="0"/>
        <w:spacing w:before="0" w:after="0"/>
        <w:ind w:left="0" w:right="0" w:firstLine="567"/>
        <w:rPr/>
      </w:pPr>
      <w:r>
        <w:rPr/>
        <w:t>-- Это неважно! Сделай, что я говорю! Ты должен! Если сократишь меня до минимальных размеров, которых уже не превзойти никому, -- я исполню любое твое желание!</w:t>
      </w:r>
    </w:p>
    <w:p>
      <w:pPr>
        <w:pStyle w:val="Normal"/>
        <w:bidi w:val="0"/>
        <w:spacing w:before="0" w:after="0"/>
        <w:ind w:left="0" w:right="0" w:firstLine="567"/>
        <w:rPr/>
      </w:pPr>
      <w:r>
        <w:rPr/>
        <w:t>-- Ежели ваша светлость поклянется в этом словом своим дворянским, постараюсь сделать все, что в моих силах, -- ответил Фротон, у которого в голове вдруг просветлело, а в грудь будто кто-то налил чистейшего золота; ибо он уже много дней не мог думать ни о чем другом, как только о златотканой Аурентине и колокольцах хрустальных, казалось, укрытых у нее на груди.</w:t>
      </w:r>
    </w:p>
    <w:p>
      <w:pPr>
        <w:pStyle w:val="Normal"/>
        <w:bidi w:val="0"/>
        <w:spacing w:before="0" w:after="0"/>
        <w:ind w:left="0" w:right="0" w:firstLine="567"/>
        <w:rPr/>
      </w:pPr>
      <w:r>
        <w:rPr/>
        <w:t>Диоптрик поклялся; а Фротон взял последних три ордена, еще отягощавших крохотную грудь великого программиста, сложил из них коробочку трехстенную, внутрь ее вложил аппаратик, не больше дуката, все это обвязал золотой проволочкой, сзади припаял золотую бляшку, выстриг ее в виде хвостика и сказал:</w:t>
      </w:r>
    </w:p>
    <w:p>
      <w:pPr>
        <w:pStyle w:val="Normal"/>
        <w:bidi w:val="0"/>
        <w:spacing w:before="0" w:after="0"/>
        <w:ind w:left="0" w:right="0" w:firstLine="567"/>
        <w:rPr/>
      </w:pPr>
      <w:r>
        <w:rPr/>
        <w:t>-- Готово, ваша светлость! По этим высоким наградам всякий легко узнает вашу персону; благодаря этой бляшке ваша светлость сможет плавать, а аппаратик свяжет вас с разумом, укрытым в шкафу...</w:t>
      </w:r>
    </w:p>
    <w:p>
      <w:pPr>
        <w:pStyle w:val="Normal"/>
        <w:bidi w:val="0"/>
        <w:spacing w:before="0" w:after="0"/>
        <w:ind w:left="0" w:right="0" w:firstLine="567"/>
        <w:rPr/>
      </w:pPr>
      <w:r>
        <w:rPr/>
        <w:t>Обрадовался Диоптрик.</w:t>
      </w:r>
    </w:p>
    <w:p>
      <w:pPr>
        <w:pStyle w:val="Normal"/>
        <w:bidi w:val="0"/>
        <w:spacing w:before="0" w:after="0"/>
        <w:ind w:left="0" w:right="0" w:firstLine="567"/>
        <w:rPr/>
      </w:pPr>
      <w:r>
        <w:rPr/>
        <w:t>-- Чего хочешь? Говори, требуй -- все отдам!</w:t>
      </w:r>
    </w:p>
    <w:p>
      <w:pPr>
        <w:pStyle w:val="Normal"/>
        <w:bidi w:val="0"/>
        <w:spacing w:before="0" w:after="0"/>
        <w:ind w:left="0" w:right="0" w:firstLine="567"/>
        <w:rPr/>
      </w:pPr>
      <w:r>
        <w:rPr/>
        <w:t>-- Хочу взять в жены дочь вашей светлости, златотканую Аурентину!</w:t>
      </w:r>
    </w:p>
    <w:p>
      <w:pPr>
        <w:pStyle w:val="Normal"/>
        <w:bidi w:val="0"/>
        <w:spacing w:before="0" w:after="0"/>
        <w:ind w:left="0" w:right="0" w:firstLine="567"/>
        <w:rPr/>
      </w:pPr>
      <w:r>
        <w:rPr/>
        <w:t>Страшно разъярился Диоптрик и, плавая подле лица Фротона, принялся осыпать его бранью, звеня орденами; назвал его наглым прохвостом, мерзавцем, канальей, а потом велел его вышвырнуть из дворца. Сам же в подводной ладье шестерней поспешил к государю.</w:t>
      </w:r>
    </w:p>
    <w:p>
      <w:pPr>
        <w:pStyle w:val="Normal"/>
        <w:bidi w:val="0"/>
        <w:spacing w:before="0" w:after="0"/>
        <w:ind w:left="0" w:right="0" w:firstLine="567"/>
        <w:rPr/>
      </w:pPr>
      <w:r>
        <w:rPr/>
        <w:t>Когда Миногар, Амассид и Филонавт увидели Диоптрика в новом обличье -- а узнали его лишь по блистающим орденам, из коих тот теперь состоял, не считая хвоста, -- то разгневались страшно. Будучи мужами, сведущими в делах электрических, они поняли, что вряд ли можно зайти еще дальше в миниатюризации личности, а назавтра предстояло торжественное рождение королевича и медлить нельзя было ни минуты. И сговорились Амассид с Филонавтом напасть на Диоптрика, когда тот будет возвращаться домой, похитить его и заточить, что будет нетрудно, поскольку никто не заметит исчезновенья особы столь малой. Как решили они, так и сделали. Амассид приготовил старую жестяную банку и затаился с ней за коралловым рифом, мимо которого проплывала ладья Диоптрика; и когда она подплыла, Амассидовы слуги в масках выскочили на дорогу и, прежде чем лакеи Диоптрика успели поднять плавники, защищаясь, их господина уже накрыли банкою и похитили; Амассид тотчас загнул жестяную крышку, чтобы великий программист на свободу не выбрался, и, жестоко над ним издеваясь и насмехаясь, поспешно воротился к себе во дворец. Но тут пришло ему в голову, что нехорошо держать пленника у себя, и в эту минуту услышал он с улицы крик: "Головы лудить! Спины, хвосты, животы клепать, полировать!" Обрадовался он, позвал жестянщика, которым оказался Фротон, велел ему наглухо запаять банку, а потом дал ему золотой и говорит:</w:t>
      </w:r>
    </w:p>
    <w:p>
      <w:pPr>
        <w:pStyle w:val="Normal"/>
        <w:bidi w:val="0"/>
        <w:spacing w:before="0" w:after="0"/>
        <w:ind w:left="0" w:right="0" w:firstLine="567"/>
        <w:rPr/>
      </w:pPr>
      <w:r>
        <w:rPr/>
        <w:t>-- Слушай, жестянщик, в этой банке -- металлический скорпион, пойманный в моих дворцовых подвалах. Возьми ее и выбрось за городом, там, где большая свалка, знаешь? А для верности привали хорошенько камнем, а то скорпион еще выползет. И, ради Великой Матрицы, банку не открывай, иначе погибнешь на месте!</w:t>
      </w:r>
    </w:p>
    <w:p>
      <w:pPr>
        <w:pStyle w:val="Normal"/>
        <w:bidi w:val="0"/>
        <w:spacing w:before="0" w:after="0"/>
        <w:ind w:left="0" w:right="0" w:firstLine="567"/>
        <w:rPr/>
      </w:pPr>
      <w:r>
        <w:rPr/>
        <w:t>-- Все исполню, как велит ваша милость, -- ответил Фротон, взял жестянку, плату и вышел.</w:t>
      </w:r>
    </w:p>
    <w:p>
      <w:pPr>
        <w:pStyle w:val="Normal"/>
        <w:bidi w:val="0"/>
        <w:spacing w:before="0" w:after="0"/>
        <w:ind w:left="0" w:right="0" w:firstLine="567"/>
        <w:rPr/>
      </w:pPr>
      <w:r>
        <w:rPr/>
        <w:t>Удивила его эта история, не знал он, что о ней думать; встряхнул банку, и что-то там загремело.</w:t>
      </w:r>
    </w:p>
    <w:p>
      <w:pPr>
        <w:pStyle w:val="Normal"/>
        <w:bidi w:val="0"/>
        <w:spacing w:before="0" w:after="0"/>
        <w:ind w:left="0" w:right="0" w:firstLine="567"/>
        <w:rPr/>
      </w:pPr>
      <w:r>
        <w:rPr/>
        <w:t>Не очень-то похоже на скорпиона, -- подумал он. -- Не бывает таких маленьких скорпиончиков... Посмотрим, что там такое, только не сразу..."</w:t>
      </w:r>
    </w:p>
    <w:p>
      <w:pPr>
        <w:pStyle w:val="Normal"/>
        <w:bidi w:val="0"/>
        <w:spacing w:before="0" w:after="0"/>
        <w:ind w:left="0" w:right="0" w:firstLine="567"/>
        <w:rPr/>
      </w:pPr>
      <w:r>
        <w:rPr/>
        <w:t>Вернувшись домой, спрятал он банку на чердаке, сверху набросал старых железок, чтоб жена не нашла, и пошел спать. Но жена заметила, как он что-то прятал на чердаке, и, когда наутро он вышел из дому, чтобы заведенным порядком бродить по городу, восклицая: "Головы лудить! Хвосты паять!" -- быстро побежала наверх, отыскала жестянку, встряхнула ее и услышала звон металла. "Ну, негодяй, ну, мерзавец! -подумала она. -- Ишь до чего дошел -- от жены сокровища прячет!" Поскорей провертела в жестянке дырочку, но ничего не увидела и тогда распорола долотом крышку. И только ее отогнула, как увидела золотой блеск, а это были Диоптриковы ордена из чистого золота; задрожала Фротониха от жадности неодолимой и оторвала весь жестяной верх, а тогда Диоптрик, который доселе был словно мертвый, ибо жесть экранировала его от мозга, спрятанного в дворцовом шкафу, вдруг очнулся, восстановив связь с разумом, и закричал:</w:t>
      </w:r>
    </w:p>
    <w:p>
      <w:pPr>
        <w:pStyle w:val="Normal"/>
        <w:bidi w:val="0"/>
        <w:spacing w:before="0" w:after="0"/>
        <w:ind w:left="0" w:right="0" w:firstLine="567"/>
        <w:rPr/>
      </w:pPr>
      <w:r>
        <w:rPr/>
        <w:t>-- Что это? Где я?! Кто посмел на меня напасть?! Кто ты, мерзкая тварь? Знай, что бесславно погибнешь, залуженная насмерть, если сей же час не вернешь мне свободу!</w:t>
      </w:r>
    </w:p>
    <w:p>
      <w:pPr>
        <w:pStyle w:val="Normal"/>
        <w:bidi w:val="0"/>
        <w:spacing w:before="0" w:after="0"/>
        <w:ind w:left="0" w:right="0" w:firstLine="567"/>
        <w:rPr/>
      </w:pPr>
      <w:r>
        <w:rPr/>
        <w:t>Жестянщикова жена, увидав три блистающих ордена, которые перед глазами у нее скачут, верещат и грозят хвостиком, перепугалась ужасно и кинулась наутек; подбежала к чердачному лазу, а так как Диоптрик попрежнему плавал над ней и грозился, понося ее на чем свет стоит, споткнулась она о верхнюю перекладину лесенки, и вместе с ней полетела вниз, и шею себе сломала; а лесенка, перевернувшись, перестала подпирать крышку лаза, и та захлопнулась; так Диоптрик оказался заточенным на чердаке, где и плавал от стены до стены, тщетно взывая о помощи.</w:t>
      </w:r>
    </w:p>
    <w:p>
      <w:pPr>
        <w:pStyle w:val="Normal"/>
        <w:bidi w:val="0"/>
        <w:spacing w:before="0" w:after="0"/>
        <w:ind w:left="0" w:right="0" w:firstLine="567"/>
        <w:rPr/>
      </w:pPr>
      <w:r>
        <w:rPr/>
        <w:t>Вечером вернулся Фротон и удивился, что жена не встречает его на пороге с ломом в руках, а вошедши в дом, увидел ее и даже слегка опечалился, ибо сердце имел голубиное; однако вскоре подумал, что случай этот обернется ему на пользу, тем более что жену можно будет пустить на запасные части, и с немалою прибылью. Так что уселся он на полу, взял отвертку и принялся за разборку покойницы. И тут донеслись до него пискливые крики, плывущие сверху.</w:t>
      </w:r>
    </w:p>
    <w:p>
      <w:pPr>
        <w:pStyle w:val="Normal"/>
        <w:bidi w:val="0"/>
        <w:spacing w:before="0" w:after="0"/>
        <w:ind w:left="0" w:right="0" w:firstLine="567"/>
        <w:rPr/>
      </w:pPr>
      <w:r>
        <w:rPr/>
        <w:t>"Ах! -- сказал он себе. -- Узнаю этот голос -- ведь это великий программист государев, что велел меня давеча вышвырнуть, да еще не заплатил ни гроша, -- но как его занесло ко мне на чердак?"</w:t>
      </w:r>
    </w:p>
    <w:p>
      <w:pPr>
        <w:pStyle w:val="Normal"/>
        <w:bidi w:val="0"/>
        <w:spacing w:before="0" w:after="0"/>
        <w:ind w:left="0" w:right="0" w:firstLine="567"/>
        <w:rPr/>
      </w:pPr>
      <w:r>
        <w:rPr/>
        <w:t>Приставил он лесенку к лазу, поднялся по ней и спрашивает:</w:t>
      </w:r>
    </w:p>
    <w:p>
      <w:pPr>
        <w:pStyle w:val="Normal"/>
        <w:bidi w:val="0"/>
        <w:spacing w:before="0" w:after="0"/>
        <w:ind w:left="0" w:right="0" w:firstLine="567"/>
        <w:rPr/>
      </w:pPr>
      <w:r>
        <w:rPr/>
        <w:t>-- Вы ли это, ваша светлость?</w:t>
      </w:r>
    </w:p>
    <w:p>
      <w:pPr>
        <w:pStyle w:val="Normal"/>
        <w:bidi w:val="0"/>
        <w:spacing w:before="0" w:after="0"/>
        <w:ind w:left="0" w:right="0" w:firstLine="567"/>
        <w:rPr/>
      </w:pPr>
      <w:r>
        <w:rPr/>
        <w:t>-- Я, я! -- закричал Диоптрик. -- Кто-то напал на меня, похитил, запаял в банку, какая-то баба ее открыла, перепугалась и свалилась с лестницы, крышка захлопнулась, я заточен, выпусти меня, кто бы ты ни был -- ради Великой Матрицы! -- а я дам тебе все, чего ни попросишь!</w:t>
      </w:r>
    </w:p>
    <w:p>
      <w:pPr>
        <w:pStyle w:val="Normal"/>
        <w:bidi w:val="0"/>
        <w:spacing w:before="0" w:after="0"/>
        <w:ind w:left="0" w:right="0" w:firstLine="567"/>
        <w:rPr/>
      </w:pPr>
      <w:r>
        <w:rPr/>
        <w:t>-- С позволения вашей светлости, я уже эти слова слыхал и знаю им цену, -- ответил Фротон. -- Ведь я тот самый жестянщик, которого вы велели прогнать, -- и рассказал ему всю историю: как какой-то неизвестный магпат позвал его к себе, велел запаять банку и оставить ее на свалке за городом.</w:t>
      </w:r>
    </w:p>
    <w:p>
      <w:pPr>
        <w:pStyle w:val="Normal"/>
        <w:bidi w:val="0"/>
        <w:spacing w:before="0" w:after="0"/>
        <w:ind w:left="0" w:right="0" w:firstLine="567"/>
        <w:rPr/>
      </w:pPr>
      <w:r>
        <w:rPr/>
        <w:t>Понял Диоптрик, что это был кто-то из королевских министров, и вернее всего Амассид, и принялся заклинать и молить Фротона выпустить его с чердака; но жестянщик спросил, как может он верить слову Диоптрика?</w:t>
      </w:r>
    </w:p>
    <w:p>
      <w:pPr>
        <w:pStyle w:val="Normal"/>
        <w:bidi w:val="0"/>
        <w:spacing w:before="0" w:after="0"/>
        <w:ind w:left="0" w:right="0" w:firstLine="567"/>
        <w:rPr/>
      </w:pPr>
      <w:r>
        <w:rPr/>
        <w:t>И лишь когда тот поклялся всем святым, что отдаст за него дочь, жестянщик открыл лаз и, ухвативши вельможу двумя пальцами, орденами кверху, отнес его домой, во дворец. А часы как раз выбулькивали полдень, к начиналась великая церемония извлечения из печи королевского сына; так что Диоптрик поскорее довесил к трем орденам, из коих он состоял, Большую Всеокеанскую Звезду на ленте, расшитой морскими валами, и стремглав поплыл ко дворцу Иноксидов. А Фротон направился в покои, где средь дам своих сидела Аурентина, играя на электродрумле; и весьма пришлись они друг другу по сердцу. Зазвенели фанфары с башен дворцовых, когда Диоптрик подплыл к главному входу, ибо церемония уже началась. Привратники сперва его не пускали, но узнали по орденам и отворили ворота.</w:t>
      </w:r>
    </w:p>
    <w:p>
      <w:pPr>
        <w:pStyle w:val="Normal"/>
        <w:bidi w:val="0"/>
        <w:spacing w:before="0" w:after="0"/>
        <w:ind w:left="0" w:right="0" w:firstLine="567"/>
        <w:rPr/>
      </w:pPr>
      <w:r>
        <w:rPr/>
        <w:t>А когда они отворились, пробежал по всему коронационному залу подводный сквозняк, подхватил Амассида, Миногара и Филонавта -- до того они были миниатюрны -- и унес их на кухню, где вельможи, напрасно взывая о помощи, покружили над кухонным сливом, и упали туда, и подземными течениями вынесены были за город; и прежде чем выкарабкались из ила, тины и грязи, очистились и вернулись ко двору, церемония уже кончилась. А подводный сквозняк, столь злополучный для трех министров, подхватил и Диоптрика и завертел его вокруг трона с такой быстротой, что золотая проволочка, опоясывавшая его, лопнула; полетели во все стороны ордена, вместе со Всеокеанской Звездой, а аппаратик, силой раскрута, ударил по лбу самого государя, который весьма изумился, услышав писк, исходивший из этой крохи:</w:t>
      </w:r>
    </w:p>
    <w:p>
      <w:pPr>
        <w:pStyle w:val="Normal"/>
        <w:bidi w:val="0"/>
        <w:spacing w:before="0" w:after="0"/>
        <w:ind w:left="0" w:right="0" w:firstLine="567"/>
        <w:rPr/>
      </w:pPr>
      <w:r>
        <w:rPr/>
        <w:t>-- Ваше Величество! Простите! Я нечаянно! Это я, Диоптрик, великий программист...</w:t>
      </w:r>
    </w:p>
    <w:p>
      <w:pPr>
        <w:pStyle w:val="Normal"/>
        <w:bidi w:val="0"/>
        <w:spacing w:before="0" w:after="0"/>
        <w:ind w:left="0" w:right="0" w:firstLine="567"/>
        <w:rPr/>
      </w:pPr>
      <w:r>
        <w:rPr/>
        <w:t>-- Что за глупые шутки в такую минуту? -- воскликнул король и отпихнул аппаратик, а тот сплыл на пол, и Великий Поджабрий, открывая торжество троекратным ударом золотого жезла, по недосмотру раскрошил его вдребезги.</w:t>
      </w:r>
    </w:p>
    <w:p>
      <w:pPr>
        <w:pStyle w:val="Normal"/>
        <w:bidi w:val="0"/>
        <w:spacing w:before="0" w:after="0"/>
        <w:ind w:left="0" w:right="0" w:firstLine="567"/>
        <w:rPr/>
      </w:pPr>
      <w:r>
        <w:rPr/>
        <w:t>Вышел королевич из детской печи, и упал его взор на электрорыбку, что резвилась в серебряной клетке у трона; посветлел его лик, и полюбилось ему крохотное это созданье. Церемония благополучно закончилась, королевич вступил на трон и занял место Гидропса. С той поры он стал владыкою аргонавтиков и великим философом, занявшись исследованием небытия, ведь ничего меньшего нельзя и помыслить; и правил справедливо, принявши имя Небытолюб, а маленькие электрорыбки были его любимым лакомством. А Фротон взял в жены Аурентину; вняв ее просьбам, достал из подвала изумрудное тело Диоптрика, починил его и вправил ему мозги, извлеченные из шкафа; видя, что делать нечего, великий программист и остальные министры оттоле верно служили новому государю, а Аурентина с Фротоном, который стал Великим Коронным Жестьмейстером, жили долго и счастли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m_stanislav.html" TargetMode="External"/><Relationship Id="rId4" Type="http://schemas.openxmlformats.org/officeDocument/2006/relationships/hyperlink" Target="http://thelib.ru/books/lem_stanislav/sovetniki_korolya_gidropsa_skazki_robotov.html" TargetMode="External"/><Relationship Id="rId5" Type="http://schemas.openxmlformats.org/officeDocument/2006/relationships/hyperlink" Target="http://thelib.ru/" TargetMode="External"/><Relationship Id="rId6" Type="http://schemas.openxmlformats.org/officeDocument/2006/relationships/hyperlink" Target="http://thelib.ru/books/lem_stanislav/sovetniki_korolya_gidropsa_skazki_robotov-comment.html" TargetMode="External"/><Relationship Id="rId7" Type="http://schemas.openxmlformats.org/officeDocument/2006/relationships/hyperlink" Target="http://thelib.ru/authors/lem_stan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àíèñëàâ Ëåì </dc:creator>
  <dc:description/>
  <dc:language>en-US</dc:language>
  <cp:lastModifiedBy/>
  <cp:revision>0</cp:revision>
  <dc:subject/>
  <dc:title>Ñîâåòíèêè êîðîëÿ Ãèäðîïñà (ñêàçêè ðîáîòîâ)</dc:title>
</cp:coreProperties>
</file>