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икардо Гарсиа Леон</w:t>
      </w:r>
    </w:p>
    <w:p>
      <w:pPr>
        <w:pStyle w:val="Heading1"/>
        <w:bidi w:val="0"/>
        <w:ind w:left="0" w:right="0" w:hanging="0"/>
        <w:rPr/>
      </w:pPr>
      <w:r>
        <w:rPr/>
        <w:t>ДАР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вскакивал с кресла вот уже в четвертый раз. И все время он усердно барабанил по деревянному подлокотнику — ну точно мчится стадо мустангов — и настучал даже добрый десяток военных маршей, но мама — а она была у себя в комнате и не могла по достоинству оценить представление — еще раскрашивала себя, наводила что-то вроде кругов вокруг глаз, только не снизу, а сверху, на ве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объявил, что собирается повести ее ужинать в ресторан «Император» дня четыре назад, но и этого оказалось явно недостаточно для мамы, она, похоже, так и не успела прийти в себя от изумления и «приготовиться как следуе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«приготовиться как следует» мама подразумевает вырядиться в свои лучшие тряпки, а остальное предоставляет делать папе, по крайней мере, он сам полагает, что это именно так и происходит, и я думаю, чаще всего он пр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олько папа в ярко-розовом пиджаке вышел в гостиную и терпеливо уселся в кресло — то самое, послужившее ему вместо барабана, — он тут же распечатал пачку сигарет, обычно он травился именно этим сортом, но теперь пачка уже здорово опустела. Чтобы удобнее было, пачка лежала прямо рядом с пепельницей, мама всегда говорит, будто от нее несет на весь дом, как из «вестибюля кинотеатра», я не очень-то хорошо понимаю, что это значит, но она часто твердит одно и то же, и я твердо запомнил ее слова, а ведь я даже замечания, которые мне делают, не запоми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снова торчал у двери и внимательно разглядывал свои часы. Вдруг он не выдержал, набрал побольше воздуха в грудь и разразился тирадой — от раздражения его слова запрыгали, как галька по вод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деюсь, часа через два мы все-таки будем гото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совсем понял, почему он сказал «будем», ведь он-то сам уже давным-давно был го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«Время уходит, стареем и мы», — у себя в комнате напевала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чуть было не развопился, но тут же расплылся в улыб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лижавшееся постукивание каблучков означало, что мама уже закончила приготовления и скоро они все-таки отбудут в «Император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стук вдруг прекратился, каблучки двинулись в противоположную сторону, прошли несколько кругов, и наконец, когда папа уже снова начал терять терпение, она вышла из комнаты, все еще оправляя рукава своей переливающейся блузы, стряхивая с нее какой-то пу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в ее, папа на секунду прямо обалдел. Еще бы, мама у нас настоящая красавица! Она возилась почти два часа, но дело того стоило. Папа, наверное, тоже так думал, он не стал ругаться, только сглотнул молча и присвистнул от восхи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и как я? — спросила мама, поворачиваясь. Но папе было не до болтовни, от восторга он дар речи потер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равится, когда родители иногда отправляются куда-нибудь вдвоем, они прекрасная пара — так говорит бабушка, — а потом, я тогда могу остаться дома один, звякнуть Фернандито и позвать его вместе с собакой поиг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не любит, когда Фернандито приводит к нам Бастера. «Это животное только и делает, что все подряд облаивает» — так она говорит; мама, конечно, права, пес обгавкает любую кастрюлю, тряпку, даже мочалку, которая висит на ст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росто очень нервная собака», — говорит папа, он гораздо более снисходителен к животным. «Ну, конечно, — возражает мама, — тебе-то не приходится убирать горы шерсти после этого пса, если он и дальше будет так лезть, то скоро совершенно облысеет». Так вот, когда я остаюсь дома один, ко мне обычно приходят Фернандито и Бастер. Фернандито утверждает, что его пес самый умный в мире, и, даже если он немного привирает, по крайней мере Бастер очень старается. Ведь он ни разу ничего не порвал и не напачкал в доме. Он прыгает на кровать? Ну да, прыгает, но, как говорит мой приятель, это только доказывает, как он умен. Если уж выбирать между кроватью и полом, то, верно, в кровати гораздо удобнее прыгать и заниматься каратэ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рнандито обожает заниматься каратэ с Бастером. Стоит посмотреть, как пес понарошку клацает зубами, а порой зарабатывает вполне увесистые тычки, хозяин-то его принимает игру всерьез и то и дело, увлекшись, бьет по-настоящему. Я люблю наблюдать, как Фернандито отрабатывает на Бастере удары ребром ладони и боевые вопли. Можно умереть со смеху: один завернулся в кимоно, молотит воздух ногами и выкрикивает какие-то слова на совершенно непонятном языке, да еще уверяет, что это чистейшей воды японский, ну а пес умеет только гавкать, зато проделывает это очень гром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 плохо: вопли Фернандито и лай Бастера оповестили о наших играх соседей, и они нажаловались родителям, когда те вер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до видеть, что делается с родителями, когда им на меня жалу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дется сегодня предупредить Фернандито, что играть будем тихо. Только вот как бы устроить, чтобы Бастер не лаял! Одним словом, куда веселее смотреть, как приятель, напялив кимоно, возится с собакой, а та кусает его за ноги, чем сидеть с родителями в «Император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еру телефон, набираю номер и через пять-шесть гудков слышу голос Дор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ис — это мама Фернанди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луш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ивет, Дорис. А Фернандито до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… Это ты, Жозе Энрико… Да, Фернандито дома, но он никуда не пойдет. И знаешь почему? Весь день он играл с Бастером и ни минуты не занимался. В прошлом году он чудом проскочил по математике, а я не хочу, чтобы эта история повторилась. И очень прошу, ни в коем случае не приходи к нему. Если он не будет заниматься, я просто не знаю, что с ним сдела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тно, Фернандито не очень-то усердствовал в учении, но педагогические приемчики его мамаши тоже далеки от совершен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, передам, Жозе, что ты звонил, — говорит она, несколько смягчившись. — Вот бы Фернандито походил на тебя, ты ведь всегда получаешь только хорошие отм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кладет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рпеть не могу, когда Дорис начинает сравнивать Фернандито с другими ребятами, которые, как ей кажется, лучше его. А ведь Фернандито так отличается от остальных мальчишек! Я уверен, мой приятель в жизни не сдал бы ни единого экзамена, если бы не терпение его уч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не, как видно, придется провести вечер в одиночестве, не с кем будет даже словечком перемолвиться. Телевизор смотреть не хочется, по вечерам показывают только скучные передачи для взрослых, а книги я все уже зачитал до дыр. Кстати, надо непременно сходить в библиотеку. Но теперь-то, в девять вечера, библиотека уже закрыта. Я решил порыться в старых игрушках, может, найдется нечто интересное. Вот уже три года как я их совсем забросил, но вдруг да обнаружится что-нибудь занят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отправился в комнату, где под кроватью стоял ящик с игрушками. Мама обожает чистоту и порядок, только придет с работы, как сразу же хватается за тряпку, но под моей кроватью она часто забывает протереть, и я тут же расчихался от пыли и весь вымазался, но все же вытащил мои старые сокров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у за другой разглядывал я старые игрушки, от некоторых остались только обломки. После жестокой рукопашной битвы автомат остался без ствола и части приклада. Грузовик совсем развалился и лишился колес в грандиозной аварии, когда, столкнувшись с дверью, он рухнул в пропасть лестничного пролета. Ну, а когда-то великолепный вертолет пострадал в воздушной войне под потолком. Перчатки и бита были ветеранами жестоких «международных» бейсбольных схваток, в которых принимала участие «команда Кубы» нашего квар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я вспомнил про конструктор. Он легко отыскался, потому что лежал в большой коробке. Хотя некоторые детали затерялись, остальные можно было найти в самых потаенных уголках ящика, несколько деталек завалилось даже в зеленую моторную лодку. В общем, оказалось, что конструктор еще вполне сгодится для игры: может, вдруг да выйдет что-нибудь путн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ложил детали в коробку и понес в гостиную — там больше места. И вот в гостиной уселся прямо на пол, поставив между ног коробку с конструктором, и стал вспоминать, что можно из него сделать: замки, дома, космические ракеты, космодромы, грузовики. Года три назад я все это и строил, сейчас надо бы придумать что-нибудь помудренее. Я задумал большой центр космонавтики с космодромом, откуда будут запускать ракеты и все такое, ну, вроде Байконура. И взялся за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стартовые башни были уже готовы, и я принялся за здание, где бы жили ученые-исследователи. Но тут в дверь позвон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я подумал, что это Фернандито, но сразу же понял, что ошибся, ведь мой приятель никогда не выходит из дому без Бастера. А тот, едва заслышав дверной звонок, начинает лаять. Конечно, Фернандито мог бы прийти и один, но вряд ли. А потом, стучали необычно, чем-то твердым, будто длинной трубой, что ли. Но кто бы там ни был, дверь надо открыть, так я и сдел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о мной стоял совершенно незнакомый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апин приятель, — решил я. — И так волнуется почему-т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 папы, ни мамы нет дома, —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ю, мальчик, поэтому я и пришел, — ответил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такого ответа только и подумаешь: вор или сумасшедший или кто-то вроде того, но было в старике нечто, внушавшее довер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из семьи Фернандито? — спросил я, пытаясь припомнить какого-нибудь родственника моего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знаю того, кого ты называешь Фернандито, но если ты его знаешь и он твой друг, то, верно, такой же хороший мальчик, как ты, — уверил меня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го мама говорит, что лучше меня и не найти, — добавил я, — но вы же понимаете, тут она малость хватила через кр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ватила через край, хватила через край, — задумчиво повторил старик, как бы пробуя слова на вкус. — А, понятно, ты хочешь сказать, что она преувеличивает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чно, — кивну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сложно и непонятно вы иногда выражаетесь, — сказал старик с непонятной улы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?.. А вы, случайно, не иностран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мальчик, в каком-то смысле. — Старик заулыбался еще шире, так что можно было разглядеть роскошные зубы, я подумал, что они искусственные, точь-в-точь папина вставная челюсть, он сделал ее в Ба-куранао. — Я прибыл издалека, моя земля находится гораздо дальше, чем вы разумеете под словом «далек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оже, старик ждал, что я скажу, но я промолчал, и он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пришел сюда, потому что хотел попросить тебя об одной любезности… У твоего отца есть, верно, инструменты: отвертки, кусачки, плоскогубцы и проче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, у него все это есть, — ответил я даже с некоторой гордостью, — только он не любит, чтобы я их кому-то да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я и не хочу их брать, мальчик, просто мне здесь, на месте, нужны некоторые инструменты. Надо немного подремонтиро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ми словами он погладил меня по голове. Руки у него были старческие, в морщинах, но очень красивые. Идеальные руки для старого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но мне войти? — спросил он. — Я ведь жду кой-кого. Такого же паренька, как ты. Я думаю, он скоро придет, по крайней мере, надеюсь, он не задерж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впустил его в дом. Он действительно внушал доверие. Одет чисто, хотя и странновато. Я такой ткани никогда в жизни не видел, да и покрой вроде современный, но непривыч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шел, то слегка прихрамывал, при этом был слышен странный звук — будто скрежещет железка через слой рез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опустился в то самое кресло, где полчаса назад сидел папа и барабанил от нетерпения по ручке, изображая лошадиный галоп. Садился гость с трудом, похоже, его одолевали те же болезни, что и дедушку, но выражение лица у него было совсем не страдальческое. Он повернулся ко мне. Я с любопытством смотрел, как странно он усаживался: не сгибая ног, вытянул их вперед, а спина прямая, будто лом проглотил. Я подумал еще, что ему не очень-то удобно, наверное, старик привык к мягкой меб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, на диване будет удобнее, — предложил я, — вам, кажется, неую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нет, ни в коем случае, — запротестовал гость. — Эти кресла очень хороши. Да и дерево видишь не кажды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вас не понимаю, — удивленно сказал я. — На свете столько вещей из дерева. Да их миллионы: карандаши, мебель, линейки, оконные рам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вас действительно все это есть, — согласился старик, — но вы расточаете свои богатства. Вы им цены не знаете, потому что вам кажется, будто всего в изобилии… Знаешь, принеси-ка мне инструменты и, если можно, немного машинного масла. У вас есть мас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меня есть масло для велосипеда. Пой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пробуем, — неуверенно кивнул старик, — попробу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звернулся на пятках и отправился в кладовку на кухню, где папа, несмотря на мамины протесты, хранил свои инструменты. Взяв инструменты, я вернулся в гостиную, захватив и масло, которым обычно смазывал велосипед. Я все время пытался понять, что же старик собрался чинить: с собой-то у него вроде ничего не было. Может, у него испортился автомобиль, тогда придется спуститься со второго этажа, присмотреть за отцовскими инструментами. Чтоб не потерялись, а то еще забудет старик вернуть или просто стащ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ь открыл ящик с инструментами и стал их рассматривать. Достал средних размеров отвертку, кусачки для проводов, моточек красной изоляции, которой папа дорожил пуще глаза, и плоскогубцы. Все это он бережно отложил в сторону вместе с масленкой. Потом достал из кармана металлическую вещицу, похожую на мини-калькулятор, нажал на кнопку, и в аппаратике зажегся мигающий голубой огонек… Он поискал глазами место для приборчика и наконец положил его рядом с пепельницей, где папа в раздражении забыл сигареты. Старик брезгливо отодвинул пачку в сторону и положил на ее место странную вещ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«поводок», — объяснил старик, указывая на аппарат, — без него нашему Дарику трудно будет найти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кто он? — спросил я. — Откуда он знает, что вы здесь?.. Может, вы его предупред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конечно, как ты можешь знать, кто такой Дарик, — ответил он. — Дарик — это мальчик, маленький мальчик, и, как я уже говорил, мы должны здесь встретиться. Он немного моложе тебя, но, уж конечно, не такой смирный. Ну а будь он послушнее, я бы не оказался сейчас тут, у тебя. Знаешь, что он натворил? Я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зял да и вынул транзистор из своего «поводка», — продолжал старик, — и сделал это только потому, что я, видите ли, ему не нужен. Это он так думает. И вот теперь он может найти меня своим приемником, а я его нет… Ну, что ты скаж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ажу только, что я вас совершенно не понимаю, дедуля, — ответил я с некоторой насме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должен был догадаться, — объявил он, не глядя на меня. — Ты ведь не знаешь Дарика и знать не можешь, что он способен натворить. Вот уже… постой-ка… вот уже пять ваших лет, как я нянчу его. Помню его еще совсем крошечным, вот таким, — он поднял ладонь на полметра от пола, — родители взяли его с собой в путешествие. Для него это было первое путешествие. Мы тогда приземлились на Фабиале. А там все лилового цвета, даже солнце. Я уже тогда должен был заботиться о малыше и целыми днями глаз с него не спускал. Что это был за мальчи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 минуту задумался. Потом провел рукой по волосам, и я обратил внимание на их металлический блеск. Старик улыбнулся, глядя в потолок. Потом посмотрел на прибор, который называл «поводком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рез несколько дней после прибытия на Фаби-ал, — продолжал мой странный гость, — Дарику вздумалось побродить по полю тринков. Тринки — единственные душистые растения на Фабиале, очень красивые растения эти тринки, но в них прячутся фабалины, по виду совершенно безобидные зверушки, так оно и есть большую часть года, но когда у них появляются детеныши, они выкармливают своих малышей пеной, ядовитой для всех живых существ, кроме них самих, разумеется. Для своих новорожденных фабалины оставляют повсюду пахучие лужицы. Дарик запутался в зарослях тринков, упал, и его мордашка оказалась прямо рядом с такой лужицей. Ему понравился запах, и он решил полакомиться тем, что едят молодые фабалины. Если бы не я, мы бы потеряли малы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снова умолк и замер, вспоминая. Я ничего не понимал из этого рассказа. Географию я знал довольно прилично, но никак не мог припомнить, читал ли что-нибудь про такую страну «Фабиал» или про «тринков» и «фабалинов». Но расспрашивать гостя не стал, а то еще подумает, будто я совсем неу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сле того приключения, — снова принялся рассказывать старик, — мы не раз еще путешествовали, не так чтобы очень много, но достаточно. Был и такой случай: Дарику взбрело в голову — представляешь, какой ужас! — приручить багалнио с Бантиореса. А это, надо тебе сказать, одно из самых отвратительных созданий во вселенной. Почти все время он спит, а проснувшись, катается во все стороны… Даже на стены он вкатывается, а не взбирается! Если багалнио к кому привяжется, то вертится всем телом, но уж если его раздразнить, то он тут же в тебя вопьется, а кусается-то сразу двумя пастями! Совершенно невыносимые создания. К счастью, родители Дарика не позволили ему взять багалнио. Что бы там ни было, багалнио с Бантиореса не могут жить в нашем м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уж сомневаться не приходилось: этот человек был сумасшедший, ведь как бы плохо я ни разбирался в биологии, одно я знал твердо: нигде на земле нет таких «багалнио», о которых говорил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хотел ему противоречить, ведь старик так верил в свои истории, но теперь я пожалел, что впустил его, и только и мечтал, как бы он поскорее убрался. А гость, конечно, прекрасно понял, что я ему не доверяю. — Ой, мальчик, прости, я забыл объяснить тебе одну вещь, — сказал он, явно мне сочувствуя. — Говорю, будто ты и в самом деле понимаешь, о чем р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стно говоря, нет, — отв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жаль, ты и не знаешь, сколь многое тебе не доступно, — добавил мой гость. — Хотел бы я взять тебя с собой в наши путешествия, но это запрещено! Вы совершенно на нас не похожи. Конечно, гуманоиды, но тип развития другой. — Он помолчал, а потом продолжил: — Постараюсь объяснить, пока буду чинить свою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инить ногу? — удив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, — подтвердил он, — я сильно ударился вот тут, левой ногой, и теперь трудно ходить. Возможно, нужен всего лишь небольшой ремо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от удивления глаза на лоб полезли: что за чушь он несет? Ведь болтает о своих конечностях, будто о запчастях для автомоби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он закатал штанину, материал легко поднялся до самой середины ляжки. Старик взял отвертку, приставил к коленной чашечке и начал вращать. И тут я своими собственными глазами увидел, как нога потихоньку стала как бы отходить, а потом старик ловко отсоединил ногу до колена, она висела теперь всего лишь на нескольких черных провод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ришлось плюхнуться на диван, чтобы от изумления не грохнуться башкой об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через несколько секунд я снова открыл глаза, старик потихоньку насвистывал что-то себе под нос и спокойно смазывал пальцы своей ноги маслом от моего велосипеда. Он весело посмотрел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так обалдел, что ни словечка сказать не мог. Вы поймете меня, если и вам когда-нибудь доведется наблюдать, как человек запросто развинчивает себя отверткой на части, будто керогаз какой-нибудь, да мало того, еще и суставы маслом смаз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идишь, — начал старик, — я всего лишь машина. Как вы говорите, робот. Я запрограммирован нянчить детей, и меня после доводки предназначили для воспитания Дарика. Я должен его оберегать, защищать от опасности, лечить, если он приболеет, и кормить, когда проголодается. Дарик без меня совсем пропадет, вот почему мне нельзя надолго отлуч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чит, вы вроде прислуги? — подытож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совсем, мальчик; ведь слуги — человеческие существа, и у них есть свои капризы, — объяснил он. — А я всего лишь машина, неживое существо. Вы ведь тоже пользуетесь машинами для шитья, мойки или для передвижения с одного места на дру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вы-то уверяете, будто ходите куда хотите, — поспешил возразить я, — да к тому же вы такой симпатич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, кто нас изготовил, наделили нас этими качествами. Поэтому мы очень полезны. Есть еще такие же роботы, как я, только приспособленные готовить еду, убираться в доме, водить транспортные средства. Я происхожу с планеты, которая сильно отличается от той, где живешь ты, на нашей планете уровень технического развития гораздо выше, и достигли мы этого потому, что у нас нет войн, все живут в мире друг с дру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у нас на Земле все совсем по-другому, — признался я. — С тех пор как на планете появились люди, они сражаются и убивают друг друга. Сильные страны всегда стремились завоевать более слабые, — я хотел похвастаться своими знаниями всемирной истории. — Эти сильные государства вынуждали остальные страны жить в постоянном страхе. Вот так у нас и происходит, — разъясн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 меня слышал отец, ему было бы чем гордиться. Вот бы он увидел, как я разговариваю с инопланетным роботом, да еще так по-умному все объясняю, непременно похвалил бы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апа ничего этого не видел и не слы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мы знаем, — ответил старик с некоторой тревогой. — Мы тоже прошли через это много веков назад. На планете Олфин, откуда я прилетел, грабительские войны длились тысячелетиями. Развитие оружия дошло до такого совершенства, что возникла угроза уничтожения всей планеты. А люди разделились на два лагеря. В одном — те, кто мечтал править всей планетой, но их было мало, а в другом лагере объединились все, кто восстал против абсурдного стремления этих немноги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нас тоже нечто похожее, — перебил я. Старик кивнул мне и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той части Олфина, где находились враги человечества, возникло движение против них, это восстали угнетенные, страдавшие от террора властителей. И вот в последней яростной атаке внутреннее движение сопротивления объединилось с нашим лагерем большинства, и все вместе мы уничтожили вра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опробовал свою левую починенную ногу, добавил в сустав еще немного масла и грустно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оружие уничтожило большую часть планеты. С ее поверхности были сметены леса, поля и города. Потребовались века, чтобы поправить положение, но многое было невосстановимо. На земле, отравленной ядовитыми химическими бомбами, ничего не росло. Надо было развивать промышленность. И в последнее время мы достигли небывало высокого уровня. Мы создаем синтетическую пищу. Запускаем космические ракеты, чтобы они разыскали в других мирах такие растения, которые смогут прижиться у нас, на нашей большой план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замолк, будто для того, чтобы перевести д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знаем, — продолжал он, — что здесь, на Земле, научились выращивать растения в пустыне. Мы бы хотели перенять у вас это умение и вывести фруктовые деревья, которые могли бы расти на Олфине. Вот почему мы здесь и вот почему мы посетили множество миров, но всегда старались действовать скрытно, чтобы никто о нас не узнал, а то могла бы измениться история тех планет. А вы уже начали летать в космос. Когда-нибудь все жители вселенной встретятся, узнают друг друга и станут брат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такой речи старик замолчал, наверно, вспоминал безводные поля Олф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всего лишь машина, — добавил он, — но меня запрограммировали, чтобы я умел думать и чувствовать. Иначе я не смог бы воспитывать де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нова занялся своей разобранной на части ногой. Попробовал, как она сгибается. Потом поднес ее к уху — не заскрипит ли в ней что-нибудь. Наконец он решил, что все в порядке, и принялся привинчивать ее на место. Закончив работу, гость встал, немного прошелся по комнате, пару раз подпрыгнул и довольно улыбнулся. Потом снова уселся в кресло и уложил все инструменты в я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ставь все на место, — сказал он. — Ведь твой папа не любит, когда ты кому-то даешь его инструмен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делал, как он велел, и вернулся в комнату. Старик держал в руках забытую папой пачку сига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ая глупая привычка! И к тому же опасное занятие. — Он положил пачку туда, где она лежала, — на стол, и продолжал: — Я встречал странные обычаи, вроде вашей привычки глотать дым, в разных уголках вселенной. Мару-бианцы лижут зеленоватые камни, по-моему, ничего, кроме сильного жжения на языке, это не дает. А на Калинии многие закапывают в глаза сок растения бенфа, чтобы видеть все предметы в другом цвете. Но глотать ды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рачно нахмурившись, посмотрел он на пачку. Потом повернулся ко м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уж говорить о других мирах, — начал старик, — то, помню, на четвертом спутнике Мегинтоса Дарик наткнулся на насекомых, твердых, как металл; на первый взгляд они, казалось, были погружены в спячку, но если разозлить этих крошек, они летают с огромной скоростью и могут пронзить человека насквозь. Один из таких жуков летел к моему мальчику, и… пришлось сменить вот эту руку, но мальчика я укрыл. — Он помолчал, разглядывая свою руку, а потом продолжил: —А в другой раз, н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обный стук в дверь прервал очередной рассказ о приключениях Дарика. Услышав стук, старик вскочил, мигом очутился у двери и распахну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стоял паренек с самой плутовской физиономией, которую я когда-либо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это был Д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олько Дарик вошел в комнату, «поводок», который лежал на столе, тут же погас. Но мальчик будто ничего не заметил, для него ведь все это было привы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заставил меня волноваться, Дарик, — сказал старик, пряча аппарат в карман. — Еще бы чуть-чуть, и я включил систему тревоги в «поводк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погнался за редким зверьком, — ответил мальчик, а голос его звучал так мелодично, что вряд ли кто-нибудь из наших имитаторов смог бы его передать, — у него четыре ноги, а сзади — нечто вроде антенны, и, когда он бежит, эта антенна двиг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хвост, — объяснил старик, — на Земле у многих животных есть хвосты, мой мальчик. Я здесь уже в четвертый раз, и поэтому знаю несколько ваших языков, и твой в том числе. Потребовалось четыре месяца, чтобы обучить Дарика говорить на нем. Не очень-то он усидчив, скажем пря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тел было разъяснить старику, что на Земле если кто выучит язык за четыре месяца, так ему можно памятник ставить, но не 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чу взять на Олфин одного такого зверька, — объявил Дарик, который, по-видимому, не оставил надежды обзавестись межпланетным зоопар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же знаешь, что это невозможно, Дарик, — строго возразил старик, — родители столько раз твердили тебе, что может произойти, если привезти на планету новый вид животных, не изучив их предвар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рик затопал ногами и прочирикал, видно, на своем родном язык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рфисоак инфоклюса марвисо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тебе не стыдно, Дарик! — рассердился старик. — Разве можно так руг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рик помрачнел, направился к дивану и улегся. Пару раз от злости хлопнул себя по ляжкам, а потом замер, скрестив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чень-то воспитанный мальчи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се невоспитанные мальчишки ведут себя одинаково, будь они с Земли или с Олф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тарик, надо думать, привык к таким выходкам Дарика и не придавал им особого значения, он спокойно и понимающе смотрел на парнишку. Потом подошел к нему, присел рядом и ласково обнял за плечи. Я решил, что вопрос решен, и присел в папино кресло-бараб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настоящий багалнио, — пробурчал Дарик, обращаясь к старику. — Слюнявый багалнио с Бантиор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«багалнио с Бантиореса», похоже, ничуть не обиде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-моему, нам пора, — сказал старик, как будто ничего не произошло, — через полчаса твои родители подберут нас в условленно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воспитатель говорил мягко и ласково, но Дарик делал вид, что не слышит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уда я не пойду без зверька! — объявил этот несносный мальчишка. — Вечно ты твердишь одно и то же. Опротивели все электронные игрушки, дурацкие роботы, только и умеют, что вечно теряться. Папа и мама всю жизнь путешествуют, а я и пальцем шевельнуть не могу без твоей опеки. Стоит мне на секунду смыться куда-нибудь, как ты тут же врубаешь «поводок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рик залился слезами. Несколько слезинок скатилось на мамин диван, и ткань потемнела, что совсем не улучшило узор на ней. «В конце концов, — подумал я, — этому парню совсем не позавидуешь. Я вот никогда в жизни не выезжал из своего квартала, но нам с Фернандито, Бастером, со всеми ребятами живется в сто раз веселе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 вспомнил, что в холодильнике лежит несколько плодов манго, бабушка прислала их из Бехука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принесу ему манго, — обратился я к старику, — ему должно понра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льчики на Олфине вообще не едят фруктов, — ответил воспитатель. — Так что не стоит беспокоиться лишний раз, ведь он даже не знает, как их ес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я научу его есть манго, — перебил я старика, — это не так уж сл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равно ничего хорошего не получится, мой мальчик. На Олфине нет манго и не будет, по крайней мере, в ближайшее время не будет. Разве только родители Дарика возьмут с собой несколько ростков, чтобы посадить их у нас, если решат, что они могут прижиться. Ведь его родители-биологи специалисты и по межпланетной ботан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ял, что старик прав, и больше не возвращался к этому разговору. И тут я заметил: Дарик впервые, с тех пор как появился у меня, чем-то заинтересовался. Я испугался, что он сейчас потребует манго, но он уставился на какую-то вещь на полу. Я проследил его взгляд и понял, что Дарик глаз не сводит с моего конструк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бе нравится играть в конструктор? — спросил его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знаю, — неуверенно ответил Дарик, повернувшись ко мне. — А что э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чень интересная игра, — ответил я. — Хочешь, науч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секунд мы с Дариком уже ползали на коленях перед недостроенным Байкону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пригладил свои волосы с металлическим блес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ерешь вот эти детальки, — объяснял я Дарику, — и вот так их соединяешь. Потом пришпандориваешь эту штуковину к той, а потом прилаживаешь еще одн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скоро Дарик уже ловко делал коробочки и уголки из деталек конструк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с Олфина был в востор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огда не видел, чтобы он так увлекся, — сказал старик, глядя на нас с дивана. — На Олфине нет таких игрушек, но зато есть много других, тоже очень интересных. Дети играют в них с давних времен. Электронные доски для рисования, например, цветные катодные лу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уда они не годятся, эти игры, — отрезал Дарик, оторвавшись на секунду от конструктора, и тут же вновь принялся за сооружение какой-то странной повозки с квадратными колесами, которая, как я решил, служила на его планете для трамбовки кам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им мы красим дома на Олфине, — объяснил Дарик, доказав тем самым мое полное невежество во всем, что касается его мира. — А сейчас я построю папин космический кораб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же поздно, Дарик, — вмешался старик. — Твои родители ждут нас. Оставь игрушку и пошли. Представь, чт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смог закончить фразу. Дарик скорчил такую рожу, которая свидетельствовала о неминуемом и прямо-таки космическом сканд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зьми мой конструктор с собой, Дарик. Ты можешь уйти с ним, — заверил я мальчика. — Он твой, я дарю его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а мигом заулыб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пасибо, мальчик, — поблагодарил старик. — Первый раз в жизни Дарик так увлекся игрушкой. Я уверен, техники на Олфине смогут изготовить подобные конструкторы для всех детей. Я думаю, на Олфине нужны такие иг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рик собрал все детали, разобрал на части все конструкции и уложил в коробку. Он быстро научился собирать разные шт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не представляешь, как я благодарен тебе, — весело сказал довольный Дарик. — Если ты когда-нибудь прилетишь к нам на Олфин, я тоже подарю тебе какую-нибудь игрушку. Тебе нравятся звездные телеметр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я обожаю их, — соврал я. — Сплю и вижу, как бы обзавестись такой шту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а теперь поехали, — донеслось с дивана. — Нам 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еханический старец поднялся. Дарик, зажав под мышкой коробку, подошел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рощанье он крепко обнял меня. Я открыл дверь, и мои гости ушли. Уже на пороге старик потрепал меня по волосам, а Дарик снова обнял. Прежде чем закрыть двери, я прислушался к их шагам по лестнице, и вдруг из глаз у меня закапал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арик и его воспитатель ушли, я почувствовал себя еще более одиноким, чем прежде. Мне не верилось, что старик — всего лишь механическая кукла, для меня он был живым человеком. Ну а какая разница, если он и разбирается на ча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нялся думать о моих новых друзьях. Где он находится, этот Олфин?.. В каком хоть уголке Вселенной? Может, он в нашей Галактике, и тогда мы, выходит, соседи. А если они прибыли с Андромеды или какой-нибудь планетной системы с той сторон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вольно долго так раздумывал. Потом услышал шаги на лестнице. Мне вдруг показалось, что это Дарик и старик, но, конечно же, нет, они ведь не могут вер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ную дверь откр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лись мои роди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с мамой остановились в дверях комнаты. Лица у них были веселые, но на меня они смотрели с удивл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 ты не спишь, сынок, ведь уже поздно? — спросил па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ейчас уже второй час ночи, а детям надо ложиться до двенадцати, — поддержала его мама. — Посмотрим, какой концерт ты мне завтра устроишь, когда надо будет вставать в шк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пать не хочется, вот и не лег, — ответил я отцу. — А завтра я встану вовремя, — уверил ма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мотрел на родителей и думал о своих сегодняшних гостях. Вспомнился Дарик и старик, который смазывает маслом пальцы на ногах. Так хотелось рассказать обо всем. Как дети на Олфине совсем не едят манго. И про багалнио с Бантиореса. А еще, теперь я точно знаю, что единственные душистые растения на Фабиале — это тр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оставил родителей в гостиной и пошел спать. Я решил ничего им не рассказ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eon_rikardo.html" TargetMode="External"/><Relationship Id="rId4" Type="http://schemas.openxmlformats.org/officeDocument/2006/relationships/hyperlink" Target="http://thelib.ru/books/leon_rikardo/dar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eon_rikardo/darik-comment.html" TargetMode="External"/><Relationship Id="rId7" Type="http://schemas.openxmlformats.org/officeDocument/2006/relationships/hyperlink" Target="http://thelib.ru/authors/leon_rikardo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èêàðäî Ãàðñèà Ëåîí </dc:creator>
  <dc:description/>
  <dc:language>en-US</dc:language>
  <cp:lastModifiedBy/>
  <cp:revision>0</cp:revision>
  <dc:subject/>
  <dc:title>Äàðèê</dc:title>
</cp:coreProperties>
</file>