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рмонтов Владимир Юрьевич</w:t>
      </w:r>
    </w:p>
    <w:p>
      <w:pPr>
        <w:pStyle w:val="Heading1"/>
        <w:bidi w:val="0"/>
        <w:ind w:left="0" w:right="0" w:hanging="0"/>
        <w:rPr/>
      </w:pPr>
      <w:r>
        <w:rPr/>
        <w:t>Азбука жизни</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Лермонтов</w:t>
      </w:r>
    </w:p>
    <w:p>
      <w:pPr>
        <w:pStyle w:val="Normal"/>
        <w:bidi w:val="0"/>
        <w:spacing w:before="0" w:after="0"/>
        <w:ind w:left="0" w:right="0" w:firstLine="567"/>
        <w:rPr/>
      </w:pPr>
      <w:r>
        <w:rPr/>
        <w:t>Азбука жизни</w:t>
      </w:r>
    </w:p>
    <w:p>
      <w:pPr>
        <w:pStyle w:val="Normal"/>
        <w:bidi w:val="0"/>
        <w:spacing w:before="0" w:after="0"/>
        <w:ind w:left="0" w:right="0" w:firstLine="567"/>
        <w:rPr/>
      </w:pPr>
      <w:r>
        <w:rPr/>
        <w:t>Сокровенные уроки</w:t>
      </w:r>
    </w:p>
    <w:p>
      <w:pPr>
        <w:pStyle w:val="Normal"/>
        <w:bidi w:val="0"/>
        <w:spacing w:before="0" w:after="0"/>
        <w:ind w:left="0" w:right="0" w:firstLine="567"/>
        <w:rPr/>
      </w:pPr>
      <w:r>
        <w:rPr/>
        <w:t>И наступил тот день, когда я сказал себе: "Довольно! Я слишком долго ждал от судьбы благосклонности. Я чересчур долго верил, что моя жизнь, как бы то ни было, чудесным образом переменится и мои мечты сбудутся". В этот день радикального переосмысления, который промыслительно совпал с началом третьего тысячелетия, я осознал, что НИЧЕГО и НИКОГДА не произойдет, если я сам не изменю себя и не начну всю жизнь сызнова, с нуля. Нужно было вновь "рождаться на свет", когда уже седина покрыла виски: Для этого я составил "Азбуку жизни", которая стала моим путеводителем в этом нелегком, но удивительном и чудесном перерождении.</w:t>
      </w:r>
    </w:p>
    <w:p>
      <w:pPr>
        <w:pStyle w:val="Normal"/>
        <w:bidi w:val="0"/>
        <w:spacing w:before="0" w:after="0"/>
        <w:ind w:left="0" w:right="0" w:firstLine="567"/>
        <w:rPr/>
      </w:pPr>
      <w:r>
        <w:rPr/>
        <w:t>Эта книга, несмотря на свою простоту и доступность даже детям школьного возраста, имеет три уровня знания и потому обладает волшебным свойством: при каждом новом прочтении открывать все более широкие горизонты познания и самосовершенствования.</w:t>
      </w:r>
    </w:p>
    <w:p>
      <w:pPr>
        <w:pStyle w:val="Normal"/>
        <w:bidi w:val="0"/>
        <w:spacing w:before="0" w:after="0"/>
        <w:ind w:left="0" w:right="0" w:firstLine="567"/>
        <w:rPr/>
      </w:pPr>
      <w:r>
        <w:rPr/>
        <w:t>"Счастье, успех и здоровье приобретаются трудом.</w:t>
      </w:r>
    </w:p>
    <w:p>
      <w:pPr>
        <w:pStyle w:val="Normal"/>
        <w:bidi w:val="0"/>
        <w:spacing w:before="0" w:after="0"/>
        <w:ind w:left="0" w:right="0" w:firstLine="567"/>
        <w:rPr/>
      </w:pPr>
      <w:r>
        <w:rPr/>
        <w:t>Уныние, поражения и болезни приходят сам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Мне исполнилось сорок два года, когда в моей жизни, в моем сознании произошла большая перемена-я будто вновь родился на свет Божий. Вы спросите, где же я был все это время, на каком необитаемом острове или в какой пустыне провел более половины жизни, отмеренной природой человеку? И я отвечу вам, что нигде я не пребывал: меня не похищали гуманоиды на свою планету, меня не выбрасывало на пустынный остров в океане, как Робинзона, я не прятался в пещерах Тибета, я не впадал в летаргический сон. Я жил среди людей, ходил среди людей, искал свой путь, свое место, свое счастье. Да, я существовал в мирской сутолоке, но обитал в своей оболочке, которую создал для себя сам, чтобы оградиться от окружающей действительности, от жестокой и злобной жизни, какую сотворила цивилизация. У меня был свой мир, который я лелеял более, нежели курица бережет высиживаемые яйца.</w:t>
      </w:r>
    </w:p>
    <w:p>
      <w:pPr>
        <w:pStyle w:val="Normal"/>
        <w:bidi w:val="0"/>
        <w:spacing w:before="0" w:after="0"/>
        <w:ind w:left="0" w:right="0" w:firstLine="567"/>
        <w:rPr/>
      </w:pPr>
      <w:r>
        <w:rPr/>
        <w:t>Однако Великий Промыслитель, который управляет нашими судьбами и ведет нас зачастую драматическими путями по этой земле, не дал мне продолжить этакое замкнутое растительное существование эмбриона, подвергнув многим потрясениям. По скорлупе моего мира, подобно камнепаду, извне посыпались удары, пока моя оболочка не дала трещину, а потом и вовсе лопнула. И я очутился снаружи, совершенно обнаженным и беззащитным. Я был подобен великовозрастному цыпленку, оказавшемуся один на один с огромным, мрачным и враждебным миром. Меня выбросило в бушующий океан оголенной реальности, которую я более всего не любил, презирая за ее несовершенство, и от которой всячески скрывался. В этом, можно сказать, трагическом для моей жизни происшествии, когда рухнули все мои песчаные замки, проявилась древняя, как жизнь, истина: Всевышний наталкивает нас на то, чего мы более всего боимся и чего стараемся избежать. И делается это не потому, что нас хотят наказать, а для того, чтобы научить нас большему, без чего наша жизнь не может развиваться дальше, превратившись в добровольное самозаключение.</w:t>
      </w:r>
    </w:p>
    <w:p>
      <w:pPr>
        <w:pStyle w:val="Normal"/>
        <w:bidi w:val="0"/>
        <w:spacing w:before="0" w:after="0"/>
        <w:ind w:left="0" w:right="0" w:firstLine="567"/>
        <w:rPr/>
      </w:pPr>
      <w:r>
        <w:rPr/>
        <w:t>Этот разрыв оболочки сопровождался болью, это нужно было пережить, но самое главное - нужно было что-то делать. Я слишком долго прятался от мира и разучился его понимать, я будто попал на чужую планету, заселенную гуманоидами. Что оставалось делать? Вернуться назад? Или искать очередную тихую гавань, где можно было продолжить строить воздушные замки и пребывать в мнимом покое, доколе вновь не налетит ураган и не выбросит меня в бушующее море цивилизации? "Нет! - сказал я себе. - Довольно! И так я слишком долго пытался жить вне мира, вне людей, вне грубости и жестокости. Это ни к чему не привело, так как невежество постоянно стучалось в мою скорлупу, не позволяя надолго расслабиться и отключиться от внешнего". Выход был один: идти навстречу реальности, а это значит, что нужно принять этот жестокий мир, учиться в нем жить, думать, дышать и даже радоваться.</w:t>
      </w:r>
    </w:p>
    <w:p>
      <w:pPr>
        <w:pStyle w:val="Normal"/>
        <w:bidi w:val="0"/>
        <w:spacing w:before="0" w:after="0"/>
        <w:ind w:left="0" w:right="0" w:firstLine="567"/>
        <w:rPr/>
      </w:pPr>
      <w:r>
        <w:rPr/>
        <w:t>И я начал предпринимать первые шаги в познании того, что меня окружает, в понимании законов, на которых зиждется планета людей. Мои открытия выглядели, конечно, наивно, я был похож на бородатого пришельца, который сел за парту вместе с первоклассниками. Но как бы то ни было, необходимо было встречать бытие, какое оно есть, а главное, нужно было осознать себя таким, каким я оказался в сорок два года.</w:t>
      </w:r>
    </w:p>
    <w:p>
      <w:pPr>
        <w:pStyle w:val="Normal"/>
        <w:bidi w:val="0"/>
        <w:spacing w:before="0" w:after="0"/>
        <w:ind w:left="0" w:right="0" w:firstLine="567"/>
        <w:rPr/>
      </w:pPr>
      <w:r>
        <w:rPr/>
        <w:t>Свои открытия сначала я держал в голове, а потом начал их записывать. Я прочитывал эти заметки каждое утро перед рабочим днем и в те моменты, когда жизнь мне ставила "мат". Признаться, препятствия и удары меня ждали на каждом углу, и моя прежняя природа, которая выработала устойчивую реакцию на любые неприятные раздражители уходом в себя, бегством, восставала против того, что ее заставляли все-таки не прятаться, а решать проблемы и двигаться вперед. Во мне начался болезненный процесс обновления сознания. И мои, вначале короткие напутствия, почти афоризмы, которые я составлял сам для себя, стали палочкой-выручалочкой в преодолении препятствий и продвижении. Они помогали мне взглянуть на происходящее с другой точки зрения, не со стороны эмоций и чувств, а через призму расчетливого и холодного разума, чего мне крайне не хватало, ибо мир как раз построен на законах ума, а не сердца. И я стал делать в блокноте заметки этих самонастроек.</w:t>
      </w:r>
    </w:p>
    <w:p>
      <w:pPr>
        <w:pStyle w:val="Normal"/>
        <w:bidi w:val="0"/>
        <w:spacing w:before="0" w:after="0"/>
        <w:ind w:left="0" w:right="0" w:firstLine="567"/>
        <w:rPr/>
      </w:pPr>
      <w:r>
        <w:rPr/>
        <w:t>Постепенно вместе с познанием нового для меня мира мои записи аксиом жизни увеличивались и расширялись. Многие постулаты я уже знал наизусть, и они при наступлении очередного провала, всплывали в моем сознании сами собой как подсказки. В конце концов, записи приобрели некую форму, которая более всего напоминала азбуку, где каждая буква имела свой смысл программу действий. Эта азбука стала для меня лучшим другом в этой сумбурной и безумной жизни. И по сей день я как молитвы прочитываю, просматриваю записи, чтобы найти правильное решение для следующего шага, а самое главное, для того, чтобы пробудить в себе тот настрой ума и сердца, который помог бы мне достигать своей цели: находить свое место под солнцем, осуществлять свои мечты, планы и надежды, делать свою жизнь более гармоничной, совершенной, реальной. Теперь я хочу поделиться своими познаниями с вами в светлой надежде, что моя азбука поможет многим изменить свое беспросветное бытие, наполнив его творчеством, радостью и счастьем. Откроет новые пространства деятельности, в которых вы сможете реализовать свои таланты и способности.</w:t>
      </w:r>
    </w:p>
    <w:p>
      <w:pPr>
        <w:pStyle w:val="Normal"/>
        <w:bidi w:val="0"/>
        <w:spacing w:before="0" w:after="0"/>
        <w:ind w:left="0" w:right="0" w:firstLine="567"/>
        <w:rPr/>
      </w:pPr>
      <w:r>
        <w:rPr/>
        <w:t>Скольких людей я встречал на своем пути, обладавших удивительными способностями, имевших бесценные дары от Бога, но почти все они так и не смогли применить это богатство в жизни, ибо для этого нужен был специальный метод, система, с помощью которых можно было бы материализовать жемчужины небесного духа в жестком механизированном мире людей. Впрочем, убежден, что у каждого человека, даже самого "никудышного", есть свой талант от Бога, просто его нужно распознать в себе и научиться мастерству его воплощения в жизнь. Я верю, что мир еще узнает о вас!</w:t>
      </w:r>
    </w:p>
    <w:p>
      <w:pPr>
        <w:pStyle w:val="Normal"/>
        <w:bidi w:val="0"/>
        <w:spacing w:before="0" w:after="0"/>
        <w:ind w:left="0" w:right="0" w:firstLine="567"/>
        <w:rPr/>
      </w:pPr>
      <w:r>
        <w:rPr/>
        <w:t>Инструкция по пользованию азбукой</w:t>
      </w:r>
    </w:p>
    <w:p>
      <w:pPr>
        <w:pStyle w:val="Normal"/>
        <w:bidi w:val="0"/>
        <w:spacing w:before="0" w:after="0"/>
        <w:ind w:left="0" w:right="0" w:firstLine="567"/>
        <w:rPr/>
      </w:pPr>
      <w:r>
        <w:rPr/>
        <w:t>Каждая буква данной азбуки раскрыта в двух планах: первый фронтальный, который позволяет легко запомнить и держать текст в голове, и который в нужную минуту, открыв книгу, можно взять на вооружение как ключ для решения возникшей проблемы. Второй - сокровенный, тонкий уровень, раскрывающий более детально и проникновенно смысл данного понятия-буквы, для чего нужно свободное время, чтобы внимательно читать, размышлять и запоминать. А это лучше всего делать в обстановке, которая позволяет вам максимально сосредоточиться на восприятии написанного. Ведь каждая буква это полноценная, самостоятельная программа, путеводная нить к преображению нашего бытия, в то же время, вплетенная в единую ткань, в единый орнамент азбуки. Содержание любой главы изложено настолько концентрированно и лаконично, что при раскрытии его полностью выйдет самостоятельная книга.</w:t>
      </w:r>
    </w:p>
    <w:p>
      <w:pPr>
        <w:pStyle w:val="Normal"/>
        <w:bidi w:val="0"/>
        <w:spacing w:before="0" w:after="0"/>
        <w:ind w:left="0" w:right="0" w:firstLine="567"/>
        <w:rPr/>
      </w:pPr>
      <w:r>
        <w:rPr/>
        <w:t>Каждая буква - это ступень вверх, к совершенству, это новое осознание, новое постижение, новое действие. Причем любое понятие, изложенное в книге, лишь последствие, материальное оформление тех озарений, просветлений и энергий, которые я облек в словесную форму, переложив на бумагу. Текст лишь видимая часть айсберга, которая указывает и предлагает опуститься ниже, чтобы проникнуться его главной, невидимой составляющей, и тем самым воспринять то состояние духа, которое является подлинным основанием азбуки преображения. Графическим символом книги является лук с натянутой до отказа тетивой, готовый выпустить стрелу в цели. Для подлинного изменения нашей жизни нужны терпение, мужество и упорство - что подобно натягиванию тетивы. Чем сильнее ее тянешь, тем сильнее будет выстрел, тем дальше и точнее полетит стрела (наша жизнь) в цель - жизнь новую, счастливую, преображенную.</w:t>
      </w:r>
    </w:p>
    <w:p>
      <w:pPr>
        <w:pStyle w:val="Normal"/>
        <w:bidi w:val="0"/>
        <w:spacing w:before="0" w:after="0"/>
        <w:ind w:left="0" w:right="0" w:firstLine="567"/>
        <w:rPr/>
      </w:pPr>
      <w:r>
        <w:rPr/>
        <w:t>(В процессе чтения книги каждого из вас посетят, возможно и не раз, озарение, откровение, которые наполнят ваше сердце несказанным светом и радостью. Это маленькое чудо высших сил, которые пошлют вам аванс, предложение к тому, чтобы посредством самосовершенствования эти спонтанные, волшебные мгновения стали неотъемлемым атрибутом ваших сознания и души.)</w:t>
      </w:r>
    </w:p>
    <w:p>
      <w:pPr>
        <w:pStyle w:val="Normal"/>
        <w:bidi w:val="0"/>
        <w:spacing w:before="0" w:after="0"/>
        <w:ind w:left="0" w:right="0" w:firstLine="567"/>
        <w:rPr/>
      </w:pPr>
      <w:r>
        <w:rPr/>
        <w:t>А ничего не будет!</w:t>
      </w:r>
    </w:p>
    <w:p>
      <w:pPr>
        <w:pStyle w:val="Normal"/>
        <w:bidi w:val="0"/>
        <w:spacing w:before="0" w:after="0"/>
        <w:ind w:left="0" w:right="0" w:firstLine="567"/>
        <w:rPr/>
      </w:pPr>
      <w:r>
        <w:rPr/>
        <w:t>Ничего не произойдет, ничего не изменится, если я сам что-нибудь не сделаю для этого.</w:t>
      </w:r>
    </w:p>
    <w:p>
      <w:pPr>
        <w:pStyle w:val="Normal"/>
        <w:bidi w:val="0"/>
        <w:spacing w:before="0" w:after="0"/>
        <w:ind w:left="0" w:right="0" w:firstLine="567"/>
        <w:rPr/>
      </w:pPr>
      <w:r>
        <w:rPr/>
        <w:t>Я очень наивный человек! Я все время ждал, что в моей жизни, наконец, случится что-нибудь хорошее. Я верил, что со мной произойдет нечто такое, невероятное и великолепное, что мое существование само собой вдруг изменится, и мечты мои сбудутся. Много лет я жил в состоянии ожидания чуда, и хотя сам себе не признавался в том, но все же в тайном уголке своего сердца я надеялся на волшебное преображение своей жизни. Я мог спорить с пеной у рта, что я уже взрослый, в сказки не верю и не жду от жизни никаких чудес, но если бы в то время внимательно ко мне пригляделись, то обнаружили бы, что жил я, собственно, именно в атмосфере ожидания чуда.</w:t>
      </w:r>
    </w:p>
    <w:p>
      <w:pPr>
        <w:pStyle w:val="Normal"/>
        <w:bidi w:val="0"/>
        <w:spacing w:before="0" w:after="0"/>
        <w:ind w:left="0" w:right="0" w:firstLine="567"/>
        <w:rPr/>
      </w:pPr>
      <w:r>
        <w:rPr/>
        <w:t>Да, именно так проходили мои годы и десятилетия. Я ждал, верил и даже много и усердно молился, чтобы в мою жизнь вошло чудо, но оно так и не пришло: В итоге я оказался у разбитого корыта, тогда как другие, те, кто ничего не ждал, а просто и ежедневно что-то делал, работал и трудился, успели добиться в жизни многого.</w:t>
      </w:r>
    </w:p>
    <w:p>
      <w:pPr>
        <w:pStyle w:val="Normal"/>
        <w:bidi w:val="0"/>
        <w:spacing w:before="0" w:after="0"/>
        <w:ind w:left="0" w:right="0" w:firstLine="567"/>
        <w:rPr/>
      </w:pPr>
      <w:r>
        <w:rPr/>
        <w:t>В сорок два года я открыл совершенно поразительную вещь, которая меня потрясла как гром среди ясного неба: даже, если ты тысячу раз гениален и талантлив, даже если у тебя есть подлинно великие идеи - это совершенно не имеет никакого значения для мира людей! Ты можешь всю жизнь просидеть со своими бесценными дарами, великолепными мыслями, сногсшибательными открытиями, но они никогда не реализуются. Ибо талантами, пусть даже божественными, необходимо не только обладать, но главное - их реализовать. Причем осуществлять это придется тебе самому, не ожидая благоприятных обстоятельств, не уповая на добрых и разумных людей, которые тебя оценят по достоинству и возьмут на себя долг, миссию продвигать твои мечты в жизнь.</w:t>
      </w:r>
    </w:p>
    <w:p>
      <w:pPr>
        <w:pStyle w:val="Normal"/>
        <w:bidi w:val="0"/>
        <w:spacing w:before="0" w:after="0"/>
        <w:ind w:left="0" w:right="0" w:firstLine="567"/>
        <w:rPr/>
      </w:pPr>
      <w:r>
        <w:rPr/>
        <w:t>Я всегда надеялся на разум человеческий, всегда верил, что достаточно иметь в себе то, что нужно людям, а остальное само собой приложится - это было моей роковой ошибкой и фатальным заблуждением. Все - от рождения мысли, до забивания последнего гвоздя в придуманную мною конструкцию придется сделать мне. На такой подход нужно настроиться и причем немедленно, ибо я чувствую, что еще продолжаю ждать милости от судьбы, людей и обстоятельств. Их не будет и не будет ничего.</w:t>
      </w:r>
    </w:p>
    <w:p>
      <w:pPr>
        <w:pStyle w:val="Normal"/>
        <w:bidi w:val="0"/>
        <w:spacing w:before="0" w:after="0"/>
        <w:ind w:left="0" w:right="0" w:firstLine="567"/>
        <w:rPr/>
      </w:pPr>
      <w:r>
        <w:rPr/>
        <w:t>Я спешу себя разочаровать, и это очень важно - вовремя разочароваться, чтобы не тянуть лямку бесплодных надежд и упований. Ведь разочарование на самом деле совсем не плохая вещь, как принято считать. Напротив, в действительности разочарование - итог пути человека, когда дорога, наконец, заводит в никуда, и теперь остается либо пойти в другую сторону, либо найти другую дорогу, а может быть, и вовсе повернуть назад.</w:t>
      </w:r>
    </w:p>
    <w:p>
      <w:pPr>
        <w:pStyle w:val="Normal"/>
        <w:bidi w:val="0"/>
        <w:spacing w:before="0" w:after="0"/>
        <w:ind w:left="0" w:right="0" w:firstLine="567"/>
        <w:rPr/>
      </w:pPr>
      <w:r>
        <w:rPr/>
        <w:t>Моя жизнь зашла и тупик, а тупик - по сути своеобразный трамплин, пружина, которая может и должна, при правильном ее понимании и использовании, выбросить, вытолкнуть меня на действительно истинный путь. (Однако прошу не путать тупики с препятствиями. Препятствия закономерно появляются на любом пути, и их можно просто обойти, для чего нужно сделать что-то по-другому, т.е. исправить единичную ошибку. Тупик же подводит черту, итог целому периоду жизни, сумме трудов и усилий, что, соответственно, требует радикального, коренного изменения своего бытия. А для этого требуется найти новую идею жизни, новые основания, новый взгляд и начать все сначала.) И я принялся искать это новое понимание, для чего прежде исследовал реальность, чтобы найти в ней свой путь, свою тропу, свою дорогу.</w:t>
      </w:r>
    </w:p>
    <w:p>
      <w:pPr>
        <w:pStyle w:val="Normal"/>
        <w:bidi w:val="0"/>
        <w:spacing w:before="0" w:after="0"/>
        <w:ind w:left="0" w:right="0" w:firstLine="567"/>
        <w:rPr/>
      </w:pPr>
      <w:r>
        <w:rPr/>
        <w:t>Я принялся познавать бытие, я стал изучать, как устроен мир людей. (То, что я скажу далее, - действительно азбучные истины, но их понимание мне далось сложнее всего. Ведь не даром в старости, когда уже прожита вся жизнь, люди изрекают самые простые, как Божий день, аксиомы жизни.)</w:t>
      </w:r>
    </w:p>
    <w:p>
      <w:pPr>
        <w:pStyle w:val="Normal"/>
        <w:bidi w:val="0"/>
        <w:spacing w:before="0" w:after="0"/>
        <w:ind w:left="0" w:right="0" w:firstLine="567"/>
        <w:rPr/>
      </w:pPr>
      <w:r>
        <w:rPr/>
        <w:t>В мире людей господствуют жесткие законы, а не эмоции, порывы и вдохновения. Каждый человек заботится только о себе и думает только о собственной выгоде. Все усилия людей направлены в основном на улучшение своего благосостояния, во вторую очередь - на укрепление своего здоровья. Вместе с тем, внешне они могут выглядеть благодушными, милосердными и много понимающими. Однако это лишь напускной образ, маска, и она является источником моих заблуждений. Именно аура благожелательности, которую создают люди вокруг себя, питает мои бесплодные надежды на то, что все произойдет само собой, а вернее, усилиями этих добрых людей. Вот ключ к важному для меня разочарованию: люди обожают философствовать, любят показывать себя с лучшей стороны, на самом деле их подлинно интересует лишь то, какую выгоду они могут из меня извлечь. Если от меня невозможно получить что-нибудь материальное, значит, меня можно использовать в качестве развлечения, манипулируя моим сознанием, чувствами или играя со мной в свои замысловатые игры. Они любят играть с теми, которые позволяют делать это, которые наивно верят в добро, справедливость и надеются на лучшее. Внутри себя игроки, конечно, смеются надо мной, хотя внешне они серьезны и сострадательны. Но я для них - лишь приятный досуг. Я же воспринимаю такое общение за чистую монету, к тому же они подыгрывают мне, и тем самым подогревают мои и без того разросшиеся иллюзии. Тем временем, пока я пребываю в атмосфере радужных надежд, эти люди конкретно делают свое дело, как муравьи совершают однообразную работу и не погружаются в глубины бытия в поисках его смысла. Поэтому, они успевают выстроить себе достаточно обустроенные и большие муравейники. Я же, как бабочка, порхаю с цветка на цветок, пока не потянут холодные ветра, польются дожди и пойдет снег.</w:t>
      </w:r>
    </w:p>
    <w:p>
      <w:pPr>
        <w:pStyle w:val="Normal"/>
        <w:bidi w:val="0"/>
        <w:spacing w:before="0" w:after="0"/>
        <w:ind w:left="0" w:right="0" w:firstLine="567"/>
        <w:rPr/>
      </w:pPr>
      <w:r>
        <w:rPr/>
        <w:t>Сколько драм произошло с людьми подлинно творческими, гениальными и светлыми в силу того, что они вот так же, как и я, барахтались в этом омуте наивных иллюзий и потому до конца своей жизни так и не смогли найти своего места под солнцем. Кстати это касается не только людей с выдающимися способностями, но и самых простых людей, потому что на самом деле нет человека, обделенного талантом или даром. Для каждого на этой планете есть свое место, свое дело, свой путь. Вся проблема лишь в том, чтобы понять этот мир и правильно в нем действовать.</w:t>
      </w:r>
    </w:p>
    <w:p>
      <w:pPr>
        <w:pStyle w:val="Normal"/>
        <w:bidi w:val="0"/>
        <w:spacing w:before="0" w:after="0"/>
        <w:ind w:left="0" w:right="0" w:firstLine="567"/>
        <w:rPr/>
      </w:pPr>
      <w:r>
        <w:rPr/>
        <w:t>Мир людей живет законами цифр: люди считают, сколько они будут иметь прибыли. Поэтому отныне я начну переводить свои мечты в реальные планы, которые построены на цифрах. И запомню, что даже если я, еще не известный Эйнштейн или Пушкин, принесу свои рукописи, открытия предпринимателю, то я могу быть абсолютно уверен, что меня в лучшем случае вежливо выслушают, но ни чем не помогут. И это не потому, что я случайно натолкнулся на плохих людей, а в силу того, что везде люди одинаковы, универсальны, ибо ими владеет единая система мировоззрения, выросшая на почве жестких экономических законов.</w:t>
      </w:r>
    </w:p>
    <w:p>
      <w:pPr>
        <w:pStyle w:val="Normal"/>
        <w:bidi w:val="0"/>
        <w:spacing w:before="0" w:after="0"/>
        <w:ind w:left="0" w:right="0" w:firstLine="567"/>
        <w:rPr/>
      </w:pPr>
      <w:r>
        <w:rPr/>
        <w:t>Жизнь, созданная людьми, - это механизм, имеющий свои, абсолютно простые и незатейливые правила, которые нужно знать и на которые нужно опираться. Люди создали на земле некий глобальный завод, и ами стали частями этой механической системы. Она подобна автомобилю, который не сдвинется с места, если не зальешь топливо в бак. Машину невозможно уговорить, умолить, призвать к совести, ибо у нее нет ни души, ни сердца. Она не способна слышать слова, понимать чувства, проникаться эмоциями, она может либо ехать при наличии бензина, либо стоять на месте-и все! Как просто и как ужасно! (А может быть, и нет.) Главное, вовремя прозреть. Мотор не закрутится, если не подать на обмотку напряжение. Паровоз не тронется с места, если не загрузить его топку дровами. Вызнаются детские истины, но в них мир живет, и если я хочу, чтобы мой механизм, т.е. мое дело осуществлялось, то нужно его обеспечить необходимым горючим, энергией.</w:t>
      </w:r>
    </w:p>
    <w:p>
      <w:pPr>
        <w:pStyle w:val="Normal"/>
        <w:bidi w:val="0"/>
        <w:spacing w:before="0" w:after="0"/>
        <w:ind w:left="0" w:right="0" w:firstLine="567"/>
        <w:rPr/>
      </w:pPr>
      <w:r>
        <w:rPr/>
        <w:t>Столь наивные правила жизнеустройства следует не просто знать, но и уметь в них жить. Ибо, если я глубоко чувствую и много понимаю, то мне труднее всего подчиниться этим законам, но другого выхода нет, и не скоро будет на земле иная человеческая раса с новым глобальным сознанием и с более совершенной моделью бытия. Я обязан научиться действовать механически, не включая свою внутреннюю среду чувств и переживаний, когда необходимы расчетливые и холодные движения хирурга. Сердце не должно мешать, не должно тревожить мою руку, которая совершает действие. Мне надлежит отныне работать умом, сдерживая порывы души и сердца. Просто идти вперед, принимая трудности, восстающие на пути, трезво, без обид, раздражения и злобы. Всякая отрицательная эмоция должна немедленно заменяться действием, шагом вперед.</w:t>
      </w:r>
    </w:p>
    <w:p>
      <w:pPr>
        <w:pStyle w:val="Normal"/>
        <w:bidi w:val="0"/>
        <w:spacing w:before="0" w:after="0"/>
        <w:ind w:left="0" w:right="0" w:firstLine="567"/>
        <w:rPr/>
      </w:pPr>
      <w:r>
        <w:rPr/>
        <w:t>Эмоции и чувства миру не нужны, переживаниями, даже самыми высокими и благими, не достигнешь цели.</w:t>
      </w:r>
    </w:p>
    <w:p>
      <w:pPr>
        <w:pStyle w:val="Normal"/>
        <w:bidi w:val="0"/>
        <w:spacing w:before="0" w:after="0"/>
        <w:ind w:left="0" w:right="0" w:firstLine="567"/>
        <w:rPr/>
      </w:pPr>
      <w:r>
        <w:rPr/>
        <w:t>Благословляю себя на то, чтобы начать новую жизнь, в которой</w:t>
      </w:r>
    </w:p>
    <w:p>
      <w:pPr>
        <w:pStyle w:val="Normal"/>
        <w:bidi w:val="0"/>
        <w:spacing w:before="0" w:after="0"/>
        <w:ind w:left="0" w:right="0" w:firstLine="567"/>
        <w:rPr/>
      </w:pPr>
      <w:r>
        <w:rPr/>
        <w:t>будет все то, о чем я мечтал!</w:t>
      </w:r>
    </w:p>
    <w:p>
      <w:pPr>
        <w:pStyle w:val="Normal"/>
        <w:bidi w:val="0"/>
        <w:spacing w:before="0" w:after="0"/>
        <w:ind w:left="0" w:right="0" w:firstLine="567"/>
        <w:rPr/>
      </w:pPr>
      <w:r>
        <w:rPr/>
        <w:t>Благословляю себя без боли</w:t>
      </w:r>
    </w:p>
    <w:p>
      <w:pPr>
        <w:pStyle w:val="Normal"/>
        <w:bidi w:val="0"/>
        <w:spacing w:before="0" w:after="0"/>
        <w:ind w:left="0" w:right="0" w:firstLine="567"/>
        <w:rPr/>
      </w:pPr>
      <w:r>
        <w:rPr/>
        <w:t>и осуждений принять мир,</w:t>
      </w:r>
    </w:p>
    <w:p>
      <w:pPr>
        <w:pStyle w:val="Normal"/>
        <w:bidi w:val="0"/>
        <w:spacing w:before="0" w:after="0"/>
        <w:ind w:left="0" w:right="0" w:firstLine="567"/>
        <w:rPr/>
      </w:pPr>
      <w:r>
        <w:rPr/>
        <w:t>людей, обстоятельства такими,</w:t>
      </w:r>
    </w:p>
    <w:p>
      <w:pPr>
        <w:pStyle w:val="Normal"/>
        <w:bidi w:val="0"/>
        <w:spacing w:before="0" w:after="0"/>
        <w:ind w:left="0" w:right="0" w:firstLine="567"/>
        <w:rPr/>
      </w:pPr>
      <w:r>
        <w:rPr/>
        <w:t>каковы они есть!</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действовать спокойно, расчетливо</w:t>
      </w:r>
    </w:p>
    <w:p>
      <w:pPr>
        <w:pStyle w:val="Normal"/>
        <w:bidi w:val="0"/>
        <w:spacing w:before="0" w:after="0"/>
        <w:ind w:left="0" w:right="0" w:firstLine="567"/>
        <w:rPr/>
      </w:pPr>
      <w:r>
        <w:rPr/>
        <w:t>и настойчиво, как хирург!</w:t>
      </w:r>
    </w:p>
    <w:p>
      <w:pPr>
        <w:pStyle w:val="Normal"/>
        <w:bidi w:val="0"/>
        <w:spacing w:before="0" w:after="0"/>
        <w:ind w:left="0" w:right="0" w:firstLine="567"/>
        <w:rPr/>
      </w:pPr>
      <w:r>
        <w:rPr/>
        <w:t>Будущее может быть действительно удивительным и прекрасным! Если... для этого я буду действовать. Причем не сумбурно, а без эмоций, без фантазий буду последовательно работать, чтобы продвигаться к своей мечте. Сегодня достаточно сделать только один шаг, но его нужно сделать именно сегодня, а не завтра. Ибо в действительности завтра или послезавтра - это значит НИКОГДА!</w:t>
      </w:r>
    </w:p>
    <w:p>
      <w:pPr>
        <w:pStyle w:val="Normal"/>
        <w:bidi w:val="0"/>
        <w:spacing w:before="0" w:after="0"/>
        <w:ind w:left="0" w:right="0" w:firstLine="567"/>
        <w:rPr/>
      </w:pPr>
      <w:r>
        <w:rPr/>
        <w:t>Я живу без будущего. Я наивно по-детски полагаю, что будущее каким-то чудом само собой сотворится, и все будет так, как мне бы хотелось, но это ужасное заблуждение. Я не должен надеяться на лучшее, оно и так у меня есть, ибо Всевышний дал мне разум, силы, чувства и, в конце концов, а вернее, прежде всего, - жизнь. Теперь с помощью этих инструментов я имею возможность ежедневно творить, моделировать свою желаемую жизнь и в подлинном смысле созидать свое будущее.</w:t>
      </w:r>
    </w:p>
    <w:p>
      <w:pPr>
        <w:pStyle w:val="Normal"/>
        <w:bidi w:val="0"/>
        <w:spacing w:before="0" w:after="0"/>
        <w:ind w:left="0" w:right="0" w:firstLine="567"/>
        <w:rPr/>
      </w:pPr>
      <w:r>
        <w:rPr/>
        <w:t>Я постоянно отдавался на волю жизненного течения, которое несло меня невесть куда. Я доверял "разуму" этого потока, полагая, что он знает, что делать, чтобы привести меня, наконец, в страну моей мечты. Однако оказалось, что это был просто ветер, который носил меня по миру, как песок, и просто демонстрировал мне жизнь, а не делал ее. Я благодарен, что за это время броуновского странствования многое увидел, познал, испытал и пережил. Это мне было необходимо, но теперь хаос должен быть отброшен, и мне необходимо сотворить свой жизнесозидательный поток для самого себя. Сделать свою жизнь я могу только сам, она не воздвигнется сама собой, ее невозможно нигде найти в готовом виде. Опустив руки, я буду до бесконечности носиться по поверхности бытия и никогда не пущу корня, чтобы вырастить зерно своей души, зерно, которым одарил меня Всевышний. Свою жизнь нужно не искать, не ждать, ее необходимо творить!</w:t>
      </w:r>
    </w:p>
    <w:p>
      <w:pPr>
        <w:pStyle w:val="Normal"/>
        <w:bidi w:val="0"/>
        <w:spacing w:before="0" w:after="0"/>
        <w:ind w:left="0" w:right="0" w:firstLine="567"/>
        <w:rPr/>
      </w:pPr>
      <w:r>
        <w:rPr/>
        <w:t>А для этого, прежде всего, нужно делать самого себя. Во мне, как и в каждом человеке, присутствуют как небесные, божественные зерна, так и семена сорняков, и потому, если я не буду культивировать в себе светлое, доброе, творческое, оно так и будет вечно забиваться сорняком, и поле моего сердца будет похоже на заброшенный участок, где среди сорняков затерялись прекрасные цветы.</w:t>
      </w:r>
    </w:p>
    <w:p>
      <w:pPr>
        <w:pStyle w:val="Normal"/>
        <w:bidi w:val="0"/>
        <w:spacing w:before="0" w:after="0"/>
        <w:ind w:left="0" w:right="0" w:firstLine="567"/>
        <w:rPr/>
      </w:pPr>
      <w:r>
        <w:rPr/>
        <w:t>И самое главное, я не должен полагаться на спонтанность, на порывы души, на взлеты духа, которых и так хватает у меня, но из них в земном плане так ничего и не вырастает. Нужна система жизни, а не импульсы и всплески. Я и так слишком часто пытался пробить обстоятельства, надеясь достигнуть своей цели одним сильным ударом. При этом я просто разбивался об очередную стену и отползал назад, обвиняя весь мир и всех людей в невежестве, темноте и бесчувственности. Потом зализывал свои душевные раны и вновь мечтал о том, что придет тот час, когда я все-таки пробью, взломаю все стены и сразу стану победителем. Но жизнь поддается не ударам, а неустанной руке шлифовщика. Успех наращивается трудом, а не сваливается на голову. Победа подобна бриллианту, который вырабатывается из алмаза мастерскими усилиями, а не зубилом и молотком. Только последовательная, спокойная, непрерывная работа приносит реальные плоды.</w:t>
      </w:r>
    </w:p>
    <w:p>
      <w:pPr>
        <w:pStyle w:val="Normal"/>
        <w:bidi w:val="0"/>
        <w:spacing w:before="0" w:after="0"/>
        <w:ind w:left="0" w:right="0" w:firstLine="567"/>
        <w:rPr/>
      </w:pPr>
      <w:r>
        <w:rPr/>
        <w:t>Конечно, очень тяжело человеку вдохновенному удерживать себя в мирских рамках, подчиняться плану действий, приземляя свои душевные импульсы. Но иного пути нет! Именно потому, что многие талантливые люди не смогли себя заставить жить и работать по системе, они потерпели крушение. Тогда как другие, менее талантливые, менее просветленные, свободные от порывов чувств, действовали непрерывно и добились многого.</w:t>
      </w:r>
    </w:p>
    <w:p>
      <w:pPr>
        <w:pStyle w:val="Normal"/>
        <w:bidi w:val="0"/>
        <w:spacing w:before="0" w:after="0"/>
        <w:ind w:left="0" w:right="0" w:firstLine="567"/>
        <w:rPr/>
      </w:pPr>
      <w:r>
        <w:rPr/>
        <w:t>Извечно противостояние духа и материи. Дух не может найти места на земле и потому всегда парит в небесах, а материя живет в своем невежестве и не собирается изменяться к лучшему. Низвести духовные озарения на землю, суметь трансформировать их в</w:t>
      </w:r>
    </w:p>
    <w:p>
      <w:pPr>
        <w:pStyle w:val="Normal"/>
        <w:bidi w:val="0"/>
        <w:spacing w:before="0" w:after="0"/>
        <w:ind w:left="0" w:right="0" w:firstLine="567"/>
        <w:rPr/>
      </w:pPr>
      <w:r>
        <w:rPr/>
        <w:t>материальные дела - путь не только для единиц, но и для всего человечества. Это сверхзадача для цивилизации, но реализуется она посредством усилий единиц, одной их которых являюсь и я.</w:t>
      </w:r>
    </w:p>
    <w:p>
      <w:pPr>
        <w:pStyle w:val="Normal"/>
        <w:bidi w:val="0"/>
        <w:spacing w:before="0" w:after="0"/>
        <w:ind w:left="0" w:right="0" w:firstLine="567"/>
        <w:rPr/>
      </w:pPr>
      <w:r>
        <w:rPr/>
        <w:t>В мире людей многие тысячи лет идет четкое разделение между теми, кто ходит по земле, и теми, кто парит в небесах. Это как бы противоборствующие стороны, каждая из которых ненавидит и презирает другую. Люди не от мира сего обвиняют приземленных людей в том, что они погрязли в инстинктах и пороках, а обвиняемые между тем владеют всеми материальными богатствами, и им наплевать на чудаков, выискивающих какую-то эфемерную истину, которую даже на хлеб не намажешь. Итог такого разделения: невежественные руководят и владеют миром, а просветленные в нищете сидят по своим углам и ждут наказания, страшного суда, который, наконец, восстановит справедливость.</w:t>
      </w:r>
    </w:p>
    <w:p>
      <w:pPr>
        <w:pStyle w:val="Normal"/>
        <w:bidi w:val="0"/>
        <w:spacing w:before="0" w:after="0"/>
        <w:ind w:left="0" w:right="0" w:firstLine="567"/>
        <w:rPr/>
      </w:pPr>
      <w:r>
        <w:rPr/>
        <w:t>Я пробовал уходить от мира, отдавшись полностью духовному, пытался жить в мире, отодвигая духовное на второй план. Но ни то, ни другое меня не удовлетворило, не принесло ни гармонии, ни покоя, ни умиротворения, ибо одно без другого - как птица без одного крыла. Небесная жительница не может летать, если у нее нет одного крыла и неважно какого, правого или левого полет все равно не состоится. Следование чисто духовным целям приводит к нищете и рано или поздно приходится просить денег у тех недалеких людей, которых ты презираешь за их приземленность. Занятие же чисто мирскими делами, когда ты преследуешь только материальные цели, также разрушает, ибо сами по себе деньги, мирские блага не приносят радости и благодати. Нужен третий путь.</w:t>
      </w:r>
    </w:p>
    <w:p>
      <w:pPr>
        <w:pStyle w:val="Normal"/>
        <w:bidi w:val="0"/>
        <w:spacing w:before="0" w:after="0"/>
        <w:ind w:left="0" w:right="0" w:firstLine="567"/>
        <w:rPr/>
      </w:pPr>
      <w:r>
        <w:rPr/>
        <w:t>Жизнь заставила меня его найти. Он есть, он возможен, он реален!</w:t>
      </w:r>
    </w:p>
    <w:p>
      <w:pPr>
        <w:pStyle w:val="Normal"/>
        <w:bidi w:val="0"/>
        <w:spacing w:before="0" w:after="0"/>
        <w:ind w:left="0" w:right="0" w:firstLine="567"/>
        <w:rPr/>
      </w:pPr>
      <w:r>
        <w:rPr/>
        <w:t>Для этого я должен мысленно представить ту жизнь, какой бы я хотел жить и держать это видение в своем уме. Потом я должен подготовить план действий и следовать ему неустанно. При этом придется изменять себя, привыкая к повседневному труду, ибо подняться на вершину возможно только при определенной тренировке тела и духа: для чего нужна система, т.е. непрерывность и фанатическая настойчивость в усилиях над собой. Все победители без исключения - своего рода фанатики, одержимые достижением своей цели. И это не болезнь, а здоровая мобилизация сил, внутреннего потенциала, концентрация действий в одном направлении.</w:t>
      </w:r>
    </w:p>
    <w:p>
      <w:pPr>
        <w:pStyle w:val="Normal"/>
        <w:bidi w:val="0"/>
        <w:spacing w:before="0" w:after="0"/>
        <w:ind w:left="0" w:right="0" w:firstLine="567"/>
        <w:rPr/>
      </w:pPr>
      <w:r>
        <w:rPr/>
        <w:t>Я выбрал вершину, которую нужно штурмовать, которой нужно овладеть. Я вышел в дорогу. Я держу в уме свою мечту. Я разработал план действий и стараюсь следовать ему каждодневно. Теперь я ни в коем случае не должен повернуть назад. Ах! Сколько раз я возвращался, когда мне преграждало путь очередное препятствие: неудача, обида, обман и т.д. Теперь нужно идти до конца, а это может быть лишь в одном случае - если напрочь лишить себя возможности отхода, отступления, возврата в старую, душную конуру, в которой я мучался всю свою жизнь.</w:t>
      </w:r>
    </w:p>
    <w:p>
      <w:pPr>
        <w:pStyle w:val="Normal"/>
        <w:bidi w:val="0"/>
        <w:spacing w:before="0" w:after="0"/>
        <w:ind w:left="0" w:right="0" w:firstLine="567"/>
        <w:rPr/>
      </w:pPr>
      <w:r>
        <w:rPr/>
        <w:t>Поэтому теперь я действую так, чтобы у меня не было пути назад. Я живу, работаю, иду по жизни таким образом, чтобы повернуть назад у меня уже не было никакой возможности. Я уничтожаю последний шанс к отступлению и смотрю только вперед. Теперь, какие бы трудности ни встали на моем пути, я вынужден с ними справиться. Я не могу не преодолеть их, ибо у меня нет иного выхода, ведь я лишил себя права выбирать. Для их разрешения мне потребуется принимать жизнь, людей, обстоятельства такими, какие они есть, а главное, мне придется, хочешь или нет, менять себя: избавляться от всего пустого, невежественного, наносного, что в избытке накопилось в моем существе. Я намеренно создаю такую ситуацию, когда я, подобно заготовке, не имеющей заднего хода, сознательно двигаюсь навстречу ножам, которые меня обработают, и я выйду после этого совсем иным - преображенным и совершенным.</w:t>
      </w:r>
    </w:p>
    <w:p>
      <w:pPr>
        <w:pStyle w:val="Normal"/>
        <w:bidi w:val="0"/>
        <w:spacing w:before="0" w:after="0"/>
        <w:ind w:left="0" w:right="0" w:firstLine="567"/>
        <w:rPr/>
      </w:pPr>
      <w:r>
        <w:rPr/>
        <w:t>Я всегда себе готовил отступление и потому почти никогда не доходил до конца, свернув назад с полдороги.</w:t>
      </w:r>
    </w:p>
    <w:p>
      <w:pPr>
        <w:pStyle w:val="Normal"/>
        <w:bidi w:val="0"/>
        <w:spacing w:before="0" w:after="0"/>
        <w:ind w:left="0" w:right="0" w:firstLine="567"/>
        <w:rPr/>
      </w:pPr>
      <w:r>
        <w:rPr/>
        <w:t>Конечно, мне и сейчас страшно. Мне страсть как хочется поддаться прежней привычке, пуститься наутек, чтобы передохнуть, подумать о смысле жизни, да и еще много о чем, лишь бы забиться в норку и очередной раз отсидеться, найдя оправдания своему отступлению. Благо - их всегда достаточно производит мой ум. Но теперь назад дороги нет, я предпринял уже такие действия, какие исключают саму возможность даже мысленно представлять это. Я лишил себя права думать о поражении: у меня нет теперь шанса на неуспех, у меня не осталось выбора, кроме как победить, добиться цели, взять высоту.</w:t>
      </w:r>
    </w:p>
    <w:p>
      <w:pPr>
        <w:pStyle w:val="Normal"/>
        <w:bidi w:val="0"/>
        <w:spacing w:before="0" w:after="0"/>
        <w:ind w:left="0" w:right="0" w:firstLine="567"/>
        <w:rPr/>
      </w:pPr>
      <w:r>
        <w:rPr/>
        <w:t>Как непривычно, когда нельзя повернуть назад, в прошлое! Теперь возможно только будущее, о каком я всю свою жизнь мечтал. И сейчас стоны, нытье и мудрствования не помогут. Нужно трансформировать себя, когда кажется, что это уже нереально, нужно находить выход, когда его нет, нужно делать то, что считалось ранее для меня невозможным, невыполнимым и непреодолимым. Если раньше я должен был убеждать себя в том, что нужно себя изменить, то сейчас, когда я один на один со своей вершиной, когда я вышел на свою дорогу, у которой нет пути назад, я не имею возможности не совершенствовать себя.</w:t>
      </w:r>
    </w:p>
    <w:p>
      <w:pPr>
        <w:pStyle w:val="Normal"/>
        <w:bidi w:val="0"/>
        <w:spacing w:before="0" w:after="0"/>
        <w:ind w:left="0" w:right="0" w:firstLine="567"/>
        <w:rPr/>
      </w:pPr>
      <w:r>
        <w:rPr/>
        <w:t>Как просто все оказалось! Будущее наступит лишь тогда, когда ты отрежешь себе отход в прошлое!</w:t>
      </w:r>
    </w:p>
    <w:p>
      <w:pPr>
        <w:pStyle w:val="Normal"/>
        <w:bidi w:val="0"/>
        <w:spacing w:before="0" w:after="0"/>
        <w:ind w:left="0" w:right="0" w:firstLine="567"/>
        <w:rPr/>
      </w:pPr>
      <w:r>
        <w:rPr/>
        <w:t>Благословляю свое счастливое будущее, которое буду творить сам!</w:t>
      </w:r>
    </w:p>
    <w:p>
      <w:pPr>
        <w:pStyle w:val="Normal"/>
        <w:bidi w:val="0"/>
        <w:spacing w:before="0" w:after="0"/>
        <w:ind w:left="0" w:right="0" w:firstLine="567"/>
        <w:rPr/>
      </w:pPr>
      <w:r>
        <w:rPr/>
        <w:t>Благословляю свой новый путь в жизни, в котором нет дороги назад!</w:t>
      </w:r>
    </w:p>
    <w:p>
      <w:pPr>
        <w:pStyle w:val="Normal"/>
        <w:bidi w:val="0"/>
        <w:spacing w:before="0" w:after="0"/>
        <w:ind w:left="0" w:right="0" w:firstLine="567"/>
        <w:rPr/>
      </w:pPr>
      <w:r>
        <w:rPr/>
        <w:t>Благословляю те перемены,</w:t>
      </w:r>
    </w:p>
    <w:p>
      <w:pPr>
        <w:pStyle w:val="Normal"/>
        <w:bidi w:val="0"/>
        <w:spacing w:before="0" w:after="0"/>
        <w:ind w:left="0" w:right="0" w:firstLine="567"/>
        <w:rPr/>
      </w:pPr>
      <w:r>
        <w:rPr/>
        <w:t>которые я должен совершить в себе,</w:t>
      </w:r>
    </w:p>
    <w:p>
      <w:pPr>
        <w:pStyle w:val="Normal"/>
        <w:bidi w:val="0"/>
        <w:spacing w:before="0" w:after="0"/>
        <w:ind w:left="0" w:right="0" w:firstLine="567"/>
        <w:rPr/>
      </w:pPr>
      <w:r>
        <w:rPr/>
        <w:t>чтобы взойти на свою вершину!</w:t>
      </w:r>
    </w:p>
    <w:p>
      <w:pPr>
        <w:pStyle w:val="Normal"/>
        <w:bidi w:val="0"/>
        <w:spacing w:before="0" w:after="0"/>
        <w:ind w:left="0" w:right="0" w:firstLine="567"/>
        <w:rPr/>
      </w:pPr>
      <w:r>
        <w:rPr/>
        <w:t>Всегда найдутся веские аргументы и доказательства тому, чтобы вынести себе окончательный приговор о том:</w:t>
      </w:r>
    </w:p>
    <w:p>
      <w:pPr>
        <w:pStyle w:val="Normal"/>
        <w:bidi w:val="0"/>
        <w:spacing w:before="0" w:after="0"/>
        <w:ind w:left="0" w:right="0" w:firstLine="567"/>
        <w:rPr/>
      </w:pPr>
      <w:r>
        <w:rPr/>
        <w:t>- что моя жизнь не удалась,</w:t>
      </w:r>
    </w:p>
    <w:p>
      <w:pPr>
        <w:pStyle w:val="Normal"/>
        <w:bidi w:val="0"/>
        <w:spacing w:before="0" w:after="0"/>
        <w:ind w:left="0" w:right="0" w:firstLine="567"/>
        <w:rPr/>
      </w:pPr>
      <w:r>
        <w:rPr/>
        <w:t>- что я все равно ничего не смогу добиться в этом мире,</w:t>
      </w:r>
    </w:p>
    <w:p>
      <w:pPr>
        <w:pStyle w:val="Normal"/>
        <w:bidi w:val="0"/>
        <w:spacing w:before="0" w:after="0"/>
        <w:ind w:left="0" w:right="0" w:firstLine="567"/>
        <w:rPr/>
      </w:pPr>
      <w:r>
        <w:rPr/>
        <w:t>- что все мои усилия бесполезны,</w:t>
      </w:r>
    </w:p>
    <w:p>
      <w:pPr>
        <w:pStyle w:val="Normal"/>
        <w:bidi w:val="0"/>
        <w:spacing w:before="0" w:after="0"/>
        <w:ind w:left="0" w:right="0" w:firstLine="567"/>
        <w:rPr/>
      </w:pPr>
      <w:r>
        <w:rPr/>
        <w:t>- что для меня в этой жизни все кончено и больше ничего хорошего не будет.</w:t>
      </w:r>
    </w:p>
    <w:p>
      <w:pPr>
        <w:pStyle w:val="Normal"/>
        <w:bidi w:val="0"/>
        <w:spacing w:before="0" w:after="0"/>
        <w:ind w:left="0" w:right="0" w:firstLine="567"/>
        <w:rPr/>
      </w:pPr>
      <w:r>
        <w:rPr/>
        <w:t>Я буду абсолютно прав, если это будет касаться моей прошлой жизни, когда я, по сути, только и делал, что ждал от судьбы чего-то лучшего, а не действовал по жесткой программе. Теперь я могу и должен найти противоположные аргументы. И самое важное то, что они есть! Я отменяю вынесенный выше самому себе приговор и принимаю новые утверждения о себе и своей жизни, которые кладу в основание нового сознания:</w:t>
      </w:r>
    </w:p>
    <w:p>
      <w:pPr>
        <w:pStyle w:val="Normal"/>
        <w:bidi w:val="0"/>
        <w:spacing w:before="0" w:after="0"/>
        <w:ind w:left="0" w:right="0" w:firstLine="567"/>
        <w:rPr/>
      </w:pPr>
      <w:r>
        <w:rPr/>
        <w:t>- во-первых, моя жизнь не так уж и не удалась, как кажется, - я приобрел грандиозный опыт!</w:t>
      </w:r>
    </w:p>
    <w:p>
      <w:pPr>
        <w:pStyle w:val="Normal"/>
        <w:bidi w:val="0"/>
        <w:spacing w:before="0" w:after="0"/>
        <w:ind w:left="0" w:right="0" w:firstLine="567"/>
        <w:rPr/>
      </w:pPr>
      <w:r>
        <w:rPr/>
        <w:t>- во-вторых, кто сказал, что я не могу ничего добиться в этом мире? Если я буду отныне действовать целенаправленно, методично, последовательно, а главное, не эмоционально и расчетливо, то разве я не добьюсь успеха?!</w:t>
      </w:r>
    </w:p>
    <w:p>
      <w:pPr>
        <w:pStyle w:val="Normal"/>
        <w:bidi w:val="0"/>
        <w:spacing w:before="0" w:after="0"/>
        <w:ind w:left="0" w:right="0" w:firstLine="567"/>
        <w:rPr/>
      </w:pPr>
      <w:r>
        <w:rPr/>
        <w:t>- в-третьих, мои усилия были бесплодны потому, что я слишком многого ожидал от судьбы, от доброй воли людей, от сознательности общества. Теперь я ставлю точку на таком подходе к жизни и начинаю отсчет иного, творимого мною бытия, а это значит, что мои новые усилия будут неизбежно плодотворны и продуктивны!</w:t>
      </w:r>
    </w:p>
    <w:p>
      <w:pPr>
        <w:pStyle w:val="Normal"/>
        <w:bidi w:val="0"/>
        <w:spacing w:before="0" w:after="0"/>
        <w:ind w:left="0" w:right="0" w:firstLine="567"/>
        <w:rPr/>
      </w:pPr>
      <w:r>
        <w:rPr/>
        <w:t>Так что моя жизнь не кончена, она только начинается; если что и завершилось, так это мое прошлое, негативное отношение к себе, людям и обстоятельствам.</w:t>
      </w:r>
    </w:p>
    <w:p>
      <w:pPr>
        <w:pStyle w:val="Normal"/>
        <w:bidi w:val="0"/>
        <w:spacing w:before="0" w:after="0"/>
        <w:ind w:left="0" w:right="0" w:firstLine="567"/>
        <w:rPr/>
      </w:pPr>
      <w:r>
        <w:rPr/>
        <w:t>Как привык я низвергать себя в пропасти отчаяния, безнадежности и уныния! Насколько срослись с моей плотью убеждения, что моя жизнь не удалась и во всем виноваты судьба, злой рок, родители, близкие, плохие люди, неблагоприятные обстоятельства и т.д. Я всегда выискивал против себя обвинения в несостоятельности своих надежд, планов, усилий и находил их. Я был прокурором для самого себя, отныне я буду для себя адвокатом.</w:t>
      </w:r>
    </w:p>
    <w:p>
      <w:pPr>
        <w:pStyle w:val="Normal"/>
        <w:bidi w:val="0"/>
        <w:spacing w:before="0" w:after="0"/>
        <w:ind w:left="0" w:right="0" w:firstLine="567"/>
        <w:rPr/>
      </w:pPr>
      <w:r>
        <w:rPr/>
        <w:t>Как только я спотыкался, так тут же впадал в состояние безысходности, погружался в атмосферу бессилия, невозможности что-либо изменить. Мир представлялся мне океаном зла, который хочет поглотить или утопить меня. А я лишь жалкая, ничтожная Щепка, которая борется с бушующими волнами и ничего не может сделать. Сколько ненависти я испытывал к себе, какими только судами я не судил себя, какие казни не приуготовлял себе в воображении! Довольно! Такое отношение к себе - болезнь. Я больше не буду любить боль, которую я доставляю, приношу сам себе.</w:t>
      </w:r>
    </w:p>
    <w:p>
      <w:pPr>
        <w:pStyle w:val="Normal"/>
        <w:bidi w:val="0"/>
        <w:spacing w:before="0" w:after="0"/>
        <w:ind w:left="0" w:right="0" w:firstLine="567"/>
        <w:rPr/>
      </w:pPr>
      <w:r>
        <w:rPr/>
        <w:t>В юности я увлекся буддизмом. Первая благородная истина Будды о том, что жизнь - есть страдание, отзывалась в моей душе, была близка моему мировоззрению. Это понятие вошло в мою плоть и кровь, в мой разум и сердце. К сожалению (или к счастью), такое отношение к жизни руководило моими мыслями, поступками и делами. Постоянно присутствовало чувство, что чтобы я ни делал, чем бы ни занимался, к чему бы ни стремился - ничто, в конечном счете, не имеет смысла и все это кончится ничем. Так стоит ли суетиться и пытаться что-нибудь делать?! Каждый совершенный мною шаг на этой земле был двойствен, я сомневался во всем и подвергал анализу любое свое действие, и потому это походило на топтание на месте. Это ужасно.</w:t>
      </w:r>
    </w:p>
    <w:p>
      <w:pPr>
        <w:pStyle w:val="Normal"/>
        <w:bidi w:val="0"/>
        <w:spacing w:before="0" w:after="0"/>
        <w:ind w:left="0" w:right="0" w:firstLine="567"/>
        <w:rPr/>
      </w:pPr>
      <w:r>
        <w:rPr/>
        <w:t>Не хочу ставить под сомнение путь Будды, т.е. отречение от действительности, уход от людей в пустыню, где можно предаться небесным медитациям. Может быть, такой путь кому-то действительно подходит. Однако, как ни пытался я уйти от жизни, она везде и всегда доставала меня, причем самым бесцеремонным образом. Конечно, есть подвижники, которым Господь изначально определил путь отшельничества и полного отречения от мира, но таких - единицы, и то, что подходит единицам, совершенно не подходит другим. Напротив, попытка подражать кому бы то ни было крайне вредна и наносит порой непоправимый ущерб и моральному, и физическому здоровью.</w:t>
      </w:r>
    </w:p>
    <w:p>
      <w:pPr>
        <w:pStyle w:val="Normal"/>
        <w:bidi w:val="0"/>
        <w:spacing w:before="0" w:after="0"/>
        <w:ind w:left="0" w:right="0" w:firstLine="567"/>
        <w:rPr/>
      </w:pPr>
      <w:r>
        <w:rPr/>
        <w:t>У Будды свой путь, он мог отказаться от мира, а я не могу. И более того, уходить от жизни, значит оставлять мир в его невежестве и несовершенстве. Легко достигнуть покоя и гармонии вдали от суеты, тревог и волнений, где-нибудь на вершинах великолепных и живописных гор, но счастье нужно находить на самом дне жизни. Свет наших душ должен быть низведен во тьму, чтобы тьма стала светлее.</w:t>
      </w:r>
    </w:p>
    <w:p>
      <w:pPr>
        <w:pStyle w:val="Normal"/>
        <w:bidi w:val="0"/>
        <w:spacing w:before="0" w:after="0"/>
        <w:ind w:left="0" w:right="0" w:firstLine="567"/>
        <w:rPr/>
      </w:pPr>
      <w:r>
        <w:rPr/>
        <w:t>Я сумел поверить, что моя жизнь - это мучение, переживание и несение креста. Поэтому я воспринимал бытие через эту призму и рассматривал эволюцию своей жизни как переход от одного страдания к другому. Все, в конечном счете, теряло смысл, и такой взгляд на жизнь взрыхлял фундамент моих замыслов раньше, чем я начинал на нем что-либо возводить. Я поднимал ногу, чтобы сделать шаг, а внутренний "мудрец" предостерегал: "А нужно ли это? Может быть повернуть назад? А может быть вообще ничего не делать? Да и зачем дергаться, если все равно жизнь не имеет смысла!" Я загнал себя в тупик, я ненавидел себя. Я считал себя недоделанным, неудачником, неспособным и обреченным на существование, подобное черепахе, которая ползет по земле и тащит свой хвост по грязи. Я не видел своего места в поднебесной, не представлял, какая может быть от меня польза, раз люди не слышат и не понимают меня? Как я могу найти себя в жизни, коли общество не способно представить, к каким вершинам возносится дух мой, если людям нет до этого никакого дела?</w:t>
      </w:r>
    </w:p>
    <w:p>
      <w:pPr>
        <w:pStyle w:val="Normal"/>
        <w:bidi w:val="0"/>
        <w:spacing w:before="0" w:after="0"/>
        <w:ind w:left="0" w:right="0" w:firstLine="567"/>
        <w:rPr/>
      </w:pPr>
      <w:r>
        <w:rPr/>
        <w:t>Можно ли было чего-либо добиться в жизни при таких настроениях?</w:t>
      </w:r>
    </w:p>
    <w:p>
      <w:pPr>
        <w:pStyle w:val="Normal"/>
        <w:bidi w:val="0"/>
        <w:spacing w:before="0" w:after="0"/>
        <w:ind w:left="0" w:right="0" w:firstLine="567"/>
        <w:rPr/>
      </w:pPr>
      <w:r>
        <w:rPr/>
        <w:t>Если я думаю, что жизнь - страдание, то она действительно становится страданием, ибо я ей задаю свою программу, модель. Чтобы отказаться от таких воззрений, нужно отречься почти полностью от себя, ибо во мне слишком много этого "страдания". Но иного пути нет, и я должен сбросить эту старую, изношенную одежду обиды и ненависти, как к самому себе, так и ко всему миру. Мне надлежит сорвать со своих глаз вуаль безнадежности любых моих усилий на этой земле, их обреченности на поражение и провал.</w:t>
      </w:r>
    </w:p>
    <w:p>
      <w:pPr>
        <w:pStyle w:val="Normal"/>
        <w:bidi w:val="0"/>
        <w:spacing w:before="0" w:after="0"/>
        <w:ind w:left="0" w:right="0" w:firstLine="567"/>
        <w:rPr/>
      </w:pPr>
      <w:r>
        <w:rPr/>
        <w:t>Теперь я говорю себе, что жизнь создана для радости и любви, для счастья и гармонии!</w:t>
      </w:r>
    </w:p>
    <w:p>
      <w:pPr>
        <w:pStyle w:val="Normal"/>
        <w:bidi w:val="0"/>
        <w:spacing w:before="0" w:after="0"/>
        <w:ind w:left="0" w:right="0" w:firstLine="567"/>
        <w:rPr/>
      </w:pPr>
      <w:r>
        <w:rPr/>
        <w:t>Жизнь - это то, что я чувствую. А это значит, что я могу, переменив чувства, изменить свою жизнь - это в моей власти, и это право дано мне свыше. Я всегда думал, что все лучшее у меня где-то впереди, а сегодня надо потерпеть и помучаться. И таким образом я превратил свою жизнь в непрерывное пребывание во тьме, в ожидании грядущего света. И посему мое счастье ускользало от меня и постоянно пряталось где-то за горизонтом, за горами, за морями. Я никогда, по сути, не жил сегодняшним днем, напротив, я стремился быстрее его прожить, а вернее, просуществовать в нем, чтобы дождаться счастливого завтра. А назавтра повторялось то же самое, и так в течение сорока двух лет.</w:t>
      </w:r>
    </w:p>
    <w:p>
      <w:pPr>
        <w:pStyle w:val="Normal"/>
        <w:bidi w:val="0"/>
        <w:spacing w:before="0" w:after="0"/>
        <w:ind w:left="0" w:right="0" w:firstLine="567"/>
        <w:rPr/>
      </w:pPr>
      <w:r>
        <w:rPr/>
        <w:t>Теперь я буду жить и быть сейчас. Если сегодня я не стану счастливым, то я не буду счастлив никогда! Я больше не последую за "морковкой" надеждой, которую сам же подвесил перед своим носом, я буду каждый день "съедать эту морковку" и, если сегодня я ее не "скушал", значит, я потерял один день своей жизни, он ушел бесследно и навсегда.</w:t>
      </w:r>
    </w:p>
    <w:p>
      <w:pPr>
        <w:pStyle w:val="Normal"/>
        <w:bidi w:val="0"/>
        <w:spacing w:before="0" w:after="0"/>
        <w:ind w:left="0" w:right="0" w:firstLine="567"/>
        <w:rPr/>
      </w:pPr>
      <w:r>
        <w:rPr/>
        <w:t>Я должен получать благодать от жизни каждый день. Нужно быть радостным не тогда, когда все меня признают, поймут и примут, а сегодня, когда я никому не нужен, когда никто обо мне не знает, и знать не хочет. Я могу и должен быть счастлив только в данную минуту, в данное мгновение - тогда вся моя жизнь будет счастьем.</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авсегда отречься от самообвинений,</w:t>
      </w:r>
    </w:p>
    <w:p>
      <w:pPr>
        <w:pStyle w:val="Normal"/>
        <w:bidi w:val="0"/>
        <w:spacing w:before="0" w:after="0"/>
        <w:ind w:left="0" w:right="0" w:firstLine="567"/>
        <w:rPr/>
      </w:pPr>
      <w:r>
        <w:rPr/>
        <w:t>самоунижений и самобичевании!</w:t>
      </w:r>
    </w:p>
    <w:p>
      <w:pPr>
        <w:pStyle w:val="Normal"/>
        <w:bidi w:val="0"/>
        <w:spacing w:before="0" w:after="0"/>
        <w:ind w:left="0" w:right="0" w:firstLine="567"/>
        <w:rPr/>
      </w:pPr>
      <w:r>
        <w:rPr/>
        <w:t>Благословляю в себе неутомимого</w:t>
      </w:r>
    </w:p>
    <w:p>
      <w:pPr>
        <w:pStyle w:val="Normal"/>
        <w:bidi w:val="0"/>
        <w:spacing w:before="0" w:after="0"/>
        <w:ind w:left="0" w:right="0" w:firstLine="567"/>
        <w:rPr/>
      </w:pPr>
      <w:r>
        <w:rPr/>
        <w:t>адвоката, который в любой ситуации,</w:t>
      </w:r>
    </w:p>
    <w:p>
      <w:pPr>
        <w:pStyle w:val="Normal"/>
        <w:bidi w:val="0"/>
        <w:spacing w:before="0" w:after="0"/>
        <w:ind w:left="0" w:right="0" w:firstLine="567"/>
        <w:rPr/>
      </w:pPr>
      <w:r>
        <w:rPr/>
        <w:t>при любых обстоятельствах, что бы я</w:t>
      </w:r>
    </w:p>
    <w:p>
      <w:pPr>
        <w:pStyle w:val="Normal"/>
        <w:bidi w:val="0"/>
        <w:spacing w:before="0" w:after="0"/>
        <w:ind w:left="0" w:right="0" w:firstLine="567"/>
        <w:rPr/>
      </w:pPr>
      <w:r>
        <w:rPr/>
        <w:t>ни сделал, оправдает и мои ошибки,</w:t>
      </w:r>
    </w:p>
    <w:p>
      <w:pPr>
        <w:pStyle w:val="Normal"/>
        <w:bidi w:val="0"/>
        <w:spacing w:before="0" w:after="0"/>
        <w:ind w:left="0" w:right="0" w:firstLine="567"/>
        <w:rPr/>
      </w:pPr>
      <w:r>
        <w:rPr/>
        <w:t>и заблуждения, и падения!</w:t>
      </w:r>
    </w:p>
    <w:p>
      <w:pPr>
        <w:pStyle w:val="Normal"/>
        <w:bidi w:val="0"/>
        <w:spacing w:before="0" w:after="0"/>
        <w:ind w:left="0" w:right="0" w:firstLine="567"/>
        <w:rPr/>
      </w:pPr>
      <w:r>
        <w:rPr/>
        <w:t>Благословляю себя каждый день получать от жизни благодать!</w:t>
      </w:r>
    </w:p>
    <w:p>
      <w:pPr>
        <w:pStyle w:val="Normal"/>
        <w:bidi w:val="0"/>
        <w:spacing w:before="0" w:after="0"/>
        <w:ind w:left="0" w:right="0" w:firstLine="567"/>
        <w:rPr/>
      </w:pPr>
      <w:r>
        <w:rPr/>
        <w:t>Грузы прошлых неудач, падений и поражений не должны висеть на моих ногах.</w:t>
      </w:r>
    </w:p>
    <w:p>
      <w:pPr>
        <w:pStyle w:val="Normal"/>
        <w:bidi w:val="0"/>
        <w:spacing w:before="0" w:after="0"/>
        <w:ind w:left="0" w:right="0" w:firstLine="567"/>
        <w:rPr/>
      </w:pPr>
      <w:r>
        <w:rPr/>
        <w:t>В моей прежней жизни было и хорошее, и плохое. Но все это было! Оно ушло навечно, и теперь не должно придавливать меня к земле. Мои ноги должны быть легки и стремительны для движения в новую жизнь. Подлинное изменение со мною может произойти лишь тогда, когда я сброшу грузы прошлого.</w:t>
      </w:r>
    </w:p>
    <w:p>
      <w:pPr>
        <w:pStyle w:val="Normal"/>
        <w:bidi w:val="0"/>
        <w:spacing w:before="0" w:after="0"/>
        <w:ind w:left="0" w:right="0" w:firstLine="567"/>
        <w:rPr/>
      </w:pPr>
      <w:r>
        <w:rPr/>
        <w:t>Я слишком сросся с прошлым, оно довлеет надо мною сегодняшним. Каждая моя попытка рвануться вперед заставляет тут же ощутить, насколько старые привычки - не любить себя, винить себя за каждую мелочь, просчет, ошибку сильны и стойки в моем сознании. Когда я стараюсь думать, что теперь все будет по-другому, по-новому, мой мозг не способен это принять, и он возвращает меня к накатанным, избитым дорогам прошлого, где я терпел поражение и крах. Тысячу и один раз я могу твердить себе каждый день, что я отпускаю прошлое, что оно ушло, что я стал другим человеком, но слова остаются словами, и они носятся по поверхности моего существа, не проникая в его глубины. Я чувствую ложность этих слов- самоубеждений, и от этого становится еще более противно и гадко на душе. Самовнушения о том, что нужно оставить свое прошлое позади, что нужно простить себя, весь мир, людей, которые обижали тебя в прежней жизни, вызывает в моей природе, как ни странно, обратную реакцию. Ибо в глубине души я понимаю, что ничего изменить на самом деле нельзя, я все равно останусь прежним и никакое гармоничное, радостное будущее мне не светит.</w:t>
      </w:r>
    </w:p>
    <w:p>
      <w:pPr>
        <w:pStyle w:val="Normal"/>
        <w:bidi w:val="0"/>
        <w:spacing w:before="0" w:after="0"/>
        <w:ind w:left="0" w:right="0" w:firstLine="567"/>
        <w:rPr/>
      </w:pPr>
      <w:r>
        <w:rPr/>
        <w:t>Я прочитал множество книг по самосовершенствованию, одни мне нравились больше, другие меньше, во многих есть интересные идеи, прекрасные наставления, но они не смогли прошибить стену, которая воздвигнута многолетними привычками в моем сознании. "Замечательные мысли! - восклицал я, читая книги. - Но не более того!". Ведь они не проникали в глубь моей природы, они скользили по поверхности моего ума и не меняли его модификации. Я устал от изящных самоуговоров, мне нужна была сила, которая, как стрела, пройдя через все заслоны, роговицы моего наращенного опыта, войдет в мое сердце и заставит его жить, стучать, вибрировать и чувствовать по-другому. Сколько времени я потратил на так называемые самонастрои, когда тысячу раз нужно повторять нечто подобное: "Я чувствую себя хорошо! У меня все получится! С каждым днем мне радостней жить! Я сильный, я смелый, я решительный!". Глупее занятий я не видел. Ибо можно убедить словами кого угодно, даже весь мир, но не самого себя. Себя уверить ни в чем невозможно. Мой мозг запрограммирован на безнадежность, и потому, что ни вкладывай в него, он может лишь сменить наружные окраски и тона, но не способен радикально трансформировать ход мыслей, так как нужно принципиальное изменение самой программы. А ее не переустановишь запросто, тупым повторением слов, которые ничего не значат для самого процесса моделирования мыслей и чувств.</w:t>
      </w:r>
    </w:p>
    <w:p>
      <w:pPr>
        <w:pStyle w:val="Normal"/>
        <w:bidi w:val="0"/>
        <w:spacing w:before="0" w:after="0"/>
        <w:ind w:left="0" w:right="0" w:firstLine="567"/>
        <w:rPr/>
      </w:pPr>
      <w:r>
        <w:rPr/>
        <w:t>Когда мне советуют любить, у меня возникает сопротивление; когда мне предлагают простить, у меня рождается осуждение; когда мне говорят "забудь", я вспоминаю. Замкнутый дурной круг! Таково свойство психики человека. Я понимал, что тут нужна какая-то хитрость, ход конем, который бы проламывал все заслоны, стены, границы, и свет мог проникать глубоко в душу. Как ни странно (или не странно), я нашел ключ, который отворяет все двери. Причем ответ пришел сам собой, сама жизнь подсказывала, как избавляться от грузов прошлого.</w:t>
      </w:r>
    </w:p>
    <w:p>
      <w:pPr>
        <w:pStyle w:val="Normal"/>
        <w:bidi w:val="0"/>
        <w:spacing w:before="0" w:after="0"/>
        <w:ind w:left="0" w:right="0" w:firstLine="567"/>
        <w:rPr/>
      </w:pPr>
      <w:r>
        <w:rPr/>
        <w:t>Нужно заниматься любимым делом, полностью погружаться в процесс созидания, творчества, работы, и тогда весь мусор прошлого автоматически выметется и удалится из души и сердца.</w:t>
      </w:r>
    </w:p>
    <w:p>
      <w:pPr>
        <w:pStyle w:val="Normal"/>
        <w:bidi w:val="0"/>
        <w:spacing w:before="0" w:after="0"/>
        <w:ind w:left="0" w:right="0" w:firstLine="567"/>
        <w:rPr/>
      </w:pPr>
      <w:r>
        <w:rPr/>
        <w:t>Если хотите, то лично для меня это - единственное лекарство, которое действительно лечит и приносит мне подлинные плоды, а не сиюминутные призрачные настроения умиротворенности и гармонии. То, что заносилось в мою плоть, память годами, десятилетиями, невозможно исправить за один день, нельзя удалить разовым усилием воли. Мое прошлое - это скала, это окаменелый негативный опыт; мои усилия в процессе занятия любимым делом волны, которые способны разбить эту скалу. А для этого нужно не только терпение, воля, но и ежедневные, постоянные возмущения поверхности моего бытия, т.е. жизнь моя должна стать непрерывным потоком созидания без пауз, отпуска и перерыва.</w:t>
      </w:r>
    </w:p>
    <w:p>
      <w:pPr>
        <w:pStyle w:val="Normal"/>
        <w:bidi w:val="0"/>
        <w:spacing w:before="0" w:after="0"/>
        <w:ind w:left="0" w:right="0" w:firstLine="567"/>
        <w:rPr/>
      </w:pPr>
      <w:r>
        <w:rPr/>
        <w:t>Многие системы самосовершенствования убеждают в быстроте самоизменений, для чего нужен мощный импульс. Однако на меня не действуют толчки, вернее, действуют, но результат выходит очень кратковременный. Это всегда необычайно смущало меня, заставляя думать, что я не такой, как все, что я безнадежен, и у меня никогда и ничего не получится. И действительно, я не такой, каким должен был быть "стандартный" ученик. Меня трудно перестроить разом, но меня можно переделать постепенно любимым делом. Теперь любимое дело - мой лучший врач и целитель!</w:t>
      </w:r>
    </w:p>
    <w:p>
      <w:pPr>
        <w:pStyle w:val="Normal"/>
        <w:bidi w:val="0"/>
        <w:spacing w:before="0" w:after="0"/>
        <w:ind w:left="0" w:right="0" w:firstLine="567"/>
        <w:rPr/>
      </w:pPr>
      <w:r>
        <w:rPr/>
        <w:t>Едва лишь я отхожу от процесса занятия любимым делом, как тут же на меня наплывает уныние, которое записано в программе моего мозга. Но как только я погружаюсь в созидание, творчество, тучи рассеиваются подобно утреннему туману и на душе становится легко и радостно. Как все просто! Никаких уговоров, никаких самонастроек, никаких копаний в себе. Я уже столько рылся в собственном мусоре, пытаясь от него избавиться, но ничего из этого не вышло.</w:t>
      </w:r>
    </w:p>
    <w:p>
      <w:pPr>
        <w:pStyle w:val="Normal"/>
        <w:bidi w:val="0"/>
        <w:spacing w:before="0" w:after="0"/>
        <w:ind w:left="0" w:right="0" w:firstLine="567"/>
        <w:rPr/>
      </w:pPr>
      <w:r>
        <w:rPr/>
        <w:t>Я порядком устал от мудростей, от наставлений: каким я должен быть и что мне нужно делать. Ибо в жизни можно быть либо мудрым, либо счастливым, я выбираю второе. Я не хочу изображать себя мудрецом, я не желаю играть с самим собой, обманывая самого себя, что, дескать, мне стало лучше, когда по сути ничего не изменилось. Я вожделею просто жить и любить себя и все, что вокруг меня. Но любить не потому, что так нужно, не оттого, что этого требуют нормы морали, а в силу того, что это чувство само льется из моего сердца, ибо я такой на самом деле есть. А для этого мое сердце должно быть открытым и свободным. Подлинная радость приходит, когда забываешься и растворяешься в любимом деле. Все остальное - мудрствование и философия для тех, кто намеревается, не вылезая из кровати, взобраться на Эверест.</w:t>
      </w:r>
    </w:p>
    <w:p>
      <w:pPr>
        <w:pStyle w:val="Normal"/>
        <w:bidi w:val="0"/>
        <w:spacing w:before="0" w:after="0"/>
        <w:ind w:left="0" w:right="0" w:firstLine="567"/>
        <w:rPr/>
      </w:pPr>
      <w:r>
        <w:rPr/>
        <w:t>Любимое дело лечит меня, я постепенно привыкаю к новому образу мыслей, я приучаю свой мозг думать и воспринимать мир по-доброму. Все грузы прошлого освобождают мои ноги, и я иду спокойно, легко и уверенно. В моем существе не остается места чему бы то ни было, кроме созидания, я забываю самого себя, ибо я становлюсь частью того процесса, который сам творю.</w:t>
      </w:r>
    </w:p>
    <w:p>
      <w:pPr>
        <w:pStyle w:val="Normal"/>
        <w:bidi w:val="0"/>
        <w:spacing w:before="0" w:after="0"/>
        <w:ind w:left="0" w:right="0" w:firstLine="567"/>
        <w:rPr/>
      </w:pPr>
      <w:r>
        <w:rPr/>
        <w:t>Кроме того, я ежедневно, ежечасно получаю награду - радость от содеянного и мне не нужно ждать завтра, я счастлив сегодня, а значит я счастлив всегда.</w:t>
      </w:r>
    </w:p>
    <w:p>
      <w:pPr>
        <w:pStyle w:val="Normal"/>
        <w:bidi w:val="0"/>
        <w:spacing w:before="0" w:after="0"/>
        <w:ind w:left="0" w:right="0" w:firstLine="567"/>
        <w:rPr/>
      </w:pPr>
      <w:r>
        <w:rPr/>
        <w:t>Пройдет немало времени, прежде чем я привыкну быть счастливым. К хорошему привыкнуть труднее, чем к плохому. Ибо хорошее считается в мире чем-то противоестественным, плохое - нормальным. Я не хочу жить чужой показной жизнью, это противно моему существу, которое стонет и страдает оттого, что его заставляют чем-то или кем-то быть.</w:t>
      </w:r>
    </w:p>
    <w:p>
      <w:pPr>
        <w:pStyle w:val="Normal"/>
        <w:bidi w:val="0"/>
        <w:spacing w:before="0" w:after="0"/>
        <w:ind w:left="0" w:right="0" w:firstLine="567"/>
        <w:rPr/>
      </w:pPr>
      <w:r>
        <w:rPr/>
        <w:t>Я не желаю играть в совершенство, я не хочу изображать из себя что бы то ни было, я жажду быть хотя бы на мгновение подлинным, настоящим, со всеми своими плюсами и минусами, какой есть на самом деле. Я настолько заигрался в эти взрослые игры, что мне трудно сбросить с себя маски, ибо они срослись с моим лицом и сердцем.</w:t>
      </w:r>
    </w:p>
    <w:p>
      <w:pPr>
        <w:pStyle w:val="Normal"/>
        <w:bidi w:val="0"/>
        <w:spacing w:before="0" w:after="0"/>
        <w:ind w:left="0" w:right="0" w:firstLine="567"/>
        <w:rPr/>
      </w:pPr>
      <w:r>
        <w:rPr/>
        <w:t>Я буду ловить эти чудесные мгновения и сплетать из них стежок за стежком новую материю своей настоящей жизни, где я присутствую в каждой минуте полностью в натуральном виде.</w:t>
      </w:r>
    </w:p>
    <w:p>
      <w:pPr>
        <w:pStyle w:val="Normal"/>
        <w:bidi w:val="0"/>
        <w:spacing w:before="0" w:after="0"/>
        <w:ind w:left="0" w:right="0" w:firstLine="567"/>
        <w:rPr/>
      </w:pPr>
      <w:r>
        <w:rPr/>
        <w:t>Благословляю себя заниматься</w:t>
      </w:r>
    </w:p>
    <w:p>
      <w:pPr>
        <w:pStyle w:val="Normal"/>
        <w:bidi w:val="0"/>
        <w:spacing w:before="0" w:after="0"/>
        <w:ind w:left="0" w:right="0" w:firstLine="567"/>
        <w:rPr/>
      </w:pPr>
      <w:r>
        <w:rPr/>
        <w:t>любимым делом, которое лучший врач</w:t>
      </w:r>
    </w:p>
    <w:p>
      <w:pPr>
        <w:pStyle w:val="Normal"/>
        <w:bidi w:val="0"/>
        <w:spacing w:before="0" w:after="0"/>
        <w:ind w:left="0" w:right="0" w:firstLine="567"/>
        <w:rPr/>
      </w:pPr>
      <w:r>
        <w:rPr/>
        <w:t>и учитель для души моей!</w:t>
      </w:r>
    </w:p>
    <w:p>
      <w:pPr>
        <w:pStyle w:val="Normal"/>
        <w:bidi w:val="0"/>
        <w:spacing w:before="0" w:after="0"/>
        <w:ind w:left="0" w:right="0" w:firstLine="567"/>
        <w:rPr/>
      </w:pPr>
      <w:r>
        <w:rPr/>
        <w:t>Благословляю себя никогда не бороться с самим собой!</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больше не копаться в самом себе</w:t>
      </w:r>
    </w:p>
    <w:p>
      <w:pPr>
        <w:pStyle w:val="Normal"/>
        <w:bidi w:val="0"/>
        <w:spacing w:before="0" w:after="0"/>
        <w:ind w:left="0" w:right="0" w:firstLine="567"/>
        <w:rPr/>
      </w:pPr>
      <w:r>
        <w:rPr/>
        <w:t>и не насиловать себя посторонними</w:t>
      </w:r>
    </w:p>
    <w:p>
      <w:pPr>
        <w:pStyle w:val="Normal"/>
        <w:bidi w:val="0"/>
        <w:spacing w:before="0" w:after="0"/>
        <w:ind w:left="0" w:right="0" w:firstLine="567"/>
        <w:rPr/>
      </w:pPr>
      <w:r>
        <w:rPr/>
        <w:t>нравоучениями и установками!</w:t>
      </w:r>
    </w:p>
    <w:p>
      <w:pPr>
        <w:pStyle w:val="Normal"/>
        <w:bidi w:val="0"/>
        <w:spacing w:before="0" w:after="0"/>
        <w:ind w:left="0" w:right="0" w:firstLine="567"/>
        <w:rPr/>
      </w:pPr>
      <w:r>
        <w:rPr/>
        <w:t>Два состояния моей души - страх и агрессия - наиболее губительны и разрушительны не только для того, чтобы вершить в жизни своей самое главное и важное, но и для самого процесса существования. Отныне ни с кем и ни с чем не воевать и в то же время не сдаваться ни перед какими препятствиями!</w:t>
      </w:r>
    </w:p>
    <w:p>
      <w:pPr>
        <w:pStyle w:val="Normal"/>
        <w:bidi w:val="0"/>
        <w:spacing w:before="0" w:after="0"/>
        <w:ind w:left="0" w:right="0" w:firstLine="567"/>
        <w:rPr/>
      </w:pPr>
      <w:r>
        <w:rPr/>
        <w:t>Я либо воюю и наступаю, либо боюсь и прячусь. И то и другое суть две стороны одного невежества, которое губит все светлое, доброе, жизнеутверждающее.</w:t>
      </w:r>
    </w:p>
    <w:p>
      <w:pPr>
        <w:pStyle w:val="Normal"/>
        <w:bidi w:val="0"/>
        <w:spacing w:before="0" w:after="0"/>
        <w:ind w:left="0" w:right="0" w:firstLine="567"/>
        <w:rPr/>
      </w:pPr>
      <w:r>
        <w:rPr/>
        <w:t>Я устал сражаться, ибо это бесполезно, ведь я все равно не выиграю. Ни одну войну невозможно выиграть, ее можно только проиграть. Причем в брани проигрывает и та сторона, которая нападает, и та, которая защищается, ибо обе несут бесконечные потери.</w:t>
      </w:r>
    </w:p>
    <w:p>
      <w:pPr>
        <w:pStyle w:val="Normal"/>
        <w:bidi w:val="0"/>
        <w:spacing w:before="0" w:after="0"/>
        <w:ind w:left="0" w:right="0" w:firstLine="567"/>
        <w:rPr/>
      </w:pPr>
      <w:r>
        <w:rPr/>
        <w:t>Сколько времени и сил потрачено на борьбу! Я воевал повсюду и со всеми: с невежественными людьми, с недобрыми обстоятельствами, с друзьями и врагами, с самим собой и Бог еще знает с чем. Я сражался непрерывно и днем и ночью, и во сне и наяву. Я все время с кем-то или с чем-то борюсь. И, Боже, как я устал!</w:t>
      </w:r>
    </w:p>
    <w:p>
      <w:pPr>
        <w:pStyle w:val="Normal"/>
        <w:bidi w:val="0"/>
        <w:spacing w:before="0" w:after="0"/>
        <w:ind w:left="0" w:right="0" w:firstLine="567"/>
        <w:rPr/>
      </w:pPr>
      <w:r>
        <w:rPr/>
        <w:t>Если собрать энергию, потраченную на войну, агрессию и страх и направить ее в русло созидания, то я бы сдвинул горы. Ну, если не горы, так выстроил бы себе уютный уголок где-нибудь в тихом, красивом местечке, в недрах целомудренной природы и наслаждался бы жизнью. Даже если я и ничего не добьюсь в жизни, то, по крайней мере, я могу упиваться самыми простыми вещами: красотой природы, закатами и восходами, чтением интересных книг, простой, мирной работой.</w:t>
      </w:r>
    </w:p>
    <w:p>
      <w:pPr>
        <w:pStyle w:val="Normal"/>
        <w:bidi w:val="0"/>
        <w:spacing w:before="0" w:after="0"/>
        <w:ind w:left="0" w:right="0" w:firstLine="567"/>
        <w:rPr/>
      </w:pPr>
      <w:r>
        <w:rPr/>
        <w:t>Каждый день я теперь говорю себе: "Хватит, приятель! Ты ничего не изменишь тем, что укоряешь людей, замечая их невежество и несовершенство. В конечном счете, это тебя не касается, займись лучше собой. Ты не несешь ответственности за поступки других, а потому откажись от борьбы против грубости и темноты. Тем более что для людей слова ничего не значат, они понимают только примитивные вещи. И вот если в материи, в том самом плане бытия, в котором они обитают, ты добьешься успеха, это будет лучшим учителем для того., кто хочет учиться. А нет, так тем более не стоит расточать на это силы".</w:t>
      </w:r>
    </w:p>
    <w:p>
      <w:pPr>
        <w:pStyle w:val="Normal"/>
        <w:bidi w:val="0"/>
        <w:spacing w:before="0" w:after="0"/>
        <w:ind w:left="0" w:right="0" w:firstLine="567"/>
        <w:rPr/>
      </w:pPr>
      <w:r>
        <w:rPr/>
        <w:t>Я должен беречь энергию, как жемчужины, как драгоценность, которую мне вручил Всевышний для созидания. Конечно, порой человеческая ограниченность, тупость, порочность, с которыми я так часто встречаюсь на пути своем, просто убивают, заставляют забыть все первоначальные установки на мир и спокойствие. Тем не менее, нужно учиться принимать это без эмоций и реакций. Я должен чаще говорить себе: "Ничего, это - нормально. Какое значение это имеет для достижения моих целей? Я не несу, ответственности за глупость и невежество других". При этом мне надлежит обязательно улыбнуться и пожелать неприятелю скорейшего выздоровления, ведь осуждением я только укрепляю его позиции. И тогда происходит чудо: страх и агрессия уходят из моей души, ведь они боятся улыбки, как лед страшится огня. Ибо радость это солнце, лучи которого растворяют все темное и несовершенное. Ненормально улыбаться, когда тебе ставят подножку? Вот и хорошо! Нормальные никогда и ничего не добиваются, ибо нормальность - синоним жить как все, то есть никак - без цвета и запаха, без музыки и танца.</w:t>
      </w:r>
    </w:p>
    <w:p>
      <w:pPr>
        <w:pStyle w:val="Normal"/>
        <w:bidi w:val="0"/>
        <w:spacing w:before="0" w:after="0"/>
        <w:ind w:left="0" w:right="0" w:firstLine="567"/>
        <w:rPr/>
      </w:pPr>
      <w:r>
        <w:rPr/>
        <w:t>По сути, есть только один способ воздействия на окружающих. Вспомним притчу, когда царь провел на земле полосу и предложил умникам уничтожить ее, не прикасаясь к ней. Нашелся мудрец, который рядом с этой чертой провел огромную борозду и таким образом умалил, развенчал черточку царя. Я должен проводить "борозды" созидания, что само по себе будет оказывать лучшее воздействие на темноту и невежество. Мрак нужно не проклинать и тем более не воевать с ним, а рядом с ним следует просто зажигать свет, и чем больше будет лучезарности, тем меньше будет тьмы.</w:t>
      </w:r>
    </w:p>
    <w:p>
      <w:pPr>
        <w:pStyle w:val="Normal"/>
        <w:bidi w:val="0"/>
        <w:spacing w:before="0" w:after="0"/>
        <w:ind w:left="0" w:right="0" w:firstLine="567"/>
        <w:rPr/>
      </w:pPr>
      <w:r>
        <w:rPr/>
        <w:t>Мне все постоянно говорят, а иногда думают про себя, и я это чувствую, что я живу не так, как надо. Я ощущаю со стороны окружающих постоянное давление, поскольку не вхожу в рамки их понимания, не умещаюсь в их видение того, каким я должен быть. Я много времени боролся с самим собой, чтобы стать как все, чтобы сделаться "нормальным", приличным (т.е. носящим определенную личину). Однако я потерпел от самого себя поражение и понял, что не могу изменить себя, я не способен победить себя, мне невозможно стать таким, каким бы хотело меня видеть окружение. Я также не могу долго играть роль, какую мне отводят, я быстро устаю от представлений. Поэтому я пришел к выводу, что ни в коем случае нельзя бороться с собой! Себя нельзя переменить, себя нельзя перестроить, насильно напяливая маску, накладывая грим или залезая в скафандр, себя можно только принять, понять и создать условия для произрастания в мире того зернышка, которое посеяно от рождения Всевышним в моей душе.</w:t>
      </w:r>
    </w:p>
    <w:p>
      <w:pPr>
        <w:pStyle w:val="Normal"/>
        <w:bidi w:val="0"/>
        <w:spacing w:before="0" w:after="0"/>
        <w:ind w:left="0" w:right="0" w:firstLine="567"/>
        <w:rPr/>
      </w:pPr>
      <w:r>
        <w:rPr/>
        <w:t>Мне все указывают на мои недостатки и этим меня постоянно заставляют себя ненавидеть. Я больше не буду ненавидеть себя, я буду принимать себя и даже любить в себе то, что не нравится окружающим. Ибо невозможно соединить несоединимое: нельзя быть самим собой и одновременно таким, каким ты должен быть по мнению окружающих.</w:t>
      </w:r>
    </w:p>
    <w:p>
      <w:pPr>
        <w:pStyle w:val="Normal"/>
        <w:bidi w:val="0"/>
        <w:spacing w:before="0" w:after="0"/>
        <w:ind w:left="0" w:right="0" w:firstLine="567"/>
        <w:rPr/>
      </w:pPr>
      <w:r>
        <w:rPr/>
        <w:t>Скольких людей в подлинном смысле убило это мнение "света", скольких оно продолжает уничтожать! Я дошел до того, что я даже наедине с самим собой не говорю того, что думаю, я говорю то, что нужно, а это - настоящая болезнь души. Ведь этим я постоянно загоняю себя в чулан самонедовольства и не даю себе высунуть оттуда носа, а потом жалуюсь на то, что моя жизнь сера, пуста и беспросветна.</w:t>
      </w:r>
    </w:p>
    <w:p>
      <w:pPr>
        <w:pStyle w:val="Normal"/>
        <w:bidi w:val="0"/>
        <w:spacing w:before="0" w:after="0"/>
        <w:ind w:left="0" w:right="0" w:firstLine="567"/>
        <w:rPr/>
      </w:pPr>
      <w:r>
        <w:rPr/>
        <w:t>Благословляю себя больше никогда</w:t>
      </w:r>
    </w:p>
    <w:p>
      <w:pPr>
        <w:pStyle w:val="Normal"/>
        <w:bidi w:val="0"/>
        <w:spacing w:before="0" w:after="0"/>
        <w:ind w:left="0" w:right="0" w:firstLine="567"/>
        <w:rPr/>
      </w:pPr>
      <w:r>
        <w:rPr/>
        <w:t>не воевать ни с людьми, ни с обстоятельствами, ни с самим собой!</w:t>
      </w:r>
    </w:p>
    <w:p>
      <w:pPr>
        <w:pStyle w:val="Normal"/>
        <w:bidi w:val="0"/>
        <w:spacing w:before="0" w:after="0"/>
        <w:ind w:left="0" w:right="0" w:firstLine="567"/>
        <w:rPr/>
      </w:pPr>
      <w:r>
        <w:rPr/>
        <w:t>Благословляю себя заниматься</w:t>
      </w:r>
    </w:p>
    <w:p>
      <w:pPr>
        <w:pStyle w:val="Normal"/>
        <w:bidi w:val="0"/>
        <w:spacing w:before="0" w:after="0"/>
        <w:ind w:left="0" w:right="0" w:firstLine="567"/>
        <w:rPr/>
      </w:pPr>
      <w:r>
        <w:rPr/>
        <w:t>только прокладыванием своей</w:t>
      </w:r>
    </w:p>
    <w:p>
      <w:pPr>
        <w:pStyle w:val="Normal"/>
        <w:bidi w:val="0"/>
        <w:spacing w:before="0" w:after="0"/>
        <w:ind w:left="0" w:right="0" w:firstLine="567"/>
        <w:rPr/>
      </w:pPr>
      <w:r>
        <w:rPr/>
        <w:t>"борозды" творчества!</w:t>
      </w:r>
    </w:p>
    <w:p>
      <w:pPr>
        <w:pStyle w:val="Normal"/>
        <w:bidi w:val="0"/>
        <w:spacing w:before="0" w:after="0"/>
        <w:ind w:left="0" w:right="0" w:firstLine="567"/>
        <w:rPr/>
      </w:pPr>
      <w:r>
        <w:rPr/>
        <w:t>Благословляю себя на ненормальность</w:t>
      </w:r>
    </w:p>
    <w:p>
      <w:pPr>
        <w:pStyle w:val="Normal"/>
        <w:bidi w:val="0"/>
        <w:spacing w:before="0" w:after="0"/>
        <w:ind w:left="0" w:right="0" w:firstLine="567"/>
        <w:rPr/>
      </w:pPr>
      <w:r>
        <w:rPr/>
        <w:t>улыбаться на всякий укол, подножку,</w:t>
      </w:r>
    </w:p>
    <w:p>
      <w:pPr>
        <w:pStyle w:val="Normal"/>
        <w:bidi w:val="0"/>
        <w:spacing w:before="0" w:after="0"/>
        <w:ind w:left="0" w:right="0" w:firstLine="567"/>
        <w:rPr/>
      </w:pPr>
      <w:r>
        <w:rPr/>
        <w:t>предательство и желать обидчикам</w:t>
      </w:r>
    </w:p>
    <w:p>
      <w:pPr>
        <w:pStyle w:val="Normal"/>
        <w:bidi w:val="0"/>
        <w:spacing w:before="0" w:after="0"/>
        <w:ind w:left="0" w:right="0" w:firstLine="567"/>
        <w:rPr/>
      </w:pPr>
      <w:r>
        <w:rPr/>
        <w:t>скорого выздоровления!</w:t>
      </w:r>
    </w:p>
    <w:p>
      <w:pPr>
        <w:pStyle w:val="Normal"/>
        <w:bidi w:val="0"/>
        <w:spacing w:before="0" w:after="0"/>
        <w:ind w:left="0" w:right="0" w:firstLine="567"/>
        <w:rPr/>
      </w:pPr>
      <w:r>
        <w:rPr/>
        <w:t>Если бы... - слова, которые я должен забыть навсегда. Их более для меня не существует. Никакого "если"! Никаких оправданий. С этого дня без "если"!</w:t>
      </w:r>
    </w:p>
    <w:p>
      <w:pPr>
        <w:pStyle w:val="Normal"/>
        <w:bidi w:val="0"/>
        <w:spacing w:before="0" w:after="0"/>
        <w:ind w:left="0" w:right="0" w:firstLine="567"/>
        <w:rPr/>
      </w:pPr>
      <w:r>
        <w:rPr/>
        <w:t>Слова "если бы" - это подножка самому себе, толчок в ямы, в которые я когда-то уже имел честь много раз проваливаться. "Если бы", как правило, говорят, когда пытаются оправдаться перед самим собой или перед кем-то, когда стараются найти веские причины нынешнему плачевному состоянию. Всегда можно прибегнуть к выражению "если бы", чтобы с его помощью отыскать обоснование своей несостоятельности и неудачи. Всегда вероятно в том, чего уже нет и никогда не будет, откопать виновника и навешать на него собственные просчеты и ошибки. Но те люди и обстоятельства из прошлого никуда не делись, они так же, как и раньше, существуют сегодня и в любое мгновения могут прийти, вмешаться и оказать свою очередную неблаговидную услугу. Так что, если я хочу изменить себя, то, начиная с данного момента, я не должен говорить: "Если бы".</w:t>
      </w:r>
    </w:p>
    <w:p>
      <w:pPr>
        <w:pStyle w:val="Normal"/>
        <w:bidi w:val="0"/>
        <w:spacing w:before="0" w:after="0"/>
        <w:ind w:left="0" w:right="0" w:firstLine="567"/>
        <w:rPr/>
      </w:pPr>
      <w:r>
        <w:rPr/>
        <w:t>Если бы:</w:t>
      </w:r>
    </w:p>
    <w:p>
      <w:pPr>
        <w:pStyle w:val="Normal"/>
        <w:bidi w:val="0"/>
        <w:spacing w:before="0" w:after="0"/>
        <w:ind w:left="0" w:right="0" w:firstLine="567"/>
        <w:rPr/>
      </w:pPr>
      <w:r>
        <w:rPr/>
        <w:t>- Я был богат!</w:t>
      </w:r>
    </w:p>
    <w:p>
      <w:pPr>
        <w:pStyle w:val="Normal"/>
        <w:bidi w:val="0"/>
        <w:spacing w:before="0" w:after="0"/>
        <w:ind w:left="0" w:right="0" w:firstLine="567"/>
        <w:rPr/>
      </w:pPr>
      <w:r>
        <w:rPr/>
        <w:t>- Я был удачлив!</w:t>
      </w:r>
    </w:p>
    <w:p>
      <w:pPr>
        <w:pStyle w:val="Normal"/>
        <w:bidi w:val="0"/>
        <w:spacing w:before="0" w:after="0"/>
        <w:ind w:left="0" w:right="0" w:firstLine="567"/>
        <w:rPr/>
      </w:pPr>
      <w:r>
        <w:rPr/>
        <w:t>- Я был талантлив!</w:t>
      </w:r>
    </w:p>
    <w:p>
      <w:pPr>
        <w:pStyle w:val="Normal"/>
        <w:bidi w:val="0"/>
        <w:spacing w:before="0" w:after="0"/>
        <w:ind w:left="0" w:right="0" w:firstLine="567"/>
        <w:rPr/>
      </w:pPr>
      <w:r>
        <w:rPr/>
        <w:t>- У меня было хорошее образование!</w:t>
      </w:r>
    </w:p>
    <w:p>
      <w:pPr>
        <w:pStyle w:val="Normal"/>
        <w:bidi w:val="0"/>
        <w:spacing w:before="0" w:after="0"/>
        <w:ind w:left="0" w:right="0" w:firstLine="567"/>
        <w:rPr/>
      </w:pPr>
      <w:r>
        <w:rPr/>
        <w:t>- Я жил в другом городе!</w:t>
      </w:r>
    </w:p>
    <w:p>
      <w:pPr>
        <w:pStyle w:val="Normal"/>
        <w:bidi w:val="0"/>
        <w:spacing w:before="0" w:after="0"/>
        <w:ind w:left="0" w:right="0" w:firstLine="567"/>
        <w:rPr/>
      </w:pPr>
      <w:r>
        <w:rPr/>
        <w:t>- Было другое время!</w:t>
      </w:r>
    </w:p>
    <w:p>
      <w:pPr>
        <w:pStyle w:val="Normal"/>
        <w:bidi w:val="0"/>
        <w:spacing w:before="0" w:after="0"/>
        <w:ind w:left="0" w:right="0" w:firstLine="567"/>
        <w:rPr/>
      </w:pPr>
      <w:r>
        <w:rPr/>
        <w:t>- У меня были хорошие друзья!</w:t>
      </w:r>
    </w:p>
    <w:p>
      <w:pPr>
        <w:pStyle w:val="Normal"/>
        <w:bidi w:val="0"/>
        <w:spacing w:before="0" w:after="0"/>
        <w:ind w:left="0" w:right="0" w:firstLine="567"/>
        <w:rPr/>
      </w:pPr>
      <w:r>
        <w:rPr/>
        <w:t>- Меня не обманули!</w:t>
      </w:r>
    </w:p>
    <w:p>
      <w:pPr>
        <w:pStyle w:val="Normal"/>
        <w:bidi w:val="0"/>
        <w:spacing w:before="0" w:after="0"/>
        <w:ind w:left="0" w:right="0" w:firstLine="567"/>
        <w:rPr/>
      </w:pPr>
      <w:r>
        <w:rPr/>
        <w:t>- Не скверные обстоятельства!</w:t>
      </w:r>
    </w:p>
    <w:p>
      <w:pPr>
        <w:pStyle w:val="Normal"/>
        <w:bidi w:val="0"/>
        <w:spacing w:before="0" w:after="0"/>
        <w:ind w:left="0" w:right="0" w:firstLine="567"/>
        <w:rPr/>
      </w:pPr>
      <w:r>
        <w:rPr/>
        <w:t>- Мне дали правильный совет!</w:t>
      </w:r>
    </w:p>
    <w:p>
      <w:pPr>
        <w:pStyle w:val="Normal"/>
        <w:bidi w:val="0"/>
        <w:spacing w:before="0" w:after="0"/>
        <w:ind w:left="0" w:right="0" w:firstLine="567"/>
        <w:rPr/>
      </w:pPr>
      <w:r>
        <w:rPr/>
        <w:t>- Я никого не послушал!</w:t>
      </w:r>
    </w:p>
    <w:p>
      <w:pPr>
        <w:pStyle w:val="Normal"/>
        <w:bidi w:val="0"/>
        <w:spacing w:before="0" w:after="0"/>
        <w:ind w:left="0" w:right="0" w:firstLine="567"/>
        <w:rPr/>
      </w:pPr>
      <w:r>
        <w:rPr/>
        <w:t>- У меня были другие родители.</w:t>
      </w:r>
    </w:p>
    <w:p>
      <w:pPr>
        <w:pStyle w:val="Normal"/>
        <w:bidi w:val="0"/>
        <w:spacing w:before="0" w:after="0"/>
        <w:ind w:left="0" w:right="0" w:firstLine="567"/>
        <w:rPr/>
      </w:pPr>
      <w:r>
        <w:rPr/>
        <w:t>- У меня было крепкое здоровье!</w:t>
      </w:r>
    </w:p>
    <w:p>
      <w:pPr>
        <w:pStyle w:val="Normal"/>
        <w:bidi w:val="0"/>
        <w:spacing w:before="0" w:after="0"/>
        <w:ind w:left="0" w:right="0" w:firstLine="567"/>
        <w:rPr/>
      </w:pPr>
      <w:r>
        <w:rPr/>
        <w:t>- У меня было время!</w:t>
      </w:r>
    </w:p>
    <w:p>
      <w:pPr>
        <w:pStyle w:val="Normal"/>
        <w:bidi w:val="0"/>
        <w:spacing w:before="0" w:after="0"/>
        <w:ind w:left="0" w:right="0" w:firstLine="567"/>
        <w:rPr/>
      </w:pPr>
      <w:r>
        <w:rPr/>
        <w:t>- Мне повезло!</w:t>
      </w:r>
    </w:p>
    <w:p>
      <w:pPr>
        <w:pStyle w:val="Normal"/>
        <w:bidi w:val="0"/>
        <w:spacing w:before="0" w:after="0"/>
        <w:ind w:left="0" w:right="0" w:firstLine="567"/>
        <w:rPr/>
      </w:pPr>
      <w:r>
        <w:rPr/>
        <w:t>- Я только знал:</w:t>
      </w:r>
    </w:p>
    <w:p>
      <w:pPr>
        <w:pStyle w:val="Normal"/>
        <w:bidi w:val="0"/>
        <w:spacing w:before="0" w:after="0"/>
        <w:ind w:left="0" w:right="0" w:firstLine="567"/>
        <w:rPr/>
      </w:pPr>
      <w:r>
        <w:rPr/>
        <w:t>и так далее, тысячу "если", лишь бы сегодня лежать на диване, смотреть телевизор и наслаждаться своими "если", которые (такие сякие!) изуродовали мою жизнь. Все это - пустые звуки, мыльные пузыри и слюни, которые совершенно ни к чему не приведут. Жизнь не меняется философией оправдания: отчего не получилось то или иное дело, намерение, замысел, она подчиняется и формируется только под напором непрестанных действий. Самооправдания, жалость к самому себе, лишь утверждают без того устойчивую, плотную атмосферу безнадежности и уныния.</w:t>
      </w:r>
    </w:p>
    <w:p>
      <w:pPr>
        <w:pStyle w:val="Normal"/>
        <w:bidi w:val="0"/>
        <w:spacing w:before="0" w:after="0"/>
        <w:ind w:left="0" w:right="0" w:firstLine="567"/>
        <w:rPr/>
      </w:pPr>
      <w:r>
        <w:rPr/>
        <w:t>Я выбрасываю философию: почему не получилось и кто виноват? И принимаю позицию практического подхода к реализации своих намерений: как преодолеть данные трудности и как добиться успеха? Поэтому с сегодняшнего дня я буду разрабатывать план действий и записывать его. Каждый мой день должен начинаться с четкого расписания, что я должен сегодня делать, в какой последовательности. Причем на каждый пункт должно быть отступление, т.е. чем мне следует заняться в случае, если данное дело не получается. Мне нужно механизировать себя, а главное, необходимо научиться контролировать свои чувства, чтобы не опускать руки от каждой неприятной мелочи, возникшей на моем пути. Мне надлежит чаще говорить себе: "Наплевать! Меньше эмоций, больше движений и усилий по существу!" Сверхчувствительность невозможно отменить, ее нельзя загнать в глубь себя и тем более исключено подчинить воле, ее можно только заместить деланием. Лишь направленное, сконцентрированное усилие, доколе его прилагаешь, отстраняет сверхчувствительность. Как только я останавливаюсь, так тут же принимаюсь осмысливать, анализировать происходящее и в итоге попадаю в до боли знакомый душный омут переживаний, которые не ведут никуда, вгоняют в паутину тупика и безнадежности.</w:t>
      </w:r>
    </w:p>
    <w:p>
      <w:pPr>
        <w:pStyle w:val="Normal"/>
        <w:bidi w:val="0"/>
        <w:spacing w:before="0" w:after="0"/>
        <w:ind w:left="0" w:right="0" w:firstLine="567"/>
        <w:rPr/>
      </w:pPr>
      <w:r>
        <w:rPr/>
        <w:t>Мое существо соткано из сомнений, тревог и страхов, которые нельзя победить, их следует только замещать противоположным, т.е. позитивным, смелым, творческим, и тем самым нужно приучать себя к активной, плодотворной жизнедеятельности. И потому в моем дне жизни не должно быть пауз и пробелов, ибо они немедленно заполнятся сомнениями и тревогами. Избавление от чего бы то ни было создает пустоту, которая, как правило, мгновенно обживается темными мыслями и негативными переживаниями. Необходимо постоянно занимать себя делом. Пусть это будет даже простое чтение книги, но при этом я познаю мир, а не копаюсь в мусорных баках своего ума, забитых обвинениями, оправданиями, отговорками и миллионами "если бы". Тем более что истину невозможно познать в абстрактных размышлениях, она открывается только в действии, только в дороге. Причем каждому откроется свое понимание, свое озарение, свое осознание. Никто не знает мою истину, никто и не может ее знать, ибо моя истина - во мне самом, и если я там ее не обнаружу, не открою, то никакие советы извне, никакие мудрецы и учителя мне не помогут.</w:t>
      </w:r>
    </w:p>
    <w:p>
      <w:pPr>
        <w:pStyle w:val="Normal"/>
        <w:bidi w:val="0"/>
        <w:spacing w:before="0" w:after="0"/>
        <w:ind w:left="0" w:right="0" w:firstLine="567"/>
        <w:rPr/>
      </w:pPr>
      <w:r>
        <w:rPr/>
        <w:t>Ведь сколько у меня было прекрасных возможностей! Сколько замечательных перспектив лежало у моих ног, но я так и не смог их реализовать по одной лишь глупейшей причине - потому что начинал глубоко думать и размышлять, выискивая в них смысл и истину. Пока я этим занимался, проходило время, и открытые двери, предлагающие мне войти в новые пространства возможностей, закрывались, и кто-то другой, тот, кто не думал глубоко, смело шагнул вперед и ушел. А я так и остался стоять на месте в недоумении, ибо я так много понимал, но ничего не сделал, а другой ничего и не хотел (или не мог) понимать, но сделал все.</w:t>
      </w:r>
    </w:p>
    <w:p>
      <w:pPr>
        <w:pStyle w:val="Normal"/>
        <w:bidi w:val="0"/>
        <w:spacing w:before="0" w:after="0"/>
        <w:ind w:left="0" w:right="0" w:firstLine="567"/>
        <w:rPr/>
      </w:pPr>
      <w:r>
        <w:rPr/>
        <w:t>Я устал от своей нервной системы, которая слишком глубоко все чувствует и переживает. Я не могу с ней ничего поделать. Лишь только когда я погружаюсь в дело, тогда все в порядке, наступает покой и равновесие до тех пор, пока я не задумаюсь над смыслом того, что я делаю. И тогда - стоп машина! Я завяз в собственных рассуждениях, анализах, разгадках, как птица в силке.</w:t>
      </w:r>
    </w:p>
    <w:p>
      <w:pPr>
        <w:pStyle w:val="Normal"/>
        <w:bidi w:val="0"/>
        <w:spacing w:before="0" w:after="0"/>
        <w:ind w:left="0" w:right="0" w:firstLine="567"/>
        <w:rPr/>
      </w:pPr>
      <w:r>
        <w:rPr/>
        <w:t>Потому моя главная задача - поменьше думать, не давать себе пускаться в просторы свободных размышлений, после которых уже не видишь смысла прилагать усилия, ибо все кажется суетой сует. И потому на каждый день у меня должна быть азбука действий, именно на сегодня, по которой я должен совершить несколько шагов вперед.</w:t>
      </w:r>
    </w:p>
    <w:p>
      <w:pPr>
        <w:pStyle w:val="Normal"/>
        <w:bidi w:val="0"/>
        <w:spacing w:before="0" w:after="0"/>
        <w:ind w:left="0" w:right="0" w:firstLine="567"/>
        <w:rPr/>
      </w:pPr>
      <w:r>
        <w:rPr/>
        <w:t>И я уже разубедился в том, что сначала нужно в себе развить смелость, решительность и бесстрашие, а уж потом отправляться в путь. Для меня это исключено. Я уяснил для себя то, что все вышеперечисленные качества воспитываются в самом процессе продвижения. И даже правильнее сказать не воспитываются, а вынужденно извлекаются из моего существа, ибо, чтобы совершать каждый шаг, нужно в себе вскрывать источники твердости и смелости, жемчужины уверенности и стойкости.</w:t>
      </w:r>
    </w:p>
    <w:p>
      <w:pPr>
        <w:pStyle w:val="Normal"/>
        <w:bidi w:val="0"/>
        <w:spacing w:before="0" w:after="0"/>
        <w:ind w:left="0" w:right="0" w:firstLine="567"/>
        <w:rPr/>
      </w:pPr>
      <w:r>
        <w:rPr/>
        <w:t>Теперь я двигаюсь по жизни, будто иду по незнакомому лесу. Ветки цепляются за одежду, бьют по лицу, царапают руки и ноги, и это не просто соприкосновения, это процесс срывания старых оболочек, одежд, которые мне не нужны. В то время как я сидел и горевал, пока я прятался за стеною "если", я оброс никчемными рассуждениями, как пень мхом. Движение вперед наталкивает меня на многие препятствия-ветки, которые срывают с меня все наносное, пустое и невежественное. Чем больше я иду, тем больше я испытываю боль и неприятности, но так и должно быть! Ведь это сбивает с моей души пыль, освобождает меня от того, с чем я накрепко сросся, сжился и отождествился. Как же процесс освобождения может быть без боли? И я принимаю с благословением все, что мешает, что тормозит и противодействует моему пути, ибо на самом деле таким образом я становлюсь мужественнее, сильнее и закаленнее. Я понимаю, что это мне нужно, ибо, по сути, я рождаюсь сызнова, а роды всегда болезненны и мучительны. Но с каждым шагом я ощущаю внутри себя преображение, мое сознание расширяется, душа светлеет, а ноги мои приобретают быстроту и выносливость. И с каждым новым днем меня уже меньше цепляет то, что раньше доставляло неприятности и останавливало, ибо мое существо в этом продвижении сквозь дебри бытия трансформируется, совершенствуется, делается пластичнее, прозрачнее и динамичнее.</w:t>
      </w:r>
    </w:p>
    <w:p>
      <w:pPr>
        <w:pStyle w:val="Normal"/>
        <w:bidi w:val="0"/>
        <w:spacing w:before="0" w:after="0"/>
        <w:ind w:left="0" w:right="0" w:firstLine="567"/>
        <w:rPr/>
      </w:pPr>
      <w:r>
        <w:rPr/>
        <w:t>Научиться плавать можно, только барахтаясь в воде, научиться бегать можно, лишь переставляя ноги по земле, научиться жить, добиваясь цели, можно, только карабкаясь вперед.</w:t>
      </w:r>
    </w:p>
    <w:p>
      <w:pPr>
        <w:pStyle w:val="Normal"/>
        <w:bidi w:val="0"/>
        <w:spacing w:before="0" w:after="0"/>
        <w:ind w:left="0" w:right="0" w:firstLine="567"/>
        <w:rPr/>
      </w:pPr>
      <w:r>
        <w:rPr/>
        <w:t>Благословляю себя отказаться от философии оправданий "если бы"!</w:t>
      </w:r>
    </w:p>
    <w:p>
      <w:pPr>
        <w:pStyle w:val="Normal"/>
        <w:bidi w:val="0"/>
        <w:spacing w:before="0" w:after="0"/>
        <w:ind w:left="0" w:right="0" w:firstLine="567"/>
        <w:rPr/>
      </w:pPr>
      <w:r>
        <w:rPr/>
        <w:t>Благословляю по-новому смотреть на препятствия и неудачи, а именно:</w:t>
      </w:r>
    </w:p>
    <w:p>
      <w:pPr>
        <w:pStyle w:val="Normal"/>
        <w:bidi w:val="0"/>
        <w:spacing w:before="0" w:after="0"/>
        <w:ind w:left="0" w:right="0" w:firstLine="567"/>
        <w:rPr/>
      </w:pPr>
      <w:r>
        <w:rPr/>
        <w:t>"Как практически преодолеть возникшие трудности и добиться успеха?"!</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а составление плана действий на</w:t>
      </w:r>
    </w:p>
    <w:p>
      <w:pPr>
        <w:pStyle w:val="Normal"/>
        <w:bidi w:val="0"/>
        <w:spacing w:before="0" w:after="0"/>
        <w:ind w:left="0" w:right="0" w:firstLine="567"/>
        <w:rPr/>
      </w:pPr>
      <w:r>
        <w:rPr/>
        <w:t>каждый день и жестко следовать ему!</w:t>
      </w:r>
    </w:p>
    <w:p>
      <w:pPr>
        <w:pStyle w:val="Normal"/>
        <w:bidi w:val="0"/>
        <w:spacing w:before="0" w:after="0"/>
        <w:ind w:left="0" w:right="0" w:firstLine="567"/>
        <w:rPr/>
      </w:pPr>
      <w:r>
        <w:rPr/>
        <w:t>Ёлки-палки! В конце концов, надо плюнуть на все сомнения, довести до конца то, что начал, и потом уже заказывать панихиду по несостоявшимся надеждам. Сколько можно "заводить пластинку" уныния, отчаяния и самоунижения?!</w:t>
      </w:r>
    </w:p>
    <w:p>
      <w:pPr>
        <w:pStyle w:val="Normal"/>
        <w:bidi w:val="0"/>
        <w:spacing w:before="0" w:after="0"/>
        <w:ind w:left="0" w:right="0" w:firstLine="567"/>
        <w:rPr/>
      </w:pPr>
      <w:r>
        <w:rPr/>
        <w:t>Я все время жил таким образом, чтобы это нравилось окружающим, родным, близким, друзьям. Я почти бесследно потерял свое собственное лицо. Я жил какой-то чужой, не моей жизнью, потому что я думал, прежде всего, не о собственном самочувствии, а о том, чтобы понравиться другим, чтобы они меня похвалили. Чего же я добился этим? А ничего! Моя жизнь, по существу, никому не нужна, и что происходит со мной, что творится в моей душе, никого не интересует. Плачу я или смеюсь, тоскую или праздную - все это мое и только для меня. Вокруг все говорят, говорят много, умно и долго. От этого тошнит. В то время как я их слушаю, моя жизнь проходит. Пока я пытаюсь следовать чужим советам, я забываю, что же мне в действительности нужно. Доколе я уродую себя, пытаясь изображать из себя счастливого, все мои внутренности стонут от боли и тоски. К чему это? Зачем?</w:t>
      </w:r>
    </w:p>
    <w:p>
      <w:pPr>
        <w:pStyle w:val="Normal"/>
        <w:bidi w:val="0"/>
        <w:spacing w:before="0" w:after="0"/>
        <w:ind w:left="0" w:right="0" w:firstLine="567"/>
        <w:rPr/>
      </w:pPr>
      <w:r>
        <w:rPr/>
        <w:t>Теперь я буду считать так: половину жизни я прожил для того, чтобы понравиться людям, другую половину я буду жить так, чтобы мне было действительно хорошо.</w:t>
      </w:r>
    </w:p>
    <w:p>
      <w:pPr>
        <w:pStyle w:val="Normal"/>
        <w:bidi w:val="0"/>
        <w:spacing w:before="0" w:after="0"/>
        <w:ind w:left="0" w:right="0" w:firstLine="567"/>
        <w:rPr/>
      </w:pPr>
      <w:r>
        <w:rPr/>
        <w:t>Я должен выйти в дорогу. Ведь раньше я только делал вид, имитировал, что я иду. На самом деле я постоянно оглядывался, думал, что скажут те, которые следят за мной, как они отнесутся к моему движению, и если от их взглядов веяло холодком и осуждением, я немедленно поворачивал назад.</w:t>
      </w:r>
    </w:p>
    <w:p>
      <w:pPr>
        <w:pStyle w:val="Normal"/>
        <w:bidi w:val="0"/>
        <w:spacing w:before="0" w:after="0"/>
        <w:ind w:left="0" w:right="0" w:firstLine="567"/>
        <w:rPr/>
      </w:pPr>
      <w:r>
        <w:rPr/>
        <w:t>Моя жизнь стала искусственной, не настоящей, я будто жил в пробирке, которую создало мнение окружающих, которые, кстати, сами уже не замечают, что не живут на самом деле, а только делают вид.</w:t>
      </w:r>
    </w:p>
    <w:p>
      <w:pPr>
        <w:pStyle w:val="Normal"/>
        <w:bidi w:val="0"/>
        <w:spacing w:before="0" w:after="0"/>
        <w:ind w:left="0" w:right="0" w:firstLine="567"/>
        <w:rPr/>
      </w:pPr>
      <w:r>
        <w:rPr/>
        <w:t>Людей по организации их нервной системы можно поделить на три класса. Первые: нормальные, т.е. те, которые не смотрят в глубину бытия, они пребывают на поверхности бытия и не задумываются о смысле своего существования. Им не знакомы и не понятны духовные муки, ибо они не способны видеть за материальной тканью сущего ничего более. Эта категория людей, по сути, владеет миром, они не думают, они просто делают, просто забирают, накапливают, используют, подчиняют себе других. Второй класс людей: чувствительные. Эта категория людей осознает и воспринимает мир глубоко, и потому они подвержены множеству сомнений, переживаний, мукам самоанализа и поиска истины. Однако одной ногой они все-таки стоят на земле и потому способны себя сдерживать и подчинять своей воле взрывы чувств, эмоций, переживаний. Им трудно жить, но все-таки мир наполовину принадлежит им, и при определенной самодисциплине, самоорганизации они умеют добиваться в жизни поставленных целей. У них развито творческое воображение и потому они могут достигать таких вершин, какие недоступны нормальным. Для этого чувствительным требуется постоянно держать себя в руках и действовать по плану. Нормальные, как правило, ищут чувствительных, ибо именно они способны производить идеи, совершать открытия. Нормальные умеют подчинить себе чувствительных и эксплуатировать их экстраординарные способности. И чувствительные позволяют смирить себя и жить в системе, какую создают для них нормальные, но все-таки что-то в душе у них постоянно, но не сильно, грызет, ибо они понимают, что нормальные кормятся за счет их сообразительности и таланта. Третий класс: сверхчувствительные люди. Это те, которые способны погружаться в самую глубину вещей, возноситься до небес. Эти люди ни одной ногой не стоят на земле, и потому их жизнь - это непрерывное мучение. Они так много осознают, так много понимают, но ничего сделать не могут по сути, так как им практически невозможно заключить себя в какие-то ни было рамки материального устройства мира, а без этого не заработаешь себе даже на кусок хлеба. Сверхчувствительным крайне трудно устроиться на земле, ибо все нормы и законы, условности и правила, догмы и каноны для них - тюрьмы, казематы, узилища. Как ни странно, но сверхчувствительных людей так много, что трудно себе вообразить. Это, по существу, гении, но они никак не могут устроиться, не могут заземлиться и поэтому всю жизнь страдают. Порой это приводит к увлечению алкоголем, наркотиками, поскольку они не могут вынести эту мертвенно-ужасающую реальность. Их подлинный дом - небеса, только там они чувствуют себя хорошо, но ходить приходится по земле. Сколько гениальных людей погибло! Они сожгли себя сами, ибо их душа все равно что открытый нерв - даже легкое прикосновение вызывает сильную боль. А жизнь, как назло, таких людей не только не щадит, но и более всего подвергает ударам и истязаниям. Есть ли выход? Есть, он труден, но есть.</w:t>
      </w:r>
    </w:p>
    <w:p>
      <w:pPr>
        <w:pStyle w:val="Normal"/>
        <w:bidi w:val="0"/>
        <w:spacing w:before="0" w:after="0"/>
        <w:ind w:left="0" w:right="0" w:firstLine="567"/>
        <w:rPr/>
      </w:pPr>
      <w:r>
        <w:rPr/>
        <w:t>Во-первых, нужно принять то, что полностью освободиться от глубинных переживаний невозможно, то есть этот фон будет неизбежно присутствовать и от него не избавишься, его не заглушишь ничем. Просто нужно научиться жить с этим. Я, например, все время ощущаю, что стою на краю некоей пропасти и мне страшно. Этот страх подавляет все остальное, поэтому все силы уходят на то, чтобы преодолевать этот ужас. Другие тоже стоят на краю бездны, но они этого не видят, не чувствуют, и потому у них нет страха. Я пытаюсь уйти от края пропасти в более безопасное место, но оказывается, что бездна существует не снаружи, а у меня внутри. Просто мое психическое существо постигает более, чем ему положено знать для спокойной жизни, но это дано мне свыше и это изменить невозможно. Я должен принять присутствие бездны в своем сознании и научиться жить с этим. Но и не только. Альпинисты испытывают страх, но они умеют его контролировать, держать в узде, чтобы он не превысил допустимый порог и не вверг в панику и ужас. Сколько раз я пытался бежать, скрыться, но это бесполезно! Нужно не бежать, а обвыкаться жить на краю бездны, но и не только. Нужно еще и разводить сад, строить дом, творить, созидать, а главное, радоваться жизни.</w:t>
      </w:r>
    </w:p>
    <w:p>
      <w:pPr>
        <w:pStyle w:val="Normal"/>
        <w:bidi w:val="0"/>
        <w:spacing w:before="0" w:after="0"/>
        <w:ind w:left="0" w:right="0" w:firstLine="567"/>
        <w:rPr/>
      </w:pPr>
      <w:r>
        <w:rPr/>
        <w:t>Теперь я буду учиться жить по правилам, которые властвуют в мире. Как ни странно, они чрезвычайно просты до примитивности. Я всегда думал, что все люди чувствуют то же, что и я, и в этом была моя самая драматическая ошибка. Мир прост, как телеграфный столб. В нем нет ничего, кроме жажды власти, денег и удовольствий. И это не плохо и не хорошо - в том смысле, что это теперь не должно съедать меня изнутри, превращая мою жизнь в болезненное переживание бездны несовершенства бытия. Это то, что есть на самом деле, как, например, дождь, который просто идет, и потому нужно иметь зонтик и делать свое дело, а не ругать плохую погоду и сидеть дома в ожидании благоприятных обстоятельств, чудес, хорошей погоды и еще Бог весть чего.</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жить так, чтобы не думать о том,</w:t>
      </w:r>
    </w:p>
    <w:p>
      <w:pPr>
        <w:pStyle w:val="Normal"/>
        <w:bidi w:val="0"/>
        <w:spacing w:before="0" w:after="0"/>
        <w:ind w:left="0" w:right="0" w:firstLine="567"/>
        <w:rPr/>
      </w:pPr>
      <w:r>
        <w:rPr/>
        <w:t>что скажут окружающие!</w:t>
      </w:r>
    </w:p>
    <w:p>
      <w:pPr>
        <w:pStyle w:val="Normal"/>
        <w:bidi w:val="0"/>
        <w:spacing w:before="0" w:after="0"/>
        <w:ind w:left="0" w:right="0" w:firstLine="567"/>
        <w:rPr/>
      </w:pPr>
      <w:r>
        <w:rPr/>
        <w:t>Благословляю себя выйти в дорогу на самом деле!</w:t>
      </w:r>
    </w:p>
    <w:p>
      <w:pPr>
        <w:pStyle w:val="Normal"/>
        <w:bidi w:val="0"/>
        <w:spacing w:before="0" w:after="0"/>
        <w:ind w:left="0" w:right="0" w:firstLine="567"/>
        <w:rPr/>
      </w:pPr>
      <w:r>
        <w:rPr/>
        <w:t>Благословляю себя приучиться жить</w:t>
      </w:r>
    </w:p>
    <w:p>
      <w:pPr>
        <w:pStyle w:val="Normal"/>
        <w:bidi w:val="0"/>
        <w:spacing w:before="0" w:after="0"/>
        <w:ind w:left="0" w:right="0" w:firstLine="567"/>
        <w:rPr/>
      </w:pPr>
      <w:r>
        <w:rPr/>
        <w:t>на краю бездны понимания</w:t>
      </w:r>
    </w:p>
    <w:p>
      <w:pPr>
        <w:pStyle w:val="Normal"/>
        <w:bidi w:val="0"/>
        <w:spacing w:before="0" w:after="0"/>
        <w:ind w:left="0" w:right="0" w:firstLine="567"/>
        <w:rPr/>
      </w:pPr>
      <w:r>
        <w:rPr/>
        <w:t>и принять мир каков он есть!</w:t>
      </w:r>
    </w:p>
    <w:p>
      <w:pPr>
        <w:pStyle w:val="Normal"/>
        <w:bidi w:val="0"/>
        <w:spacing w:before="0" w:after="0"/>
        <w:ind w:left="0" w:right="0" w:firstLine="567"/>
        <w:rPr/>
      </w:pPr>
      <w:r>
        <w:rPr/>
        <w:t>Ждешь опять? Сидишь и мечтаешь? Еще раз говорю, ждать больше нечего! Оставь раз и навсегда надежды на лучшее. Лучшее не происходит само по себе, оно только зарабатывается и достигается тотальным наступлением на жизнь, обстоятельства и трудности!</w:t>
      </w:r>
    </w:p>
    <w:p>
      <w:pPr>
        <w:pStyle w:val="Normal"/>
        <w:bidi w:val="0"/>
        <w:spacing w:before="0" w:after="0"/>
        <w:ind w:left="0" w:right="0" w:firstLine="567"/>
        <w:rPr/>
      </w:pPr>
      <w:r>
        <w:rPr/>
        <w:t>Ожидание того, что все само собой произойдет и как-то вдруг неисповедимыми путями судьба приведет меня к достижению цели, победе, празднику - жуткий самообман, который, как плотный удушливый туман, покрывает все мои прожитые годы. Всевышний дает мне время, и оно - самое важное богатство, которым нужно умело распоряжаться. Я же постоянно упускаю его, пребывая в надеждах, фантазиях и иллюзиях. А между тем часы, дни и годы текут, бесследно унося мою жизнь в океан вечности, где растворяются и исчезают навсегда.</w:t>
      </w:r>
    </w:p>
    <w:p>
      <w:pPr>
        <w:pStyle w:val="Normal"/>
        <w:bidi w:val="0"/>
        <w:spacing w:before="0" w:after="0"/>
        <w:ind w:left="0" w:right="0" w:firstLine="567"/>
        <w:rPr/>
      </w:pPr>
      <w:r>
        <w:rPr/>
        <w:t>Я болен ожиданием лучшего. Это уже не просто свойство моего разума, а это на самом деле опасная болезнь, которая незаметно "съедает" мою жизнь изнутри. Размышляя о прошлом, я понимаю, что, по сути, все мои неудачи, поражения происходили лишь потому, что я полагался на время, дескать, оно само все выправит и приведет меня к лучшему. А тем временем жизнь делала мне множество прекрасных предложений, используя которые, я мог бы уже далеко уйти от той ямы, в которой сижу и по сей день. Я собственно не предпринял ни единого шага навстречу открывающимся перспективам, думая, что это еще не моя дорога и что нужно подождать, когда проявится мой путь. А потом двери-предложения захлопывались, а я все по-прежнему продолжал ждать, надеяться и верить.</w:t>
      </w:r>
    </w:p>
    <w:p>
      <w:pPr>
        <w:pStyle w:val="Normal"/>
        <w:bidi w:val="0"/>
        <w:spacing w:before="0" w:after="0"/>
        <w:ind w:left="0" w:right="0" w:firstLine="567"/>
        <w:rPr/>
      </w:pPr>
      <w:r>
        <w:rPr/>
        <w:t>Истина в том, что в каждом дне моей жизни присутствуют такие предложения - открытые двери, их нужно уметь распознать. А для этого необходимо немедленно заменить привычку ждать твердой установкой, искать сейчас ту дверь, в которую можно и нужно войти сегодня. В этом секрет сегодня! Я отчетливо вижу нынешний день в спектре открытых возможностей лишь тогда, когда пройдет уже достаточно времени, и я наберу немалую дистанцию. Однако видеть нужно не на расстоянии, не сверху и не сбоку, а что ни на есть, как говорится, нос к носу. Трудно рассмотреть, что у тебя перед глазами, резкость сложно навести, но именно такой подход к жизни и есть залог успеха. Объектив видения реальности в свете перспектив продвижения находится в моем сознании, которое отныне нужно упражнять, дабы оно сосредотачивалось не на заоблачных далях, а на сиюминутных возможностях приближения к цели.</w:t>
      </w:r>
    </w:p>
    <w:p>
      <w:pPr>
        <w:pStyle w:val="Normal"/>
        <w:bidi w:val="0"/>
        <w:spacing w:before="0" w:after="0"/>
        <w:ind w:left="0" w:right="0" w:firstLine="567"/>
        <w:rPr/>
      </w:pPr>
      <w:r>
        <w:rPr/>
        <w:t>Я люблю мечтать о семимильных скачках, а нужно делать маленький шажок сейчас. Конечно, воображать о необыкновенной победе гораздо легче, нежели предпринять реальный шаг жизни сию минуту, тем более что он настолько незначителен, что, представляется, не имеет особого смысла. На самом деле все великие преобразования, победы творились именно муравьиной поступью. Однако есть одно важное обстоятельство: в таком неприметном движении оно совершается непрерывно и ежедневно.</w:t>
      </w:r>
    </w:p>
    <w:p>
      <w:pPr>
        <w:pStyle w:val="Normal"/>
        <w:bidi w:val="0"/>
        <w:spacing w:before="0" w:after="0"/>
        <w:ind w:left="0" w:right="0" w:firstLine="567"/>
        <w:rPr/>
      </w:pPr>
      <w:r>
        <w:rPr/>
        <w:t>Отныне ожидание - мой злейший враг, и я сторонюсь и бегу от него. Как только я ловлю себя на том, что вновь предаюсь размышлением о благополучном и самообразующемся будущем, так тут же немедленно я перевожу свой взгляд на настоящее и решаю, что я могу сделать непосредственно сейчас. Я должен научиться находить каждый день, если не открытую дверь, то хотя бы щелочку, в которую можно было бы просочиться и двигаться дальше. Я не буду отчаиваться, если у меня будет получаться всего лишь муравьиный шажок, он-то и приведет меня к цели. Ибо океан состоит не из одной глыбы воды, а из бесчисленного множества мельчайших капель. Река начинается с родника, гора с камешка, новая жизнь с незаметного усилия, совершенного сегодня, сейчас.</w:t>
      </w:r>
    </w:p>
    <w:p>
      <w:pPr>
        <w:pStyle w:val="Normal"/>
        <w:bidi w:val="0"/>
        <w:spacing w:before="0" w:after="0"/>
        <w:ind w:left="0" w:right="0" w:firstLine="567"/>
        <w:rPr/>
      </w:pPr>
      <w:r>
        <w:rPr/>
        <w:t>Я ведь фантазер, взрослый мечтатель и потому люблю предаваться размышлениям, в то время как мимо меня протекает время, пробегает жизнь, проплывают возможности, за которые я мог бы сегодня уцепиться как за соломинку и плыть в свое будущее. Но я жду не соломинки, которую предлагает мне поток бытия, а корабль с алыми парусами, как Ассоль, на котором я уплыву в прекрасную сказку своей мечты. Между тем, именно соломинка и есть тот материал, который нужно накапливать, мастеря из него плот, который действительно унесет меня к новой жизни.</w:t>
      </w:r>
    </w:p>
    <w:p>
      <w:pPr>
        <w:pStyle w:val="Normal"/>
        <w:bidi w:val="0"/>
        <w:spacing w:before="0" w:after="0"/>
        <w:ind w:left="0" w:right="0" w:firstLine="567"/>
        <w:rPr/>
      </w:pPr>
      <w:r>
        <w:rPr/>
        <w:t>Я всегда был крайне нерешителен и впечатлителен, а это буквально разъедало мою жизнь изнутри, как ржавчина. Мне постоянно не хватало понимания реальности, она пугала меня и я бежал от нее и прятался. Но реальность все-таки настигала меня своей неумолимой жестокостью и повергала наземь. Боль, отчаяние, самоукорение себя и всех стали неотъемлемой частью моей природы. Мое существо постоянно пребывало в сомнениях и ожидании грядущих бед и поражений. Сейчас мне без содрогания невозможно смотреть со стороны на себя прошлого, ибо в моем естестве не было почти ни одной клетки, которая бы свободно дышала и принимала жизнь, мир, людей такими, каковы они есть на самом деле. Страх, волнение, дрожание - моя прежняя сущность, и я теперь ухожу от этого мрачного обиталища, я оставляю старые стены мрака и безнадежности. Причем главное, я должен себе в этом намерении уяснить, так это что нельзя из себя ничего удалить, нельзя отречься от несовершенства своей природы - ее можно и нужно только замещать движением, усилием, вытеснять позитивными действиями. Подлинное преображение возможно только в самом процессе движения, созидания, творения.</w:t>
      </w:r>
    </w:p>
    <w:p>
      <w:pPr>
        <w:pStyle w:val="Normal"/>
        <w:bidi w:val="0"/>
        <w:spacing w:before="0" w:after="0"/>
        <w:ind w:left="0" w:right="0" w:firstLine="567"/>
        <w:rPr/>
      </w:pPr>
      <w:r>
        <w:rPr/>
        <w:t>Я много раз уходил в уютные, закрытые от мира места, чтобы там достигнуть, как мне думалось, совершенства, а уж потом я хотел вернуться в мир. Однако тот покой и равновесие, которые мне удавалось приобретать на вершинах гор, совершенно рассыпались, превращаясь в прах, после спуска в долину людей. От моих достижений не оставалось и следа, лишь только я входил в эту жесткую систему цивилизации. Это наносило по моей душе, по моим светлым намерениям сокрушительные удары, подтверждая ту истину, что в изоляции от мира можно достичь гармонии, которая свойственна только этой изоляции, но в пучине большого человеческого механизма эта гармония не имеет никакого смысла и разваливается, как песочный замок от набежавшей волны. Только камень, скала могут устоять напору волн цивилизации. Моя же природа может обретать такую крепость лишь тогда, когда я сознательно иду навстречу ветрам и волнам, а не прячусь от бурь и штормов. Путь ожидания закончен, я встаю на путь действия!</w:t>
      </w:r>
    </w:p>
    <w:p>
      <w:pPr>
        <w:pStyle w:val="Normal"/>
        <w:bidi w:val="0"/>
        <w:spacing w:before="0" w:after="0"/>
        <w:ind w:left="0" w:right="0" w:firstLine="567"/>
        <w:rPr/>
      </w:pPr>
      <w:r>
        <w:rPr/>
        <w:t>Путь действия - это путь наиболее частого соприкосновения с истиной. Даже если встречается неудача, обман и ложь - так нужно, ибо в этом срытая благодать. Ведь на самом деле встреченные неприятности это обратная сторона истины, ее не проявленная грань, которую нужно извлечь из набежавшей волны тьмы, чтобы стать опытнее, а значит богаче и счастливее. Такие соприкосновения даются высшим Промыслом для того, чтобы я научился срывать покровы невежества и лжи, обнаруживая под ними жемчужины совершенства и правды.</w:t>
      </w:r>
    </w:p>
    <w:p>
      <w:pPr>
        <w:pStyle w:val="Normal"/>
        <w:bidi w:val="0"/>
        <w:spacing w:before="0" w:after="0"/>
        <w:ind w:left="0" w:right="0" w:firstLine="567"/>
        <w:rPr/>
      </w:pPr>
      <w:r>
        <w:rPr/>
        <w:t>Например, я бегу по зимнему лесу. Ветви деревьев сильно наклонились под тяжестью снега и касаются меня, обсыпая белыми хлопьями. Так и путь действия сопровождается множеством прикосновений к знаниям, которые я должен приобрести. Каждая ветка будто хочет что-то сказать мне, что-то поведать, чему-то научить, и снег, обсыпающий меня, - это благодатный дар, который мне надлежит принять и взять с собой в дорогу.</w:t>
      </w:r>
    </w:p>
    <w:p>
      <w:pPr>
        <w:pStyle w:val="Normal"/>
        <w:bidi w:val="0"/>
        <w:spacing w:before="0" w:after="0"/>
        <w:ind w:left="0" w:right="0" w:firstLine="567"/>
        <w:rPr/>
      </w:pPr>
      <w:r>
        <w:rPr/>
        <w:t>Благословляю себя сегодня хвататься за каждую соломинку, которую</w:t>
      </w:r>
    </w:p>
    <w:p>
      <w:pPr>
        <w:pStyle w:val="Normal"/>
        <w:bidi w:val="0"/>
        <w:spacing w:before="0" w:after="0"/>
        <w:ind w:left="0" w:right="0" w:firstLine="567"/>
        <w:rPr/>
      </w:pPr>
      <w:r>
        <w:rPr/>
        <w:t>предлагает мне жизнь!</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а муравьиные усилия, которыми я</w:t>
      </w:r>
    </w:p>
    <w:p>
      <w:pPr>
        <w:pStyle w:val="Normal"/>
        <w:bidi w:val="0"/>
        <w:spacing w:before="0" w:after="0"/>
        <w:ind w:left="0" w:right="0" w:firstLine="567"/>
        <w:rPr/>
      </w:pPr>
      <w:r>
        <w:rPr/>
        <w:t>заменяю пустую мечтательность!</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а путь действия взамен океану</w:t>
      </w:r>
    </w:p>
    <w:p>
      <w:pPr>
        <w:pStyle w:val="Normal"/>
        <w:bidi w:val="0"/>
        <w:spacing w:before="0" w:after="0"/>
        <w:ind w:left="0" w:right="0" w:firstLine="567"/>
        <w:rPr/>
      </w:pPr>
      <w:r>
        <w:rPr/>
        <w:t>прекрасных размышлений!</w:t>
      </w:r>
    </w:p>
    <w:p>
      <w:pPr>
        <w:pStyle w:val="Normal"/>
        <w:bidi w:val="0"/>
        <w:spacing w:before="0" w:after="0"/>
        <w:ind w:left="0" w:right="0" w:firstLine="567"/>
        <w:rPr/>
      </w:pPr>
      <w:r>
        <w:rPr/>
        <w:t>3дравствуй, новая жизнь!</w:t>
      </w:r>
    </w:p>
    <w:p>
      <w:pPr>
        <w:pStyle w:val="Normal"/>
        <w:bidi w:val="0"/>
        <w:spacing w:before="0" w:after="0"/>
        <w:ind w:left="0" w:right="0" w:firstLine="567"/>
        <w:rPr/>
      </w:pPr>
      <w:r>
        <w:rPr/>
        <w:t>Я к тебе еще не привык, ведь я делаю еще только первые шаги, да и старые привычки еще донимают, не выпуская из своих "лап". Но я приучусь к тебе и, в конце концов, сброшу изношенные одежды!</w:t>
      </w:r>
    </w:p>
    <w:p>
      <w:pPr>
        <w:pStyle w:val="Normal"/>
        <w:bidi w:val="0"/>
        <w:spacing w:before="0" w:after="0"/>
        <w:ind w:left="0" w:right="0" w:firstLine="567"/>
        <w:rPr/>
      </w:pPr>
      <w:r>
        <w:rPr/>
        <w:t>Итак, сегодня обвалилось у меня сразу несколько планов - ничего, наплевать! Так и должно было случиться. Я делаю шаги по незнакомой местности и где-то проваливаюсь в ямы. Это нормально, это даже хорошо, ибо таким образом я нахожу свой путь. Каждый провал - лишь веха Всевышнего, который подсказывает мне мой маршрут. Чем их больше, тем ближе я продвигаюсь к истине.</w:t>
      </w:r>
    </w:p>
    <w:p>
      <w:pPr>
        <w:pStyle w:val="Normal"/>
        <w:bidi w:val="0"/>
        <w:spacing w:before="0" w:after="0"/>
        <w:ind w:left="0" w:right="0" w:firstLine="567"/>
        <w:rPr/>
      </w:pPr>
      <w:r>
        <w:rPr/>
        <w:t>Провалился - сворачивай, еще раз - вновь меняй направление. И никогда не сиди в яме и не осуждай себя за ошибки. Ибо ошибок нет - есть указатели.</w:t>
      </w:r>
    </w:p>
    <w:p>
      <w:pPr>
        <w:pStyle w:val="Normal"/>
        <w:bidi w:val="0"/>
        <w:spacing w:before="0" w:after="0"/>
        <w:ind w:left="0" w:right="0" w:firstLine="567"/>
        <w:rPr/>
      </w:pPr>
      <w:r>
        <w:rPr/>
        <w:t>Начинаю с простого: составляю таблицу того, что и кто мне мешает. Есть в моем окружении люди, после встречи и бесед с которыми, я чувствую полное опустошение и разбитость. Я запишу их в свою таблицу с заголовком "Если ты хочешь истощить себя, если ты желаешь, чтобы твое настроение упало и сомнения поселились в твоей душе, позвони или сходи к этим людям. Они тебе "помогут"!". Это может звучать парадоксально, но именно мои друзья становятся причинами очень многих моих топтаний на месте и пробуксовок. Именно к ним я бегу за помощью и успокоением, и они утешают меня, усыпляя и расслабляя, вместо того, чтобы заставить меня вернуться назад и продолжить свое дело, несмотря ни на что. Эти привязанности приносят мне гораздо больше отрицательного, нежели положительного. Вернее, позитивность только во внешнем, а в подлинном смысле я растрачиваю себя на пустые разговоры, когда нужно взять себя в руки и действовать решительно и разумно. Сколько потеряно в этих "задушевных" беседах, сколько утонуло в них реальных перспектив, коих я мог бы достичь, если бы не прятался под сень усладительных речей. Подлинный друг тот, после общения с которым тебе хочется перевернуть мир, изменить себя, больше трудиться над выполнением своих задач. Я должен, наконец, хотя бы самому себе Признаться в том, что мои друзья являются для меня камнем преткновения. Достаточно для большей убедительности делать в своей тетрадке отметки как я себя чувствую после общения с людьми, которых я считаю своими друзьями. Только писать нужно непритворно, так, как есть на самом деле, а не так, как должно быть - ведь это же друзья! Без откровенности ничего не получится, ибо обнажение - путь к правде и истине.</w:t>
      </w:r>
    </w:p>
    <w:p>
      <w:pPr>
        <w:pStyle w:val="Normal"/>
        <w:bidi w:val="0"/>
        <w:spacing w:before="0" w:after="0"/>
        <w:ind w:left="0" w:right="0" w:firstLine="567"/>
        <w:rPr/>
      </w:pPr>
      <w:r>
        <w:rPr/>
        <w:t>Потому прежде всего я должен научиться вести разговор с самим собой абсолютно чистосердечно и искренне. Сначала это трудно, ибо я забыл как это делается, ведь я себе говорю то же, что и всем. А это - комплект штампов, а не подлинных чувств, мыслей и ощущений. Я научился обманывать себя во всем, я почти никогда не говорю себе правды, я боюсь ее, так как она столь ошеломляюща и потрясающа, что лучше ее не только не произносить вслух, но и не обнажать даже в мыслях. Я сам себя изуродовал ложью, я пытался жить по тем правилам, какие дают мне авторитеты. Я силой воли загонял себя в те рамки, понятия, условия, которые по теории мудрецов должны были бы привести меня к счастью и радости. Я был столь честен и доверчив, что загнал свое подлинное "Я" в глубокую яму подсознания, где оно стонет и плачет. Нужны постоянные усилия, чтобы удерживать мое подлинное "Я" на дне, на цепи, не позволяя ему выныривать наружу, на поверхность. Но эта игра в конце концов изнуряет, ибо со временем все труднее заставлять себя быть счастливым и носить эту маску, хочется, наконец, действительно быть таковым, каковым я себя изображаю.</w:t>
      </w:r>
    </w:p>
    <w:p>
      <w:pPr>
        <w:pStyle w:val="Normal"/>
        <w:bidi w:val="0"/>
        <w:spacing w:before="0" w:after="0"/>
        <w:ind w:left="0" w:right="0" w:firstLine="567"/>
        <w:rPr/>
      </w:pPr>
      <w:r>
        <w:rPr/>
        <w:t>Ведь я привык не жить, а изображать жизнь. Почти ничего нет во мне моего, все - сплошное представление. Этот театр одного актера мне основательно надоел и изнурил мою душу. Я не желаю больше играть ни в своих, ни в чужих пьесах, даже если они написаны самыми умными и талантливыми людьми. Я не хочу более загонять себя во что бы то ни стало. Мое сердце непрерывно ноет и болит оттого, что оно не может свободно биться, ибо ритмы ему заданы извне, которые, по мнению "учителей", более всего подходят ему.</w:t>
      </w:r>
    </w:p>
    <w:p>
      <w:pPr>
        <w:pStyle w:val="Normal"/>
        <w:bidi w:val="0"/>
        <w:spacing w:before="0" w:after="0"/>
        <w:ind w:left="0" w:right="0" w:firstLine="567"/>
        <w:rPr/>
      </w:pPr>
      <w:r>
        <w:rPr/>
        <w:t>Я хочу думать так, как я думаю на самом деле.</w:t>
      </w:r>
    </w:p>
    <w:p>
      <w:pPr>
        <w:pStyle w:val="Normal"/>
        <w:bidi w:val="0"/>
        <w:spacing w:before="0" w:after="0"/>
        <w:ind w:left="0" w:right="0" w:firstLine="567"/>
        <w:rPr/>
      </w:pPr>
      <w:r>
        <w:rPr/>
        <w:t>Я желаю чувствовать то, что я чувствую внутри своего сердца.</w:t>
      </w:r>
    </w:p>
    <w:p>
      <w:pPr>
        <w:pStyle w:val="Normal"/>
        <w:bidi w:val="0"/>
        <w:spacing w:before="0" w:after="0"/>
        <w:ind w:left="0" w:right="0" w:firstLine="567"/>
        <w:rPr/>
      </w:pPr>
      <w:r>
        <w:rPr/>
        <w:t>Я жажду жить так, как живет мое подлинное "Я", сокрытое в глубине моей души.</w:t>
      </w:r>
    </w:p>
    <w:p>
      <w:pPr>
        <w:pStyle w:val="Normal"/>
        <w:bidi w:val="0"/>
        <w:spacing w:before="0" w:after="0"/>
        <w:ind w:left="0" w:right="0" w:firstLine="567"/>
        <w:rPr/>
      </w:pPr>
      <w:r>
        <w:rPr/>
        <w:t>Теперь я намерен высвободить себя из темницы, в которую я сам себя добровольно заточил. И начну с малого, с самого простого опыта освоения, высвобождения своего подлинного "Я", спрятанного в темнице. Я буду говорить сначала себе все, что я думаю на самом деле, а потом буду и окружающих посвящать, вернее, знакомить с новым собой, с таким, каким они меня еще не знали.</w:t>
      </w:r>
    </w:p>
    <w:p>
      <w:pPr>
        <w:pStyle w:val="Normal"/>
        <w:bidi w:val="0"/>
        <w:spacing w:before="0" w:after="0"/>
        <w:ind w:left="0" w:right="0" w:firstLine="567"/>
        <w:rPr/>
      </w:pPr>
      <w:r>
        <w:rPr/>
        <w:t>Конечно, связь между моим подлинным внутренним и внешней оболочкой нарушена, исковеркана и изуродована, но именно ее и нужно восстанавливать, а возможно, и сызнова созидать. У меня ведь для этого есть абсолютный "термометр", "датчик": когда я говорю и делаю не то, что бы мне на самом деле хотелось, в моем сердце, солнечном сплетении сразу образуется спазм, меня начинает тошнить, и эта тошнота захватывает все мое существо. Конечно, я могу понести урон, оттого что буду говорить и делать то, что соответствует моему подлинному "Я", однако он ничтожно мал по сравнению с той катастрофой, какую мне приносит моя ложная, фальшивая игра в жизнь. По сути, я жертвую своею жизнью для того, чтобы других не обидеть, не укорить, не ввести в смущение. Я пытаюсь превратить себя в некую мягкую подстилку для всякого, чтобы ему было приятно со мною общаться и чтобы он воплощал посредством меня свои программы.</w:t>
      </w:r>
    </w:p>
    <w:p>
      <w:pPr>
        <w:pStyle w:val="Normal"/>
        <w:bidi w:val="0"/>
        <w:spacing w:before="0" w:after="0"/>
        <w:ind w:left="0" w:right="0" w:firstLine="567"/>
        <w:rPr/>
      </w:pPr>
      <w:r>
        <w:rPr/>
        <w:t>Сейчас множество наставлений как стать неким угодливым и послушным "официантом", дабы приобрести друзей, партнеров и тем самым преуспеть в жизни. Я же буду работать не над тем, чтобы приобрести друзей, а чтобы, напротив, избавиться от них. Ибо друзья - это некая фантазия, которая поддерживается в наших умах. На самом деле в жизни должны быть не друзья, не те, кто слушает, якобы понимает, чем способствует пустить слезу и поплакаться в жилетку, а сотрудники, с которыми я в данный период времени и в данном деле действую и работаю согласованно, синхронно, в единстве, а возможно, и при противоположности мировоззрений.</w:t>
      </w:r>
    </w:p>
    <w:p>
      <w:pPr>
        <w:pStyle w:val="Normal"/>
        <w:bidi w:val="0"/>
        <w:spacing w:before="0" w:after="0"/>
        <w:ind w:left="0" w:right="0" w:firstLine="567"/>
        <w:rPr/>
      </w:pPr>
      <w:r>
        <w:rPr/>
        <w:t>Я ведь привык тащить в свое настоящее тех людей, с которыми когда-то шел, трудился и созидал. По магии старых привязанностей я пытаюсь приклеить ушедшее к настоящему, ибо в силу своей неосознанности считаю этих людей до сих пор друзьями, хотя на самом деле осталась лишь одна видимость, одна пустая оболочка. И ведь это не только глупость, но чрезвычайный тормоз всему новому, прогрессивному и светлому, которое я могу и должен достичь. Эти люди действительно мне дороги, но они дороги в прошлом! А сегодня, когда мне нужно идти далее, я все еще силюсь перенести прекрасное прошлое в настоящее. Все это было и ушло! Сейчас уже все другое, и потому сегодня должны найтись (или нет) иные, новые сотрудники, которые помогут мне пройти следующий отрезок моего пути - отрезок и лишь отрезок, а не весь путь.</w:t>
      </w:r>
    </w:p>
    <w:p>
      <w:pPr>
        <w:pStyle w:val="Normal"/>
        <w:bidi w:val="0"/>
        <w:spacing w:before="0" w:after="0"/>
        <w:ind w:left="0" w:right="0" w:firstLine="567"/>
        <w:rPr/>
      </w:pPr>
      <w:r>
        <w:rPr/>
        <w:t>Отныне я освобождаюсь от друзей и отправляюсь вперед. Ибо хочу я того или нет, но со старыми друзьями не осуществится и не получится ничего нового, а только бесплодная имитация ушедшего. Я же не желаю никаких имитаций, я хочу создать новую, реальную, а не выдуманную жизнь, а потому придется "взять развод" и отказаться от прошлых привязанностей. Впрочем, если кто из бывших захочет и сегодня присоединиться к моему движению, я не буду препятствовать. Ведь все, что было, уже не вернешь, а главное, его не повторишь. Я же, как глупец, стараюсь не создавать совершенно новое, а усердствую в повторении старого. Я сознательно или бессознательно стремлюсь втащить прекрасное давнее в сумрачное настоящее, ибо там я был счастлив, и значит, чтобы вновь обрести счастье, я должен его воскресить из прошлого. Я зарублю себе на носу две простые истины:</w:t>
      </w:r>
    </w:p>
    <w:p>
      <w:pPr>
        <w:pStyle w:val="Normal"/>
        <w:bidi w:val="0"/>
        <w:spacing w:before="0" w:after="0"/>
        <w:ind w:left="0" w:right="0" w:firstLine="567"/>
        <w:rPr/>
      </w:pPr>
      <w:r>
        <w:rPr/>
        <w:t>1) старое счастье никогда не повторяется;</w:t>
      </w:r>
    </w:p>
    <w:p>
      <w:pPr>
        <w:pStyle w:val="Normal"/>
        <w:bidi w:val="0"/>
        <w:spacing w:before="0" w:after="0"/>
        <w:ind w:left="0" w:right="0" w:firstLine="567"/>
        <w:rPr/>
      </w:pPr>
      <w:r>
        <w:rPr/>
        <w:t>2) новое счастье никогда не будет похожим на старое и потому должно быть построено абсолютно по-новому.</w:t>
      </w:r>
    </w:p>
    <w:p>
      <w:pPr>
        <w:pStyle w:val="Normal"/>
        <w:bidi w:val="0"/>
        <w:spacing w:before="0" w:after="0"/>
        <w:ind w:left="0" w:right="0" w:firstLine="567"/>
        <w:rPr/>
      </w:pPr>
      <w:r>
        <w:rPr/>
        <w:t>Конечно, я был глуп, впрочем, глупость - самая распространенная вещь в мире, но от нее нужно избавляться. (И не только мне, но всему человечеству, как-никак уже начинаем третье тысячелетие от Рождества Христова, пора ведь и умнеть, хотя бы от тысячелетия к тысячелетию.)</w:t>
      </w:r>
    </w:p>
    <w:p>
      <w:pPr>
        <w:pStyle w:val="Normal"/>
        <w:bidi w:val="0"/>
        <w:spacing w:before="0" w:after="0"/>
        <w:ind w:left="0" w:right="0" w:firstLine="567"/>
        <w:rPr/>
      </w:pPr>
      <w:r>
        <w:rPr/>
        <w:t>Благословляю себя шаг за шагом</w:t>
      </w:r>
    </w:p>
    <w:p>
      <w:pPr>
        <w:pStyle w:val="Normal"/>
        <w:bidi w:val="0"/>
        <w:spacing w:before="0" w:after="0"/>
        <w:ind w:left="0" w:right="0" w:firstLine="567"/>
        <w:rPr/>
      </w:pPr>
      <w:r>
        <w:rPr/>
        <w:t>говорить, думать и делать только</w:t>
      </w:r>
    </w:p>
    <w:p>
      <w:pPr>
        <w:pStyle w:val="Normal"/>
        <w:bidi w:val="0"/>
        <w:spacing w:before="0" w:after="0"/>
        <w:ind w:left="0" w:right="0" w:firstLine="567"/>
        <w:rPr/>
      </w:pPr>
      <w:r>
        <w:rPr/>
        <w:t>правду, истину: все то, что составляет</w:t>
      </w:r>
    </w:p>
    <w:p>
      <w:pPr>
        <w:pStyle w:val="Normal"/>
        <w:bidi w:val="0"/>
        <w:spacing w:before="0" w:after="0"/>
        <w:ind w:left="0" w:right="0" w:firstLine="567"/>
        <w:rPr/>
      </w:pPr>
      <w:r>
        <w:rPr/>
        <w:t>истинную сущность моей души!</w:t>
      </w:r>
    </w:p>
    <w:p>
      <w:pPr>
        <w:pStyle w:val="Normal"/>
        <w:bidi w:val="0"/>
        <w:spacing w:before="0" w:after="0"/>
        <w:ind w:left="0" w:right="0" w:firstLine="567"/>
        <w:rPr/>
      </w:pPr>
      <w:r>
        <w:rPr/>
        <w:t>Благословляю себя взять развод</w:t>
      </w:r>
    </w:p>
    <w:p>
      <w:pPr>
        <w:pStyle w:val="Normal"/>
        <w:bidi w:val="0"/>
        <w:spacing w:before="0" w:after="0"/>
        <w:ind w:left="0" w:right="0" w:firstLine="567"/>
        <w:rPr/>
      </w:pPr>
      <w:r>
        <w:rPr/>
        <w:t>со своими прежними друзьями и</w:t>
      </w:r>
    </w:p>
    <w:p>
      <w:pPr>
        <w:pStyle w:val="Normal"/>
        <w:bidi w:val="0"/>
        <w:spacing w:before="0" w:after="0"/>
        <w:ind w:left="0" w:right="0" w:firstLine="567"/>
        <w:rPr/>
      </w:pPr>
      <w:r>
        <w:rPr/>
        <w:t>встретить новых сотрудников, которые</w:t>
      </w:r>
    </w:p>
    <w:p>
      <w:pPr>
        <w:pStyle w:val="Normal"/>
        <w:bidi w:val="0"/>
        <w:spacing w:before="0" w:after="0"/>
        <w:ind w:left="0" w:right="0" w:firstLine="567"/>
        <w:rPr/>
      </w:pPr>
      <w:r>
        <w:rPr/>
        <w:t>обязательно появятся на моем пути!</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создавать совершенно новое счастье,</w:t>
      </w:r>
    </w:p>
    <w:p>
      <w:pPr>
        <w:pStyle w:val="Normal"/>
        <w:bidi w:val="0"/>
        <w:spacing w:before="0" w:after="0"/>
        <w:ind w:left="0" w:right="0" w:firstLine="567"/>
        <w:rPr/>
      </w:pPr>
      <w:r>
        <w:rPr/>
        <w:t>не стремясь повторить старое!</w:t>
      </w:r>
    </w:p>
    <w:p>
      <w:pPr>
        <w:pStyle w:val="Normal"/>
        <w:bidi w:val="0"/>
        <w:spacing w:before="0" w:after="0"/>
        <w:ind w:left="0" w:right="0" w:firstLine="567"/>
        <w:rPr/>
      </w:pPr>
      <w:r>
        <w:rPr/>
        <w:t>И кто так тебя сегодня огорчил? Тебе сказали что-то неприятное? Этот человек не понимает тебя, обижает и даже оскорбляет? И ты уже расстроился?!</w:t>
      </w:r>
    </w:p>
    <w:p>
      <w:pPr>
        <w:pStyle w:val="Normal"/>
        <w:bidi w:val="0"/>
        <w:spacing w:before="0" w:after="0"/>
        <w:ind w:left="0" w:right="0" w:firstLine="567"/>
        <w:rPr/>
      </w:pPr>
      <w:r>
        <w:rPr/>
        <w:t>Вот ребенок! Даже если весь мир будет плевать тебе в лицо, ты должен продолжать делать свое дело. Трудно отключиться? Слишком ранили слова? Опять хочешь спрятаться в "чулан" обид на себя и на весь белый свет, чтобы зализывать свои раны и проклинать невежество мира?</w:t>
      </w:r>
    </w:p>
    <w:p>
      <w:pPr>
        <w:pStyle w:val="Normal"/>
        <w:bidi w:val="0"/>
        <w:spacing w:before="0" w:after="0"/>
        <w:ind w:left="0" w:right="0" w:firstLine="567"/>
        <w:rPr/>
      </w:pPr>
      <w:r>
        <w:rPr/>
        <w:t>Сколько ты уже там сидел? Что из этого вышло? Что, люди поняли тебя, оценили твои страдания, твои жертвы, твои переживания, и ты, наконец, занял Достойное место под солнцем?</w:t>
      </w:r>
    </w:p>
    <w:p>
      <w:pPr>
        <w:pStyle w:val="Normal"/>
        <w:bidi w:val="0"/>
        <w:spacing w:before="0" w:after="0"/>
        <w:ind w:left="0" w:right="0" w:firstLine="567"/>
        <w:rPr/>
      </w:pPr>
      <w:r>
        <w:rPr/>
        <w:t>Есть такая страна, в которой обитают те, кто ушел в себя, кто сбежал от реальности, проклиная день и ночь и самого себя, и жизнь, и судьбу, и обстоятельства. Большая страна, ее населяет много людей. Ее жители постоянно рассказывают друг другу истории, почему их не поняли там, "наверху", почему их не оценили и при этом живописно повествуют о своих обидчиках, о тех, которые перешли им дорогу и в конечном счете испортили жизнь.</w:t>
      </w:r>
    </w:p>
    <w:p>
      <w:pPr>
        <w:pStyle w:val="Normal"/>
        <w:bidi w:val="0"/>
        <w:spacing w:before="0" w:after="0"/>
        <w:ind w:left="0" w:right="0" w:firstLine="567"/>
        <w:rPr/>
      </w:pPr>
      <w:r>
        <w:rPr/>
        <w:t>Я не хочу отныне жить в краю, где безнадежно, душно и мрачно. Где никогда больше не будет смеха, веселья и радости, где все обречено на провал. Любое действие там кончается поражением, любое начинание теряет свой смысл, прежде чем предприняты даже начальные усилия. В этой стране всякое зерно, посаженное в землю, умирает задолго до того, как даст первый росток. И эта обитель безысходности не где-то далеко, за горами и морями, она находится во мне, и она оккупировала почти все мое существо. Я покидаю эту страну безнадежности и беспросветности, выписываюсь и отказываюсь от гражданства.</w:t>
      </w:r>
    </w:p>
    <w:p>
      <w:pPr>
        <w:pStyle w:val="Normal"/>
        <w:bidi w:val="0"/>
        <w:spacing w:before="0" w:after="0"/>
        <w:ind w:left="0" w:right="0" w:firstLine="567"/>
        <w:rPr/>
      </w:pPr>
      <w:r>
        <w:rPr/>
        <w:t>Я должен помнить и знать, что отчаяние - это не конец, а предложение сделать что-то иное, указание на то, что нужно что-либо изменить внутри себя, ибо все внешнее есть лишь продолжение внутреннего. Поэтому, по существу, нет внешних причин неудач, есть лишь мое внутреннее несовершенство, нуждающееся в переплавке, и именно для этого на моем пути возникают трудности - "плавильные печи".</w:t>
      </w:r>
    </w:p>
    <w:p>
      <w:pPr>
        <w:pStyle w:val="Normal"/>
        <w:bidi w:val="0"/>
        <w:spacing w:before="0" w:after="0"/>
        <w:ind w:left="0" w:right="0" w:firstLine="567"/>
        <w:rPr/>
      </w:pPr>
      <w:r>
        <w:rPr/>
        <w:t>Нередко бывает, что как бы я ни горячился и насколько бы ни запасался терпением и решительностью, все-таки без каких бы то ни было внешних, а также внутренних причин мое существо повергается в мрачную пропасть, где я уже пребывал значительную часть своей жизни. Там все привычно для меня, там я чувствую себя самым несчастным и никчемным человеком, жизнь которого не удалась и развалилась. Эту подножку зачастую ставит мне судьба именно тогда, когда для этого менее всего оснований. И в этом колодце отчаяния можно прожить не только месяц, но и год, и даже всю жизнь. Там все "становится" на места: все не имеет смысла и изначально обречено на провал.</w:t>
      </w:r>
    </w:p>
    <w:p>
      <w:pPr>
        <w:pStyle w:val="Normal"/>
        <w:bidi w:val="0"/>
        <w:spacing w:before="0" w:after="0"/>
        <w:ind w:left="0" w:right="0" w:firstLine="567"/>
        <w:rPr/>
      </w:pPr>
      <w:r>
        <w:rPr/>
        <w:t>Заменить уныние светлыми движениями души - очень важная задача в процессе моей эволюции. Начать нужно с признания наличия таких темных полос на пути, ведь даже самые смелые и мужественные подвижники проходят такие периоды. Темная полоса - это, прежде всего, нормально. А во-вторых, она дается мне для того, чтобы я отдохнул в привычной для себя обстановке и принял решение на изменение курса продвижения. Я призван сделать какое-то открытие, которое должно внести в мой путь новый импульс свежести и снабдить меня новым неординарным решением. Великий Промыслитель наших судеб дает нам такие отступления, когда нам Необходимо привнести в наше дело творчества и созидания лучик света, заряд оригинальности, чтобы открыть новые перспективы и еще неведомые горизонты бытия.</w:t>
      </w:r>
    </w:p>
    <w:p>
      <w:pPr>
        <w:pStyle w:val="Normal"/>
        <w:bidi w:val="0"/>
        <w:spacing w:before="0" w:after="0"/>
        <w:ind w:left="0" w:right="0" w:firstLine="567"/>
        <w:rPr/>
      </w:pPr>
      <w:r>
        <w:rPr/>
        <w:t>Главное, в этот период не ругать себя и не обвинять кого бы то и что бы то ни было. Виноватых в этом нет - есть нормальный процесс познания и продвижения в мире. И чем быстрее я научусь, вернее, отучусь от этой скверной привычки искать виновных (чем более всего усугубляю свое мрачное настроение), тем скорее будут проходить эти мрачные полосы и тем эффективнее я сумею находить новые необычные решения для ускорения своего движения.</w:t>
      </w:r>
    </w:p>
    <w:p>
      <w:pPr>
        <w:pStyle w:val="Normal"/>
        <w:bidi w:val="0"/>
        <w:spacing w:before="0" w:after="0"/>
        <w:ind w:left="0" w:right="0" w:firstLine="567"/>
        <w:rPr/>
      </w:pPr>
      <w:r>
        <w:rPr/>
        <w:t>Вместе с тем я не имею права долго задерживаться в таком состоянии, максимум день-два я даю себе для расслабления, а потом начинаю вновь активно действовать, даже если мне в голову не пришло ничего нового и если я так и не смогу избавиться от привычки обвинять кого бы то ни было в собственных неудачах. Ведь в действительности неудач нет - есть лишь знак окончания данного отрезка пути, после чего нужно повернуть в другую сторону. Меня же смена курса и все новое страшит, а потому я усиленно стараюсь восстановить то прежнее, что уже, собственно, и завело меня в тупик. Это - ошибка, ибо любой обрыв означает окончание старой дороги, с одной стороны, а с другой - начало новой. Потому я не должен стремиться возрождать то, что уже отжило себя, отработало, хотя в свое время оно было для меня полезным и прогрессивным. Оно многому меня научило - спасибо и прощай, впереди новая учеба, новые испытания и новые вершины.</w:t>
      </w:r>
    </w:p>
    <w:p>
      <w:pPr>
        <w:pStyle w:val="Normal"/>
        <w:bidi w:val="0"/>
        <w:spacing w:before="0" w:after="0"/>
        <w:ind w:left="0" w:right="0" w:firstLine="567"/>
        <w:rPr/>
      </w:pPr>
      <w:r>
        <w:rPr/>
        <w:t>Я слишком люблю то, что у меня ранее получалось, и потому постоянно силюсь реанимировать ушедшее. Но эти усилия подобны прослушиванию старой доброй песни, которая когда-то волновала и вдохновляла, а сейчас может вызывать лишь добрые забытые чувства, но не способна в сегодняшнем дне придать динамический импульс моим сознанию и душе, чтобы устремиться вперед. Старая песня усыпляет, уносит в прошлое, но не устремляет в будущее. Каждый день нужна новая песня, ибо счастливым нельзя быть по-старому, а лишь по-новому. Я настраиваю себя на новое счастье, на новую жизнь, на новые действия.</w:t>
      </w:r>
    </w:p>
    <w:p>
      <w:pPr>
        <w:pStyle w:val="Normal"/>
        <w:bidi w:val="0"/>
        <w:spacing w:before="0" w:after="0"/>
        <w:ind w:left="0" w:right="0" w:firstLine="567"/>
        <w:rPr/>
      </w:pPr>
      <w:r>
        <w:rPr/>
        <w:t>Всякий раз, когда меня обижают, обманывают, предают, я спокойно поднимаю свое сознание над происходящим и говорю себе: "Это не имеет особого значения для моей жизни!" Главное в этих случаях мне необходимо развенчать величину отрицательного воздействия, произведенного на меня негативными людьми и обстоятельствами. Для этого я всегда должен иметь в виду то, что люди крайне слабы, неустойчивы и противоречивы, от них можно ожидать чего угодно. Это не значит, что я должен смотреть на всех с этаким укором, это значит, что для меня любой поворот событий в отношениях с людьми должен быть не снегом на голову, откровением, а нормальным явлением. И я все чаще говорю себе в таких случаях: "Нормально! Я предполагал такой исход событий". И в этом своем новом отношении к людям я, прежде всего, избавляюсь от привычки обвинять и осуждать людей, ибо любые их поступки для меня теперь укладываются в рамки моего понимания и предвидения. Тем более что идиот скорее наталкивает на истину, ибо он отрезвляет, заставляя посмотреть на мир реальным взором и, соответственно, принять правильные решения. Противник тогда становится для меня катализатором в познании истины. А препятствия способствуют мне быстрее находить верный ход. Ведь в прошлом именно добрые люди и благоприятные обстоятельства более всего выстилали мне дорогу к пропасти и краху! Теперь я говорю себе как заклинание: "Опасайся хвалящих, присматривайся к ругающим, так обретешь истину".</w:t>
      </w:r>
    </w:p>
    <w:p>
      <w:pPr>
        <w:pStyle w:val="Normal"/>
        <w:bidi w:val="0"/>
        <w:spacing w:before="0" w:after="0"/>
        <w:ind w:left="0" w:right="0" w:firstLine="567"/>
        <w:rPr/>
      </w:pPr>
      <w:r>
        <w:rPr/>
        <w:t>Благословляю все, что мне сегодня противостоит, ибо оно более всего наталкивает меня на познание истины, на осмысление верного шага в счастливое будущее.</w:t>
      </w:r>
    </w:p>
    <w:p>
      <w:pPr>
        <w:pStyle w:val="Normal"/>
        <w:bidi w:val="0"/>
        <w:spacing w:before="0" w:after="0"/>
        <w:ind w:left="0" w:right="0" w:firstLine="567"/>
        <w:rPr/>
      </w:pPr>
      <w:r>
        <w:rPr/>
        <w:t>Я отныне не буду брать в свое сердце и душу переживания о тотальности человеческой лжи и предательства - теперь это меня не касается, ибо я не ищу более правды о людях и в людях, я ищу правды о себе и в себе. Ведь люди привыкли жить во лжи, это их нормальное состояние. Они таковы, каковы есть, это - их жизнь, они создали ее для себя и пребывают в ней. Древние говорили на этот счет так: "С лягушкой из болота не толкуй о море - ее предел лишь болото. С букашкой не толкуй о зиме - она знает лишь свое время года". Мне же нужна моя правда, мое счастье, моя жизнь. Я более не желаю быть правым обвинителем, я хочу быть счастливым открывателем своих возможностей, того потенциала, каким меня одарил Всевышний. Я более не буду сетовать на мир и тем более прилагать усилия для его совершенствования, ибо несу ответственность только за себя и только перед Богом.</w:t>
      </w:r>
    </w:p>
    <w:p>
      <w:pPr>
        <w:pStyle w:val="Normal"/>
        <w:bidi w:val="0"/>
        <w:spacing w:before="0" w:after="0"/>
        <w:ind w:left="0" w:right="0" w:firstLine="567"/>
        <w:rPr/>
      </w:pPr>
      <w:r>
        <w:rPr/>
        <w:t>Я более не буду взваливать на свои плечи груз спасения всего человечества, ибо каждый сам создает свою жизнь, я же могу по существу ответить и должен отвечать только за себя, за собственные поступки, дела и мысли. Ведь я раньше очень любил плавать в этом океане человеческого невежества, чтобы, с одной стороны, найти там оправдания собственным поражениям и несчастиям, а с другой - пытался сделать людей лучше. Теперь я выйду из этого водоема и предоставлю ему возможность самому решать свою судьбу, я же буду созидать свою.</w:t>
      </w:r>
    </w:p>
    <w:p>
      <w:pPr>
        <w:pStyle w:val="Normal"/>
        <w:bidi w:val="0"/>
        <w:spacing w:before="0" w:after="0"/>
        <w:ind w:left="0" w:right="0" w:firstLine="567"/>
        <w:rPr/>
      </w:pPr>
      <w:r>
        <w:rPr/>
        <w:t>Благословляю всех, кто обидел, унизил и предал меня! Желаю им</w:t>
      </w:r>
    </w:p>
    <w:p>
      <w:pPr>
        <w:pStyle w:val="Normal"/>
        <w:bidi w:val="0"/>
        <w:spacing w:before="0" w:after="0"/>
        <w:ind w:left="0" w:right="0" w:firstLine="567"/>
        <w:rPr/>
      </w:pPr>
      <w:r>
        <w:rPr/>
        <w:t>подлинного счастья и прозрения!</w:t>
      </w:r>
    </w:p>
    <w:p>
      <w:pPr>
        <w:pStyle w:val="Normal"/>
        <w:bidi w:val="0"/>
        <w:spacing w:before="0" w:after="0"/>
        <w:ind w:left="0" w:right="0" w:firstLine="567"/>
        <w:rPr/>
      </w:pPr>
      <w:r>
        <w:rPr/>
        <w:t>Благословляю себя принимать</w:t>
      </w:r>
    </w:p>
    <w:p>
      <w:pPr>
        <w:pStyle w:val="Normal"/>
        <w:bidi w:val="0"/>
        <w:spacing w:before="0" w:after="0"/>
        <w:ind w:left="0" w:right="0" w:firstLine="567"/>
        <w:rPr/>
      </w:pPr>
      <w:r>
        <w:rPr/>
        <w:t>полосы уныния, как указатели на то,</w:t>
      </w:r>
    </w:p>
    <w:p>
      <w:pPr>
        <w:pStyle w:val="Normal"/>
        <w:bidi w:val="0"/>
        <w:spacing w:before="0" w:after="0"/>
        <w:ind w:left="0" w:right="0" w:firstLine="567"/>
        <w:rPr/>
      </w:pPr>
      <w:r>
        <w:rPr/>
        <w:t>что я должен внести в свою жизнь</w:t>
      </w:r>
    </w:p>
    <w:p>
      <w:pPr>
        <w:pStyle w:val="Normal"/>
        <w:bidi w:val="0"/>
        <w:spacing w:before="0" w:after="0"/>
        <w:ind w:left="0" w:right="0" w:firstLine="567"/>
        <w:rPr/>
      </w:pPr>
      <w:r>
        <w:rPr/>
        <w:t>что-то новое, светлое, динамическое!</w:t>
      </w:r>
    </w:p>
    <w:p>
      <w:pPr>
        <w:pStyle w:val="Normal"/>
        <w:bidi w:val="0"/>
        <w:spacing w:before="0" w:after="0"/>
        <w:ind w:left="0" w:right="0" w:firstLine="567"/>
        <w:rPr/>
      </w:pPr>
      <w:r>
        <w:rPr/>
        <w:t>Благословляю не брать</w:t>
      </w:r>
    </w:p>
    <w:p>
      <w:pPr>
        <w:pStyle w:val="Normal"/>
        <w:bidi w:val="0"/>
        <w:spacing w:before="0" w:after="0"/>
        <w:ind w:left="0" w:right="0" w:firstLine="567"/>
        <w:rPr/>
      </w:pPr>
      <w:r>
        <w:rPr/>
        <w:t>на себя ответственности за поступки</w:t>
      </w:r>
    </w:p>
    <w:p>
      <w:pPr>
        <w:pStyle w:val="Normal"/>
        <w:bidi w:val="0"/>
        <w:spacing w:before="0" w:after="0"/>
        <w:ind w:left="0" w:right="0" w:firstLine="567"/>
        <w:rPr/>
      </w:pPr>
      <w:r>
        <w:rPr/>
        <w:t>и дела людей! И не спасать все</w:t>
      </w:r>
    </w:p>
    <w:p>
      <w:pPr>
        <w:pStyle w:val="Normal"/>
        <w:bidi w:val="0"/>
        <w:spacing w:before="0" w:after="0"/>
        <w:ind w:left="0" w:right="0" w:firstLine="567"/>
        <w:rPr/>
      </w:pPr>
      <w:r>
        <w:rPr/>
        <w:t>человечество, а искать свое "Я"</w:t>
      </w:r>
    </w:p>
    <w:p>
      <w:pPr>
        <w:pStyle w:val="Normal"/>
        <w:bidi w:val="0"/>
        <w:spacing w:before="0" w:after="0"/>
        <w:ind w:left="0" w:right="0" w:firstLine="567"/>
        <w:rPr/>
      </w:pPr>
      <w:r>
        <w:rPr/>
        <w:t>и утверждать свое дело на земле!</w:t>
      </w:r>
    </w:p>
    <w:p>
      <w:pPr>
        <w:pStyle w:val="Normal"/>
        <w:bidi w:val="0"/>
        <w:spacing w:before="0" w:after="0"/>
        <w:ind w:left="0" w:right="0" w:firstLine="567"/>
        <w:rPr/>
      </w:pPr>
      <w:r>
        <w:rPr/>
        <w:t>Йота! Вот величина пути, которую сегодня я должен осилить!</w:t>
      </w:r>
    </w:p>
    <w:p>
      <w:pPr>
        <w:pStyle w:val="Normal"/>
        <w:bidi w:val="0"/>
        <w:spacing w:before="0" w:after="0"/>
        <w:ind w:left="0" w:right="0" w:firstLine="567"/>
        <w:rPr/>
      </w:pPr>
      <w:r>
        <w:rPr/>
        <w:t>Я привык мыслить великими категориями и потому всегда упускал малое, не придавая ему должного значения. Малое никогда не вдохновляло меня. Озираясь на жизнь окружающих меня людей, я всегда удивлялся тому, как они неустанно, подобно пчелкам, усердствовали, чтобы сегодня сделать такой маленький, казалось бы, незначительный шаг. Я же ждал великих предложений от судьбы, чтобы совершить мгновенный, великий скачок в будущее. Но проходили в начале часы, потом дни, затем годы, но ничего не случалось, жизнь мне так и не предлагала никаких трамплинов, с помощью которых я мог бы попасть сразу в реализованный мир своих желаний. Тем временем те самые люди своими муравьиными шагами взбирались в материальном плане бытия на достаточно высокие вершины. А я все так же, сидел у подножия горы своей мечты и ждал.</w:t>
      </w:r>
    </w:p>
    <w:p>
      <w:pPr>
        <w:pStyle w:val="Normal"/>
        <w:bidi w:val="0"/>
        <w:spacing w:before="0" w:after="0"/>
        <w:ind w:left="0" w:right="0" w:firstLine="567"/>
        <w:rPr/>
      </w:pPr>
      <w:r>
        <w:rPr/>
        <w:t>Почему такая несправедливость, думал я? Отчего я с художественным воображением, неординарными способностями проникать в суть вещей, с необыкновенным даром уноситься в заоблачные дали так и продолжаю сидеть у разбитого корыта? А те, кто даже не представляют, что у них там, над головой, ибо смотрят только себе под ноги, ушли в материальной жизни так далеко? Почему невежи захватывают мир, возносятся на гребни бытия, а иные, и я в том числе, которые, по крайней мере, не хуже этих бездарей, остаются в тени и безысходности? Даже более того, мир уже настолько захвачен этими невежественными и недалекими людьми, что они уже давно все поделили между собой и ничего свободного не оставили. Мне же уготовлено только лишь право мечтать, жить в небесных обителях, но не на земле. Я упустил жизнь, упустил, как говорится, саму ее материальную основу и теперь нужно пробивать, в подлинном смысле, себе место под солнцем. Естественно, что мне приходится идти за помощью к этим захватчикам, заручаться их поддержкой, входить с ними в контакт, устанавливать связи, как бы мне того ни хотелось.</w:t>
      </w:r>
    </w:p>
    <w:p>
      <w:pPr>
        <w:pStyle w:val="Normal"/>
        <w:bidi w:val="0"/>
        <w:spacing w:before="0" w:after="0"/>
        <w:ind w:left="0" w:right="0" w:firstLine="567"/>
        <w:rPr/>
      </w:pPr>
      <w:r>
        <w:rPr/>
        <w:t>Однако на все я теперь посмотрю с другой стороны, ибо раз они сумели освоить и оседлать земное, самое низкое пространство мироздания, значит, у них все-таки есть некие рациональные методы, способы, какими они этого добились. Какой бы ни был у меня опыт в овладении духовными сферами, к материальной жизни они не вполне применимы, ибо земля и небо живут по разным законам. Оттого ищущие только высшего и ничего более, удалялись в пустыни и порой навсегда обрывали связь с миром. Это - тоже путь, но все-таки, в конце концов, каждый из отшельников, обретя небесное богатство, должен был вернуться назад и раздать накопленное людям, чтобы они стали лучше, чище и добрее. И тогда хочешь того или нет, им нужно было входить в потоки материального бытия, чтобы с помощью законов этого же бытия пытаться низвести в грязь - чистоту, во тьму - свет, в невежество - любовь. А это требует изучения законов устройства общества. И умению жить в этом мире нужно будет поучиться как раз у тех, кто достиг в этом плане определенных высот.</w:t>
      </w:r>
    </w:p>
    <w:p>
      <w:pPr>
        <w:pStyle w:val="Normal"/>
        <w:bidi w:val="0"/>
        <w:spacing w:before="0" w:after="0"/>
        <w:ind w:left="0" w:right="0" w:firstLine="567"/>
        <w:rPr/>
      </w:pPr>
      <w:r>
        <w:rPr/>
        <w:t>Я пристально вглядывался в лица людей, достигших в жизни успеха. Я проникал в самую суть их мировосприятия, чтобы понять, как могут они непрерывно совершать одну и ту же монотонную работу, копаться, как кроты, на своем участке и при этом не испытывать ни дисгармонии, ни душевных мук, не искать глубинного смысла в том, что они делают. Оказалось, что у всех них есть одно общее качество, которое не позволяет после каждого шага останавливаться для того, чтобы переосмысливать сделанное. Они, напротив, обладают тем, что непрерывно движет ими, подобно исправному механизму, не подверженному ни поломкам, ни, соответственно, остановкам. Оказывается, они все лишены высоких и низких амплитуд настроений! Они не возносятся высоко, но и не опускаются низко в своем расположении духа! Оттого их деятельность в жизни приобретает непрерывный характер, а постоянность действия - это мать успеха и продуктивности. Тогда и я постараюсь применить это к себе, человеку как раз более всего склонному мысленно и чувственно куда-нибудь забираться или куда-либо опускаться.</w:t>
      </w:r>
    </w:p>
    <w:p>
      <w:pPr>
        <w:pStyle w:val="Normal"/>
        <w:bidi w:val="0"/>
        <w:spacing w:before="0" w:after="0"/>
        <w:ind w:left="0" w:right="0" w:firstLine="567"/>
        <w:rPr/>
      </w:pPr>
      <w:r>
        <w:rPr/>
        <w:t>Рассматривая свою прежнюю жизнь, я понимаю, что я прошел и достиг малого в материальном плане не потому, что мало шел, а оттого, что двигался будто по горам то вверх, то вниз. Вероятно, а скорее наверняка, мой путь по расстоянию был не меньше пути тех, кто следовал по прямой, просто я двигался в искривленном пространстве.</w:t>
      </w:r>
    </w:p>
    <w:p>
      <w:pPr>
        <w:pStyle w:val="Normal"/>
        <w:bidi w:val="0"/>
        <w:spacing w:before="0" w:after="0"/>
        <w:ind w:left="0" w:right="0" w:firstLine="567"/>
        <w:rPr/>
      </w:pPr>
      <w:r>
        <w:rPr/>
        <w:t>Теперь я также должен научиться перемещаться по прямой, это трудно, но иного выхода нет, если я собираюсь чего-либо достичь именно в материальном мире. Ровность моего состояния души - это сверхзадача для меня. Когда много думаешь, слишком переживаешь, сверх меры сочувствуешь или, напротив, отвергаешь, презираешь, невозможно продвинуться вперед сколько-нибудь значительно. Весь окружающий мир укорененных и приземленных людей поверхностно смотрит на все, что вокруг них происходит, они не тратят своих сил, энергии на то, чтобы осознавать и глубоко осмысливать, потому они так непрестанно трудятся и, в конечном счете, достигают успеха. Поэтому я должен переплавить восприятие своей души, хотя в принципе невозможно изменить то, что тебе дано свыше от рождения. Однако усилием воли можно научиться не давать себе возможности улетать слишком высоко или падать слишком низко. Я более не буду цепляться за всякую деталь, мелочь, попадающиеся на моем пути, которых, кстати, более чем достаточно. Если я буду кланяться, прогибаться перед каждым встреченным фактом, перед всяким обстоятельством, кстати, как хорошим, так и плохим, как это было прежде, то лучше мне вообще никуда не пытаться идти. Именно мелочи, впечатления, переживания более всего съедают все самые светлые намерения и силы.</w:t>
      </w:r>
    </w:p>
    <w:p>
      <w:pPr>
        <w:pStyle w:val="Normal"/>
        <w:bidi w:val="0"/>
        <w:spacing w:before="0" w:after="0"/>
        <w:ind w:left="0" w:right="0" w:firstLine="567"/>
        <w:rPr/>
      </w:pPr>
      <w:r>
        <w:rPr/>
        <w:t>Но теперь я ограничиваю свою восприимчивость, прекращаю душевные порывы как вверх, так и вниз и иду только по прямой.</w:t>
      </w:r>
    </w:p>
    <w:p>
      <w:pPr>
        <w:pStyle w:val="Normal"/>
        <w:bidi w:val="0"/>
        <w:spacing w:before="0" w:after="0"/>
        <w:ind w:left="0" w:right="0" w:firstLine="567"/>
        <w:rPr/>
      </w:pPr>
      <w:r>
        <w:rPr/>
        <w:t>Ровность в настроении мне необходима как воздух на пути преобразования моей природы, так как гармоничное состояние духа является волшебным ключиком к динамическому продвижению вперед. Такое золотое качество психики воспитывается неустанными усилиями, непрерывной работой по воздержанию ума от взлетов и падений. Это походит на шлифование ювелиром острых углов драгоценного камня. Потому отныне я каждый день, каждый час, каждую минуту контролирую свое настроение, состояние своей души. Следствием такого ограничение восприимчивости является появление дополнительной энергии, возникновение сил, которые прежде бесследно расходовались на переживания и впечатления. Потенциал этих сил и есть то, что мне так необходимо, чтобы сегодня, сейчас, сию минуту выполнять микроскопическую работу, прилагать карликовые усилия, которые неминуемо приведут к большому успеху. Все великаны вырастают из карликов, все грандиозные сооружения создаются из малых кирпичиков.</w:t>
      </w:r>
    </w:p>
    <w:p>
      <w:pPr>
        <w:pStyle w:val="Normal"/>
        <w:bidi w:val="0"/>
        <w:spacing w:before="0" w:after="0"/>
        <w:ind w:left="0" w:right="0" w:firstLine="567"/>
        <w:rPr/>
      </w:pPr>
      <w:r>
        <w:rPr/>
        <w:t>Каждый день я буду класть хотя бы один кирпичик в сооружение своей новой жизни. Каждый день я буду и сверху, и снизу огранять пики своей впечатлительности. Останавливать себя, когда чувства начинают "зашкаливать", и переводить возбужденную или подавленную внутреннюю атмосферу в состояние ровности и стабильности. Я буду учиться воспринимать все, что выпадает на моем пути, не хорошо и не плохо, а никак, т.е. без оценки. Никак не оценивать происходящее! Вот секрет появления новых сил, вскрытия дополнительных резервов, которые так необходимы мне, чтобы делать ежеминутно черновую работу. Алмаз извлекается из недр земли черным, монотонным, черепашьим трудом. Сколько бы я ни размышлял, как бы ни вдохновлялся (или отчаивался), иного способа достать из грязной земли алмаз, нежели непрестанно и спокойно мыть породу, нет. Более всего мне не хватает привычки просто работать и ни о чем не думать, вернее, не думать о том, что мешает мне сейчас добросовестно, тщательно делать этот маленький шаг к большим победам.</w:t>
      </w:r>
    </w:p>
    <w:p>
      <w:pPr>
        <w:pStyle w:val="Normal"/>
        <w:bidi w:val="0"/>
        <w:spacing w:before="0" w:after="0"/>
        <w:ind w:left="0" w:right="0" w:firstLine="567"/>
        <w:rPr/>
      </w:pPr>
      <w:r>
        <w:rPr/>
        <w:t>Теперь я все чаще стараюсь как бы отделиться от себя, вернее, от той части своей природы, которая слишком "кипит" или "замерзает", которая слишком возбуждается или повергается в пучины уныния. Я все чаще стараюсь смотреть на все и, прежде всего, на себя со стороны, особенно тогда, когда мои чувства и переживания выходят за границы нормы. Я все чаще стараюсь перевести свое отношение к людям, обстоятельствам, самому себе в русло не оценки, а принятия того, что есть без эмоций и чувств. Есть то, что есть, и Это - голый факт и ничего более. Просто факт, к которому отныне я отношусь как к данности, без рассуждения и анализа: хорошо или плохо - это для меня. Любая оценка - уже порочна в своей основе, ибо неверна, что со временем, т.е. рано или поздно, обнаружится. Даже когда я говорю себе: "Мне все равно" - это третий тип восприятия реальности в ряду: хорошо, плохо, все равно. В моем отношении к миру должно быть исключено само отношение, ибо позиция - "все равно" все-таки какое-то оценивание предмета, а значит расход мыслей, энергии и чувств. То есть нужно удалить сам орган, который производит взвешивание, а не пытаться его как-то успокоить, усовершенствовать. Например, человек может чувствовать себя хорошо, плохо или нормально, так вот нормальное самочувствие - это не предел, а лишь ступень к полной отрешенности, ибо нормальное самочувствие предполагает, что завтра состояние все-таки может измениться в лучшую или в худшую сторону. Потому Христос говорит, что если глаз соблазняет - вырви его и брось от себя, если рука соблазняет - отсеки ее, т.е. Он не наставляет очистить взгляд, исправить действие руки, а требует полного отторжения самого органа. Оттого моя цель не улучшить свою восприимчивость, а вовсе отсечь и удалить ее от себя.</w:t>
      </w:r>
    </w:p>
    <w:p>
      <w:pPr>
        <w:pStyle w:val="Normal"/>
        <w:bidi w:val="0"/>
        <w:spacing w:before="0" w:after="0"/>
        <w:ind w:left="0" w:right="0" w:firstLine="567"/>
        <w:rPr/>
      </w:pPr>
      <w:r>
        <w:rPr/>
        <w:t>Если лежит на дороге камень, я переступаю через него, а не размышляю, почему он встретился у меня на пути. Если возникает река, я переплываю через нее, а не ищу причин появление водного препятствия. Если гора - я забираюсь на нее, если провал - я перепрыгиваю через него, если дорога завела в тупик - я ищу обходные пути.</w:t>
      </w:r>
    </w:p>
    <w:p>
      <w:pPr>
        <w:pStyle w:val="Normal"/>
        <w:bidi w:val="0"/>
        <w:spacing w:before="0" w:after="0"/>
        <w:ind w:left="0" w:right="0" w:firstLine="567"/>
        <w:rPr/>
      </w:pPr>
      <w:r>
        <w:rPr/>
        <w:t>Прежде чувствительность, впечатлительность, эмоциональность буквально съедали меня изнутри, не давая возможности для усилий во внешнем, материальном плане, ибо все энергии расходовались на внутреннее. Теперь я ограничиваю внутреннее и перебрасываю высвобожденные ресурсы энергии на передовые физического бытия. Вера без дел мертва, гласит Евангелие, и я говорю себе, что период веры для меня окончен, теперь наступает время дел.</w:t>
      </w:r>
    </w:p>
    <w:p>
      <w:pPr>
        <w:pStyle w:val="Normal"/>
        <w:bidi w:val="0"/>
        <w:spacing w:before="0" w:after="0"/>
        <w:ind w:left="0" w:right="0" w:firstLine="567"/>
        <w:rPr/>
      </w:pPr>
      <w:r>
        <w:rPr/>
        <w:t>Благословляю йоту, которую я сегодня преодолею!</w:t>
      </w:r>
    </w:p>
    <w:p>
      <w:pPr>
        <w:pStyle w:val="Normal"/>
        <w:bidi w:val="0"/>
        <w:spacing w:before="0" w:after="0"/>
        <w:ind w:left="0" w:right="0" w:firstLine="567"/>
        <w:rPr/>
      </w:pPr>
      <w:r>
        <w:rPr/>
        <w:t>Благословляю себя относиться ко всему ровно, без сверхрадости и</w:t>
      </w:r>
    </w:p>
    <w:p>
      <w:pPr>
        <w:pStyle w:val="Normal"/>
        <w:bidi w:val="0"/>
        <w:spacing w:before="0" w:after="0"/>
        <w:ind w:left="0" w:right="0" w:firstLine="567"/>
        <w:rPr/>
      </w:pPr>
      <w:r>
        <w:rPr/>
        <w:t>сверхпечали!</w:t>
      </w:r>
    </w:p>
    <w:p>
      <w:pPr>
        <w:pStyle w:val="Normal"/>
        <w:bidi w:val="0"/>
        <w:spacing w:before="0" w:after="0"/>
        <w:ind w:left="0" w:right="0" w:firstLine="567"/>
        <w:rPr/>
      </w:pPr>
      <w:r>
        <w:rPr/>
        <w:t>Благословляю себя не оценивать</w:t>
      </w:r>
    </w:p>
    <w:p>
      <w:pPr>
        <w:pStyle w:val="Normal"/>
        <w:bidi w:val="0"/>
        <w:spacing w:before="0" w:after="0"/>
        <w:ind w:left="0" w:right="0" w:firstLine="567"/>
        <w:rPr/>
      </w:pPr>
      <w:r>
        <w:rPr/>
        <w:t>ни людей, ни их поступки,</w:t>
      </w:r>
    </w:p>
    <w:p>
      <w:pPr>
        <w:pStyle w:val="Normal"/>
        <w:bidi w:val="0"/>
        <w:spacing w:before="0" w:after="0"/>
        <w:ind w:left="0" w:right="0" w:firstLine="567"/>
        <w:rPr/>
      </w:pPr>
      <w:r>
        <w:rPr/>
        <w:t>ни обстоятельства, а просто</w:t>
      </w:r>
    </w:p>
    <w:p>
      <w:pPr>
        <w:pStyle w:val="Normal"/>
        <w:bidi w:val="0"/>
        <w:spacing w:before="0" w:after="0"/>
        <w:ind w:left="0" w:right="0" w:firstLine="567"/>
        <w:rPr/>
      </w:pPr>
      <w:r>
        <w:rPr/>
        <w:t>принимать факты к сведению</w:t>
      </w:r>
    </w:p>
    <w:p>
      <w:pPr>
        <w:pStyle w:val="Normal"/>
        <w:bidi w:val="0"/>
        <w:spacing w:before="0" w:after="0"/>
        <w:ind w:left="0" w:right="0" w:firstLine="567"/>
        <w:rPr/>
      </w:pPr>
      <w:r>
        <w:rPr/>
        <w:t>и продолжать свой путь действия!</w:t>
      </w:r>
    </w:p>
    <w:p>
      <w:pPr>
        <w:pStyle w:val="Normal"/>
        <w:bidi w:val="0"/>
        <w:spacing w:before="0" w:after="0"/>
        <w:ind w:left="0" w:right="0" w:firstLine="567"/>
        <w:rPr/>
      </w:pPr>
      <w:r>
        <w:rPr/>
        <w:t>Когда ты перестанешь смотреть по сторонам и выискивать примеры поражений? Какое отношение к тебе имеют чужие неудачи?</w:t>
      </w:r>
    </w:p>
    <w:p>
      <w:pPr>
        <w:pStyle w:val="Normal"/>
        <w:bidi w:val="0"/>
        <w:spacing w:before="0" w:after="0"/>
        <w:ind w:left="0" w:right="0" w:firstLine="567"/>
        <w:rPr/>
      </w:pPr>
      <w:r>
        <w:rPr/>
        <w:t>Когда кто-то падает - я примеряю это падение к себе.</w:t>
      </w:r>
    </w:p>
    <w:p>
      <w:pPr>
        <w:pStyle w:val="Normal"/>
        <w:bidi w:val="0"/>
        <w:spacing w:before="0" w:after="0"/>
        <w:ind w:left="0" w:right="0" w:firstLine="567"/>
        <w:rPr/>
      </w:pPr>
      <w:r>
        <w:rPr/>
        <w:t>Когда кто-то проигрывает - я прикладываю этот проигрыш к своей жизни.</w:t>
      </w:r>
    </w:p>
    <w:p>
      <w:pPr>
        <w:pStyle w:val="Normal"/>
        <w:bidi w:val="0"/>
        <w:spacing w:before="0" w:after="0"/>
        <w:ind w:left="0" w:right="0" w:firstLine="567"/>
        <w:rPr/>
      </w:pPr>
      <w:r>
        <w:rPr/>
        <w:t>Когда кого-то постигает неудача - я прикидываю, какова вероятность того, что подобное случится со мной.</w:t>
      </w:r>
    </w:p>
    <w:p>
      <w:pPr>
        <w:pStyle w:val="Normal"/>
        <w:bidi w:val="0"/>
        <w:spacing w:before="0" w:after="0"/>
        <w:ind w:left="0" w:right="0" w:firstLine="567"/>
        <w:rPr/>
      </w:pPr>
      <w:r>
        <w:rPr/>
        <w:t>И так всегда - я будто специально аккумулирую все то отрицательное, что происходит с другими. Мой мозг словно создан для того, чтобы стать энциклопедией всего негативного, справочником неприятностей, которые приключаются не только со мной, но и со всеми. Это переходит порой все границы и омрачает мое существование.</w:t>
      </w:r>
    </w:p>
    <w:p>
      <w:pPr>
        <w:pStyle w:val="Normal"/>
        <w:bidi w:val="0"/>
        <w:spacing w:before="0" w:after="0"/>
        <w:ind w:left="0" w:right="0" w:firstLine="567"/>
        <w:rPr/>
      </w:pPr>
      <w:r>
        <w:rPr/>
        <w:t>Теперь я скажу себе: "Какое отношение имею я к тому, что происходит с другими? И почему со мной должно повториться то, что случается с другими? Разве у меня не свой путь? Если даже две хозяйки готовят борщ из одних и тех же продуктов и у каждой он получается по-своему, так неужто моя жизнь может иметь схожесть с чьей бы то ни было? Разве Всевышний не приуготовил для меня неповторимую дорогу, предназначенную только мне и никому более?".</w:t>
      </w:r>
    </w:p>
    <w:p>
      <w:pPr>
        <w:pStyle w:val="Normal"/>
        <w:bidi w:val="0"/>
        <w:spacing w:before="0" w:after="0"/>
        <w:ind w:left="0" w:right="0" w:firstLine="567"/>
        <w:rPr/>
      </w:pPr>
      <w:r>
        <w:rPr/>
        <w:t>Я ношу в себе огромный груз - арсенал негативных событий и постоянно примеряю то или иное происшествие на себе. Кроме того, я непрерывно анализирую сам ход процесса, который приводил людей к неудачам и поражениям, чтобы сравнить его с теми процессами, которые происходят со мной. В моем уме образовался склад старого, изношенного и рваного тряпья, которое никуда не годится и которое мне совершенно не нужно. Ибо само присутствие негативного опыта все время накладывает на мою жизнь мрачный отпечаток, моделируя поражение всех моих поступков и действий, которые еще даже не произведены в материальном плане бытия.</w:t>
      </w:r>
    </w:p>
    <w:p>
      <w:pPr>
        <w:pStyle w:val="Normal"/>
        <w:bidi w:val="0"/>
        <w:spacing w:before="0" w:after="0"/>
        <w:ind w:left="0" w:right="0" w:firstLine="567"/>
        <w:rPr/>
      </w:pPr>
      <w:r>
        <w:rPr/>
        <w:t>Я смотрю на себя в зеркало и вижу больного человека, главным недугом которого является страх того, что со мной произойдут те же самые неудачи, что и с другими. (Сюда включается и мой собственный негативный опыт, который я приобрел в своей прежней жизни. Потому, когда я говорю: "С другими", я имею в виду и прежнего себя.) Пришла пора избавиться от этого старья и начать жить и дышать по-своему, т.е. именно так, как мне предначертано свыше.</w:t>
      </w:r>
    </w:p>
    <w:p>
      <w:pPr>
        <w:pStyle w:val="Normal"/>
        <w:bidi w:val="0"/>
        <w:spacing w:before="0" w:after="0"/>
        <w:ind w:left="0" w:right="0" w:firstLine="567"/>
        <w:rPr/>
      </w:pPr>
      <w:r>
        <w:rPr/>
        <w:t>Раньше я нередко укорял Всевышнего за то, что в мире происходит так много зла и несправедливости, столько бед и напастей настигает людей. Сейчас я понимаю, что Всевышний мог бы мне на то возразить:</w:t>
      </w:r>
    </w:p>
    <w:p>
      <w:pPr>
        <w:pStyle w:val="Normal"/>
        <w:bidi w:val="0"/>
        <w:spacing w:before="0" w:after="0"/>
        <w:ind w:left="0" w:right="0" w:firstLine="567"/>
        <w:rPr/>
      </w:pPr>
      <w:r>
        <w:rPr/>
        <w:t>"Я не обязывал тебя собирать то, что принадлежит другим, ибо ты к этому не имеешь никакого отношения. Однако если ты хочешь быть старьевщиком - будь им. Тебе, видимо, полезно исчерпать это заблуждение, чтобы уразуметь простую вещь: Я тебе приуготовил другой - солнечный путь, который ты сам завалил хламом чужих бед и поражений!".</w:t>
      </w:r>
    </w:p>
    <w:p>
      <w:pPr>
        <w:pStyle w:val="Normal"/>
        <w:bidi w:val="0"/>
        <w:spacing w:before="0" w:after="0"/>
        <w:ind w:left="0" w:right="0" w:firstLine="567"/>
        <w:rPr/>
      </w:pPr>
      <w:r>
        <w:rPr/>
        <w:t>Истинно то, что самая простая вещь в мире дается самыми большими усилиями. И действительно, оказывается, что я должен жить сам по себе, т.е. следовать тому, что предназначено только мне. Так зачем мне чужое? К чему мне впитывать в себя неудачи, какие постигали других? Тем более что люди, как правило, успех и победу празднуют сами, а поражение и несчастья раздают другим. Это, кстати, не значит, что я не должен иметь сострадания к чужому горю, это означает, что сострадание должно быть оказано не на уровне чувств и, соболезнований, а в ключе реальной помощи. Сострадать нужно делом, а не слезами. Плохое случается само, хорошего достигают!</w:t>
      </w:r>
    </w:p>
    <w:p>
      <w:pPr>
        <w:pStyle w:val="Normal"/>
        <w:bidi w:val="0"/>
        <w:spacing w:before="0" w:after="0"/>
        <w:ind w:left="0" w:right="0" w:firstLine="567"/>
        <w:rPr/>
      </w:pPr>
      <w:r>
        <w:rPr/>
        <w:t>Никому не принесли пользы мыльные слова, которые лишь усугубляют и без того плачевное состояние повергнутого несчастьем человека. Если человек упал в яму, то лучше протянуть ему руку и вытащить его на поверхность, нежели сидеть на краю ямы и успокаивать его. Кстати, это относится и ко мне самому, ибо я привык, скорее, успокаивать себя, нежели заставлять найти выход и следовать ему. Тем более что после падения может быть только подъем, и одно это уже должно вдохновлять и радовать!</w:t>
      </w:r>
    </w:p>
    <w:p>
      <w:pPr>
        <w:pStyle w:val="Normal"/>
        <w:bidi w:val="0"/>
        <w:spacing w:before="0" w:after="0"/>
        <w:ind w:left="0" w:right="0" w:firstLine="567"/>
        <w:rPr/>
      </w:pPr>
      <w:r>
        <w:rPr/>
        <w:t>Поэтому я не должен собирать не только чужие падения, но прежде всего - свои! Ведь уж их то я помню лучше, чем чужие. Ибо если я вчера упал на этом месте, то из этого отнюдь не следует, что со мной произойдет то же самое сегодня. Сейчас я чувствую, что полон глупости, как ребенок, который бережно хранит свои страхи и живет под их властью, тем самым лишая себя света и радости, которые на самом деле всегда, даже в самых кажется безнадежных ситуациях, стучатся в двери моей души, запертые на засовы страха и опасения.</w:t>
      </w:r>
    </w:p>
    <w:p>
      <w:pPr>
        <w:pStyle w:val="Normal"/>
        <w:bidi w:val="0"/>
        <w:spacing w:before="0" w:after="0"/>
        <w:ind w:left="0" w:right="0" w:firstLine="567"/>
        <w:rPr/>
      </w:pPr>
      <w:r>
        <w:rPr/>
        <w:t>В предыдущей главе я говорил о том, что нужно никак относиться к обстоятельствам, которые посещают в жизни. Теперь я уточню, что нужно никак относиться и к падениям, и к неудачам. Никак! И все! Мир, оказывается, на сто процентов выдуман, люди всему дали имена, однако это не значит, что эти названия соответствуют сущности вещей, просто так принято считать. Теперь я принимаю иную точку зрения и буду смотреть на завалы по-своему. Им я вообще не буду давать никаких имен, не буду давать определений, не буду вешать общепринятых ярлыков. Слова "плохо" или "хорошо", "повезло" или "не повезло", "светлое" или "темное" я заменю одним определением "нормально!", то есть так, как оно есть. А уж что получится далее, зависит от меня. Насколько я не приклеюсь, не прицеплюсь к тому, чтобы увидеть в сегодняшней ситуации негативное, настолько я буду свободен. А будучи свободным, я смогу сделать очень много нужных и позитивных дел.</w:t>
      </w:r>
    </w:p>
    <w:p>
      <w:pPr>
        <w:pStyle w:val="Normal"/>
        <w:bidi w:val="0"/>
        <w:spacing w:before="0" w:after="0"/>
        <w:ind w:left="0" w:right="0" w:firstLine="567"/>
        <w:rPr/>
      </w:pPr>
      <w:r>
        <w:rPr/>
        <w:t>Лишь свободный от стереотипов проходит через грязь жизни, не пачкая ног, не оставляя следа в своей душе от лишних переживаний, впечатлений и потому всегда достигает цели. Любая оценка происходящего утяжеляет, привязывает и ограничивает. Я же теперь не прилеплюсь ни к хорошему, так как будет еще лучше, ни к плохому, ведь на самом деле данная ситуация не так плоха, как кажется. Ведь сколько раз через годы, прошедшие после падений и неудач, я оглядывался назад и благословлял то, что в свое время проклинал. На расстоянии обнаруживалось, что неприятности, по сути, были лишь указателями к лучшему, а то и тормозами, удерживающими от падения в еще большую пропасть.</w:t>
      </w:r>
    </w:p>
    <w:p>
      <w:pPr>
        <w:pStyle w:val="Normal"/>
        <w:bidi w:val="0"/>
        <w:spacing w:before="0" w:after="0"/>
        <w:ind w:left="0" w:right="0" w:firstLine="567"/>
        <w:rPr/>
      </w:pPr>
      <w:r>
        <w:rPr/>
        <w:t>И сегодня я говорю себе: "Я не могу ничего изменить, я способен лишь преобразовать, переплавить свое отношение к происходящему. Но это не значит, что я поменяю знаки, т.е. отрицательные изменю на положительные, а знаменует, что я вовсе откажусь от знаков, градаций, определений. Я вообще не буду пользоваться никакой шкалой, ибо все стереотипы ложны: сегодня они показывают, что это хорошо, а завтра, это хорошее приводит к затору. С другой стороны, то, что относится по общепринятому мнению к плохому, потом эволюционирует и выносит на гребень победы и успеха.</w:t>
      </w:r>
    </w:p>
    <w:p>
      <w:pPr>
        <w:pStyle w:val="Normal"/>
        <w:bidi w:val="0"/>
        <w:spacing w:before="0" w:after="0"/>
        <w:ind w:left="0" w:right="0" w:firstLine="567"/>
        <w:rPr/>
      </w:pPr>
      <w:r>
        <w:rPr/>
        <w:t>Способность не давать никакой оценки не только внешне, но соблюсти молчание внутри себя - высшее искусство, каким я буду овладевать. Я преобразую свое существо из качества камня в качество воды. Камень - это анализ, суждения, определения, нормы; вода - это принятие всего, что встречается на пути, без взвешивания, расчета и обдумывания. Я становлюсь ручьем, который течет только вперед, обходя, обтекая все препятствия, и в итоге достигает цели - вливается в океан. Океан новой, гармоничной и совершенной жизни ждет меня!</w:t>
      </w:r>
    </w:p>
    <w:p>
      <w:pPr>
        <w:pStyle w:val="Normal"/>
        <w:bidi w:val="0"/>
        <w:spacing w:before="0" w:after="0"/>
        <w:ind w:left="0" w:right="0" w:firstLine="567"/>
        <w:rPr/>
      </w:pPr>
      <w:r>
        <w:rPr/>
        <w:t>Кроме того, не буду забывать истину: что думаю - то имею. По сути, я своими мыслями создаю мир, оттого и рай, и ад - лишь внешнее воплощение моих внутренних состояний. Как важно иметь светлые, добрые, радостные мысли! Как важно чаще говорить себе, что на самом деле все хорошо, а то, что плохо, - лишь кажется. Особенно тогда, когда меня одолевают грустные размышления, я буду занимать свою голову, а в первую очередь руки, добрым делом, в котором нахожу успокоение. Всякий раз, когда со склада моего ума будет поступать информация о возможности негативного результата того или иного дела в силу того, что это уже было у меня самого или у других, я буду говорить себе: "Ну что ж? Такое действительно имело место, но какое отношение это имеет ко мне?" И даже если это случалось лично со мною, я буду говорить: "Действительно это уже было со мною, но тогда я был другим и тогда мне это было необходимо, теперь же я иной, новый, и потому ко мне, настоящему, это уже не имеет отношения!"</w:t>
      </w:r>
    </w:p>
    <w:p>
      <w:pPr>
        <w:pStyle w:val="Normal"/>
        <w:bidi w:val="0"/>
        <w:spacing w:before="0" w:after="0"/>
        <w:ind w:left="0" w:right="0" w:firstLine="567"/>
        <w:rPr/>
      </w:pPr>
      <w:r>
        <w:rPr/>
        <w:t>У меня другой путь, у меня другие планы, у меня другая жизнь. Все, что было и со мной (или с кем-то) прежде, уже ушло и потеряло смысл, теперь я обрел другой образ восприятия - я не ищу смысла, не ищу ничего, кроме того, что я могу сделать реально в данной ситуации и немедленно предаюсь деланию, творчеству и созиданию.</w:t>
      </w:r>
    </w:p>
    <w:p>
      <w:pPr>
        <w:pStyle w:val="Normal"/>
        <w:bidi w:val="0"/>
        <w:spacing w:before="0" w:after="0"/>
        <w:ind w:left="0" w:right="0" w:firstLine="567"/>
        <w:rPr/>
      </w:pPr>
      <w:r>
        <w:rPr/>
        <w:t>У меня все будет по-другому, я буду сам другим. У меня будет другой путь, другие сотрудники, другие обстоятельства, другие победы, другое счастье. Я отказываюсь от старого: и своего, и чужого опыта, поскольку теперь мне не подходит ни то, ни другое. Теперь опыт я создаю сам, с известным конечным результатом - победой, успехом и радостью. Я отметаю все, что забредает мне в голову, что стучится ко мне в душу, громко восклицая: "Меня нет дома, так что больше сюда не приходите!" "А кто же ты?",- звучит вопрос за дверьми. Я отвечаю: "Теперь здесь живет другой человек, а вас я не знаю, поэтому попрошу более меня не беспокоить!"</w:t>
      </w:r>
    </w:p>
    <w:p>
      <w:pPr>
        <w:pStyle w:val="Normal"/>
        <w:bidi w:val="0"/>
        <w:spacing w:before="0" w:after="0"/>
        <w:ind w:left="0" w:right="0" w:firstLine="567"/>
        <w:rPr/>
      </w:pPr>
      <w:r>
        <w:rPr/>
        <w:t>Отныне, когда ко мне будет поступать информация о чьих бы то ни было поражениях, непосредственных ли собеседников, через радио, телевидение, книги, я буду говорить сам себе:</w:t>
      </w:r>
    </w:p>
    <w:p>
      <w:pPr>
        <w:pStyle w:val="Normal"/>
        <w:bidi w:val="0"/>
        <w:spacing w:before="0" w:after="0"/>
        <w:ind w:left="0" w:right="0" w:firstLine="567"/>
        <w:rPr/>
      </w:pPr>
      <w:r>
        <w:rPr/>
        <w:t>"Прошу вас, господа, более не беспокоить меня тем, что у вас произошло негативного, я вас понимаю, но слушать более не желаю. Если вы хотите реальной помощи, а не словесной, бессмысленной болтовни, то предлагаю вам реальный план действий: как отказаться от несчастного самого себя и выйти за его пределы к еще неведомому и счастливому бытию. Это - интересно! А перемалывать старое, отжившее я не имею никакого желания. Выбирайте: оставаться в своем болоте или становитесь рядом, и я вам поведаю свои сокровенные открытия. Тогда мы будем сотрудничать на этом чудесном пути преображения. А нет, так прошу извинить и покинуть мое пространство!"</w:t>
      </w:r>
    </w:p>
    <w:p>
      <w:pPr>
        <w:pStyle w:val="Normal"/>
        <w:bidi w:val="0"/>
        <w:spacing w:before="0" w:after="0"/>
        <w:ind w:left="0" w:right="0" w:firstLine="567"/>
        <w:rPr/>
      </w:pPr>
      <w:r>
        <w:rPr/>
        <w:t>Благословляю себя выбросить накопленный хлам неприятностей,</w:t>
      </w:r>
    </w:p>
    <w:p>
      <w:pPr>
        <w:pStyle w:val="Normal"/>
        <w:bidi w:val="0"/>
        <w:spacing w:before="0" w:after="0"/>
        <w:ind w:left="0" w:right="0" w:firstLine="567"/>
        <w:rPr/>
      </w:pPr>
      <w:r>
        <w:rPr/>
        <w:t>какие постигали других, в том числе и меня в прошлой жизни!</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приобретать свойство воды - протекать сквозь любые препятствия к цели!</w:t>
      </w:r>
    </w:p>
    <w:p>
      <w:pPr>
        <w:pStyle w:val="Normal"/>
        <w:bidi w:val="0"/>
        <w:spacing w:before="0" w:after="0"/>
        <w:ind w:left="0" w:right="0" w:firstLine="567"/>
        <w:rPr/>
      </w:pPr>
      <w:r>
        <w:rPr/>
        <w:t>Благословляю себя посвящать каждую минуту своей жизни созиданию,</w:t>
      </w:r>
    </w:p>
    <w:p>
      <w:pPr>
        <w:pStyle w:val="Normal"/>
        <w:bidi w:val="0"/>
        <w:spacing w:before="0" w:after="0"/>
        <w:ind w:left="0" w:right="0" w:firstLine="567"/>
        <w:rPr/>
      </w:pPr>
      <w:r>
        <w:rPr/>
        <w:t>не размышляя и не философствуя ни о каком бы то ни было результате!</w:t>
      </w:r>
    </w:p>
    <w:p>
      <w:pPr>
        <w:pStyle w:val="Normal"/>
        <w:bidi w:val="0"/>
        <w:spacing w:before="0" w:after="0"/>
        <w:ind w:left="0" w:right="0" w:firstLine="567"/>
        <w:rPr/>
      </w:pPr>
      <w:r>
        <w:rPr/>
        <w:t>Людей нужно принять такими, какие они есть. Я не смогу их изменить, я не способен сделать их лучше, добрее и чище. Даже Христу-Спасителю не удалось изменить людей, как же мне пытаться это совершить?! Я живу среди этих людей, и других нет, а если они будут, то только через сто или двести лет. Я слишком много трачу негативной энергии на осуждение людской слабости, лени, тупости и безразличия. Это разрушает, прежде всего, мои позитивные, творческие силы, истощает мою психику и, в конечном счете, сводит на нет всю мою деятельность. Для подлинного продвижения вперед нужно очень экономно и скрупулезно относиться к своим энергиям, расходуя их на созидание, а не разрушение. Поэтому я перестаю судить, укорять, проявлять недовольство людьми, с которыми я встречаюсь. Пусть они будут такими, какие они есть, и я приму их.</w:t>
      </w:r>
    </w:p>
    <w:p>
      <w:pPr>
        <w:pStyle w:val="Normal"/>
        <w:bidi w:val="0"/>
        <w:spacing w:before="0" w:after="0"/>
        <w:ind w:left="0" w:right="0" w:firstLine="567"/>
        <w:rPr/>
      </w:pPr>
      <w:r>
        <w:rPr/>
        <w:t>Кстати, другого выхода нет. От людей никуда не убежишь, не скроешься и не спрячешься. Люди - как погода, какая бы она ни была, ее не изменишь. Просто принимаешь ее: если солнце, то надеваешь что-то легкое, а если дождь, то берешь зонт.</w:t>
      </w:r>
    </w:p>
    <w:p>
      <w:pPr>
        <w:pStyle w:val="Normal"/>
        <w:bidi w:val="0"/>
        <w:spacing w:before="0" w:after="0"/>
        <w:ind w:left="0" w:right="0" w:firstLine="567"/>
        <w:rPr/>
      </w:pPr>
      <w:r>
        <w:rPr/>
        <w:t>Сколько неудач я списал на счет невежества людей! Как часто я говорил себе: "Вот если бы тот не обманул, а вот этот не подвел, а другой бы правильно поступил и т. д., то у меня все было бы не так скверно в жизни и судьбе". Я успокаивал себя тем, что во всем виноваты плохие люди и ждал, когда же появятся хорошие, чтобы у меня в жизни что-то получилось, чтобы, наконец, на мою улицу пожаловал праздник. Но ждать оказалось нечего, ибо другие люди не приходят, а появляются те же самые, только с другими лицами и под другими именами. Сколько раз я пытался бежать от людей, но они меня везде находили, и повторялось то же самое, от чего я, собственно, скрывался. "Что за наваждение такое? - возмущался я. - Они что, все в сговоре? Подводят меня, ставят палки в колеса и, в конечном счете, сводят на "нет" все мои усилия, стремления и благие порывы?"</w:t>
      </w:r>
    </w:p>
    <w:p>
      <w:pPr>
        <w:pStyle w:val="Normal"/>
        <w:bidi w:val="0"/>
        <w:spacing w:before="0" w:after="0"/>
        <w:ind w:left="0" w:right="0" w:firstLine="567"/>
        <w:rPr/>
      </w:pPr>
      <w:r>
        <w:rPr/>
        <w:t>Однако реальность такова, какова она есть, и от нее не убежишь, а самое главное не убежишь от людей, ибо они действительно везде одинаковы и их не переменишь. Поэтому возможно сделать только одно: перестроить свое отношение к ним через понимание того, что они собой представляют, из какого материала они сотканы и с "чем их едят". Может быть, главное препятствие в моей жизни, главный источник моих ошибок заключался как раз именно в том, что я наделял людей теми качествами, которыми мне хотелось бы в них видеть. Как все просто оказалось! Нужно ли было жить и мучиться 42 года, чтобы это понять? Вам не желаю такого и потому посылаю вам эту азбуку.</w:t>
      </w:r>
    </w:p>
    <w:p>
      <w:pPr>
        <w:pStyle w:val="Normal"/>
        <w:bidi w:val="0"/>
        <w:spacing w:before="0" w:after="0"/>
        <w:ind w:left="0" w:right="0" w:firstLine="567"/>
        <w:rPr/>
      </w:pPr>
      <w:r>
        <w:rPr/>
        <w:t>Я больше не осуждаю людей и не возвышаю их, я задаю теперь такие вопросы: "Для чего я встретился с тем или иным человеком? Чем он может мне помочь? Чему я могу научиться у него? Если он что-то мне говорит, учит, советует, то что из этого я могу принять для себя?" Раньше я думал, что моя задача - расстелиться перед всяким и каждому дать по его потребностям, независимо от моих возможностей, что приводило к полному истощению и физических, и психических сил. Практически после любой встречи я чувствовал себя скверно, будто меня выжали, как лимон, и потом мне нужно было восстанавливать свои силы. Теперь я узнал механику этих взаимодействий и научился ими управлять.</w:t>
      </w:r>
    </w:p>
    <w:p>
      <w:pPr>
        <w:pStyle w:val="Normal"/>
        <w:bidi w:val="0"/>
        <w:spacing w:before="0" w:after="0"/>
        <w:ind w:left="0" w:right="0" w:firstLine="567"/>
        <w:rPr/>
      </w:pPr>
      <w:r>
        <w:rPr/>
        <w:t>Суть в том, что каждый человек должен черпать свои силы, энергию из высших источников: вселенной, космоса, природы. А это требует труда, самоочищения, самосовершенствования. Конечно, многие этим не желают заниматься и потому высасывают энергию (а она нужна каждому) из каждого встречного. Энергетический вампиризм сейчас развит как никогда. Естественно, легче выкачивать энергию из людей, нежели трудиться над собой, чтобы пополнять ее из тех резервуаров, которые Господь определил человеку. Это похоже на то, что я выращиваю овощи на своем огороде, ухаживаю, забочусь, поливаю своим потом землю, но вот приходит человек и начинает с моего огорода таскать мои продукты. Ему легче взять их у меня или у кого бы то ни было, нежели трудиться на своем участке. (Энергообмен - огромная тема, но я излагаю ее максимально кратко.)</w:t>
      </w:r>
    </w:p>
    <w:p>
      <w:pPr>
        <w:pStyle w:val="Normal"/>
        <w:bidi w:val="0"/>
        <w:spacing w:before="0" w:after="0"/>
        <w:ind w:left="0" w:right="0" w:firstLine="567"/>
        <w:rPr/>
      </w:pPr>
      <w:r>
        <w:rPr/>
        <w:t>Поэтому практически любой встречный вольно или невольно, сознательно или бессознательно при встрече со мной пытается выкачать мои силы, для чего, прежде всего, меня нужно вывести из моего собственного центра и перевести на периферию своего существа. Предлогов для этого всегда достаточно: и интересная информация, и лестные слова в мой адрес, и заманчивые предложения, и т.д. - главное, дать мне любую наживку, лишь бы я заглотнул ее, и меня можно было перетащить к себе, как электрон отрывают от своей родной орбиты и переводят на орбиту другого атома. Поэтому самым важным во взаимоотношениях с людьми (заметьте, не с плохими, а особенно с теми, кто мне льстит) является: удержаться в границах своего существа. Я не должен "клевать" на какие-то приманки и не должен покидать основания своего существа, как бы ни подвигали и ни толкали меня на данный шаг.</w:t>
      </w:r>
    </w:p>
    <w:p>
      <w:pPr>
        <w:pStyle w:val="Normal"/>
        <w:bidi w:val="0"/>
        <w:spacing w:before="0" w:after="0"/>
        <w:ind w:left="0" w:right="0" w:firstLine="567"/>
        <w:rPr/>
      </w:pPr>
      <w:r>
        <w:rPr/>
        <w:t>Два человека - две системы, в идеале люди должны уважать друг друга и при соприкосновении один не должен пытаться привести другого на свою орбиту, однако реальность совершенно иная и с нею нужно считаться, ее нужно познавать и, соответственно, пользоваться ее законами. Так вот, действительность такова, что никогда нельзя выходить из своего центра. Я всегда искал в людях то, что они на самом деле не могли мне дать, ибо каждый человек - своя вселенная, свой уникальный и неповторимый мир, со своими индивидуальными законами. У каждого человека персональная программа жизни, и свою невозможно разузнать ни у кого, кроме как открыть ее в самом себе. Я искал себя везде: у каждого встречного я выспрашивал и допытывался как мне жить и что делать? Я искал ответа в других, но только не в самом себе. Это была ошибка! А мои доверчивость, открытость, искренность лишь служили сигналом, приглашением для исчерпывания из меня энергии. Это ни плохо, ни хорошо, это факт, я его принимаю и приучаюсь действовать по-другому.</w:t>
      </w:r>
    </w:p>
    <w:p>
      <w:pPr>
        <w:pStyle w:val="Normal"/>
        <w:bidi w:val="0"/>
        <w:spacing w:before="0" w:after="0"/>
        <w:ind w:left="0" w:right="0" w:firstLine="567"/>
        <w:rPr/>
      </w:pPr>
      <w:r>
        <w:rPr/>
        <w:t>Отныне я держусь в центре самого себя. Теперь я всегда стою в том месте, где я есть на самом деле, где моя подлинная опора, где мое счастье, мое Царствие Божие. И при общении с людьми я контролирую, чтобы меня не вытащили оттуда. Для этого я пользуюсь следующим приемом. Мысленно представляю некий кокон, который окружает меня, и вот только периферией этого кокона я соприкасаюсь с людьми, сам же нахожусь в самом центре своей оболочки-шара. Слова доносятся до меня издалека и касаются лишь поверхности моего разума. Они легки, как небесные облачка, которые плывут по наружности моего существа, но не проникают в его глубину. Я регистрирую то, что мне говорят, с холодностью телеграфиста, который принимает телеграммы, но лично к информации отношения не имеет. Впрочем, то, что мне интересно, я беру, а то, что не нужно, утекает само собой. Я перестал быть участником общения, я сделался регистратором, наблюдателем происходящего. У меня своим правила, свои намерения, своя жизнь, и потому отныне я никогда не выхожу из-за своего "стола", чтобы вступать в близкий контакт. Особо я должен быть начеку с людьми мне знакомыми, которые привыкли шагать по моему огороду, как по бульвару, питаясь моими трудами как само собой разумеющимся. Незнакомые и так соблюдают дистанцию, а вот с близкими всегда сложнее.</w:t>
      </w:r>
    </w:p>
    <w:p>
      <w:pPr>
        <w:pStyle w:val="Normal"/>
        <w:bidi w:val="0"/>
        <w:spacing w:before="0" w:after="0"/>
        <w:ind w:left="0" w:right="0" w:firstLine="567"/>
        <w:rPr/>
      </w:pPr>
      <w:r>
        <w:rPr/>
        <w:t>Конечно, вначале мне было трудно, я ведь привык расстилаться соломой, чтобы каждому встречному было со мной мягко и тепло, уютно и приятно. Теперь я не хочу быть обслуживающим персоналом ни для кого и буду крепко сидеть за своим "столом", не подскакивая каждое мгновение и не рассыпаясь в любезностях перед любым, кто бы он ни был. Как только я начинаю чувствовать, что меня затаскивает кто-либо в свои проблемы, в свой омут, свои переживания, я немедленно сам себя "за шиворот" возвращаю в свой центр. Пусть думают что угодно - ко мне это не имеет отношения. Однако люди хитры и, почувствовав, что я ускользаю из их цепких лап, постараются все-таки уловить меня. Ну хотя бы тем, что будут просить у меня совета, помощи или подсказки. Это очень хитрый ход, и здесь я могу правильно расставить все по местам, если обращусь к интуиции. Я должен себе ответить на вопросы, действительно ли человеку нужны моя помощь, совет или же это всего лишь уловка, и ему рекомендации мои нужны, как прошлогодний снег? И он, закрыв за собой дверь, даже не попытается что-либо из предложенного применить в своей жизни? Проверить можно на практике - я дам совет, и, если человек ему не последует, значит, я этому человеку нужен лишь для того, чтобы получить от меня энергетический допинг. И впредь я не буду ничего ему рекомендовать, не буду даже затевать тему как решить его проблемы, закрыв диалог словами: "Я вам не могу ничем помочь, так как вам нужен более опытный и мудрый человек, поэтому не тратьте на меня время даром".</w:t>
      </w:r>
    </w:p>
    <w:p>
      <w:pPr>
        <w:pStyle w:val="Normal"/>
        <w:bidi w:val="0"/>
        <w:spacing w:before="0" w:after="0"/>
        <w:ind w:left="0" w:right="0" w:firstLine="567"/>
        <w:rPr/>
      </w:pPr>
      <w:r>
        <w:rPr/>
        <w:t>Кроме того, я открою вам одну страшную тайну, которую постиг не так давно, когда занимался исследованием вопросов энерговампиризма. Оказывается, в окружении любого человека есть один, два, а то и три (и даже более в зависимости от величины круга знакомств и общения) оборотня-вампира, которые существенно пожирают нашу жизнь, поглощают ее в самом основании, не позволяя нам даже головы поднять, не говоря уже о продвижении, достижении целей, изменении жизни. Этих оборотней я называю "куклы- муклы". В фильмах ужасов зачастую используется такой сюжет, когда кукла, которая днем выглядит безобидной, а главное безжизненной, ночью вдруг оживает и начинает свой жестокий путь насилия и убийств. Вот и в нашем окружении есть люди, которые внешне выглядят привлекательно, они соучаствуют, как нам кажется, в нашей жизни, вроде бы помогают, но на самом деле это - "кукла- мукла", которую нужно распознать и которой нужно сторониться пуще огня. Мы же, напротив, стремимся к этим людям, ибо привязаны к ним, вернее, они сами нас к себе привязали, так как мы для них незаменимые доноры. Это, как правило, крайне близкие нам люди, которых мы порой считаем друзьями, и потому с ними делимся своими самыми сокровенными и душевными тайнами. Распознать "куклу- муклу" достаточно просто: во-первых, этот человек на самом деле никогда не слушает нас, ему "по барабану" наши подлинные проблемы, тревоги и заботы, он сливает в нас, как в канализацию, свои отходы; во-вторых, он никогда не дает удочку, он дает только рыбку, да и такой величины, чтобы была лишь видимость помощи нам. Для него главное, чтобы мы чувствовали себя обязанными этому человеку. Ну а самое важное: после общения с такими людьми наступает внутренне полное опустошение, расстройство, упадок сил и безразличие, уходящее в депрессию. Трудность в избавлении от этих "кукол" состоит в том, что придется освобождаться от тех людей, которые нам, кажется, так дороги, что и самой жизни мы не мыслим без их присутствия и соучастия. Однако они на самом деле не участвуют, а лишь делают вид, но, что еще ужаснее, они скрадывают нашу подлинную жизнь, лишают нас наследства, которое приготовлено нам свыше. С ними мы всегда так и останемся несчастными, болезненными и нищими.</w:t>
      </w:r>
    </w:p>
    <w:p>
      <w:pPr>
        <w:pStyle w:val="Normal"/>
        <w:bidi w:val="0"/>
        <w:spacing w:before="0" w:after="0"/>
        <w:ind w:left="0" w:right="0" w:firstLine="567"/>
        <w:rPr/>
      </w:pPr>
      <w:r>
        <w:rPr/>
        <w:t>Я внимательно и пристально огляделся вокруг себя, нашел этих "кукол" и немедленно прекратил с ними общение без объяснений, без оправданий, без рассуждений. Конечно, это было для меня необычно, ибо я слишком привык к такому мазохистскому общению, а жить без боли, без откачки из тебя энергии сначала непривычно и как-то не по себе. Ведь мои энергии, силы немедленно возросли настолько, что я был готов летать, петь и веселиться. Как только они пытаются мне звонить, я тут же разговор начинаю с фразы: "У меня все хорошо, спасибо за звонок, извините, сейчас я занят". И все! Никаких бесед, рассусоливаний, обсуждений. Мой тон тверд и энергичен, я сразу даю понять, что мне некогда, и этим обрываю все возможные поползновения в мою душу и разум. Итак, первый закон избавления от "кукол- мукол" гласит: я больше с этими людьми не общаюсь, не советуюсь, не прошу помощи, не рассказываю о своих делах, не жалуюсь и не делюсь планами. Второй закон на случай, если они сами на меня выходят: заканчиваю общение (непосредственное или по телефону) первым. Для этого я начинаю разговор с того, что сразу объявляю, что мне некогда, чем подвожу черту и обрезаю протянутые ко мне невидимые нити-присоски. Самое важное, что без избавления от этих людей о продвижении вперед не стоит даже мечтать, а второе - эти люди были мне очень близкими, на них я не мог даже бросить мысли тень и вообразить, чем они являются для меня в истинном свете.</w:t>
      </w:r>
    </w:p>
    <w:p>
      <w:pPr>
        <w:pStyle w:val="Normal"/>
        <w:bidi w:val="0"/>
        <w:spacing w:before="0" w:after="0"/>
        <w:ind w:left="0" w:right="0" w:firstLine="567"/>
        <w:rPr/>
      </w:pPr>
      <w:r>
        <w:rPr/>
        <w:t>Благословляю себя общаться с людьми, не покидая своего внутреннего</w:t>
      </w:r>
    </w:p>
    <w:p>
      <w:pPr>
        <w:pStyle w:val="Normal"/>
        <w:bidi w:val="0"/>
        <w:spacing w:before="0" w:after="0"/>
        <w:ind w:left="0" w:right="0" w:firstLine="567"/>
        <w:rPr/>
      </w:pPr>
      <w:r>
        <w:rPr/>
        <w:t>центра!</w:t>
      </w:r>
    </w:p>
    <w:p>
      <w:pPr>
        <w:pStyle w:val="Normal"/>
        <w:bidi w:val="0"/>
        <w:spacing w:before="0" w:after="0"/>
        <w:ind w:left="0" w:right="0" w:firstLine="567"/>
        <w:rPr/>
      </w:pPr>
      <w:r>
        <w:rPr/>
        <w:t>Благословляю себя воспринимать</w:t>
      </w:r>
    </w:p>
    <w:p>
      <w:pPr>
        <w:pStyle w:val="Normal"/>
        <w:bidi w:val="0"/>
        <w:spacing w:before="0" w:after="0"/>
        <w:ind w:left="0" w:right="0" w:firstLine="567"/>
        <w:rPr/>
      </w:pPr>
      <w:r>
        <w:rPr/>
        <w:t>и лестные, и неприятные слова</w:t>
      </w:r>
    </w:p>
    <w:p>
      <w:pPr>
        <w:pStyle w:val="Normal"/>
        <w:bidi w:val="0"/>
        <w:spacing w:before="0" w:after="0"/>
        <w:ind w:left="0" w:right="0" w:firstLine="567"/>
        <w:rPr/>
      </w:pPr>
      <w:r>
        <w:rPr/>
        <w:t>в свой адрес так, будто это относится</w:t>
      </w:r>
    </w:p>
    <w:p>
      <w:pPr>
        <w:pStyle w:val="Normal"/>
        <w:bidi w:val="0"/>
        <w:spacing w:before="0" w:after="0"/>
        <w:ind w:left="0" w:right="0" w:firstLine="567"/>
        <w:rPr/>
      </w:pPr>
      <w:r>
        <w:rPr/>
        <w:t>не ко мне, а к другому человеку!</w:t>
      </w:r>
    </w:p>
    <w:p>
      <w:pPr>
        <w:pStyle w:val="Normal"/>
        <w:bidi w:val="0"/>
        <w:spacing w:before="0" w:after="0"/>
        <w:ind w:left="0" w:right="0" w:firstLine="567"/>
        <w:rPr/>
      </w:pPr>
      <w:r>
        <w:rPr/>
        <w:t>Благословляю себя решительно избавиться от "кукол-мукол"!</w:t>
      </w:r>
    </w:p>
    <w:p>
      <w:pPr>
        <w:pStyle w:val="Normal"/>
        <w:bidi w:val="0"/>
        <w:spacing w:before="0" w:after="0"/>
        <w:ind w:left="0" w:right="0" w:firstLine="567"/>
        <w:rPr/>
      </w:pPr>
      <w:r>
        <w:rPr/>
        <w:t>мусорная корзина! Вот на что похож я в прежней жизни! В нее каждый, кто хотел, мог бросать всякий хлам, а я потом должен был жить с ним и переваривать его.</w:t>
      </w:r>
    </w:p>
    <w:p>
      <w:pPr>
        <w:pStyle w:val="Normal"/>
        <w:bidi w:val="0"/>
        <w:spacing w:before="0" w:after="0"/>
        <w:ind w:left="0" w:right="0" w:firstLine="567"/>
        <w:rPr/>
      </w:pPr>
      <w:r>
        <w:rPr/>
        <w:t>Никогда не подозревал, что самая большая трудность в изменении своей жизни заключается не в том, чтобы найти в себе божье зерно истины, развить его и материализовать, а в том, что многие связи, которыми я оброс, не дадут мне этого сделать.</w:t>
      </w:r>
    </w:p>
    <w:p>
      <w:pPr>
        <w:pStyle w:val="Normal"/>
        <w:bidi w:val="0"/>
        <w:spacing w:before="0" w:after="0"/>
        <w:ind w:left="0" w:right="0" w:firstLine="567"/>
        <w:rPr/>
      </w:pPr>
      <w:r>
        <w:rPr/>
        <w:t>Никогда не думал, что я так крепко врос в эти путы. Я не замечал их попросту ранее, ибо не пытался никуда двигаться. Честно говоря, я даже дорожил ими, ведь в общении с людьми, к которым я привязан, я находил как бы успокоение, как бы поддержку, как бы сочувствие. Это было как бы моей жизнью, моим обществом, в которое я нес свои радости и тревоги, планы на будущее и просил совета. Однако я старался не замечать некоторых последствий такого общения и гнал от себя всякие сомнительные мысли. Теперь я могу себе прямо признаться (ведь я не желаю возвращаться назад!), что всегда после таких встреч и разговоров чувствовал себя усталым, истощенным и разбитым. Я становился кладбищем дурной пустоты, которая безраздельно и мучительно воцарялась в моем существе. Происходило своего рода заболевание, и потом нужно было время, чтобы восстановить свои силы и вернуть прежнее настроение. Затем все повторялось сызнова: я бежал к близким людям, чтобы найти там поддержку, а оказывалось, что я был своеобразной губкой, впитывавшей людские проблемы. Им после меня становилось хорошо, они очищались, мне же нужно было перемалывать то, что загрузили в меня, как в контейнер для мусора.</w:t>
      </w:r>
    </w:p>
    <w:p>
      <w:pPr>
        <w:pStyle w:val="Normal"/>
        <w:bidi w:val="0"/>
        <w:spacing w:before="0" w:after="0"/>
        <w:ind w:left="0" w:right="0" w:firstLine="567"/>
        <w:rPr/>
      </w:pPr>
      <w:r>
        <w:rPr/>
        <w:t>Сейчас стало модным утверждение, что все проблемы в нас самих, дескать, сам человек прежде всего виноват в своих бедах. Поэтому он должен сидеть и копаться в своем чулане, чтобы найти там свое счастье. В этом есть правда, но только половина, а, как известно, половина правды хуже, чем явная ложь. Так вот, полная истина состоит в том, что причины наших трудностей действительно в нас самих, но проблема состоит не в том, что мы плохи, а в том, что мы слишком доверяем тому, что нам говорят. Мы слишком полагаемся на мнения окружающих и слишком загипнотизированы этими суждениями и потому никогда не можем найти подлинного себя и, как следствие, не способны обрести свою подлинную, светлую, радостную и творческую жизнь, которая, кстати, нам уготована небом. Христос говорил, что враги человеку - домашние его, ибо они не дают человеку последовать за истиной и держат его в своих цепких лапах мрачного невежества. Действительно, так и со мной!</w:t>
      </w:r>
    </w:p>
    <w:p>
      <w:pPr>
        <w:pStyle w:val="Normal"/>
        <w:bidi w:val="0"/>
        <w:spacing w:before="0" w:after="0"/>
        <w:ind w:left="0" w:right="0" w:firstLine="567"/>
        <w:rPr/>
      </w:pPr>
      <w:r>
        <w:rPr/>
        <w:t>Меня это открытие совершенно потрясало и обескуражило. Оказалось, что мое окружение не выпускает меня на следующую ступень развития, оно не дает мне сделать даже одного шага! Это было откровением, которое нужно было пережить и из которого нужно было найти выход. Ведь обнаружилось, что на самом деле близкие люди эксплуатирует меня, я полностью завязан на них, меня используют (давая себе отчет или нет) каждый по своему усмотрению, а я все принимаю за чистую монету. Более того: для меня уготовлено только то место, какое мне выделили, и не дай Бог сунуться куда-либо - мигом начинают меня возвращать в ту яму, которую они мне предопределили. Причем происходит это совершенно безобидно и как бы невзначай. Я будто поезд, собравшийся отправиться в дальнее путешествие, трогаюсь по рельсам, а мои близкие привычной рукой стрелочника переводит пути в свою сторону, и я возвращаюсь назад. Я кружусь вокруг них. О-о! Нет, только не это, только бы мне вырваться из этих пут дружбы, заботы обо мне и желания мне добра, которые съели уже добрую половину моей жизни. Поэтому я говорю себе: "Не бойся дальних, бойся ближних, ибо они никогда не позволят тебе вступить на путь и жить по-новому. Они всегда сумеют вновь и вновь возвратить тебя на прежнее место!"</w:t>
      </w:r>
    </w:p>
    <w:p>
      <w:pPr>
        <w:pStyle w:val="Normal"/>
        <w:bidi w:val="0"/>
        <w:spacing w:before="0" w:after="0"/>
        <w:ind w:left="0" w:right="0" w:firstLine="567"/>
        <w:rPr/>
      </w:pPr>
      <w:r>
        <w:rPr/>
        <w:t>Я не буду рвать этих отношений, я буду их просто прекращать и избегать, иначе я так и не построю новую жизнь. Мое окружение опутало меня своим мнением, оно наложило на меня свои рамки и границы. С моими ближними существует односторонняя связь: я их слышу, а они меня нет! Да им это и не нужно, ибо я им потребен только лишь для их личного самоутверждения, для того, чтобы был тот (т.е. я), в которого можно было бы сбрасывать мусор, какой накапливается в их умах и душах.</w:t>
      </w:r>
    </w:p>
    <w:p>
      <w:pPr>
        <w:pStyle w:val="Normal"/>
        <w:bidi w:val="0"/>
        <w:spacing w:before="0" w:after="0"/>
        <w:ind w:left="0" w:right="0" w:firstLine="567"/>
        <w:rPr/>
      </w:pPr>
      <w:r>
        <w:rPr/>
        <w:t>Например, мне звонит приятель и всего лишь за три минуты спускает в меня столько своей отработки, что я в миг превращаюсь в переполненную отбросами компостную яму. Теперь мне нужны дни, недели, чтобы переработать его отходы. Мне кажется, что эти близкие мне люди общаются со мной так, будто дергают за веревку своего сливного бачка и все его содержимое фекалии устремляются в меня, как в канализационный сток. Мгновение - и ему после этого хорошо, ибо он разгрузился, облегчился, а вот мне так плохо, что я вот-вот лопну от чужой скверны, которая распирает меня, как спелый арбуз. Собственно, таким образом происходит подавляющее большинство всех моих общений: я стал уже сигналом для того, чтобы каждый дергал за веревочку своего унитаза и сливал в меня свои помои. И тогда я сделал эксперимент: перестал общаться, звонить, встречаться. И, о чудо! Всего лишь за месяц во мне возросла такая энергия, о какой я и не смел мечтать. Силы буквально хлынули в меня нескончаемым потоком. И тогда я понял, что путь моего совершенствования заключается не столько в приобретении новых энергий, сколько в изоляции от того, чтобы в меня опорожняли свои отходы. Отныне, как только со мной выходят на контакт, я немедленно затыкаю "пробкой трубу", по которой в меня собираются слить свою скверну, т.е. сокращаю разговор до минимума и заканчиваю его первым. Уверяю вас, что после того, как слив не пошел по обычному руслу, а залил самого собеседника, он не скоро пожелает с вами снова общаться, наученный горьким опытом, получив урок того, что свою гадость нужно переваривать самому, а не раздавать ее ближним. Человек, который тебя слушает, это не отстойная яма, в которую следует сбрасывать свои отходы, а цветок, который надлежит поливать свежей, родниковой водой. Впрочем, вряд ли люди поймут это, да мне это и не нужно, главное, я должен сам не позволять себя превращать в отхожее место, в сточную канаву.</w:t>
      </w:r>
    </w:p>
    <w:p>
      <w:pPr>
        <w:pStyle w:val="Normal"/>
        <w:bidi w:val="0"/>
        <w:spacing w:before="0" w:after="0"/>
        <w:ind w:left="0" w:right="0" w:firstLine="567"/>
        <w:rPr/>
      </w:pPr>
      <w:r>
        <w:rPr/>
        <w:t>Поэтому реально переродить себя, не изменив, не перекроив отношения с близкими, невозможно. К тому же, мое оцепление никогда не простит, если я нарушу его границы, а тем более в чем-то превзойду их, поднявшись на более высокий уровень радости, гармонии, профессионализма. Оно будет надеяться, ждать и верить, что рано или поздно я все равно вернусь, скачусь обратно.</w:t>
      </w:r>
    </w:p>
    <w:p>
      <w:pPr>
        <w:pStyle w:val="Normal"/>
        <w:bidi w:val="0"/>
        <w:spacing w:before="0" w:after="0"/>
        <w:ind w:left="0" w:right="0" w:firstLine="567"/>
        <w:rPr/>
      </w:pPr>
      <w:r>
        <w:rPr/>
        <w:t>Так называемые друзья - это те, которых я везу на самом себе, добровольно запрягшись в узду. Я всегда считал это своим долгом, ошибочно полагал, что я должен всегда кого-то и куда-то на себе тащить. Однако, по сути, это преступление по отношению не только к самому себе, но и к тому, кого я вознамерился по своей наивности и недальновидности облагодетельствовать. Преступление по отношению к самому себе потому, что я не должен отвечать ни за кого, кроме как за самого себя. А преступление по отношению к тому, кого я пытаюсь втащить в новую жизнь, состоит в том, что у каждого свой путь, свои подъемы и спады, свои ошибки и завалы, через которые он должен пройти сам, осознав что ему нужно в себе изменить и соответственно приложить к этому усилия. Когда же я стараюсь сократить путь своему ближнему, я нарушаю его эволюцию, ибо удерживаю его от падений, которые ему необходимы как воздух, ибо без них он не постигнет того, что ему нужно для собственной эволюции. Своею помощью я расслабляю, растлеваю людей. Я сердобольно пытаюсь сделать их путь мягче, сглаживаю острые углы, сооружаю мосты, организую переправы, а это расстраивает естественный ход их развития, ибо каждый должен пройти свои этажи роста последовательно, не перескакивая с первого на третий, когда второй не отработан. В этом таинство высшего Промысла, который ведет ученика по жизни, от опыта к опыту, от уровня к уровню, от меньшего к большему. Если даже и удается перескочить через какой-то порог, то рано или поздно жизнь вернет к тому, что не было пережито, к тому, что не было пройдено, что не было полито потом усилий самосовершенствования. Вперед уходит не тот, кто идет быстро, т.е. перескакивает через ступени, а тот, кому не нужно возвращаться назад, чтобы проработать пропущенные уроки.</w:t>
      </w:r>
    </w:p>
    <w:p>
      <w:pPr>
        <w:pStyle w:val="Normal"/>
        <w:bidi w:val="0"/>
        <w:spacing w:before="0" w:after="0"/>
        <w:ind w:left="0" w:right="0" w:firstLine="567"/>
        <w:rPr/>
      </w:pPr>
      <w:r>
        <w:rPr/>
        <w:t>Никому и никогда больше не буду сокращать его путь. Единственное, в чем я способен действительно помочь человеку - подсказать для чего ему даны эти колдобины и что ему нужно в себе изменить для того, чтобы преодолеть очередное препятствие.</w:t>
      </w:r>
    </w:p>
    <w:p>
      <w:pPr>
        <w:pStyle w:val="Normal"/>
        <w:bidi w:val="0"/>
        <w:spacing w:before="0" w:after="0"/>
        <w:ind w:left="0" w:right="0" w:firstLine="567"/>
        <w:rPr/>
      </w:pPr>
      <w:r>
        <w:rPr/>
        <w:t>Я слишком люблю представлять себя спасителем человечества и потому сознательно или нет ряжусь в одежды учителя, на которого свыше возложена обязанность, миссия помогать другим. Это крайнее заблуждение, которое никогда не приведет меня, мою жизнь к гармонии и реализации тех планов, которые я наметил. Меня постоянно съедали "с потрохами" те, которых я по своему разумению был призван спасать. Вся моя энергия уходила не на собственное позитивное продвижение вперед, не на созидание, творчество и реальное делание, а на то, чтобы выслушивать, переваривать, перетаскивать в светлое будущее тех, кого считал своими друзьями, людьми, которым я призван помогать. Укоренившееся мнение, что мы несем ответственность за тех, кого приручаем, в подлинном смысле ложно и опасно. На самом деле мы губим тех, кому помогаем, ибо подстилаем сено там, где они должны упасть и испытать боль, чтобы получить от этого соответствующее переживание и извлечь опыт. Мы поддерживаем людей в силу своей жалости, а люди приручаются, думая, что так оно должно и быть. Мы добровольно возлагаем на себя ответственность за судьбы людей, а они воспринимают это как должное, как естественное, как то, что наша обязанность, наш крест - им помогать. А никто на нас этого креста не возлагал, и потому я должен прежде всего позаботиться о собственном совершенствовании - это и есть моя главная задача. Взваливая на себя очередного "бедного", я гублю его жизнь, размываю его путь, и он не только лишается своего подлинного места на земле, но и начинает думать, что у него вовсе нет такового. Он утрачивает волю, силы, устремленность, думая, что единственное, на что он способен, так это ехать на чьей-то "телеге", неважно куда, лишь бы его везли.</w:t>
      </w:r>
    </w:p>
    <w:p>
      <w:pPr>
        <w:pStyle w:val="Normal"/>
        <w:bidi w:val="0"/>
        <w:spacing w:before="0" w:after="0"/>
        <w:ind w:left="0" w:right="0" w:firstLine="567"/>
        <w:rPr/>
      </w:pPr>
      <w:r>
        <w:rPr/>
        <w:t>Сейчас, оглядываясь назад, я понимаю, скольким людям по своей наивной доброте, незнанию и невежеству я помешал найти свой путь и препятствовал следовать по нему к своей цели, к своим вершинам! Я вел их за собой, опекал, согревал своей заботой, которая порой перерастала все рамки, превращаясь в слепую любовь, а в конечном счете, это попечение губило их жизнь. Моя забота уводила их от той дороги, по которой они должны были следовать сами, своим разумом и своими усилиями. Своим милосердием, с одной стороны, я вскармливал свою гордыню, а с другой - слабость тех, кому стремился помочь.</w:t>
      </w:r>
    </w:p>
    <w:p>
      <w:pPr>
        <w:pStyle w:val="Normal"/>
        <w:bidi w:val="0"/>
        <w:spacing w:before="0" w:after="0"/>
        <w:ind w:left="0" w:right="0" w:firstLine="567"/>
        <w:rPr/>
      </w:pPr>
      <w:r>
        <w:rPr/>
        <w:t>Я отложу все укоры совести и отныне последую другому принципу: не буду более никому мешать, не буду более никого и никуда вести. Шаг за шагом я буду ссаживать со своей "телеги" тех, которые привыкли ехать со мной в мой мир, к моим вершинам и к моим целям.</w:t>
      </w:r>
    </w:p>
    <w:p>
      <w:pPr>
        <w:pStyle w:val="Normal"/>
        <w:bidi w:val="0"/>
        <w:spacing w:before="0" w:after="0"/>
        <w:ind w:left="0" w:right="0" w:firstLine="567"/>
        <w:rPr/>
      </w:pPr>
      <w:r>
        <w:rPr/>
        <w:t>Благословляю каждого человека на его путь!</w:t>
      </w:r>
    </w:p>
    <w:p>
      <w:pPr>
        <w:pStyle w:val="Normal"/>
        <w:bidi w:val="0"/>
        <w:spacing w:before="0" w:after="0"/>
        <w:ind w:left="0" w:right="0" w:firstLine="567"/>
        <w:rPr/>
      </w:pPr>
      <w:r>
        <w:rPr/>
        <w:t>Благословляю себя на то, чтобы впредь никого не вести туда, куда иду</w:t>
      </w:r>
    </w:p>
    <w:p>
      <w:pPr>
        <w:pStyle w:val="Normal"/>
        <w:bidi w:val="0"/>
        <w:spacing w:before="0" w:after="0"/>
        <w:ind w:left="0" w:right="0" w:firstLine="567"/>
        <w:rPr/>
      </w:pPr>
      <w:r>
        <w:rPr/>
        <w:t>сам!</w:t>
      </w:r>
    </w:p>
    <w:p>
      <w:pPr>
        <w:pStyle w:val="Normal"/>
        <w:bidi w:val="0"/>
        <w:spacing w:before="0" w:after="0"/>
        <w:ind w:left="0" w:right="0" w:firstLine="567"/>
        <w:rPr/>
      </w:pPr>
      <w:r>
        <w:rPr/>
        <w:t>Благословляю освободить себя</w:t>
      </w:r>
    </w:p>
    <w:p>
      <w:pPr>
        <w:pStyle w:val="Normal"/>
        <w:bidi w:val="0"/>
        <w:spacing w:before="0" w:after="0"/>
        <w:ind w:left="0" w:right="0" w:firstLine="567"/>
        <w:rPr/>
      </w:pPr>
      <w:r>
        <w:rPr/>
        <w:t>от ответственности за тех, кто привык мною пользоваться!</w:t>
      </w:r>
    </w:p>
    <w:p>
      <w:pPr>
        <w:pStyle w:val="Normal"/>
        <w:bidi w:val="0"/>
        <w:spacing w:before="0" w:after="0"/>
        <w:ind w:left="0" w:right="0" w:firstLine="567"/>
        <w:rPr/>
      </w:pPr>
      <w:r>
        <w:rPr/>
        <w:t>не буду отныне советоваться ни с кем! Никто не может разобраться со своими проблемами, как же он может помочь другому?</w:t>
      </w:r>
    </w:p>
    <w:p>
      <w:pPr>
        <w:pStyle w:val="Normal"/>
        <w:bidi w:val="0"/>
        <w:spacing w:before="0" w:after="0"/>
        <w:ind w:left="0" w:right="0" w:firstLine="567"/>
        <w:rPr/>
      </w:pPr>
      <w:r>
        <w:rPr/>
        <w:t>Всему буду учиться сам и сам буду доходить до правильных решений. Я знаю, что неизбежно не раз ошибусь, но ошибки в пути - нормальны и закономерны. Они, как флажки, расставлены для меня, чтобы я совершенствовался и правильно решал задачи.</w:t>
      </w:r>
    </w:p>
    <w:p>
      <w:pPr>
        <w:pStyle w:val="Normal"/>
        <w:bidi w:val="0"/>
        <w:spacing w:before="0" w:after="0"/>
        <w:ind w:left="0" w:right="0" w:firstLine="567"/>
        <w:rPr/>
      </w:pPr>
      <w:r>
        <w:rPr/>
        <w:t>Что больше всего губило меня, сбивало с толку, отвлекало от своего пути, так это советы окружающих. Я не виню их в том, что они специально желали мне зла и намеревались завести меня в тупик. Скорее, они Желали мне добра, но, следуя этому "добру", я всякий раз оказывался в яме, терпел поражение и неудачу. Я тоже не виноват, ибо старался следовать советам окружающих со всем своим рвением и отчаянием, Думая, что те, кто подсказывал мне, знают о жизни больше, нежели я, и понимают многое из того, чего я еще не понимаю. Это было заблуждением, и теперь мне нужно от него освободиться.</w:t>
      </w:r>
    </w:p>
    <w:p>
      <w:pPr>
        <w:pStyle w:val="Normal"/>
        <w:bidi w:val="0"/>
        <w:spacing w:before="0" w:after="0"/>
        <w:ind w:left="0" w:right="0" w:firstLine="567"/>
        <w:rPr/>
      </w:pPr>
      <w:r>
        <w:rPr/>
        <w:t>Каждый человек имеет свой опыт жизни и свое понимание ее. Естественно, что это понимание очень личное, а потому ограничено и индивидуально. То, что подходит одному, может вовсе не подходить другому. То, что полезно одному, другому может быть вредно. То, что получилось у одного, может привести к совершенно противоположным результатам другого, даже если он будет повторять в точности действия первого. Много раз я на бытовых примерах убеждался, что если делать все с точностью до мелочей по рецепту советчика, у меня выходит иной результат. Это касалось простых вещей, скажем, приготовления пирога. Что же говорить о "приготовлении" нашей жизни, которая настолько сложна, многообразна и непостижима никаким умом, что к ней вообще не подходят никакие рецепты. Конечно, есть некий универсальный, общечеловеческий, как принято считать, опыт, но он настолько туманный, неопределенный, что применять его к конкретной ситуации, в которые ввергает каждый день меня жизнь, невозможно.</w:t>
      </w:r>
    </w:p>
    <w:p>
      <w:pPr>
        <w:pStyle w:val="Normal"/>
        <w:bidi w:val="0"/>
        <w:spacing w:before="0" w:after="0"/>
        <w:ind w:left="0" w:right="0" w:firstLine="567"/>
        <w:rPr/>
      </w:pPr>
      <w:r>
        <w:rPr/>
        <w:t>Теперь я знаю подлинно одно, что готовых рецептов жизни, гармонии, счастья нет и быть не может! Вновь простая до банальности истина, но только сейчас я познал ее, как говорится, в ее самой сути. И ведь удивительно то, что жизнь наша крутится как раз вокруг нескольких таких простых истин, но нам не хватило и тысячелетий, чтобы уразуметь их, а главное, применить к своему существованию. Важно не то, что мы знаем, а что мы делаем, т.е. что мы сумели ввести в свое ежедневное бытие, в свою природу, в свое существо. Все говорят так: "Умом понимаю, а сделать ничего не могу". Это верно, ибо это понимание умственное, а значит поверхностное и потому реально оно не может изменить нашу жизнь. Нужно не понимать жизнь умом, а делать ее с душой. Вот тут для меня главная сложность, ибо то, что говорит душа, и то, что советует ум, - как правило, вещи различные и даже противоположные.</w:t>
      </w:r>
    </w:p>
    <w:p>
      <w:pPr>
        <w:pStyle w:val="Normal"/>
        <w:bidi w:val="0"/>
        <w:spacing w:before="0" w:after="0"/>
        <w:ind w:left="0" w:right="0" w:firstLine="567"/>
        <w:rPr/>
      </w:pPr>
      <w:r>
        <w:rPr/>
        <w:t>Я привык следовать голосу рассудка, своего или окружающих, а разум не способен увидеть суть происходящего и после прошествия времени. Я постигал, что если бы не слушал советов ума своего либо чужого, а поверил бы собственному сердцу, отдался бы его воле, то значительно преуспел бы в жизни. Однако не нужно думать, что ум - вещь нехорошая, скорее, она никакая. Что от ума просят, что ему задают, на то он и отвечает. Ум важный инструмент нашей природы, но он должен функционировать не самостоятельно, а подчиняться сердцу и перерабатывать те импульсы, которые оттуда исходят. Кроме того, следовать повелениям души в своей жизни - это не значит иметь лишь один успех, ибо путь души также тернист, сложен, как и путь ума, но в конечном итоге путь души приводит к подлинной победе и достижению ее, т.е. души целей - к истинному счастью и гармонии. К тому же постоянный контроль сердца над умом заставляет постепенно привыкать к новому образу, стилю действий и поступков, что, в конечном счете, приводит нас в новый поток жизни, где уже полагаешься не на логику, а на свою интуицию. У каждого своя карта, и каждый должен сверять свой маршрут с помощью своей интуиции. Все очень просто!</w:t>
      </w:r>
    </w:p>
    <w:p>
      <w:pPr>
        <w:pStyle w:val="Normal"/>
        <w:bidi w:val="0"/>
        <w:spacing w:before="0" w:after="0"/>
        <w:ind w:left="0" w:right="0" w:firstLine="567"/>
        <w:rPr/>
      </w:pPr>
      <w:r>
        <w:rPr/>
        <w:t>Мой мозг буквально напичкан различными рецептами как правильно жить, и я разучился слышать голос своей интуиции. Его заглушают голоса окружающих, голоса, приходящие со складов моего ума, где аккумулировано все, что я когда-либо слышал. Стоит мне едва сделать какой-либо шаг или только умственно представить это действие, как тут же приходит результат, т.е. к чему это приведет и чем в итоге все это дело кончится. Поражение приходит раньше, нежели я что-либо предприму! Это - капкан, который во мне самом! Даже если я и получу в своем продвижении "мат", это вовсе не значит, что это плохо. Это означает, что мне это нужно для того, чтобы сделать что-либо другое. Если же я в своем уме спроецирую поражение (чем, кстати, не обязательно мои усилия закончатся) и соответственно не совершу никаких шагов, я упущу то, что мне нужно, то, что должно было мне открыться вследствие этого "мата".</w:t>
      </w:r>
    </w:p>
    <w:p>
      <w:pPr>
        <w:pStyle w:val="Normal"/>
        <w:bidi w:val="0"/>
        <w:spacing w:before="0" w:after="0"/>
        <w:ind w:left="0" w:right="0" w:firstLine="567"/>
        <w:rPr/>
      </w:pPr>
      <w:r>
        <w:rPr/>
        <w:t>Мне нужен и успех, и поражение, из всего я должен извлечь пользу, урок, частицу истины! Но эти результаты должны быть моими и для меня. Если же я последую чьему бы то ни было совету, я буду исследовать чужой опыт. Если я положусь на логику своего ограниченного ума, который, кстати, захламлен негативными последствиями любых предприятий и своих, и чужих, то кроме отчаяния и уныния я ничего не получу. Ключ к моей жизни, к моим успехам спрятан в моем сердце, и никто, никто не может взять этот ключ и отомкнуть дверь, ведущую к новым континентам моего нового, счастливого и гармоничного бытия. Я должен уяснить себе раз и навсегда - нужно слушать и доверять тихому голосу своей души, отсекая все, что приходит извне, в том числе из моего ума.</w:t>
      </w:r>
    </w:p>
    <w:p>
      <w:pPr>
        <w:pStyle w:val="Normal"/>
        <w:bidi w:val="0"/>
        <w:spacing w:before="0" w:after="0"/>
        <w:ind w:left="0" w:right="0" w:firstLine="567"/>
        <w:rPr/>
      </w:pPr>
      <w:r>
        <w:rPr/>
        <w:t>Для моей будущей жизни нет готовых рецептов. Каждый новый день ставит новую задачу, предлагает новый узел проблем, который нужно распутывать. Для этого нужно не запасаться готовыми, известными приемами, а создавать новые, применимые к данному моменту формулы и, самое важное, подходящие индивидуально мне. Причем завтра все изменится и вновь потребуется искать иной, доселе неизвестный мне ход. Каждая самостоятельно решенная задача открывает для меня новые горизонты собственного понимания, укрепляет веру в себя, в собственные силы, в истинность сокровенного голоса души. Отступление, привлечение чужого опыта, напротив, загоняет в старые трущобы заведомого поражения. Я должен отсекать весь накопленный информационный хлам, ведь он уже отслужил свое. Жизнь меняется так быстро, так непредсказуемо, что, по существу, ее понять невозможно, по ней можно только идти, слушая и доверяя своему внутреннему голосу. Никто не может предсказать, что будет за следующим поворотом, но то, что там меня ожидает, предназначено мне свыше, так как я иду по своей дороге. Если же я не пойду туда, свернув со своего пути, то не только не узнаю, что там действительно для меня приготовлено, но и потеряю время, силы на исследование правильности чужих советов.</w:t>
      </w:r>
    </w:p>
    <w:p>
      <w:pPr>
        <w:pStyle w:val="Normal"/>
        <w:bidi w:val="0"/>
        <w:spacing w:before="0" w:after="0"/>
        <w:ind w:left="0" w:right="0" w:firstLine="567"/>
        <w:rPr/>
      </w:pPr>
      <w:r>
        <w:rPr/>
        <w:t>Отныне я двигаюсь по жизни легко, не погружаясь в смысл, не изыскивая умственного понимания ни в том, что я делаю, ни что делают другие, ни что происходит со мной. Главное - я своим сердцем внимаю тому аромату, который, как призыв, доносится откуда-то издалека, наполняя все мое существо радостью, жаждой идти, стремлением действовать, желанием творить и созидать. Я устал думать, прикидывать, просчитывать, предугадывать. Я утомился слушать, обсуждать, анализировать, я хочу и должен просто идти без лишних остановок, без многолетних привалов, без сворачивания в стороны по чьему-либо совету, даже если советчик - признанный авторитет и уважаемый мудрец.</w:t>
      </w:r>
    </w:p>
    <w:p>
      <w:pPr>
        <w:pStyle w:val="Normal"/>
        <w:bidi w:val="0"/>
        <w:spacing w:before="0" w:after="0"/>
        <w:ind w:left="0" w:right="0" w:firstLine="567"/>
        <w:rPr/>
      </w:pPr>
      <w:r>
        <w:rPr/>
        <w:t>Благословляю себя освободиться от привычки слушать и следовать советам</w:t>
      </w:r>
    </w:p>
    <w:p>
      <w:pPr>
        <w:pStyle w:val="Normal"/>
        <w:bidi w:val="0"/>
        <w:spacing w:before="0" w:after="0"/>
        <w:ind w:left="0" w:right="0" w:firstLine="567"/>
        <w:rPr/>
      </w:pPr>
      <w:r>
        <w:rPr/>
        <w:t>окружающих!</w:t>
      </w:r>
    </w:p>
    <w:p>
      <w:pPr>
        <w:pStyle w:val="Normal"/>
        <w:bidi w:val="0"/>
        <w:spacing w:before="0" w:after="0"/>
        <w:ind w:left="0" w:right="0" w:firstLine="567"/>
        <w:rPr/>
      </w:pPr>
      <w:r>
        <w:rPr/>
        <w:t>Благословляю себя доверять своей интуиции и следовать ее голосу!</w:t>
      </w:r>
    </w:p>
    <w:p>
      <w:pPr>
        <w:pStyle w:val="Normal"/>
        <w:bidi w:val="0"/>
        <w:spacing w:before="0" w:after="0"/>
        <w:ind w:left="0" w:right="0" w:firstLine="567"/>
        <w:rPr/>
      </w:pPr>
      <w:r>
        <w:rPr/>
        <w:t>Благословляю свой путь сердца со</w:t>
      </w:r>
    </w:p>
    <w:p>
      <w:pPr>
        <w:pStyle w:val="Normal"/>
        <w:bidi w:val="0"/>
        <w:spacing w:before="0" w:after="0"/>
        <w:ind w:left="0" w:right="0" w:firstLine="567"/>
        <w:rPr/>
      </w:pPr>
      <w:r>
        <w:rPr/>
        <w:t>всеми поражениями, разочарованиями,</w:t>
      </w:r>
    </w:p>
    <w:p>
      <w:pPr>
        <w:pStyle w:val="Normal"/>
        <w:bidi w:val="0"/>
        <w:spacing w:before="0" w:after="0"/>
        <w:ind w:left="0" w:right="0" w:firstLine="567"/>
        <w:rPr/>
      </w:pPr>
      <w:r>
        <w:rPr/>
        <w:t>ошибками, которые неизбежны,</w:t>
      </w:r>
    </w:p>
    <w:p>
      <w:pPr>
        <w:pStyle w:val="Normal"/>
        <w:bidi w:val="0"/>
        <w:spacing w:before="0" w:after="0"/>
        <w:ind w:left="0" w:right="0" w:firstLine="567"/>
        <w:rPr/>
      </w:pPr>
      <w:r>
        <w:rPr/>
        <w:t>но которые, в конечном счете,</w:t>
      </w:r>
    </w:p>
    <w:p>
      <w:pPr>
        <w:pStyle w:val="Normal"/>
        <w:bidi w:val="0"/>
        <w:spacing w:before="0" w:after="0"/>
        <w:ind w:left="0" w:right="0" w:firstLine="567"/>
        <w:rPr/>
      </w:pPr>
      <w:r>
        <w:rPr/>
        <w:t>приведут меня к подлинным победам!</w:t>
      </w:r>
    </w:p>
    <w:p>
      <w:pPr>
        <w:pStyle w:val="Normal"/>
        <w:bidi w:val="0"/>
        <w:spacing w:before="0" w:after="0"/>
        <w:ind w:left="0" w:right="0" w:firstLine="567"/>
        <w:rPr/>
      </w:pPr>
      <w:r>
        <w:rPr/>
        <w:t>Оставь, наконец, разговоры, беседы, рассуждения, пересуды и споры! Либо занимайся делом, либо отдыхай. Болтовней цели не достигнешь.</w:t>
      </w:r>
    </w:p>
    <w:p>
      <w:pPr>
        <w:pStyle w:val="Normal"/>
        <w:bidi w:val="0"/>
        <w:spacing w:before="0" w:after="0"/>
        <w:ind w:left="0" w:right="0" w:firstLine="567"/>
        <w:rPr/>
      </w:pPr>
      <w:r>
        <w:rPr/>
        <w:t>Что-что, а поговорить я люблю. Это просто-таки моя беда, и если я сегодня не переворошил свою или чужую жизнь, если я не вытрепал все свои планы, надежды на будущее, то во мне воцаряется ноющая пустота, которую нечем заполнить. Правда, после этого празднословия я чувствую себя еще более опустошенным, но не могу отказаться от этой пагубной привычки. Сколько раз после очередных пересудов я укорял себя: "Кто меня тянул за язык? Зачем только я доверил собеседнику свои мысли и переживания? Разве я не мог удержаться?" Но все повторяется вновь и вновь. К тому же потом я замечаю, что поведанные в этих разговорах мои планы и надежды не сбываются, рушатся, разваливаются на глазах, даже когда для этого нет объективных причин.</w:t>
      </w:r>
    </w:p>
    <w:p>
      <w:pPr>
        <w:pStyle w:val="Normal"/>
        <w:bidi w:val="0"/>
        <w:spacing w:before="0" w:after="0"/>
        <w:ind w:left="0" w:right="0" w:firstLine="567"/>
        <w:rPr/>
      </w:pPr>
      <w:r>
        <w:rPr/>
        <w:t>Я должен немедленно отказаться от этой привычки, пристрастия суесловить и приучаться к внутреннему безмолвию, которое создает острое ощущение, что чего-то не хватает. Пустота всегда желает быть наполненной. Знаю, что вначале будет трудно, и это походит на желание курильщика затянуться сигаретой и</w:t>
      </w:r>
    </w:p>
    <w:p>
      <w:pPr>
        <w:pStyle w:val="Normal"/>
        <w:bidi w:val="0"/>
        <w:spacing w:before="0" w:after="0"/>
        <w:ind w:left="0" w:right="0" w:firstLine="567"/>
        <w:rPr/>
      </w:pPr>
      <w:r>
        <w:rPr/>
        <w:t>порой не от желания курить, а от привычки проводить таким образом время. Разговоры - ритуал, принесение в жертву своих сокровенных мыслей, планов.</w:t>
      </w:r>
    </w:p>
    <w:p>
      <w:pPr>
        <w:pStyle w:val="Normal"/>
        <w:bidi w:val="0"/>
        <w:spacing w:before="0" w:after="0"/>
        <w:ind w:left="0" w:right="0" w:firstLine="567"/>
        <w:rPr/>
      </w:pPr>
      <w:r>
        <w:rPr/>
        <w:t>Однако беседы истощают не только, когда я их веду с посторонними, но и с самим собой. Каждый человек занимается этим делом, когда ему не с кем словечком перекинуться. Потому нужно начать с остановки пустых диалогов с самим собой. Мысли, слова, предложения - птицы, которые должны лететь в моем уме, как по небу, не останавливаясь и не оставляя следа. Я же даю каждой такой "птице" пристанище, и она поселяется в моей голове и чувствует себя как дома.</w:t>
      </w:r>
    </w:p>
    <w:p>
      <w:pPr>
        <w:pStyle w:val="Normal"/>
        <w:bidi w:val="0"/>
        <w:spacing w:before="0" w:after="0"/>
        <w:ind w:left="0" w:right="0" w:firstLine="567"/>
        <w:rPr/>
      </w:pPr>
      <w:r>
        <w:rPr/>
        <w:t>Мне надлежит научиться держать внутри себя паузу, вакуум и постепенно привыкнуть к нему. Ведь именно состояние внутреннего безмолвия является условием, предпосылкой посещения откровений, озарений свыше. Небо всегда направляет человеку потоки сознания, поддерживает и наставляет, но человек не в силах в какофонии своих неуемных мыслей уловить нежный призыв, подсказку неба. Уже достоверно известно, что все великие открытия люди совершили именно благодаря безмолвному разуму, который получил откровение свыше. Вселенная непрерывно источает знания, она подобно солнцу изливает потоки света и как бы просит, чтобы люди услышали и последовали зову высшего разума.</w:t>
      </w:r>
    </w:p>
    <w:p>
      <w:pPr>
        <w:pStyle w:val="Normal"/>
        <w:bidi w:val="0"/>
        <w:spacing w:before="0" w:after="0"/>
        <w:ind w:left="0" w:right="0" w:firstLine="567"/>
        <w:rPr/>
      </w:pPr>
      <w:r>
        <w:rPr/>
        <w:t>Когда говорят о такой напасти на человека, как сглаз, я понимаю, что более всего навожу порчу сам на себя, когда почти вслух объявляю, что планирую сделать то-то и то-то, собираюсь получить тот-то результат. Труднее всего заставить свой мозговой центр находиться в тишине и прозрачности, ибо он, как наркоман, постоянно требует допинга, подпитки информации и, если ее нет снаружи, он ее ищет внутри: выплывают воспоминания, былые чувства и переживания. Я осознаю, что сам создал ряд накатанных дорог, по которым бегают мои мысли, и мне крайне трудно избавиться от этих заезженных маршрутов. Отвыкать думать по-прежнему, а лучше не думать вообще, когда этого не требуется, по сути, означает перерождение моей личности. Вернее, это умирание старой и нарождение новой.</w:t>
      </w:r>
    </w:p>
    <w:p>
      <w:pPr>
        <w:pStyle w:val="Normal"/>
        <w:bidi w:val="0"/>
        <w:spacing w:before="0" w:after="0"/>
        <w:ind w:left="0" w:right="0" w:firstLine="567"/>
        <w:rPr/>
      </w:pPr>
      <w:r>
        <w:rPr/>
        <w:t>Для этого перехода я каждодневно должен иметь ясное представление той личности, какой бы я хотел стать, в которую я бы хотел перейти, перевоплотиться. Мне необходимо видеть характер, привычки, манеры этого нового меня. Этот образ я должен каждое утро воссоздавать в своем воображении и входить в него. Как только я буду чувствовать, что оказался в старой личности, вновь сделаю шаг из себя старого к себе новому.</w:t>
      </w:r>
    </w:p>
    <w:p>
      <w:pPr>
        <w:pStyle w:val="Normal"/>
        <w:bidi w:val="0"/>
        <w:spacing w:before="0" w:after="0"/>
        <w:ind w:left="0" w:right="0" w:firstLine="567"/>
        <w:rPr/>
      </w:pPr>
      <w:r>
        <w:rPr/>
        <w:t>В своем старом обличье я полон всякой скверны, сомнений, тревог. Я боюсь, что меня не любят, я страшусь критики, опасаюсь движения вперед. Вокруг себя и в себе вижу только плохое и потому ненавижу себя и весь мир. Исходя из этого я практически не представляю свое будущее, а если и представляю, то оно расплывчато, туманно и неопределенно. Я толком не знаю, чего я хочу для себя в своей будущей жизни. Если свою цель выразить словами, то это выглядит так: "Я хочу, чтобы у меня было все хорошо". А что именно хорошо? И кто сказал, что сейчас все так уж и плохо? От этих вопросов я скрываюсь и бегу. Бегу к людям, затеваю душеспасительные беседы в сокровенной надежде, что они-то уж точно знают, что мне надо для счастья и как это счастье получить от жизни. Я ищу духовных наставников, учителей, старцев, которые бы помогли мне во всем этом разобраться. Но проходит время и жизнь показывает, что все, с кем я имел беседы этой направленности, сами толком ничего не знают, а лишь делают вид. Вернее, играют в мудрецов, учителей, наставников, а внутри у них лишь одно - получить от меня ту или иную выгоду, хотя все уверяли меня в противоположном. Не обязательно, конечно, это выражалось в денежном эквиваленте, хотя и это для них не лишнее. Для них главное - возвышать себя, ибо без паствы, без тех, кто смотрит им в рот, жаждет знаний и наставлений, они как учителя теряют имидж, самоуважение, самомнение и смысл своего существования. Им обязательно нужно стадо, даже если оно состоит из одного человека, лишь бы управлять и манипулировать им под предлогом спасения, сопровождения ученика к истине, свету и добру. Жизнь меня научила тому, что особо нужно обходить стороной тех людей, которые претендуют на роль наставников. Ибо у них достаточно сильное волевое поле, у них есть уже разработанная методика, с помощью которой они захватывают в свою паутину "избранности и посвященности" бабочку, слепо летящую на искусственный свет, думая, что этот свет настоящий.</w:t>
      </w:r>
    </w:p>
    <w:p>
      <w:pPr>
        <w:pStyle w:val="Normal"/>
        <w:bidi w:val="0"/>
        <w:spacing w:before="0" w:after="0"/>
        <w:ind w:left="0" w:right="0" w:firstLine="567"/>
        <w:rPr/>
      </w:pPr>
      <w:r>
        <w:rPr/>
        <w:t>Когда у Махатмы Ганди, который пешком исходил всю Индию, спросили, верно, ли, что в Индии много святых людей, он ответил: "Я тоже слышал такое мнение, однако, я святых людей в Индии не встречал".</w:t>
      </w:r>
    </w:p>
    <w:p>
      <w:pPr>
        <w:pStyle w:val="Normal"/>
        <w:bidi w:val="0"/>
        <w:spacing w:before="0" w:after="0"/>
        <w:ind w:left="0" w:right="0" w:firstLine="567"/>
        <w:rPr/>
      </w:pPr>
      <w:r>
        <w:rPr/>
        <w:t>Я принимаю для себя жесткую позицию - не вверять себя, свою жизнь, свои сокровенные мысли и планы никому, особенно тем, кто, как кажется, знает ответы на мои жизненно важные вопросы. Разговоры, возможно, нужны только лишь для одного, чтобы понять их универсальный итог бессмысленность, пустоту и потерю драгоценного времени. Как ни странно, но обуздать свою речь гораздо труднее, нежели сдвинуть горы с места. Ведь, как правило, мои разговоры - это, прежде всего, жалобы на жизнь, на судьбу, обстоятельства. Считается неприличным говорить, что у тебя все хорошо, вот и приходится, даже если у тебя все нормально, поддерживать хороший тон, извлекая все плохое, что у меня есть в жизни. Об этом извлеченном наружу, возможно, я уже и думать не думаю, а вот начал пустой разговор и все негативное выплыло наружу. И не заметно я напускаю на себя эту Мрачную атмосферу, которая проецирует мое будущее, притягивая к себе неудачи и поражения.</w:t>
      </w:r>
    </w:p>
    <w:p>
      <w:pPr>
        <w:pStyle w:val="Normal"/>
        <w:bidi w:val="0"/>
        <w:spacing w:before="0" w:after="0"/>
        <w:ind w:left="0" w:right="0" w:firstLine="567"/>
        <w:rPr/>
      </w:pPr>
      <w:r>
        <w:rPr/>
        <w:t>Поэтому я повешу перед глазами лозунг: "Нет ничего вреднее разговоров, ибо они не только не приносят никакой пользы, но и лишают меня успешного будущего, размывая его светлые краски, примешивая серые и темные".</w:t>
      </w:r>
    </w:p>
    <w:p>
      <w:pPr>
        <w:pStyle w:val="Normal"/>
        <w:bidi w:val="0"/>
        <w:spacing w:before="0" w:after="0"/>
        <w:ind w:left="0" w:right="0" w:firstLine="567"/>
        <w:rPr/>
      </w:pPr>
      <w:r>
        <w:rPr/>
        <w:t>Я решительно расстаюсь с привычкой болтать и с людьми, и с самим собой!</w:t>
      </w:r>
    </w:p>
    <w:p>
      <w:pPr>
        <w:pStyle w:val="Normal"/>
        <w:bidi w:val="0"/>
        <w:spacing w:before="0" w:after="0"/>
        <w:ind w:left="0" w:right="0" w:firstLine="567"/>
        <w:rPr/>
      </w:pPr>
      <w:r>
        <w:rPr/>
        <w:t>Благословляю себя хранить молчание</w:t>
      </w:r>
    </w:p>
    <w:p>
      <w:pPr>
        <w:pStyle w:val="Normal"/>
        <w:bidi w:val="0"/>
        <w:spacing w:before="0" w:after="0"/>
        <w:ind w:left="0" w:right="0" w:firstLine="567"/>
        <w:rPr/>
      </w:pPr>
      <w:r>
        <w:rPr/>
        <w:t>относительно своих планов на будущее</w:t>
      </w:r>
    </w:p>
    <w:p>
      <w:pPr>
        <w:pStyle w:val="Normal"/>
        <w:bidi w:val="0"/>
        <w:spacing w:before="0" w:after="0"/>
        <w:ind w:left="0" w:right="0" w:firstLine="567"/>
        <w:rPr/>
      </w:pPr>
      <w:r>
        <w:rPr/>
        <w:t>и не вести пустых разговоров!</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учиться искусству внутренней тишины</w:t>
      </w:r>
    </w:p>
    <w:p>
      <w:pPr>
        <w:pStyle w:val="Normal"/>
        <w:bidi w:val="0"/>
        <w:spacing w:before="0" w:after="0"/>
        <w:ind w:left="0" w:right="0" w:firstLine="567"/>
        <w:rPr/>
      </w:pPr>
      <w:r>
        <w:rPr/>
        <w:t>и прозрачности, что служит источником</w:t>
      </w:r>
    </w:p>
    <w:p>
      <w:pPr>
        <w:pStyle w:val="Normal"/>
        <w:bidi w:val="0"/>
        <w:spacing w:before="0" w:after="0"/>
        <w:ind w:left="0" w:right="0" w:firstLine="567"/>
        <w:rPr/>
      </w:pPr>
      <w:r>
        <w:rPr/>
        <w:t>озарений и просветлений!</w:t>
      </w:r>
    </w:p>
    <w:p>
      <w:pPr>
        <w:pStyle w:val="Normal"/>
        <w:bidi w:val="0"/>
        <w:spacing w:before="0" w:after="0"/>
        <w:ind w:left="0" w:right="0" w:firstLine="567"/>
        <w:rPr/>
      </w:pPr>
      <w:r>
        <w:rPr/>
        <w:t>Благословляю себя не искать</w:t>
      </w:r>
    </w:p>
    <w:p>
      <w:pPr>
        <w:pStyle w:val="Normal"/>
        <w:bidi w:val="0"/>
        <w:spacing w:before="0" w:after="0"/>
        <w:ind w:left="0" w:right="0" w:firstLine="567"/>
        <w:rPr/>
      </w:pPr>
      <w:r>
        <w:rPr/>
        <w:t>никаких учителей и тем более не</w:t>
      </w:r>
    </w:p>
    <w:p>
      <w:pPr>
        <w:pStyle w:val="Normal"/>
        <w:bidi w:val="0"/>
        <w:spacing w:before="0" w:after="0"/>
        <w:ind w:left="0" w:right="0" w:firstLine="567"/>
        <w:rPr/>
      </w:pPr>
      <w:r>
        <w:rPr/>
        <w:t>вверять им свою судьбу, мысли, жизнь!</w:t>
      </w:r>
    </w:p>
    <w:p>
      <w:pPr>
        <w:pStyle w:val="Normal"/>
        <w:bidi w:val="0"/>
        <w:spacing w:before="0" w:after="0"/>
        <w:ind w:left="0" w:right="0" w:firstLine="567"/>
        <w:rPr/>
      </w:pPr>
      <w:r>
        <w:rPr/>
        <w:t>Понимания, поддержки, помощи я не буду искать в своем окружении, ибо там их никогда не найду. Да мне это и не нужно. Так как, по сути, от окружения я никогда не получал ничего, кроме фальшивого сочувствия и ложного сострадания.</w:t>
      </w:r>
    </w:p>
    <w:p>
      <w:pPr>
        <w:pStyle w:val="Normal"/>
        <w:bidi w:val="0"/>
        <w:spacing w:before="0" w:after="0"/>
        <w:ind w:left="0" w:right="0" w:firstLine="567"/>
        <w:rPr/>
      </w:pPr>
      <w:r>
        <w:rPr/>
        <w:t>Я больше не буду лишний раз делиться своими мыслями с окружающими меня людьми и главным образом не потому, что боюсь, что они меня "сглазят", а оттого, что мое окружение не представляет и не хочет видеть меня в ином образе, а не привычном.</w:t>
      </w:r>
    </w:p>
    <w:p>
      <w:pPr>
        <w:pStyle w:val="Normal"/>
        <w:bidi w:val="0"/>
        <w:spacing w:before="0" w:after="0"/>
        <w:ind w:left="0" w:right="0" w:firstLine="567"/>
        <w:rPr/>
      </w:pPr>
      <w:r>
        <w:rPr/>
        <w:t>Когда я говорил своим друзьям и знакомым, что решил изменить свою жизнь или решил предпринять то или иное дело, то, как правило, у них это вызывало в лучшем случае улыбку, а в худшем - негативную реакцию. На их лицах было написано: вот ненормальный, опять собрался выкинуть какую-то глупость! А словесно с их стороны следовал перечень причин, почему у меня ничего не получится из задуманного.</w:t>
      </w:r>
    </w:p>
    <w:p>
      <w:pPr>
        <w:pStyle w:val="Normal"/>
        <w:bidi w:val="0"/>
        <w:spacing w:before="0" w:after="0"/>
        <w:ind w:left="0" w:right="0" w:firstLine="567"/>
        <w:rPr/>
      </w:pPr>
      <w:r>
        <w:rPr/>
        <w:t>Сейчас мне ясно, что я искал понимания там, где это не следовало делать. Мое окружение имеет обо мне устоявшееся воззрение и не собирается его менять. Причем это мнение формируется исходя из самой нижней планки, на которую я когда-либо опускался. Конечно, я, как и все много раз в жизни падал, оступался, спотыкался, и мои знакомые оценивают меня не по тем высотам, которые я брал когда-то, а по тем низинам, в которые я низвергался. Оказывается, мне в их восприятии чертится круг на самом нижнем уровне моего падения, там мое место! Соответственно они всегда чувствуют себя наверху, им важно над кем-либо возвышаться, иначе как они будут ощущать себя значимыми и важными? Если же я действительно выйду за сферу, которая мне отведена их представлением, то они уже не смогут оказать прежнего на меня влияния и быть авторитетом, а это для них как раз страшнее всего.</w:t>
      </w:r>
    </w:p>
    <w:p>
      <w:pPr>
        <w:pStyle w:val="Normal"/>
        <w:bidi w:val="0"/>
        <w:spacing w:before="0" w:after="0"/>
        <w:ind w:left="0" w:right="0" w:firstLine="567"/>
        <w:rPr/>
      </w:pPr>
      <w:r>
        <w:rPr/>
        <w:t>Мое окружение уже сформировало для меня энергетическое поле со строгими границами, и я добровольно принял это рабство, оказавшись в этом заколдованном кольце. Вернее, это даже не один кордон оцепления, а три: близкие, родственники, друзья. Для того чтобы мне начать новую жизнь, нужно пройти через эти три порога удерживающих сил. Как для жениха в прошлом веке приготавливалась невеста, так и мое окружение определило для меня будущее. На самом деле это не просто мысли и мнение обо мне, это стойкая энергетическая структура моего будущего, с которой предстоит бороться, чтобы прорвать ее и выйти наружу на свободу. Совершить прорыв сквозь запрограммированные для меня перспективы - это уже серьезная победа, ибо моим окружением для меня уготовлено лишь жалкое, нищенское, никчемное существование и ничего более! Поэтому мне мои друзья постоянно подают рыбку, но никогда не подарят удочку, чтобы я сам мог ее поймать, ибо в этом случае они окажутся ненужными. С их стороны участие в моей судьбе выглядит как помощь и милосердие, на самом деле это сокрытие истинного моего будущего, где я сумею поймать не только мелкую рыбешку, которой меня из сострадания ныне потчуют, но и выловлю самую большую рыбу, предназначенную именно мне.</w:t>
      </w:r>
    </w:p>
    <w:p>
      <w:pPr>
        <w:pStyle w:val="Normal"/>
        <w:bidi w:val="0"/>
        <w:spacing w:before="0" w:after="0"/>
        <w:ind w:left="0" w:right="0" w:firstLine="567"/>
        <w:rPr/>
      </w:pPr>
      <w:r>
        <w:rPr/>
        <w:t>Очевидно, что у меня выработался стойкий рефлекс - страх перед критикой окружения, который держит меня в отведенном месте получше всякого надсмотрщика. Надо мной всегда висит дамоклов меч, который предупреждает: не смей выходить за границы очерченного круга!</w:t>
      </w:r>
    </w:p>
    <w:p>
      <w:pPr>
        <w:pStyle w:val="Normal"/>
        <w:bidi w:val="0"/>
        <w:spacing w:before="0" w:after="0"/>
        <w:ind w:left="0" w:right="0" w:firstLine="567"/>
        <w:rPr/>
      </w:pPr>
      <w:r>
        <w:rPr/>
        <w:t>Христос требовал от тех, кто решился следовать за Ним, отказаться от самого себя. А это есть, прежде всего, отрешение от себя прежнего, опутанного взаимоотношениями с окружением, погрязшего в болоте чужого мнения, закованного в цепи посторонних установок, стандартных, сложившихся воззрений.</w:t>
      </w:r>
    </w:p>
    <w:p>
      <w:pPr>
        <w:pStyle w:val="Normal"/>
        <w:bidi w:val="0"/>
        <w:spacing w:before="0" w:after="0"/>
        <w:ind w:left="0" w:right="0" w:firstLine="567"/>
        <w:rPr/>
      </w:pPr>
      <w:r>
        <w:rPr/>
        <w:t>Но как бы ни было трудно, я намерен покинуть старую оболочку и выйти наружу. Очевидно, из вышесказанного я немедленно потеряю былую связь со своим окружением, ибо оно не только не поймет меня, но и осудит явно или скрытно такую дерзость. По-настоящему понять меня и пожелать мне искренне успеха на новом пути они не смогут, да на это они и не способны. Поэтому я даю себе ясный отчет в том, что буду подвержен критике, усмешкам, осуждению. Но я выбираю новую жизнь, выхожу на новую дорогу, покидаю ветхие стены затвора. Пусть меня судят, критикуют и даже плюют вслед. Это я готов перенести и выдержать.</w:t>
      </w:r>
    </w:p>
    <w:p>
      <w:pPr>
        <w:pStyle w:val="Normal"/>
        <w:bidi w:val="0"/>
        <w:spacing w:before="0" w:after="0"/>
        <w:ind w:left="0" w:right="0" w:firstLine="567"/>
        <w:rPr/>
      </w:pPr>
      <w:r>
        <w:rPr/>
        <w:t>Самое сложное в жизни - это переходный этап, когда ты покинул родное пристанище, но еще не дошел до нового. Этот период я намереваюсь перенести спокойно и сознательно. Конечно, в старой гавани были и хорошие моменты, однако они исчерпали себя, ушли навсегда в прошлое и никогда уже не вернутся. Я не хочу более быть похожим на старика, который живет воспоминаниями былой славы и побед, мне нужно новое счастье, новые победы, новая жизнь.</w:t>
      </w:r>
    </w:p>
    <w:p>
      <w:pPr>
        <w:pStyle w:val="Normal"/>
        <w:bidi w:val="0"/>
        <w:spacing w:before="0" w:after="0"/>
        <w:ind w:left="0" w:right="0" w:firstLine="567"/>
        <w:rPr/>
      </w:pPr>
      <w:r>
        <w:rPr/>
        <w:t>Я знаю, что меня будут пытаться тянуть назад в те рамки, которые для меня были отведены, но я мужественно перетерплю все эти лукавые позывы ради истинного счастья и гармонии, которые ждут меня впереди. Мои друзья, знакомые, былые единомышленники неизбежно останутся позади, они любят свой мир, в котором привыкли страдать. Они боятся даже подумать о том, что может быть что-то иное, не говоря уж о том, чтобы сделать в это неведомое шаг. Они будут говорить мне, что нельзя отрываться от жизни, на что я подумаю, но не скажу: "Неужели вы себя считаете моей жизнью?"</w:t>
      </w:r>
    </w:p>
    <w:p>
      <w:pPr>
        <w:pStyle w:val="Normal"/>
        <w:bidi w:val="0"/>
        <w:spacing w:before="0" w:after="0"/>
        <w:ind w:left="0" w:right="0" w:firstLine="567"/>
        <w:rPr/>
      </w:pPr>
      <w:r>
        <w:rPr/>
        <w:t>Я убежден, что заслуживаю самого лучшего, прекрасного и светлого. Я верю, что впереди меня ждет не наследованное никем богатство вселенской жизни, и ради этого стоит пройти все пороги преград и трудностей. И ведь я еще не знаю себя, поскольку я знаю не то, что я есть на самом деле, а то, что представляю в воззрении других! Потому такое внимание я уделяю задаче прекращения отживших связей со своим окружением.</w:t>
      </w:r>
    </w:p>
    <w:p>
      <w:pPr>
        <w:pStyle w:val="Normal"/>
        <w:bidi w:val="0"/>
        <w:spacing w:before="0" w:after="0"/>
        <w:ind w:left="0" w:right="0" w:firstLine="567"/>
        <w:rPr/>
      </w:pPr>
      <w:r>
        <w:rPr/>
        <w:t>Я не буду брать с собой в дорогу никого, ибо тот, кто захочет, может пристраиваться рядом - это его дело, его подвиг, его рывок в иное будущее. Одиночество для меня неизбежно, и я принимаю его не как наказание, а как благоволение, как время для внутренней, усиленной, филигранной работы. Истина всегда во мне, и потому я обретаю новое состояние самодостаточности. Мне должно быть хорошо с самим собой, а не с кем-то. И лучшей компанией для меня становлюсь я сам.</w:t>
      </w:r>
    </w:p>
    <w:p>
      <w:pPr>
        <w:pStyle w:val="Normal"/>
        <w:bidi w:val="0"/>
        <w:spacing w:before="0" w:after="0"/>
        <w:ind w:left="0" w:right="0" w:firstLine="567"/>
        <w:rPr/>
      </w:pPr>
      <w:r>
        <w:rPr/>
        <w:t>Подлинных побед достигают те, кто перешагнул в иное измерение бытия, те, кто сумел избавиться от прежних связей, установок, схем, не принимая ни в голову, ни в сердце едкие укоры, ядовитые замечания, предречения поражений. Слова, сказанные мне на прощанье, - дескать, все равно у тебя ничего не получится и ты вернешься обратно - не касаются моей души, это мне не интересно. Ведь в глубине души "прорицатели", конечно, завидуют тому, кто отправился в путь. Однако для них те цепи и якоря, которые имеют, дороже - пусть неволя, но надежная и определенная. Поэтому чувство зависти к моему пробуждению и движению вперед неизбежно рождает у них желание, чтобы у меня ничего не получилось, чтобы мои планы провалились, и я вернулся к ним, как побитая собака, со словами раскаяния: "Вы были правы". Вот уж тогда они восторжествуют и порадуются! Ничто так не вознесет их на пик славы, как такой плачевный исход моих предприятий. Но этого, к счастью для меня и к сожалению для них, не будет, ибо я встал на путь действия, а действенность - мать успеха и победы. Ведь удача, как великолепная, вожделенная женщина, благосклонна к тому, кто ее добивается, а не к тому, кто ждет от нее внимания и расположения.</w:t>
      </w:r>
    </w:p>
    <w:p>
      <w:pPr>
        <w:pStyle w:val="Normal"/>
        <w:bidi w:val="0"/>
        <w:spacing w:before="0" w:after="0"/>
        <w:ind w:left="0" w:right="0" w:firstLine="567"/>
        <w:rPr/>
      </w:pPr>
      <w:r>
        <w:rPr/>
        <w:t>Однако у моего окружения есть и другой ход в запасе, и если я все-таки добьюсь своего, они скажут, что не сомневались в моем успехе, просто пытались открыть мне глаза на реальность трудностей, какие мне предстоит преодолеть.</w:t>
      </w:r>
    </w:p>
    <w:p>
      <w:pPr>
        <w:pStyle w:val="Normal"/>
        <w:bidi w:val="0"/>
        <w:spacing w:before="0" w:after="0"/>
        <w:ind w:left="0" w:right="0" w:firstLine="567"/>
        <w:rPr/>
      </w:pPr>
      <w:r>
        <w:rPr/>
        <w:t>Ни на кого нельзя полагаться, ни на кого нельзя уповать и, главное, нельзя ни в ком искать опору. Опора должна быть у меня внутри! Я сам себе опора, поддержка и понимание. Так де, как альпинист-одиночка, штурмующий вершину, не надеется ни на кого, рассчитывая только на себя и доверяя только себе, так и я должен приучить себя к такому одиночному восхождению. Счастья добиваются в одиночку, горе делят со всеми.</w:t>
      </w:r>
    </w:p>
    <w:p>
      <w:pPr>
        <w:pStyle w:val="Normal"/>
        <w:bidi w:val="0"/>
        <w:spacing w:before="0" w:after="0"/>
        <w:ind w:left="0" w:right="0" w:firstLine="567"/>
        <w:rPr/>
      </w:pPr>
      <w:r>
        <w:rPr/>
        <w:t>Я должен созидать свой внутренний фундамент, складывая кирпич к кирпичу, камень к камню, которые "строители этого мира" всегда отвергали. А камни сии - вера в свои силы, признание себя как полноценного человека, достойного счастливой жизни, прощение себя и всех своих обидчиков. Каждый кирпич - это шаг очищения, ступень освобождения от любых завязок, установок, наставлений и моделей.</w:t>
      </w:r>
    </w:p>
    <w:p>
      <w:pPr>
        <w:pStyle w:val="Normal"/>
        <w:bidi w:val="0"/>
        <w:spacing w:before="0" w:after="0"/>
        <w:ind w:left="0" w:right="0" w:firstLine="567"/>
        <w:rPr/>
      </w:pPr>
      <w:r>
        <w:rPr/>
        <w:t>Путь самосовершенствования представляет собой на самом деле не только выход за прежние границы на свободу, но бесконечный переход от более узких долин познания к более широким. С каждым шагом вперед пространство осознания расширяется, но у каждой ступени продвижения есть свой предел, который вначале не виден, но потом уже становится элементом сдерживания, ограничения и его также придется прорвать, чтобы выйти в следующее измерение. На каждом уровне восхождения есть свои люди, которые населяют данную территорию. Естественно, что я вступаю с ними в новый контакт, образовываю новые взаимоотношения. Однако я сразу предостерегаю себя от того, чтобы вновь не повторять прежнюю ошибку, полагаясь и опираясь на этих, как мне кажется, более светлых и продвинутых людей так, будто это уже навсегда. Все - временно, и это не плохо, а нормально. Такова эволюция. Нигде я не должен останавливаться, и ни к чему я не должен привязываться, четко памятуя, что все это лишь этап, лишь очередной этаж бытия, а не конец. Ведь предела развития человека нет и быть не может. Как бесконечна Вселенная, так безграничны и возможности развития человека. И подлинной личностью человек становится тогда, когда находит опору внутри себя, и уже никогда не изменяет ей, даже если кажется, что вот этот человек или вот эти люди - идеальные и даже святые. Любые взаимоотношения, кроме связи с Всевышним, который обитает в моем сердце, обречены на разрушение, так как они даются не навсегда, а только для определенного участка пути. Это подобно костылям, которые нужны инвалиду до тех пор, пока он не научится ходить без чужой помощи. Какими бы ни были костыли совершенными, новыми, оригинальными, пусть даже и золотыми, они всегда лишь костыли. Моя же задача - обрести независимость от любых подпорок и научиться двигаться своими ногами.</w:t>
      </w:r>
    </w:p>
    <w:p>
      <w:pPr>
        <w:pStyle w:val="Normal"/>
        <w:bidi w:val="0"/>
        <w:spacing w:before="0" w:after="0"/>
        <w:ind w:left="0" w:right="0" w:firstLine="567"/>
        <w:rPr/>
      </w:pPr>
      <w:r>
        <w:rPr/>
        <w:t>Я обретаю веру в себя, в свои собственные силы, в свою интуицию. Я созидаю внутри себя нерушимый фундамент и обещаю себе никогда его не покидать, не сходить с него, что бы мне лучшее, более крепкое и надежное ни предлагалось.</w:t>
      </w:r>
    </w:p>
    <w:p>
      <w:pPr>
        <w:pStyle w:val="Normal"/>
        <w:bidi w:val="0"/>
        <w:spacing w:before="0" w:after="0"/>
        <w:ind w:left="0" w:right="0" w:firstLine="567"/>
        <w:rPr/>
      </w:pPr>
      <w:r>
        <w:rPr/>
        <w:t>Благословляю себя никогда ни у кого не искать ни понимания, ни</w:t>
      </w:r>
    </w:p>
    <w:p>
      <w:pPr>
        <w:pStyle w:val="Normal"/>
        <w:bidi w:val="0"/>
        <w:spacing w:before="0" w:after="0"/>
        <w:ind w:left="0" w:right="0" w:firstLine="567"/>
        <w:rPr/>
      </w:pPr>
      <w:r>
        <w:rPr/>
        <w:t>поддержки!</w:t>
      </w:r>
    </w:p>
    <w:p>
      <w:pPr>
        <w:pStyle w:val="Normal"/>
        <w:bidi w:val="0"/>
        <w:spacing w:before="0" w:after="0"/>
        <w:ind w:left="0" w:right="0" w:firstLine="567"/>
        <w:rPr/>
      </w:pPr>
      <w:r>
        <w:rPr/>
        <w:t>Благословляю себя простить всех и</w:t>
      </w:r>
    </w:p>
    <w:p>
      <w:pPr>
        <w:pStyle w:val="Normal"/>
        <w:bidi w:val="0"/>
        <w:spacing w:before="0" w:after="0"/>
        <w:ind w:left="0" w:right="0" w:firstLine="567"/>
        <w:rPr/>
      </w:pPr>
      <w:r>
        <w:rPr/>
        <w:t>пройти через все кордоны ограничений,</w:t>
      </w:r>
    </w:p>
    <w:p>
      <w:pPr>
        <w:pStyle w:val="Normal"/>
        <w:bidi w:val="0"/>
        <w:spacing w:before="0" w:after="0"/>
        <w:ind w:left="0" w:right="0" w:firstLine="567"/>
        <w:rPr/>
      </w:pPr>
      <w:r>
        <w:rPr/>
        <w:t>кем бы они ни были расставлены!</w:t>
      </w:r>
    </w:p>
    <w:p>
      <w:pPr>
        <w:pStyle w:val="Normal"/>
        <w:bidi w:val="0"/>
        <w:spacing w:before="0" w:after="0"/>
        <w:ind w:left="0" w:right="0" w:firstLine="567"/>
        <w:rPr/>
      </w:pPr>
      <w:r>
        <w:rPr/>
        <w:t>Благословляю себя создать</w:t>
      </w:r>
    </w:p>
    <w:p>
      <w:pPr>
        <w:pStyle w:val="Normal"/>
        <w:bidi w:val="0"/>
        <w:spacing w:before="0" w:after="0"/>
        <w:ind w:left="0" w:right="0" w:firstLine="567"/>
        <w:rPr/>
      </w:pPr>
      <w:r>
        <w:rPr/>
        <w:t>в своей душе фундамент и всегда</w:t>
      </w:r>
    </w:p>
    <w:p>
      <w:pPr>
        <w:pStyle w:val="Normal"/>
        <w:bidi w:val="0"/>
        <w:spacing w:before="0" w:after="0"/>
        <w:ind w:left="0" w:right="0" w:firstLine="567"/>
        <w:rPr/>
      </w:pPr>
      <w:r>
        <w:rPr/>
        <w:t>находить опору внутри себя, не надеясь</w:t>
      </w:r>
    </w:p>
    <w:p>
      <w:pPr>
        <w:pStyle w:val="Normal"/>
        <w:bidi w:val="0"/>
        <w:spacing w:before="0" w:after="0"/>
        <w:ind w:left="0" w:right="0" w:firstLine="567"/>
        <w:rPr/>
      </w:pPr>
      <w:r>
        <w:rPr/>
        <w:t>и не полагаясь ни на кого!</w:t>
      </w:r>
    </w:p>
    <w:p>
      <w:pPr>
        <w:pStyle w:val="Normal"/>
        <w:bidi w:val="0"/>
        <w:spacing w:before="0" w:after="0"/>
        <w:ind w:left="0" w:right="0" w:firstLine="567"/>
        <w:rPr/>
      </w:pPr>
      <w:r>
        <w:rPr/>
        <w:t>Расстроиться всегда найдутся причины, главное - найти основания порадоваться и немедленно сказать себе: "Все идет хорошо - так и должно идти! Я преодолею завалы неприятностей, пройду сквозь лабиринты уныния, переправлюсь через ущелья поражений и добьюсь своей цели. То, что огорчает меня сегодня, на самом деле - мелочи, пустяки. По-настоящему может меня печалить только мое нынешнее бездействие и опущенные руки!".</w:t>
      </w:r>
    </w:p>
    <w:p>
      <w:pPr>
        <w:pStyle w:val="Normal"/>
        <w:bidi w:val="0"/>
        <w:spacing w:before="0" w:after="0"/>
        <w:ind w:left="0" w:right="0" w:firstLine="567"/>
        <w:rPr/>
      </w:pPr>
      <w:r>
        <w:rPr/>
        <w:t>Каждый день происходит что-нибудь такое, что выбивает меня из колеи и пускает насмарку весь мой благой настрой, разрушает планы и добрые намерения сдвинуть сегодня горы. Я забираюсь в свое привычное логово и отлеживаюсь в нем, проклиная себя и весь белый свет. Но самое обидное то, что день начинался так благоприятно и обещал быть плодотворным, а тут - на тебе, и все пошло "коту под хвост". И почему только так всегда бывает, когда мне хорошо - обязательно кто-нибудь испортит настроение? Никак я не мог с собою совладать, хотя какая-то мелочь, по сути, пустяк вдруг останавливал бушующий поток моей энергии, глушил вулкан действий, который был готов вот-вот начать извержение.</w:t>
      </w:r>
    </w:p>
    <w:p>
      <w:pPr>
        <w:pStyle w:val="Normal"/>
        <w:bidi w:val="0"/>
        <w:spacing w:before="0" w:after="0"/>
        <w:ind w:left="0" w:right="0" w:firstLine="567"/>
        <w:rPr/>
      </w:pPr>
      <w:r>
        <w:rPr/>
        <w:t>Как я ненавидел себя в эти периоды! Я просто четвертовал себя за свою никчемность, слабость и мягкохарактерность. Я истязал себя россыпью обидных слов, мысленно изничтожал себя и, в конечном счете, заключал, что, видимо, у меня ничего не получится и ничего толкового из меня не выйдет. Не было такого унижения, каким бы я ни подвергал себя, чем еще более усиливал и без того скорбное расположение духа.</w:t>
      </w:r>
    </w:p>
    <w:p>
      <w:pPr>
        <w:pStyle w:val="Normal"/>
        <w:bidi w:val="0"/>
        <w:spacing w:before="0" w:after="0"/>
        <w:ind w:left="0" w:right="0" w:firstLine="567"/>
        <w:rPr/>
      </w:pPr>
      <w:r>
        <w:rPr/>
        <w:t>А ведь, как ни странно, не только моя, но и жизнь многих людей крутится вокруг какого-нибудь оселка-пустяка, не стоящего выеденного яйца. К тому же судьба предлагает немало таких зацепок: то ли обидели тебя, то ли не поняли, то ли обошли и еще тысячи "то ли". И все - стоп! Начинается вращение вокруг этой загвоздки. Какая там радость и гармония, когда все силы и все жизненные соки уходят на то, чтобы доказать обидчику свою правоту? "Ну, ничего, - говорит обиженный. - Мы еще посмотрим. Все равно тебя Бог накажет, и все узнают кто прав. Я еще докажу, что истина на моей стороне. Придет время и на моей улице будет праздник!". И начинается жизнь не на радость себе, а на зло кому-либо. Все существо обиженного пропитано горечью нанесенной травмы, отнимающей у него бездну сил. В такой гнетущей атмосфере продуктивно работать, творить, а главное добиваться позитивных результатов невозможно, ибо главной целью становится не собственное счастье, а посрамление обидчика. Очевидно, что на улице обиженного праздника никогда не бывает, ибо обидчика не только не постигает наказание Божие, а напротив, он живет и здравствует как ни в чем не бывало. А все дело в том, что люди такого типа питаются теми негативными энергиями, которые им посылают обиженные, и чем больше за их спиной мрачных взглядов, обращенных в их сторону, тем более они чувствуют себя значимыми, власть имущими, и тем сильнее они укрепляют свои позиции.</w:t>
      </w:r>
    </w:p>
    <w:p>
      <w:pPr>
        <w:pStyle w:val="Normal"/>
        <w:bidi w:val="0"/>
        <w:spacing w:before="0" w:after="0"/>
        <w:ind w:left="0" w:right="0" w:firstLine="567"/>
        <w:rPr/>
      </w:pPr>
      <w:r>
        <w:rPr/>
        <w:t>Я осознал для себя одну сверхважную истину: нужно жить не назло кому бы то ни было, а на радость себе! Теперь, когда чувствую, что меня переполняют замыслы, как посрамить своего обидчика, я задаю себе вопрос: "Что ты хочешь? Если ты строишь планы и действуешь, чтобы кто-то и что-то понял, то это - путь в то болото, в котором ты уже провел много бесплодных лет. Если ты желаешь обрести собственное счастье, создать новую и радостную жизнь, то тебе в другую сторону. Выбирай, приятель! Ибо эти две дороги ведут в совершенно противоположные стороны". Больше я не хочу свою жизнь жертвовать на то, чтобы кто-то, что-то понял и поумнел, ибо таким образом еще никого не удалось вразумить. Подлинное вразумление люди получают лишь тогда, когда рядом с собой они видят человека, наполненного счастьем, гармонией, светящегося радостью - вот это их еще может заставить остановиться и задуматься. Но никакая мрачность, злость и даже бушующий океан негодования на них не действует, а напротив, способствует их возвышению в собственных глазах.</w:t>
      </w:r>
    </w:p>
    <w:p>
      <w:pPr>
        <w:pStyle w:val="Normal"/>
        <w:bidi w:val="0"/>
        <w:spacing w:before="0" w:after="0"/>
        <w:ind w:left="0" w:right="0" w:firstLine="567"/>
        <w:rPr/>
      </w:pPr>
      <w:r>
        <w:rPr/>
        <w:t>Итак, решено - начинаю жить на радость себе! "Но, как найти эту радость?" - задался я вопросом.</w:t>
      </w:r>
    </w:p>
    <w:p>
      <w:pPr>
        <w:pStyle w:val="Normal"/>
        <w:bidi w:val="0"/>
        <w:spacing w:before="0" w:after="0"/>
        <w:ind w:left="0" w:right="0" w:firstLine="567"/>
        <w:rPr/>
      </w:pPr>
      <w:r>
        <w:rPr/>
        <w:t>И ответ пришел как озарение, как гром среди ясного неба прозвучала вновь банально божественная истина: "Люби себя!" "Себя? - переспросил я. За что? За то, что я такой бестолковый, никчемный, злой на людей и на весь мир? За то, что я полон всякого хлама невежества, страхов, сомнений и амбиций?" Ведь, возможно, нет такого греха, которого бы я не совершил! А тут - полюбить. Если бы сказали: "Возненавидь себя", то это понятно, а любить себя - это звучало как что-то ненормальное, что-то не от мира сего.</w:t>
      </w:r>
    </w:p>
    <w:p>
      <w:pPr>
        <w:pStyle w:val="Normal"/>
        <w:bidi w:val="0"/>
        <w:spacing w:before="0" w:after="0"/>
        <w:ind w:left="0" w:right="0" w:firstLine="567"/>
        <w:rPr/>
      </w:pPr>
      <w:r>
        <w:rPr/>
        <w:t>А призыв вновь повторился: "Полюби себя!" Я засомневался, может быть, действительно нужно поменять отношение к себе? Как известно, правильно заданные вопросы уже таят в себе ответ, остается лишь только его разгадать. Указание о необходимости полюбить себя пришло тогда, когда возможно более всего я имел оснований для ненависти к себе: дожил до седин, ничего в жизни не добился, а лишь упустил все, что можно было упустить. Почему же я был такого скверного мнения о себе?</w:t>
      </w:r>
    </w:p>
    <w:p>
      <w:pPr>
        <w:pStyle w:val="Normal"/>
        <w:bidi w:val="0"/>
        <w:spacing w:before="0" w:after="0"/>
        <w:ind w:left="0" w:right="0" w:firstLine="567"/>
        <w:rPr/>
      </w:pPr>
      <w:r>
        <w:rPr/>
        <w:t>Сейчас я вижу причину такого серьезного заблуждения, которое свело почти на нет сорок два года моей жизни. Общество создает шаблоны, образцы поведения, в зависимости от которых человек чувствует себя либо ничтожеством, либо значительным. По сути, в мой разум всегда насаждалась идея, что уважать себя можно за заслуги, скажем, перед отечеством, коллективом, за подвиги, проявленные в труде или в бою, за общественно значимые поступки и т.д. У меня же не было ни медалей, ни грамот, ни почета и ни славы - за что же мог себя любить? И общество, и религия неустанно приучали меня к мысли, что я не только не достоин какой-то любви к себе, а напротив, я должен ненавидеть себя, считать себя худшим из всех. Мне внушалось, что я должен жить как пресмыкающееся, участь которого ползать по грязной земле и довольствоваться тем, что оно найдет. И скажу откровенно, что я искренне принимал и верил в это, пока не исчерпал эту меру заблуждений, уразумев наконец, что достаточно наползался по грязи. И тогда я решился осмотреться вокруг себя, ибо мне пришла очень дерзкая мысль: "А может быть, мне все лгут? Быть может, в этой жизни для меня есть какой-нибудь другой удел, нежели влачить свой хвост по грязи?"</w:t>
      </w:r>
    </w:p>
    <w:p>
      <w:pPr>
        <w:pStyle w:val="Normal"/>
        <w:bidi w:val="0"/>
        <w:spacing w:before="0" w:after="0"/>
        <w:ind w:left="0" w:right="0" w:firstLine="567"/>
        <w:rPr/>
      </w:pPr>
      <w:r>
        <w:rPr/>
        <w:t>Я открыл священное писание и прочитал: "Сыны человеческие - только суета; сыны мужей - ложь; если положить их на весы, все они вместе легче пустоты" (Псалом 61). И я понял, что всю свою прежнюю жизнь я прожил во лжи, намеренно созданной сынами человеческими.</w:t>
      </w:r>
    </w:p>
    <w:p>
      <w:pPr>
        <w:pStyle w:val="Normal"/>
        <w:bidi w:val="0"/>
        <w:spacing w:before="0" w:after="0"/>
        <w:ind w:left="0" w:right="0" w:firstLine="567"/>
        <w:rPr/>
      </w:pPr>
      <w:r>
        <w:rPr/>
        <w:t>Я поднял голову и увидел прозрачное синее небо, ласковое, доброе солнце и спросил себя: "А это все для кого? Для кого это море, горы, птицы, цветы и деревья?" Я встал с земли, отряхнулся и пошел туда, куда не положено ходить, я стал думать так, как запрещено думать, я начал искать любви к себе, что, по мнению общества, является большим грехом.</w:t>
      </w:r>
    </w:p>
    <w:p>
      <w:pPr>
        <w:pStyle w:val="Normal"/>
        <w:bidi w:val="0"/>
        <w:spacing w:before="0" w:after="0"/>
        <w:ind w:left="0" w:right="0" w:firstLine="567"/>
        <w:rPr/>
      </w:pPr>
      <w:r>
        <w:rPr/>
        <w:t>Любить себя! Вот ключ к радости и счастью. Ибо, как я отношусь к себе, так я и отношусь ко всему: людям, миру, жизни, природе. Религия учит тому, что я должен любить ближнего своего, как самого себя, а, если я себя ненавижу, то как могу любить ближнего? Я буду также его ненавидеть, как и себя. В этом случае остается только делать вид, прикидываться этаким вселюбящим существом, когда внутри на самом деле душа кипит от недовольства и злости. В эту игру играют все и заигрались до такой степени, что позабыли с чего, собственно, начали и для чего все это затеяли. Подлинный выход только один: если я буду любить себя, то я буду любить не только ближнего, но и дальнего, и всех людей.</w:t>
      </w:r>
    </w:p>
    <w:p>
      <w:pPr>
        <w:pStyle w:val="Normal"/>
        <w:bidi w:val="0"/>
        <w:spacing w:before="0" w:after="0"/>
        <w:ind w:left="0" w:right="0" w:firstLine="567"/>
        <w:rPr/>
      </w:pPr>
      <w:r>
        <w:rPr/>
        <w:t>Однако, как только я попытался любить себя, так сразу передо мной выросли "чудовища" - обиды, которые я нанес когда-либо людям, обиды, которые люди причинили мне. Кроме того, на моем пути к любви выросло невероятное множество грехов, которые я совершил когда-либо в жизни. Этот легион "динозавров" сказал мне, что не пустит меня туда, куда я собрался дойти. И тут мне свыше был дарован ключ, с помощью которого я расчистил себе путь. Мне было сказано: "Прости себя и прости всех!" И я простил. Просто взял и простил, списал все обиды, какие долго носил в своем сердце, будто их не было. Я сказал себе: "Это было давно, и обиды нанесли тому мне, который когда-то жил. Теперь я другой и эти обиды ко мне, настоящему, не имеют никакого отношения". В этот момент половина "чудовищ" рассыпалась, и я почувствовал, что половина цепей, гнетущих все мое естество изнутри, упало, рухнуло, и я стал дышать свободней и радостнее. Потом я сказал: "Простите меня все, кого я когда-либо обидел: вольно или невольно, ведомо или неведомо". И тогда исчезла другая половина "монстров", а с меня окончательно ссыпались оковы, и я стал совершенно свободным.</w:t>
      </w:r>
    </w:p>
    <w:p>
      <w:pPr>
        <w:pStyle w:val="Normal"/>
        <w:bidi w:val="0"/>
        <w:spacing w:before="0" w:after="0"/>
        <w:ind w:left="0" w:right="0" w:firstLine="567"/>
        <w:rPr/>
      </w:pPr>
      <w:r>
        <w:rPr/>
        <w:t>Я не мог полюбить себя раньше, чем я не сбросил с плеч обиды на кого-то, прежде чем я не избавился от сознания собственных проступков. По мере прощения темнота исчезала из души, и если что-то оставалось я немедленно, внимательно разглядывал это темный сгусток и, найдя причину не прощеную обиду, быстро с нею расставался. Я распрощался навсегда со своими обидами и теми, кого я обидел. Все они ушли, как мрачные, свинцовые тучи, и небо моей души стало светлым и чистым. Мне даже не потребовалось после этого заставлять себя любить, ибо любовь сама по себе родилась, воспламенилась в моем сердце! Она, подобно роднику, начала выбиваться из недр души и струиться. Любовь к самому себе стала естественной, безусильной, сама собой разумеющейся, как жизнь, которую даровал мне Создатель.</w:t>
      </w:r>
    </w:p>
    <w:p>
      <w:pPr>
        <w:pStyle w:val="Normal"/>
        <w:bidi w:val="0"/>
        <w:spacing w:before="0" w:after="0"/>
        <w:ind w:left="0" w:right="0" w:firstLine="567"/>
        <w:rPr/>
      </w:pPr>
      <w:r>
        <w:rPr/>
        <w:t>Теперь я каждый день начинаю с того, что проверяю запасники своей души, достаточно ли они пусты и свободны от обид? Ведь сразу невозможно избавиться от скверной привычки кого бы то ни было и в чем бы то ни было, обвинять, в том числе и себя. Я начинаю день с прощения самого себя и прощения всех людей земли и делаю это до тех пор, пока не почувствую, что эти мрачные вериги сброшены и мое существо освободилось от их давления и тяжести.</w:t>
      </w:r>
    </w:p>
    <w:p>
      <w:pPr>
        <w:pStyle w:val="Normal"/>
        <w:bidi w:val="0"/>
        <w:spacing w:before="0" w:after="0"/>
        <w:ind w:left="0" w:right="0" w:firstLine="567"/>
        <w:rPr/>
      </w:pPr>
      <w:r>
        <w:rPr/>
        <w:t>Я понял, что любить нельзя за что-то, такой подход дефективен в своем основании, ибо если ты любишь за что-то, то, значит, не любишь, значит это что угодно, но только не любовь. Любят не за что-то, а вопреки всему. Подлинная любовь - вне ума, вне условностей, вне правил и морали, она существует во всем, так как мир создан Богом, который есть Любовь и который в каждый элемент Своего творения вдохнул это чувство. Подобно тому как все тела состоят из атомов, также и во всякой живой душе таится и томится от желания, чтобы ее обнаружили, большая, внесмысловая, внезаконная любовь. Это состояние души не имеет совершенно никакого отношения к себялюбию в общепринятом смысле, т.е. к высокомерию, гордыне, эгоцентризму и страсти. Это любовь к себе за то, что ты просто есть! Это чувство бесконечной благодарности Всевышнему за то, что Он создал тебя, за то, что ты просто живешь на этом свете!</w:t>
      </w:r>
    </w:p>
    <w:p>
      <w:pPr>
        <w:pStyle w:val="Normal"/>
        <w:bidi w:val="0"/>
        <w:spacing w:before="0" w:after="0"/>
        <w:ind w:left="0" w:right="0" w:firstLine="567"/>
        <w:rPr/>
      </w:pPr>
      <w:r>
        <w:rPr/>
        <w:t>Благословляю себя жить не назло кому-либо, а на радость себе!</w:t>
      </w:r>
    </w:p>
    <w:p>
      <w:pPr>
        <w:pStyle w:val="Normal"/>
        <w:bidi w:val="0"/>
        <w:spacing w:before="0" w:after="0"/>
        <w:ind w:left="0" w:right="0" w:firstLine="567"/>
        <w:rPr/>
      </w:pPr>
      <w:r>
        <w:rPr/>
        <w:t>Благословляю себя каждый день освобождаться от вериг обид!</w:t>
      </w:r>
    </w:p>
    <w:p>
      <w:pPr>
        <w:pStyle w:val="Normal"/>
        <w:bidi w:val="0"/>
        <w:spacing w:before="0" w:after="0"/>
        <w:ind w:left="0" w:right="0" w:firstLine="567"/>
        <w:rPr/>
      </w:pPr>
      <w:r>
        <w:rPr/>
        <w:t>Благословляю себя найти в своем сердце бесценное сокровище - любовь к</w:t>
      </w:r>
    </w:p>
    <w:p>
      <w:pPr>
        <w:pStyle w:val="Normal"/>
        <w:bidi w:val="0"/>
        <w:spacing w:before="0" w:after="0"/>
        <w:ind w:left="0" w:right="0" w:firstLine="567"/>
        <w:rPr/>
      </w:pPr>
      <w:r>
        <w:rPr/>
        <w:t>себе!</w:t>
      </w:r>
    </w:p>
    <w:p>
      <w:pPr>
        <w:pStyle w:val="Normal"/>
        <w:bidi w:val="0"/>
        <w:spacing w:before="0" w:after="0"/>
        <w:ind w:left="0" w:right="0" w:firstLine="567"/>
        <w:rPr/>
      </w:pPr>
      <w:r>
        <w:rPr/>
        <w:t>Сомнения - хитрые воры, которые крадут успех раньше, нежели он пришел.</w:t>
      </w:r>
    </w:p>
    <w:p>
      <w:pPr>
        <w:pStyle w:val="Normal"/>
        <w:bidi w:val="0"/>
        <w:spacing w:before="0" w:after="0"/>
        <w:ind w:left="0" w:right="0" w:firstLine="567"/>
        <w:rPr/>
      </w:pPr>
      <w:r>
        <w:rPr/>
        <w:t>Если сегодня все складывается благополучно и хорошо, то мой ум начинает свою трескотню: "Это сегодня у тебя все нормально, а потом еще неизвестно, что будет. Ты же не знаешь, какую гадость тебе преподнесет жизнь завтра. Так что радоваться рано, а следовало бы подумать, откуда ждать подвоха, удара или предательства". Все, дело сделано! Настроение начинает менять окраску, на горизонте появляются темные тяжелые тучи. Я начинаю рассуждать: и действительно, что это я так расслабился сегодня, будто наивный ребенок? Разве я не знаю, что от людей можно ожидать чего угодно? Потому вместо того, чтобы сейчас радоваться и наслаждаться жизнью, нужно поразмышлять, как я буду бороться завтра со своими врагами, как я буду преодолевать возникшие проблемы? Кстати, а от кого и что можно ожидать? Таков следующий ход мысли, устремившейся уже по известному маршруту под названием "жди удара". Начинаю размышлять и предполагать, что же может произойти? Очевидно, что я намеренно силюсь предвидеть самое худшее, что в принципе может произойти.</w:t>
      </w:r>
    </w:p>
    <w:p>
      <w:pPr>
        <w:pStyle w:val="Normal"/>
        <w:bidi w:val="0"/>
        <w:spacing w:before="0" w:after="0"/>
        <w:ind w:left="0" w:right="0" w:firstLine="567"/>
        <w:rPr/>
      </w:pPr>
      <w:r>
        <w:rPr/>
        <w:t>Сомнения и двойственность - гораздо хуже, нежели само поражение и неуспех. По крайней мере, в неудаче существует реальный, а не вымышленный факт. В предположениях есть только мысли и ничего более. Ничего! А от сомнений я терплю крах, так будто это уже произошло на самом деле со всеми вытекающими из этого последствиями: отчаянием от безнадежности любых моих усилий. Мало того, что я переживаю предполагаемый крах, я уже этим состоянием проектирую будущую ситуацию, которая по существу еще не известно какой будет. И довожу порой себя сомнениями до такого состояния, что когда все-таки впоследствии, несмотря ни что, все складывается благополучно, а не так, как я ожидал, то я удивляюсь и восклицаю: "Не может быть!" А не может быть потому, что я убедил себя, что всегда благополучно быть не может, и если все-таки долго длится хорошо, то уже на пороге стоит "плохо" и вот-вот постучится в мою дверь.</w:t>
      </w:r>
    </w:p>
    <w:p>
      <w:pPr>
        <w:pStyle w:val="Normal"/>
        <w:bidi w:val="0"/>
        <w:spacing w:before="0" w:after="0"/>
        <w:ind w:left="0" w:right="0" w:firstLine="567"/>
        <w:rPr/>
      </w:pPr>
      <w:r>
        <w:rPr/>
        <w:t>Всю прежнюю жизнь я только и делал, что ждал скверного, конечно надеялся на лучшее, но все-таки был уверен, что на самом деле не может идти все гладко и ладно. Постоянное сознательное или подсознательное упражнение в дурных предположениях не только творило модель будущего хода событий, но, прежде всего, омрачало сегодняшнюю действительность, вышибало из-под ног те маленькие, светлые и радостные опоры, какие я с трудом находил.</w:t>
      </w:r>
    </w:p>
    <w:p>
      <w:pPr>
        <w:pStyle w:val="Normal"/>
        <w:bidi w:val="0"/>
        <w:spacing w:before="0" w:after="0"/>
        <w:ind w:left="0" w:right="0" w:firstLine="567"/>
        <w:rPr/>
      </w:pPr>
      <w:r>
        <w:rPr/>
        <w:t>Поэтому, чем более светлы и радостны у меня мысли сегодня, тем больше в моей грядущей жизни произойдет позитивных сдвигов. Мыслями творится жизнь, мыслями я закрываю себя от благодатных посетителей: удачи, успеха, добрых обстоятельств и светлых людей. Мыслями я притягиваю к себе и то негативное, что собственно и не собиралось со мною произойти. Мыслями создаются первопричины почти всех заболеваний. То есть мой ум формирует мою жизнь в самой ее сути и основе. Оттого все, что я имею в своем внешнем мире, - лишь проекция моих мыслей в материю. Все происходящее вокруг меня и во мне - лишь последствие моей внутренней, умственной атмосферы. Поэтому, чтобы изменить внешнее, нужно прежде всего изменить внутреннее.</w:t>
      </w:r>
    </w:p>
    <w:p>
      <w:pPr>
        <w:pStyle w:val="Normal"/>
        <w:bidi w:val="0"/>
        <w:spacing w:before="0" w:after="0"/>
        <w:ind w:left="0" w:right="0" w:firstLine="567"/>
        <w:rPr/>
      </w:pPr>
      <w:r>
        <w:rPr/>
        <w:t>Именно в эту область я и направляю свои усилия. Ведь именно там находится подлинная "кухня" моей жизни, где заправляет все тот же "шеф-повар" - ум. С этим существом невозможно бороться, ему нельзя сказать: думай об этом и не думай о том, ибо он все сделает наоборот и, естественно, все перепортит. Вообще любая борьба, а особенно с самим собой, имеет один и тот же итог - поражение. Нельзя заставить себя не думать о плохом, скорее, нужно больше думать о хорошем - вот единственное, что я могу сделать. В этом смысле существуют два пути. Первый - это когда я пытаюсь удалить из головы или из сердца то, что мне мешает, что вредит и угнетает меня. Очевидно, что это негативное, с которым я борюсь, не только отчаянно сопротивляется, но к тому же и усиливается, ибо ему уделено столько времени и внимания. Другой путь - это когда я направляю свое сознание на позитивное, доброе и светлое. Тогда я как бы специально культивирую все то хорошее, что есть в моей душе, что есть вокруг меня. Вследствие этой направленности усилий, доброе расцветает и вытесняет тьму, не оставляя ей места. Причем нет никакой борьбы, нет единоборства, нет жестких установок и, соответственно, нет потери уймы энергии, которая расходовалась бы для наступления на тьму.</w:t>
      </w:r>
    </w:p>
    <w:p>
      <w:pPr>
        <w:pStyle w:val="Normal"/>
        <w:bidi w:val="0"/>
        <w:spacing w:before="0" w:after="0"/>
        <w:ind w:left="0" w:right="0" w:firstLine="567"/>
        <w:rPr/>
      </w:pPr>
      <w:r>
        <w:rPr/>
        <w:t>Теперь я все время думаю о том хорошем, что есть у меня, что присутствует во мне, что существует вокруг меня - все остальное пусть будет как будет, ибо таким путем я уже сделал все возможное, чтобы у меня было и сейчас, и в будущем, и всегда все хорошо. Мне нет надобности беспокоиться о том, что может произойти потом, завтра, так как если я сегодня пребываю в позитивном расположении духа, то у меня будет наиболее лучшее из того, что может быть. А сомнениям я говорю: "Да, возможно, будет и по-другому, не так, как мне бы хотелось, но это - мой путь, и если мне нужно пройти через некоторые затруднения, то это лишь для того, чтобы понять и найти ключ к более динамическому и позитивному продвижению вперед".</w:t>
      </w:r>
    </w:p>
    <w:p>
      <w:pPr>
        <w:pStyle w:val="Normal"/>
        <w:bidi w:val="0"/>
        <w:spacing w:before="0" w:after="0"/>
        <w:ind w:left="0" w:right="0" w:firstLine="567"/>
        <w:rPr/>
      </w:pPr>
      <w:r>
        <w:rPr/>
        <w:t>Я перестал даже уверять себя, что в будущем у меня все будет хорошо, ибо убеждать себя нужно тогда, когда ты не уверен, когда ты сомневаешься. Отныне я говорю, что все, что ни будет, есть благо для меня. Благо потому, что научит меня как продвинуться совершенной, радостной и блаженной жизни!</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всегда акцентировать свое внимание на</w:t>
      </w:r>
    </w:p>
    <w:p>
      <w:pPr>
        <w:pStyle w:val="Normal"/>
        <w:bidi w:val="0"/>
        <w:spacing w:before="0" w:after="0"/>
        <w:ind w:left="0" w:right="0" w:firstLine="567"/>
        <w:rPr/>
      </w:pPr>
      <w:r>
        <w:rPr/>
        <w:t>хорошем, что является залогом наиболее</w:t>
      </w:r>
    </w:p>
    <w:p>
      <w:pPr>
        <w:pStyle w:val="Normal"/>
        <w:bidi w:val="0"/>
        <w:spacing w:before="0" w:after="0"/>
        <w:ind w:left="0" w:right="0" w:firstLine="567"/>
        <w:rPr/>
      </w:pPr>
      <w:r>
        <w:rPr/>
        <w:t>успешного развития будущих событий!</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относиться к возникающим сомнениям</w:t>
      </w:r>
    </w:p>
    <w:p>
      <w:pPr>
        <w:pStyle w:val="Normal"/>
        <w:bidi w:val="0"/>
        <w:spacing w:before="0" w:after="0"/>
        <w:ind w:left="0" w:right="0" w:firstLine="567"/>
        <w:rPr/>
      </w:pPr>
      <w:r>
        <w:rPr/>
        <w:t>без внимания, ибо уверен - для меня</w:t>
      </w:r>
    </w:p>
    <w:p>
      <w:pPr>
        <w:pStyle w:val="Normal"/>
        <w:bidi w:val="0"/>
        <w:spacing w:before="0" w:after="0"/>
        <w:ind w:left="0" w:right="0" w:firstLine="567"/>
        <w:rPr/>
      </w:pPr>
      <w:r>
        <w:rPr/>
        <w:t>будет то, что мне необходимо для еще</w:t>
      </w:r>
    </w:p>
    <w:p>
      <w:pPr>
        <w:pStyle w:val="Normal"/>
        <w:bidi w:val="0"/>
        <w:spacing w:before="0" w:after="0"/>
        <w:ind w:left="0" w:right="0" w:firstLine="567"/>
        <w:rPr/>
      </w:pPr>
      <w:r>
        <w:rPr/>
        <w:t>более радостной и счастливой жизни!</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принимать удары судьбы как благо,</w:t>
      </w:r>
    </w:p>
    <w:p>
      <w:pPr>
        <w:pStyle w:val="Normal"/>
        <w:bidi w:val="0"/>
        <w:spacing w:before="0" w:after="0"/>
        <w:ind w:left="0" w:right="0" w:firstLine="567"/>
        <w:rPr/>
      </w:pPr>
      <w:r>
        <w:rPr/>
        <w:t>как призыв к обретению нового</w:t>
      </w:r>
    </w:p>
    <w:p>
      <w:pPr>
        <w:pStyle w:val="Normal"/>
        <w:bidi w:val="0"/>
        <w:spacing w:before="0" w:after="0"/>
        <w:ind w:left="0" w:right="0" w:firstLine="567"/>
        <w:rPr/>
      </w:pPr>
      <w:r>
        <w:rPr/>
        <w:t>уровня сознания и свободы!</w:t>
      </w:r>
    </w:p>
    <w:p>
      <w:pPr>
        <w:pStyle w:val="Normal"/>
        <w:bidi w:val="0"/>
        <w:spacing w:before="0" w:after="0"/>
        <w:ind w:left="0" w:right="0" w:firstLine="567"/>
        <w:rPr/>
      </w:pPr>
      <w:r>
        <w:rPr/>
        <w:t>Теперь или никогда!</w:t>
      </w:r>
    </w:p>
    <w:p>
      <w:pPr>
        <w:pStyle w:val="Normal"/>
        <w:bidi w:val="0"/>
        <w:spacing w:before="0" w:after="0"/>
        <w:ind w:left="0" w:right="0" w:firstLine="567"/>
        <w:rPr/>
      </w:pPr>
      <w:r>
        <w:rPr/>
        <w:t>Отныне установка, императив "Теперь!" для меня как трамплин в гармоничное и счастливое будущее. Ведь я привык успокаивать себя иными способами и приемами: "Не сегодня, не сейчас, а завтра, послезавтра, с понедельника, с нового месяца, с нового года". Хитрее и коварнее уловки, нежели осуществлять намеченные планы не теперь, а когда-либо потом, не сыщешь. Сколько было упущено из-за того, что я откладывал дела, перенося их на будущее, беря отсрочку на неопределенный срок. Таким образом, в конечном счете, я отодвигал свою жизнь за бескрайние горизонты. В мою природу въелся порок - все и вся ежедневно откладывать и причем без конца. Разве это не источник моих неудач и поражений?</w:t>
      </w:r>
    </w:p>
    <w:p>
      <w:pPr>
        <w:pStyle w:val="Normal"/>
        <w:bidi w:val="0"/>
        <w:spacing w:before="0" w:after="0"/>
        <w:ind w:left="0" w:right="0" w:firstLine="567"/>
        <w:rPr/>
      </w:pPr>
      <w:r>
        <w:rPr/>
        <w:t>Каждый день меняется жизнь, она струится непрерывным потоком, и к моей пристани то швартуются корабли, то уходят. Я сижу на берегу и жду, когда же прибудет мой корабль, на котором я отправлюсь в свое настоящее путешествие. Тем временем одна за другой лодки, баржи, катера уносятся вдаль, исчезая за поворотом реки. "Потом, - говорю я себе. - Еще не пришло мое время, но я верю, что оно когда-нибудь обязательно придет и я покажу всем, всему миру, на что я способен. Они еще узнают обо мне!" Наивность великовозрастного ребенка (т.е. меня) очевидна, он верит в чудеса, которые произойдут сами собой, и потому надеется и терпеливо ждет, когда же на горизонте появятся алые паруса.</w:t>
      </w:r>
    </w:p>
    <w:p>
      <w:pPr>
        <w:pStyle w:val="Normal"/>
        <w:bidi w:val="0"/>
        <w:spacing w:before="0" w:after="0"/>
        <w:ind w:left="0" w:right="0" w:firstLine="567"/>
        <w:rPr/>
      </w:pPr>
      <w:r>
        <w:rPr/>
        <w:t>Довольно! Отныне меня на эту хитрую удочку обмана не поймаешь, ибо теперь я знаю, что жизнь свою я должен добывать в полном смысле слова сам, а не ждать, когда она свалится мне на голову, как манна небесная. Нужно двигаться вперед, в неизвестное, как бы ни пугала эта неизвестность, как бы ни удерживала своей известностью моя обжитая гавань.</w:t>
      </w:r>
    </w:p>
    <w:p>
      <w:pPr>
        <w:pStyle w:val="Normal"/>
        <w:bidi w:val="0"/>
        <w:spacing w:before="0" w:after="0"/>
        <w:ind w:left="0" w:right="0" w:firstLine="567"/>
        <w:rPr/>
      </w:pPr>
      <w:r>
        <w:rPr/>
        <w:t>Я подхожу к пристани и провозглашаю: "Я отправлюсь на первом корабле, приставшем к моему берегу!". Мой ум, получив этот сигнал опасности, тут же начинает сопротивляться и приводит миллионы доводов почему нельзя делать то, что я намерился сейчас предпринять. Заработала система удержания, которая тут же объясняет, что необходимо отложить путешествие до тех времен, когда будет попутный ветер, хорошая погода, соответствующий настрой и еще тысячи различных благоприятных обстоятельств. Однако хитрость и лукавство ума заключаются в том, что такого набора, синтеза подходящих условий никогда не будет, и потому он спокоен, ибо поймал меня на наживку, которую невозможно ни проглотить, ни выплюнуть. Страх, опасность, неизвестность! Впереди, сзади, сбоку, повсюду, везде. Не двигайся, ничего не делай, не шелохнись, ибо потеряешь все, что имеешь, нарушится гармония и неминуемо наступит крах. Это привычная до боли песня, которая приводит к тому, что я, как "кот ученый" (чему ученый?), хожу, закованный в цепи страха, по одному и тому же кругу и никогда не выхожу за его границы. Даже на работу или в иные часто посещаемые места я следую по строго определенному маршруту, боясь его изменить, сделать шаг в сторону, ибо за это меня могут наказать, это может послужить недобрым переменам, привести к нежелательным последствиям. Поэтому лучше застраховать себя от неожиданностей и не дергаться. Будто кто-то стоит у меня за спиной и строгим голосом оповещает: "Идти строго в колонну. Шаг вправо, шаг влево расценивается как побег. Буду стрелять без предупреждения!"</w:t>
      </w:r>
    </w:p>
    <w:p>
      <w:pPr>
        <w:pStyle w:val="Normal"/>
        <w:bidi w:val="0"/>
        <w:spacing w:before="0" w:after="0"/>
        <w:ind w:left="0" w:right="0" w:firstLine="567"/>
        <w:rPr/>
      </w:pPr>
      <w:r>
        <w:rPr/>
        <w:t>Вся цивилизация, все люди идут четко в колоннах и, не дай Бог, кому-нибудь отклониться в сторону. Такая попытка подобна добровольному безумию, самоубийству. Сейчас я вижу ясно границы, которые, по мнению общества, нельзя переступать, ибо там неизведанная земля, там опасность того, что все может пойти по-другому. И я задаю вопрос: "А как это по-другому?". Мне отвечают: "Случится что-нибудь ужасное!". Я в растерянности остаюсь наедине с самим собой и спрашиваю себя: "Неужели бывает еще ужасней, нежели моя теперешняя жизнь, в которой нет никакого просвета, никакого смысла, никакой радости и любви?" У нас есть исторический пример: как только Христос вышел за рамки общественного и понимания, Его распяли. Поэтому и господствует в обществе людей доктрина, что всякий шаг в сторону должен неминуемо наказываться. "Хорошо! - скажу я. - Но ведь это только половина правды, а вторую составляет то, что Христос воскрес! Он обрел новую жизнь, новое тело, новое небесное царство! Так к чему все эти угрозы?"</w:t>
      </w:r>
    </w:p>
    <w:p>
      <w:pPr>
        <w:pStyle w:val="Normal"/>
        <w:bidi w:val="0"/>
        <w:spacing w:before="0" w:after="0"/>
        <w:ind w:left="0" w:right="0" w:firstLine="567"/>
        <w:rPr/>
      </w:pPr>
      <w:r>
        <w:rPr/>
        <w:t>Я не желаю более жить в атмосфере страха, лицемерия и фальши. Я хочу подлинности, даже если за это придется сделать шаг за очерченный обществом круг. Эти круги, эти стены были нужны в свое время, когда я подрастал. Они защищали меня, они закрывали меня от штормов и ураганов - спасибо им за это, но сейчас я вырос, и они угнетают, душат, сдавливают меня. Таких кругов много, каждый последующий больше предыдущего, и всякий вначале предоставляет возможность развития, а потом превращается в тюрьму. Неважно из чего сложены стены данного этажа бытия: из культуры, кармы, религии, морали или общественного мнения. Главное, что я всегда должен видеть те границы, в которых нахожусь сейчас для того, чтобы знать, как в свое время их покинуть и идти дальше.</w:t>
      </w:r>
    </w:p>
    <w:p>
      <w:pPr>
        <w:pStyle w:val="Normal"/>
        <w:bidi w:val="0"/>
        <w:spacing w:before="0" w:after="0"/>
        <w:ind w:left="0" w:right="0" w:firstLine="567"/>
        <w:rPr/>
      </w:pPr>
      <w:r>
        <w:rPr/>
        <w:t>Люди склонны навязывать жизни законы человеческой логики, подчинять бытие умозрительным схемам. Однако реальность, какая она есть на самом деле, простирается за границы любых схем, формул, моделей, крупнее любой территории мироздания, охваченной и освоенной пусть даже самой прогрессивной философской мыслью. Подлинная жизнь - вне рамок, пределов, рубежей, кругов, она безмерна и бесконечна, так же как и Создатель, который везде, всегда и во всем, а не только там, где Ему "положено" быть согласно воззрениям мудрецов.</w:t>
      </w:r>
    </w:p>
    <w:p>
      <w:pPr>
        <w:pStyle w:val="Normal"/>
        <w:bidi w:val="0"/>
        <w:spacing w:before="0" w:after="0"/>
        <w:ind w:left="0" w:right="0" w:firstLine="567"/>
        <w:rPr/>
      </w:pPr>
      <w:r>
        <w:rPr/>
        <w:t>Я успокаиваю свой ум, расширяю свое сознание и покидаю границы, в которых проводил прежнюю жизнь. Этот смелый поступок подобен взлету птицы навстречу ветру и солнцу. Не потом, а теперь, немедленно, сейчас, я отрываюсь от земли и отправляюсь в новую жизнь, за пределы горизонта всеобщего понимания. Именно для полета и призван человек на Свет из небытия. Отныне я не прячусь от жизни, а выхожу к ней навстречу. Я не боюсь никакого наказания, возмездия и кары за то, что я хочу жить не так, как положено, а в благодати и мире. Да и, по сути, нет хуже наказания, нежели жить как прежде, влачить существование крота в норе, без света, любви и радости.</w:t>
      </w:r>
    </w:p>
    <w:p>
      <w:pPr>
        <w:pStyle w:val="Normal"/>
        <w:bidi w:val="0"/>
        <w:spacing w:before="0" w:after="0"/>
        <w:ind w:left="0" w:right="0" w:firstLine="567"/>
        <w:rPr/>
      </w:pPr>
      <w:r>
        <w:rPr/>
        <w:t>Очевидно, что я встречу события - хорошие и не очень, благоприятные и негативные. Но я буду наслаждаться каждым моментом жизни, независимо от того, что он мне принесет. Я принимаю все с благодарностью, как заботу высших сил о моем совершенствовании, о моем становлении, моей эволюции. По сути, нет хороших и плохих вещей, есть лишь рамки, которыми я измеряю то или иное событие. Если оно не укладывается в изначально принятые границы, то я считаю, что это плохо или наоборот. А на самом деле Всевышний пытается расширить сферу моего восприятия, организуя встречу с тем, что мне пока трудно понять и принять в силу своей ограниченности. И Он посылает мне то, что я считаю плохим не для того, чтобы наказать меня, а для того, чтобы я выбросил трафарет из своего ума. Тем более что если Господь ведет меня к большим, высоким целям, то он не дает успеха в малом, чтобы я не остановился, не зацепился и не зациклился на них. Он отнимает промежуточные, второстепенные победы, дабы я добрался до главной цели своей жизни.</w:t>
      </w:r>
    </w:p>
    <w:p>
      <w:pPr>
        <w:pStyle w:val="Normal"/>
        <w:bidi w:val="0"/>
        <w:spacing w:before="0" w:after="0"/>
        <w:ind w:left="0" w:right="0" w:firstLine="567"/>
        <w:rPr/>
      </w:pPr>
      <w:r>
        <w:rPr/>
        <w:t>Мне надлежит научиться воспринимать все, что преподносит мне жизнь, ровно, без оценки, без рассуждений и философии. Хорошее порой вредит впоследствии более, нежели плохое, но самое главное, что я трачу на бессмысленную оценку событий, явлений, поступков людей энергию, которую нужно расходовать совсем на иное.</w:t>
      </w:r>
    </w:p>
    <w:p>
      <w:pPr>
        <w:pStyle w:val="Normal"/>
        <w:bidi w:val="0"/>
        <w:spacing w:before="0" w:after="0"/>
        <w:ind w:left="0" w:right="0" w:firstLine="567"/>
        <w:rPr/>
      </w:pPr>
      <w:r>
        <w:rPr/>
        <w:t>У меня в саду растет дерево, оно вскоре должно принести плоды, и я заключаю: "Это хорошее дерево, оно принесет мне плоды!" Но налетел ураган, и дерево сломалось тогда, когда я был рядом, оно ушибло меня и я сетую: "Какое дурацкое дерево - оно свалилось мне прямо на голову!" Вот так, одно и то же явление я рассматриваю по-разному, хотя на самом деле дерево тут ни при чем, просто подул сильный ветер. Жизнь подобна этому примеру: ни хороша и не плоха, просто бывает затишье, а иногда и шторм, и в этом нет виновных. Нет хорошего или плохого, есть то, что есть. Иногда я думаю про себя, что я хороший, а иногда, что, плохой, но ни то, ни другое неверно. Ибо дефективен сам подход взвешивания на весах хорошо - плохо, поскольку как на самом деле я, как и любой другой человек, более тех границ, какие могу представить и предположить. Главное, я должен немедленно совершить то, что должно, а оценивать мои действия будет Всевышний, который спросит с меня</w:t>
      </w:r>
    </w:p>
    <w:p>
      <w:pPr>
        <w:pStyle w:val="Normal"/>
        <w:bidi w:val="0"/>
        <w:spacing w:before="0" w:after="0"/>
        <w:ind w:left="0" w:right="0" w:firstLine="567"/>
        <w:rPr/>
      </w:pPr>
      <w:r>
        <w:rPr/>
        <w:t>не за то, что я думал или не думал, а насколько я употребил тот талант, которым Он меня наделил, в какой мере я воспользовался тем сказочным богатством, каким Он одарил меня.</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именно теперь сделать то, что</w:t>
      </w:r>
    </w:p>
    <w:p>
      <w:pPr>
        <w:pStyle w:val="Normal"/>
        <w:bidi w:val="0"/>
        <w:spacing w:before="0" w:after="0"/>
        <w:ind w:left="0" w:right="0" w:firstLine="567"/>
        <w:rPr/>
      </w:pPr>
      <w:r>
        <w:rPr/>
        <w:t>замыслил, не откладывая на потом!</w:t>
      </w:r>
    </w:p>
    <w:p>
      <w:pPr>
        <w:pStyle w:val="Normal"/>
        <w:bidi w:val="0"/>
        <w:spacing w:before="0" w:after="0"/>
        <w:ind w:left="0" w:right="0" w:firstLine="567"/>
        <w:rPr/>
      </w:pPr>
      <w:r>
        <w:rPr/>
        <w:t>Благословляю себя избавиться от умственных шаблонов и стандартов,</w:t>
      </w:r>
    </w:p>
    <w:p>
      <w:pPr>
        <w:pStyle w:val="Normal"/>
        <w:bidi w:val="0"/>
        <w:spacing w:before="0" w:after="0"/>
        <w:ind w:left="0" w:right="0" w:firstLine="567"/>
        <w:rPr/>
      </w:pPr>
      <w:r>
        <w:rPr/>
        <w:t>которые определяют, что хорошо, а что плохо!</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аслаждаться каждым моментом жизни независимо от того, что он</w:t>
      </w:r>
    </w:p>
    <w:p>
      <w:pPr>
        <w:pStyle w:val="Normal"/>
        <w:bidi w:val="0"/>
        <w:spacing w:before="0" w:after="0"/>
        <w:ind w:left="0" w:right="0" w:firstLine="567"/>
        <w:rPr/>
      </w:pPr>
      <w:r>
        <w:rPr/>
        <w:t>приносит!</w:t>
      </w:r>
    </w:p>
    <w:p>
      <w:pPr>
        <w:pStyle w:val="Normal"/>
        <w:bidi w:val="0"/>
        <w:spacing w:before="0" w:after="0"/>
        <w:ind w:left="0" w:right="0" w:firstLine="567"/>
        <w:rPr/>
      </w:pPr>
      <w:r>
        <w:rPr/>
        <w:t>Успокойся! Жизнь - всего лишь большая игра, поэтому не забывайся и всерьез не заигрывайся. Хорошо играет тот, кто помнит, что сила в покое.</w:t>
      </w:r>
    </w:p>
    <w:p>
      <w:pPr>
        <w:pStyle w:val="Normal"/>
        <w:bidi w:val="0"/>
        <w:spacing w:before="0" w:after="0"/>
        <w:ind w:left="0" w:right="0" w:firstLine="567"/>
        <w:rPr/>
      </w:pPr>
      <w:r>
        <w:rPr/>
        <w:t>Древняя мудрость учит: "Сила - в покое!", а так как покоя в душе у меня почти никогда не бывает, так и сил мне постоянно не хватает.</w:t>
      </w:r>
    </w:p>
    <w:p>
      <w:pPr>
        <w:pStyle w:val="Normal"/>
        <w:bidi w:val="0"/>
        <w:spacing w:before="0" w:after="0"/>
        <w:ind w:left="0" w:right="0" w:firstLine="567"/>
        <w:rPr/>
      </w:pPr>
      <w:r>
        <w:rPr/>
        <w:t>Ну что ж? Я всегда искал где черпать силы, отныне я буду искать покой.</w:t>
      </w:r>
    </w:p>
    <w:p>
      <w:pPr>
        <w:pStyle w:val="Normal"/>
        <w:bidi w:val="0"/>
        <w:spacing w:before="0" w:after="0"/>
        <w:ind w:left="0" w:right="0" w:firstLine="567"/>
        <w:rPr/>
      </w:pPr>
      <w:r>
        <w:rPr/>
        <w:t>Я много суечусь по поводу и без повода. Волнения, беспокойства и тревоги - постоянные спутники моей жизни, от которых я не могу избавиться никакими приемами. Сколько раз я пытался действовать на этих мрачных попутчиков своего бытия различными способами, но вместо того, чтобы покинуть меня, они становились еще более агрессивными и энергичными. Когда я говорю себе "Будь спокоен!", я чувствую нечто противоположное, т.е. взволнованность. Чем больше я заставляю себя быть уверенным в себе и своих силах, тем меньше испытываю эти состояния. Как только я начинаю убеждать себя, что все идет хорошо, так внутри у меня немедленно все восстает и провозглашает, что на самом деле все хуже некуда. Сейчас имеется множество систем, которые предлагают мне воспитывать себя прямым словесным воздействием. Я долго занимался такими методами, но, прозрев, осмотрелся и понял, что, как и прежде, сижу у разбитого корыта и как попугай твержу: "У меня все хорошо!" Более я не хочу данных экспериментов со своей психикой, ибо она реагирует на любой призыв, повеление и внушение не адекватным образом, т.е. то, от чего я хочу избавиться, напротив, укрепляется и усиливается в моем сознании.</w:t>
      </w:r>
    </w:p>
    <w:p>
      <w:pPr>
        <w:pStyle w:val="Normal"/>
        <w:bidi w:val="0"/>
        <w:spacing w:before="0" w:after="0"/>
        <w:ind w:left="0" w:right="0" w:firstLine="567"/>
        <w:rPr/>
      </w:pPr>
      <w:r>
        <w:rPr/>
        <w:t>Теперь я говорю себе: "Пусть все идет так, как идет". Главное, я должен не рассуждать о том, как течет моя жизнь - хорошо или плохо, ибо итог нынешних усилий покажет будущее, и только оно; а обязан добросовестно, тщательно и качественно выполнить сегодняшнюю работу. В этом - соль успеха! И я больше не внушаю себе ничего и даже не жду удачи, побед и свершений от жизни. Подлинное завоевание, достижение вершин моих целей будет таким, что я совершу его, не заметив, как это произошло. Для этого каждый день мне нужно жить так, будто те мелкие и незначительные дела, которые я произвожу сегодня, - самые важные и самые великие в моей жизни! Поэтому мне надлежит изменить свое отношение к близлежащему и посмотреть, например, вот на этот пригорок, на вершину которого я могу сегодня взойти, как на вершину Эвереста. Если сегодня я не заберусь на эти маленькие пригорки, то я никогда не поднимусь на подлинную крышу мира. Больших успехов добивается тот, кто каждый день одерживает маленькие победы. Невозможно постоянно сидеть в яме недовольства и бездеятельности, а потом вдруг достичь успеха.</w:t>
      </w:r>
    </w:p>
    <w:p>
      <w:pPr>
        <w:pStyle w:val="Normal"/>
        <w:bidi w:val="0"/>
        <w:spacing w:before="0" w:after="0"/>
        <w:ind w:left="0" w:right="0" w:firstLine="567"/>
        <w:rPr/>
      </w:pPr>
      <w:r>
        <w:rPr/>
        <w:t>Я не должен ждать завтра, я обязан сегодня стать победителем и сегодня же отпраздновать свое восхождение, т.е. сразу насладиться результатом своих нынешних усилий. И потому я каждый день теперь буду стараться штурмовать Эверест сегодняшнего дня.</w:t>
      </w:r>
    </w:p>
    <w:p>
      <w:pPr>
        <w:pStyle w:val="Normal"/>
        <w:bidi w:val="0"/>
        <w:spacing w:before="0" w:after="0"/>
        <w:ind w:left="0" w:right="0" w:firstLine="567"/>
        <w:rPr/>
      </w:pPr>
      <w:r>
        <w:rPr/>
        <w:t>В книгах, а особенно в кино, сейчас используется популярный сценарий достижения успеха, когда, например, бедняк вдруг невероятным образом назавтра становится миллионером, а лентяй возносится на вершину славы. Эти немыслимые водовороты судьбы, которые вдруг возносят былого растяпу на гребень удачи, глубоко ложны и бесконечно фальшивы, так как к реальной жизни не имеют никакого отношения. Этой идеей когда-то и я был соблазнен и очарован, но теперь меня на эту наживку не поймаешь. Я более не хочу ничего невероятного, чудесного и фантастического, так как на самом деле этого не бывает! Есть только ежедневные маленькие победы, есть ежечасные небольшие восхождения - именно в этом и заключается секрет чуда, т.е. успеха. Истинная победа приходит тогда, когда она уже сложена из кирпичиков многодневных, многолетних трудов. Она проявляется как само собой разумеющееся событие, явление, как естественное последствие неустанного напора усилий в одном и том же направлении.</w:t>
      </w:r>
    </w:p>
    <w:p>
      <w:pPr>
        <w:pStyle w:val="Normal"/>
        <w:bidi w:val="0"/>
        <w:spacing w:before="0" w:after="0"/>
        <w:ind w:left="0" w:right="0" w:firstLine="567"/>
        <w:rPr/>
      </w:pPr>
      <w:r>
        <w:rPr/>
        <w:t>Прежде я очень любил распыляться и часто менял направления своей жизни. Стоило увидеть манящий блеск быстрой победы, молниеносного успеха, как я бросал все свои дела и устремлялся на этот чарующий отсвет. Я думал, что это сверкают бриллианты, а это просто куски стекла отражались на солнце. Если бы вы знали, какие дела я бросал! Мне Господь давал шанс, делал грандиозное предложение, а я думал, что так и должно быть и выискивал еще что-то лучшее, более эффективное. И пока я искал, мой шанс угасал, и я оставался ни с чем. Теперь я знаю, что два раза такие предложения не делаются, и коли мне что-то дается, пусть невзрачное, и кажется не особо перспективным, я должен не просто браться за него, а обязан цепляться зубами и держаться до последнего.</w:t>
      </w:r>
    </w:p>
    <w:p>
      <w:pPr>
        <w:pStyle w:val="Normal"/>
        <w:bidi w:val="0"/>
        <w:spacing w:before="0" w:after="0"/>
        <w:ind w:left="0" w:right="0" w:firstLine="567"/>
        <w:rPr/>
      </w:pPr>
      <w:r>
        <w:rPr/>
        <w:t>Мне же всегда представлялось что то, что мне дается, - не мое, ибо оно было таким простым, обыденным, идущим в руки само собой, что становилось скучно и мечталось о чем-то большем и грандиозном. Какая глупость и наивность! А сейчас я добавляю даже преступность по отношению к самому себе. Однако не все потеряно потому, что в том числе и сейчас, на сегодняшний день, есть шансы, которые внешне для меня не представляют особой ценности, перспективности, но по существу таят в себе много не проявленных потенций, новых возможностей для продвижения к своим целям. Если и сегодня я не обращу на них внимания, если я вновь посчитаю, что это слишком просто, чтобы имело для меня какое-то позитивное продолжение, то я упущу в очередной раз свою воистину золотую соломинку.</w:t>
      </w:r>
    </w:p>
    <w:p>
      <w:pPr>
        <w:pStyle w:val="Normal"/>
        <w:bidi w:val="0"/>
        <w:spacing w:before="0" w:after="0"/>
        <w:ind w:left="0" w:right="0" w:firstLine="567"/>
        <w:rPr/>
      </w:pPr>
      <w:r>
        <w:rPr/>
        <w:t>Я не грежу более ни о чем. Я не мечтаю что-то иметь, что-то или кого-то встретить, я копаю землю под своими ногами. Ту самую землю, на которой стою сегодня и здесь, а не где-то. Я ищу жемчужину радости от творчества, проявленного в сегодняшнем дне. И когда я работаю, то забываю обо всем: о своих планах на будущее, о своих тревогах, о волнениях и сомнениях. На сердце нисходит несказанная благодать и неземной покой! И мне не надо настраивать себя ни на что, ведь я уже как бы живу там, куда стремился, я уже достиг вожделенной гармонии и счастья. Мой ум становится пуст, как чистое, синее небо. Никакие мысли меня более не одолевают, я выхожу за пределы времени и пространства туда, где все самое лучшее уже свершилось. Это и есть чудо обретения счастья, пойманного за хвост, на который, как оказалось, я постоянно наступал, совершенно не подозревая о том.</w:t>
      </w:r>
    </w:p>
    <w:p>
      <w:pPr>
        <w:pStyle w:val="Normal"/>
        <w:bidi w:val="0"/>
        <w:spacing w:before="0" w:after="0"/>
        <w:ind w:left="0" w:right="0" w:firstLine="567"/>
        <w:rPr/>
      </w:pPr>
      <w:r>
        <w:rPr/>
        <w:t>Я знаю еще одну тайну: настоящее чудо придет тогда, когда его достижение потеряет для меня смысл, ибо каждый день будет приносить мне полноту радости и блаженства. Тогда я уже не буду ждать ничего от будущего, потому что сегодня я уже обладаю всем желанным и вожделенным. Большее придет тогда, когда я увижу его в малом. Подлинный свет прольется в мое сердце, когда я найду его отблески в вещах простых. Истинная победа посетит меня, когда праздник покорения Эвереста сегодняшнего дня заполнит все мое существо без остатка. Я уже сегодня буду</w:t>
      </w:r>
    </w:p>
    <w:p>
      <w:pPr>
        <w:pStyle w:val="Normal"/>
        <w:bidi w:val="0"/>
        <w:spacing w:before="0" w:after="0"/>
        <w:ind w:left="0" w:right="0" w:firstLine="567"/>
        <w:rPr/>
      </w:pPr>
      <w:r>
        <w:rPr/>
        <w:t>самым богатым и самым счастливым человеком на свете, зачем мне что-то еще?</w:t>
      </w:r>
    </w:p>
    <w:p>
      <w:pPr>
        <w:pStyle w:val="Normal"/>
        <w:bidi w:val="0"/>
        <w:spacing w:before="0" w:after="0"/>
        <w:ind w:left="0" w:right="0" w:firstLine="567"/>
        <w:rPr/>
      </w:pPr>
      <w:r>
        <w:rPr/>
        <w:t>Благословляю себя обретать силы в покое!</w:t>
      </w:r>
    </w:p>
    <w:p>
      <w:pPr>
        <w:pStyle w:val="Normal"/>
        <w:bidi w:val="0"/>
        <w:spacing w:before="0" w:after="0"/>
        <w:ind w:left="0" w:right="0" w:firstLine="567"/>
        <w:rPr/>
      </w:pPr>
      <w:r>
        <w:rPr/>
        <w:t>Благословляю себя узреть сегодня</w:t>
      </w:r>
    </w:p>
    <w:p>
      <w:pPr>
        <w:pStyle w:val="Normal"/>
        <w:bidi w:val="0"/>
        <w:spacing w:before="0" w:after="0"/>
        <w:ind w:left="0" w:right="0" w:firstLine="567"/>
        <w:rPr/>
      </w:pPr>
      <w:r>
        <w:rPr/>
        <w:t>тот единственный и неповторимый шанс,</w:t>
      </w:r>
    </w:p>
    <w:p>
      <w:pPr>
        <w:pStyle w:val="Normal"/>
        <w:bidi w:val="0"/>
        <w:spacing w:before="0" w:after="0"/>
        <w:ind w:left="0" w:right="0" w:firstLine="567"/>
        <w:rPr/>
      </w:pPr>
      <w:r>
        <w:rPr/>
        <w:t>который предлагает мне Всевышний,</w:t>
      </w:r>
    </w:p>
    <w:p>
      <w:pPr>
        <w:pStyle w:val="Normal"/>
        <w:bidi w:val="0"/>
        <w:spacing w:before="0" w:after="0"/>
        <w:ind w:left="0" w:right="0" w:firstLine="567"/>
        <w:rPr/>
      </w:pPr>
      <w:r>
        <w:rPr/>
        <w:t>и ухватиться за него!</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каждый день покорять</w:t>
      </w:r>
    </w:p>
    <w:p>
      <w:pPr>
        <w:pStyle w:val="Normal"/>
        <w:bidi w:val="0"/>
        <w:spacing w:before="0" w:after="0"/>
        <w:ind w:left="0" w:right="0" w:firstLine="567"/>
        <w:rPr/>
      </w:pPr>
      <w:r>
        <w:rPr/>
        <w:t>по одному маленькому Эвересту!</w:t>
      </w:r>
    </w:p>
    <w:p>
      <w:pPr>
        <w:pStyle w:val="Normal"/>
        <w:bidi w:val="0"/>
        <w:spacing w:before="0" w:after="0"/>
        <w:ind w:left="0" w:right="0" w:firstLine="567"/>
        <w:rPr/>
      </w:pPr>
      <w:r>
        <w:rPr/>
        <w:t>Философия нужна тем, кто ищет оправданий своим неудачам и несостоятельности. Тебе же нужен устав действий.</w:t>
      </w:r>
    </w:p>
    <w:p>
      <w:pPr>
        <w:pStyle w:val="Normal"/>
        <w:bidi w:val="0"/>
        <w:spacing w:before="0" w:after="0"/>
        <w:ind w:left="0" w:right="0" w:firstLine="567"/>
        <w:rPr/>
      </w:pPr>
      <w:r>
        <w:rPr/>
        <w:t>Я, как зрелый арбуз, полон всякого рода философий и теорий. Они распирают меня изнутри до такой степени, что я уже не могу точно сказать, что я мыслю сам по себе, ибо все во Мне чужое, от мудрости мира сего. Эта мудрость не дает мне сделать и шагу, она предвидит наперед что будет. И почему-то, согласно этой теории, всегда должно получиться в итоге любых усилий и предприятий плохое, будто меня специально напичкали именно пораженческими философиями. Даже то, что должно бы по идее радовать, пробуждать светлые и добрые чувства, на самом деле подано так, что вызывает противоположные состояния души. Например, христианство учредило догму, что жизнь человека есть страдание, скорбь и искупление. Чем больше человек мучается на этой земле, тем лучше для него будет потом в небесной, загробной жизни, где он наследует более высокий уровень благодати. Однако Спаситель в Своей первой проповеди говорит не о страдании, а о блаженстве и радости. Он провозглашает: "Радуйтесь и веселитесь!" Вещает, что каждый человек, особенно нищий, обездоленный и больной должен блаженствовать! Следующая догма - о распятии Христа. Почему-то официальная религиозная идеология наше внимание концентрирует на самих страданиях Христа, а не на Его Воскресении, будто Он пришел главным образом для страданий, а уже во вторую очередь, чтобы воскреснуть. (И тем самым дать всем людям надежду на воскресение.) Не совсем уверен, что это так. Если же Воскресение все-таки краеугольный камень, для чего, собственно, и явился Мессия, то я должен радоваться этому, и философия религии должна быть радостной и жизнеутверждающей, нежели это есть на самом деле.</w:t>
      </w:r>
    </w:p>
    <w:p>
      <w:pPr>
        <w:pStyle w:val="Normal"/>
        <w:bidi w:val="0"/>
        <w:spacing w:before="0" w:after="0"/>
        <w:ind w:left="0" w:right="0" w:firstLine="567"/>
        <w:rPr/>
      </w:pPr>
      <w:r>
        <w:rPr/>
        <w:t>И я спрашиваю: неужели Всевышний создал этот мир для страданий? Неужто Он испытывает удовольствие от людских слез, боли и мук? Неужто Он, не удовлетворившись теми мытарствами, какие люди проходят на земле, еще и готовит там, на небе, раскаленную сковороду, дабы вечно пытать оступившихся? (Я не шучу, я говорю то, что думаю.) Следуя далее логике официальной религиозной философии, выходит, что Бог есть наказание, а не любовь, как это сказано в Писании. Если мой ребенок (а мы все - дети Божий) оступится, то неужто я его не прощу, а брошу в печь огненную? Вообще, согласно этой идеологии бог выходит злым и жестоким.</w:t>
      </w:r>
    </w:p>
    <w:p>
      <w:pPr>
        <w:pStyle w:val="Normal"/>
        <w:bidi w:val="0"/>
        <w:spacing w:before="0" w:after="0"/>
        <w:ind w:left="0" w:right="0" w:firstLine="567"/>
        <w:rPr/>
      </w:pPr>
      <w:r>
        <w:rPr/>
        <w:t>Далее грехи, за которые, опять-таки по официальной религиозной доктрине, я должен все время нести наказание, т.е. чувствовать себя бессрочной, пожизненной жертвой, и что важно не только здесь, на земле, но, что еще ужаснее, - после смерти, ибо там грешников ожидает вечное мучение. Господа мудрецы, философы и богословы, простите мою наивность, но когда я исповедываюсь грехи священнику, разве я с ними не расстаюсь навсегда, как учит тому доктрина церкви? Если я исповедал грехи, то почему я должен, по вашему мнению, считать себя грешником и после того? Отчего же я обречен в этой жизни всегда ощущать себя виновным? Кому это нужно и кому это выгодно? Бог хочет, чтобы я чувствовал себя радостно, плодотворно трудился, созидал и приносил добрые плоды? Или Он желает, чтобы я был скован бездействием, чтобы я жил в атмосфере самоукорения и самоунижения? Кому интересно, чтобы моя жизнь прошла во мраке и пассивности?</w:t>
      </w:r>
    </w:p>
    <w:p>
      <w:pPr>
        <w:pStyle w:val="Normal"/>
        <w:bidi w:val="0"/>
        <w:spacing w:before="0" w:after="0"/>
        <w:ind w:left="0" w:right="0" w:firstLine="567"/>
        <w:rPr/>
      </w:pPr>
      <w:r>
        <w:rPr/>
        <w:t>Одни говорят, что на самом деле только у них есть бог, другие уверяют, что только у них, а у других его нет. Все спорят друг с другом: у кого правильный бог, а у кого фальшивый. Из-за этого даже проливается кровь вот уже сколько веков, но до сих пор так и не решили, у кого же бог истинный и настоящий. И согласия между "обладателями богов" в ближайшие тысячу лет, видимо, так и не предвидится.</w:t>
      </w:r>
    </w:p>
    <w:p>
      <w:pPr>
        <w:pStyle w:val="Normal"/>
        <w:bidi w:val="0"/>
        <w:spacing w:before="0" w:after="0"/>
        <w:ind w:left="0" w:right="0" w:firstLine="567"/>
        <w:rPr/>
      </w:pPr>
      <w:r>
        <w:rPr/>
        <w:t>Создается такое впечатление, что эти сообщества людей "ловят" богов и держат их у себя, предлагая именно у них приобрести бога. У каждой группы своя цена, и каждая утверждает, что именно они заимели самого главного бога, всем же остальным достались второстепенные. То одни, то другие зовут меня к себе и предлагают: "Приходите к нам и возьмите у нас "немного" бога. Он у нас самый настоящий и самый главный". Я просто-таки теряюсь, куда и к кому идти за богом? Туда, где его предлагают дешевле или, напротив, где дороже? Впрочем, нет желания покупать дешевого бога, хочется приобрести подороже, ведь известно, что чем выше цена, тем качественнее товар. Есть даже такие чудаки, которые вообще за бесплатно предлагают своего бога. Это меня настораживает, так сак задарма наверняка подсунут вместо бога какую-нибудь куклу.</w:t>
      </w:r>
    </w:p>
    <w:p>
      <w:pPr>
        <w:pStyle w:val="Normal"/>
        <w:bidi w:val="0"/>
        <w:spacing w:before="0" w:after="0"/>
        <w:ind w:left="0" w:right="0" w:firstLine="567"/>
        <w:rPr/>
      </w:pPr>
      <w:r>
        <w:rPr/>
        <w:t>Кроме того, сейчас есть много людей, которые о себе говорят, что они якобы в хороших и близких отношениях с богом и потому уверяют, что только через них я могу обратиться к небу. Ибо без их помощи и протекции у меня контакт с богом не состоится. За умеренную плату они обещают навести нужные связи и доставить мою просьбу наверх. Интересно, есть ли у бога свои приближенные так же, как, например, у президента?</w:t>
      </w:r>
    </w:p>
    <w:p>
      <w:pPr>
        <w:pStyle w:val="Normal"/>
        <w:bidi w:val="0"/>
        <w:spacing w:before="0" w:after="0"/>
        <w:ind w:left="0" w:right="0" w:firstLine="567"/>
        <w:rPr/>
      </w:pPr>
      <w:r>
        <w:rPr/>
        <w:t>Некоторые же утверждают, что бог живет только у них в храме, а больше нигде. И потому только в их храме можно к нему обращаться - только там он услышит человека. Я спрашиваю: "А если я отойду от храма на сто шагов и обращусь к богу, он услышит меня?" Они тогда гневно смотрят на меня и шипят, как змеи. (Боюсь, укусят.) "Услышит, - наконец отвечают они. - Но в храме он слышит лучше". Я опять спрашиваю: "Так что, бог плохо слышит? Может быть, тогда нужно через громкоговорители с ним беседовать?" После этого я определенно чувствую, что сейчас они действительно меня ужалят, и удаляюсь, по дороге припоминая, что они меня убеждали, что живут по заповеди своего бога: "Люби ближнего своего". Хотя на деле у них выходит: "Укуси ближнего своего, если он тебя не понимает".</w:t>
      </w:r>
    </w:p>
    <w:p>
      <w:pPr>
        <w:pStyle w:val="Normal"/>
        <w:bidi w:val="0"/>
        <w:spacing w:before="0" w:after="0"/>
        <w:ind w:left="0" w:right="0" w:firstLine="567"/>
        <w:rPr/>
      </w:pPr>
      <w:r>
        <w:rPr/>
        <w:t>Все-таки я нашел одного спокойного, что оказалось трудным делом, ведь сейчас все за бога готовы горло перегрызть, и спросил у него:</w:t>
      </w:r>
    </w:p>
    <w:p>
      <w:pPr>
        <w:pStyle w:val="Normal"/>
        <w:bidi w:val="0"/>
        <w:spacing w:before="0" w:after="0"/>
        <w:ind w:left="0" w:right="0" w:firstLine="567"/>
        <w:rPr/>
      </w:pPr>
      <w:r>
        <w:rPr/>
        <w:t>- Подскажите, где можно найти настоящего бога?</w:t>
      </w:r>
    </w:p>
    <w:p>
      <w:pPr>
        <w:pStyle w:val="Normal"/>
        <w:bidi w:val="0"/>
        <w:spacing w:before="0" w:after="0"/>
        <w:ind w:left="0" w:right="0" w:firstLine="567"/>
        <w:rPr/>
      </w:pPr>
      <w:r>
        <w:rPr/>
        <w:t>- Везде, - ответил он.</w:t>
      </w:r>
    </w:p>
    <w:p>
      <w:pPr>
        <w:pStyle w:val="Normal"/>
        <w:bidi w:val="0"/>
        <w:spacing w:before="0" w:after="0"/>
        <w:ind w:left="0" w:right="0" w:firstLine="567"/>
        <w:rPr/>
      </w:pPr>
      <w:r>
        <w:rPr/>
        <w:t>- И в сарае?</w:t>
      </w:r>
    </w:p>
    <w:p>
      <w:pPr>
        <w:pStyle w:val="Normal"/>
        <w:bidi w:val="0"/>
        <w:spacing w:before="0" w:after="0"/>
        <w:ind w:left="0" w:right="0" w:firstLine="567"/>
        <w:rPr/>
      </w:pPr>
      <w:r>
        <w:rPr/>
        <w:t>- Да, и в сарае.</w:t>
      </w:r>
    </w:p>
    <w:p>
      <w:pPr>
        <w:pStyle w:val="Normal"/>
        <w:bidi w:val="0"/>
        <w:spacing w:before="0" w:after="0"/>
        <w:ind w:left="0" w:right="0" w:firstLine="567"/>
        <w:rPr/>
      </w:pPr>
      <w:r>
        <w:rPr/>
        <w:t>- И на чердаке?</w:t>
      </w:r>
    </w:p>
    <w:p>
      <w:pPr>
        <w:pStyle w:val="Normal"/>
        <w:bidi w:val="0"/>
        <w:spacing w:before="0" w:after="0"/>
        <w:ind w:left="0" w:right="0" w:firstLine="567"/>
        <w:rPr/>
      </w:pPr>
      <w:r>
        <w:rPr/>
        <w:t>- И на чердаке.</w:t>
      </w:r>
    </w:p>
    <w:p>
      <w:pPr>
        <w:pStyle w:val="Normal"/>
        <w:bidi w:val="0"/>
        <w:spacing w:before="0" w:after="0"/>
        <w:ind w:left="0" w:right="0" w:firstLine="567"/>
        <w:rPr/>
      </w:pPr>
      <w:r>
        <w:rPr/>
        <w:t>- А в туалете тоже есть бог?</w:t>
      </w:r>
    </w:p>
    <w:p>
      <w:pPr>
        <w:pStyle w:val="Normal"/>
        <w:bidi w:val="0"/>
        <w:spacing w:before="0" w:after="0"/>
        <w:ind w:left="0" w:right="0" w:firstLine="567"/>
        <w:rPr/>
      </w:pPr>
      <w:r>
        <w:rPr/>
        <w:t>- Конечно!</w:t>
      </w:r>
    </w:p>
    <w:p>
      <w:pPr>
        <w:pStyle w:val="Normal"/>
        <w:bidi w:val="0"/>
        <w:spacing w:before="0" w:after="0"/>
        <w:ind w:left="0" w:right="0" w:firstLine="567"/>
        <w:rPr/>
      </w:pPr>
      <w:r>
        <w:rPr/>
        <w:t>- А на солнце?</w:t>
      </w:r>
    </w:p>
    <w:p>
      <w:pPr>
        <w:pStyle w:val="Normal"/>
        <w:bidi w:val="0"/>
        <w:spacing w:before="0" w:after="0"/>
        <w:ind w:left="0" w:right="0" w:firstLine="567"/>
        <w:rPr/>
      </w:pPr>
      <w:r>
        <w:rPr/>
        <w:t>- И на солнце.</w:t>
      </w:r>
    </w:p>
    <w:p>
      <w:pPr>
        <w:pStyle w:val="Normal"/>
        <w:bidi w:val="0"/>
        <w:spacing w:before="0" w:after="0"/>
        <w:ind w:left="0" w:right="0" w:firstLine="567"/>
        <w:rPr/>
      </w:pPr>
      <w:r>
        <w:rPr/>
        <w:t>- А на краю Вселенной, там, где никого нет?</w:t>
      </w:r>
    </w:p>
    <w:p>
      <w:pPr>
        <w:pStyle w:val="Normal"/>
        <w:bidi w:val="0"/>
        <w:spacing w:before="0" w:after="0"/>
        <w:ind w:left="0" w:right="0" w:firstLine="567"/>
        <w:rPr/>
      </w:pPr>
      <w:r>
        <w:rPr/>
        <w:t>- И на краю и за краем, везде бог.</w:t>
      </w:r>
    </w:p>
    <w:p>
      <w:pPr>
        <w:pStyle w:val="Normal"/>
        <w:bidi w:val="0"/>
        <w:spacing w:before="0" w:after="0"/>
        <w:ind w:left="0" w:right="0" w:firstLine="567"/>
        <w:rPr/>
      </w:pPr>
      <w:r>
        <w:rPr/>
        <w:t>- Вот оно что! - наконец озарило меня, и я продолжал.</w:t>
      </w:r>
    </w:p>
    <w:p>
      <w:pPr>
        <w:pStyle w:val="Normal"/>
        <w:bidi w:val="0"/>
        <w:spacing w:before="0" w:after="0"/>
        <w:ind w:left="0" w:right="0" w:firstLine="567"/>
        <w:rPr/>
      </w:pPr>
      <w:r>
        <w:rPr/>
        <w:t>- А как сказать богу так, чтобы он услышал меня, громко?</w:t>
      </w:r>
    </w:p>
    <w:p>
      <w:pPr>
        <w:pStyle w:val="Normal"/>
        <w:bidi w:val="0"/>
        <w:spacing w:before="0" w:after="0"/>
        <w:ind w:left="0" w:right="0" w:firstLine="567"/>
        <w:rPr/>
      </w:pPr>
      <w:r>
        <w:rPr/>
        <w:t>- Бог всех слышит.</w:t>
      </w:r>
    </w:p>
    <w:p>
      <w:pPr>
        <w:pStyle w:val="Normal"/>
        <w:bidi w:val="0"/>
        <w:spacing w:before="0" w:after="0"/>
        <w:ind w:left="0" w:right="0" w:firstLine="567"/>
        <w:rPr/>
      </w:pPr>
      <w:r>
        <w:rPr/>
        <w:t>- Даже если тихо, шепотом к нему обращаться?</w:t>
      </w:r>
    </w:p>
    <w:p>
      <w:pPr>
        <w:pStyle w:val="Normal"/>
        <w:bidi w:val="0"/>
        <w:spacing w:before="0" w:after="0"/>
        <w:ind w:left="0" w:right="0" w:firstLine="567"/>
        <w:rPr/>
      </w:pPr>
      <w:r>
        <w:rPr/>
        <w:t>- Даже шепотом.</w:t>
      </w:r>
    </w:p>
    <w:p>
      <w:pPr>
        <w:pStyle w:val="Normal"/>
        <w:bidi w:val="0"/>
        <w:spacing w:before="0" w:after="0"/>
        <w:ind w:left="0" w:right="0" w:firstLine="567"/>
        <w:rPr/>
      </w:pPr>
      <w:r>
        <w:rPr/>
        <w:t>- А на каком языке с ним разговаривать?</w:t>
      </w:r>
    </w:p>
    <w:p>
      <w:pPr>
        <w:pStyle w:val="Normal"/>
        <w:bidi w:val="0"/>
        <w:spacing w:before="0" w:after="0"/>
        <w:ind w:left="0" w:right="0" w:firstLine="567"/>
        <w:rPr/>
      </w:pPr>
      <w:r>
        <w:rPr/>
        <w:t>- Он понимает любой язык.</w:t>
      </w:r>
    </w:p>
    <w:p>
      <w:pPr>
        <w:pStyle w:val="Normal"/>
        <w:bidi w:val="0"/>
        <w:spacing w:before="0" w:after="0"/>
        <w:ind w:left="0" w:right="0" w:firstLine="567"/>
        <w:rPr/>
      </w:pPr>
      <w:r>
        <w:rPr/>
        <w:t>- А если человек глухонемой, значит, бог его не услышит, ведь он же не может говорить?</w:t>
      </w:r>
    </w:p>
    <w:p>
      <w:pPr>
        <w:pStyle w:val="Normal"/>
        <w:bidi w:val="0"/>
        <w:spacing w:before="0" w:after="0"/>
        <w:ind w:left="0" w:right="0" w:firstLine="567"/>
        <w:rPr/>
      </w:pPr>
      <w:r>
        <w:rPr/>
        <w:t>- Услышит. Он все видит и все слышит потому, что смотрит в сердце человека.</w:t>
      </w:r>
    </w:p>
    <w:p>
      <w:pPr>
        <w:pStyle w:val="Normal"/>
        <w:bidi w:val="0"/>
        <w:spacing w:before="0" w:after="0"/>
        <w:ind w:left="0" w:right="0" w:firstLine="567"/>
        <w:rPr/>
      </w:pPr>
      <w:r>
        <w:rPr/>
        <w:t>- А если человеку сделали пересадку сердца, тогда как? В какое сердце будет смотреть бог?</w:t>
      </w:r>
    </w:p>
    <w:p>
      <w:pPr>
        <w:pStyle w:val="Normal"/>
        <w:bidi w:val="0"/>
        <w:spacing w:before="0" w:after="0"/>
        <w:ind w:left="0" w:right="0" w:firstLine="567"/>
        <w:rPr/>
      </w:pPr>
      <w:r>
        <w:rPr/>
        <w:t>Здесь и этот не выдержал и тоже собрался меня поколотить, поэтому я быстро ретировался. Мне и так хватило его ответов, чтобы понять, что Бог везде, во всем и во вся, на всех планетах, во всех местах, в каждом человеке. Вот и выходит, что те, кто говорили мне, забивали голову своей пусть даже признанной философией на государственном уровне, что только у них бог, обманывали меня или сами обманывались. Бог как солнце озаряет светом и одаряет теплом всю землю без исключения, не оставляя ни одну травинку, цветок, растение, ни один камешек и пылинку, ни одну тварь живую, ни одного человека вне Своей Заботы, Внимания и Любви. Я осматриваюсь вокруг себя и вижу, с какой любовью и нежностью создан этот мир и понимаю теперь, что Бог - это на самом деле любовь, а вернее, большая Нежность. Я могу с ним разговаривать на любом языке, своими словами, всегда и везде, где бы я ни был.</w:t>
      </w:r>
    </w:p>
    <w:p>
      <w:pPr>
        <w:pStyle w:val="Normal"/>
        <w:bidi w:val="0"/>
        <w:spacing w:before="0" w:after="0"/>
        <w:ind w:left="0" w:right="0" w:firstLine="567"/>
        <w:rPr/>
      </w:pPr>
      <w:r>
        <w:rPr/>
        <w:t>Это открытие стало для меня величайшим озарением, которое сняло с меня все цепи: доктрины, теории, философии, тексты. Я стал совершенно свободным, как птица. Мне более не нужно идти ни к кому и ни у кого не нужно ни просить, ни искать, ни покупать бога, ибо истинный Бог всегда со мной, Он внутри меня, Он снаружи, Он везде!</w:t>
      </w:r>
    </w:p>
    <w:p>
      <w:pPr>
        <w:pStyle w:val="Normal"/>
        <w:bidi w:val="0"/>
        <w:spacing w:before="0" w:after="0"/>
        <w:ind w:left="0" w:right="0" w:firstLine="567"/>
        <w:rPr/>
      </w:pPr>
      <w:r>
        <w:rPr/>
        <w:t>У меня есть знакомый адвокат, который содержит свою контору и который как-то побывал паломником в Иерусалиме. У него есть даже специальная грамота, подтверждающая то, что он совершил это паломничество. И вот этот серьезный человек не упускает момента, чтобы не рассказать каждому о своем путешествии и еще, в подтверждение сказанному, не применит подсунуть грамоту. Он сам лично считает, что уже приобщился к Богу, ибо грамота действительно впечатляет и внушает доверие. А я спросил у него: "Вы посетили Иерусалим, это верно - у вас есть соответствующий документ. Но почему вы решили, что, побывав в Иерусалиме, вы посетили Бога? Мне кажется, что вам еще только предстоит у Него побывать. Правда, в этом есть одна сложность, Бог по этому поводу грамот не дает". Естественно, что он обиделся, поскольку считал, что раз он был в Иерусалиме, значит, он уже был у Бога.</w:t>
      </w:r>
    </w:p>
    <w:p>
      <w:pPr>
        <w:pStyle w:val="Normal"/>
        <w:bidi w:val="0"/>
        <w:spacing w:before="0" w:after="0"/>
        <w:ind w:left="0" w:right="0" w:firstLine="567"/>
        <w:rPr/>
      </w:pPr>
      <w:r>
        <w:rPr/>
        <w:t>Другой мой знакомый отправился в Иерусалим за истиной. Там у Гроба Господня, как он говорит, прозрел, что ему нужно делать в этой жизни. И он, последовав откровению, вступил в одну израильскую компанию и вернулся в Россию, где стал распространять свою бизнес-сеть. Он привлек в это дело всех своих друзей в том числе и меня, уговорив отдать последние свои сбережения. Мы поверили и отдали последнее. Вскоре сеть "накрылась", мы стали нищими, а главный организатор улетел вновь в Иерусалим. Может быть для того, чтобы получить очередное просветление как в очередной раз объегорить ближних?</w:t>
      </w:r>
    </w:p>
    <w:p>
      <w:pPr>
        <w:pStyle w:val="Normal"/>
        <w:bidi w:val="0"/>
        <w:spacing w:before="0" w:after="0"/>
        <w:ind w:left="0" w:right="0" w:firstLine="567"/>
        <w:rPr/>
      </w:pPr>
      <w:r>
        <w:rPr/>
        <w:t>Отныне я отказываюсь от различных философских, религиозных бесед, споров и дебатов. Я более не буду вступать в контакт с людьми, которые принадлежат к той или иной религии, секте, духовной организации, с какими бы благовидными намерениями они ни подходили ко мне и какие бы заманчивые предложения они мне ни делали. Для меня область философских споров перестает существовать! Я теперь сэкономлю колоссальное количество энергии и сил, которые направляю на созидание, творчество, самосовершенствование и благие дела.</w:t>
      </w:r>
    </w:p>
    <w:p>
      <w:pPr>
        <w:pStyle w:val="Normal"/>
        <w:bidi w:val="0"/>
        <w:spacing w:before="0" w:after="0"/>
        <w:ind w:left="0" w:right="0" w:firstLine="567"/>
        <w:rPr/>
      </w:pPr>
      <w:r>
        <w:rPr/>
        <w:t>Благословляю себя совершить переустановку в своем сознании, навсегда</w:t>
      </w:r>
    </w:p>
    <w:p>
      <w:pPr>
        <w:pStyle w:val="Normal"/>
        <w:bidi w:val="0"/>
        <w:spacing w:before="0" w:after="0"/>
        <w:ind w:left="0" w:right="0" w:firstLine="567"/>
        <w:rPr/>
      </w:pPr>
      <w:r>
        <w:rPr/>
        <w:t>отказавшись от религиозно-философских бесед, споров и дебатов!</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е искать Бога ни у кого и не через кого, ибо Он везде, в том числе и</w:t>
      </w:r>
    </w:p>
    <w:p>
      <w:pPr>
        <w:pStyle w:val="Normal"/>
        <w:bidi w:val="0"/>
        <w:spacing w:before="0" w:after="0"/>
        <w:ind w:left="0" w:right="0" w:firstLine="567"/>
        <w:rPr/>
      </w:pPr>
      <w:r>
        <w:rPr/>
        <w:t>во мне!</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е вступать ни в какие религиозные</w:t>
      </w:r>
    </w:p>
    <w:p>
      <w:pPr>
        <w:pStyle w:val="Normal"/>
        <w:bidi w:val="0"/>
        <w:spacing w:before="0" w:after="0"/>
        <w:ind w:left="0" w:right="0" w:firstLine="567"/>
        <w:rPr/>
      </w:pPr>
      <w:r>
        <w:rPr/>
        <w:t>организации, секты и общества!</w:t>
      </w:r>
    </w:p>
    <w:p>
      <w:pPr>
        <w:pStyle w:val="Normal"/>
        <w:bidi w:val="0"/>
        <w:spacing w:before="0" w:after="0"/>
        <w:ind w:left="0" w:right="0" w:firstLine="567"/>
        <w:rPr/>
      </w:pPr>
      <w:r>
        <w:rPr/>
        <w:t>Xватит ныть и говорить себе, что ты устал и у тебя сегодня уже нет сил что-либо делать. У тебя их столько, что еще до сна ты можешь повторить все, что ты совершил за весь день. Так что не ограничивай потенциал своих возможностей, их верхнюю планку ты определил сам для себя. Успокойся и действуй как ни в чем ни бывало!</w:t>
      </w:r>
    </w:p>
    <w:p>
      <w:pPr>
        <w:pStyle w:val="Normal"/>
        <w:bidi w:val="0"/>
        <w:spacing w:before="0" w:after="0"/>
        <w:ind w:left="0" w:right="0" w:firstLine="567"/>
        <w:rPr/>
      </w:pPr>
      <w:r>
        <w:rPr/>
        <w:t>Прежде я безумно любил себя жалеть и раньше времени опускал руки, успокаивая и уверяя себя в том, что на сегодня уже довольно, я уже измотался и выжался, как лимон. "Боже, как я устал! - восклицал я. Сегодня я уже не способен и пальцем пошевелить. Пора отдыхать!" Однако на самом деле я утомился не от дел, не от трудов, а от мыслей. Эти "обезьяны" неустанно кружатся в моей голове, затевая настоящий цирк, и ни на минуту не прекращают свою шумную карусель. Очевидно, что этот не прекращающийся ни на минуту балаган быстро выбивает меня из сил и изнуряет. По опыту знаю, что от физической работы устаешь гораздо меньше, нежели от суеты мыслей, которыми наполнен до отказа мой ум. Мой мозг - это подобие генерального штаба революционных сил, где непрерывно снуют званые и незваные гости, подозрительные, мрачные личности и еще много Бог весть каких посетителей. Сюда непрерывно стекаются сотни байт информации, и ни на минуту не перестает стучать телеграф, передавая важные сообщения. Я могу сидеть, сложа руки, а штаб работает во всю мощь. Не удивительно, что вскоре я чувствую себя совершенно разбитым и измотанным, хотя не успел еще ударить и палец о палец.</w:t>
      </w:r>
    </w:p>
    <w:p>
      <w:pPr>
        <w:pStyle w:val="Normal"/>
        <w:bidi w:val="0"/>
        <w:spacing w:before="0" w:after="0"/>
        <w:ind w:left="0" w:right="0" w:firstLine="567"/>
        <w:rPr/>
      </w:pPr>
      <w:r>
        <w:rPr/>
        <w:t>Когда задаются вопросом, можно ли ум сделать безмолвным и спокойным, я уже понимаю, что вопрос звучит неправильно, ибо ум сам по себе не может быть спокойным, так как беспокойство - его неотъемлемый атрибут, его сущность. Ум не может молчать, как не может быть вода сухой. Он все время что-нибудь говорит. Он болтает, когда я сижу, вещает, когда читаю, подсказывает, когда беседую, советует, когда молчу. И даже, когда сплю, он продолжает сыпать непрерывным потоком изречений и размышлений. Он непрерывно все взвешивает, прикидывает, соотносит, предлагает и пророчествует. Когда я говорю себе, не думай ни о чем, это воспринимается умом как сигнал думать обо всем сразу и с еще большей интенсивностью. Кроме того, ум всегда голоден, он всегда хочет потреблять, а его пища информация, которую он готов глотать 24 часа в сутки. Такое изобретение человечества, как телевизор, стал воистину бесценным подарком для ума, и теперь с утра до вечера мы прикованы к экрану, словно завороженные.</w:t>
      </w:r>
    </w:p>
    <w:p>
      <w:pPr>
        <w:pStyle w:val="Normal"/>
        <w:bidi w:val="0"/>
        <w:spacing w:before="0" w:after="0"/>
        <w:ind w:left="0" w:right="0" w:firstLine="567"/>
        <w:rPr/>
      </w:pPr>
      <w:r>
        <w:rPr/>
        <w:t>Раньше я был таким же, как все, и не мог жить без телевизора, без "семечек"-сообщений, которые кормили мой ум. Теперь я понял для себя одну важную вещь: все люди делятся на две категории - одни смотрят телевизор, а других там показывают. Причем герои экрана телевизор не смотрят, так как им некогда, они полностью, без остатка, заняты своим делом. Очевидно, что те, кто смотрят, никогда не появятся на экране, ибо они тратят свое время попусту и, естественно, никогда и ничего серьезного не добьются в своей жизни.</w:t>
      </w:r>
    </w:p>
    <w:p>
      <w:pPr>
        <w:pStyle w:val="Normal"/>
        <w:bidi w:val="0"/>
        <w:spacing w:before="0" w:after="0"/>
        <w:ind w:left="0" w:right="0" w:firstLine="567"/>
        <w:rPr/>
      </w:pPr>
      <w:r>
        <w:rPr/>
        <w:t>Я отказываюсь смотреть телевизор, поскольку решил добиться в своей жизни успеха. Вместе с тем, я обязательно каждый день изучаю ту информацию, которая мне необходима для моей деятельности.</w:t>
      </w:r>
    </w:p>
    <w:p>
      <w:pPr>
        <w:pStyle w:val="Normal"/>
        <w:bidi w:val="0"/>
        <w:spacing w:before="0" w:after="0"/>
        <w:ind w:left="0" w:right="0" w:firstLine="567"/>
        <w:rPr/>
      </w:pPr>
      <w:r>
        <w:rPr/>
        <w:t>Нельзя заставить себя ни о чем не думать, однако возможно и нужно ограничить поток ненужной информации, той, которая отвлекает от главного дела. Второй важный момент работы с умом - это принимать все его выходки так, будто я наблюдаю со стороны, не отождествляя себя с тем, что проявляется на небосклоне моего сознания. Ведь отождествление, например, с плохой мыслью создает внутри стойкую негативную атмосферу, которая продуцирует ослабление иммунитета и, в конечном счете, вызывает заболевание.</w:t>
      </w:r>
    </w:p>
    <w:p>
      <w:pPr>
        <w:pStyle w:val="Normal"/>
        <w:bidi w:val="0"/>
        <w:spacing w:before="0" w:after="0"/>
        <w:ind w:left="0" w:right="0" w:firstLine="567"/>
        <w:rPr/>
      </w:pPr>
      <w:r>
        <w:rPr/>
        <w:t>Отсутствие смысла жизни служит большим фактором для возникновения рака, нежели курение.</w:t>
      </w:r>
    </w:p>
    <w:p>
      <w:pPr>
        <w:pStyle w:val="Normal"/>
        <w:bidi w:val="0"/>
        <w:spacing w:before="0" w:after="0"/>
        <w:ind w:left="0" w:right="0" w:firstLine="567"/>
        <w:rPr/>
      </w:pPr>
      <w:r>
        <w:rPr/>
        <w:t>Поэтому я призван научиться выбирать те позитивные мысли, которые мне подходят, и тем самым создавать пространство, в котором мои болезни начнут исчезать, так как им нечем будет питаться. Ведь всякая болезнь имеет один источник - негативную мысль, а уже по ее формуле в организме формируется соответствующее нарушение. Поэтому можно сказать: "Скажите, о чем вы думаете, и я скажу какие болезни вас ожидают". Или: "Поведайте, чем вы болеете сейчас, и я скажу о чем вы думали в прошлом".</w:t>
      </w:r>
    </w:p>
    <w:p>
      <w:pPr>
        <w:pStyle w:val="Normal"/>
        <w:bidi w:val="0"/>
        <w:spacing w:before="0" w:after="0"/>
        <w:ind w:left="0" w:right="0" w:firstLine="567"/>
        <w:rPr/>
      </w:pPr>
      <w:r>
        <w:rPr/>
        <w:t>В одном монастыре на смертном одре лежит умирающий монах. На лице его сияет улыбка. Вокруг него собралась братия, и они в недоумении смотрят на блаженное выражение его лица и спрашивают почти с возмущением: "Как ты можешь улыбаться? Ты все время пребывания в монастыре много спал, плохо работал, много ел и мало молился. Почему же ты улыбаешься, если за эти грехи ты должен угодить в ад?" - "Дорогие братья! - отвечает умирающий монах. - Действительно, я много спал, много ел, мало молился и плохо трудился. Но как только я поступил в монастырь, дорогие братья, никого и никогда не осуждал. И всем вам всегда желал только спасения и добра. И вот вчера пришли ко мне два ангела и бумажечку с моими грехами, которые вы назвали, порвали. Так что, дорогие мои, отхожу я ко Господу в рай!"</w:t>
      </w:r>
    </w:p>
    <w:p>
      <w:pPr>
        <w:pStyle w:val="Normal"/>
        <w:bidi w:val="0"/>
        <w:spacing w:before="0" w:after="0"/>
        <w:ind w:left="0" w:right="0" w:firstLine="567"/>
        <w:rPr/>
      </w:pPr>
      <w:r>
        <w:rPr/>
        <w:t>Вот что могут делать правильные добрые мысли!</w:t>
      </w:r>
    </w:p>
    <w:p>
      <w:pPr>
        <w:pStyle w:val="Normal"/>
        <w:bidi w:val="0"/>
        <w:spacing w:before="0" w:after="0"/>
        <w:ind w:left="0" w:right="0" w:firstLine="567"/>
        <w:rPr/>
      </w:pPr>
      <w:r>
        <w:rPr/>
        <w:t>Однако меня посещают и недобрые мысли. Они Приходят, не спрашиваясь, и не обращая внимания на мои настрои и намерения не допускать в свою голову ничего дурного. Пытаться их удалить, выгнать - все равно что вразумлять дурака. Это занятие бесполезное и даже вредное, ибо дурак, когда его вразумляют, еще сильнее укрепляет свои позиции, уверенность в своей правоте и значимости. Вместе с тем, есть способ отношения к мыслям, с помощью которого можно установить над ними должный контроль и регулирование. Например, приходит скверная мысль, и я говорю себе: "Я НЕ НЕСУ ЗА ТЕБЯ ОТВЕСТВЕННОСТЬ! ТО, ЧТО ТЫ ПОСЕЩАЕШЬ МЕНЯ, НЕ ЗНАЧИТ, ЧТО Я С ТОБОЮ СОГЛАСЕН. УБИРАЙСЯ, Я НЕ ЗВАЛ ТЕБЯ!" А все дело в том, что, оказывается, человек не производит мысли, он их принимает! Атмосфера земли и даже то, что вовне ее, наполнено мыслями - волнами, которые свободно перемещаются в пространстве и стремятся к тому, чтобы их приняли. Выражение, что идея носится в воздухе, абсолютно истинна. Даже ученые уже пришли к выводу, что мысли не возникают в нашем мозгу, они носятся в атмосфере и посещают наши приемники-мозги, когда им вздумается. В наших силах остается их принять или отпустить на волю, туда, откуда они пришли.</w:t>
      </w:r>
    </w:p>
    <w:p>
      <w:pPr>
        <w:pStyle w:val="Normal"/>
        <w:bidi w:val="0"/>
        <w:spacing w:before="0" w:after="0"/>
        <w:ind w:left="0" w:right="0" w:firstLine="567"/>
        <w:rPr/>
      </w:pPr>
      <w:r>
        <w:rPr/>
        <w:t>Отныне, когда ко мне наведываются негативные мысли, я не отождествляю себя с ними, ибо я их не производил и не создавал, они сами пришли ко мне. Более я не несу ответственность за то, что темные волны залетают в мою приемную станцию и, самое главное, я снимаю с себя вину за это!</w:t>
      </w:r>
    </w:p>
    <w:p>
      <w:pPr>
        <w:pStyle w:val="Normal"/>
        <w:bidi w:val="0"/>
        <w:spacing w:before="0" w:after="0"/>
        <w:ind w:left="0" w:right="0" w:firstLine="567"/>
        <w:rPr/>
      </w:pPr>
      <w:r>
        <w:rPr/>
        <w:t>Ведь существует точка зрения, которую занесли в наши головы религиозные философы, что возникновение в уме плохих мыслей - чисто наш продукт, а потому - НАШ грех. И оттого я должен нести за это наказание, должен винить себя и всячески укорять, что я такое сякое ничтожество, коли в моей голове завелись гадкие мысли. И здесь намеренно поставлен капкан, так как, если только я обвиню себя, что произвел а свет такую скверную мысль и несу за нее не только ответственность, но и наказание, эти мысли вместо того, чтобы уйти, упадут на хорошо удобренную почву моим самообвинением и дадут устойчивые всходы. Тогда уже с ними действительно трудно будет справиться. Я буду клясть себя на чем свет стоит, мне будет противно втройне, ведь не только я сам по себе плох, но и те мысли, которые мне противны, зажили в моем сознании своей жизнью, заполняя все мое существо своей отрицательной энергией. И здесь уж очевидно, что я начинаю безумно злиться и на себя, и на весь мир, и на всех людей, и на все, что попадется под горячую руку. А до последствия этого "добродушного" приема негативных гостей рукой подать. Сдерживать себя от того, чтобы не сделать какую-нибудь гадость, сказать обидное слово, кого-нибудь унизить, оскорбить - очень трудно, так как все мое существо переполнено желчью и гневом. И вот уже поступок совершен, а за него я действительно несу ответственность, тут уж никуда не денешься. Теперь нужно выбираться из этого завала: каяться в содеянном грехе, со всеми вытекающими последствиями. Таким образом, следуя религиозной идеологии об ответственности за рожденные моим умом мысли, формируется замкнутый круг, из которого выйти почти невозможно. Ведь дурные мысли продолжают свое посещение и, может быть, даже с еще большей интенсивностью, потому что я теперь боюсь их пуще прежнего. Ни о какой радости не может быть речи, так как скверна начинает сочиться туда, где ее принимают, где ее боятся, где за нее несут ответственность. Ей только того и надо.</w:t>
      </w:r>
    </w:p>
    <w:p>
      <w:pPr>
        <w:pStyle w:val="Normal"/>
        <w:bidi w:val="0"/>
        <w:spacing w:before="0" w:after="0"/>
        <w:ind w:left="0" w:right="0" w:firstLine="567"/>
        <w:rPr/>
      </w:pPr>
      <w:r>
        <w:rPr/>
        <w:t>Но теперь я знаю, что Я МЫСЛИ НЕ ПРОИЗВОЖУ И ПОТОМУ БОЛЕЕ Я НЕ ВОЗЛАГАЮ НА СЕБЯ ЯРМО САМООСУЖДЕНИЯ ЗА ПОЯВЛЕНИЕ НЕПРОШЕНЫХ ГОСТЕЙ!</w:t>
      </w:r>
    </w:p>
    <w:p>
      <w:pPr>
        <w:pStyle w:val="Normal"/>
        <w:bidi w:val="0"/>
        <w:spacing w:before="0" w:after="0"/>
        <w:ind w:left="0" w:right="0" w:firstLine="567"/>
        <w:rPr/>
      </w:pPr>
      <w:r>
        <w:rPr/>
        <w:t>Для меня это открытие все равно, что новое рождение на свет Божий. Так как я, в силу своей мнительности поддавшись доктрине вины и наказания за греховные помыслы, сделался некой свалкой мусора, в которую сыплются и сыплются всякие отходы. Я каюсь, унижаю себя, ненавижу себя, а они прибывают и прибывают. Я стал подобием мусороперерабатывающего комбината. Религии, обществу выгодно, чтобы я чувствовал себя последним грешником, тогда я послушен, покорен, а главное управляем. Страх - лучшее средство держать в рабстве. Не будет страха, развалятся все тюрьмы, цепи, стены и границы. Как тогда можно мною манипулировать, как можно меня использовать, если я не виню себя? Постулаты вины тщательно разработаны и распространены на каждого человека. Меня также закодировали таким образом, что я за все считаю себя повинным. На самом деле я виноват лишь в том, что кому-то хочется есть, а "скушать" меня возможно только в том случае, если я буду во власти алчущего, который для этого сделает все, лишь бы заковать меня в кандалы своей хитрой теории.</w:t>
      </w:r>
    </w:p>
    <w:p>
      <w:pPr>
        <w:pStyle w:val="Normal"/>
        <w:bidi w:val="0"/>
        <w:spacing w:before="0" w:after="0"/>
        <w:ind w:left="0" w:right="0" w:firstLine="567"/>
        <w:rPr/>
      </w:pPr>
      <w:r>
        <w:rPr/>
        <w:t>Теперь я выхожу за рамки этой догмы вины, сбрасываю кандалы и, познав правду, говорю себе, как только приходит дурная мысль: "Дорогая моя, ты опять посещаешь меня. Однако я тебя не производил и за тебя ответственности не несу. Ступай, откуда пришла!" Она будет возмущена: "Как же не несешь?! Я возникла в твоей голове, а значит, ты меня произвел на свет и ты - мой родитель. Грешно отказываться от своих детей!" Но я даже не буду прислушиваться к ее лукавым аргументам и закончу словами: "Прощай! Не я твой хозяин, мне ты не нужна!"</w:t>
      </w:r>
    </w:p>
    <w:p>
      <w:pPr>
        <w:pStyle w:val="Normal"/>
        <w:bidi w:val="0"/>
        <w:spacing w:before="0" w:after="0"/>
        <w:ind w:left="0" w:right="0" w:firstLine="567"/>
        <w:rPr/>
      </w:pPr>
      <w:r>
        <w:rPr/>
        <w:t>Отныне я перестал использовать выражение "Я думаю", которое заменил фразой: "Ко мне пришла мысль". Теперь я беспристрастно рассматриваю посетителей своего ума и рассуждаю: "Эта мысль - пуста и неинтересна, а вот эта мне подойдет". Более я не говорю себе: "Я не хочу об этом думать", потому что, когда так говорю, я уже изначально подтверждаю то, что именно я думаю, что пришедшая мысль - моя, что я произвел ее своим умом. Тем самым я немедленно отождествляюсь с нежеланной гостьей, даю ей основания задержаться сколь угодно долго в моей голове и душе. Когда же я произношу: "Эта мысль мне неинтересна", я сразу расставляю все акценты, т.е. изначально отделяю ее от себя, оставляя ее за границей своего сознания, и потому она может свободно уйти.</w:t>
      </w:r>
    </w:p>
    <w:p>
      <w:pPr>
        <w:pStyle w:val="Normal"/>
        <w:bidi w:val="0"/>
        <w:spacing w:before="0" w:after="0"/>
        <w:ind w:left="0" w:right="0" w:firstLine="567"/>
        <w:rPr/>
      </w:pPr>
      <w:r>
        <w:rPr/>
        <w:t>Как только я снял с себя вину и ответственность за появление в моей голове негативных мыслей, так они стали, во-первых, реже приходить, а во-вторых, я ощутил необычайную радость и свободу. Будто всю прошлую жизнь я просидел в тюрьме и вот теперь выпущен на свободу. Невероятная благодать, энергия начинают прибывать в мое сердце, как талые весенние воды, и все мое существо наполняется неизъяснимым и несказанным счастьем! О какой усталости может идти речь, если я полон сил и энергии, счастья и желания творить?!</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е проводить свое драгоценное время</w:t>
      </w:r>
    </w:p>
    <w:p>
      <w:pPr>
        <w:pStyle w:val="Normal"/>
        <w:bidi w:val="0"/>
        <w:spacing w:before="0" w:after="0"/>
        <w:ind w:left="0" w:right="0" w:firstLine="567"/>
        <w:rPr/>
      </w:pPr>
      <w:r>
        <w:rPr/>
        <w:t>у телевизора и ограничить к себе</w:t>
      </w:r>
    </w:p>
    <w:p>
      <w:pPr>
        <w:pStyle w:val="Normal"/>
        <w:bidi w:val="0"/>
        <w:spacing w:before="0" w:after="0"/>
        <w:ind w:left="0" w:right="0" w:firstLine="567"/>
        <w:rPr/>
      </w:pPr>
      <w:r>
        <w:rPr/>
        <w:t>доступ ненужной информации!</w:t>
      </w:r>
    </w:p>
    <w:p>
      <w:pPr>
        <w:pStyle w:val="Normal"/>
        <w:bidi w:val="0"/>
        <w:spacing w:before="0" w:after="0"/>
        <w:ind w:left="0" w:right="0" w:firstLine="567"/>
        <w:rPr/>
      </w:pPr>
      <w:r>
        <w:rPr/>
        <w:t>Благословляю себя не брать</w:t>
      </w:r>
    </w:p>
    <w:p>
      <w:pPr>
        <w:pStyle w:val="Normal"/>
        <w:bidi w:val="0"/>
        <w:spacing w:before="0" w:after="0"/>
        <w:ind w:left="0" w:right="0" w:firstLine="567"/>
        <w:rPr/>
      </w:pPr>
      <w:r>
        <w:rPr/>
        <w:t>ответственность и вину за пролетающие</w:t>
      </w:r>
    </w:p>
    <w:p>
      <w:pPr>
        <w:pStyle w:val="Normal"/>
        <w:bidi w:val="0"/>
        <w:spacing w:before="0" w:after="0"/>
        <w:ind w:left="0" w:right="0" w:firstLine="567"/>
        <w:rPr/>
      </w:pPr>
      <w:r>
        <w:rPr/>
        <w:t>в моем сознании мысли!</w:t>
      </w:r>
    </w:p>
    <w:p>
      <w:pPr>
        <w:pStyle w:val="Normal"/>
        <w:bidi w:val="0"/>
        <w:spacing w:before="0" w:after="0"/>
        <w:ind w:left="0" w:right="0" w:firstLine="567"/>
        <w:rPr/>
      </w:pPr>
      <w:r>
        <w:rPr/>
        <w:t>Благословляю себя никогда не говорить</w:t>
      </w:r>
    </w:p>
    <w:p>
      <w:pPr>
        <w:pStyle w:val="Normal"/>
        <w:bidi w:val="0"/>
        <w:spacing w:before="0" w:after="0"/>
        <w:ind w:left="0" w:right="0" w:firstLine="567"/>
        <w:rPr/>
      </w:pPr>
      <w:r>
        <w:rPr/>
        <w:t>себе, что я устал и у меня нет сил,</w:t>
      </w:r>
    </w:p>
    <w:p>
      <w:pPr>
        <w:pStyle w:val="Normal"/>
        <w:bidi w:val="0"/>
        <w:spacing w:before="0" w:after="0"/>
        <w:ind w:left="0" w:right="0" w:firstLine="567"/>
        <w:rPr/>
      </w:pPr>
      <w:r>
        <w:rPr/>
        <w:t>а вскрывать в себе неистощимые</w:t>
      </w:r>
    </w:p>
    <w:p>
      <w:pPr>
        <w:pStyle w:val="Normal"/>
        <w:bidi w:val="0"/>
        <w:spacing w:before="0" w:after="0"/>
        <w:ind w:left="0" w:right="0" w:firstLine="567"/>
        <w:rPr/>
      </w:pPr>
      <w:r>
        <w:rPr/>
        <w:t>источники энергии, посредством</w:t>
      </w:r>
    </w:p>
    <w:p>
      <w:pPr>
        <w:pStyle w:val="Normal"/>
        <w:bidi w:val="0"/>
        <w:spacing w:before="0" w:after="0"/>
        <w:ind w:left="0" w:right="0" w:firstLine="567"/>
        <w:rPr/>
      </w:pPr>
      <w:r>
        <w:rPr/>
        <w:t>избавления от мрачных помыслов,</w:t>
      </w:r>
    </w:p>
    <w:p>
      <w:pPr>
        <w:pStyle w:val="Normal"/>
        <w:bidi w:val="0"/>
        <w:spacing w:before="0" w:after="0"/>
        <w:ind w:left="0" w:right="0" w:firstLine="567"/>
        <w:rPr/>
      </w:pPr>
      <w:r>
        <w:rPr/>
        <w:t>которые приютились в моей душе!</w:t>
      </w:r>
    </w:p>
    <w:p>
      <w:pPr>
        <w:pStyle w:val="Normal"/>
        <w:bidi w:val="0"/>
        <w:spacing w:before="0" w:after="0"/>
        <w:ind w:left="0" w:right="0" w:firstLine="567"/>
        <w:rPr/>
      </w:pPr>
      <w:r>
        <w:rPr/>
        <w:t>Цель - объект, образ которого нужно всегда держать перед собой, чтобы не забывать ту высоту, которую решился покорить.</w:t>
      </w:r>
    </w:p>
    <w:p>
      <w:pPr>
        <w:pStyle w:val="Normal"/>
        <w:bidi w:val="0"/>
        <w:spacing w:before="0" w:after="0"/>
        <w:ind w:left="0" w:right="0" w:firstLine="567"/>
        <w:rPr/>
      </w:pPr>
      <w:r>
        <w:rPr/>
        <w:t>Я всегда смутно представлял себе подлинное величие тех целей, которых решил добиться. Не зная этого существенного момента, т.е. намного занижая истинный масштаб замыслов, я строил свои планы и действия, которые на самом деле годились для того, чтобы взойти лишь на маленький пригорок, а не на гору, уходящую за облака. Хотя мои мечты всегда витали в заоблачных просторах. Естественно, что я не смог одолеть вожделенные рубежи, ибо терял силы и веру, лишь только начинал подъем. Я мечтатель, а мечтатели, как известно, значительно преуменьшают те трудности, какие нужно преодолеть, и недооценивают усилия, какие нужно приложить, чтобы взойти к небесам. Мне всегда казалось, что стоит только сильно захотеть, слегка оттолкнуться от грешной земли, и я сразу окажусь у цели. Однако эти попытки оканчивались тем, что я попадал не на небеса, а в яму, которая была неподалеку от того места, где я совершал свой старт. Вместе с тем я не успокаивался и вновь принимался штурмовать вершины мечты, которые виделись так близко, что их можно было потрогать руками. И опять я наталкивался на те же самые углы, проблемы, препятствия, будто кто-то преследовал меня, подсовывая набор одних и тех же непреодолимых преград.</w:t>
      </w:r>
    </w:p>
    <w:p>
      <w:pPr>
        <w:pStyle w:val="Normal"/>
        <w:bidi w:val="0"/>
        <w:spacing w:before="0" w:after="0"/>
        <w:ind w:left="0" w:right="0" w:firstLine="567"/>
        <w:rPr/>
      </w:pPr>
      <w:r>
        <w:rPr/>
        <w:t>Теперь я понимаю, что это было не преследованием, не проклятием, которое перемещалось за мною неотступно, куда бы я ни пошел и что бы я ни делал, а это были мои внутренние проблемы, мои блоки, узлы, которые я должен был развязать путем изменения себя, своего сознания, образа жизни и мыслей. Кроме того, те цели, которые я ставил перед собой, действительно были грандиозны, сложны и соответственно требовали значительных усилий в течение длительного времени. Если цель - Эверест, то никаким рывком на него не заскочишь. Большие вершины берутся большими усилиями.</w:t>
      </w:r>
    </w:p>
    <w:p>
      <w:pPr>
        <w:pStyle w:val="Normal"/>
        <w:bidi w:val="0"/>
        <w:spacing w:before="0" w:after="0"/>
        <w:ind w:left="0" w:right="0" w:firstLine="567"/>
        <w:rPr/>
      </w:pPr>
      <w:r>
        <w:rPr/>
        <w:t>Сейчас я постоянно вижу перед собой реальный образ тех целей, которые я поставил перед собой и соответственно держу рамку того труда, который я должен приложить для реализации своих намерений. Если я собрался добраться до облаков, то не может быть усталости, нет места сомнениям, расстройствам, задержкам, недопустимы никакие оправдания бездействию. Одним словом, все, что мешает продвижению вперед, должно быть отринуто. За борт моего корабля жизни мне надлежит выбрасывать любой балласт, который его утяжеляет. Корабль должен налегке все время плыть и плыть к цели: и днем, и ночью, и в бурю, и в штиль. Если мои руки заняты, если я держу в них что-либо, я не смогу взять новое, иное. Прежде я должен отпустить все прежнее, каким бы оно ни было. Ибо счастье приходит тогда, когда для него освобождено пространство души и сердца, когда руки свободны и готовы принять радость и свет. И меня более не прельстят ни похвала, ни сказочные обещания, ни благоприятные обстоятельства. Меня не зацепят своими шипами ни обида, ни страх, ни гнев.</w:t>
      </w:r>
    </w:p>
    <w:p>
      <w:pPr>
        <w:pStyle w:val="Normal"/>
        <w:bidi w:val="0"/>
        <w:spacing w:before="0" w:after="0"/>
        <w:ind w:left="0" w:right="0" w:firstLine="567"/>
        <w:rPr/>
      </w:pPr>
      <w:r>
        <w:rPr/>
        <w:t>Теперь, как только я собираюсь гневаться, я останавливаюсь и спрашиваю себя: "Стоит ли? Изменишь ли ты своими эмоциональными речами человека? Извлечет ли он из этого урок и станет лучше или, напротив, озлобится и еще более укрепит свое невежество?" А с другой стороны, даже если мой гнев праведен, приведет ли это меня к истине? Сделает ли мою жизнь счастливой или, наоборот, омрачит и опустошит ее? Нет и тысячу раз нет! Чего я хочу? Изменить человека? Наставить его на путь истинный? Но ведь уже известно, что пока я кого-то учу истине, истина ускользает от меня. Стараясь кого-то вытащить из болота, я не только не извлекаю его оттуда, но и сам сползаю в омут его невежества. Не подтягиваю его на более высокий уровень сознания, а опускаюсь до его уровня.</w:t>
      </w:r>
    </w:p>
    <w:p>
      <w:pPr>
        <w:pStyle w:val="Normal"/>
        <w:bidi w:val="0"/>
        <w:spacing w:before="0" w:after="0"/>
        <w:ind w:left="0" w:right="0" w:firstLine="567"/>
        <w:rPr/>
      </w:pPr>
      <w:r>
        <w:rPr/>
        <w:t>Хочу ли я быть счастливым или стремлюсь изменить людей? Желаю, чтобы истина восторжествовала в людях или чтобы она светила и грела меня? Выбор за мной, ибо одно с другим несовместимо.</w:t>
      </w:r>
    </w:p>
    <w:p>
      <w:pPr>
        <w:pStyle w:val="Normal"/>
        <w:bidi w:val="0"/>
        <w:spacing w:before="0" w:after="0"/>
        <w:ind w:left="0" w:right="0" w:firstLine="567"/>
        <w:rPr/>
      </w:pPr>
      <w:r>
        <w:rPr/>
        <w:t>Разве моя цель в том, чтобы толпа глупцов или мудрецов хвалила, а не ругала меня? Разве можно строить счастье, опирающееся на мнение сынов человеческих, которые сами больны и несчастны? Что мне толку от того, что меня все будут хвалить или осуждать? Я созидаю, возвожу свой мир, не похожий ни на что, не имеющий никаких аналогов, в котором я обретаю вожделенный покой и благодать. Я не желаю быть правым, я не хочу быть мудрым, известным, ученым, авторитетным, я стремлюсь жить в гармонии с самим собой, природой и Богом.</w:t>
      </w:r>
    </w:p>
    <w:p>
      <w:pPr>
        <w:pStyle w:val="Normal"/>
        <w:bidi w:val="0"/>
        <w:spacing w:before="0" w:after="0"/>
        <w:ind w:left="0" w:right="0" w:firstLine="567"/>
        <w:rPr/>
      </w:pPr>
      <w:r>
        <w:rPr/>
        <w:t>Раньше я часто задавался преждевременными вопросами, а что делать после того, как я сделаю то-то и то-то? Каким будет мой следующий шаг? Желание заглянуть далеко вперед разоружало меня и приводило к бессилию. И ведь действительно трудно предположить, что ждет меня дальше, вон за тем поворотом. Это вводило меня в крайнее смущение, руки опускались, ибо воображение вдруг рисовало такое, отчего впору было ногам подкоситься. Отныне я строго ограничиваю эти пустые размышления, ибо на самом деле все, что нужно будет делать потом, откроется в свое время, а не теперь. Сейчас же главное - отработать добросовестно ту ступень, на которой я нахожусь в настоящий момент, а что будет затем, каким будет мой следующий шаг, покажет жизнь. Нельзя забегать вперед, ибо это ничего не дает, кроме бессмысленной растраты сил на бесплодные размышления. Открытия, понимание приходят по мере продвижения, а не заблаговременно. Поэтому я сосредотачиваю усилия на сегодняшних делах и отвергаю мысли о том, что мне делать через неделю, через месяц или год. И чудо! Как только я завершаю работу этого уровня, так немедленно приходит озарение, что делать дальше! Не перестаю удивляться в руководстве высших сил, которые подсказывают, как и что нужно предпринять на следующей ступени пути, как только отработана предыдущая.</w:t>
      </w:r>
    </w:p>
    <w:p>
      <w:pPr>
        <w:pStyle w:val="Normal"/>
        <w:bidi w:val="0"/>
        <w:spacing w:before="0" w:after="0"/>
        <w:ind w:left="0" w:right="0" w:firstLine="567"/>
        <w:rPr/>
      </w:pPr>
      <w:r>
        <w:rPr/>
        <w:t>Я приучаю себя к последовательности и эволюционности продвижения к своим целям. Быстрыми и легкими кажутся лишь чужие восхождения и то от незнания, что этому предшествовало. Легендарный альпинист Райнхольд Месснер, покоритель всех вершин мира в одиночку, в свое время был загадкой для аналитиков, искавших секрет его поразительного успеха. Сам он как-то ответил, что прежде чем взойти на Эверест, он покорил 2000 небольшие вершины! Супертруд, суперусилия, никому неведомые, предшествовали этой грандиозной победе. Он всегда мечтал об Эвересте, который был его главной целью. Крыша мира была у него всегда перед глазами, но прежде он делал шаг за шагом, отрабатывал тщательно каждую ступень, каждый уровень, каждый этап, который встречался на его пути. И не предпринимал отчаянных рывков, что приводило, кстати, многих альпинистов к гибели. У него не было секрета успеха, у него была чрезвычайно тщательная, методическая, многолетняя подготовка. Чудо скрывалось в его неутомимой, почти мазохистской работе над собой.</w:t>
      </w:r>
    </w:p>
    <w:p>
      <w:pPr>
        <w:pStyle w:val="Normal"/>
        <w:bidi w:val="0"/>
        <w:spacing w:before="0" w:after="0"/>
        <w:ind w:left="0" w:right="0" w:firstLine="567"/>
        <w:rPr/>
      </w:pPr>
      <w:r>
        <w:rPr/>
        <w:t>Ранее я был очень подвержен влиянию различного рода предсказаний. Гороскопы и астропрогнозы Завораживали меня, и я буквально пропитывался магической информацией, которая предопределяла мою судьбу. И ведь действительно, моя жизнь складывалась в строгих рамках предреченного. Сейчас я откладываю в сторону эти пророчества, поскольку познал, что человек, вступивший на путь самосовершенствования, выходит из-под обычного влияния планет и звезд. Он как бы сам себе становится и звездой, и планетой, и сам вершит свою судьбу. На себе ощущаю, что на меня уже не действуют гороскопы, они мне не нужны, так как тот, Кто у меня в сердце, Господь, гораздо выше всего этого. Прогнозы чрезвычайно ограничивали мою жизнь, они моделировали мое будущее. Я был скован цепями, веригами этих предсказаний. Я чувствовал себя быком, которого запрягли небесные странники в свою упряжь и ведут туда, куда им нужно. Теперь я сам себе гороскоп! Отныне я сам моделирую ситуации, сам строю свою жизнь, вопреки положительным или отрицательным воздействиям планет. Ибо человек, вставший на путь действия, полностью переходит под сень Всевышнего, который руководит и ведет путника к счастью, радости и гармонии!</w:t>
      </w:r>
    </w:p>
    <w:p>
      <w:pPr>
        <w:pStyle w:val="Normal"/>
        <w:bidi w:val="0"/>
        <w:spacing w:before="0" w:after="0"/>
        <w:ind w:left="0" w:right="0" w:firstLine="567"/>
        <w:rPr/>
      </w:pPr>
      <w:r>
        <w:rPr/>
        <w:t>Благословляю себя всегда иметь перед собой ту меру сил,</w:t>
      </w:r>
    </w:p>
    <w:p>
      <w:pPr>
        <w:pStyle w:val="Normal"/>
        <w:bidi w:val="0"/>
        <w:spacing w:before="0" w:after="0"/>
        <w:ind w:left="0" w:right="0" w:firstLine="567"/>
        <w:rPr/>
      </w:pPr>
      <w:r>
        <w:rPr/>
        <w:t>которую нужно приложить для достижения своего Эвереста!</w:t>
      </w:r>
    </w:p>
    <w:p>
      <w:pPr>
        <w:pStyle w:val="Normal"/>
        <w:bidi w:val="0"/>
        <w:spacing w:before="0" w:after="0"/>
        <w:ind w:left="0" w:right="0" w:firstLine="567"/>
        <w:rPr/>
      </w:pPr>
      <w:r>
        <w:rPr/>
        <w:t>Благословляю себя не думать о том,</w:t>
      </w:r>
    </w:p>
    <w:p>
      <w:pPr>
        <w:pStyle w:val="Normal"/>
        <w:bidi w:val="0"/>
        <w:spacing w:before="0" w:after="0"/>
        <w:ind w:left="0" w:right="0" w:firstLine="567"/>
        <w:rPr/>
      </w:pPr>
      <w:r>
        <w:rPr/>
        <w:t>что делать после того, как я отработаю</w:t>
      </w:r>
    </w:p>
    <w:p>
      <w:pPr>
        <w:pStyle w:val="Normal"/>
        <w:bidi w:val="0"/>
        <w:spacing w:before="0" w:after="0"/>
        <w:ind w:left="0" w:right="0" w:firstLine="567"/>
        <w:rPr/>
      </w:pPr>
      <w:r>
        <w:rPr/>
        <w:t>нынешнюю ступень восхождения,</w:t>
      </w:r>
    </w:p>
    <w:p>
      <w:pPr>
        <w:pStyle w:val="Normal"/>
        <w:bidi w:val="0"/>
        <w:spacing w:before="0" w:after="0"/>
        <w:ind w:left="0" w:right="0" w:firstLine="567"/>
        <w:rPr/>
      </w:pPr>
      <w:r>
        <w:rPr/>
        <w:t>это откроется в свое время!</w:t>
      </w:r>
    </w:p>
    <w:p>
      <w:pPr>
        <w:pStyle w:val="Normal"/>
        <w:bidi w:val="0"/>
        <w:spacing w:before="0" w:after="0"/>
        <w:ind w:left="0" w:right="0" w:firstLine="567"/>
        <w:rPr/>
      </w:pPr>
      <w:r>
        <w:rPr/>
        <w:t>Благословляю себя навсегда отказаться от пользования гороскопами</w:t>
      </w:r>
    </w:p>
    <w:p>
      <w:pPr>
        <w:pStyle w:val="Normal"/>
        <w:bidi w:val="0"/>
        <w:spacing w:before="0" w:after="0"/>
        <w:ind w:left="0" w:right="0" w:firstLine="567"/>
        <w:rPr/>
      </w:pPr>
      <w:r>
        <w:rPr/>
        <w:t>и перейти под сень Всевышнего,</w:t>
      </w:r>
    </w:p>
    <w:p>
      <w:pPr>
        <w:pStyle w:val="Normal"/>
        <w:bidi w:val="0"/>
        <w:spacing w:before="0" w:after="0"/>
        <w:ind w:left="0" w:right="0" w:firstLine="567"/>
        <w:rPr/>
      </w:pPr>
      <w:r>
        <w:rPr/>
        <w:t>который дает возможность человеку</w:t>
      </w:r>
    </w:p>
    <w:p>
      <w:pPr>
        <w:pStyle w:val="Normal"/>
        <w:bidi w:val="0"/>
        <w:spacing w:before="0" w:after="0"/>
        <w:ind w:left="0" w:right="0" w:firstLine="567"/>
        <w:rPr/>
      </w:pPr>
      <w:r>
        <w:rPr/>
        <w:t>самому созидать и вершить свою судьбу!</w:t>
      </w:r>
    </w:p>
    <w:p>
      <w:pPr>
        <w:pStyle w:val="Normal"/>
        <w:bidi w:val="0"/>
        <w:spacing w:before="0" w:after="0"/>
        <w:ind w:left="0" w:right="0" w:firstLine="567"/>
        <w:rPr/>
      </w:pPr>
      <w:r>
        <w:rPr/>
        <w:t>Что может быть лучше для достижения успеха, нежели нынешние условия?</w:t>
      </w:r>
    </w:p>
    <w:p>
      <w:pPr>
        <w:pStyle w:val="Normal"/>
        <w:bidi w:val="0"/>
        <w:spacing w:before="0" w:after="0"/>
        <w:ind w:left="0" w:right="0" w:firstLine="567"/>
        <w:rPr/>
      </w:pPr>
      <w:r>
        <w:rPr/>
        <w:t>Нет плохих дней! Нет неблагоприятных обстоятельств и положений! Есть лишь свернутое сознание, лишь мрачный взгляд на вещи. На самом деле все хорошо, все в порядке и все идет к лучшему. И это лучшее обязательно сбудется, если отбросить в сторону сомнения, тревоги, переживания и полностью сегодня, сейчас и немедленно отдаться избранному делу!</w:t>
      </w:r>
    </w:p>
    <w:p>
      <w:pPr>
        <w:pStyle w:val="Normal"/>
        <w:bidi w:val="0"/>
        <w:spacing w:before="0" w:after="0"/>
        <w:ind w:left="0" w:right="0" w:firstLine="567"/>
        <w:rPr/>
      </w:pPr>
      <w:r>
        <w:rPr/>
        <w:t>"Сегодня обстоятельства складываются не в мою пользу, чтобы решать эти задачи и совершать эти дела", - говорю я себе в качестве предлога отложить свои усилия до лучших времен. Я научился этой отговорке у неудачников, которые ее придумали для собственного оправдания. Винить обстоятельства, что они не благоприятны, - очень удобная и хитрая "палочка-выручалочка". Я также последовал примеру неудачников, и у меня всегда находятся объективнее причины, чтобы отложить на потом то или иное дело, в конечном счете, и всю жизнь.</w:t>
      </w:r>
    </w:p>
    <w:p>
      <w:pPr>
        <w:pStyle w:val="Normal"/>
        <w:bidi w:val="0"/>
        <w:spacing w:before="0" w:after="0"/>
        <w:ind w:left="0" w:right="0" w:firstLine="567"/>
        <w:rPr/>
      </w:pPr>
      <w:r>
        <w:rPr/>
        <w:t>"Лучшие времена! - далее рассуждаю я. - А ведь они когда-то были!" Потом я начинаю погружаться в прошлое и там нахожу множество примеров, когда жизнь как бы сама собой выстилалась передо мной - только действуй. Ан, нет! Не увидел я тогда, не сумел уразуметь, что у меня были прекрасные возможности и великолепные перспективы. Но даже, напротив, тогда мне казалось, что у меня нет никаких шансов на успех и все двери в будущее наглухо закрыты.</w:t>
      </w:r>
    </w:p>
    <w:p>
      <w:pPr>
        <w:pStyle w:val="Normal"/>
        <w:bidi w:val="0"/>
        <w:spacing w:before="0" w:after="0"/>
        <w:ind w:left="0" w:right="0" w:firstLine="567"/>
        <w:rPr/>
      </w:pPr>
      <w:r>
        <w:rPr/>
        <w:t>Сейчас же, на дистанции нескольких лет, я вижу, что на самом деле тогда было все не против, а за меня! Обстоятельства как никогда были благоприятны для моего успешного продвижения по жизни. Проблема заключалась лишь в моем взгляде на вещи, ситуации, людей, которые меня окружали. У меня искаженное зрение, я воспринимаю реальность наизнанку. Мой взор слишком законсервирован, зомбирован, в нем изначально присутствует извращенная модель осознания бытия: я жертва этого мира, и потому я должен мучаться, страдать и за все это винить себя. Я считал, что жизнь меня избрала в качестве козла отпущения и потому я - жертва этой жизни, кролик, посаженный в клетку с удавом. На самом деле жертвой я выбрал сам себя, удавов никаких нет, не было и не будет. И, что самое удивительное и волшебное, даже сейчас Вселенная также выстилает для меня дорогу и призывает вступить на нее, чтобы я мог дойти до новой совершенной жизни. И теперь судьба повернута ко мне не спиной, а лицом и ждет от меня действии, созидания и любви. Всевышний вновь и вновь протягивает мне тысячи нитей, которые, если я за них ухвачусь, приведут меня к подлинному счастью и гармонии!</w:t>
      </w:r>
    </w:p>
    <w:p>
      <w:pPr>
        <w:pStyle w:val="Normal"/>
        <w:bidi w:val="0"/>
        <w:spacing w:before="0" w:after="0"/>
        <w:ind w:left="0" w:right="0" w:firstLine="567"/>
        <w:rPr/>
      </w:pPr>
      <w:r>
        <w:rPr/>
        <w:t>Слишком долго и тщательно в мое сознание вкладывалось извращенное понимание жизни, мироздания, моего места в поднебесной. Чрезмерно велика была моя доверчивость, которой легко воспользовались опытные мастера своего дела - "апостолы" страдания, вины и жертвы. Эти "атлеты мудрости" сумели заставить меня воспринимать мир по-своему так, чтобы я действительно чувствовал себя жертвой темного и злобного мира, нес на себе крест самоосуждения, таким образом искупая не только свои грехи, но и грехи всего мира.</w:t>
      </w:r>
    </w:p>
    <w:p>
      <w:pPr>
        <w:pStyle w:val="Normal"/>
        <w:bidi w:val="0"/>
        <w:spacing w:before="0" w:after="0"/>
        <w:ind w:left="0" w:right="0" w:firstLine="567"/>
        <w:rPr/>
      </w:pPr>
      <w:r>
        <w:rPr/>
        <w:t>Как же изменить это изнаночное восприятие жизни?</w:t>
      </w:r>
    </w:p>
    <w:p>
      <w:pPr>
        <w:pStyle w:val="Normal"/>
        <w:bidi w:val="0"/>
        <w:spacing w:before="0" w:after="0"/>
        <w:ind w:left="0" w:right="0" w:firstLine="567"/>
        <w:rPr/>
      </w:pPr>
      <w:r>
        <w:rPr/>
        <w:t>Для того чтобы, наконец, отрезветь и взглянуть на мир, людей, обстоятельства иным, т.е. реальным, подлинным взором, нужно было найти антивирус этим установкам, так глубоко внедренным в мое сознание. И я нашел антивирусную методику, программу: антижертвы, антивины, антиискупления, антистрадания. Эта система называется программой тотального одобрения.</w:t>
      </w:r>
    </w:p>
    <w:p>
      <w:pPr>
        <w:pStyle w:val="Normal"/>
        <w:bidi w:val="0"/>
        <w:spacing w:before="0" w:after="0"/>
        <w:ind w:left="0" w:right="0" w:firstLine="567"/>
        <w:rPr/>
      </w:pPr>
      <w:r>
        <w:rPr/>
        <w:t>Фактически сознательно, а порою не отдавая себе отчета в том, я всегда желал себе зла! Я как бы стяжал на себя наказание, неудачу и негативные обстоятельства. Ведь жертва всегда должна подвергаться негативному воздействию. Как же иначе? Вирус распространился в моем существе, и в нем не осталось места, где бы эта болезнь ни имела своего пагубного присутствия и власти. Отныне я нашел вакцину против этого вируса и приступил к лечению. Я принялся исцелять себя одобрением, то есть стал вводить "инъекции" добра в каждую часть своей больной природы. Я прекратил осуждать и винить себя по делу и без дела, как это было раньше. Я начал одобрять каждый свой поступок, действие и шаг. И, прежде всего, одобрял в себе не только хорошее, но и то, за что раньше себя казнил: просчеты, промахи, ошибки и болезни. Как раз негативное более всего и следовало одобрить, ведь именно оно лежало тяжелым камнем на сердце и душе, не позволяя свободно дышать, радоваться жизни и воспринимать любые обстоятельства как благосклонные для меня, а не враждебные.</w:t>
      </w:r>
    </w:p>
    <w:p>
      <w:pPr>
        <w:pStyle w:val="Normal"/>
        <w:bidi w:val="0"/>
        <w:spacing w:before="0" w:after="0"/>
        <w:ind w:left="0" w:right="0" w:firstLine="567"/>
        <w:rPr/>
      </w:pPr>
      <w:r>
        <w:rPr/>
        <w:t>Да, например, в этом я ошибся, оступился, просчитался, но это - не конец света! Такое случилось со мной не потому, что я намерен был это сделать, а для того, чтобы я извлек из этого проступка урок и впоследствии не повторял его. Раньше я в таких случаях "посыпал голову пеплом", проклинал себя, свою жизнь, терзая себя тем, что я не достоин жить под солнцем и смотреть людям в глаза. Теперь все это ушло, и я стал воистину сызнова рождаться на свет, но не для страданий и печали, а для радости и счастья. И это было началом чуда, волшебства преображения и оживления всего того, что уже, казалось, умерло навсегда! Принялось пульсировать, светиться, радоваться то, что всегда было мрачным, скорбящим и стонущим. Доныне мертвые зерна, спрятанные в моей душе, проросли и потянулись к добру и солнцу. Все более и более одобрял я себя, и мне открывались шаг за шагом неимоверные пространства радости, счастья, желания творить и созидать. Я, наконец, понимал, что действительно заслуживаю в жизни не худшего, а самого лучшего и прекрасного. И, что особенно важно, это лучшее действительно есть и оно существует для меня! Мне нужно только брать его, не стесняясь, не озираясь по сторонам, не сверяясь ни с чьими картами, не соотнося себя, свою жизнь ни с какой теорией, доктриной и философией. Во мне сам собой стал проявляться и расти первозданный мир свободы, любви, защищенности и благодатного, радостного умиротворения! Счастье оказалось у меня под носом, а волшебство, с помощью которого я это счастье обретал, было всего лишь одобрением.</w:t>
      </w:r>
    </w:p>
    <w:p>
      <w:pPr>
        <w:pStyle w:val="Normal"/>
        <w:bidi w:val="0"/>
        <w:spacing w:before="0" w:after="0"/>
        <w:ind w:left="0" w:right="0" w:firstLine="567"/>
        <w:rPr/>
      </w:pPr>
      <w:r>
        <w:rPr/>
        <w:t>Как только меня сносило на привычную дорожку страха, дрожания, самоосуждения за что-либо, так тут же я противопоставлял всему этому мраку одобрение, и темнота рассеивалась, в моем сердце восходило солнце, которое отныне грело меня и в стужу, и в мороз, и в дождь, и всегда. Внутри меня сияло солнце, наступила вечная весна. Какие непогоды и ненастья теперь могут быть мне страшны? Там, где была темнота, становилось так светло, уютно и спокойно, что я никогда не мог бы представить себе, что такое преображение вообще может случиться.</w:t>
      </w:r>
    </w:p>
    <w:p>
      <w:pPr>
        <w:pStyle w:val="Normal"/>
        <w:bidi w:val="0"/>
        <w:spacing w:before="0" w:after="0"/>
        <w:ind w:left="0" w:right="0" w:firstLine="567"/>
        <w:rPr/>
      </w:pPr>
      <w:r>
        <w:rPr/>
        <w:t>Я одобрял в себе все: и свое тело, и свои мысли, и свои дела, и поступки, и свою внешность, и свою неуклюжесть, и свои неудачи, и свою непутевость, и все то, что ранее ненавидел в себе, и от чего хотел избавиться. Но избавиться от тьмы невозможно, не внеся туда свет, и вот таким светом оказались волшебные лучи одобрения. Они не уничтожали, не вытесняли, не боролись с моими недостатками, они лишали их основы, почвы, на которых мои несовершенства жили и укоренялись. Оказывается осуждение самого себя это - удобрение, которое способствует расцвету сорняков в душе моей. Одобрить - значит лишить сорняков влаги, они засыхают. Как здесь не вспомнить слова Спасителя, который говорил о необходимости любить врагов своих, так как если их одобрить, они исчезнут, растворятся, растают, как тают сосульки под весенними, солнечными лучами. (А если ненавидеть обидчиков, то они напротив каменеют и превращаются в монолитные статуи.)</w:t>
      </w:r>
    </w:p>
    <w:p>
      <w:pPr>
        <w:pStyle w:val="Normal"/>
        <w:bidi w:val="0"/>
        <w:spacing w:before="0" w:after="0"/>
        <w:ind w:left="0" w:right="0" w:firstLine="567"/>
        <w:rPr/>
      </w:pPr>
      <w:r>
        <w:rPr/>
        <w:t>Программа одобрения - это глубокое, естественное очищение естества на клеточном уровне, когда каждая частица человеческой природы освобождается от зажимов, спазм и узлов. Мое существо шаг за шагом становится все более прозрачным, и божественные энергии начинают свободно струиться, занимая освобожденное пространство. Раньше, например, я осуждал и винил себя за болезни, которые поселились в моем теле или душе, чем еще более усиливал их, укреплял. Сейчас я одобряю свои болезни, принимаю их как должное без осуждения и упрека. Этим чудотворным воздействием я даю возможность своим клеткам расслабиться, жить свободно, струясь и вибрируя так, как они посчитают нужным. И они, получив свободу от осуждения, от недоброго к себе отношения, сами собой начинают выравнивать свои ритмы, вспоминая здоровый образ жизнедеятельности. Я не давлю их программами исцеления, не заставляю их быть здоровыми, я признаю их ненормальность, и они сами ее исправляют, возвращаются в естественный природный поток вибраций. Воистину это чудо оздоровления и души, и тела! Когда не дается никаких насильственных установок, внушений и убеждений. Да разве я сам, когда мне что-нибудь насаждают, когда меня заставляют быть хорошим, добрым, таким-то и таким-то, принимаю сказанное? Неужели во мне от таких наставлений и нравоучений не возникает желания сделать все наоборот? Разве я не чувствую, что в такие моменты сжимаюсь в комок нервов и похожу на затравленного зверька? Какие уж тут естественные вибрации, любовь и гармония, когда я стиснут в кандалах, заключен в жесткие узы, когда есть лишь одно желание - вырваться на волю, сбежать и скрыться!</w:t>
      </w:r>
    </w:p>
    <w:p>
      <w:pPr>
        <w:pStyle w:val="Normal"/>
        <w:bidi w:val="0"/>
        <w:spacing w:before="0" w:after="0"/>
        <w:ind w:left="0" w:right="0" w:firstLine="567"/>
        <w:rPr/>
      </w:pPr>
      <w:r>
        <w:rPr/>
        <w:t>Я освобождаю себя от всяких нравоучений, осуждений, морали, кармы и т.д. Я одобряю в себе все, и потому хорошее становится еще более светлым, а негативное, получив свободу выбора, само перестраивается на нормальный, здоровый и божественный лад. Сад моей души и тела начинает расцветать сам собой. Все энергии земли, неба и космоса входят в меня, будто я открыл двери для ветра, солнца, воздуха, песен и ароматов. Будто на пути родника я расчищаю завалы, и он начинает после каждого убранного камня бить еще сильнее, вода все стремительней несется по руслу, и ее становится все больше и больше. Теперь мне не нужно заставлять себя желать добра окружающим людям, ибо добро становится главным и естественным состоянием моего существа. Сила одобрения в себе всего без исключения ложится в фундамент моей природы, которая теперь дышит добром, и потому всему и всем желает того, что имеет сама в избытке. Я желаю блага не потому, что это нужно, а потому, что сам безмерно наполнен этим животворящим богатством. И отовсюду вливаются в меня с нарастающей интенсивностью энергии. Они подхватывают меня на свои крылья, и я лечу уже как птица, поднимаясь в небо на восходящих потоках воздуха. Воистину начинается полет!</w:t>
      </w:r>
    </w:p>
    <w:p>
      <w:pPr>
        <w:pStyle w:val="Normal"/>
        <w:bidi w:val="0"/>
        <w:spacing w:before="0" w:after="0"/>
        <w:ind w:left="0" w:right="0" w:firstLine="567"/>
        <w:rPr/>
      </w:pPr>
      <w:r>
        <w:rPr/>
        <w:t>Тут происходит еще одно удивительное понимание, что пристрастие людей к наркотикам, алкоголю, табаку и многим другим искусственным катализаторам состояний обусловлено тем, что человек задыхается, как астматик от недостатка естественных притоков энергий, которые он разучился получать. Когда же человек начинает пить из бездонного и животворного родника природы, все пагубное отпадает само по себе. Как осенние листья пороки уносятся ветром туда, откуда явились и исчезают навсегда. Стрессы, депрессии, страхи, сомнения, осуждения, гнев, алчность, сребролюбие, похоть, властолюбие возникли как искусственные допинги в противовес недостатку, недополучению или вообще отсутствию притока естественных, вселенских, божественных энергий. А божественных потому, что Господь нам дал для жизни плоды именно этих деревьев и запретил питаться плодами дерева познания добра и зла. С тех самых пор, как человек вкусил эти запретные плоды, он встал на путь невежества, ибо разучился жить и струиться в естественных, данных Богом потоках бытия. Он принялся создавать свои, искусственные источники энергии, которые его и разрушают и медленно уничтожают доныне. Более того, человек стал смертен именно потому, что нарушил закон вечной жизни и пристрастился к запретным плодам. Всякая болезнь возникает именно от недостатка божественных энергий, и сама смерть наступает оттого, что их приток вовсе прекращается. Путь к долгожительству и в конечном итоге к бессмертию лежит через обретение утерянных способностей питаться от плодов деревьев вечной юности и молодости. Все долгожители имеют общий секрет долголетия - они подключены к природным, а значит, вечным источникам энергии. А болезнь - это неодобрение какой-то части тела или души, что закрывает ее от поступления жизненных сил Вселенной. Поэтому любую болезнь я начинаю лечить не с того, что пытаюсь ликвидировать последствия, а ищу в себе причину, т.е. исследую, какую часть своего существа я не одобряю, где у меня возник источник напряженности, очаг неодобрения, сгустки обиды, злости и гнева. Естественно, что хронические заболевания - это хроническое неодобрение в себе чего-либо. Даже если я не гневаюсь на что-либо снаружи, все равно это имеет проекцию внутрь меня, и именно внутри меня возникают черные дыры неодобрения, которые всасывают всю мою энергию и приводят к заболеваниям. Невозможно одним махом ликвидировать хронические очаги неодобрения, они создавались годами, а то и десятилетиями. Регулярно постоянными негативными вибрациями мыслей, невежественными движениями души и, соответственно, неправильными поступками, формировался сначала островок, а потом и целая страна отрицания, и потому нужно немало времени, чтобы депрограммировать это государство неприязни, сменив в нем конституцию. Нужны каждодневные и регулярные посылы тепла, ласки и нежности в этот негативный сгусток. Надлежит неустанно поливать гнойники души, тела, разума елеем признания, примирения, одобрения. Поле моего существа забито сорняком враждебности и антипатии, однако если действовать решительно и настойчиво, то можно быстро избавиться от вредных растений и засеять эту местность прекрасными цветами добра, признания, любви. Это сравнение очень подходит к данному моменту: если я, например, не обрабатываю свой дачный участок, т.е. не поливаю его потом своих добрых трудов, он тут же зарастает сорняками, причем более сильно, нежели любой пустырь. Дикая растительность будто атакует, пытаясь немедленно забить собой то, где прежде человек собирал благие плоды. Сорняк как бы стремится стереть память о том, что здесь что-то было окультуренное, именно потому брошенные участки по мановению чьей-то руки мгновенно зарастают дикими травами выше человеческого роста. Поэтому я не Должен оставлять без внимания ни одну часть, ни один кусочек своего существа, ибо без участия, без одобрения там мигом возникнут источники болезни, страданий и страха.</w:t>
      </w:r>
    </w:p>
    <w:p>
      <w:pPr>
        <w:pStyle w:val="Normal"/>
        <w:bidi w:val="0"/>
        <w:spacing w:before="0" w:after="0"/>
        <w:ind w:left="0" w:right="0" w:firstLine="567"/>
        <w:rPr/>
      </w:pPr>
      <w:r>
        <w:rPr/>
        <w:t>Когда я начинаю очищать заросшие участки, ко Мне притекают небесные, божественные силы, которые помогают мне не только выполнять эту работу, Но и преобразуют мою жизнь, открывают сознание, очищают мой взор. С каждым шагом становится сладостней на душе, а тело приобретает силу, выносливость и крепость.</w:t>
      </w:r>
    </w:p>
    <w:p>
      <w:pPr>
        <w:pStyle w:val="Normal"/>
        <w:bidi w:val="0"/>
        <w:spacing w:before="0" w:after="0"/>
        <w:ind w:left="0" w:right="0" w:firstLine="567"/>
        <w:rPr/>
      </w:pPr>
      <w:r>
        <w:rPr/>
        <w:t>Я ощущаю, что с каждым днем становлюсь естественнее, и это побуждает мою природу распускаться буйным разноцветием. В сердце раскрываются цветы несказанной прелести, источающие блаженные ароматы. Естественным образом обнаруживаются паранормальные способности, на открытие которых уходит уйма времени и сил, если следовать традиционными путями. Человек, живущий в божественных энергопотоках, безусильно со своей стороны обретает дар ясновидения, прозорливости и многих других чудесных, магических свойств. Дело в том, что эти способности не сверхъестественны, а нормальны, они стали для нас сверхчеловеческими, ибо мы отпали и удалились от божественных родников. Вспомните юродивых, которые обладали ясновидением, умели претерпевать такие ненастья и невзгоды, какие для нормальных людей были бы смертельными. Эти ненормальные, как считалось, люди подключались в силу определенных причин к божественным источникам энергий. На самом деле ненормально все человечество, утерявшее благодатные, первозданные свойства. Святые люди во все эпохи своим примером напоминали миру об утерянном рае. Они переносили и стужу, и голод, их тело могло претерпевать любую боль и лишения, их душа была неуязвима для похвалы, унижения и оскорблений. В душе их всегда лучилась радость и благодать, так как они прильнули к божественным истокам, которые питали их душу и тело. Некоторые даже умели летать по воздуху, переноситься в пространстве и многое другое, непостижимое человеческому рассудку.</w:t>
      </w:r>
    </w:p>
    <w:p>
      <w:pPr>
        <w:pStyle w:val="Normal"/>
        <w:bidi w:val="0"/>
        <w:spacing w:before="0" w:after="0"/>
        <w:ind w:left="0" w:right="0" w:firstLine="567"/>
        <w:rPr/>
      </w:pPr>
      <w:r>
        <w:rPr/>
        <w:t>Я чувствую, что и во мне начинают открываться паранормальные способности, они появляются сами собой, я не делаю для этого ни малейших усилий. Но самое интересное то, что я не замечаю, как это происходит. Просто вдруг есть что-то сверхъестественное, и все. Будто у меня это всегда было. Я не придаю этому никакого значения, просто созерцаю расцвет собственного существа и радуюсь жизни. Ведь для меня благодать, которая наполняет меня, гораздо больше и важнее, нежели все остальное. Я не привязываюсь к чудесам и не возвышаю себя, мне просто хорошо, и я стараюсь не выходить за рамки этого состояния, не позволяя уму включать свою программу осмысления и вмешиваться рассуждениями. Как только ум начинает все объяснять, расставлять по полкам, классифицировать и даже прикидывать выгоду, какую можно из этого получить, все исчезает, цветы увядают, солнце прячется за тучи и становится мрачно, как было раньше. И тогда я немедленно устраняю власть мыслей, полностью отдаваясь свету и благодати, как ребенок, который радуется всему на свете, не задумываясь ни над чем, не философствуя и не анализируя.</w:t>
      </w:r>
    </w:p>
    <w:p>
      <w:pPr>
        <w:pStyle w:val="Normal"/>
        <w:bidi w:val="0"/>
        <w:spacing w:before="0" w:after="0"/>
        <w:ind w:left="0" w:right="0" w:firstLine="567"/>
        <w:rPr/>
      </w:pPr>
      <w:r>
        <w:rPr/>
        <w:t>Одобрением всех частичек своего существа я позволяю божественному поселяться в моей природе и присутствовать там во всей полноте. Я все более становлюсь прозрачным, как небо, на котором солнце сияет все сильнее. Все ближе ко мне доносятся его теплые, нежные и животворные лучи. И теперь зачем мне искать защиту, зачем мне стяжать силы? Ибо божественное - во мне! Что может с Ним сравниться, что может Его омрачить, что может быть сильнее Его! И вспоминаются слова Спасителя, который говорил, что Царство Божие внутри нас есть, и искать нужно, прежде всего, Его, а все остальное приложится.</w:t>
      </w:r>
    </w:p>
    <w:p>
      <w:pPr>
        <w:pStyle w:val="Normal"/>
        <w:bidi w:val="0"/>
        <w:spacing w:before="0" w:after="0"/>
        <w:ind w:left="0" w:right="0" w:firstLine="567"/>
        <w:rPr/>
      </w:pPr>
      <w:r>
        <w:rPr/>
        <w:t>Все зависит от меня. Насколько я буду открыт божественному, настолько оно будет присутствовать во мне. Одобрением я срываю замки, открываю окна, двери, и в дом моей души врывается ветер несказанной радости и преображения!</w:t>
      </w:r>
    </w:p>
    <w:p>
      <w:pPr>
        <w:pStyle w:val="Normal"/>
        <w:bidi w:val="0"/>
        <w:spacing w:before="0" w:after="0"/>
        <w:ind w:left="0" w:right="0" w:firstLine="567"/>
        <w:rPr/>
      </w:pPr>
      <w:r>
        <w:rPr/>
        <w:t>Благословляю себя увидеть,</w:t>
      </w:r>
    </w:p>
    <w:p>
      <w:pPr>
        <w:pStyle w:val="Normal"/>
        <w:bidi w:val="0"/>
        <w:spacing w:before="0" w:after="0"/>
        <w:ind w:left="0" w:right="0" w:firstLine="567"/>
        <w:rPr/>
      </w:pPr>
      <w:r>
        <w:rPr/>
        <w:t>что лучшие времена для меня</w:t>
      </w:r>
    </w:p>
    <w:p>
      <w:pPr>
        <w:pStyle w:val="Normal"/>
        <w:bidi w:val="0"/>
        <w:spacing w:before="0" w:after="0"/>
        <w:ind w:left="0" w:right="0" w:firstLine="567"/>
        <w:rPr/>
      </w:pPr>
      <w:r>
        <w:rPr/>
        <w:t>наступили именно сегодня, сейчас!</w:t>
      </w:r>
    </w:p>
    <w:p>
      <w:pPr>
        <w:pStyle w:val="Normal"/>
        <w:bidi w:val="0"/>
        <w:spacing w:before="0" w:after="0"/>
        <w:ind w:left="0" w:right="0" w:firstLine="567"/>
        <w:rPr/>
      </w:pPr>
      <w:r>
        <w:rPr/>
        <w:t>Благословляю себя вводить</w:t>
      </w:r>
    </w:p>
    <w:p>
      <w:pPr>
        <w:pStyle w:val="Normal"/>
        <w:bidi w:val="0"/>
        <w:spacing w:before="0" w:after="0"/>
        <w:ind w:left="0" w:right="0" w:firstLine="567"/>
        <w:rPr/>
      </w:pPr>
      <w:r>
        <w:rPr/>
        <w:t>в каждую клетку своего существа</w:t>
      </w:r>
    </w:p>
    <w:p>
      <w:pPr>
        <w:pStyle w:val="Normal"/>
        <w:bidi w:val="0"/>
        <w:spacing w:before="0" w:after="0"/>
        <w:ind w:left="0" w:right="0" w:firstLine="567"/>
        <w:rPr/>
      </w:pPr>
      <w:r>
        <w:rPr/>
        <w:t>живоносные лучи одобрения!</w:t>
      </w:r>
    </w:p>
    <w:p>
      <w:pPr>
        <w:pStyle w:val="Normal"/>
        <w:bidi w:val="0"/>
        <w:spacing w:before="0" w:after="0"/>
        <w:ind w:left="0" w:right="0" w:firstLine="567"/>
        <w:rPr/>
      </w:pPr>
      <w:r>
        <w:rPr/>
        <w:t>Благословляю себя обретать небесную прозрачность, чтобы божественное</w:t>
      </w:r>
    </w:p>
    <w:p>
      <w:pPr>
        <w:pStyle w:val="Normal"/>
        <w:bidi w:val="0"/>
        <w:spacing w:before="0" w:after="0"/>
        <w:ind w:left="0" w:right="0" w:firstLine="567"/>
        <w:rPr/>
      </w:pPr>
      <w:r>
        <w:rPr/>
        <w:t>могло свободно струиться в моем существе!</w:t>
      </w:r>
    </w:p>
    <w:p>
      <w:pPr>
        <w:pStyle w:val="Normal"/>
        <w:bidi w:val="0"/>
        <w:spacing w:before="0" w:after="0"/>
        <w:ind w:left="0" w:right="0" w:firstLine="567"/>
        <w:rPr/>
      </w:pPr>
      <w:r>
        <w:rPr/>
        <w:t>штурм я предприму сегодня, прямо сейчас!</w:t>
      </w:r>
    </w:p>
    <w:p>
      <w:pPr>
        <w:pStyle w:val="Normal"/>
        <w:bidi w:val="0"/>
        <w:spacing w:before="0" w:after="0"/>
        <w:ind w:left="0" w:right="0" w:firstLine="567"/>
        <w:rPr/>
      </w:pPr>
      <w:r>
        <w:rPr/>
        <w:t>Всегда я думал о том, что настоящий Эверест находится за тридевять земель, в Гималаях, я же живу в таком месте, где нет ничего особенного и чудесного. И потому моя душа постоянно рвалась куда-то вдаль, ибо там, за горизонтом, за полями и долами, мне грезилось, меня ждет что-то действительно чрезвычайное, потрясающее, невероятное. Как упивался я фантазиями, которые уносили меня в неведомые края, где происходит все, как в сказке; где и есть мое настоящее счастье, где меня ждет истинная жизнь, полная любви и гармонии. Я завидовал тем людям, которые уезжали туда, где, как они говорили, нашли свое место под солнцем. Мне тоже мерещилось, что именно там, за тысячи миль отсюда меня ждет что-то совершенно бесподобное и несравненное, что в корне изменит мою жизнь. С горечью я смотрел вслед исчезающим за горизонтом и продолжал мечтать, что однажды и я, так же как и они, отправлюсь в таинственные дали, где все само собой разрешится, и жизнь моя, наконец, расцветет в своей полноте и красоте.</w:t>
      </w:r>
    </w:p>
    <w:p>
      <w:pPr>
        <w:pStyle w:val="Normal"/>
        <w:bidi w:val="0"/>
        <w:spacing w:before="0" w:after="0"/>
        <w:ind w:left="0" w:right="0" w:firstLine="567"/>
        <w:rPr/>
      </w:pPr>
      <w:r>
        <w:rPr/>
        <w:t>Впрочем, иногда я все-таки вырывался, как мне казалось, из безнадежных, родных мест и устремлялся в далекие вожделенные края. И сначала действительно было чувство, что я попал в сказочные места. Однако со временем обнаруживалось, что это были лишь ощущения, вызванные свежестью обстановки, новыми людьми, незнакомой природой и так далее. Когда с глаз спадали эти радужные оболочки, то все становилось так же, как и прежде. Те же самые люди, те же самые взаимоотношения, те же самые проблемы, что были и раньше, но самое главное, что более всего приводило меня в отчаяние, - я оказывался тем же самым, ничуть не измененным, со всеми своими внутренними застоями, завалами и недостатками. Мне лишь только привиделось, когда я покинул родные места, что все негативное уже оставлено позади, и теперь, наконец, будет все по-другому. На самом деле мои проблемы кочевали вместе со мной, куда бы я ни поехал, куда бы ни сбежал или спрятался. Первопричина скрывалась не в плохих местах, людях или взаимоотношениях, а во мне самом. И свои несовершенства, как кандалы, вериги и цепи, я ношу везде с собой. Я понял, что для того, чтобы обрести счастье и истину, нужно не искать новые края в поднебесной, а внутри себя открыть и утвердить мир красоты и гармонии. А потом уже и оглянуться вокруг себя и переосмыслить окружающую жизнь под новым углом зрения.</w:t>
      </w:r>
    </w:p>
    <w:p>
      <w:pPr>
        <w:pStyle w:val="Normal"/>
        <w:bidi w:val="0"/>
        <w:spacing w:before="0" w:after="0"/>
        <w:ind w:left="0" w:right="0" w:firstLine="567"/>
        <w:rPr/>
      </w:pPr>
      <w:r>
        <w:rPr/>
        <w:t>Идея высматривать лучшее вдали не позволяла обратить внимание по-новому на то, что собственно у меня под ногами? Может быть, там, где я живу, хожу, мучаюсь и не вижу ничего особенного и примечательного, и происходит самое ценное? Раз Господь поставил меня именно в это, а не в другое место, то Он здесь для меня что-то приуготовил?</w:t>
      </w:r>
    </w:p>
    <w:p>
      <w:pPr>
        <w:pStyle w:val="Normal"/>
        <w:bidi w:val="0"/>
        <w:spacing w:before="0" w:after="0"/>
        <w:ind w:left="0" w:right="0" w:firstLine="567"/>
        <w:rPr/>
      </w:pPr>
      <w:r>
        <w:rPr/>
        <w:t>Только недавно я со всей серьезностью поставил перед собой эти вопросы и стал оглядываться вокруг себя. Ба! Так ведь я стою на "крышке сундука", в котором спрятаны несметные сокровища, и по невежеству своему считаю себя нищим, когда на самом деле я сказочно богат! И я понял, что каждое место земли, будь то пустыня или горы, равнина или тундра, Северный полюс или экватор, в совершенно равной степени являются кладезями бесконечной красоты и благодати. Отныне мне не нужно никуда ехать, стремиться и рваться, ибо я уже нахожусь в той самой стране своей мечты. Я уже пришел, не сходя с места, в самый удивительный и волшебный край поднебесной! И он обнаружился не за горизонтом, не на краю Вселенной, а здесь, у меня под ногами, ведь я в нем живу!</w:t>
      </w:r>
    </w:p>
    <w:p>
      <w:pPr>
        <w:pStyle w:val="Normal"/>
        <w:bidi w:val="0"/>
        <w:spacing w:before="0" w:after="0"/>
        <w:ind w:left="0" w:right="0" w:firstLine="567"/>
        <w:rPr/>
      </w:pPr>
      <w:r>
        <w:rPr/>
        <w:t>И вот, посредством преображения видения окружающей меня действительности, прежде казавшейся серой, я вдруг стал наследником и обладателем несказанной красоты и гармонии, которые щедро разлиты рукой Создателя вокруг меня. Место изгнания и заключения превращалось в место свободы, радости и счастья! Истина была всегда рядом, ее нужно было только разглядеть и принять. Стоило только протянуть руку, т.е. открыть свое сердце, ко мне стали приходить чудеса. И самое удивительное, что прибывают они оттуда, откуда ранее изливалось только уныние, пустота и безнадежность. Теперь у меня отпала необходимость мечтать о Гималаях, дальних странах, Беловодье, так как мой Тибет, Шамбала находятся вот на этом склоне, в этом лесу, в этих маленьких и доселе неприметных ручейках, полянках, тропинках и родниках. И если мне что и нужно штурмовать и покорять, так это не Эверест, а вершину преображения своего взгляда на мир, пик подлинного восприятия реальности.</w:t>
      </w:r>
    </w:p>
    <w:p>
      <w:pPr>
        <w:pStyle w:val="Normal"/>
        <w:bidi w:val="0"/>
        <w:spacing w:before="0" w:after="0"/>
        <w:ind w:left="0" w:right="0" w:firstLine="567"/>
        <w:rPr/>
      </w:pPr>
      <w:r>
        <w:rPr/>
        <w:t>Теперь я каждый день совершаю восхождения на эти внутренние вершины, откуда окружающий мир открывается в сиянии неземных переливов радости и блаженства. Все становится сказочным, необыкновенным, я - волшебник, и под моим чудодейственным взглядом каждая неприметная доселе травинка, ветка, птичка и цветок становятся волшебными. Реальность преображается в сказку и приносит безмерную радость и счастье. Словно я куда-то очень долго шел, карабкался, истязал свое тело, преодолевал невзгоды, страдал, мучился и пришел. Пришел туда, где я сейчас, именно в данный момент, стою. Наверное, все же стоило столько странствовать по миру в поисках счастья, чтобы понять это - оно всегда у меня было, я был всегда счастлив, но не знал об этом. Моя мечта была всегда со мной, я в ней уже много лет живу, а вот только сейчас это постиг.</w:t>
      </w:r>
    </w:p>
    <w:p>
      <w:pPr>
        <w:pStyle w:val="Normal"/>
        <w:bidi w:val="0"/>
        <w:spacing w:before="0" w:after="0"/>
        <w:ind w:left="0" w:right="0" w:firstLine="567"/>
        <w:rPr/>
      </w:pPr>
      <w:r>
        <w:rPr/>
        <w:t>И чем дальше я продвигаюсь в этом чудесном переосмыслении бытия, тем все меньше мне становится нужно что-либо от жизни - у меня уже все есть! Есть так много, что это не передать словами. К этому ничего не нужно и невозможно прибавить, ибо в этом блаженном состоянии присутствует собственно все, к чему я всю жизнь стремился: и удача, и успех, и победа, и праздник. Однако все это многократно, неисчислимо. Весь мир входит в мое сердце, как же мне можно желать еще чего-то от мира? И я уже не прошу у Бога ничего, ибо на самом деле у меня уже все есть, мои самые невероятные мечты сбылись и свершились!</w:t>
      </w:r>
    </w:p>
    <w:p>
      <w:pPr>
        <w:pStyle w:val="Normal"/>
        <w:bidi w:val="0"/>
        <w:spacing w:before="0" w:after="0"/>
        <w:ind w:left="0" w:right="0" w:firstLine="567"/>
        <w:rPr/>
      </w:pPr>
      <w:r>
        <w:rPr/>
        <w:t>Теперь я не жду завтра, не привязываюсь к результатам своих трудов, так как уже сегодня, сейчас я получаю плату - благодать и радость от самого образа своей жизни, от каждого дня, проведенного в гармонии с самим собой, с природой, Богом. Невероятная энергия открывается во мне, когда я отказываюсь от плодов своих усилий. Ведь при таком отречении проявляется мистическая сила, которая дает несравненную свободу, колоссальный простор и возможность для наследования и принятия сегодняшнего дня в полноте его радости и гармонии. Кроме того, я познал, что дела наиболее хорошо продвигаются и даже решаются сами собой (т.е. чудесным образом) в том случае, когда я уже не живу результатом, надеждами в будущем получить вознаграждение - я получаю его именно сейчас! Награду дает мне небо, когда я низвожу высшее в земное, вплетаю небесные нити в ткани своих мирских дел. И я говорю себе: "Будет успех или неудача, какая мне разница? Я уже получил расчет за свои труды! И потому я приму все, что будет: удаче не порадуюсь, а поражение приму как знак того, что нужно что-то изменить и пойти другой дорогой". Я посмотрю на неуспех как на указатель на дороге: смени направление. Ведь у меня не вызывает никаких эмоций дорожный знак? Впрочем, неудачи быть не может тогда, когда я искренне отказался от результатов усилий. И чем более я отстраняюсь от того, к чему приведут мои сегодняшние действия, тем больший успех и победа ждут меня. Разве вы сами не знаете, что чем больше чего-то ждешь и чем больше надеешься на что-то, тем больше возникает трудностей, провалов, проблем? Но когда отпускаешь ситуацию на волю жизненных ветров, даешь ей свободу развития, складывается все как нельзя лучше. Будто я построил корабль и обрубил канат, что позволило ему предпринять путешествие в дальние и неведомые страны. Если же я беспокоюсь и волнуюсь о последствиях плавания сделанного мною судна, то держу его как бы на привязи своих переживаний. Тогда он так никуда и не уплывет, а будет скитаться в бухте моих беспокойств, привязанный к якорю моей опеки. Нет ничего хуже для последствий моих усилий, нежели волнение и забота о результате. Победа - как женщина, которую чем меньше любим (как сказал поэт), тем больше нравимся мы ей.</w:t>
      </w:r>
    </w:p>
    <w:p>
      <w:pPr>
        <w:pStyle w:val="Normal"/>
        <w:bidi w:val="0"/>
        <w:spacing w:before="0" w:after="0"/>
        <w:ind w:left="0" w:right="0" w:firstLine="567"/>
        <w:rPr/>
      </w:pPr>
      <w:r>
        <w:rPr/>
        <w:t>Однако важно в этой непривязанности к результату своих дел понять, что данная позиция знаменует не бездействие и не праздное ожидание, когда отпускаешь свою судьбу на волю волн, а, напротив, это означает, что я делаю все возможное и невозможное, чтобы качественно, эффективно выполнить данную работу сегодня, но не трясусь и не забочусь о результате. Если я к чему и привязываюсь, так не к результату, а к самому действию. Само действие становится для меня более важным, существенным, нежели его последствия. И потому результат я имею уже сегодня. Я как бы сворачиваю пространство и время и превращаю один день в целую жизнь, в ее полноте красоты, неповторимости, радости от созидания и творчества. Непривязанность к завтра, о которой, кстати, говорил , и Христос, творит чудеса, позволяя входить в мою жизнь удивительным событиям, людям, перспективам. Не думать о завтрашнем дне, значит сегодня использовать все посылы, все дары, все блага, которые предлагает жизнь, преподносит Всевышний. По сути, это тайна, которая открывается стучащему в ее двери: тот, кто овладевает настоящим, владеет и прошлым, и будущим! И отныне я следую тому, что получаю расчет за свои труды день в день.</w:t>
      </w:r>
    </w:p>
    <w:p>
      <w:pPr>
        <w:pStyle w:val="Normal"/>
        <w:bidi w:val="0"/>
        <w:spacing w:before="0" w:after="0"/>
        <w:ind w:left="0" w:right="0" w:firstLine="567"/>
        <w:rPr/>
      </w:pPr>
      <w:r>
        <w:rPr/>
        <w:t>Я всегда настраивал свою жизнь на то, чтобы меня поняли и оценили, я, собственно, и жил для этого, может быть, не давая себе в том отчет. Но теперь, когда я сам понимаю себя, когда я сам для себя стал лучшей компанией, другом, опорой, зачем мне чужие понимание и оценка? Даже если весь мир поймет и оценит меня, это нисколько не скрасит моего существования, ничего не прибавит моему морю счастья, ибо, сколько не вливай в океан воды, он не изменится, не увеличится. Я обрел соль жизни, ее суть, я праздную жизнь сегодня и сейчас, зачем же мне желать еще чего-то, когда мой праздник всегда со мной и этот праздник навсегда!</w:t>
      </w:r>
    </w:p>
    <w:p>
      <w:pPr>
        <w:pStyle w:val="Normal"/>
        <w:bidi w:val="0"/>
        <w:spacing w:before="0" w:after="0"/>
        <w:ind w:left="0" w:right="0" w:firstLine="567"/>
        <w:rPr/>
      </w:pPr>
      <w:r>
        <w:rPr/>
        <w:t>Благословляю ту блаженную землю,</w:t>
      </w:r>
    </w:p>
    <w:p>
      <w:pPr>
        <w:pStyle w:val="Normal"/>
        <w:bidi w:val="0"/>
        <w:spacing w:before="0" w:after="0"/>
        <w:ind w:left="0" w:right="0" w:firstLine="567"/>
        <w:rPr/>
      </w:pPr>
      <w:r>
        <w:rPr/>
        <w:t>на которой я живу и которую мне</w:t>
      </w:r>
    </w:p>
    <w:p>
      <w:pPr>
        <w:pStyle w:val="Normal"/>
        <w:bidi w:val="0"/>
        <w:spacing w:before="0" w:after="0"/>
        <w:ind w:left="0" w:right="0" w:firstLine="567"/>
        <w:rPr/>
      </w:pPr>
      <w:r>
        <w:rPr/>
        <w:t>даровал Господь для счастья и</w:t>
      </w:r>
    </w:p>
    <w:p>
      <w:pPr>
        <w:pStyle w:val="Normal"/>
        <w:bidi w:val="0"/>
        <w:spacing w:before="0" w:after="0"/>
        <w:ind w:left="0" w:right="0" w:firstLine="567"/>
        <w:rPr/>
      </w:pPr>
      <w:r>
        <w:rPr/>
        <w:t>совершенной жизни!</w:t>
      </w:r>
    </w:p>
    <w:p>
      <w:pPr>
        <w:pStyle w:val="Normal"/>
        <w:bidi w:val="0"/>
        <w:spacing w:before="0" w:after="0"/>
        <w:ind w:left="0" w:right="0" w:firstLine="567"/>
        <w:rPr/>
      </w:pPr>
      <w:r>
        <w:rPr/>
        <w:t>Благословляю себя каждый день</w:t>
      </w:r>
    </w:p>
    <w:p>
      <w:pPr>
        <w:pStyle w:val="Normal"/>
        <w:bidi w:val="0"/>
        <w:spacing w:before="0" w:after="0"/>
        <w:ind w:left="0" w:right="0" w:firstLine="567"/>
        <w:rPr/>
      </w:pPr>
      <w:r>
        <w:rPr/>
        <w:t>штурмовать пик преображения</w:t>
      </w:r>
    </w:p>
    <w:p>
      <w:pPr>
        <w:pStyle w:val="Normal"/>
        <w:bidi w:val="0"/>
        <w:spacing w:before="0" w:after="0"/>
        <w:ind w:left="0" w:right="0" w:firstLine="567"/>
        <w:rPr/>
      </w:pPr>
      <w:r>
        <w:rPr/>
        <w:t>своего восприятия мира!</w:t>
      </w:r>
    </w:p>
    <w:p>
      <w:pPr>
        <w:pStyle w:val="Normal"/>
        <w:bidi w:val="0"/>
        <w:spacing w:before="0" w:after="0"/>
        <w:ind w:left="0" w:right="0" w:firstLine="567"/>
        <w:rPr/>
      </w:pPr>
      <w:r>
        <w:rPr/>
        <w:t>Благословляю себя не привязываться</w:t>
      </w:r>
    </w:p>
    <w:p>
      <w:pPr>
        <w:pStyle w:val="Normal"/>
        <w:bidi w:val="0"/>
        <w:spacing w:before="0" w:after="0"/>
        <w:ind w:left="0" w:right="0" w:firstLine="567"/>
        <w:rPr/>
      </w:pPr>
      <w:r>
        <w:rPr/>
        <w:t>к результату своих дел и уже сегодня</w:t>
      </w:r>
    </w:p>
    <w:p>
      <w:pPr>
        <w:pStyle w:val="Normal"/>
        <w:bidi w:val="0"/>
        <w:spacing w:before="0" w:after="0"/>
        <w:ind w:left="0" w:right="0" w:firstLine="567"/>
        <w:rPr/>
      </w:pPr>
      <w:r>
        <w:rPr/>
        <w:t>праздновать свои успехи и победы!</w:t>
      </w:r>
    </w:p>
    <w:p>
      <w:pPr>
        <w:pStyle w:val="Normal"/>
        <w:bidi w:val="0"/>
        <w:spacing w:before="0" w:after="0"/>
        <w:ind w:left="0" w:right="0" w:firstLine="567"/>
        <w:rPr/>
      </w:pPr>
      <w:r>
        <w:rPr/>
        <w:t>Щепотка дегтя более не испортит мою бочку меда!</w:t>
      </w:r>
    </w:p>
    <w:p>
      <w:pPr>
        <w:pStyle w:val="Normal"/>
        <w:bidi w:val="0"/>
        <w:spacing w:before="0" w:after="0"/>
        <w:ind w:left="0" w:right="0" w:firstLine="567"/>
        <w:rPr/>
      </w:pPr>
      <w:r>
        <w:rPr/>
        <w:t>Как бывает обидно, когда кто-либо бросает ложку дегтя в мою бочку меда, которую я с таким трудом собирал. Причем это случается каждый день и особенно тогда, когда я себя прекрасно чувствую и полон решимости, сил и вдохновения много совершить. Но не тут-то было! Какая-нибудь мелочь, пустяк по своей сути омрачает это прекрасное настроение. Просто закон подлости! Впрочем, если посмотреть на все с другой стороны, есть в этой ложке дегтя и разумный смысл. Всевышний наталкивает меня на то, чтобы я в себе что-то переработал, преобразовал, нашел такой ход, ключ, защиту, которая бы не позволяла никому и никогда осквернять мой растущий, нежный мир. Чтобы никто не мог затоптать те цветы, которые я так заботливо выращивал, вкладывая в них всю теплоту и нежность своего сердца.</w:t>
      </w:r>
    </w:p>
    <w:p>
      <w:pPr>
        <w:pStyle w:val="Normal"/>
        <w:bidi w:val="0"/>
        <w:spacing w:before="0" w:after="0"/>
        <w:ind w:left="0" w:right="0" w:firstLine="567"/>
        <w:rPr/>
      </w:pPr>
      <w:r>
        <w:rPr/>
        <w:t>Я хочу строить свой мир, а внешние раздражители, которых столько же, сколько мух на помойке, постоянно атакуют, жалят и отвлекают меня от главного делания. Я изрядно и мучительно размышлял над вопросом, как мне найти универсальную защиту от воздействий извне, которые постоянно выбивают меня из колеи? Как оградить свой маленький цветник от незваных пришельцев, которые маршируют по моим цветам, как по бульвару? И лишний раз подтвердилась истина: просящему дано будет, а стучащему - отворят. И действительно мне открылась дверь прозрения, образно говоря, мне были вручены два удивительных оружия, с помощью которых, я теперь могу отсекать все, абсолютно все ненужные воздействия извне. Это волшебный щит и меч. Они заключаются всего в двух простых фразах, но на самом деле имеют бесконечно глубокий смысл и силу.</w:t>
      </w:r>
    </w:p>
    <w:p>
      <w:pPr>
        <w:pStyle w:val="Normal"/>
        <w:bidi w:val="0"/>
        <w:spacing w:before="0" w:after="0"/>
        <w:ind w:left="0" w:right="0" w:firstLine="567"/>
        <w:rPr/>
      </w:pPr>
      <w:r>
        <w:rPr/>
        <w:t>1. Щит: я не несу ответственности за то, что происходит с другими!</w:t>
      </w:r>
    </w:p>
    <w:p>
      <w:pPr>
        <w:pStyle w:val="Normal"/>
        <w:bidi w:val="0"/>
        <w:spacing w:before="0" w:after="0"/>
        <w:ind w:left="0" w:right="0" w:firstLine="567"/>
        <w:rPr/>
      </w:pPr>
      <w:r>
        <w:rPr/>
        <w:t>2. Меч: какое отношение имеет ко мне то, что мне говорят?!</w:t>
      </w:r>
    </w:p>
    <w:p>
      <w:pPr>
        <w:pStyle w:val="Normal"/>
        <w:bidi w:val="0"/>
        <w:spacing w:before="0" w:after="0"/>
        <w:ind w:left="0" w:right="0" w:firstLine="567"/>
        <w:rPr/>
      </w:pPr>
      <w:r>
        <w:rPr/>
        <w:t>Всего два предложения, но как они вооружили меня! Какой необыкновенной, сверхъестественной силой обладают они, уму непостижимо!</w:t>
      </w:r>
    </w:p>
    <w:p>
      <w:pPr>
        <w:pStyle w:val="Normal"/>
        <w:bidi w:val="0"/>
        <w:spacing w:before="0" w:after="0"/>
        <w:ind w:left="0" w:right="0" w:firstLine="567"/>
        <w:rPr/>
      </w:pPr>
      <w:r>
        <w:rPr/>
        <w:t>Суть моей проблемы заключалась в том, что я отождествлялся с тем, что видел, слышал, что мне рассказывали, чем меня пугали. Например, мне повествуют о какой-нибудь неприятной истории, которая приключилась с кем-то. Если я, как и рассказчик, проникнусь происшествием, то невольно начинаю ощущать, что та же самая неприятность уже произошла со мной. О, ужас! Какое там спокойствие, совершенство и гармония?! Нужны дни, недели, а то и месяцы, чтобы я переварил то, что случилось с другими, словно это приключилось со мной. Вот вам и созидание нового мира, когда любая негативная информация размножается в моем сознании так, будто кто-то бросил на мой цветник горсть семян сорняка и тот мгновенно разросся, не оставляя места ничему другому. Какая там красота и радость?! Начинай все сначала, как будто не было доселе никаких моих усилий, не было моего нежного, светлого и доброго мира.</w:t>
      </w:r>
    </w:p>
    <w:p>
      <w:pPr>
        <w:pStyle w:val="Normal"/>
        <w:bidi w:val="0"/>
        <w:spacing w:before="0" w:after="0"/>
        <w:ind w:left="0" w:right="0" w:firstLine="567"/>
        <w:rPr/>
      </w:pPr>
      <w:r>
        <w:rPr/>
        <w:t>Теперь, когда мне повествуют, а вернее, впихивают очередную, мрачную историю, я достаю свой щит и говорю: "Извините, но я не несу ответственности за происшедшее!" Собеседник же пытается все-таки меня заставить отождествиться с его вестью и, возмущаясь, говорит: "Ну как же? Разве можно относиться к этому равнодушно?" Я достаю меч и говорю: "Простите, а какое отношение имеет ко мне то, о чем вы говорите?" Собеседник понимает, что ему никак не удается меня уловить на его приманку, которую я никак не хочу заглатывать, и принимает последние, отчаянные усилия посадить меня под "колпак" своей информации. (Кстати не обязательно негативной, зачастую это как раз радостные, обнадеживающие известия, которые порой еще активнее сокрушают все мои укрепления и заборы.) Он не унимается: "Как же так! Это происшествие меня так потрясло, так взволновало, а вы не реагируете. Разве так можно?!" Я продолжаю, как лезвием отсекать "щупальца", которые пытаются запустить мне прямо в душу и сердце: "Вы хотите сказать, что за эти события я должен нести ответственность и, соответственно, переживать так, будто это случилось со мной? Но ведь это случилось не со мной, а я отвечаю только за собственные поступки и дела. Я вам еще раз повторяю, что я не несу ответственности за то, что происходит с другими, и потому к вашим сообщениям не имею никакого отношения!" Естественно, обескураженный собеседник удаляется, не понимая до конца, почему же ему не удалось перевести меня на свою орбиту, чтобы я крутился, как электрон, вокруг его информации, его личности, его впечатлений и эмоций. Он не сумел стать для меня ядром, и для него это поражение, ведь он хотел, чтобы я, как и он, окунулся в ту же яму, в какой он находится сам.</w:t>
      </w:r>
    </w:p>
    <w:p>
      <w:pPr>
        <w:pStyle w:val="Normal"/>
        <w:bidi w:val="0"/>
        <w:spacing w:before="0" w:after="0"/>
        <w:ind w:left="0" w:right="0" w:firstLine="567"/>
        <w:rPr/>
      </w:pPr>
      <w:r>
        <w:rPr/>
        <w:t>По этому поводу в мой адрес звучат упреки, дескать, я не сочувствую чужим бедам и горю. Вот здесь я начинаю разъяснять различие между сочувствием и соучастием. Сочувствие - сопереживание и только. Раньше я действительно был очень сочувствен. Я глубоко, как свои, переживал чужие беды и несчастья, однако далее этого дело не шло. Напротив, лишние переживания парализовывали мою основную деятельность, так как я долго находился под впечатлением. Соучастие - конкретное участие в чьей-либо судьбе, жизни, в преодолении трудностей, препятствий, невзгод, которые постигли человека. То есть соучастие - оказание реальной помощи, когда один отдает часть своих усилий, средств, знаний тому, кто в этом нуждается.</w:t>
      </w:r>
    </w:p>
    <w:p>
      <w:pPr>
        <w:pStyle w:val="Normal"/>
        <w:bidi w:val="0"/>
        <w:spacing w:before="0" w:after="0"/>
        <w:ind w:left="0" w:right="0" w:firstLine="567"/>
        <w:rPr/>
      </w:pPr>
      <w:r>
        <w:rPr/>
        <w:t>В моей жизни всегда было много сочувствующих, но мало соучаствующих. Переживать могут многие, а вот протянуть руки помощи, сделать для меня конкретное действие, которое бы мне реально помогло, - редкость. Желать добро и делать добро - совершенно разные вещи, может быть, даже противоположные.</w:t>
      </w:r>
    </w:p>
    <w:p>
      <w:pPr>
        <w:pStyle w:val="Normal"/>
        <w:bidi w:val="0"/>
        <w:spacing w:before="0" w:after="0"/>
        <w:ind w:left="0" w:right="0" w:firstLine="567"/>
        <w:rPr/>
      </w:pPr>
      <w:r>
        <w:rPr/>
        <w:t>Ведь сочувствующие, желающие мне добра - это, как правило, те, кто заинтересован в том, чтобы было кому сочувствовать, ибо сами при этом они, внутри себя, возвышаются над страдающим, испытывая тайное удовольствие от падения ближнего. Хотя внешне они могут даже слезу пустить, но по существу это лишь видимость и лицедейство.</w:t>
      </w:r>
    </w:p>
    <w:p>
      <w:pPr>
        <w:pStyle w:val="Normal"/>
        <w:bidi w:val="0"/>
        <w:spacing w:before="0" w:after="0"/>
        <w:ind w:left="0" w:right="0" w:firstLine="567"/>
        <w:rPr/>
      </w:pPr>
      <w:r>
        <w:rPr/>
        <w:t>В жизни ежесекундно происходят миллионы событий - это естественно. Если узнать и тысячную долю этих происшествий, то этого достаточно, чтобы личности в этой бездне исчезнуть и раствориться, в лучшем случае, а в худшем - просто сойти с ума. Информация - это вирусы, от нее может расстроиться нервная система, нарушится сон, возникнуть, в конечном счете, болезнь. Но даже если этого не случается, то информация - это вампирная субстанция, которая поглощает тонкую энергию человека, выкачивает из него психические и душевные силы. Информация проникает в человека в два этапа: первый - прилог, второй - сочетание. Прилог - это когда к нам в дверь стучится гость. Если мы ему откроем и впустим, значит мы уже сочетались, т.е. отождествились с пришельцем. После этого уже трудно выпроводить гостя восвояси. Поэтому нужно не допускать к себе в дом никого. Нельзя никому открывать двери нашего мира, под каким бы предлогом и кто бы ни стучался, ни ломился к нам.</w:t>
      </w:r>
    </w:p>
    <w:p>
      <w:pPr>
        <w:pStyle w:val="Normal"/>
        <w:bidi w:val="0"/>
        <w:spacing w:before="0" w:after="0"/>
        <w:ind w:left="0" w:right="0" w:firstLine="567"/>
        <w:rPr/>
      </w:pPr>
      <w:r>
        <w:rPr/>
        <w:t>По сути, все, кто чего-либо добился существенного в жизни, сумели ограничить приток информации, точнее, они овладели искусством фильтрации: отбрасывали все, что им не нужно. Например, святые подвижники категорически запрещали читать книги непросветленных авторов. Всякая новость - это зацепка, которая уворовывает нашу энергию, отрывает часть нашей личности, растаскивает наше существо по частям и, в конечном счете, сводит на нет нашу жизнь, наши усилия, наш талант. Не остается ничего, кроме пустоты. Телевидение, радио, газеты, книги, журналы, встречи, разговоры, окружающая суета - все потребляет энергию, всасывает часть нашей природы.</w:t>
      </w:r>
    </w:p>
    <w:p>
      <w:pPr>
        <w:pStyle w:val="Normal"/>
        <w:bidi w:val="0"/>
        <w:spacing w:before="0" w:after="0"/>
        <w:ind w:left="0" w:right="0" w:firstLine="567"/>
        <w:rPr/>
      </w:pPr>
      <w:r>
        <w:rPr/>
        <w:t>Для себя я понял одну сверхважную истину: нельзя обрести радостное, гармоничное бытие, не защитив себя от информационных потоков. Неконтролируемая информация - ураган, который сносит любые постройки, сметая все на своем пути.</w:t>
      </w:r>
    </w:p>
    <w:p>
      <w:pPr>
        <w:pStyle w:val="Normal"/>
        <w:bidi w:val="0"/>
        <w:spacing w:before="0" w:after="0"/>
        <w:ind w:left="0" w:right="0" w:firstLine="567"/>
        <w:rPr/>
      </w:pPr>
      <w:r>
        <w:rPr/>
        <w:t>Общество же, напротив, стремится к событиям, оно живет ими, питается и наполняется. Без информации современный человек задыхается и страдает, как наркоман без очередной порции зелья. И меня атакует цивилизация своими вирусами, пытаясь сделать зависимым от себя, ввести в свои завихрения, чтобы я, как щепка в водовороте, крутился вокруг информации, которой меня обильно накачивают. И неважно, откуда поступает сообщение: из политической, экономической, социальной, бытовой или религиозной области - все пытается меня ввергнуть в свои засасывающие воронки, в которых моя жизнь бесследно исчезает, как в черной дыре. Раньше я легко поддавался на такие воздействия и, естественно, о строительстве своего мира не могло быть и речи.</w:t>
      </w:r>
    </w:p>
    <w:p>
      <w:pPr>
        <w:pStyle w:val="Normal"/>
        <w:bidi w:val="0"/>
        <w:spacing w:before="0" w:after="0"/>
        <w:ind w:left="0" w:right="0" w:firstLine="567"/>
        <w:rPr/>
      </w:pPr>
      <w:r>
        <w:rPr/>
        <w:t>Сейчас же, как только я чувствую, что начинаю отождествляться с поступающим сообщением, тут же достаю свои доспехи и облачаюсь в них: "Какое это имеет отношение ко мне? - спрашиваю я сам себя. - Какую ответственность несу за это я?" И этот скальпель нового сознания отсекает все приходящее, ибо, если я не имею к этому отношения, если я не несу за это ответственность, то почему я должен этим заполнять пространство своего внутреннего мира? Почему я должен вводить в себя, в свою душу и сердце то, что не имеет ко мне отношения?</w:t>
      </w:r>
    </w:p>
    <w:p>
      <w:pPr>
        <w:pStyle w:val="Normal"/>
        <w:bidi w:val="0"/>
        <w:spacing w:before="0" w:after="0"/>
        <w:ind w:left="0" w:right="0" w:firstLine="567"/>
        <w:rPr/>
      </w:pPr>
      <w:r>
        <w:rPr/>
        <w:t>Недавно пришли ко мне две худые бродячие собаки. (Их выгнал из дома сосед, который кстати считает себя истинным христианином.) Я мог бы им посочувствовать и ограничиться переживаниями, дескать, какие несчастные животные, почему только люди их бросили? Почему страна наша такая нищая? Почему государство не может накормить не только бездомных собак, но и людей? Я же не позволил себе таких никчемных сочувствий, а просто накормил их, не размышляя о том, что я сделал добро, не допуская иных философских мыслей о благородстве, какое я проявил. Ибо собакам нужна была пища, а не мои чувства. Недаром народная пословица о человеческом сочувствии звучит так: "И покажут, и помажут, а покушать не дадут". Ведь и Христос говорил о том, что, когда творишь добро, левая рука не должна знать, что творит правая, т.е. соучастие должно быть без сочувствия, о котором, как правило, повсюду трубят перед собою и выставляют напоказ. В нашей же общественной жизни все происходит наоборот: все знают, что совершает милующая и дарующая рука, да еще на весь свет разносится весть об этом благородстве. А на самом деле в милующей руке уже столько богатства, что девать некуда, вот и бросают мелочь страждущим не от недостатка, а от избытка.</w:t>
      </w:r>
    </w:p>
    <w:p>
      <w:pPr>
        <w:pStyle w:val="Normal"/>
        <w:bidi w:val="0"/>
        <w:spacing w:before="0" w:after="0"/>
        <w:ind w:left="0" w:right="0" w:firstLine="567"/>
        <w:rPr/>
      </w:pPr>
      <w:r>
        <w:rPr/>
        <w:t>Заболел один человек, он живет за две тысячи километров от меня. Я предложил ему помощь, и он согласился. Ежедневно в определенное время я передавал ему энергию, которую стяжал из природы. Я мог, конечно, поиграть в сочувствующего, дескать, какой ты бедный, мне так жаль тебя, ты такой хороший, но избрал соучастие. И без эмоций, без сочувствия я лечу его на расстоянии, причем не испытывая к нему никакой жалости, сострадания так, как если бы я таковые ощущал, то у меня не получилась бы передача энергии и целительство. Врач, лекарь, целитель не должны отождествляться со страданиями больного, а обязаны действовать твердо, решительно, хладнокровно и профессионально. Представьте себе хирурга, который удаляет вам зуб и одновременно сопереживает вашей боли. Он будет щадить вас и тянуть зуб в течение всего дня, лишь бы не делать вам больно, а на самом деле все это превратится в бесконечную пытку. (Осмелюсь заметить, что я намеренно не привожу в данной книге никаких жизненных примеров, ибо в этом случае это была бы уже не азбука, а энциклопедия с соответствующим объемом. Возможно, в будущем назреет необходимость написать азбуку на реальных примерах и ситуациях.)</w:t>
      </w:r>
    </w:p>
    <w:p>
      <w:pPr>
        <w:pStyle w:val="Normal"/>
        <w:bidi w:val="0"/>
        <w:spacing w:before="0" w:after="0"/>
        <w:ind w:left="0" w:right="0" w:firstLine="567"/>
        <w:rPr/>
      </w:pPr>
      <w:r>
        <w:rPr/>
        <w:t>Так я и своим сочувствием ко всему на свете превратил свою жизнь в пытку, когда я терзаю себя тем, что не имеет ко мне никакого отношения. Недавно в лесу, прямо на тропинке я встретил мертвого зайца. Заяц был крупный, с красивой шерстью, глаза голубые - открыты. Стоял я над ним, и чувства захлестнули меня, стало жаль его и самое главное не понятно, отчего он умер, никаких видимых причин смерти не было. Я отнес его в сторону и положил под деревьями, в углубление. А потом отсек нахлынувшие чувства. "Посмотри, - сказал я сам себе, - сколько вокруг умерших деревьев, вот они лежат повсюду. Почему же ты не сострадаешь упавшему дереву, которое умерло, отжив свой срок? Смерть - естественное следствие, но на этом жизнь не прекращается, ибо жизнь - это вечный поток непрестанного обновления и самовыражения. Так к чему чувства, когда нужно не переживать, а соучаствовать в эволюции. То есть изменять свою жизнь к лучшему, делать ее сильной, творческой и созидательной".</w:t>
      </w:r>
    </w:p>
    <w:p>
      <w:pPr>
        <w:pStyle w:val="Normal"/>
        <w:bidi w:val="0"/>
        <w:spacing w:before="0" w:after="0"/>
        <w:ind w:left="0" w:right="0" w:firstLine="567"/>
        <w:rPr/>
      </w:pPr>
      <w:r>
        <w:rPr/>
        <w:t>Предвижу восклицания "мудрецов", которые "зашипят" на меня: "К чему же приведет твой щит и меч? Что, всем будет на все наплевать? Живи сам по себе, а все остальное пусть катится в тартарары?" Отвечаю сразу: "Нет, дорогие мои. На самом деле человек способен изменить только одно - себя, свою жизнь. Вот этим он и должен заняться. А, сделав внутри себя и близ себя гармонию и красоту, этим реально помочь миру в его развитии и эволюции". Ведь таким образом можно обвинить всех святых подвижников-отшельников, которые отказались от ответственности за весь мир, за все, что в нем происходит, и взяли на себя только одну ответственность за самого себя, чем, собственно, занялись и чему, собственно, посвятили всю жизнь без остатка. Ибо бытие человечества складывается из бытия его отдельных клеток. Невозможно заставить всех быть счастливыми и гармоничными, каждый может и должен совершить это сам для себя, по своей воле и своими усилиями. И ни волшебник, ни президент, ни правительства не могут сделать людей счастливыми. Посмотрите на сытые страны, где вроде бы должны быть все счастливы, а там, напротив, самый большой процент самоубийств, множатся психические заболевания, расцветает наркомания и другие пороки, которые изнутри съедают сытое общество.</w:t>
      </w:r>
    </w:p>
    <w:p>
      <w:pPr>
        <w:pStyle w:val="Normal"/>
        <w:bidi w:val="0"/>
        <w:spacing w:before="0" w:after="0"/>
        <w:ind w:left="0" w:right="0" w:firstLine="567"/>
        <w:rPr/>
      </w:pPr>
      <w:r>
        <w:rPr/>
        <w:t>В свое время я был захвачен в плен религиозной организацией. У меня был даже духовный отец, которому я безраздельно доверял и указания которого воспринимал как откровения самого Бога. В течение этих нескольких лет общения, а вернее, моего добровольного пребывания у него в рабстве, он усиленно насаждал мне идею близкого конца света. То страшный суд должен был наступить в 1996 году, потом дата переносилась на следующий год и так далее. Ну, а уж 1999 год был несомненным, по его мнению, годом, когда страшный суд все-таки состоится. Я настолько отождествился с этой идеей, что везде и во всем видел, а скорее хотел видеть, признаки близкого Апокалипсиса. Однако, как человек впечатлительный и добросовестный, я пошел дальше и даже, продав свой дом, устремился в ту землю, которая, по мнению духовного отца, была наиболее безопасной. Я уехал, но ничего не произошло, и там я, наконец, прозрел и осознал всю глупость своей доверчивости. Единственное, за что я был ему благодарен, что мой и отъезд и жительство на чужой незнакомой земле позволили мне успокоиться и проанализировать тщательно свою жизнь и как следствие увидеть пагубность своего прежнего положения. Меня поразило, в какой паутине страха от надвигающихся катаклизмов я жил ранее. По сути, я был душевным инвалидом, поскольку ничего светлого я не видел в жизни. Мое будущее было мрачным не только потому, что грозная всепожирающая туча суда надвигалась на человечество, но и оттого, что никто об этом не подозревал, а мне "повезло" и я знал об этом.</w:t>
      </w:r>
    </w:p>
    <w:p>
      <w:pPr>
        <w:pStyle w:val="Normal"/>
        <w:bidi w:val="0"/>
        <w:spacing w:before="0" w:after="0"/>
        <w:ind w:left="0" w:right="0" w:firstLine="567"/>
        <w:rPr/>
      </w:pPr>
      <w:r>
        <w:rPr/>
        <w:t>Я бесконечно рад, что теперь, наконец, избавился от этого религиозного зомбирования и обрел свободу. Хотя очевидно, что мой уже бывший духовный отец не раз пытался впоследствии на меня забросить аркан, но я его отсекал своим мечом. Теперь, когда меня начинают пугать страшным судом, желая, чтобы я вновь отождествился с этой идеей, я говорю (естественно не обязательно вслух, достаточно это сказать самому себе): "А какое отношение имеет ко мне то, что вы предполагаете? Почему вы хотите, чтобы я нес ответственность за то, что вам открылось? Вам так кажется, вы в этом уверены? Так и несите сами за свои откровения ответственность и не надо меня вталкивать в ваши предчувствия и пророчества". Настоящий страшный суд я устроил себе сам, когда позволил внутри себя родиться и утвердиться атмосфере страха, ужаса и безнадежности. Теперь я знаю, что сам по своему желанию могу жить в аду или в раю - нужно только выбрать, что мне более подходит. А уж коли выбрал, так все остальное должно быть отсечено. Многие люди живут в аду, но, извините, почему же я должен последовать их примеру, а вернее, какое отношение их ад имеет к моему раю?</w:t>
      </w:r>
    </w:p>
    <w:p>
      <w:pPr>
        <w:pStyle w:val="Normal"/>
        <w:bidi w:val="0"/>
        <w:spacing w:before="0" w:after="0"/>
        <w:ind w:left="0" w:right="0" w:firstLine="567"/>
        <w:rPr/>
      </w:pPr>
      <w:r>
        <w:rPr/>
        <w:t>Я строю новую жизнь, свою реальность, а для этого требуется непрерывное отсечение любых внешних воздействий. И я защищаю свой мир щитом и мечом, отметая все, что пытается прилипнуть ко мне. Я не принимаю ответственность за все, что происходит вне меня. Я несу ответственность только за самого себя и более не принимаю никаких обязательств, кроме тех, которые я действительно принял. Я теперь помню, что, проникаясь сообщениями, то есть отождествляясь с чем бы то ни было или с кем бы то ни было, я принимаю на себя всю полноту кармы, причины, следствия, вины и расплаты данного информационного объекта. Неважно, что я действительно ни при чем, важно, что если я даже мысленно сочетался с "груздем", значит, я уже буду насильно посажен в кузов со всеми вытекающими последствиями, т.е. буду проходить полную программу "груздя".</w:t>
      </w:r>
    </w:p>
    <w:p>
      <w:pPr>
        <w:pStyle w:val="Normal"/>
        <w:bidi w:val="0"/>
        <w:spacing w:before="0" w:after="0"/>
        <w:ind w:left="0" w:right="0" w:firstLine="567"/>
        <w:rPr/>
      </w:pPr>
      <w:r>
        <w:rPr/>
        <w:t>На самом деле проблема навязывания мне извне информации, установок, обязательств, втискивания в рамки отведенной мне кем-то ответственности гораздо обширнее и серьезнее. И оттого для созидания новой жизни невероятно значимо ее решение. Именно потому подвижники напрочь обрывали все узы, цепи даже с близкими, меняли свои имена, ибо через прошлое имя легче всего держать человека на прежней привязи. Они преобразовывали свой внешний облик - отпускали волосы, бороды, носили одежды, непохожие на те, которыми пользовались в прежней жизни. Я, конечно, не собираюсь оставлять мир, так как именно в этом мире вижу свою главную работу, и потому так важны для меня эти два простых, но необычайно действенных приема, с помощью которых я непрерывно отсекаю от себя любые присоски и щупальца. Меня все время пытаются заставить отвечать, жить, поступать, чувствовать так, как это было свойственно прошлому мне. Но я становлюсь день ото дня другим и поэтому выбрал себе новое имя, которое держу в тайне. Именно такой шаг и есть переход на другую ступень моего бытия. Во мне рождается новое существо с качественно иной природой, для которого я и принял новое имя. Это помогает мне радикально отделиться от того человека, который когда-то был похож на меня. И теперь за поступки, мысли, привычки, мировоззрение и многое другое я (новое имя) не несу ответственности и не имею к нему никакого отношения, я становлюсь совершенно иным!</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еустанно пользоваться щитом</w:t>
      </w:r>
    </w:p>
    <w:p>
      <w:pPr>
        <w:pStyle w:val="Normal"/>
        <w:bidi w:val="0"/>
        <w:spacing w:before="0" w:after="0"/>
        <w:ind w:left="0" w:right="0" w:firstLine="567"/>
        <w:rPr/>
      </w:pPr>
      <w:r>
        <w:rPr/>
        <w:t>и на всякое поползновение на мой мир</w:t>
      </w:r>
    </w:p>
    <w:p>
      <w:pPr>
        <w:pStyle w:val="Normal"/>
        <w:bidi w:val="0"/>
        <w:spacing w:before="0" w:after="0"/>
        <w:ind w:left="0" w:right="0" w:firstLine="567"/>
        <w:rPr/>
      </w:pPr>
      <w:r>
        <w:rPr/>
        <w:t>говорить себе и всем: "Я не несу</w:t>
      </w:r>
    </w:p>
    <w:p>
      <w:pPr>
        <w:pStyle w:val="Normal"/>
        <w:bidi w:val="0"/>
        <w:spacing w:before="0" w:after="0"/>
        <w:ind w:left="0" w:right="0" w:firstLine="567"/>
        <w:rPr/>
      </w:pPr>
      <w:r>
        <w:rPr/>
        <w:t>ответственности за то, что происходит</w:t>
      </w:r>
    </w:p>
    <w:p>
      <w:pPr>
        <w:pStyle w:val="Normal"/>
        <w:bidi w:val="0"/>
        <w:spacing w:before="0" w:after="0"/>
        <w:ind w:left="0" w:right="0" w:firstLine="567"/>
        <w:rPr/>
      </w:pPr>
      <w:r>
        <w:rPr/>
        <w:t>за пределами моего мира!"</w:t>
      </w:r>
    </w:p>
    <w:p>
      <w:pPr>
        <w:pStyle w:val="Normal"/>
        <w:bidi w:val="0"/>
        <w:spacing w:before="0" w:after="0"/>
        <w:ind w:left="0" w:right="0" w:firstLine="567"/>
        <w:rPr/>
      </w:pPr>
      <w:r>
        <w:rPr/>
        <w:t>Благословляю себя отсекать щупальца, которые пытаются</w:t>
      </w:r>
    </w:p>
    <w:p>
      <w:pPr>
        <w:pStyle w:val="Normal"/>
        <w:bidi w:val="0"/>
        <w:spacing w:before="0" w:after="0"/>
        <w:ind w:left="0" w:right="0" w:firstLine="567"/>
        <w:rPr/>
      </w:pPr>
      <w:r>
        <w:rPr/>
        <w:t>меня пленить мечом-возражением: "Какое отношение это имеет ко мне?"</w:t>
      </w:r>
    </w:p>
    <w:p>
      <w:pPr>
        <w:pStyle w:val="Normal"/>
        <w:bidi w:val="0"/>
        <w:spacing w:before="0" w:after="0"/>
        <w:ind w:left="0" w:right="0" w:firstLine="567"/>
        <w:rPr/>
      </w:pPr>
      <w:r>
        <w:rPr/>
        <w:t>Благословляю дать себе тайное, новое имя, чтобы не отождествляться</w:t>
      </w:r>
    </w:p>
    <w:p>
      <w:pPr>
        <w:pStyle w:val="Normal"/>
        <w:bidi w:val="0"/>
        <w:spacing w:before="0" w:after="0"/>
        <w:ind w:left="0" w:right="0" w:firstLine="567"/>
        <w:rPr/>
      </w:pPr>
      <w:r>
        <w:rPr/>
        <w:t>со своей старой жизнью, в которую хотят меня втиснуть!</w:t>
      </w:r>
    </w:p>
    <w:p>
      <w:pPr>
        <w:pStyle w:val="Normal"/>
        <w:bidi w:val="0"/>
        <w:spacing w:before="0" w:after="0"/>
        <w:ind w:left="0" w:right="0" w:firstLine="567"/>
        <w:rPr/>
      </w:pPr>
      <w:r>
        <w:rPr/>
        <w:t>Было - да сплыло!</w:t>
      </w:r>
    </w:p>
    <w:p>
      <w:pPr>
        <w:pStyle w:val="Normal"/>
        <w:bidi w:val="0"/>
        <w:spacing w:before="0" w:after="0"/>
        <w:ind w:left="0" w:right="0" w:firstLine="567"/>
        <w:rPr/>
      </w:pPr>
      <w:r>
        <w:rPr/>
        <w:t>"На смертном одре, на больничной койке лежит ^умирающий человек. Рядом с ним сидит священник и принимает исповедь отходящего в мир иной больного. Вдруг входят возбужденные врачи и восклицают: "Извините, произошла ошибка, вам был поставлен неверный диагноз! Точнее ваш диагноз перепутали с диагнозом другого человека. Вы совершенно здоровы!" Больной порывается приподняться, хватает ртом воздух, но падает на подушку и испускает дух. Врачи стоят в растерянности и рассуждают: "Теперь нужно сообщить правильный диагноз тому, кого мы выписали, ошибочно признав его здоровым". Кто-то несмело и тихо произносит: "Кстати я его недавно видел на спортплощадке, он чувствует себя прекрасно". "Вот то-то и оно, - возражает другой голос. - Он ничего не знает о своей неизлечимой болезни и потому ведет образ жизни, опасный для его здоровья. Немедленно нужно сообщить ему правильный диагноз!"</w:t>
      </w:r>
    </w:p>
    <w:p>
      <w:pPr>
        <w:pStyle w:val="Normal"/>
        <w:bidi w:val="0"/>
        <w:spacing w:before="0" w:after="0"/>
        <w:ind w:left="0" w:right="0" w:firstLine="567"/>
        <w:rPr/>
      </w:pPr>
      <w:r>
        <w:rPr/>
        <w:t>С самого рождения авторитеты нам ставят диагноз, который как проклятие следует за нами по всей жизни и определяет ее. Мы изначально попадаем под луч авторитетного мнения, суждения, точки зрения и потом идем по жизни в рамках этого луча. Мы становимся калеками, будучи совершенно здоровыми людьми, мы делаемся несчастными тогда, когда на самом деле мы бесконечно счастливы. Только мы появляемся на свет, как нас тут же пеленают мудрецы в свои нормы, доктрины, стандарты, связывая не только руки и ноги, но главным образом наш разум и сердце. Нас облекают в цепи ранее, нежели мы научимся ходить. Мы растем в этих жестких канонах, приобретая не только форму, ни и содержание согласно данному диагнозу. Авторитетное мнение, как железные доспехи, облекают нас в заданные параметры, и впоследствии наша жизнь превращается в пытку и мучение. И потому наше совершенствование заключается даже не в том, чтобы уйти вперед, а в том, чтобы сбросить с себя все эти кандалы, путы и вериги. Наша жизнь проходит под магией авторитетов, которые не оставляют и местечка, где можно было бы дышать, радоваться и наслаждаться жизнью. Все схвачено их взором, разумом, выводами и поучениями.</w:t>
      </w:r>
    </w:p>
    <w:p>
      <w:pPr>
        <w:pStyle w:val="Normal"/>
        <w:bidi w:val="0"/>
        <w:spacing w:before="0" w:after="0"/>
        <w:ind w:left="0" w:right="0" w:firstLine="567"/>
        <w:rPr/>
      </w:pPr>
      <w:r>
        <w:rPr/>
        <w:t>Я всегда чувствовал, что эти люди, которым мы завороженно смотрим в рот, связали мою душу цепями, будто внутри меня насажены своеобразные "пауки", которые оплели своей паутиной все мои внутренности и постоянно держат под контролем любое движение, любой порыв моей души.</w:t>
      </w:r>
    </w:p>
    <w:p>
      <w:pPr>
        <w:pStyle w:val="Normal"/>
        <w:bidi w:val="0"/>
        <w:spacing w:before="0" w:after="0"/>
        <w:ind w:left="0" w:right="0" w:firstLine="567"/>
        <w:rPr/>
      </w:pPr>
      <w:r>
        <w:rPr/>
        <w:t>Я внимательно присмотрелся к этим лидерам, жрецам, авторитетам, определяющим мою жизнь, судьбу, мои возможности, мой уровень бытия, мое место под солнцем. И, о чудо! Оказалось, что на самом деле они не только не владеют истиной, хотя и выдают себя ее обладателями, но вовсе к ней не имеют никакого отношения. Глубоко внутри они несчастны.</w:t>
      </w:r>
    </w:p>
    <w:p>
      <w:pPr>
        <w:pStyle w:val="Normal"/>
        <w:bidi w:val="0"/>
        <w:spacing w:before="0" w:after="0"/>
        <w:ind w:left="0" w:right="0" w:firstLine="567"/>
        <w:rPr/>
      </w:pPr>
      <w:r>
        <w:rPr/>
        <w:t>Бездонная пустота властвует в их душах, и потому они должны прятаться от самих себя, ибо нет ничего страшнее, нежели остаться с этой бездной один на один. Потому они лезут на пьедесталы, троны, кресла, добиваются власти, денег, славы, почета и т.д., но самое главное они никогда не достигают цели - покоя, радости и гармонии. Эти жемчужины всегда ускользают от них и прячутся за очередным рубежом власти, количеством денег, уровнем славы.</w:t>
      </w:r>
    </w:p>
    <w:p>
      <w:pPr>
        <w:pStyle w:val="Normal"/>
        <w:bidi w:val="0"/>
        <w:spacing w:before="0" w:after="0"/>
        <w:ind w:left="0" w:right="0" w:firstLine="567"/>
        <w:rPr/>
      </w:pPr>
      <w:r>
        <w:rPr/>
        <w:t>Отныне я хочу видеть, воспринимать, осознавать жизнь, реальность непосредственно, без чьих бы-то ни было диагнозов, теорий, постулатов и стандартов. Я желаю, чтобы между мною и бытием не было ничего и никого. Я намерен научиться видеть истину непосредственно без призм, очков, забрал, микроскопов или телескопов.</w:t>
      </w:r>
    </w:p>
    <w:p>
      <w:pPr>
        <w:pStyle w:val="Normal"/>
        <w:bidi w:val="0"/>
        <w:spacing w:before="0" w:after="0"/>
        <w:ind w:left="0" w:right="0" w:firstLine="567"/>
        <w:rPr/>
      </w:pPr>
      <w:r>
        <w:rPr/>
        <w:t>Древние говорили: "Встретишь Будду - убей Будду!", и это указание имело следующий смысл: на самом деле не может быть авторитета, не может быть посредника между человеком и миром, который бы истолковывал и учил как правильно смотреть, понимать и жить в этом мире. Поэтому я говорю себе: встретишь мнение, обойди его, ибо оно ложно. Искать нужно в себе, в собственной душе и сердце - там сокровище подлинного счастья сокрыто.</w:t>
      </w:r>
    </w:p>
    <w:p>
      <w:pPr>
        <w:pStyle w:val="Normal"/>
        <w:bidi w:val="0"/>
        <w:spacing w:before="0" w:after="0"/>
        <w:ind w:left="0" w:right="0" w:firstLine="567"/>
        <w:rPr/>
      </w:pPr>
      <w:r>
        <w:rPr/>
        <w:t>Все люди чего-то ищут, но им всегда и всего мало. Я никогда не встречал человека, полностью удовлетворенного счастьем, и самодостаточного: все куда-то спешат, стремятся, рвутся. Богатому всегда мало денег, политику всегда недостает власти, художнику мало его творений, композитору мало того, что он сочинил, писателю мало того, что он написал, спортсмену мало тех планок, которые он взял, путешественнику всегда мало того, что он увидел, ученому мало того, что он открыл, мужчине всегда мало одной женщины, генералу мало его должности и т.д. А все потому, что никакие внешние достижения, обладания, приобретения никогда не смогут дать человеку полноты счастья и умиротворенности, ибо корень блаженства не снаружи, а внутри человека. А деньги, власть, золото, политика, женщины, литература, наука, искусство - некие спусковые крючки, с помощью которых как бы включается внутренний свет, огонь блаженства и благодати. Однако внутренние родники подлинного счастья никогда не включаются полностью - и потому человеку даже на самой вершине славы, почета, приобретений, богатства и власти недостает чего-то, не хватает самого главного. Человек лезет на Эверест, а там ничего нет! Там просто гора и ничего. Да, там красиво: бриллиантовый снег, ослепительное солнце, свежий ветер, бездонное небо, простор, но более ничего! Человек заползает на трон - и там ничего, пустота. Человек зарабатывает миллионы, и с ними тоже ничего не приходит, кроме ноющей пустоты и понимания того, что на самом деле ничего не произошло, жизнь подлинная еще не началась и не случилась. Потому человеку ничего не остается как еще и еще куда-нибудь карабкаться, взбираться, восходить. Он уже даже не знает, что он ищет и чего хочет, ибо ни одно достижение не приносит ни радости, ни покоя. Можно заработать все деньги мира, можно стать управителем Вселенной, можно обладать всеми женщинами поднебесной, можно объездить весь земной шар, но так и найти главного сокровища - тотального счастья и благодати. В истории земли были люди, которые достигли пика блаженства и гармонии, но они никуда не ходили, не ездили, не забирались, напротив, они почти всю жизнь просидели в одном месте, в своей комнате, келье. Ибо они поняли, что путешествовать нужно внутрь себя и именно там только можно найти безраздельные источники благодати и наслаждения.</w:t>
      </w:r>
    </w:p>
    <w:p>
      <w:pPr>
        <w:pStyle w:val="Normal"/>
        <w:bidi w:val="0"/>
        <w:spacing w:before="0" w:after="0"/>
        <w:ind w:left="0" w:right="0" w:firstLine="567"/>
        <w:rPr/>
      </w:pPr>
      <w:r>
        <w:rPr/>
        <w:t>Известно, что люди, уходя на пенсию, умирают быстрее, нежели работающие, и это потому, что они остаются наедине с самим собой, а это самое страшное, ибо внутри вакуум, там пустота, а страшнее пустоты ничего нет. И потому старость, которая, по сути, должна быть преддверием блаженства, которое ожидает человека после смерти, становится своей противоположностью - надвигающимся безраздельным ужасом. А все потому, что всю жизнь они искали не внутри себя, а снаружи, т.е. там, где ничего нет. Вместе со старостью должна приходить гармония и благодать, но этого мы не видим. Напротив, любой ребенок более совершенен, мудр и счастлив, нежели старик.</w:t>
      </w:r>
    </w:p>
    <w:p>
      <w:pPr>
        <w:pStyle w:val="Normal"/>
        <w:bidi w:val="0"/>
        <w:spacing w:before="0" w:after="0"/>
        <w:ind w:left="0" w:right="0" w:firstLine="567"/>
        <w:rPr/>
      </w:pPr>
      <w:r>
        <w:rPr/>
        <w:t>Отныне я смотрю внутрь себя и начинаю избавляться от "пауков", которые щедро насажены в моей природе авторитетами, жрецами, правителями и мудрецами. Сколько их во мне! Будто вся моя природа соткана из чужих авторитетных мнений, которые как статуи Будды с насмешливой улыбкой встречаются на каждом повороте моей души. Я делаю шаг, а там уже чье-то мнение, которое повергает все мои устремления, таланты наземь, и у меня опускаются руки и подкашиваются ноги. Я стою у очередной статуи, полный самоунижения, бессилия и бессмысленности своего бытия. Уговорить, умолить этого "Будду" невозможно, поскольку он повелевает мне слушать его, внимать ему, следовать его учению. Его невозможно переспорить, переубедить, ибо он гораздо умнее и опытнее меня.</w:t>
      </w:r>
    </w:p>
    <w:p>
      <w:pPr>
        <w:pStyle w:val="Normal"/>
        <w:bidi w:val="0"/>
        <w:spacing w:before="0" w:after="0"/>
        <w:ind w:left="0" w:right="0" w:firstLine="567"/>
        <w:rPr/>
      </w:pPr>
      <w:r>
        <w:rPr/>
        <w:t>Но, оказывается, есть в моей природе самый главный "паук" фельдмаршал, который никем не имплантирован в мое сознание, его создал я сам. Это мнение о самом себе, личная самооценка, которая в наибольшей степени сформировалась и родилась благодаря осеменению моего разума пыльцой чужих взглядов и суждений обо мне. Я лишь позволил разрастись в моем существе до невероятных размеров этому гиганту-"пауку", и теперь я вырубаю его с корнем. Ведь на самом деле я ничего не знаю о себе, я лишь сконцентрировал все услышанное о себе в единый клубок, который стоит комом в моей душе и не позволяет свободно, радостно и творчески жить, трудиться, идти вперед к вершинам совершенства и гармонии.</w:t>
      </w:r>
    </w:p>
    <w:p>
      <w:pPr>
        <w:pStyle w:val="Normal"/>
        <w:bidi w:val="0"/>
        <w:spacing w:before="0" w:after="0"/>
        <w:ind w:left="0" w:right="0" w:firstLine="567"/>
        <w:rPr/>
      </w:pPr>
      <w:r>
        <w:rPr/>
        <w:t>Отныне я не желаю сидеть у этих памятников мудрости и всезнания, я устал созерцать чужое понимание, я хочу обрести свою жизнь. Мне нужно идти вперед и ничего не остается, как взять меч и разрубить эту статую пополам. И, о чудо! Оказывается, это был всего лишь призрак, который я принял за реальность. Причудливые фигуры из тумана, которые казались каменными и непоколебимыми. И теперь я иду вперед, и как только я чувствую затор, для меня он означает вновь возникший на пути очередной авторитет. Я рублю его и иду дальше. "Вон из моего сознания и души! - восклицаю я. - Вы лишь призраки, которые я принял за реальность. Довольно ткать в моей душе свои кружева несбыточных фантазий, плести паутины иллюзий и грез. Вы опутали все мое существо страхами и поражениями, вы превратили меня в пресмыкающееся, дрожащее существо. Моя жизнь от ваших наставлений потеряла и смысл, и свет. Фантомы, которые я принял за сущее, прочь с моей дороги!"</w:t>
      </w:r>
    </w:p>
    <w:p>
      <w:pPr>
        <w:pStyle w:val="Normal"/>
        <w:bidi w:val="0"/>
        <w:spacing w:before="0" w:after="0"/>
        <w:ind w:left="0" w:right="0" w:firstLine="567"/>
        <w:rPr/>
      </w:pPr>
      <w:r>
        <w:rPr/>
        <w:t>И теперь я каждый день говорю себе, используя древнейшее наставление тех, кто обрел освобождение и просветление:</w:t>
      </w:r>
    </w:p>
    <w:p>
      <w:pPr>
        <w:pStyle w:val="Normal"/>
        <w:bidi w:val="0"/>
        <w:spacing w:before="0" w:after="0"/>
        <w:ind w:left="0" w:right="0" w:firstLine="567"/>
        <w:rPr/>
      </w:pPr>
      <w:r>
        <w:rPr/>
        <w:t>"Не верь тому, что ты слышал.</w:t>
      </w:r>
    </w:p>
    <w:p>
      <w:pPr>
        <w:pStyle w:val="Normal"/>
        <w:bidi w:val="0"/>
        <w:spacing w:before="0" w:after="0"/>
        <w:ind w:left="0" w:right="0" w:firstLine="567"/>
        <w:rPr/>
      </w:pPr>
      <w:r>
        <w:rPr/>
        <w:t>Не верь в учения, пришедшие к тебе через многие поколения.</w:t>
      </w:r>
    </w:p>
    <w:p>
      <w:pPr>
        <w:pStyle w:val="Normal"/>
        <w:bidi w:val="0"/>
        <w:spacing w:before="0" w:after="0"/>
        <w:ind w:left="0" w:right="0" w:firstLine="567"/>
        <w:rPr/>
      </w:pPr>
      <w:r>
        <w:rPr/>
        <w:t>Не верь в то, чему слепо следует большинство.</w:t>
      </w:r>
    </w:p>
    <w:p>
      <w:pPr>
        <w:pStyle w:val="Normal"/>
        <w:bidi w:val="0"/>
        <w:spacing w:before="0" w:after="0"/>
        <w:ind w:left="0" w:right="0" w:firstLine="567"/>
        <w:rPr/>
      </w:pPr>
      <w:r>
        <w:rPr/>
        <w:t>Не верь в то, что сказано мудрецами.</w:t>
      </w:r>
    </w:p>
    <w:p>
      <w:pPr>
        <w:pStyle w:val="Normal"/>
        <w:bidi w:val="0"/>
        <w:spacing w:before="0" w:after="0"/>
        <w:ind w:left="0" w:right="0" w:firstLine="567"/>
        <w:rPr/>
      </w:pPr>
      <w:r>
        <w:rPr/>
        <w:t>Не верь в истины, к которым ты пришел на основе авторитетных суждений: Исследуй свое сердце, и, когда ты найдешь там источник благодати, прими его и живи с ним!"</w:t>
      </w:r>
    </w:p>
    <w:p>
      <w:pPr>
        <w:pStyle w:val="Normal"/>
        <w:bidi w:val="0"/>
        <w:spacing w:before="0" w:after="0"/>
        <w:ind w:left="0" w:right="0" w:firstLine="567"/>
        <w:rPr/>
      </w:pPr>
      <w:r>
        <w:rPr/>
        <w:t>Благословляю "Буддам" сплыть из моей души!</w:t>
      </w:r>
    </w:p>
    <w:p>
      <w:pPr>
        <w:pStyle w:val="Normal"/>
        <w:bidi w:val="0"/>
        <w:spacing w:before="0" w:after="0"/>
        <w:ind w:left="0" w:right="0" w:firstLine="567"/>
        <w:rPr/>
      </w:pPr>
      <w:r>
        <w:rPr/>
        <w:t>Благословляю себя избавиться от "пауков" внутри себя!</w:t>
      </w:r>
    </w:p>
    <w:p>
      <w:pPr>
        <w:pStyle w:val="Normal"/>
        <w:bidi w:val="0"/>
        <w:spacing w:before="0" w:after="0"/>
        <w:ind w:left="0" w:right="0" w:firstLine="567"/>
        <w:rPr/>
      </w:pPr>
      <w:r>
        <w:rPr/>
        <w:t>Благословляю себя следовать зову сердца!</w:t>
      </w:r>
    </w:p>
    <w:p>
      <w:pPr>
        <w:pStyle w:val="Normal"/>
        <w:bidi w:val="0"/>
        <w:spacing w:before="0" w:after="0"/>
        <w:ind w:left="0" w:right="0" w:firstLine="567"/>
        <w:rPr/>
      </w:pPr>
      <w:r>
        <w:rPr/>
        <w:t>Ъ твердый знак рождается из -Ь (мягкого знака).</w:t>
      </w:r>
    </w:p>
    <w:p>
      <w:pPr>
        <w:pStyle w:val="Normal"/>
        <w:bidi w:val="0"/>
        <w:spacing w:before="0" w:after="0"/>
        <w:ind w:left="0" w:right="0" w:firstLine="567"/>
        <w:rPr/>
      </w:pPr>
      <w:r>
        <w:rPr/>
        <w:t>Древние говорили: "Хочешь быть твердым - собирай мягкое, хочешь быть сильным - собирай слабое".</w:t>
      </w:r>
    </w:p>
    <w:p>
      <w:pPr>
        <w:pStyle w:val="Normal"/>
        <w:bidi w:val="0"/>
        <w:spacing w:before="0" w:after="0"/>
        <w:ind w:left="0" w:right="0" w:firstLine="567"/>
        <w:rPr/>
      </w:pPr>
      <w:r>
        <w:rPr/>
        <w:t>Для меня всегда было загадкой, как из людей с мягким, мечтательным и впечатлительным характером вырастали мужественные, твердые люди, которые добивались в жизни невероятных вершин успеха, превосходя даже тех, кто изначально обладал более выгодными для побед свойствами души. "Да, это происходит с другими! - сокрушался я. - Со мной такого быть не может. Подобные чудеса мне не подвластны, ибо я слишком мягок и слаб, к тому же мое настроение меняется скорее, нежели погода. Ничего не поделаешь - таким уж я родился!" Данной позицией по отношению к себе я сам для себя определил тот уровень жизни, которого достоин. А точнее сказать, по собственному измышлению я был недостоин ничего особенного и выдающегося на этой земле. И все-таки подобные мне добивались в жизни многого, и я тщательно стал приглядываться к их деятельности, чтобы разгадать, в чем секрет их успеха, как они все-таки умеют организовать себя, втиснуть в жесткие рамки бытия и, пройдя через все препятствия и испытания, выйти победителями? Секрет оказался совершенно прост - эти люди жили по строгой системе и придерживались определенного, жесткого распорядка дня. Они вводили в строгие рамки режима весь хаос чувств, переживаний, настроений, которые не дают сосредоточиться на главном и потому не позволяют достигать поставленных целей. Именно режим является краеугольным камнем, на котором они строят свою жизнь и творчество. Я понял, что был слаб потому, что поверил в свою слабость и безволие. На самом деле недостатки - лишь срытые возможности, которые проявляются посредством планомерных и системных усилий. Слабость может перерасти в силу, безволие - в твердость, неуверенность - в убежденность. Действенность, заключенная в систему, мать успеха.</w:t>
      </w:r>
    </w:p>
    <w:p>
      <w:pPr>
        <w:pStyle w:val="Normal"/>
        <w:bidi w:val="0"/>
        <w:spacing w:before="0" w:after="0"/>
        <w:ind w:left="0" w:right="0" w:firstLine="567"/>
        <w:rPr/>
      </w:pPr>
      <w:r>
        <w:rPr/>
        <w:t>Я изучил обширный опыт, накопленный человечеством за многие тысячелетия в сфере самоорганизации и совершенствования. Я исследовал и проверил его на себе. Итогом этой длительной работы стали десять алмазных упражнений, которые я выбрал для себя как наиболее доступные, эффективные и емкие. Несмотря на кажущуюся простоту, они обладают бесценными качествами: гармонизируют все системы организма, вводят его в поток высокой, вселенской энергии, открывают природные резервы, радикально преобразуют сознание.</w:t>
      </w:r>
    </w:p>
    <w:p>
      <w:pPr>
        <w:pStyle w:val="Normal"/>
        <w:bidi w:val="0"/>
        <w:spacing w:before="0" w:after="0"/>
        <w:ind w:left="0" w:right="0" w:firstLine="567"/>
        <w:rPr/>
      </w:pPr>
      <w:r>
        <w:rPr/>
        <w:t>Таким образом, я начал строить свое тело и дух по следующим десяти алмазным правилам.</w:t>
      </w:r>
    </w:p>
    <w:p>
      <w:pPr>
        <w:pStyle w:val="Normal"/>
        <w:bidi w:val="0"/>
        <w:spacing w:before="0" w:after="0"/>
        <w:ind w:left="0" w:right="0" w:firstLine="567"/>
        <w:rPr/>
      </w:pPr>
      <w:r>
        <w:rPr/>
        <w:t>1. Духовное очищение</w:t>
      </w:r>
    </w:p>
    <w:p>
      <w:pPr>
        <w:pStyle w:val="Normal"/>
        <w:bidi w:val="0"/>
        <w:spacing w:before="0" w:after="0"/>
        <w:ind w:left="0" w:right="0" w:firstLine="567"/>
        <w:rPr/>
      </w:pPr>
      <w:r>
        <w:rPr/>
        <w:t>Каждый день я начинаю и заканчиваю молитвами. У меня есть маленький молитвенный утолок, где я в течение пятнадцати - сорока минут (в зависимости от возможностей) погружаюсь в молитвенное обращение к Всевышнему. Я не прошу ни о благах, ни об удаче, ни о том, чтобы все мои проблемы чудесно разрешились и т.д., я прошу, чтобы Господь дал мне вдохновение, энергию и разум, как правильно, качественно и эффективно сделать сегодня свою работу. Раньше я, как и многие сейчас, просил Бога о чудесах, о фантастических вмешательствах в мою судьбу, но потом понял, что чудеса я должен сотворить сам, а Бог может мне помочь в моих дерзаниях и усилиях. Я уяснил одну важную истину, что Господь дарит чудеса тому, кто усердно и самоотверженно трудится, а не тому, кто много молится, но палец о палец не ударит, наивно полагая, что успех, деньги как манна небесная упадет с неба сама.</w:t>
      </w:r>
    </w:p>
    <w:p>
      <w:pPr>
        <w:pStyle w:val="Normal"/>
        <w:bidi w:val="0"/>
        <w:spacing w:before="0" w:after="0"/>
        <w:ind w:left="0" w:right="0" w:firstLine="567"/>
        <w:rPr/>
      </w:pPr>
      <w:r>
        <w:rPr/>
        <w:t>В прошлом я просил у Бога милости, помощи и участия, а Бог ждал, когда же я, наконец, займусь делом, творчеством, созиданием, чтобы через мою деятельность проявить мне Свою милость.</w:t>
      </w:r>
    </w:p>
    <w:p>
      <w:pPr>
        <w:pStyle w:val="Normal"/>
        <w:bidi w:val="0"/>
        <w:spacing w:before="0" w:after="0"/>
        <w:ind w:left="0" w:right="0" w:firstLine="567"/>
        <w:rPr/>
      </w:pPr>
      <w:r>
        <w:rPr/>
        <w:t>Когда я молюсь, то стараюсь, чтобы молитва проникла в самую глубину сердца, дошла до недр моего существа так, чтобы каждая клетка моей природы вибрировала и трепетала в радостном восторге. Молитва глубоко чистит мою природу, делает ее прозрачной, восприимчивой к небесным энергиям; все зажимы, цепи, узлы разрываются, сбрасываются, и мое существо обретает свободу и счастье. В домашней обстановке мне особенно помогает соответствующая музыка, которая наполняет атмосферу помещения потоками благодатного упокоения, настраивает мысли на высшее.</w:t>
      </w:r>
    </w:p>
    <w:p>
      <w:pPr>
        <w:pStyle w:val="Normal"/>
        <w:bidi w:val="0"/>
        <w:spacing w:before="0" w:after="0"/>
        <w:ind w:left="0" w:right="0" w:firstLine="567"/>
        <w:rPr/>
      </w:pPr>
      <w:r>
        <w:rPr/>
        <w:t>Однако я молюсь везде, где бы я ни был. Когда я вне дома, то обращаюсь к Богу простыми словами. Особенно сладостна молитвенное обращение к Господу в тишине и полном одиночестве где-нибудь на природе.</w:t>
      </w:r>
    </w:p>
    <w:p>
      <w:pPr>
        <w:pStyle w:val="Normal"/>
        <w:bidi w:val="0"/>
        <w:spacing w:before="0" w:after="0"/>
        <w:ind w:left="0" w:right="0" w:firstLine="567"/>
        <w:rPr/>
      </w:pPr>
      <w:r>
        <w:rPr/>
        <w:t>Люди заключают Бога в определенную формулу, каждая группа верующих имеет свое понимание Всевышнего. Их восприятие и верно, и ложно одновременно, ибо они познают лишь часть, а не целое. На самом деле Господь гораздо больше любых формул, ограничений и пониманий, и потому, как бы нам ни казалось предельным наше нынешнее восприятие Всевышнего, оно лишь часть, за которым есть более обширные пространства, способные бесконечно расширяться и раздвигаться по мере продвижения так же, как вселенная раскрывается исследователям.</w:t>
      </w:r>
    </w:p>
    <w:p>
      <w:pPr>
        <w:pStyle w:val="Normal"/>
        <w:bidi w:val="0"/>
        <w:spacing w:before="0" w:after="0"/>
        <w:ind w:left="0" w:right="0" w:firstLine="567"/>
        <w:rPr/>
      </w:pPr>
      <w:r>
        <w:rPr/>
        <w:t>И потому я строю храм внутри себя, так называемый "себенский" храм. Где бы я ни находился, я чувствую над собою небесный купол и как бы предстаю перед Господом. Потому я всегда нахожусь в храме, Господь всегда со мной, и поэтому мне, собственно, никуда не нужно идти. Я стараюсь всегда быть в Боге, а не по праздникам или выходным дням. Я не желаю уподобляться новомодным поветриям, которые из религии сделали некое приложение к жизни, прибавив к прежним увлечениям новое. Эти верующие религиозны только в храме, час - два в неделю, а потом они обо всем забывают. Мне не нужна игра в религию, я не желаю имитировать религиозность два часа в неделю, а стремлюсь к тому, чтобы подлинные духовные переживания, озарения, просветления неизменно были со мной, чтобы я везде и всегда чувствовал Божию поддержку и присутствие высших сил.</w:t>
      </w:r>
    </w:p>
    <w:p>
      <w:pPr>
        <w:pStyle w:val="Normal"/>
        <w:bidi w:val="0"/>
        <w:spacing w:before="0" w:after="0"/>
        <w:ind w:left="0" w:right="0" w:firstLine="567"/>
        <w:rPr/>
      </w:pPr>
      <w:r>
        <w:rPr/>
        <w:t>(Сейчас идет война в Чечне и я каждый день молюсь о нашем воинстве, чтобы Господь дал разум политикам, воеводам, чтобы, они принимали правильные решения. Молюсь, чтобы Матерь Божия помогла нашим солдатам одолеть врага и чтобы эта война как можно скорее завершилась.)</w:t>
      </w:r>
    </w:p>
    <w:p>
      <w:pPr>
        <w:pStyle w:val="Normal"/>
        <w:bidi w:val="0"/>
        <w:spacing w:before="0" w:after="0"/>
        <w:ind w:left="0" w:right="0" w:firstLine="567"/>
        <w:rPr/>
      </w:pPr>
      <w:r>
        <w:rPr/>
        <w:t>2. Формирование нового сознания</w:t>
      </w:r>
    </w:p>
    <w:p>
      <w:pPr>
        <w:pStyle w:val="Normal"/>
        <w:bidi w:val="0"/>
        <w:spacing w:before="0" w:after="0"/>
        <w:ind w:left="0" w:right="0" w:firstLine="567"/>
        <w:rPr/>
      </w:pPr>
      <w:r>
        <w:rPr/>
        <w:t>Вдалеке от суеты мирской, наедине с самим собой легко быть спокойным, гармоничным и радостным, но как только я соприкасаюсь с жестоким и злобным миром людей, все мои настрои исчезают, как туман, и мне очень трудно восстановить прежнее состояние. Однако моя цель - как раз быть равновесным, собранным и спокойным именно в мирской суете. И в этом мне неоценимую поддержку и помощь оказывает "Азбука жизни", которую я ношу везде с собой и пользуюсь ей в ситуации, когда чувствую, что сползаю в пропасть раздражения, гнева или обиды. В эти мгновения стоит мне только пробежать глазами несколько букв, как равновесие мое восстанавливается, и я возвращаюсь в нужное русло поступательного движения, спокойного действия. Кроме того, "Азбука" постепенно для меня становится неким трамплином, который помогает мне вырываться из провалов, ям и болот, в которые засасывает жизнь. Ее понятия-наставления все более как бы электризуются, и мне с каждым разом все легче и быстрее удается менять полярность своего сознания.</w:t>
      </w:r>
    </w:p>
    <w:p>
      <w:pPr>
        <w:pStyle w:val="Normal"/>
        <w:bidi w:val="0"/>
        <w:spacing w:before="0" w:after="0"/>
        <w:ind w:left="0" w:right="0" w:firstLine="567"/>
        <w:rPr/>
      </w:pPr>
      <w:r>
        <w:rPr/>
        <w:t>Я привыкаю с ее помощью думать, чувствовать и относиться ко всему, что возникает на моем пути, по-другому. Я отучаюсь от старого, мрачного, унылого воззрения на мир. Мой взгляд с каждым днем светлеет, и краски жизни, проблем, обстоятельств из черно-белых переходят в солнечные. Конечно, не бывают и срывы, но у меня есть "страховочный канат", который не позволит мне сваливаться на дно пропасти и сидеть там в отчаянии и беспомощности, как это было раньше. Следование поучениям "Азбуки" для меня подобно восхождению по спирали от пресмыкающегося "я" к более совершенному, гармоничному и уверенному в своих победах, большому "Я".</w:t>
      </w:r>
    </w:p>
    <w:p>
      <w:pPr>
        <w:pStyle w:val="Normal"/>
        <w:bidi w:val="0"/>
        <w:spacing w:before="0" w:after="0"/>
        <w:ind w:left="0" w:right="0" w:firstLine="567"/>
        <w:rPr/>
      </w:pPr>
      <w:r>
        <w:rPr/>
        <w:t>3. Царский метод духовного преображения</w:t>
      </w:r>
    </w:p>
    <w:p>
      <w:pPr>
        <w:pStyle w:val="Normal"/>
        <w:bidi w:val="0"/>
        <w:spacing w:before="0" w:after="0"/>
        <w:ind w:left="0" w:right="0" w:firstLine="567"/>
        <w:rPr/>
      </w:pPr>
      <w:r>
        <w:rPr/>
        <w:t>Я испробовал и исследовал множество различных методик для того, чтобы эффективно контролировать свои чувства, мысли, сознание. Однако все они воздействовали лишь на поверхность моего существа и не могли проникнуть в глубь моей природы и радикально изменить ее. И все-таки я нашел уникальный, царский путь преображения. Я не меняю старое, а отдаляюсь от себя прошлого на расстояние и уже на новом месте, и в новой оболочке начинаю строить свое новое, желаемое существо. Теперь в самом процессе жизни я постоянно отстраняюсь от себя и наблюдаю за собой со стороны, то есть приучаюсь жить как бы рядом с собой. Я не отождествляю себя с теми мыслями и чувствами, которые теперь посещают меня, я наблюдаю их со стороны! Я все чаще и глубже чувствую, что мое подлинное, высшее "Я", о существовании которого я ранее только смутно догадывался, только теперь и начинает пробуждаться и оживать. Это сопровождается возникновением чувства несказанной радости, благодати и любви, которая сама собой струится из моего сердца и стремится объять весь мир собой, желая каждого человека одарить частицей света и тепла.</w:t>
      </w:r>
    </w:p>
    <w:p>
      <w:pPr>
        <w:pStyle w:val="Normal"/>
        <w:bidi w:val="0"/>
        <w:spacing w:before="0" w:after="0"/>
        <w:ind w:left="0" w:right="0" w:firstLine="567"/>
        <w:rPr/>
      </w:pPr>
      <w:r>
        <w:rPr/>
        <w:t>Это упражнение похоже, наверное, на то, как я поднимаюсь на вершину горы и оттуда смотрю на мир Божий, а прежде всего на самого себя. Оттуда те проблемы, боли и обиды, которые прежде терзали меня, кажутся мелочными, незначительными, не имеющими смысла. Я начинаю видеть подлинную ценность, а вернее, отсутствие таковой во многом, что для меня когда-то имело значение, и что влияло на меня самым тяжелым и драматическим образом. Я привыкаю смотреть на себя сверху. Постепенно я как бы перетекаю из своего прошлого, маленького, больного и дрожащего "я" в новое существо, которое обитает на белоснежных вершинах, где солнце сияет безумным светом и где до неба можно дотронуться рукой. (В конце книги данный метод будет раскрыт подробно.)</w:t>
      </w:r>
    </w:p>
    <w:p>
      <w:pPr>
        <w:pStyle w:val="Normal"/>
        <w:bidi w:val="0"/>
        <w:spacing w:before="0" w:after="0"/>
        <w:ind w:left="0" w:right="0" w:firstLine="567"/>
        <w:rPr/>
      </w:pPr>
      <w:r>
        <w:rPr/>
        <w:t>4. Духовное дыхание</w:t>
      </w:r>
    </w:p>
    <w:p>
      <w:pPr>
        <w:pStyle w:val="Normal"/>
        <w:bidi w:val="0"/>
        <w:spacing w:before="0" w:after="0"/>
        <w:ind w:left="0" w:right="0" w:firstLine="567"/>
        <w:rPr/>
      </w:pPr>
      <w:r>
        <w:rPr/>
        <w:t>Слова "дыхание" и "дух" имеют один и тот же корень не случайно, поскольку от правильного дыхания зависит насколько дух небесный (энергия космоса) может проникать в человека и питать его существо. Известно, что мысли, их окраска, качество, степень света или тьмы зависят от того, насколько правильно дышит человек, т.е. насколько глубоко и полно он усваивает энергию воздуха. Поверхностное дыхание вызывает состояние мрачности, уныния и раздражительности. Правильное, полноценное дыхание создает в человеке атмосферу умиротворенности, покоя и радости, снимает порчу, сглаз и наговор.</w:t>
      </w:r>
    </w:p>
    <w:p>
      <w:pPr>
        <w:pStyle w:val="Normal"/>
        <w:bidi w:val="0"/>
        <w:spacing w:before="0" w:after="0"/>
        <w:ind w:left="0" w:right="0" w:firstLine="567"/>
        <w:rPr/>
      </w:pPr>
      <w:r>
        <w:rPr/>
        <w:t>Например, как только мы оказываемся на природе, сразу инстинктивно с упоением набираем полную грудь воздуха и улыбаемся, восторженно произнося: "Боже мой, какой воздух!" И сразу чувствуем, что настроение наше меняет окраску, становится добрым, хочется жить, любить, радоваться жизни просто так, тому, что просто живешь на белом свете. В эти мгновения мы осознаем, что жизнь действительно прекрасна, независимо от того, что она нам преподносит. И понимаем, что жизнь сама по себе есть благо!</w:t>
      </w:r>
    </w:p>
    <w:p>
      <w:pPr>
        <w:pStyle w:val="Normal"/>
        <w:bidi w:val="0"/>
        <w:spacing w:before="0" w:after="0"/>
        <w:ind w:left="0" w:right="0" w:firstLine="567"/>
        <w:rPr/>
      </w:pPr>
      <w:r>
        <w:rPr/>
        <w:t>Я использую два дыхательных упражнения: динамическое и статическое. Первое - бег. Однако это не просто перемещение в пространстве, это духовный, медитативный бег. Во время спокойного, ритмичного бега, я старюсь думать о чем-нибудь очень хорошем, светлом и высоком. Контролировать мысли во время бега - чрезвычайно важно, ибо от этого зависит качество дыхания и соответственно эффективность всего упражнения. Можно за все время занятий так и не отключиться от своих проблем, забот, тревог и вернуться не отдохнувшим, заряженным бодростью и энергией, а усталым и раздраженным.</w:t>
      </w:r>
    </w:p>
    <w:p>
      <w:pPr>
        <w:pStyle w:val="Normal"/>
        <w:bidi w:val="0"/>
        <w:spacing w:before="0" w:after="0"/>
        <w:ind w:left="0" w:right="0" w:firstLine="567"/>
        <w:rPr/>
      </w:pPr>
      <w:r>
        <w:rPr/>
        <w:t>Во время пробежки я смотрю на небо, окружающую природу и не позволяю бытовым чувствам и мыслям приблизиться ко мне. Я отключаюсь от всего и уношусь куда-то в небесные синие дали, что наполняет меня невыразимо благодатными чувствами и переживаниями. Как ни странно, но именно во время бега (или статичных дыхательных упражнений) я получаю откровения, озарения, которые подсказывают, что и как нужно делать мне в мирской работе. Я не настраиваю себя, напротив, стараюсь ни о чем таком не думать, а тут раз - и просветление, как вспышка, как видение с готовым ответом на мой вопрос. Однако это стало приходить не сразу, а только после определенной тренировки, когда я уже мог спокойно, без напряжения бегать около получаса и более. Кроме того, во время бега я стараюсь максимально расслабиться, сбросить напряжение там, где есть зажимы, узлы. Вначале было очень трудно, мозг не хотел отключаться от привычных мыслей, но потом, постепенно я приучил себя к полному расслаблению тела и отключению ума. Иногда я чувствую, что во время бега впадаю в некое дремотное состояние и лишь слегка приоткрываю веки, чтобы не сбиться с пути. И если сначала я ощущал, что воздух доходит только лишь до уровня груди, то сейчас к концу бега я ясно чувствую, что он как бы ударяет в пятки, т.е. проникает до самого основания моего существа. Будто я начинаю дышать всем телом от головы до ног. Нет слов, чтобы передать то трепетное блаженство, какое охватывает меня в эти минуты!</w:t>
      </w:r>
    </w:p>
    <w:p>
      <w:pPr>
        <w:pStyle w:val="Normal"/>
        <w:bidi w:val="0"/>
        <w:spacing w:before="0" w:after="0"/>
        <w:ind w:left="0" w:right="0" w:firstLine="567"/>
        <w:rPr/>
      </w:pPr>
      <w:r>
        <w:rPr/>
        <w:t>Читая древние йоговские трактаты, я не мог раньше понять выражение: блажен йог, который может дышать ногами. Теперь, похоже, я понимаю, что это такое, т.е. дыхание становится столь глубоким, что как бы опускается до ног и возникает ощущение, будто воздух проходит через ступни.</w:t>
      </w:r>
    </w:p>
    <w:p>
      <w:pPr>
        <w:pStyle w:val="Normal"/>
        <w:bidi w:val="0"/>
        <w:spacing w:before="0" w:after="0"/>
        <w:ind w:left="0" w:right="0" w:firstLine="567"/>
        <w:rPr/>
      </w:pPr>
      <w:r>
        <w:rPr/>
        <w:t>Второе дыхательное упражнение - статичное, то есть оно выполняется в удобной, неподвижной позе, обязательно на открытом воздухе, на подстилке и с максимально красивым видом на природу. Это древнее йоговское упражнение направлено на аккумуляцию космической энергии. Оно чрезвычайно очищает сознание, энергетические каналы и чакры. Нужно сесть, скрестив ноги, позвоночник прямой. Под копчик надо подложить что-нибудь, чтобы спину было удобно держать строго вертикально. Закрыв пальцем левую ноздрю, я начинаю медленно втягивать (пить) воздух до отказа. В самом конце вдоха я ее открываю и заканчиваю вдох двумя, что позволяет максимально наполнить легкие. В этот завершающий момент вдоха лучше поднимать голову вверх и втягивать воздух как бы с высоты, мысленно представляя, что из неба, из космоса в организм вливается животворящая энергия. Это похоже на то, как собака поднимает морду и ловит запахи на ветру. Затем следует задержка на вдохе до максимального уровня терпения. Потом я закрываю ноздрю, через которую делал вдох и выдыхаю так же медленно и спокойно через другую ноздрю. Теперь следует максимальная задержка на выдохе. После чего начинаю вдох через ту же ноздрю, какой выдыхал. Затем вновь задержка на полном вдохе, после чего следует выдох через другую ноздрю и так далее. Делаю упражнение до тех пор, пока не начинаю зевать - это означает, что организм получил необходимую порцию энергии, все системы моего существа гармонизированы, и покой, равновесие достигли клеточного уровня.</w:t>
      </w:r>
    </w:p>
    <w:p>
      <w:pPr>
        <w:pStyle w:val="Normal"/>
        <w:bidi w:val="0"/>
        <w:spacing w:before="0" w:after="0"/>
        <w:ind w:left="0" w:right="0" w:firstLine="567"/>
        <w:rPr/>
      </w:pPr>
      <w:r>
        <w:rPr/>
        <w:t>Кроме того, зевота - признак снятия порчи, сглаза, энерговоздействий, и чем сильнее я зеваю, тем более глубоко освобождается мое существо от всякой нечисти, собственной либо посланной на меня. Ведь, по сути, я более всего страдаю не от чужих наветов, а от собственных, ибо сам на себя наговариваю и навожу порчу.</w:t>
      </w:r>
    </w:p>
    <w:p>
      <w:pPr>
        <w:pStyle w:val="Normal"/>
        <w:bidi w:val="0"/>
        <w:spacing w:before="0" w:after="0"/>
        <w:ind w:left="0" w:right="0" w:firstLine="567"/>
        <w:rPr/>
      </w:pPr>
      <w:r>
        <w:rPr/>
        <w:t>В упражнениях с дыханием главное нельзя усердствовать и перенапрягаться. Все усилия должны быть в рамках допустимой нормы, которую каждый устанавливает сам для себя. Признаком переусердствования является учащенное сердцебиение, испарина, головокружение, тошнота. Надлежит ослабить нагрузку до нормальной. Кроме того, это упражнение я выполняю вечером во время прогулки перед сном, когда некоторые обстоятельства (если я в гостях или ненастная погода) не позволяют реализовать его в классическом виде. Конечно, исполнять йоговское дыхание таким образом не так удобно как в сидячем положении, однако лучше так, чем никак.</w:t>
      </w:r>
    </w:p>
    <w:p>
      <w:pPr>
        <w:pStyle w:val="Normal"/>
        <w:bidi w:val="0"/>
        <w:spacing w:before="0" w:after="0"/>
        <w:ind w:left="0" w:right="0" w:firstLine="567"/>
        <w:rPr/>
      </w:pPr>
      <w:r>
        <w:rPr/>
        <w:t>То, что я держу руку у лица для зажимов ноздрей, не привлекает внимание окружающих. Со стороны я просто медленно прохаживаюсь и смотрю на звезды. Именно оттуда я тяну космическую энергию, представляя, какое колоссальное количество энергии сосредоточено в этих небесных, мерцающих бриллиантах, разбросанных по Вселенной. Это занимает всего 15 - 20 минут, однако за столь короткое время тело и мозг получают необычайное оздоровление и успокоение. Всегда после дыхания хочется спать, т.е. организм, войдя в нормальный, космический ритм, расслабляется и требует отдыха, что в обычной, суетливой жизни я могу не ощущать, так как слишком возбужден мыслями и чувствами.</w:t>
      </w:r>
    </w:p>
    <w:p>
      <w:pPr>
        <w:pStyle w:val="Normal"/>
        <w:bidi w:val="0"/>
        <w:spacing w:before="0" w:after="0"/>
        <w:ind w:left="0" w:right="0" w:firstLine="567"/>
        <w:rPr/>
      </w:pPr>
      <w:r>
        <w:rPr/>
        <w:t>Крайне важно, сон после вечерних упражнений, бывает глубоким и отдохновенным, восстанавливающим силы, столь необходимые для интенсивного образа жизни, хорошего настроения, выносливости и настойчивости в работе и творчестве.</w:t>
      </w:r>
    </w:p>
    <w:p>
      <w:pPr>
        <w:pStyle w:val="Normal"/>
        <w:bidi w:val="0"/>
        <w:spacing w:before="0" w:after="0"/>
        <w:ind w:left="0" w:right="0" w:firstLine="567"/>
        <w:rPr/>
      </w:pPr>
      <w:r>
        <w:rPr/>
        <w:t>Итогом психических дыхательных упражнений является наполнение моей природы небесным покоем, умиротворенностью и тихой радостью. Будто кусочек неба проникает в мое тело, заполняя его с головы до пят, дыхание становится спокойным и сладостным, а ум тихим и безмолвным. Проблемы, заботы, тревоги делаются призрачными и мало значащими, сознание как бы возносится ввысь, и происходит переоценка ценностей. Все становится на свои места. Я чувствую, что все будет хорошо, так, как я задумал. Нисходит убеждение в том, что я обречен на успех. И это - воистину чудо, которое могу творить сам для себя ежедневно!</w:t>
      </w:r>
    </w:p>
    <w:p>
      <w:pPr>
        <w:pStyle w:val="Normal"/>
        <w:bidi w:val="0"/>
        <w:spacing w:before="0" w:after="0"/>
        <w:ind w:left="0" w:right="0" w:firstLine="567"/>
        <w:rPr/>
      </w:pPr>
      <w:r>
        <w:rPr/>
        <w:t>5. Солнечное питание</w:t>
      </w:r>
    </w:p>
    <w:p>
      <w:pPr>
        <w:pStyle w:val="Normal"/>
        <w:bidi w:val="0"/>
        <w:spacing w:before="0" w:after="0"/>
        <w:ind w:left="0" w:right="0" w:firstLine="567"/>
        <w:rPr/>
      </w:pPr>
      <w:r>
        <w:rPr/>
        <w:t>Условно питание человека можно разделить на два класса: от земли и от солнца. Первый тип питания способствует быстрому старению организма, болезням, стрессам, раздражению, дурным мыслям и поступкам. Второй, напротив, омолаживает тело, просветляет дух, содействует радостному состоянию души, светлым мыслям, желанию созидать и творить на земле добро. Я полностью отказался от мяса, исключение составляют лишь те случаи, когда выбора нет, например в гостях, в дороге и т.д. Первый прием пищи, т.е. завтрак, как правило, у меня происходит в полдень. В основном это сырые фрукты (яблоки), тертые или шинкованные. Плюс чай на травах. На обед готовлю большую тарелку салата: капуста, свекла, морковь, редька, обязательно зелень и долька чеснока. Заправляю растительным маслом и потом пью чай с печеньем или пряниками. Обед выпадает обычно где-то на шестнадцать - семнадцать часов. Ужин состоит из каши или отварного картофеля с салатом из сырых овощей. Также иногда добавляю рыбу.</w:t>
      </w:r>
    </w:p>
    <w:p>
      <w:pPr>
        <w:pStyle w:val="Normal"/>
        <w:bidi w:val="0"/>
        <w:spacing w:before="0" w:after="0"/>
        <w:ind w:left="0" w:right="0" w:firstLine="567"/>
        <w:rPr/>
      </w:pPr>
      <w:r>
        <w:rPr/>
        <w:t>Время приема пищи я определяю не по часам, а по потребностям организма, т.е. когда приходит сильное чувство голода. Оно легко проверяется, когда с удовольствием готов съесть корочку хлеба. Стараюсь оттянуть завтрак как можно более на позднее время, иногда это бывает в час, а то и в четыре часа после полудня. Голодание оказывает неоценимую помощь в очистке и оздоровлении организма, но при моем ритме жизни это сделать сложно, и я выбрал ежедневное микроголодание. Оно заключается как раз в том, что я оттягиваю завтрак до максимума.</w:t>
      </w:r>
    </w:p>
    <w:p>
      <w:pPr>
        <w:pStyle w:val="Normal"/>
        <w:bidi w:val="0"/>
        <w:spacing w:before="0" w:after="0"/>
        <w:ind w:left="0" w:right="0" w:firstLine="567"/>
        <w:rPr/>
      </w:pPr>
      <w:r>
        <w:rPr/>
        <w:t>Раньше у меня были периоды, когда я набирал вес, хотя ел, как всегда. Оказалось, что полнота, накопление жира - признак стресса, скрытой депрессии, с которой нужно бороться не методами ограничения пищи, а восстановлением духовного равновесия. Жир в теле накапливается как средство защиты организма, когда в душе человека неуверенность, беспокойство и страх. Этого помогают избежать самонастрои "Азбуки" и другие упражнения, изложенные в данном комплексе.</w:t>
      </w:r>
    </w:p>
    <w:p>
      <w:pPr>
        <w:pStyle w:val="Normal"/>
        <w:bidi w:val="0"/>
        <w:spacing w:before="0" w:after="0"/>
        <w:ind w:left="0" w:right="0" w:firstLine="567"/>
        <w:rPr/>
      </w:pPr>
      <w:r>
        <w:rPr/>
        <w:t>Еще очень важный момент этого аспекта оздоровления - это душевный настрой во время приготовления пищи. Продукты имеют свойство впитывать психические энергии повара, и потом вместе с едой в тело входят соответствующие вибрации. В моей практике было множество примеров, когда на вкус и вид пища была отменна, но как только я ее потреблял, она становилась в желудке комом и вызывала неприятные ощущения. Вплоть до того, что после такого угощения приходилось опустошать и промывать желудок. Поэтому очень важно, когда готовишь пищу думать о чем-нибудь хорошем, возвышенном, помня, что раздражение, гнев, дурные мысли как бы записываются на продукты. Кроме того, всегда перед едой я благодарю Всевышнего, за то, что Он заботится обо мне и дает возможность есть вкусную и здоровую пищу.</w:t>
      </w:r>
    </w:p>
    <w:p>
      <w:pPr>
        <w:pStyle w:val="Normal"/>
        <w:bidi w:val="0"/>
        <w:spacing w:before="0" w:after="0"/>
        <w:ind w:left="0" w:right="0" w:firstLine="567"/>
        <w:rPr/>
      </w:pPr>
      <w:r>
        <w:rPr/>
        <w:t>Кроме того, в раздел питания входит употребление родниковой, свежей воды, для чего я езжу на источники (в том числе и на святые) и запасаюсь максимальным количеством животворящей влаги. Готовлю на обычной воде, а вот пью только родниковую. Сейчас нет необходимости никого убеждать, как важно для организма качество воды, ее энергетическая заряженность, присутствие в ней благодати Святого Духа. Достаточно привести вывод одного исследователя, который сказал, что местность, где есть хорошая вода, населена здоровыми, бодрыми людьми, не ведающими многих болезней. С другой стороны там, где пьют плохую воду, люди много болеют и рано умирают. Еще достаточно красноречиво говорит о важности употребления чистой воды то, как относятся к воде зарубежные кинозвезды, которые с особым вниманием следят за своим здоровьем.</w:t>
      </w:r>
    </w:p>
    <w:p>
      <w:pPr>
        <w:pStyle w:val="Normal"/>
        <w:bidi w:val="0"/>
        <w:spacing w:before="0" w:after="0"/>
        <w:ind w:left="0" w:right="0" w:firstLine="567"/>
        <w:rPr/>
      </w:pPr>
      <w:r>
        <w:rPr/>
        <w:t>Солнечное питание создает в организме добрый, жизнерадостный настрой, повышает физическую и психическую выносливость, усиливает иммунитет и защитные функции организма. Благодаря правильному питанию планка моей энергетики и способностей значительно поднялась. Многие вещи, которые прежде были выше моих возможностей, сейчас для меня стали нормой.</w:t>
      </w:r>
    </w:p>
    <w:p>
      <w:pPr>
        <w:pStyle w:val="Normal"/>
        <w:bidi w:val="0"/>
        <w:spacing w:before="0" w:after="0"/>
        <w:ind w:left="0" w:right="0" w:firstLine="567"/>
        <w:rPr/>
      </w:pPr>
      <w:r>
        <w:rPr/>
        <w:t>Думаю, чувствую, живу, действую так же, как правильно питаюсь.</w:t>
      </w:r>
    </w:p>
    <w:p>
      <w:pPr>
        <w:pStyle w:val="Normal"/>
        <w:bidi w:val="0"/>
        <w:spacing w:before="0" w:after="0"/>
        <w:ind w:left="0" w:right="0" w:firstLine="567"/>
        <w:rPr/>
      </w:pPr>
      <w:r>
        <w:rPr/>
        <w:t>6. Физические упражнения</w:t>
      </w:r>
    </w:p>
    <w:p>
      <w:pPr>
        <w:pStyle w:val="Normal"/>
        <w:bidi w:val="0"/>
        <w:spacing w:before="0" w:after="0"/>
        <w:ind w:left="0" w:right="0" w:firstLine="567"/>
        <w:rPr/>
      </w:pPr>
      <w:r>
        <w:rPr/>
        <w:t>В этот раздел оздоровления входят любые упражнения: бег, плавание, гимнастика, упражнения с тяжестями, на тренажерах и многое другое. Главное - два раза в день нужно хорошо пропотеть от физических нагрузок. Человек, хочет он того или нет, остается биологическим существом, а биология требует того, что ей свойственно. Необходимо двигаться, работать физически и лучше всего на свежем воздухе. Ничто не может заменить этот динамический аспект человеческого бытия.</w:t>
      </w:r>
    </w:p>
    <w:p>
      <w:pPr>
        <w:pStyle w:val="Normal"/>
        <w:bidi w:val="0"/>
        <w:spacing w:before="0" w:after="0"/>
        <w:ind w:left="0" w:right="0" w:firstLine="567"/>
        <w:rPr/>
      </w:pPr>
      <w:r>
        <w:rPr/>
        <w:t>Для себя я выбрал из хатха-йоги несколько асан - упражнений на растяжку и изменение привычной циркуляции крови. После асан я чувствую, что в организме начинают хорошо работать те части тела и органы, которые прежде были в сонном, неоживленном состоянии. Жизнь в моем существе после этих упражнений как бы расширяет свои границы и приходит чувствование всех клеток. Мозг получает дополнительные порции крови, сердце работает более спокойно, ритмично и тихо. Все тело до основания вибрирует и пробуждается к жизни, любви и созиданию.</w:t>
      </w:r>
    </w:p>
    <w:p>
      <w:pPr>
        <w:pStyle w:val="Normal"/>
        <w:bidi w:val="0"/>
        <w:spacing w:before="0" w:after="0"/>
        <w:ind w:left="0" w:right="0" w:firstLine="567"/>
        <w:rPr/>
      </w:pPr>
      <w:r>
        <w:rPr/>
        <w:t>Кроме того, каждый раз после упражнений и один раз в течение дня обязательно расслабляюсь в течение 15 - 20 минут. У меня есть коврик с импликаторами Кузнецова. Включив предварительно спокойную, медитативную музыку, ложусь спиной на этот коврик, закрываю глаза и погружаюсь в особое состояние релаксации. Всего за четверть часа я отдыхаю так же, как и за ночь. Во время расслабления я представляю самые прекрасные, умиротворяющие картины, пейзажи, а соответствующая этому музыка стимулирует мое воображение.</w:t>
      </w:r>
    </w:p>
    <w:p>
      <w:pPr>
        <w:pStyle w:val="Normal"/>
        <w:bidi w:val="0"/>
        <w:spacing w:before="0" w:after="0"/>
        <w:ind w:left="0" w:right="0" w:firstLine="567"/>
        <w:rPr/>
      </w:pPr>
      <w:r>
        <w:rPr/>
        <w:t>Теперь я четко знаю, что сила - в покое. Насколько я чувствую себя отдохнувшим, настолько я смогу сделать все свои дела быстро, качественно и эффективно. Как только я подхожу к порогу усталости, я немедленно ложусь и восстанавливаю силы и только после этого продолжаю свою деятельность.</w:t>
      </w:r>
    </w:p>
    <w:p>
      <w:pPr>
        <w:pStyle w:val="Normal"/>
        <w:bidi w:val="0"/>
        <w:spacing w:before="0" w:after="0"/>
        <w:ind w:left="0" w:right="0" w:firstLine="567"/>
        <w:rPr/>
      </w:pPr>
      <w:r>
        <w:rPr/>
        <w:t>7. День начинаю с вечера предыдущего дня</w:t>
      </w:r>
    </w:p>
    <w:p>
      <w:pPr>
        <w:pStyle w:val="Normal"/>
        <w:bidi w:val="0"/>
        <w:spacing w:before="0" w:after="0"/>
        <w:ind w:left="0" w:right="0" w:firstLine="567"/>
        <w:rPr/>
      </w:pPr>
      <w:r>
        <w:rPr/>
        <w:t>Как проведешь вечер, таким будет следующий день - эту истину я зарубил себе на носу. И теперь я знаю, что день на самом деле начинается не с утра, а с вечера предыдущего дня. Поэтому вечер я провожу в спокойной обстановке, исключаю телевизор, различные шумные предприятия. Перед сном совершаю молитвенное правило, а затем выхожу на вечернюю прогулку, где делаю дыхательные упражнения с аккумуляцией космической энергии. Сразу после дыхания ложусь спать и стараюсь, чтобы это было не позднее 23 часов. Ложе твердое, сориентированное так, чтобы голова располагалась в сторону востока или севера. Подальше от отопительных батарей. И самое важное вечернее правило - не ложусь с полным желудком! Если все-таки я поздно поужинал, то обязательно перед сном освобождаю желудок от пищи. Ночью мой организм должен отдыхать, а не переваривать пищу. Кстати от пустоты желудка зависит глубина сна, что, в конечном счете, является основой полноценного отдыха. Не раз можно слышать от людей, которые говорят, что утром чувствуют себя так, будто всю ночь разгружали вагоны. И действительно, если человек ложится спать с полным желудком, то желудок, считай, всю ночь "перемалывает" эти вагоны пищи.</w:t>
      </w:r>
    </w:p>
    <w:p>
      <w:pPr>
        <w:pStyle w:val="Normal"/>
        <w:bidi w:val="0"/>
        <w:spacing w:before="0" w:after="0"/>
        <w:ind w:left="0" w:right="0" w:firstLine="567"/>
        <w:rPr/>
      </w:pPr>
      <w:r>
        <w:rPr/>
        <w:t>8. Уринотерапия</w:t>
      </w:r>
    </w:p>
    <w:p>
      <w:pPr>
        <w:pStyle w:val="Normal"/>
        <w:bidi w:val="0"/>
        <w:spacing w:before="0" w:after="0"/>
        <w:ind w:left="0" w:right="0" w:firstLine="567"/>
        <w:rPr/>
      </w:pPr>
      <w:r>
        <w:rPr/>
        <w:t>Первым делом утром, открыв глаза, прошу у Бога благословение на сегодняшний день. Потом собираю в кружку всю утреннюю мочу, исключая начальную и конечную ее часть. Затем беру в рот чайную ложку растительного масла и сосу до той степени, пока оно не превратится в белую, водянистую жидкость. Сплевываю и иногда повторяю процедуру, в зависимости от ощущения во рту. Пока сосу масло, занимаюсь утренними делами, и масло во рту мне не мешает. После процедуры с маслом, чищу зубы и принимаю утреннюю мочу таким образом: в начале делаю несколько засасываний через нос, что необычайно прочищает носоглотку и оживляет нервы. Затем выпиваю главную часть утренней урины и остатком протираю лицо.</w:t>
      </w:r>
    </w:p>
    <w:p>
      <w:pPr>
        <w:pStyle w:val="Normal"/>
        <w:bidi w:val="0"/>
        <w:spacing w:before="0" w:after="0"/>
        <w:ind w:left="0" w:right="0" w:firstLine="567"/>
        <w:rPr/>
      </w:pPr>
      <w:r>
        <w:rPr/>
        <w:t>Это очень древнее, как сама жизнь, упражнение, придает телу выносливость, выводит шлаки, изменяет сознание. Нет слов, чтобы описать те положительные эффекты, какие производит урина на организм. Кстати отвращение преодолел легко, теперь без урины, в духе и теле не ощущается жизненности, бодрости и радости. Урина омолаживает не только тело, но и дух, придавая мыслям легкость, поступкам - разумность, сознанию - свежесть. Главное, нужно верить в пользу этой процедуры и во время потребления урины концентрировать свое сознание на тех свойствах, какие бы я хотел приобрести. Человек, пьющий нектар из собственного сосуда, неистощим, несгибаем, непобедим, неподвержен никаким жизненным невзгодам. Он непременно преодолеет все трудности, пройдет через все препятствия и осуществит свои мечты!</w:t>
      </w:r>
    </w:p>
    <w:p>
      <w:pPr>
        <w:pStyle w:val="Normal"/>
        <w:bidi w:val="0"/>
        <w:spacing w:before="0" w:after="0"/>
        <w:ind w:left="0" w:right="0" w:firstLine="567"/>
        <w:rPr/>
      </w:pPr>
      <w:r>
        <w:rPr/>
        <w:t>9. Обливание</w:t>
      </w:r>
    </w:p>
    <w:p>
      <w:pPr>
        <w:pStyle w:val="Normal"/>
        <w:bidi w:val="0"/>
        <w:spacing w:before="0" w:after="0"/>
        <w:ind w:left="0" w:right="0" w:firstLine="567"/>
        <w:rPr/>
      </w:pPr>
      <w:r>
        <w:rPr/>
        <w:t>Утром обязательно на воздухе, максимально обнажившись, обливаюсь ледяной водой. Это чудо-упражнение взывает к жизни все скрытые природные резервы организма. В этот момент как бы взрываются дремлющие источники силы и энергии моего существа. Для меня обливание как крещение, которое я принимаю на сегодняшний день. Я чувствую, как Дух Святой вместе с водой врываются в клетки моего организма и пробуждают их к жизни, радости и действию.</w:t>
      </w:r>
    </w:p>
    <w:p>
      <w:pPr>
        <w:pStyle w:val="Normal"/>
        <w:bidi w:val="0"/>
        <w:spacing w:before="0" w:after="0"/>
        <w:ind w:left="0" w:right="0" w:firstLine="567"/>
        <w:rPr/>
      </w:pPr>
      <w:r>
        <w:rPr/>
        <w:t>Кроме того, я мысленно представляю, что вместе с водой с меня смываются обиды, негативные энергетические воздействия, вся грязь, которая мешает мне легко, свободно идти по жизни, наслаждаясь каждым днем и каждым часом бытия. Я благодарю Бога за еще один дарованный мне день жизни и обещаю его посвятить без остатка радостному, светлому созиданию и творчеству. С каждым днем моя жизнь становится более солнечной, доброй и счастливой.</w:t>
      </w:r>
    </w:p>
    <w:p>
      <w:pPr>
        <w:pStyle w:val="Normal"/>
        <w:bidi w:val="0"/>
        <w:spacing w:before="0" w:after="0"/>
        <w:ind w:left="0" w:right="0" w:firstLine="567"/>
        <w:rPr/>
      </w:pPr>
      <w:r>
        <w:rPr/>
        <w:t>Именно с водного крещения я каждый день начинаю новую жизнь. Кровь играет, появляется внутренний жар, тело звенит, как струна! Что еще нужно для начала новой эры преображения моей жизни?!</w:t>
      </w:r>
    </w:p>
    <w:p>
      <w:pPr>
        <w:pStyle w:val="Normal"/>
        <w:bidi w:val="0"/>
        <w:spacing w:before="0" w:after="0"/>
        <w:ind w:left="0" w:right="0" w:firstLine="567"/>
        <w:rPr/>
      </w:pPr>
      <w:r>
        <w:rPr/>
        <w:t>10. Очищение кишечника</w:t>
      </w:r>
    </w:p>
    <w:p>
      <w:pPr>
        <w:pStyle w:val="Normal"/>
        <w:bidi w:val="0"/>
        <w:spacing w:before="0" w:after="0"/>
        <w:ind w:left="0" w:right="0" w:firstLine="567"/>
        <w:rPr/>
      </w:pPr>
      <w:r>
        <w:rPr/>
        <w:t>Кишечник - место, где собирается масса отходов от жизнедеятельности организма. Древние целители чистоте кишечника придавали первостепенное значение. Поэтому было разработано много методов очищения кишечника. Цвет лица, чистота мыслей, пластичность тела, целеустремленность, ясность целей, последовательность деятельности - все зависит от чистоты кишечника. Каждые две недели я промываю кишечник, для чего использую обычную медицинскую клизму. Заливаю в нее 1,5 литра кипяченой воды с температурой человеческого тела. После заполнения кишечника водой, лежу минут 15, а потом его опорожняю. Сначала я поражался тому, сколько отходных материалов, т.е. какое их количество, накапливается во мне, но потом привык.</w:t>
      </w:r>
    </w:p>
    <w:p>
      <w:pPr>
        <w:pStyle w:val="Normal"/>
        <w:bidi w:val="0"/>
        <w:spacing w:before="0" w:after="0"/>
        <w:ind w:left="0" w:right="0" w:firstLine="567"/>
        <w:rPr/>
      </w:pPr>
      <w:r>
        <w:rPr/>
        <w:t>После данной процедуры чувствую в себе необычайную легкость, будто сбросил не один килограмм веса. В теле появляется гибкость, подвижность, желание резвиться и бегать. Как ребенок наслаждается самой жизнью, так и я чувствую, что просто живу, и все прекрасно. Мир создан для человека, для меня, для моего счастья и радости!</w:t>
      </w:r>
    </w:p>
    <w:p>
      <w:pPr>
        <w:pStyle w:val="Normal"/>
        <w:bidi w:val="0"/>
        <w:spacing w:before="0" w:after="0"/>
        <w:ind w:left="0" w:right="0" w:firstLine="567"/>
        <w:rPr/>
      </w:pPr>
      <w:r>
        <w:rPr/>
        <w:t>(В завершении десяти упражнений важно отметить, что в любой системе, в том числе и в самой жизни, нельзя делать исключений и особенно маленьких, ибо именно маленькие исключения рождают большие проблемы. К 6олъишм исключениям мы готовимся, а вот маленькие более всего способны испортить любое дело, начинание, ибо незаметно проникают вовнутрь и разлагают в самом основании наши планы и замыслы.)</w:t>
      </w:r>
    </w:p>
    <w:p>
      <w:pPr>
        <w:pStyle w:val="Normal"/>
        <w:bidi w:val="0"/>
        <w:spacing w:before="0" w:after="0"/>
        <w:ind w:left="0" w:right="0" w:firstLine="567"/>
        <w:rPr/>
      </w:pPr>
      <w:r>
        <w:rPr/>
        <w:t>Десять предложенных упражнений - это драгоценные камни самосовершенствования, у которых есть к тому же и оправа - золотое основание, без чего не будет полноты и завершенности данного "украшения". Золотой оправой для этих алмазов является энергозарядка от природных источников. Деревья и трава, реки и горы, ручьи и раздолья, поля и многое-многое другое служат мне не только для избавления от отрицательных энерговоздействий, но, прежде всего, для насыщения природными энергиями, которые обильно источаются буквально повсюду и от всего. Природа - наша мать, колыбель человечества, и потому своей животворящей силой она питает своих детей постольку, поскольку они хотят пользоваться ею, насколько они открыты для восприятия первородных энергий. Например, в лесу я вижу большое, развесистое дерево, и оно у меня вызывает интуитивную симпатию. Я чувствую его красоту, мудрость и крепость. И неважно дуб это или береза, сосна или бук, не имеет значения, природа универсальна, она призвана отдавать человеку свое тепло, ласку и энергию. Я удобно сажусь под понравившимся мне деревом, прислоняюсь к стволу спиной, закрываю глаза и мысленно уношусь в заоблачные дали, в небо, к солнцу, куда стремится это растительное живое существо всеми своими веточками и листиками. И вдруг я чувствую, что вхожу в удивительный поток, будто энергетический вихрь дерева возносит меня ввысь. И я полностью отдаюсь этому полету, не задавая никаких вопросов, не включая свою "бетономешалку" ума, доверяясь всему, что со мной происходит, как ребенок доверяет своей матери. Незаметно я погружаюсь в тонкий сон. Сколько подвижников и отшельников получили радикальное просветление под деревьями, когда они вот так же сидели под раскидистым деревом, погружаясь в бескрайний океан безмолвия и неподвижности.</w:t>
      </w:r>
    </w:p>
    <w:p>
      <w:pPr>
        <w:pStyle w:val="Normal"/>
        <w:bidi w:val="0"/>
        <w:spacing w:before="0" w:after="0"/>
        <w:ind w:left="0" w:right="0" w:firstLine="567"/>
        <w:rPr/>
      </w:pPr>
      <w:r>
        <w:rPr/>
        <w:t>Я чувствую, что с меня, как с капусты листья, один за другим срываются покровы темных воздействий, и мне с каждым мгновением становится все легче и благостнее. Будто с сердца сваливаются камень за камнем, и оно начинает биться в полную силу, жизнерадостно и восхищенно, сливаясь с ритмами природы и Вселенной.</w:t>
      </w:r>
    </w:p>
    <w:p>
      <w:pPr>
        <w:pStyle w:val="Normal"/>
        <w:bidi w:val="0"/>
        <w:spacing w:before="0" w:after="0"/>
        <w:ind w:left="0" w:right="0" w:firstLine="567"/>
        <w:rPr/>
      </w:pPr>
      <w:r>
        <w:rPr/>
        <w:t>Или я выхожу на раздолье, откуда открывается изумительный вид, от которого захватывает дух. Я нахожу место с самым большим обзором и ложусь на траву, широко раскинув руки и ноги. Смотрю в небо и вдыхаю полной грудью ту бездонно-прозрачную синеву, которая щедро разлита там, в небесах. И чувствую, что сквозь меня из земли начинает восходить мощнейший живительный поток. Я расслабляюсь и с каждым моментом ощущаю, что извержение этого исконного огня проникает все глубже в меня, вернее, - он, по мере позволения ему входить, все сильнее вливается в каждую клетку моего существа и оживляет его, питая неистощимой энергией радости и восторга. Я чувствую, что начинаю в подлинном смысле таять, мое тело растворяется в блаженстве и исчезает. Оно будто превращается в легкое облачко, возносится и вместе с другими облаками плывет по небу в бесконечном покое и вселенской благодати. В эти минуты, а порой и часы волшебного полета, мое тело и дух обновляются. Происходит чудо омоложения! Нет предела этим преображениям, все зависит от степени доверия и открытости силам природы, а она даст ровно столько, сколько сумеешь взять.</w:t>
      </w:r>
    </w:p>
    <w:p>
      <w:pPr>
        <w:pStyle w:val="Normal"/>
        <w:bidi w:val="0"/>
        <w:spacing w:before="0" w:after="0"/>
        <w:ind w:left="0" w:right="0" w:firstLine="567"/>
        <w:rPr/>
      </w:pPr>
      <w:r>
        <w:rPr/>
        <w:t>Или я поднимаюсь на вершину горы и становлюсь навстречу ветру, прежде максимально обнажив свое тело. Я поднимаю руки вверх и как бы всем своим существом разверзаюсь перед этими обжигающими ветрами, как парус открывается для движения корабля. Каждой своей клеткой ловлю энергию ветра, пропитываюсь этими потоками и растворяюсь в воздухе, превращаясь в ветер. Особенно люблю зимние, холодные, пронизывающие ветра, ибо именно они обладают невероятной энергетической потенцией. Бог мой! Это - чудо, которое открыто всем и предложено всем. Бери!</w:t>
      </w:r>
    </w:p>
    <w:p>
      <w:pPr>
        <w:pStyle w:val="Normal"/>
        <w:bidi w:val="0"/>
        <w:spacing w:before="0" w:after="0"/>
        <w:ind w:left="0" w:right="0" w:firstLine="567"/>
        <w:rPr/>
      </w:pPr>
      <w:r>
        <w:rPr/>
        <w:t>Я разговариваю с птицами и ветрами, деревьями и камнями, для меня нет ничего мертвого, во всем я чувствую скрытые знания. Главное научиться, вернее, вспомнить забытый язык природы и тогда она начнет говорить с человеком всеми своими голосами, красками и ароматами. Природа более разумна, чем нам кажется.</w:t>
      </w:r>
    </w:p>
    <w:p>
      <w:pPr>
        <w:pStyle w:val="Normal"/>
        <w:bidi w:val="0"/>
        <w:spacing w:before="0" w:after="0"/>
        <w:ind w:left="0" w:right="0" w:firstLine="567"/>
        <w:rPr/>
      </w:pPr>
      <w:r>
        <w:rPr/>
        <w:t>В эти минуты я никогда не ограничиваю себя никакими особыми ритуалами, а играю, как ребенок, который вырвался на волю, на лоно природы и отдается всем своим существом той безудержной радости, какая с трепетом охватывает его с ног до головы. Я отдаюсь без остатка и без контроля тем внутренним желаниям и позывам, которые рождаются во мне в эти мгновения сокровенного единения с природой. Для меня нет рамок, нет установок, нет правил, все это я оставил за пределом своего взрослого, старого существа. Я могу бегать по лугу, полю, лесу, прыгать и скакать, как безумный, могу ползать, кувыркаться, кричать, веселиться и танцевать. И это не просто бессмысленные движения, это мистический танец тотального единения человека с природой, планетой, космосом, Вселенной. Главное - не сдерживать себя, представив, вспомнив себя ребенком, когда ты не был отягощен догмами, нормами, доктринами, а просто наслаждался жизнью с божественной искренностью и ангельским самозабвением. Со стороны, наверное, это выглядит, будто взрослый, лишившись рассудка, впал в детство. А мне все равно! Я упиваюсь Богом дарованной мне жизнью и принимаю этот дар душой и телом во всей его полноте!</w:t>
      </w:r>
    </w:p>
    <w:p>
      <w:pPr>
        <w:pStyle w:val="Normal"/>
        <w:bidi w:val="0"/>
        <w:spacing w:before="0" w:after="0"/>
        <w:ind w:left="0" w:right="0" w:firstLine="567"/>
        <w:rPr/>
      </w:pPr>
      <w:r>
        <w:rPr/>
        <w:t>Сейчас, когда люди живут, питаясь друг от друга энергиями, то есть по существу занимаются вампиризмом на тонком уровне, особую и неоценимую помощь в подзарядке и снятии порчи, наговоров и других темных ударов, оказывает сокровенное общение с природой, которая никогда не подведет, не обманет, не слукавит. У нее нет таких дефектов, она истинна, непорочна и неподдельна, она создана собственно для того, чтобы питать и поддерживать человека, его тело и душу. Во время таких соитий создается мощное, непробиваемое энергетическое поле, и все стрелы зла, которые были выпущены прежде или будут посланы потом в меня, бумерангом возвратятся к их владельцам и нанесут им удвоенный, утроенный по силе удар, нежели они хотели нанести мне. Автоматически все "посылки" возвращаются к своим отправителям. У меня нет необходимости бежать к экстрасенсам, знахарям и целителям, чтобы снимать порчу, сглаз, заговор и т.д., ведь я естественным образом приобретаю самую мощную и несокрушимую защиту у матушки-природы, ибо сильнее природы нет ничего.</w:t>
      </w:r>
    </w:p>
    <w:p>
      <w:pPr>
        <w:pStyle w:val="Normal"/>
        <w:bidi w:val="0"/>
        <w:spacing w:before="0" w:after="0"/>
        <w:ind w:left="0" w:right="0" w:firstLine="567"/>
        <w:rPr/>
      </w:pPr>
      <w:r>
        <w:rPr/>
        <w:t>Кроме того, в самой природе есть места, которые обладают невероятной жизненной и целительной силой, будто невидимые вулканы, которые извергают нескончаемую бурную энергию. Их можно определить интуитивно, душа в этих местах будто трепещет, как птица, и играет неизъяснимой радостью. Может показаться, что это случайность, но на самом деле это как раз и есть скрытый вулкан, его жерло. Такие места я называю местом Силы и никому их не открываю, но не от жадности, а оттого, что у них очень тонкая, нежная аура, и ее может любой разрушить своею грубостью, непониманием и невежеством. Тогда источник затворится и потом вряд ли вновь откроется, я уже проверял. Так что я храню свои места Силы в секрете и каждый раз, приходя туда, испытываю несказанную благодать и радость. Нет слов, чтобы описать, что со мною происходит в этих чудодейственных местах Силы! Лишь приоткрою завесу тайны, остальное вы познаете сами, если пожелаете: в этих зонах течение времени замедляется, останавливается и даже начинает идти вспять: часы на моей руке это подтверждают. Там некое отверстие, в другое пространство и время. Душа моя чувствует это, ее как бы уносит в другие пространства, где бесконечно господствует счастье, радость и блаженство. Она становится чистой и прозрачной, как небо, по которому плывут облака - мысли, события, люди, время, а оно остается неизменным и незапятнанным. Ни грозные тучи, ни ураганы, ни молнии, ни ветры не способны не только изменить природу небесного свойства моей души, но даже и оставить на ней след. Естество человеческое тут обновляется и омолаживается. После посещения места Силы на следующий день отпадает необходимость бриться, так как борода прекращает расти! Все тело как бы электризуется, становится пластичным, юным и отзывчивым. Я начинаю ощущать весь мир, каждую его деталь как бы изнутри, причем чувствую не только головой или сердцем, но и теми органами, которые прежде были неспособными на это. Руки, ноги, кожа приобретают дар видения вещей в своей сути, в подлинной основе всеобщего, тотального блаженства, любви и красоты.</w:t>
      </w:r>
    </w:p>
    <w:p>
      <w:pPr>
        <w:pStyle w:val="Normal"/>
        <w:bidi w:val="0"/>
        <w:spacing w:before="0" w:after="0"/>
        <w:ind w:left="0" w:right="0" w:firstLine="567"/>
        <w:rPr/>
      </w:pPr>
      <w:r>
        <w:rPr/>
        <w:t>Главное в этих чудотворных зонах - достигнуть состояния доверия, открытости, полной самоотдачи, если хотите, женственности, чтобы волшебные энергии природы и космоса могли в полной мере проникнуть в человеческое естество и оживотворить его.</w:t>
      </w:r>
    </w:p>
    <w:p>
      <w:pPr>
        <w:pStyle w:val="Normal"/>
        <w:bidi w:val="0"/>
        <w:spacing w:before="0" w:after="0"/>
        <w:ind w:left="0" w:right="0" w:firstLine="567"/>
        <w:rPr/>
      </w:pPr>
      <w:r>
        <w:rPr/>
        <w:t>Безусловно, что такие места - лучшие, идеальные для упражнений, и я там совершаю и дыхание, и медитации, и молитвы, и асаны или просто отдыхаю, т.е. расслабляюсь с представлением полного растворения в бездонных небесах.</w:t>
      </w:r>
    </w:p>
    <w:p>
      <w:pPr>
        <w:pStyle w:val="Normal"/>
        <w:bidi w:val="0"/>
        <w:spacing w:before="0" w:after="0"/>
        <w:ind w:left="0" w:right="0" w:firstLine="567"/>
        <w:rPr/>
      </w:pPr>
      <w:r>
        <w:rPr/>
        <w:t>Конечно, есть известные и популярные места, обладающие особой целительной силой, именуемые святыми. Однако туда устремлены сотни паломников и естественно сила благодати там постепенно угасает, вернее, сами люди привносят туда слишком много своей негативной энергии, мрачных помыслов, пороков, болезней, создавая концентрированное темное поле, черную дыру, которая поглощает всю источающуюся святость. Поэтому я ищу свои места и не хожу туда, куда ходят все, ибо для меня главное - одиночество, ибо именно в одиночестве совершаются подлинные чудеса, а не в толпе или даже с самыми близкими и родными по духу людьми. Тайны открываются наедине!</w:t>
      </w:r>
    </w:p>
    <w:p>
      <w:pPr>
        <w:pStyle w:val="Normal"/>
        <w:bidi w:val="0"/>
        <w:spacing w:before="0" w:after="0"/>
        <w:ind w:left="0" w:right="0" w:firstLine="567"/>
        <w:rPr/>
      </w:pPr>
      <w:r>
        <w:rPr/>
        <w:t>Состояние, когда я вхожу в природный энергетический поток, я называю Дао природы. На самом деле этому погружению нельзя научить, можно лишь самому интуитивно влиться в Дао и наслаждаться всей полнотой его живоносных, блаженных даров. Древние жили в Дао, оно было их естественным состоянием, они и не знали иного бытия. Потому они обладали чрезвычайной выносливостью, силой, умели переносить любые невзгоды: жару и холод, ветры и бури, голод и жажду. Впоследствии, когда люди стали строить города, они утеряли эти чудесные качества и почти напрочь лишились их. Мы все сделались инвалидами, теперь нам нужны тысячи различных костылей, подпорок, примочек, систем, которые бы защищали нас от внешнего мира, поддерживали хрупкое, трясущееся, дряхлеющее не по дням, а по часам, тело.</w:t>
      </w:r>
    </w:p>
    <w:p>
      <w:pPr>
        <w:pStyle w:val="Normal"/>
        <w:bidi w:val="0"/>
        <w:spacing w:before="0" w:after="0"/>
        <w:ind w:left="0" w:right="0" w:firstLine="567"/>
        <w:rPr/>
      </w:pPr>
      <w:r>
        <w:rPr/>
        <w:t>Древние, кроме того, владели глубокими сокровенными знаниями, обладали телепатией, ясновидением, яснослышанием, понимали язык зверей и природы, причем это было не что-то из ряда вон выходящее, как это считается сейчас, а нормальное и естественное. Наш соотечественник П.К. Иванов напомнил человечеству об этих утерянных свойствах, о потерянном рае, когда человек жил, не кутаясь, не защищаясь и не прячась от природы. У каждого человека на генном уровне хранится память этих способностей, главное, нужно дать возможность им воспрянуть, пробудиться, и мы тогда вспомним все былое, ибо тело помнит все. В теле записана вся полнота информации, весь путь, пройденный человечеством от Адама до меня лично. Я извлекаю из глубины своей генной памяти эти старые, запылившиеся, покрытые многотысячелетним слоем накопленных знаний клады и открываю их. А там чудеса - бери, все уже освоено и отработано давным-давно. Бесценные сокровища хранятся в моем существе!</w:t>
      </w:r>
    </w:p>
    <w:p>
      <w:pPr>
        <w:pStyle w:val="Normal"/>
        <w:bidi w:val="0"/>
        <w:spacing w:before="0" w:after="0"/>
        <w:ind w:left="0" w:right="0" w:firstLine="567"/>
        <w:rPr/>
      </w:pPr>
      <w:r>
        <w:rPr/>
        <w:t>Сколько раз в жизни на меня наводили порчу, сглаз, заговаривали, но ничего не действовало, напротив, мои злопыхатели сами "закручивались" на своей же злости и гадости, какую отсылали мне. У меня спрашивали с недоумением, как же я предохранялся, как защищался, а я отвечал, что у меня нет никаких специальных приемов и методов. Просто я вхожу в Дао природы и пребываю в нем как можно дольше. Лишь только чувствую, что силы мои ослабевают, я немедленно бегу на природу и пью из ее животворящего источника до тех пор, пока не опьянею от радости, мира и благодати. Мне не верят, думая, что я скрываю какой-то свой секрет защиты от колдунов, черных магов и ведьм, а секрета у меня нет, он есть у природы. И каждое мое общение с ней открывает все новую и все более удивительную страницу бесконечной книги тайн и чудес. Это, правда, нельзя выразить словами, лишь можно с благодарностью пропеть гимн вечной любви и гармонии, коя разлита в бытие, в той бездонной полноте, как океан полон воды. Кроме того, я понимаю, что нынешнее положение, когда требуется помощь людей, которые снимают темные энергетические воздействия, выгодно, ибо на этом деле кормятся целые сообщества целителей. Обратись люди к подлинным источникам силы, оздоровления и благодати - и эта когорта останется без работы, без куска хлеба. Поэтому, с одной стороны, они борются с духами, бесами, порчами, сглазами, а с другой - им крайне необходимо, чтобы вся эта нечисть не убавлялась, но даже увеличивалась, ибо вместе с этим, прибавляется работы и, соответственно, растут доходы.</w:t>
      </w:r>
    </w:p>
    <w:p>
      <w:pPr>
        <w:pStyle w:val="Normal"/>
        <w:bidi w:val="0"/>
        <w:spacing w:before="0" w:after="0"/>
        <w:ind w:left="0" w:right="0" w:firstLine="567"/>
        <w:rPr/>
      </w:pPr>
      <w:r>
        <w:rPr/>
        <w:t>Зачастую бывают обвинения в мой адрес за такое общение с природой со стороны богословов, которые упрекают меня в язычестве, т.е. поклонении силам природы и самой природе. На что я отвечаю: "Скажите, а разве вы каждый день не потребляете дары той самой природы? Неужели ваше тело не питается энергией, которая поступает вместе с пищей? Разве вы не греетесь под солнцем, не дышите воздухом и не пьете воду?" Так что я поклоняюсь природе как творению Божьему, а не как самой по себе. Все, что вокруг меня создал Господь для моей жизни, для моей радости и счастья, поэтому энергии, которыми я пользуюсь также влиты Всевышним в каждую частицу своего творения. Другой вопрос, как это понимать и, соответственно, как пользоваться этими дарами.</w:t>
      </w:r>
    </w:p>
    <w:p>
      <w:pPr>
        <w:pStyle w:val="Normal"/>
        <w:bidi w:val="0"/>
        <w:spacing w:before="0" w:after="0"/>
        <w:ind w:left="0" w:right="0" w:firstLine="567"/>
        <w:rPr/>
      </w:pPr>
      <w:r>
        <w:rPr/>
        <w:t>Древние знали об этой божественной энергии, они видели огонь, сокрытый во всех неподвижных вещах, камнях, звездах, существах. "О, Огонь! Твой блеск и в небесах и на Земле, и в растениях и в воде: является живым океаном света, божественным видением. Даже в камне он находится для человека: О, Огонь! Ты пуповина всех лесов, полей, земель и всех ее жителей". Но самое главное, что такой же огонь пылает в сердце человека. Когда я вхожу в Дао природы, мой огонь соединяется со всеми огнями мироздания в экстазе. Это подлинный оргазм, его не передать словами, о нем возможно только пропеть. Никакая женщина, даже все женщины мира не смогут пробудить во мне и миллионной доли того блаженства, которое охватывает меня в эти мгновения. Причем этот экстаз бесконечен, он может длиться сколько угодно, он с каждым разом расширяется и углубляется, и после него чувствуешь себя не пустым и изнеможенным, как бывает после полового акта, а переполненным несказанным светом, невероятной энергией и вселенской любовью. Хочется отдавать свою любовь, блаженство, нежность всем и живым существам, и неподвижным вещам мира!</w:t>
      </w:r>
    </w:p>
    <w:p>
      <w:pPr>
        <w:pStyle w:val="Normal"/>
        <w:bidi w:val="0"/>
        <w:spacing w:before="0" w:after="0"/>
        <w:ind w:left="0" w:right="0" w:firstLine="567"/>
        <w:rPr/>
      </w:pPr>
      <w:r>
        <w:rPr/>
        <w:t>PS. Конечно, в нашей жизни есть немало людей, которые достигали успеха, минуя путь совершенствования своего духа и тела. Таких людей я не имею в виду, когда говорю о победителях, о тех, с которых стараюсь брать пример и у которых нахожу ответы на вопросы как реализовать свои высшие, внутренние источники в материи. Люди, запустившие свое тело, с развинченными нервами, расслоенным сознанием меня не интересуют, даже если они и добились своих целей. К чему любые мирские достижения, когда естество болезненно и немощно? Полнота счастья, радости и гармонии невозможна вне счастья, радости и гармонии, утвержденных в телесной и душевной природе человека.</w:t>
      </w:r>
    </w:p>
    <w:p>
      <w:pPr>
        <w:pStyle w:val="Normal"/>
        <w:bidi w:val="0"/>
        <w:spacing w:before="0" w:after="0"/>
        <w:ind w:left="0" w:right="0" w:firstLine="567"/>
        <w:rPr/>
      </w:pPr>
      <w:r>
        <w:rPr/>
        <w:t>Иное дело, что есть болезни и немощи, которые посылаются человеку без возможности их исцеления, ибо Всевышний таким образом дает некий вечный стимулятор, постоянное напоминание о бренности бытия, чтобы человек занимался собственным совершенствованием и не забывался. Этим людям абсолютное здоровье было бы не на пользу, а во вред, без болезней они бы прожили пустую, поверхностную, не созидательную жизнь.</w:t>
      </w:r>
    </w:p>
    <w:p>
      <w:pPr>
        <w:pStyle w:val="Normal"/>
        <w:bidi w:val="0"/>
        <w:spacing w:before="0" w:after="0"/>
        <w:ind w:left="0" w:right="0" w:firstLine="567"/>
        <w:rPr/>
      </w:pPr>
      <w:r>
        <w:rPr/>
        <w:t>Благословляю себя неустанно выполнять 10 алмазных упражнений!</w:t>
      </w:r>
    </w:p>
    <w:p>
      <w:pPr>
        <w:pStyle w:val="Normal"/>
        <w:bidi w:val="0"/>
        <w:spacing w:before="0" w:after="0"/>
        <w:ind w:left="0" w:right="0" w:firstLine="567"/>
        <w:rPr/>
      </w:pPr>
      <w:r>
        <w:rPr/>
        <w:t>Благословляю себя находить</w:t>
      </w:r>
    </w:p>
    <w:p>
      <w:pPr>
        <w:pStyle w:val="Normal"/>
        <w:bidi w:val="0"/>
        <w:spacing w:before="0" w:after="0"/>
        <w:ind w:left="0" w:right="0" w:firstLine="567"/>
        <w:rPr/>
      </w:pPr>
      <w:r>
        <w:rPr/>
        <w:t>в природе подлинные источники</w:t>
      </w:r>
    </w:p>
    <w:p>
      <w:pPr>
        <w:pStyle w:val="Normal"/>
        <w:bidi w:val="0"/>
        <w:spacing w:before="0" w:after="0"/>
        <w:ind w:left="0" w:right="0" w:firstLine="567"/>
        <w:rPr/>
      </w:pPr>
      <w:r>
        <w:rPr/>
        <w:t>силы, энергии, целительства!</w:t>
      </w:r>
    </w:p>
    <w:p>
      <w:pPr>
        <w:pStyle w:val="Normal"/>
        <w:bidi w:val="0"/>
        <w:spacing w:before="0" w:after="0"/>
        <w:ind w:left="0" w:right="0" w:firstLine="567"/>
        <w:rPr/>
      </w:pPr>
      <w:r>
        <w:rPr/>
        <w:t>Благословляю себя возвращаться в детство и праздновать жизнь!</w:t>
      </w:r>
    </w:p>
    <w:p>
      <w:pPr>
        <w:pStyle w:val="Normal"/>
        <w:bidi w:val="0"/>
        <w:spacing w:before="0" w:after="0"/>
        <w:ind w:left="0" w:right="0" w:firstLine="567"/>
        <w:rPr/>
      </w:pPr>
      <w:r>
        <w:rPr/>
        <w:t>(В рамках данной книги я даю очень краткое изложение упражнений, саму суть. Подробно с системой десяти алмазных упражнений для души и тела (и не только) вы можете познакомиться в книге "Школа Жизни", которая планируется к выходу сразу после "Азбуки жизни". "Школа Жизни" является помощником в углублении и расширении тех преобразований, которые начаты с помощью данной книги. "Азбука" помогает натянуть тетиву (т.е. пробудить решимость к преображению нашего бытия) и выпустить "стрелу" нашей прошлой жизни в цель - новую, совершенную и счастливую жизнь. "Школа Жизни" поддерживает сам полет "стрелы" и обеспечивает ее движение до победного конца.)</w:t>
      </w:r>
    </w:p>
    <w:p>
      <w:pPr>
        <w:pStyle w:val="Normal"/>
        <w:bidi w:val="0"/>
        <w:spacing w:before="0" w:after="0"/>
        <w:ind w:left="0" w:right="0" w:firstLine="567"/>
        <w:rPr/>
      </w:pPr>
      <w:r>
        <w:rPr/>
        <w:t>Эмоции, как положительные, так и отрицательные, захлестывающие меня, подобно ураганным ветрам, мешают и очень вредны моему продвижению к совершенной жизни.</w:t>
      </w:r>
    </w:p>
    <w:p>
      <w:pPr>
        <w:pStyle w:val="Normal"/>
        <w:bidi w:val="0"/>
        <w:spacing w:before="0" w:after="0"/>
        <w:ind w:left="0" w:right="0" w:firstLine="567"/>
        <w:rPr/>
      </w:pPr>
      <w:r>
        <w:rPr/>
        <w:t>Я очень эмоционален. Каждое событие, происходящее в моей жизни, воспринимаю очень глубоко, что заставляет меня долго и серьезно переживать повороты судьбы, и что примечательно, как хорошие, так и плохие. На это время я полностью выпадаю из обыденного, нормального ритма жизни, пока мое состояние не возвратится в равновесие и не гармонизируется.</w:t>
      </w:r>
    </w:p>
    <w:p>
      <w:pPr>
        <w:pStyle w:val="Normal"/>
        <w:bidi w:val="0"/>
        <w:spacing w:before="0" w:after="0"/>
        <w:ind w:left="0" w:right="0" w:firstLine="567"/>
        <w:rPr/>
      </w:pPr>
      <w:r>
        <w:rPr/>
        <w:t>Ко мне приходит плохая новость - я погружаюсь в омут отчаяния и мрака. Когда меня посещает радостная весть - я летаю в облаках, пока время не рассеет радужный туман и я не пойму, что рано торжествовал, ибо приятные и обнадеживающие события, как правило, оказывается, были фальшивы и ложны. Ведь жизнь есть жизнь, а люди есть люди, и то, что сегодня ко мне благосклонны и люди, и жизнь, и обстоятельства, не значит, что это будет завтра. Скорее, означает, что завтра непременно все изменится в худшую сторону и нужно не расслабляться и успокаиваться, а действовать так, будто ничего не произошло.</w:t>
      </w:r>
    </w:p>
    <w:p>
      <w:pPr>
        <w:pStyle w:val="Normal"/>
        <w:bidi w:val="0"/>
        <w:spacing w:before="0" w:after="0"/>
        <w:ind w:left="0" w:right="0" w:firstLine="567"/>
        <w:rPr/>
      </w:pPr>
      <w:r>
        <w:rPr/>
        <w:t>И потому я не буду больше праздновать победу, я не позволю ветрам обольщения удачей возносить себя к небесам, с которых рано или поздно придется ниспадать. Я приму и плохое, и хорошее как должное, как нормальное, и для меня это крайне важно.</w:t>
      </w:r>
    </w:p>
    <w:p>
      <w:pPr>
        <w:pStyle w:val="Normal"/>
        <w:bidi w:val="0"/>
        <w:spacing w:before="0" w:after="0"/>
        <w:ind w:left="0" w:right="0" w:firstLine="567"/>
        <w:rPr/>
      </w:pPr>
      <w:r>
        <w:rPr/>
        <w:t>Когда эмоций много, когда они бьют через край, то независимо от их знака, они поглощают огромное количество энергии, основательно истощая и ум, и тело. После таких переживаний приходится буквально отлеживаться в постели, чтобы восстановить силы. А это, как следствие, приводит лишь к одному - длительной паузе в движении, к расслаблению и, в конечном счете, я отброшен далеко назад. Ничего не остается, как возвращаться к исходной, нулевой отметке и заново начинать всю работу, а порой и жизнь.</w:t>
      </w:r>
    </w:p>
    <w:p>
      <w:pPr>
        <w:pStyle w:val="Normal"/>
        <w:bidi w:val="0"/>
        <w:spacing w:before="0" w:after="0"/>
        <w:ind w:left="0" w:right="0" w:firstLine="567"/>
        <w:rPr/>
      </w:pPr>
      <w:r>
        <w:rPr/>
        <w:t>Отныне мой лозунг: "Не обольщаться ни победами, ни удачами!" И успех, и поражение - две стороны одного и того же заблуждения, выбивающего меня из колеи и нарушающего нормальные ритмы созидания. В моей истории были потеряны целые периоды жизни, когда я, окрыленный успехом, тем, что мне пообещали выполнить то или иное дело, предавался эйфории успеха, наивно полагая, что теперь для меня наступило время приятного ожидания. Однако, как потом обнаруживалось, никто не собирался выполнять свои обещания, во-первых. Во-вторых, никому нет никакого дела до моих чувств, надежд, возвышений. В-третьих, упущена масса времени. Ну, а в-четвертых, приходится возвращаться к тому моменту, когда я, переполненный светлыми чувствами, отпустил ситуацию на волю моих "доброжелателей".</w:t>
      </w:r>
    </w:p>
    <w:p>
      <w:pPr>
        <w:pStyle w:val="Normal"/>
        <w:bidi w:val="0"/>
        <w:spacing w:before="0" w:after="0"/>
        <w:ind w:left="0" w:right="0" w:firstLine="567"/>
        <w:rPr/>
      </w:pPr>
      <w:r>
        <w:rPr/>
        <w:t>Теперь для меня время ожиданий отсутствует, я не буду больше ждать ни тогда, когда все хорошо и даже обещает быть еще лучше, ни тогда, когда все плохо и на лучшее нет надежд. Я буду как толстокожее животное делать ежедневно свою работу и не буду принимать всерьез ни хорошее, ни плохое. Я не обольщусь тем, когда все идет, как по маслу, само собой, что раньше подвигало меня предаваться заслуженному отдыху после праведных трудов. Я не отчаюсь, когда дела заходят в тупик. А отдых буду находить в самом процессе деятельности. Кстати наивысшей добродетелью в христианской практике является смирение. Это значит нужно научиться принимать все, что преподносят жизнь, судьба, обстоятельства, люди с миром в сердце, т.е. спокойно, без эмоций, без внутренних волнений.</w:t>
      </w:r>
    </w:p>
    <w:p>
      <w:pPr>
        <w:pStyle w:val="Normal"/>
        <w:bidi w:val="0"/>
        <w:spacing w:before="0" w:after="0"/>
        <w:ind w:left="0" w:right="0" w:firstLine="567"/>
        <w:rPr/>
      </w:pPr>
      <w:r>
        <w:rPr/>
        <w:t>Мое движение должно стать похожим на дыхание, которое происходит и днем, и ночью, и в хорошую, и в плохую погоду, при любых обстоятельствах, при любых условиях, при любых внешних воздействиях. Пока дышу, жизнь идет, и, если моя жизнь не остановилась, я должен трудиться. Любая эмоция должна ограничиваться и снизу, и сверху.</w:t>
      </w:r>
    </w:p>
    <w:p>
      <w:pPr>
        <w:pStyle w:val="Normal"/>
        <w:bidi w:val="0"/>
        <w:spacing w:before="0" w:after="0"/>
        <w:ind w:left="0" w:right="0" w:firstLine="567"/>
        <w:rPr/>
      </w:pPr>
      <w:r>
        <w:rPr/>
        <w:t>Этим я сэкономлю уйму энергии, а главное, у меня г не будет перерывов, и время будет работать на меня, на мое дело.</w:t>
      </w:r>
    </w:p>
    <w:p>
      <w:pPr>
        <w:pStyle w:val="Normal"/>
        <w:bidi w:val="0"/>
        <w:spacing w:before="0" w:after="0"/>
        <w:ind w:left="0" w:right="0" w:firstLine="567"/>
        <w:rPr/>
      </w:pPr>
      <w:r>
        <w:rPr/>
        <w:t>Я стремлюсь отделиться от того, что мне мешает, что вводит меня в прежние покровы уныния и бессмысленности. Мои избыточные чувства мешают мне сосредоточиться на главном, они подобно вихрям гуляют по моей душе как по долинам и никогда не затихают. С ними невозможно беседовать, их нельзя уговорить, ибо они непреклонны и живут в моем существе своей жизнью, бесцеремонно распоряжаясь мною, будто хозяин не я, а они. Я, перепробовав множество воздействий на самого себя с целью усмирения чувств, понял теперь, что старую вещь не сделаешь новой, как ее не ремонтируй, как не пришивай к ней новые заплаты - она продолжает оставаться, по сути, тем, чем была. Из этого есть только один выход - отдвинуться от самого себя, как бы отойти в сторону и приучаться жить рядом с самим собой прежним. И я все чаще отхожу от себя и смотрю на себя со стороны и говорю: "Вот передо мной человек с таким-то именем и с такой-то фамилией. Он очень чувствителен и впечатлителен. Он слишком глубоко все переживает, и это ему мешает делать свое дело, не позволяя добиваться в жизни успеха. Сейчас, например, он гневается, а вот теперь он стал сомневаться, а в данный момент его одолевают различные страхи. Что я ему могу посоветовать? Плюнуть на все и как ни в чем ни бывало приняться за прежнюю работу. Пусть его более не трогают эти пустые волны тревог и сомнений, неуверенности в себе и во всем. На самом деле все не так уж важно, ибо, в конечном счете, побеждает тот, кто меньше думает, а больше делает".</w:t>
      </w:r>
    </w:p>
    <w:p>
      <w:pPr>
        <w:pStyle w:val="Normal"/>
        <w:bidi w:val="0"/>
        <w:spacing w:before="0" w:after="0"/>
        <w:ind w:left="0" w:right="0" w:firstLine="567"/>
        <w:rPr/>
      </w:pPr>
      <w:r>
        <w:rPr/>
        <w:t>Таким образом, я веду с самим собой диалог, рассматривая себя со стороны, и постепенно чувствую, что сумрачные облака отступают, и небо моей души просветляется. Я как бы рядом с собою прежним формирую себя нового, будто перетекаю из старого сосуда в новый. Естественно, что это мне не всегда удается, но главное то, что у меня уже есть позитивный опыт, а значит нужно продолжать таким образом создавать себя в новом месте, в новой оболочке, в новой атмосфере.</w:t>
      </w:r>
    </w:p>
    <w:p>
      <w:pPr>
        <w:pStyle w:val="Normal"/>
        <w:bidi w:val="0"/>
        <w:spacing w:before="0" w:after="0"/>
        <w:ind w:left="0" w:right="0" w:firstLine="567"/>
        <w:rPr/>
      </w:pPr>
      <w:r>
        <w:rPr/>
        <w:t>Я наблюдаю за собой, как врач наблюдает пациента, и даю соответствующие лекарства-наставления. А тем временем моя природа все больше, часть за частью, покидает старое, механизированное пристанище и занимает новое пространство покоя, целенаправленности, самодостаточности и независимости от прежних наработок ума. Это похоже на строительство дома, который я возвожу на новом месте, где участок чист и свободен. Это позволяет сделать все абсолютно по-новому, с учетом всех моих новых устремлений. Старый дом, как бы я его ни обновлял, уже имеет свою заданность, свою архитектуру, планировку и стандарт и т.д., потому перестраивать старое - все-таки реанимировать то, что уже отжило, а вот чтобы созидать новое - необходим новый, голый участок.</w:t>
      </w:r>
    </w:p>
    <w:p>
      <w:pPr>
        <w:pStyle w:val="Normal"/>
        <w:bidi w:val="0"/>
        <w:spacing w:before="0" w:after="0"/>
        <w:ind w:left="0" w:right="0" w:firstLine="567"/>
        <w:rPr/>
      </w:pPr>
      <w:r>
        <w:rPr/>
        <w:t>Я становлюсь сам для себя архитектором, покидаю старые стены, отслужившие свое, и строю новую систему жизни, быта и творчества. Я устал от самого себя, и я не хочу от себя старого требовать что-то иное, к чему оно привыкло и с чем срослось до молекулярного уровня. Я не желаю в старое вносить усовершенствования и модернизацию, я намерен создать абсолютно новую жизнь.</w:t>
      </w:r>
    </w:p>
    <w:p>
      <w:pPr>
        <w:pStyle w:val="Normal"/>
        <w:bidi w:val="0"/>
        <w:spacing w:before="0" w:after="0"/>
        <w:ind w:left="0" w:right="0" w:firstLine="567"/>
        <w:rPr/>
      </w:pPr>
      <w:r>
        <w:rPr/>
        <w:t>Я все чаще смотрю на себя со стороны и тем самым постепенно кладу кирпич за кирпичом в здание нового бытия, формирую клетки и органы того человека, которым хочу стать. Теперь я действую не изнутри старого, а со стороны нового. Мои намерения твердеют с каждым днем относительно того, что я не хочу жить так, как жил раньше, я не хочу находиться в той атмосфере, которую создал своим невежеством и страхами. Я не желаю более кататься по старым путям, которые не привели никуда, и я прокладываю новый путь, в новую страну своей чудесной жизни.</w:t>
      </w:r>
    </w:p>
    <w:p>
      <w:pPr>
        <w:pStyle w:val="Normal"/>
        <w:bidi w:val="0"/>
        <w:spacing w:before="0" w:after="0"/>
        <w:ind w:left="0" w:right="0" w:firstLine="567"/>
        <w:rPr/>
      </w:pPr>
      <w:r>
        <w:rPr/>
        <w:t>Это - путешествие в неведомое, удивительное, доселе неизведанное. И это происходит не в другом мире, не на вершинах Гималаев, не на островах в океане, не на других планетах, а здесь на этой самой земле, в той же самой обстановке. Я перерождаюсь в новое существо - человека в подлинном смысле этого слова. Я вижу, каков он должен быть, и чувствую, что все больше и больше вхожу внутрь его, поселяюсь в нем и привыкаю к новому мышлению, новым чувствам, новому телу. Я не желаю более возвращаться назад, туда, где раньше обитали только тревоги, только волнения, только страхи и вечное ожидание чего-то. Я покидаю ветхое строение сумрачной жизни и вхожу в новый дом радостного и светлого бытия. Здравствуй, новый дом!</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а постоянное упражнение</w:t>
      </w:r>
    </w:p>
    <w:p>
      <w:pPr>
        <w:pStyle w:val="Normal"/>
        <w:bidi w:val="0"/>
        <w:spacing w:before="0" w:after="0"/>
        <w:ind w:left="0" w:right="0" w:firstLine="567"/>
        <w:rPr/>
      </w:pPr>
      <w:r>
        <w:rPr/>
        <w:t>наблюдение за собой, своими чувствами,</w:t>
      </w:r>
    </w:p>
    <w:p>
      <w:pPr>
        <w:pStyle w:val="Normal"/>
        <w:bidi w:val="0"/>
        <w:spacing w:before="0" w:after="0"/>
        <w:ind w:left="0" w:right="0" w:firstLine="567"/>
        <w:rPr/>
      </w:pPr>
      <w:r>
        <w:rPr/>
        <w:t>эмоциями со стороны!</w:t>
      </w:r>
    </w:p>
    <w:p>
      <w:pPr>
        <w:pStyle w:val="Normal"/>
        <w:bidi w:val="0"/>
        <w:spacing w:before="0" w:after="0"/>
        <w:ind w:left="0" w:right="0" w:firstLine="567"/>
        <w:rPr/>
      </w:pPr>
      <w:r>
        <w:rPr/>
        <w:t>Благословляю себя на освоение нового бытия!</w:t>
      </w:r>
    </w:p>
    <w:p>
      <w:pPr>
        <w:pStyle w:val="Normal"/>
        <w:bidi w:val="0"/>
        <w:spacing w:before="0" w:after="0"/>
        <w:ind w:left="0" w:right="0" w:firstLine="567"/>
        <w:rPr/>
      </w:pPr>
      <w:r>
        <w:rPr/>
        <w:t>Благословляю себя отправиться в путешествие, не оглядываясь назад</w:t>
      </w:r>
    </w:p>
    <w:p>
      <w:pPr>
        <w:pStyle w:val="Normal"/>
        <w:bidi w:val="0"/>
        <w:spacing w:before="0" w:after="0"/>
        <w:ind w:left="0" w:right="0" w:firstLine="567"/>
        <w:rPr/>
      </w:pPr>
      <w:r>
        <w:rPr/>
        <w:t>юмора побольше! И к себе, и к окружающим, и ко всему на свете!</w:t>
      </w:r>
    </w:p>
    <w:p>
      <w:pPr>
        <w:pStyle w:val="Normal"/>
        <w:bidi w:val="0"/>
        <w:spacing w:before="0" w:after="0"/>
        <w:ind w:left="0" w:right="0" w:firstLine="567"/>
        <w:rPr/>
      </w:pPr>
      <w:r>
        <w:rPr/>
        <w:t>Я столько времени был серьезным, что вовсе забыл, что такое подлинная детская и наивная радость, что такое самозабвенный смех. Отныне, если я сегодня в течение дня не сумею рассмеяться от всего сердца, значит, мой день не совершенен, не полон и не гармоничен. Значит сегодняшнюю тяжесть забот, мыслей, переживаний я перекладываю на завтра, когда уже для снятия отрицательных наслоений нужно будет рассмеяться вдвойне сильнее.</w:t>
      </w:r>
    </w:p>
    <w:p>
      <w:pPr>
        <w:pStyle w:val="Normal"/>
        <w:bidi w:val="0"/>
        <w:spacing w:before="0" w:after="0"/>
        <w:ind w:left="0" w:right="0" w:firstLine="567"/>
        <w:rPr/>
      </w:pPr>
      <w:r>
        <w:rPr/>
        <w:t>Хватит! Я устал быть серьезным, умным, значительным, расчетливым - все это не принесло мне никакой пользы и успеха. Теперь я буду во всем искать светлое, смешное и юмористическое.</w:t>
      </w:r>
    </w:p>
    <w:p>
      <w:pPr>
        <w:pStyle w:val="Normal"/>
        <w:bidi w:val="0"/>
        <w:spacing w:before="0" w:after="0"/>
        <w:ind w:left="0" w:right="0" w:firstLine="567"/>
        <w:rPr/>
      </w:pPr>
      <w:r>
        <w:rPr/>
        <w:t>Меня учили, вдалбливая с детства, что нужно быть во всем и всегда серьезным, нельзя относиться ни к чему с юмором - это опасно и ненормально. Я твердо следовал этим указаниям, пока не превратился в затравленное мудростью и взрослостью существо, которое не позволяет даже подумать себе о чем-либо с лучиком веселья. Жизнь - это страдание! Наставляли меня, и чем больше ты живешь, тем больше ты страдаешь. Следуя логике этой доктрины, к старости я уже должен стать совсем придавленным и пришибленным невзгодами, заботами, обязанностями. Чем более серьезная, глубокомысленная и даже мрачная маска на лице человека, тем скорее считают: он приобрел мудрости и знаний.</w:t>
      </w:r>
    </w:p>
    <w:p>
      <w:pPr>
        <w:pStyle w:val="Normal"/>
        <w:bidi w:val="0"/>
        <w:spacing w:before="0" w:after="0"/>
        <w:ind w:left="0" w:right="0" w:firstLine="567"/>
        <w:rPr/>
      </w:pPr>
      <w:r>
        <w:rPr/>
        <w:t>Я без сомнений верил в эти "истины" и старался играть роль грустного мудреца, пока мне все это не надоело до смерти. Я сам себе противен в таком карикатурном, карнавальном наряде. Мне всегда хотелось быть самим собой, а вот это уже считается среди людей чуть ли не преступлением, ведь это нарушает их правила игры, где каждому уровню иерархии задана своя маска, свой колпак, свой костюм серьезности и глубокомысленности. Ну а если я еще буду себя чувствовать и вести как ребенок, то уж этого мне никогда не простят.</w:t>
      </w:r>
    </w:p>
    <w:p>
      <w:pPr>
        <w:pStyle w:val="Normal"/>
        <w:bidi w:val="0"/>
        <w:spacing w:before="0" w:after="0"/>
        <w:ind w:left="0" w:right="0" w:firstLine="567"/>
        <w:rPr/>
      </w:pPr>
      <w:r>
        <w:rPr/>
        <w:t>Я слишком долго жил так, как следовало приличиям, т.е. каждый должен иметь определенную личину. Я задушил, затравил себя мудростью и взрослостью, так, что мое сердце стало, как твердый камень, под который уже давно не течет никакая свежая вода. Маска печали проникла в мое сознание и подсознание, в сами клетки моего существа. Я уже перестал смотреть на мир радостно и весело, я чувствую, что ни на минуту не могу вырваться из ощущения, что моя жизнь похожа на бурлацкую долю: я непрерывно тяну лямку и обреченно тащу по реке свою баржу, которая загружена правилами приличия, стандартами обязанностей, кодексами морали, нормами поведения, канонами религии, конституциями благочестия и еще</w:t>
      </w:r>
    </w:p>
    <w:p>
      <w:pPr>
        <w:pStyle w:val="Normal"/>
        <w:bidi w:val="0"/>
        <w:spacing w:before="0" w:after="0"/>
        <w:ind w:left="0" w:right="0" w:firstLine="567"/>
        <w:rPr/>
      </w:pPr>
      <w:r>
        <w:rPr/>
        <w:t>Бог невесть чем. Ведь принято считать, что чем больше у тебя этого балласта, тем более ты продвинулся в понимании жизни, тем больший вес ты имеешь в обществе "баржетаскателей".</w:t>
      </w:r>
    </w:p>
    <w:p>
      <w:pPr>
        <w:pStyle w:val="Normal"/>
        <w:bidi w:val="0"/>
        <w:spacing w:before="0" w:after="0"/>
        <w:ind w:left="0" w:right="0" w:firstLine="567"/>
        <w:rPr/>
      </w:pPr>
      <w:r>
        <w:rPr/>
        <w:t>Я посмотрел на все это со стороны и увидел, что эта "баржа" - как проклятие, которую тянет человек до конца жизни, пока, в конце концов, эта тяжба не одолеет его оскудевающие силы и он не уткнется носом в землю. А потом на его могиле скажут: "Хороший был человек. Приличный, правильный, добросовестно выполнял свои обязанности и т.д." И тогда я подумал, неужели мне уготовлена такая судьба: вечно тянуть лямку и ничего кроме земли под ногами не видеть? Но кто сочинил и утвердил такой сценарий для моей жизни, неужто нет альтернативы?</w:t>
      </w:r>
    </w:p>
    <w:p>
      <w:pPr>
        <w:pStyle w:val="Normal"/>
        <w:bidi w:val="0"/>
        <w:spacing w:before="0" w:after="0"/>
        <w:ind w:left="0" w:right="0" w:firstLine="567"/>
        <w:rPr/>
      </w:pPr>
      <w:r>
        <w:rPr/>
        <w:t>Все! Я бросаю лямку и иду вперед, не оборачиваясь. Впервые я ощущаю подлинную легкость и свободу. Радость начинает наполнять мое сердце, ведь впереди разверзаются новые земли, просторы и горизонты. Как же я был затравлен, насколько я был скован цепями взрослости! Теперь я начинаю понимать, что подлинная мудрость не печальна, а радостна. Истинное познание жизни приводит к веселью, ложное - к скорби. Есть человеческая мудрость от земли, а есть божественная мудрость от солнца.</w:t>
      </w:r>
    </w:p>
    <w:p>
      <w:pPr>
        <w:pStyle w:val="Normal"/>
        <w:bidi w:val="0"/>
        <w:spacing w:before="0" w:after="0"/>
        <w:ind w:left="0" w:right="0" w:firstLine="567"/>
        <w:rPr/>
      </w:pPr>
      <w:r>
        <w:rPr/>
        <w:t>Я открываю для себя новую жизнь, новую, солнечную мудрость. Все оказалось так просто: ибо, как я смотрел на жизнь, такой стороной она и поворачивалась ко мне, и стоило изменить взгляд, сбросить ложную мудрость, освободиться от лямки канонов, как мир повернулся ко мне своей светлой, доброй и веселой стороной. Всего лишь иной взгляд - и такое преображение! Чудо! Теперь мне не нужно искать радости, юмора, света, они сами собой рождаются и струятся из моего сердца, и все представляется в добром, жизнеутверждающем свете. Радость открывает для меня новые горизонты, ибо радость это, прежде всего, свобода взгляда, это свобода восприятия, свобода мысли. Смех сбрасывает с меня оковы, цепи и путы. Он проникает в глубину моего существа и каждую клетку освобождает от рабства. И мои клетки будто воскресают от долгого, смертельного сна. Все тело дышит и поет. Я понимаю, что жизнь может и должна быть счастливой и радостной, свободной и светлой. И это уже не игра в жизнь, не игра в счастье, когда приходится носить личину благодати, маску удовлетворенности, а сама благодать, что ни на есть истинная.</w:t>
      </w:r>
    </w:p>
    <w:p>
      <w:pPr>
        <w:pStyle w:val="Normal"/>
        <w:bidi w:val="0"/>
        <w:spacing w:before="0" w:after="0"/>
        <w:ind w:left="0" w:right="0" w:firstLine="567"/>
        <w:rPr/>
      </w:pPr>
      <w:r>
        <w:rPr/>
        <w:t>Человечество, если и смеется, то этот смех от ума, он тяжел или едок, лукав или ехиден. Я уже забыл, когда видел искренне смеющегося человека. Древние говорили, что, если вы найдете старика, который смеется так искренне, подобно ребенку, оставайтесь рядом с ним и учитесь у него, ибо он достиг высшего. Одному человеку врачами был поставлен смертельный диагноз, его ждала скорая смерть, и он решил перед концом своей жизни посмотреть комедийные фильмы. При этом он так смеялся, что сотрясал своим смехом всю "смертельную" больницу. Все ждали, что он вот-вот умрет, а он все жил и смеялся. Это было ненормально и противоестественно, так что врачи вновь решили проверить его. И когда они вновь исследовали больного, оказалось, что неизлечимая болезнь прошла, улетучилась, бесследно исчезла.</w:t>
      </w:r>
    </w:p>
    <w:p>
      <w:pPr>
        <w:pStyle w:val="Normal"/>
        <w:bidi w:val="0"/>
        <w:spacing w:before="0" w:after="0"/>
        <w:ind w:left="0" w:right="0" w:firstLine="567"/>
        <w:rPr/>
      </w:pPr>
      <w:r>
        <w:rPr/>
        <w:t>Жизнь - это то, что я чувствую. Я могу думать, что угодно: я счастлив, мне хорошо, все идет как надо, а на самом деле ощущать себя отвратительно и прескверно. И так во всем. Я не хочу более жизни умственной, я жажду жизни подлинной, когда я чувствую действительно радость и счастье, любовь и блаженство. Я не желаю более имитировать жизнь, делать вид, что все у меня так, как надо, то есть хорошо и в порядке, я хочу переживать, ощущать все это на самом деле до основания своей души и тела.</w:t>
      </w:r>
    </w:p>
    <w:p>
      <w:pPr>
        <w:pStyle w:val="Normal"/>
        <w:bidi w:val="0"/>
        <w:spacing w:before="0" w:after="0"/>
        <w:ind w:left="0" w:right="0" w:firstLine="567"/>
        <w:rPr/>
      </w:pPr>
      <w:r>
        <w:rPr/>
        <w:t>Конечно, порой мрак и уныние наваливаются на меня и тогда очень трудно совладать с собой и устоять перед таким нападением. "Все плохо!" - звучит в моей голове как поминальный, колокольный звон. Однако я должен найти и во мраке что-нибудь хорошее и постараться сконцентрироваться именно на нем. Всегда и во всем есть хоть что-нибудь светлое, даже в непроглядной тьме есть огонек. Именно туда и надлежит смотреть, от этого островка света и нужно отталкиваться, чтобы рассеивать объявший меня мрак. Как ни странно, но для того, чтобы уничтожить темноту, достаточно всего лишь чуть-чуть порадоваться и рассмеяться. Для этого я должен переучивать свой ум, который снабжен устойчивой программой уныния, привычкой во всем видеть тоску и безнадежность. На самом деле жизнь, реальность гораздо больше, нежели я воспринимаю. Если я сижу в темной норе, то мне кажется, что весь мир это только мрачное, сырое подземелье, тогда как снаружи, над землей сияет солнце, поют птицы и распускаются цветы. Все дело, как я смотрю на мир, только мой взгляд и определяет все мое бытие, задает образец, шаблон, с которым я отождествляю себя и свою жизнь. Оказывается, все божественно просто!</w:t>
      </w:r>
    </w:p>
    <w:p>
      <w:pPr>
        <w:pStyle w:val="Normal"/>
        <w:bidi w:val="0"/>
        <w:spacing w:before="0" w:after="0"/>
        <w:ind w:left="0" w:right="0" w:firstLine="567"/>
        <w:rPr/>
      </w:pPr>
      <w:r>
        <w:rPr/>
        <w:t>Раньше, например, мне представлялось, что если исполнится это желание и я приобрету ту или иную вещь, то я буду на седьмом небе от счастья. Но, когда мечта вдруг сбывалась, оказывалось, что никакого седьмого неба не было, а была лишь та же самая серая действительность, что и раньше. Разве что с той новизной, что к ней прибавилась очередная серая вещь, которая прежде, казалось, должна была меня осчастливить.</w:t>
      </w:r>
    </w:p>
    <w:p>
      <w:pPr>
        <w:pStyle w:val="Normal"/>
        <w:bidi w:val="0"/>
        <w:spacing w:before="0" w:after="0"/>
        <w:ind w:left="0" w:right="0" w:firstLine="567"/>
        <w:rPr/>
      </w:pPr>
      <w:r>
        <w:rPr/>
        <w:t>Мой взгляд! - Вот источник моего счастья и моего несчастья. Куда направлен перископ моего разума, что видит мой ум в этом мире, на что он настроен - с тем и отождествляю я свою жизнь. Но даже на мусорной свалке можно увидеть что-нибудь доброе и красивое, скажем, вот этот цветок, который пробился к солнцу сквозь груду грязи. Вопрос всегда в том, на что я смотрю: на мусор или на цветок. Очевидно, что всегда в жизни есть и темное, и светлое, и мрачное, и радостное, потому важно настроить взгляд на "частоту" добра и любви. Мое счастье зависит не от того, чтобы к жизни добавилось еще что-то, а от того, на что направлено и на чем сконцентрировано мое внимание. Я всегда надеялся, что в будущем когда-либо случится со мною чудо. На самом деле будущего быть не может, ибо мы живем только в настоящем, и то будущее, о котором мы грезим, будет абсолютной копией настоящего. Нет необходимости ждать, когда на календаре будет другое число, другой год, столетие, тысячелетие, ибо для меня на самом деле происходит все время одно и то же, независимо от календаря, будто один и тот же день бесконечно повторяется. Если я вижу во всем мрачное, то все дни - сплошной, единый, мрачный день. Если я сегодня, преобразив свое зрение, направлю его на радостное то будущее уже пришло, наступило сегодня. Ключ к счастью лежит в изменении моего видения. Сокровище нигде не нужно искать, куда-либо за ним бежать, никого ни о чем просить, оно во мне самом. Оно всегда там было!</w:t>
      </w:r>
    </w:p>
    <w:p>
      <w:pPr>
        <w:pStyle w:val="Normal"/>
        <w:bidi w:val="0"/>
        <w:spacing w:before="0" w:after="0"/>
        <w:ind w:left="0" w:right="0" w:firstLine="567"/>
        <w:rPr/>
      </w:pPr>
      <w:r>
        <w:rPr/>
        <w:t>Раньше я смотрел на календарь, исследовал гороскопы, наивно полагая, что вот, через столько то дней или лет, ко мне придет счастье. Тем временем, каждое сегодня было унылым, мрачным и безнадежным. Я был глуп. Нужно было не ждать завтра, а сегодня стать счастливым и радостным. Надо сегодня влиться в светлый поток жизни и так, чтобы он протекал не снаружи, а через меня, сквозь мое сердце.</w:t>
      </w:r>
    </w:p>
    <w:p>
      <w:pPr>
        <w:pStyle w:val="Normal"/>
        <w:bidi w:val="0"/>
        <w:spacing w:before="0" w:after="0"/>
        <w:ind w:left="0" w:right="0" w:firstLine="567"/>
        <w:rPr/>
      </w:pPr>
      <w:r>
        <w:rPr/>
        <w:t>Радость, счастье, красота разлиты бескрайним океаном вокруг меня, и я в самом центре этого праздника, достаточно просто открыть глаза, чтобы это</w:t>
      </w:r>
    </w:p>
    <w:p>
      <w:pPr>
        <w:pStyle w:val="Normal"/>
        <w:bidi w:val="0"/>
        <w:spacing w:before="0" w:after="0"/>
        <w:ind w:left="0" w:right="0" w:firstLine="567"/>
        <w:rPr/>
      </w:pPr>
      <w:r>
        <w:rPr/>
        <w:t>обнаружить!</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отбросив лямку, отпустить</w:t>
      </w:r>
    </w:p>
    <w:p>
      <w:pPr>
        <w:pStyle w:val="Normal"/>
        <w:bidi w:val="0"/>
        <w:spacing w:before="0" w:after="0"/>
        <w:ind w:left="0" w:right="0" w:firstLine="567"/>
        <w:rPr/>
      </w:pPr>
      <w:r>
        <w:rPr/>
        <w:t>свою баржу мудрости на волю волн!</w:t>
      </w:r>
    </w:p>
    <w:p>
      <w:pPr>
        <w:pStyle w:val="Normal"/>
        <w:bidi w:val="0"/>
        <w:spacing w:before="0" w:after="0"/>
        <w:ind w:left="0" w:right="0" w:firstLine="567"/>
        <w:rPr/>
      </w:pPr>
      <w:r>
        <w:rPr/>
        <w:t>Благословляю себя на юмор и смех</w:t>
      </w:r>
    </w:p>
    <w:p>
      <w:pPr>
        <w:pStyle w:val="Normal"/>
        <w:bidi w:val="0"/>
        <w:spacing w:before="0" w:after="0"/>
        <w:ind w:left="0" w:right="0" w:firstLine="567"/>
        <w:rPr/>
      </w:pPr>
      <w:r>
        <w:rPr/>
        <w:t>проводникам к новым горизонтам</w:t>
      </w:r>
    </w:p>
    <w:p>
      <w:pPr>
        <w:pStyle w:val="Normal"/>
        <w:bidi w:val="0"/>
        <w:spacing w:before="0" w:after="0"/>
        <w:ind w:left="0" w:right="0" w:firstLine="567"/>
        <w:rPr/>
      </w:pPr>
      <w:r>
        <w:rPr/>
        <w:t>счастливой жизни!</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видеть во всем что-то веселое, красивое и на том оставаться!</w:t>
      </w:r>
    </w:p>
    <w:p>
      <w:pPr>
        <w:pStyle w:val="Normal"/>
        <w:bidi w:val="0"/>
        <w:spacing w:before="0" w:after="0"/>
        <w:ind w:left="0" w:right="0" w:firstLine="567"/>
        <w:rPr/>
      </w:pPr>
      <w:r>
        <w:rPr/>
        <w:t>Я могу и я должен стать</w:t>
      </w:r>
    </w:p>
    <w:p>
      <w:pPr>
        <w:pStyle w:val="Normal"/>
        <w:bidi w:val="0"/>
        <w:spacing w:before="0" w:after="0"/>
        <w:ind w:left="0" w:right="0" w:firstLine="567"/>
        <w:rPr/>
      </w:pPr>
      <w:r>
        <w:rPr/>
        <w:t>другим! Однако это не значит, что я стремлюсь переделать свое подлинное, божественное начало. Напротив, я создаю такую систему восприятия бытия и такой механизм действий в нем, чтобы бессмертный источник, сокрытый в моем сердце, мог полнокровно жить, струиться и проявляться в материи. Я не желаю уходить от мира, а, наоборот, хочу вернуться в жизнь, но так, чтобы мое высшее "Я" обрело твердое основание на Земле, чтобы оно пустило в нее крепкие корни, возросло и расцвело.</w:t>
      </w:r>
    </w:p>
    <w:p>
      <w:pPr>
        <w:pStyle w:val="Normal"/>
        <w:bidi w:val="0"/>
        <w:spacing w:before="0" w:after="0"/>
        <w:ind w:left="0" w:right="0" w:firstLine="567"/>
        <w:rPr/>
      </w:pPr>
      <w:r>
        <w:rPr/>
        <w:t>Я поздравляю вас и себя с тем, что мы дошли до последней буквы. Это значит, что вы люди не поверхностные и ищите подлинности и истинности, а, как известно, эти жемчужины лежат на дне колодца, на самой глубине трясины, которую мы перекапываем своими инструментами самосовершенствования. Вам хватило сил и терпения дочитать азбуку до конца, а это и ваша, и моя победа. Дело в том, что в каждой моей книге где-то в недрах текста сокрыто главное таинство, краеугольный смысл, волшебный ключ, который открывается и дается лишь тем, кто тщательно, а главное, до конца проходит путь страниц. Это я делаю для того, чтобы волшебный ключ доставался лишь тем, кто действительно понимает, осознает, стремится к лучшему, а главное, ищет и идет до конца. Те же читатели, которые скользят по верхушкам, не уловят главного, да им этого и не надо. Поэтому я употребляю способ, который позволяет дать, что имею, подлинно ищущему, но в то же время скрывает жемчуг знаний от невежи, ибо сказано: "Не мечите бисер перед свиньями". Кто имеет уши - услышит, кто имеет глаза - увидит, кто жаждет - утолит ее. А иные пусть пройдут мимо и ничего не заметят.</w:t>
      </w:r>
    </w:p>
    <w:p>
      <w:pPr>
        <w:pStyle w:val="Normal"/>
        <w:bidi w:val="0"/>
        <w:spacing w:before="0" w:after="0"/>
        <w:ind w:left="0" w:right="0" w:firstLine="567"/>
        <w:rPr/>
      </w:pPr>
      <w:r>
        <w:rPr/>
        <w:t>Ведь многие не добиваются успеха, совершенства и гармонии лишь потому, что они останавливаются на полпути, ибо их усилия не приносят видимых и ощутимых результатов. А это оттого, что у любого пути два периода. Первый, т.е. начальный, когда большие усилия не приносят почти никаких результатов. Второй, когда малые усилия рождают большие и весомые плоды.</w:t>
      </w:r>
    </w:p>
    <w:p>
      <w:pPr>
        <w:pStyle w:val="Normal"/>
        <w:bidi w:val="0"/>
        <w:spacing w:before="0" w:after="0"/>
        <w:ind w:left="0" w:right="0" w:firstLine="567"/>
        <w:rPr/>
      </w:pPr>
      <w:r>
        <w:rPr/>
        <w:t>Буква "Я" последняя в алфавите, она завершает "Азбуку", и потому она должна быть самой главной, т.е. содержать нечто такое, что призвано подвести итог всего пройденного пути. В ней должен быть найден и раскрыт тот смысл, та суть, которая вмещает в себя все прежде обретенные смыслы и сути. Любое окончание означает то, что теперь нужно шагнуть на следующий, более высокий уровень, а это возможно, если все предыдущие труды свяжутся в единый клубок, универсальный узел, если мы сумеем сконцентрировать все наши достижения, открытия, продвижения в некий трамплин, с помощью которого мы перейдем, совершим рывок на следующую орбиту. Нужно вывести такую формулу, которая объединит весь тот опыт, какой мы приобрели, пока проходили пороги "Азбуки", и это позволит нам стать на нулевую отметку следующей ступени, на старт в более высокое измерение. Новое начнется тогда, когда старое будет окончательно завершено, когда множество завоеванных по отдельности островков сольются в единую землю. Как электрон переходит на новую орбиту, когда на прежней наберет максимальное количество энергии, так и нам нужно найти такой рычаг, который бы позволил совершить переход на новый, более совершенный уровень жизни.</w:t>
      </w:r>
    </w:p>
    <w:p>
      <w:pPr>
        <w:pStyle w:val="Normal"/>
        <w:bidi w:val="0"/>
        <w:spacing w:before="0" w:after="0"/>
        <w:ind w:left="0" w:right="0" w:firstLine="567"/>
        <w:rPr/>
      </w:pPr>
      <w:r>
        <w:rPr/>
        <w:t>Для себя я открыл самую главную тайну достижения успеха в этой жесткой, механизированной жизни. Проанализировав опыт тех, кто добился многого в земном измерении, кто сумел покорить вершины материального бытия, я нашел в их психической сфере нечто общее, что свойственно всем этим победителям. Можно сказать, что они сами, не зная того, используют в своем успешном продвижении по жизни суперметод, который и является главным ключом в реализации своего высшего духовного "Я" в низшем, грубом и вещественном мире. Для меня такая находка была настоящим открытием, озарением, и теперь я всегда держу этот суперприем на вооружении, постоянно пользуясь им для достижения своих целей. Конечно, по сути, удачники не произвели на свет ничего нового, ибо это было тщательно разработано еще древними. Причем оказалось, что эту технику по своей сути, при разнице форм использовали все религиозные течения мира: и христиане, и буддисты, и йоги, и т.д. Молитва, мантра, медитация - лишь разные способы для достижения единой цели. Мне же как пытливому исследователю надлежало лишь найти и извлечь из глубины веков то, что уже когда-то было разработано совершенными и просветленными. Собственно движение вперед - это воссоздание утерянных, забытых жемчужин самопреображения, которые много веков назад открыли для себя люди, стремящиеся, как и я сегодня, связать небесное и земное в один узел гармонию.</w:t>
      </w:r>
    </w:p>
    <w:p>
      <w:pPr>
        <w:pStyle w:val="Normal"/>
        <w:bidi w:val="0"/>
        <w:spacing w:before="0" w:after="0"/>
        <w:ind w:left="0" w:right="0" w:firstLine="567"/>
        <w:rPr/>
      </w:pPr>
      <w:r>
        <w:rPr/>
        <w:t>Но прежде чем поделиться этим чудо-методом, я вспомню буквы-понятия этой "Азбуки", чтобы подвести итог тому, что мне мешало в той прошлой жизни. Жизни, которая стала для меня невыносима и противна, против чего я восстал, и для чего собственно я предпринял переход по ступеням-буквам от старого в новое, совершенное бытие.</w:t>
      </w:r>
    </w:p>
    <w:p>
      <w:pPr>
        <w:pStyle w:val="Normal"/>
        <w:bidi w:val="0"/>
        <w:spacing w:before="0" w:after="0"/>
        <w:ind w:left="0" w:right="0" w:firstLine="567"/>
        <w:rPr/>
      </w:pPr>
      <w:r>
        <w:rPr/>
        <w:t>1. Ждать от жизни больше нечего. * Нужно приниматься за дело.</w:t>
      </w:r>
    </w:p>
    <w:p>
      <w:pPr>
        <w:pStyle w:val="Normal"/>
        <w:bidi w:val="0"/>
        <w:spacing w:before="0" w:after="0"/>
        <w:ind w:left="0" w:right="0" w:firstLine="567"/>
        <w:rPr/>
      </w:pPr>
      <w:r>
        <w:rPr/>
        <w:t>2. Будущее не приходит само по себе. * Его нужно творить и строить мне самому.</w:t>
      </w:r>
    </w:p>
    <w:p>
      <w:pPr>
        <w:pStyle w:val="Normal"/>
        <w:bidi w:val="0"/>
        <w:spacing w:before="0" w:after="0"/>
        <w:ind w:left="0" w:right="0" w:firstLine="567"/>
        <w:rPr/>
      </w:pPr>
      <w:r>
        <w:rPr/>
        <w:t>3. Всегда найдутся причины, чтобы оценить свою жизнь несостоявшейся, себя - неудачником, лишенным надежд на лучшее. * Необходимо найти причины и доказательства тому, что у меня на самом деле все не так плохо, как кажется. У меня есть все основания и возможности, чтобы радикально преобразить свою жизнь.</w:t>
      </w:r>
    </w:p>
    <w:p>
      <w:pPr>
        <w:pStyle w:val="Normal"/>
        <w:bidi w:val="0"/>
        <w:spacing w:before="0" w:after="0"/>
        <w:ind w:left="0" w:right="0" w:firstLine="567"/>
        <w:rPr/>
      </w:pPr>
      <w:r>
        <w:rPr/>
        <w:t>4. Негативный опыт, пережитый в прошлом, мешает мне сегодня идти в будущее легко и свободно, думать, дышать и жить по-новому. * Я отделяю себя сегодняшнего от себя прошлого и расстаюсь с прожитым навеки.</w:t>
      </w:r>
    </w:p>
    <w:p>
      <w:pPr>
        <w:pStyle w:val="Normal"/>
        <w:bidi w:val="0"/>
        <w:spacing w:before="0" w:after="0"/>
        <w:ind w:left="0" w:right="0" w:firstLine="567"/>
        <w:rPr/>
      </w:pPr>
      <w:r>
        <w:rPr/>
        <w:t>5. Страх и агрессия - два вулкана, которые постоянно извергаются в моей душе, истощая мои силы, омрачая все мое существование. * Я должен избавиться от этих чудовищ и установить в своей душе покой и равновесие.</w:t>
      </w:r>
    </w:p>
    <w:p>
      <w:pPr>
        <w:pStyle w:val="Normal"/>
        <w:bidi w:val="0"/>
        <w:spacing w:before="0" w:after="0"/>
        <w:ind w:left="0" w:right="0" w:firstLine="567"/>
        <w:rPr/>
      </w:pPr>
      <w:r>
        <w:rPr/>
        <w:t>6. Вместо интенсивной деятельности я привык находить причины почему у меня не получилось в прошлом и как следствие делать выводы почему у меня не получится в будущем. Своими накатанными, пораженческими мыслями я заточаю себя в тюрьму безнадежности, затворяю двери в свое счастливое будущее. * Мне надлежит избавиться от самой привычки искать оправдания неудачам. На самом деле провалы - лишь предложения сделать все по-другому, знаки, куда нужно свернуть, чтобы выйти на нужную дорогу, ведущую к подлинному счастью и успеху.</w:t>
      </w:r>
    </w:p>
    <w:p>
      <w:pPr>
        <w:pStyle w:val="Normal"/>
        <w:bidi w:val="0"/>
        <w:spacing w:before="0" w:after="0"/>
        <w:ind w:left="0" w:right="0" w:firstLine="567"/>
        <w:rPr/>
      </w:pPr>
      <w:r>
        <w:rPr/>
        <w:t>7. Я все время думаю о том, как на меня смотрят окружающие и как они меня оценивают? Это невыносимо! * Мне нужно добиться того, чтобы мне было наплевать, что обо мне думают другие.</w:t>
      </w:r>
    </w:p>
    <w:p>
      <w:pPr>
        <w:pStyle w:val="Normal"/>
        <w:bidi w:val="0"/>
        <w:spacing w:before="0" w:after="0"/>
        <w:ind w:left="0" w:right="0" w:firstLine="567"/>
        <w:rPr/>
      </w:pPr>
      <w:r>
        <w:rPr/>
        <w:t>8. Я принял для себя образ жизни: сидеть и ждать, когда что-нибудь, наконец, произойдет хорошее, когда же удача постучится в мои двери? * Мне подобает научиться заменять всякую мечтательность непрерывной деятельностью.</w:t>
      </w:r>
    </w:p>
    <w:p>
      <w:pPr>
        <w:pStyle w:val="Normal"/>
        <w:bidi w:val="0"/>
        <w:spacing w:before="0" w:after="0"/>
        <w:ind w:left="0" w:right="0" w:firstLine="567"/>
        <w:rPr/>
      </w:pPr>
      <w:r>
        <w:rPr/>
        <w:t>9. Я, стараясь создать новую жизнь, на самом деле силюсь вернуть то, что когда-то сделало меня счастливым. * Мне следует уразуметь, что два раза одного и того же счастья не бывает, как нельзя дважды войти в одну и ту же реку. Потому я отныне не реанимирую старое, а творю совершенно новую жизнь, которой еще у меня не было.</w:t>
      </w:r>
    </w:p>
    <w:p>
      <w:pPr>
        <w:pStyle w:val="Normal"/>
        <w:bidi w:val="0"/>
        <w:spacing w:before="0" w:after="0"/>
        <w:ind w:left="0" w:right="0" w:firstLine="567"/>
        <w:rPr/>
      </w:pPr>
      <w:r>
        <w:rPr/>
        <w:t>10. Я привык жить в стране уныния и всем своим бедам находить причину в плохих людях, которые встречались на моем пути. * Я должен отделить себя от людей, т.е. не брать на себя ни роль судьи, ни оценщика поступков людей, а сосредоточиться на самом себе, на своем совершенствовании и продвижении по выбранному новому пути.</w:t>
      </w:r>
    </w:p>
    <w:p>
      <w:pPr>
        <w:pStyle w:val="Normal"/>
        <w:bidi w:val="0"/>
        <w:spacing w:before="0" w:after="0"/>
        <w:ind w:left="0" w:right="0" w:firstLine="567"/>
        <w:rPr/>
      </w:pPr>
      <w:r>
        <w:rPr/>
        <w:t>11. Природа наделила меня повышенной чувствительностью, ярким воображением, глубокой восприимчивостью. Это чрезвычайно мешает мне действовать в этом мире, где нужна последовательность, расчетливость и настойчивость. * Мне необходимо научиться контролировать свои чувства, не давая им ни возноситься к небесам, ни опускаться в бездны. Я обязан просто работать и ни о чем не думать, какой бы незначительной не казалась данная работа.</w:t>
      </w:r>
    </w:p>
    <w:p>
      <w:pPr>
        <w:pStyle w:val="Normal"/>
        <w:bidi w:val="0"/>
        <w:spacing w:before="0" w:after="0"/>
        <w:ind w:left="0" w:right="0" w:firstLine="567"/>
        <w:rPr/>
      </w:pPr>
      <w:r>
        <w:rPr/>
        <w:t>12. Я накопил большой опыт неудач и бедствий, какие случались с окружающими меня людьми. Когда я что-то делаю или даже только планирую предпринять, то неизбежно примеряю чужие поражения к себе и мне кажется, что со мной случится то же самое. * Мне надлежит отсечь свое сознание от чужого опыта поражений и формировать в своем уме новую, не похожую ни на чью модель своей будущей, светлой и созидательной жизни.</w:t>
      </w:r>
    </w:p>
    <w:p>
      <w:pPr>
        <w:pStyle w:val="Normal"/>
        <w:bidi w:val="0"/>
        <w:spacing w:before="0" w:after="0"/>
        <w:ind w:left="0" w:right="0" w:firstLine="567"/>
        <w:rPr/>
      </w:pPr>
      <w:r>
        <w:rPr/>
        <w:t>13. Когда я попытался сделать первый шаг в новую жизнь, то почувствовал, что крепко накрепко связан со своим окружением, друзьями и единомышленниками. Они в подлинном смысле держат меня и не пускают, ибо я им в нынешнем, плачевном состоянии удобен, они явно или неявно используют меня в своих целях. * Я прекращаю отношения на этом уровне, освобождаюсь от старых связей и иду вперед, не оглядываясь и не рассуждая о том, кто и как перенесет мой уход.</w:t>
      </w:r>
    </w:p>
    <w:p>
      <w:pPr>
        <w:pStyle w:val="Normal"/>
        <w:bidi w:val="0"/>
        <w:spacing w:before="0" w:after="0"/>
        <w:ind w:left="0" w:right="0" w:firstLine="567"/>
        <w:rPr/>
      </w:pPr>
      <w:r>
        <w:rPr/>
        <w:t>15. Я всегда искал совета у людей, которые, как мне казалось, должны знать рецепт счастливой жизни. Я усердно следовал их поучениям, и они неминуемо заводили меня в тупик. * Я должен уяснить, что формулы счастья нет ни у кого, каждый призван найти ее сам для себя. Причем она откроется не в абстрактных размышлениях, а в процессе продвижения по своему пути. Мне следует слушать свое сердце, интуицию, а не советы многоопытных "мудрецов".</w:t>
      </w:r>
    </w:p>
    <w:p>
      <w:pPr>
        <w:pStyle w:val="Normal"/>
        <w:bidi w:val="0"/>
        <w:spacing w:before="0" w:after="0"/>
        <w:ind w:left="0" w:right="0" w:firstLine="567"/>
        <w:rPr/>
      </w:pPr>
      <w:r>
        <w:rPr/>
        <w:t>16. Безумно люблю поболтать, поделиться своими планами, поискать в таких беседах поддержку, понимание, сопереживание. После этого все мои планы рушатся, в душе воцаряется пустота, исчезает и то малое равновесие, какое было до общения. * Разговоры - энергетическое самоограбление. Я обязан твердо запретить себе пустую болтовню, а главное нужно молчать о своих планах на будущее, как бы кто ни пытался из меня их выудить.</w:t>
      </w:r>
    </w:p>
    <w:p>
      <w:pPr>
        <w:pStyle w:val="Normal"/>
        <w:bidi w:val="0"/>
        <w:spacing w:before="0" w:after="0"/>
        <w:ind w:left="0" w:right="0" w:firstLine="567"/>
        <w:rPr/>
      </w:pPr>
      <w:r>
        <w:rPr/>
        <w:t>17. Я думал, что найдется такой человек или группа людей, которые могут мне стать опорой в жизни. Потому всегда искал единомышленников, учителей, сотрудников и когда их находил, то полностью отдавался им, полагая, что, наконец, обрел в этих людях твердое и устойчивое основание для жизни. Однако крепость такого фундамента со временем утрачивалась, и я сокрушительно падал вниз. * Я осознал, что опору необходимо искать в самом себе. Ни на кого не надеяться, не полагаться и не потому, что люди слабы и переменчивы, а потому что только внутри себя можно найти истинную, вечную, несокрушимую силу. Обретя ее, я всегда буду чувствовать себя самодостаточным, и мне будет хорошо с самим собой.</w:t>
      </w:r>
    </w:p>
    <w:p>
      <w:pPr>
        <w:pStyle w:val="Normal"/>
        <w:bidi w:val="0"/>
        <w:spacing w:before="0" w:after="0"/>
        <w:ind w:left="0" w:right="0" w:firstLine="567"/>
        <w:rPr/>
      </w:pPr>
      <w:r>
        <w:rPr/>
        <w:t>18. Каждый день происходит то, что выбивает меня из колеи, заставляя опустить руки и "свернуться улиткой". * Мне следует понять, что все, что происходит, нормально, так и должно быть. Ибо нет пути без колдобин. Я должен научиться работать при любых обстоятельствах, не взирая ни на что. Кто контролирует чувства, тот контролирует жизнь.</w:t>
      </w:r>
    </w:p>
    <w:p>
      <w:pPr>
        <w:pStyle w:val="Normal"/>
        <w:bidi w:val="0"/>
        <w:spacing w:before="0" w:after="0"/>
        <w:ind w:left="0" w:right="0" w:firstLine="567"/>
        <w:rPr/>
      </w:pPr>
      <w:r>
        <w:rPr/>
        <w:t>19. Я всегда полон сомнений. Даже тогда, когда успех налицо, я сомневаюсь в том, что это действительно так. * Сомнения - атрибуты старой жизни, теперь я преодолел двойственность и не позволяю сомнениям захватить и остановить меня. Даже если сомнения имеют под собой основание, я должен идти вперед и достичь тупика или поражения, ибо там мне откроется, какой сделать следующий шаг. Неудачи не вредят мне, а учат нечто большему и важному, нежели победы.</w:t>
      </w:r>
    </w:p>
    <w:p>
      <w:pPr>
        <w:pStyle w:val="Normal"/>
        <w:bidi w:val="0"/>
        <w:spacing w:before="0" w:after="0"/>
        <w:ind w:left="0" w:right="0" w:firstLine="567"/>
        <w:rPr/>
      </w:pPr>
      <w:r>
        <w:rPr/>
        <w:t>20. Люблю откладывать дела на потом, убеждая себя, что сегодня у меня нет сил, нет соответствующих условии, нет: сотни еще чего, лишь бы не теперь приступить к реализации своих планов. * Я приучаю себя к тому, что как только мой ум произносит: "Не сейчас, потом", я воспринимаю это как сигнал к немедленному действию, и я начинаю делать то, чего мне так не хотелось, что я хотел отложить.</w:t>
      </w:r>
    </w:p>
    <w:p>
      <w:pPr>
        <w:pStyle w:val="Normal"/>
        <w:bidi w:val="0"/>
        <w:spacing w:before="0" w:after="0"/>
        <w:ind w:left="0" w:right="0" w:firstLine="567"/>
        <w:rPr/>
      </w:pPr>
      <w:r>
        <w:rPr/>
        <w:t>21. Жизнь мне раньше давала великолепные шансы реализовать себя, но я их упустил, и теперь мне кажется, у меня больше таких возможностей, нет и не будет. * Истина, которую мне надлежит уяснить, заключается в том, что действительно прежних условий более не будет. Однако в сегодняшнем положении есть очередное предложение от жизни, которое мне следует разглядеть и которое я должен использовать в полной мере, ибо завтра оно уйдет так же, как и прежние.</w:t>
      </w:r>
    </w:p>
    <w:p>
      <w:pPr>
        <w:pStyle w:val="Normal"/>
        <w:bidi w:val="0"/>
        <w:spacing w:before="0" w:after="0"/>
        <w:ind w:left="0" w:right="0" w:firstLine="567"/>
        <w:rPr/>
      </w:pPr>
      <w:r>
        <w:rPr/>
        <w:t>22. За долгие годы ожидания чуда я более привык сидеть, мечтать и философствовать, нежели что-то предпринимать и действовать. Мне кажется, что ничего не смогу сделать с этой привычкой, которая поселилась так глубоко и основательно в моей природе. * Неважно, что со мною было раньше, к чему я привык, теперь это не имеет никакого значения. Отныне я действую по плану и не даю себе времени для свободных размышлений, для полетов фантазий. Я приучаю себя ежеминутно заниматься делом, не заглядывая ни в какие глубины смысла.</w:t>
      </w:r>
    </w:p>
    <w:p>
      <w:pPr>
        <w:pStyle w:val="Normal"/>
        <w:bidi w:val="0"/>
        <w:spacing w:before="0" w:after="0"/>
        <w:ind w:left="0" w:right="0" w:firstLine="567"/>
        <w:rPr/>
      </w:pPr>
      <w:r>
        <w:rPr/>
        <w:t>23. Я быстро устаю. Вот только миновала половина дня, а мне уже кажется, что я совсем истощился, и у меня нет никаких сил что-либо делать. Хочется просто лечь и не двигаться. * Я был слаб потому, что привык к слабости, потому что раньше не видел никаких перспектив в своей жизни. Я уставал не оттого, что у меня действительно не было энергии, а потому, что моя жизнь казалась мне бессмысленной и прожитой. Я сам установил себе такое ограничение, чтобы оправдывать свое бездействие. А что может быть лучшим оправданием, нежели чувствовать себя разбитым и изможденным? Теперь я говорю себе: "Э-э, нет, приятель! Силы появляются не в отдыхе, а в плодотворной работе, так что вперед - набирайся сил в труде!"</w:t>
      </w:r>
    </w:p>
    <w:p>
      <w:pPr>
        <w:pStyle w:val="Normal"/>
        <w:bidi w:val="0"/>
        <w:spacing w:before="0" w:after="0"/>
        <w:ind w:left="0" w:right="0" w:firstLine="567"/>
        <w:rPr/>
      </w:pPr>
      <w:r>
        <w:rPr/>
        <w:t>24. Я - мечтатель, а мечтатели, как известно, не видят реальности в истинном смысле, а главное, не представляют подлинный уровень своей мечты, которую хотят реализовать. И, как следствие такой неверной оценки, масштаб работы, который нужно выполнить для достижения данной цели, занижается на несколько порядков. Я прилагаю, по моему мнению, необходимые усилия, а вершина почти ни насколько не приблизилась. Наступает разочарование и поиск подходящей теории оправдания: почему мне не удалось очередное восхождение? * Я преобразую свое зрение, срываю с глаз пелену и определяю реальную высоту пика, который намереваюсь покорить. Затем измеряю те силы, которые нужно приложить для восхождения на эту вершину. Теперь я вижу, что нужен океан труда, и это меня не пугает, ибо моя мечта находится за облаками и потому стоит того, чтобы потратить на ее достижение годы напряженных усилий.</w:t>
      </w:r>
    </w:p>
    <w:p>
      <w:pPr>
        <w:pStyle w:val="Normal"/>
        <w:bidi w:val="0"/>
        <w:spacing w:before="0" w:after="0"/>
        <w:ind w:left="0" w:right="0" w:firstLine="567"/>
        <w:rPr/>
      </w:pPr>
      <w:r>
        <w:rPr/>
        <w:t>25. Мне всегда кажется, что сегодняшнее положение вещей, совокупность обстоятельств, в которых я сейчас нахожусь, не совсем благоприятны для продвижения к моей цели. * Пройдет время и я, оглянувшись назад, окунувшись в то состояние, в каком нахожусь сегодня, пойму, что на самом деле и обстоятельства, и положение вещей, и все остальное благоприятствовали мне. Поэтому я должен осознать, что сегодня все не против меня, а за меня. Путь для меня не закрыт, а отворен, как никогда. Нет лучших условий для реализации моих планов, нежели сегодня, и я теперь каждый день ловлю этот благоприятный момент.</w:t>
      </w:r>
    </w:p>
    <w:p>
      <w:pPr>
        <w:pStyle w:val="Normal"/>
        <w:bidi w:val="0"/>
        <w:spacing w:before="0" w:after="0"/>
        <w:ind w:left="0" w:right="0" w:firstLine="567"/>
        <w:rPr/>
      </w:pPr>
      <w:r>
        <w:rPr/>
        <w:t>26. "Наверное, я еще не готов для главного наступления", - говорю я себе. - Мне нужно еще более тщательно и основательно подготовиться". * Готовиться можно всю жизнь, но так и не предпринять самого штурма. В действительности у каждого дня есть своя вершина, свой Эверест, который должен быть именно сегодня, со всей решительностью покорен.</w:t>
      </w:r>
    </w:p>
    <w:p>
      <w:pPr>
        <w:pStyle w:val="Normal"/>
        <w:bidi w:val="0"/>
        <w:spacing w:before="0" w:after="0"/>
        <w:ind w:left="0" w:right="0" w:firstLine="567"/>
        <w:rPr/>
      </w:pPr>
      <w:r>
        <w:rPr/>
        <w:t>27. С утра все идет как нельзя лучше. У меня прекрасное настроение, я готов свернуть горы, есть четкий план действий. Однако в эту бочку меда непременно кто-нибудь или что-нибудь плюхнет ложку дегтя. "Все было так хорошо и на тебе!", - сокрушаюсь я, понимая, что весь день уже пошел насмарку, и я ничего того, что запланировал, сегодня не сделаю. * Если у меня действительно бочка меда, то никакой ложкой и даже десятью ложками дегтя его не испортишь. Пусть подводят, обижают, ставят палки в колеса наплевать, я сделаю свое дело, как ни в чем не бывало. Но главное, теперь я использую для защиты своего растущего, хрупкого и нежного мира два волшебных оружия: всегда со мной щит и меч!</w:t>
      </w:r>
    </w:p>
    <w:p>
      <w:pPr>
        <w:pStyle w:val="Normal"/>
        <w:bidi w:val="0"/>
        <w:spacing w:before="0" w:after="0"/>
        <w:ind w:left="0" w:right="0" w:firstLine="567"/>
        <w:rPr/>
      </w:pPr>
      <w:r>
        <w:rPr/>
        <w:t>29. Моя природа насквозь опутана паутиной: диагнозами, мнением, суждением авторитетных людей. Я чувствую себя мухой, пойманной в сети "мудрых пауков". Мой ум, мои руки, мои ноги связаны, я не могу даже сдвинуться с места. * Отныне я "разрубаю" внутренних "пауков" и иду вперед свободно и легко.</w:t>
      </w:r>
    </w:p>
    <w:p>
      <w:pPr>
        <w:pStyle w:val="Normal"/>
        <w:bidi w:val="0"/>
        <w:spacing w:before="0" w:after="0"/>
        <w:ind w:left="0" w:right="0" w:firstLine="567"/>
        <w:rPr/>
      </w:pPr>
      <w:r>
        <w:rPr/>
        <w:t>28,30. Моя прежняя жизнь бессистемна и спонтанна. Она изобилует размышлениями, фантазиями, праздным чтением множества книг. * Что из познанного и прочитанного я сделал неотъемлемой частью своей жизни? Вот главный вопрос для меня теперь. Отныне Я живу по системе, которою выбрал для себя из множества древних и современных методик оздоровления. Десяти алмазным упражнениям - вот чему я неуклонно следую.</w:t>
      </w:r>
    </w:p>
    <w:p>
      <w:pPr>
        <w:pStyle w:val="Normal"/>
        <w:bidi w:val="0"/>
        <w:spacing w:before="0" w:after="0"/>
        <w:ind w:left="0" w:right="0" w:firstLine="567"/>
        <w:rPr/>
      </w:pPr>
      <w:r>
        <w:rPr/>
        <w:t>31. Меня захлестывают эмоции. Они, как ураганные ветры носят меня по океану жизни, выматывая меня до основания, истощая мои силы и энергию. * Я отхожу в сторону и наблюдаю за собой со стороны. Теперь я не отождествляюсь с теми чувствами, какие пылают во мне. Таким приемом самонаблюдения я учусь контролировать эмоции, не позволяя им нарушать отведенные границы ни на подъеме, ни на спаде. Этим я экономлю огромное количество энергии, которое направляю на созидание своей новой жизни.</w:t>
      </w:r>
    </w:p>
    <w:p>
      <w:pPr>
        <w:pStyle w:val="Normal"/>
        <w:bidi w:val="0"/>
        <w:spacing w:before="0" w:after="0"/>
        <w:ind w:left="0" w:right="0" w:firstLine="567"/>
        <w:rPr/>
      </w:pPr>
      <w:r>
        <w:rPr/>
        <w:t>32. Я слишком серьезен. Все и вся учат тому, что я должен быть взрослым, мудрым и серьезным.</w:t>
      </w:r>
    </w:p>
    <w:p>
      <w:pPr>
        <w:pStyle w:val="Normal"/>
        <w:bidi w:val="0"/>
        <w:spacing w:before="0" w:after="0"/>
        <w:ind w:left="0" w:right="0" w:firstLine="567"/>
        <w:rPr/>
      </w:pPr>
      <w:r>
        <w:rPr/>
        <w:t>Серьезность - синоним печали, грусти и безнадежности. Далеко позади, в детстве, остались те мои качества, которые позволяли искренне от души смеяться, удивляться и радоваться жизни. Вряд ли я смогу вернуть это ушедшее, радостно-искреннее восприятие бытия. * На самом деле подлинная мудрость радостна. Я был мудр от века сего, теперь я научусь мудрости не от мира сего. И эта страна радости существует! Я творю ее сам для себя, и она будет такой, какой я ее смоделирую в своем сознании и какой сотворю своими делами.</w:t>
      </w:r>
    </w:p>
    <w:p>
      <w:pPr>
        <w:pStyle w:val="Normal"/>
        <w:bidi w:val="0"/>
        <w:spacing w:before="0" w:after="0"/>
        <w:ind w:left="0" w:right="0" w:firstLine="567"/>
        <w:rPr/>
      </w:pPr>
      <w:r>
        <w:rPr/>
        <w:t>Итак, я подошел к самой главной букве алфавита - "Я". Действительно, чтобы дойти до главного, нужно пройти тридцать две ступени подготовки. Каждая ступень имеет свою задачу, которую я должен решить, но есть нечто, что присуще всем ступеням:</w:t>
      </w:r>
    </w:p>
    <w:p>
      <w:pPr>
        <w:pStyle w:val="Normal"/>
        <w:bidi w:val="0"/>
        <w:spacing w:before="0" w:after="0"/>
        <w:ind w:left="0" w:right="0" w:firstLine="567"/>
        <w:rPr/>
      </w:pPr>
      <w:r>
        <w:rPr/>
        <w:t>1. Я не могу изменить мир, людей, своих близких, друзей, обстоятельства и т.д. Остается все это принять как реальность.</w:t>
      </w:r>
    </w:p>
    <w:p>
      <w:pPr>
        <w:pStyle w:val="Normal"/>
        <w:bidi w:val="0"/>
        <w:spacing w:before="0" w:after="0"/>
        <w:ind w:left="0" w:right="0" w:firstLine="567"/>
        <w:rPr/>
      </w:pPr>
      <w:r>
        <w:rPr/>
        <w:t>2. Поэтому изменить свою жизнь я могу только посредством изменения себя.</w:t>
      </w:r>
    </w:p>
    <w:p>
      <w:pPr>
        <w:pStyle w:val="Normal"/>
        <w:bidi w:val="0"/>
        <w:spacing w:before="0" w:after="0"/>
        <w:ind w:left="0" w:right="0" w:firstLine="567"/>
        <w:rPr/>
      </w:pPr>
      <w:r>
        <w:rPr/>
        <w:t>3. Однако я настолько задавлен, загружен арсеналом страхов, беспокойств, сомнений, неуверенности, что легче создать себя с нуля, нежели переделывать свое старое существо.</w:t>
      </w:r>
    </w:p>
    <w:p>
      <w:pPr>
        <w:pStyle w:val="Normal"/>
        <w:bidi w:val="0"/>
        <w:spacing w:before="0" w:after="0"/>
        <w:ind w:left="0" w:right="0" w:firstLine="567"/>
        <w:rPr/>
      </w:pPr>
      <w:r>
        <w:rPr/>
        <w:t>4. Есть способ созидания себя сызнова.</w:t>
      </w:r>
    </w:p>
    <w:p>
      <w:pPr>
        <w:pStyle w:val="Normal"/>
        <w:bidi w:val="0"/>
        <w:spacing w:before="0" w:after="0"/>
        <w:ind w:left="0" w:right="0" w:firstLine="567"/>
        <w:rPr/>
      </w:pPr>
      <w:r>
        <w:rPr/>
        <w:t>Я вижу, что мое естество соткано из огромного, крепкого, запутанного узла, в котором в невероятном, фантастическом узоре переплелись и кармические завязки, и родовые программы, и энергетические установки друзей, и стандарты близких, и модели дальних плюс воздействия недоброжелателей и тех, которые желают мне добра (что порою хуже). Кроме того, тут и собственные программы на провал, на поражение, и личные греховные хвосты, и еще много чего, что связывает по рукам и ногам, превращая меня в глубоко больное, уродливое и пресмыкающееся существо. Кроме того, я вовлечен в особый вид рабства - религиозный, в котором погряз по уши.</w:t>
      </w:r>
    </w:p>
    <w:p>
      <w:pPr>
        <w:pStyle w:val="Normal"/>
        <w:bidi w:val="0"/>
        <w:spacing w:before="0" w:after="0"/>
        <w:ind w:left="0" w:right="0" w:firstLine="567"/>
        <w:rPr/>
      </w:pPr>
      <w:r>
        <w:rPr/>
        <w:t>Сейчас, наверное, нет человека, который бы не был втянут в ту или иную религиозную секту, неважно, малая секта или глобальная, официальная или индивидуальная - результат один: рабство явное или скрытое, т.е. в первом случае человек дает себе отчет, а во втором не подозревает о своей связи с теми или иными религиозными идеями. Мода на религию незаметно вуалирует подлинный смысл древних писаний, делая упор на внешнее, соблюдение ритуала и формы. Однако в реальности в этом нет никакой истинной духовности, а лишь стремление пастырей, руководителей обрести власть, деньги, господство над страждущими и несчастными душами.</w:t>
      </w:r>
    </w:p>
    <w:p>
      <w:pPr>
        <w:pStyle w:val="Normal"/>
        <w:bidi w:val="0"/>
        <w:spacing w:before="0" w:after="0"/>
        <w:ind w:left="0" w:right="0" w:firstLine="567"/>
        <w:rPr/>
      </w:pPr>
      <w:r>
        <w:rPr/>
        <w:t>Я, понимая всю невероятную сложность распутать этот гигантский узел, в котором оказалось мое старое карликовое "я", вдруг прихожу к выводу, что легче создать совершенно новое, нежели пытаться изменить, очистить, залатать и перестроить старое. Я жажду напрочь уйти, покинуть прошлое "я" и окончательно обосноваться в совершенном "Я". Ведь я намерен тотально и радикально преобразовать свою жизнь, а не реанимировать то, что уже отжило, что безнадежно запуталось во всей этой фантасмагории правил и наставлений, доктрин и теорий, как муха в паутине.</w:t>
      </w:r>
    </w:p>
    <w:p>
      <w:pPr>
        <w:pStyle w:val="Normal"/>
        <w:bidi w:val="0"/>
        <w:spacing w:before="0" w:after="0"/>
        <w:ind w:left="0" w:right="0" w:firstLine="567"/>
        <w:rPr/>
      </w:pPr>
      <w:r>
        <w:rPr/>
        <w:t>Я строю новое существо, я созидаю себя нового. Для этого использую древний, как сама жизнь, способ - отделение души от тела. Мысленно я отхожу от самого себя и смотрю на себя со стороны. Я стою рядом и наблюдаю все процессы, какие происходят в моем прошлом "я".</w:t>
      </w:r>
    </w:p>
    <w:p>
      <w:pPr>
        <w:pStyle w:val="Normal"/>
        <w:bidi w:val="0"/>
        <w:spacing w:before="0" w:after="0"/>
        <w:ind w:left="0" w:right="0" w:firstLine="567"/>
        <w:rPr/>
      </w:pPr>
      <w:r>
        <w:rPr/>
        <w:t>Вместе с тем я прекрасно вижу и свое новое существо, его новые качества, его внутреннюю природу. Оно очень светло и бескрайне свободно, как глубокое синее небо. Ничто не касается его, ибо оно смотрит на все сверху, с высоты небес, осознавая всю суетность и мелочность чувств, переживаний и стремлений, какие господствуют в мире. Мое новое "Я" всегда улыбается и всегда радостно, его не касаются тревоги, волнения, какие терзают людей, ибо на самом деле мир, жизнь созданы для счастья и благодати, а не для страданий и мучений. Каждый человек счастлив, но не знает об этом! Мир буквально залит и пронизан божественными красками вечной радости и весны. Исчезли все противоречия, нет хорошего, нет плохого, нет тьмы, нет светлого, все и вся - тотальное счастье, все люди - дети Божий, природа, земля - подножие ног Всевышнего. Мир движется к небывалому преображению и неописуемому свету. Те противоречия, которые точат души людей, которые служат источником вражды, зла, пороков, войн, исчезают и сливаются в единый поток любви и нежности. Все, из-за чего пролито столько слез, сказано столько грубых слов, источено рек гнева, пущено потоков зла, разбужено ветров ненависти, тает и растворяется без следа в океане Божественного покоя, мира, согласия и красоты. И понимаешь, что Создатель не наказывает, Он не хочет страданий, боли, слез, которые господствуют на земле, люди сами создали для себя весь этот ужас, ад и тонут в нем. Всевышний создал рай, и каждый может и должен наследовать, принять его, оставив свое умирающее, трясущееся, болезненное "я" позади, отказавшись от этого жалкого существа, закутавшегося в одеяла страха и жадности, греха и порока. Сбросить с себя все эти старые отрепья и вспорхнуть ввысь, подобно птице, высвобожденной из уз клетки. Эта птица и есть мое новое, незамутненное, незапятнанное, высшее "Я", которое, оказывается, я носил всегда в себе от рождения, но постепенно, с годами загрязнил и запылил и в итоге забыл вовсе о его существовании. Мне всегда хотелось чего-нибудь другого, я не знал чего, ибо все видимое не могло меня устроить, удовлетворить, ибо оно было жалким, ничтожным, ограниченным. Теперь я понимаю, чего мне хотелось. Я понимаю, что я не просто хотел изменить свою жизнь, сделать ее лучше, светлей, радостней, я хотел радикально иной жизни, принципиально другого бытия. Вот оно! Я нашел его для себя, открыл тайник, обнаружил несметное богатство, какое носил в "сундуке" своего сердца. И это чудо - для всех, ибо в каждом человеке живет это высшее "Я", которое каждого может сделать безмерно счастливым. Его нужно искать, копая в самом себе, отбрасывая те слои грязи и пыли, какие лежат поверх истинного вашего существа, и вы обязательно его найдете! Это будет победа, это будет самая большая победа в жизни, ибо это богатство нельзя ни украсть, ни очернить, ни исказить. Оно наше навсегда, на веки вечные.</w:t>
      </w:r>
    </w:p>
    <w:p>
      <w:pPr>
        <w:pStyle w:val="Normal"/>
        <w:bidi w:val="0"/>
        <w:spacing w:before="0" w:after="0"/>
        <w:ind w:left="0" w:right="0" w:firstLine="567"/>
        <w:rPr/>
      </w:pPr>
      <w:r>
        <w:rPr/>
        <w:t>Познание высшего "Я" открывает его главное чудо - оказывается, что теперь нет необходимости очищать себя, не надо терзать себя различными приемами и методами самосовершенствования. Нет нужды настраивать себя, убеждать, внушать и т.д., так как мое высшее "Я" уже совершенно и чисто, настроено на волны истины и на вибрации гармонии. Это подлинно царский путь, когда мы идем не снизу вверх, а спускаемся сверху вниз. Все остальные пути направляют наши усилия от маленького "я" к большому "Я". Тогда мы поднимаемся в гору, как альпинисты, отрабатывая каждый шаг, отшлифовывая каждую сторону, каждую грань своего существа, очищая ступень за ступенью свое сознание. Царским путем мы сразу возносимся к своему высшему, совершенному существу и уже с его помощью преобразуем свою прежнюю жизнь, воздействуем на свою старую природу, управляем своим земным "я".</w:t>
      </w:r>
    </w:p>
    <w:p>
      <w:pPr>
        <w:pStyle w:val="Normal"/>
        <w:bidi w:val="0"/>
        <w:spacing w:before="0" w:after="0"/>
        <w:ind w:left="0" w:right="0" w:firstLine="567"/>
        <w:rPr/>
      </w:pPr>
      <w:r>
        <w:rPr/>
        <w:t>Конечно, можно идти проторенными дорогами, какими следуют многие, ибо они популярны в последнее время. Но лично для меня такие способы слишком долги, туманны и сложны, а главное - достижения, полученные таким образом, неустойчивы и ограничены. Может быть, я неспособный ученик, ведь даже если я и тысячу раз буду твердить сам себе, что я стал другим, что у меня все хорошо и все получится, я не чувствую ничего подобного. На меня не действуют эти приемы.</w:t>
      </w:r>
    </w:p>
    <w:p>
      <w:pPr>
        <w:pStyle w:val="Normal"/>
        <w:bidi w:val="0"/>
        <w:spacing w:before="0" w:after="0"/>
        <w:ind w:left="0" w:right="0" w:firstLine="567"/>
        <w:rPr/>
      </w:pPr>
      <w:r>
        <w:rPr/>
        <w:t>Теперь я стараюсь постоянно отходить, отрываться от себя и уже в новом качестве руководить своим прежним "я". Конечно, зачастую я забываюсь и спускаюсь вниз, облекаясь в прежнюю оболочку, но быстро осознаю, что опять оказался заваленным и задавленным прежними комплексами, страхами, сомнениями, и быстро отхожу от себя в новое качество бытия. Вернувшись в свое высшее "Я", начинаю давать установки своему старому существу, что нужно делать, как правильно реагировать на ту или иную ситуацию, какими должны быть чувства, как должен работать разум. И сразу все становится на свои места: исчезают страх, возбуждение, неуверенность, все подконтрольно и управляемо. Но я иду еще дальше, ведь на этом высшем этаже совершенного бытия я могу не только чувствовать себя гармонично, предпринимать разумные шаги и совершать правильные действия непосредственно сейчас, но и получаю мистическую возможность моделировать свое будущее, давать грядущему позитивные установки. Причем для этого не требуется убеждать и заставлять верить себя, что будет все прекрасно, так, как я этого желаю. На этом плане жизни не требуется никаких усилий и насилия над собой, ибо здесь нет ни малейших сомнений, неуверенности, нет ничего, что может поколебать абсолютное убеждение в благодатности и плодотворности моего будущего. Мне не нужно настраивать себя на нужную волну, я уже на этой волне, которая открывает то, что невозможно, когда я на низшем плане, в старом "я". Покой и уверенность, непоколебимая вера и твердость, полное равновесие и контроль. Причем контроль не только над самим собой, но над всем. Обстоятельства, ситуации, события, удачи, случайности - управляемы и контролируемы.</w:t>
      </w:r>
    </w:p>
    <w:p>
      <w:pPr>
        <w:pStyle w:val="Normal"/>
        <w:bidi w:val="0"/>
        <w:spacing w:before="0" w:after="0"/>
        <w:ind w:left="0" w:right="0" w:firstLine="567"/>
        <w:rPr/>
      </w:pPr>
      <w:r>
        <w:rPr/>
        <w:t>Я нахожусь рядом с собой и даю себе определенные задачи на данный момент, устанавливаю тональность чувств, остроту восприятия, определяю рамки ума, за которые ему запрещено "нырять". Теперь я действую независимо ни от чего, я не чувствую связанным себя ни с чем, кроме как с Всевышним. Я не ощущаю себя обязанным никому, кроме Создателя, единственно которому я принесу на суд свои дела, творчество, созидание, ибо именно для этого Он извлек меня на свет и подарил мне жизнь. И я теперь употребляю каждый миг дарованного времени для работы, для достижения тех целей, которые подсказало мне мое сердце и душа.</w:t>
      </w:r>
    </w:p>
    <w:p>
      <w:pPr>
        <w:pStyle w:val="Normal"/>
        <w:bidi w:val="0"/>
        <w:spacing w:before="0" w:after="0"/>
        <w:ind w:left="0" w:right="0" w:firstLine="567"/>
        <w:rPr/>
      </w:pPr>
      <w:r>
        <w:rPr/>
        <w:t>Я более не жду от жизни ни чудес, ни волшебства, ни удачи, я сам делаю чудеса, я сам созидаю, творю свое новое, несказанной радости бытие. Причем творю его простым способом - ежедневным, муравьиным трудом. Крупица за крупицей завоеванного света и любви ложится в это новое здание, и я уже не жду, когда оно окончательно построится, и я смогу отдохнуть от плодотворных дел своих. Я уже отдыхаю, я уже чувствую себя так, будто все, что я задумал, свершилось сегодня, и я уже полон счастья, любви и благодати. Мне не надо ждать будущее - оно уже осуществилось сейчас, оно уже со мной, оно во мне навсегда. Мне уже не нужно куда-то стучать, что-то искать, к чему-то стремиться, я уже пришел, я уже нашел, я уже погрузился в самый что ни на есть центр божественного бытия - все во мне и я во всем!</w:t>
      </w:r>
    </w:p>
    <w:p>
      <w:pPr>
        <w:pStyle w:val="Normal"/>
        <w:bidi w:val="0"/>
        <w:spacing w:before="0" w:after="0"/>
        <w:ind w:left="0" w:right="0" w:firstLine="567"/>
        <w:rPr/>
      </w:pPr>
      <w:r>
        <w:rPr/>
        <w:t>Раньше я думал, что мое истинное счастье где-то за горами, за океанами, пустынями, куда нужно долго и мучительно идти, преодолевая невзгоды и препятствия, но теперь я осознал, что идти никуда не следует. Мое счастье не где-то там, далеко, за горизонтом - оно во мне, и оно всегда было со мной. Просто, чтобы открыть эту простую истину, мне необходимо было набить так много шишек, столько наскитаться по земле-матушке, испить не одну чашу потерь, разочарований и падений. Не сходя со своего места, я попал в чудесную страну света и радости, не слушая ничьи советы - я нашел самого себя, не следуя ни чьему примеру, я вдруг встретился с самим собой. И это - подлинное чудо, которое может случиться с каждым!</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пользоваться царским методом</w:t>
      </w:r>
    </w:p>
    <w:p>
      <w:pPr>
        <w:pStyle w:val="Normal"/>
        <w:bidi w:val="0"/>
        <w:spacing w:before="0" w:after="0"/>
        <w:ind w:left="0" w:right="0" w:firstLine="567"/>
        <w:rPr/>
      </w:pPr>
      <w:r>
        <w:rPr/>
        <w:t>радикального преображения!</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не просить у Бога ничего,</w:t>
      </w:r>
    </w:p>
    <w:p>
      <w:pPr>
        <w:pStyle w:val="Normal"/>
        <w:bidi w:val="0"/>
        <w:spacing w:before="0" w:after="0"/>
        <w:ind w:left="0" w:right="0" w:firstLine="567"/>
        <w:rPr/>
      </w:pPr>
      <w:r>
        <w:rPr/>
        <w:t>а лишь осознать, что у меня уже есть,</w:t>
      </w:r>
    </w:p>
    <w:p>
      <w:pPr>
        <w:pStyle w:val="Normal"/>
        <w:bidi w:val="0"/>
        <w:spacing w:before="0" w:after="0"/>
        <w:ind w:left="0" w:right="0" w:firstLine="567"/>
        <w:rPr/>
      </w:pPr>
      <w:r>
        <w:rPr/>
        <w:t>что Он уже мне дал все для счастья!</w:t>
      </w:r>
    </w:p>
    <w:p>
      <w:pPr>
        <w:pStyle w:val="Normal"/>
        <w:bidi w:val="0"/>
        <w:spacing w:before="0" w:after="0"/>
        <w:ind w:left="0" w:right="0" w:firstLine="567"/>
        <w:rPr/>
      </w:pPr>
      <w:r>
        <w:rPr/>
        <w:t>Благословляю себя сам!</w:t>
      </w:r>
    </w:p>
    <w:p>
      <w:pPr>
        <w:pStyle w:val="Normal"/>
        <w:bidi w:val="0"/>
        <w:spacing w:before="0" w:after="0"/>
        <w:ind w:left="0" w:right="0" w:firstLine="567"/>
        <w:rPr/>
      </w:pPr>
      <w:r>
        <w:rPr/>
        <w:t>Взгляд в III тысячелетие</w:t>
      </w:r>
    </w:p>
    <w:p>
      <w:pPr>
        <w:pStyle w:val="Normal"/>
        <w:bidi w:val="0"/>
        <w:spacing w:before="0" w:after="0"/>
        <w:ind w:left="0" w:right="0" w:firstLine="567"/>
        <w:rPr/>
      </w:pPr>
      <w:r>
        <w:rPr/>
        <w:t>или от "я" до "А"</w:t>
      </w:r>
    </w:p>
    <w:p>
      <w:pPr>
        <w:pStyle w:val="Normal"/>
        <w:bidi w:val="0"/>
        <w:spacing w:before="0" w:after="0"/>
        <w:ind w:left="0" w:right="0" w:firstLine="567"/>
        <w:rPr/>
      </w:pPr>
      <w:r>
        <w:rPr/>
        <w:t>Мы вступаем в новую эру, и каждому, хочет он того или нет, предстоит преодолеть своеобразный, очистительный рубеж эпох. Цивилизация людей будет профильтрована и трансформирована. Все негативное, невежественное, останется позади и будет неминуемо разрушено посредством тех сил, энергий, сознания, которыми мы пользовались до сих пор, ибо они, отработав свою прогрессивную и позитивную функции, стали отныне регрессивными и отрицательными. Процесс уничтожения отжившего - не кара Господня, а естественный процесс эволюции человечества.</w:t>
      </w:r>
    </w:p>
    <w:p>
      <w:pPr>
        <w:pStyle w:val="Normal"/>
        <w:bidi w:val="0"/>
        <w:spacing w:before="0" w:after="0"/>
        <w:ind w:left="0" w:right="0" w:firstLine="567"/>
        <w:rPr/>
      </w:pPr>
      <w:r>
        <w:rPr/>
        <w:t>Те же, кто способен, собрав себя в кулак, в стрелу, устремиться к неведомым высотам совершенствования, не только преодолеют рубеж эпох, но и своими достижениями положат основание новой эре процветания и гармонии. Для этого, прежде всего, нужно отбросить все иллюзии, все философии, все теории, которые мы накопили за многовековой период и которые эволюционно отслужили свой срок. Человек будущего - человек реальности, а не фантазии и умозрений. Всевышний возвращает нас к первоистокам, разворачивает наш взгляд на самые простые и в то же время старые, как сам мир, истины и понятия. Но, с другой стороны, это наиболее сложные понятия, ибо за многотысячелетнюю историю накопления новых вещей, умозаключений, мировоззрений мы утратили свойство воспринимать мир, жизнь, себя непосредственным соприкосновением, водрузив между собою и реальностью миллионы призм: теорий, философий, учений, которые стали искажать суть вещей до неузнаваемости и противоположности. Ложь стала выглядеть правдой, а правда вовсе не видна!</w:t>
      </w:r>
    </w:p>
    <w:p>
      <w:pPr>
        <w:pStyle w:val="Normal"/>
        <w:bidi w:val="0"/>
        <w:spacing w:before="0" w:after="0"/>
        <w:ind w:left="0" w:right="0" w:firstLine="567"/>
        <w:rPr/>
      </w:pPr>
      <w:r>
        <w:rPr/>
        <w:t>На рубеже эпох стоит страж истины, который не пропускает в будущее ничего ложного, умозрительного и надуманного. А человечество успело аккумулировать такой огромный арсенал мудрствования, от которого уже трещит не только голова, но вся цивилизация с ее "достижениями". Отбросив все, мы сможем изменить себя, сумеем вновь обрести первородную реальность и на ней создать новый мир. Нам нужно прямое видение истины, тем более что она абсолютно естественна, но мы ее перестали понимать. Нам необходимо оголить реальность во всем: и в душе, и в теле, и в экономике, и в политике, и в религии, и в обществе.</w:t>
      </w:r>
    </w:p>
    <w:p>
      <w:pPr>
        <w:pStyle w:val="Normal"/>
        <w:bidi w:val="0"/>
        <w:spacing w:before="0" w:after="0"/>
        <w:ind w:left="0" w:right="0" w:firstLine="567"/>
        <w:rPr/>
      </w:pPr>
      <w:r>
        <w:rPr/>
        <w:t>Боль - не философское понятие, а физиологический процесс, который для всякого живого существа одинаков.</w:t>
      </w:r>
    </w:p>
    <w:p>
      <w:pPr>
        <w:pStyle w:val="Normal"/>
        <w:bidi w:val="0"/>
        <w:spacing w:before="0" w:after="0"/>
        <w:ind w:left="0" w:right="0" w:firstLine="567"/>
        <w:rPr/>
      </w:pPr>
      <w:r>
        <w:rPr/>
        <w:t>Страдания не имеют философии, страдания - для всех страдания и ничего больше.</w:t>
      </w:r>
    </w:p>
    <w:p>
      <w:pPr>
        <w:pStyle w:val="Normal"/>
        <w:bidi w:val="0"/>
        <w:spacing w:before="0" w:after="0"/>
        <w:ind w:left="0" w:right="0" w:firstLine="567"/>
        <w:rPr/>
      </w:pPr>
      <w:r>
        <w:rPr/>
        <w:t>Слезы есть слезы и более ничего.</w:t>
      </w:r>
    </w:p>
    <w:p>
      <w:pPr>
        <w:pStyle w:val="Normal"/>
        <w:bidi w:val="0"/>
        <w:spacing w:before="0" w:after="0"/>
        <w:ind w:left="0" w:right="0" w:firstLine="567"/>
        <w:rPr/>
      </w:pPr>
      <w:r>
        <w:rPr/>
        <w:t>Война есть бойня, где просто гибнут люди.</w:t>
      </w:r>
    </w:p>
    <w:p>
      <w:pPr>
        <w:pStyle w:val="Normal"/>
        <w:bidi w:val="0"/>
        <w:spacing w:before="0" w:after="0"/>
        <w:ind w:left="0" w:right="0" w:firstLine="567"/>
        <w:rPr/>
      </w:pPr>
      <w:r>
        <w:rPr/>
        <w:t>Нищета и болезни есть лишь угроза биологическому выживанию вида и ничего больше.</w:t>
      </w:r>
    </w:p>
    <w:p>
      <w:pPr>
        <w:pStyle w:val="Normal"/>
        <w:bidi w:val="0"/>
        <w:spacing w:before="0" w:after="0"/>
        <w:ind w:left="0" w:right="0" w:firstLine="567"/>
        <w:rPr/>
      </w:pPr>
      <w:r>
        <w:rPr/>
        <w:t>Государство - не супермеханизм, работающий сам на себя, а сила, защищающая каждого и, прежде всего, самого маленького человека.</w:t>
      </w:r>
    </w:p>
    <w:p>
      <w:pPr>
        <w:pStyle w:val="Normal"/>
        <w:bidi w:val="0"/>
        <w:spacing w:before="0" w:after="0"/>
        <w:ind w:left="0" w:right="0" w:firstLine="567"/>
        <w:rPr/>
      </w:pPr>
      <w:r>
        <w:rPr/>
        <w:t>Идеологии, партии, движения - это всего лишь кучки людей, которые хотят навязать всему миру свое мировоззрение.</w:t>
      </w:r>
    </w:p>
    <w:p>
      <w:pPr>
        <w:pStyle w:val="Normal"/>
        <w:bidi w:val="0"/>
        <w:spacing w:before="0" w:after="0"/>
        <w:ind w:left="0" w:right="0" w:firstLine="567"/>
        <w:rPr/>
      </w:pPr>
      <w:r>
        <w:rPr/>
        <w:t>Господь есть Господь, а не философии, движения, институты, ритуалы и проповеди.</w:t>
      </w:r>
    </w:p>
    <w:p>
      <w:pPr>
        <w:pStyle w:val="Normal"/>
        <w:bidi w:val="0"/>
        <w:spacing w:before="0" w:after="0"/>
        <w:ind w:left="0" w:right="0" w:firstLine="567"/>
        <w:rPr/>
      </w:pPr>
      <w:r>
        <w:rPr/>
        <w:t>Все перечисленное и есть РЕАЛЬНОСТЬ, какую нам нужно принять, воскресить и постигнуть. Цивилизация более не может существовать в рамках идеологий, теорий, мировоззрений, которые вырабатывались кучкой "посвященных" и насаждались всему миру, что, в конечном счете, приводило и приводит к одной и той же РЕАЛЬНОСТИ - войнам и смерти, бедствиям и нищете.</w:t>
      </w:r>
    </w:p>
    <w:p>
      <w:pPr>
        <w:pStyle w:val="Normal"/>
        <w:bidi w:val="0"/>
        <w:spacing w:before="0" w:after="0"/>
        <w:ind w:left="0" w:right="0" w:firstLine="567"/>
        <w:rPr/>
      </w:pPr>
      <w:r>
        <w:rPr/>
        <w:t>Как никогда насущно звучат слова Христа, сказанные в начале новой эры: "Покайтесь!", что означает, по сути: "Передумайте!" Передумать - значит, все изменить. Но это изменение не знаменует, что мы должны синтезировать все хорошее, что мы когда-то имели в истории цивилизации или в опыте своей жизни, а значит открыть в себе такой рубеж, такое беспрецедентное пространство сознания и бытия, которое не только вместит в себя все позитивное, что было прежде, но и откроет возможность осуществляться тому совершенному, чего еще не было на земле. Человечество в течение третьего тысячелетия будет осваивать новые вершины осознания, которые и не снились древним. И потому переход в новую эру приуготавливает такой фундамент для будущего, чтобы все, что будет освоено впереди, смогло уместиться и взрасти на созданном сегодня основании.</w:t>
      </w:r>
    </w:p>
    <w:p>
      <w:pPr>
        <w:pStyle w:val="Normal"/>
        <w:bidi w:val="0"/>
        <w:spacing w:before="0" w:after="0"/>
        <w:ind w:left="0" w:right="0" w:firstLine="567"/>
        <w:rPr/>
      </w:pPr>
      <w:r>
        <w:rPr/>
        <w:t>Каждый человек сейчас призван перейти от себя старого, к себе новому. Каждый вовлечен в эту фильтрацию, трансформацию, что приведет к радикальному разделению: стремящийся к светлому будет светлеть, цепляющийся за старое будет исчезать. Третьего не дано, ибо есть лишь одна планета, есть лишь один Всевышний, есть лишь один человек - цивилизация, есть лишь одна единственная для всех РЕАЛЬНОСТЬ.</w:t>
      </w:r>
    </w:p>
    <w:p>
      <w:pPr>
        <w:pStyle w:val="Normal"/>
        <w:bidi w:val="0"/>
        <w:spacing w:before="0" w:after="0"/>
        <w:ind w:left="0" w:right="0" w:firstLine="567"/>
        <w:rPr/>
      </w:pPr>
      <w:r>
        <w:rPr/>
        <w:t>Человечество входит в новую эру. Наступающий тысячелетний период будет совершенно уникальным и беспрецедентным, ибо то, через что придется пройти миру, доселе не было и не сравнимо ни с чем. В своей истории мы не найдем ничего подобного. Времена "состарились", и теперь время, изменив направление, начнет двигаться вспять. Мы отправимся в прошлое. Вперед в прошлое!</w:t>
      </w:r>
    </w:p>
    <w:p>
      <w:pPr>
        <w:pStyle w:val="Normal"/>
        <w:bidi w:val="0"/>
        <w:spacing w:before="0" w:after="0"/>
        <w:ind w:left="0" w:right="0" w:firstLine="567"/>
        <w:rPr/>
      </w:pPr>
      <w:r>
        <w:rPr/>
        <w:t>Опыт, приобретенный человечеством к завершению второго тысячелетия, свидетельствует о том, что во всех областях - и в политике, и в экономике, и в социальной жизни, и в научной и духовной - достигнут предельный порог, за которым уже ничего не может быть. Своеобразный пузырь, который люди на протяжении многих веков раздували своими познаниями, раздался до максимального размера. Он начинает трещать по швам и разваливаться на глазах. Рушатся прежде устойчивые идеи, взгляды и мировоззрения. Теперь нужно возвращаться назад, выпуская пар накоплений из этого пузыря, отказываясь от всего того, что было найдено, открыто, придумано, достигнуто и завоевано.</w:t>
      </w:r>
    </w:p>
    <w:p>
      <w:pPr>
        <w:pStyle w:val="Normal"/>
        <w:bidi w:val="0"/>
        <w:spacing w:before="0" w:after="0"/>
        <w:ind w:left="0" w:right="0" w:firstLine="567"/>
        <w:rPr/>
      </w:pPr>
      <w:r>
        <w:rPr/>
        <w:t>Человечество находится внутри раздутого пузыря теорий, учений и философии, и теперь у него есть лишь один путь - выйти за его пределы, оставив все, что ранее представляло ценность, важность, значимость и мудрость.</w:t>
      </w:r>
    </w:p>
    <w:p>
      <w:pPr>
        <w:pStyle w:val="Normal"/>
        <w:bidi w:val="0"/>
        <w:spacing w:before="0" w:after="0"/>
        <w:ind w:left="0" w:right="0" w:firstLine="567"/>
        <w:rPr/>
      </w:pPr>
      <w:r>
        <w:rPr/>
        <w:t>Век от века люди невероятными усилиями, потом и кровью наращивали покровы знаний, которые слой за слоем ложились на поверхность растущего пузыря цивилизации. И это продолжалось до тех пор, пока пласты доктрин, систем, мировоззрений и опыта не превратились в панцирь, в склеп, который может служить теперь только мертвецам. Период накопления знаний и соответственно оболочек был в пройденную эпоху необходим для всей эволюции, ибо прежде каждая завоеванная оболочка защищала, приносила некое подобие разумности, понятности, смысла и направленности всей этой суете на полях сражений, на столах лабораторий, в залах заседаний. Этот процесс тогда был необходим, мы завоевывали пространство и планеты, и разума, и духа. Отныне этап развертывания, расширения завершен, наступает время движения назад: свертывания, возвращения к подлинным ценностям, к истинным основам человека, планеты и мироздания. Пришла пора, спуская "пар", отправляться в обратный путь.</w:t>
      </w:r>
    </w:p>
    <w:p>
      <w:pPr>
        <w:pStyle w:val="Normal"/>
        <w:bidi w:val="0"/>
        <w:spacing w:before="0" w:after="0"/>
        <w:ind w:left="0" w:right="0" w:firstLine="567"/>
        <w:rPr/>
      </w:pPr>
      <w:r>
        <w:rPr/>
        <w:t>Да ведь и вперед идти некуда, человечество не сможет более ничего придумать и совершить нового, ибо все уже придумано, испробовано и исчерпано. Пытаться же вопреки реальности следовать старому сценарию будет приводить к извержению вулкана, внутреннее вещество которого достигло критической массы и концентрации. Шар, в котором мы живем, - это замкнутая система, в ней уже свершились и произошли все возможные и невозможные истории, революции, открытия, и потому продолжать вчерашнюю историю значит наматывать то, что уже было, само на себя, увеличивая сумму известного опыта, пройденных уроков, открывая изъезженные истины, повторяя все ту же самую ложь на новом витке вращения, имитируя "продвижения вперед".</w:t>
      </w:r>
    </w:p>
    <w:p>
      <w:pPr>
        <w:pStyle w:val="Normal"/>
        <w:bidi w:val="0"/>
        <w:spacing w:before="0" w:after="0"/>
        <w:ind w:left="0" w:right="0" w:firstLine="567"/>
        <w:rPr/>
      </w:pPr>
      <w:r>
        <w:rPr/>
        <w:t>Путь человечества доныне был направлен снизу вверх, т.е. мы стремились и физически, и духовно оторваться от земли и унестись к небесным высотам, и это у нас получилось. Мистики духом парили в облаках, философы разрабатывали модели совершенного бытия, мечтали о городах солнца, политики и правители заботились о собственном величии и славе, воины сражались за мир, равенство и справедливость, ученые открывали природу, инженеры внедряли новейшие технологии, космонавты смотрели на мир с орбиты Земли, а тем временем на этой маленькой планете накапливалось невежество, мрак, боль, нищета и пустота. Мы, по сути, не улучшили цивилизацию, мы раздули ее до невероятных размеров, она разбухла, в то время как внутри нее незримо уже давно шло разложение. Наступила пора возвращаться с небес на землю в этот мрак, грубость и невежество, от которого человечество так старалось сбежать, но которое никуда не делось, а напротив, стало перед нами огромной стеной, которую мы слагали из кирпичей благих намерений, светлых побуждений, добрых устремлений к "совершенному бытию". Человечество надевало на себя одно одеяние за другим, пока оно не превратилось в неподвижную грузную массу тряпья, под которым, собственно, человека и не видно. Сейчас нужно обратным порядком снимать с себя одно покрывало за другим, избавляться от достигнутых накоплений, которые представляли когда-то ценность, согревали, защищали, но теперь не только потеряли свои смысл, но и стали регрессивными, разрушающими, удушающими. Поэтому тот, кто будет все-таки пытаться продвинуться "вперед" по старым (отработанным) путям, будет уничтожен тем, за что, как ему кажется, он борется и к чему он стремится.</w:t>
      </w:r>
    </w:p>
    <w:p>
      <w:pPr>
        <w:pStyle w:val="Normal"/>
        <w:bidi w:val="0"/>
        <w:spacing w:before="0" w:after="0"/>
        <w:ind w:left="0" w:right="0" w:firstLine="567"/>
        <w:rPr/>
      </w:pPr>
      <w:r>
        <w:rPr/>
        <w:t>Человечеству нужно не то, что оно уже знает, открыло и применило, а то, чего оно еще не знает. А не знает оно лишь то, что забыло, отчего ушло - первозданности, подлинности и естественности, т.е. что было от начало мира, что лежало и всегда будет лежать в основе мироздания. Мы создали множество теорий, религий, моделей общества - и это уже все отработано и пройдено. Наше будущее не может быть суммой прошлого, даже самого прекрасного, оно может быть, по меньшей мере, не тем, что мы уже знаем.</w:t>
      </w:r>
    </w:p>
    <w:p>
      <w:pPr>
        <w:pStyle w:val="Normal"/>
        <w:bidi w:val="0"/>
        <w:spacing w:before="0" w:after="0"/>
        <w:ind w:left="0" w:right="0" w:firstLine="567"/>
        <w:rPr/>
      </w:pPr>
      <w:r>
        <w:rPr/>
        <w:t>Все третье тысячелетие можно разделить на три важных периода, три витка спирали, которая раскручивается не наружу, а сворачивается вовнутрь. Это подобно трем матрешкам, вложенным друг в друга, однако с той разницей, что сначала открывается самая маленькая, затем средняя и только в конце последняя, самая большая. Каждый последующий виток спирали в десять раз более прежнего. Кроме того, первый виток, равный десяти годам (2000-2010 гг.), моделирует путь, который пройдет человечество на следующем витке, равном столетию (2000-2100 гг.). В свою очередь, следующий виток сворачиваемой спирали, равный тысяче лет (2000-3000 гг.), повторит события предыдущего столетия. Каждый последующий виток десятикратно усилит и увеличит то, что было сделано на предыдущем: и взлеты, и падения умножатся в десять раз. Очевидно, что семя третьего тысячелетия будет заложено в первом десятилетии, т.е. с 2000-го по 2010 г. Именно этот короткий отрезок пути покажет наше будущее: насколько мы сумеем правильно начать высвобождение от пут прошлого, настолько подлинно светлая эра ожидает нас впереди, помноженная сначала на десять, а потом и на сто раз.</w:t>
      </w:r>
    </w:p>
    <w:p>
      <w:pPr>
        <w:pStyle w:val="Normal"/>
        <w:bidi w:val="0"/>
        <w:spacing w:before="0" w:after="0"/>
        <w:ind w:left="0" w:right="0" w:firstLine="567"/>
        <w:rPr/>
      </w:pPr>
      <w:r>
        <w:rPr/>
        <w:t>Кстати о том, что уже было предсказано раньше. Прежние предсказания, пророчества также отработали свое, с ними можно не сверяться. Их цель была одна - лишь удерживать мир от зла, от падения в бездну, на краю которой порой оказывалось человечество. Главный их смысл был не предсказать, а запугать катаклизмами, катастрофами, страшными судами. Поэтому для них верна мысль, что лучшее пророчество то, которое не сбывается. Времена предсказаний миновали, наступила эпоха, когда Всевышний дает возможность людям самим смоделировать свое будущее, самим составить себе программу развития - радикального обновления. Будущее не предсказывают, его делают, воздвигают, творят.</w:t>
      </w:r>
    </w:p>
    <w:p>
      <w:pPr>
        <w:pStyle w:val="Normal"/>
        <w:bidi w:val="0"/>
        <w:spacing w:before="0" w:after="0"/>
        <w:ind w:left="0" w:right="0" w:firstLine="567"/>
        <w:rPr/>
      </w:pPr>
      <w:r>
        <w:rPr/>
        <w:t>Пророкам прошлого открывались некоторые планы видения мира, однако, их не пускали в саму "кухню" Всевышнего, где, собственно, и вершится подлинная история. Что дали миру пророчества, кроме беспокойств, брожения умов, высчитывания времен? Кого пророчества сделали лучше, что они открыли человечеству? Грядущие катастрофы, беды, гибель, убийства, войны, смятения народов? Стал хотя бы один человек после прочтения пророчеств совершеннее, изменил ли он жизнь свою к лучшему или, напротив, в ожидании грядущего Апокалипсиса предался низменным наслаждениям и удовольствиям? А тем временем подлинный конец света наступил не во внешнем, а во внутреннем мире человека - вот это действительно катастрофа, которую никто не мог предвидеть и предугадать. Этого не ожидал никто, ибо духовно-нравственное падение оказалось гораздо чудовищнее и разрушительнее, нежели природные катаклизмы, которые, как правило, не расслабляют, а мобилизуют людей, возвращая их к подлинным ценностям, к сближению и взаимопомощи, милосердию, и, в конечном счете, очеловечиванию. Кто-то еще продолжает "жевать" центурии Нострадамуса, кто-то смотрит на звезды, думая, что оттуда придет нечто, что изменит нашу жизнь. А оказывается, на самом деле есть лишь одна планета, которая определит наше истинное будущее - это человеческое сердце. Именно оно и есть единственный источник и основание для созидания будущего.</w:t>
      </w:r>
    </w:p>
    <w:p>
      <w:pPr>
        <w:pStyle w:val="Normal"/>
        <w:bidi w:val="0"/>
        <w:spacing w:before="0" w:after="0"/>
        <w:ind w:left="0" w:right="0" w:firstLine="567"/>
        <w:rPr/>
      </w:pPr>
      <w:r>
        <w:rPr/>
        <w:t>Тысячи лет мы прожили под знаком ума, под дурманящей магией его открытий, озарений и, в конечном счете, безумств. Ум потерпел крах от реальности, ибо никакие, даже самые совершенные умозрительные схемы, концепции и учения не способны вместить бесконечные горизонты истинного бытия. Разум потерпел поражение в стремлении навязать жизни законы человеческого ума, подчинить действительность мозговым системам, доктринам и теориям. Наступает эра "неума", эпоха духа. Мы познавали мир от "А" до "я", теперь призваны пройти путь от "я" до "А". "А" в данном смысле представляет собой высшее, божественное "Я", собственно то, чем Господь наделил человека для сотворчества на земле. Мы ушли от большого "Я" к низкому и ничтожному "я". Мы обмельчали до основания, мы сделались марионетками супермеханизма, который сами построили и рабами которого собственно и стали. Познавая мир, мы подчинялись познанному, что вскоре кончится тем, что оно поглотит нас. Свое высшее начало, божественный исток мы засыпали продуктами и отходами деятельности ума. Мы создали виртуальную реальность, в которой влачат жалкое существование миллиарды маленьких и ничего не значащих "я". Мы живем в вымышленном мире, ибо все, что мы видим вокруг себя, придумано на 99%, и только один процент в этой массе отходов осталось истины, правды, которые собственно уже и невозможно выкопать, как невозможно отыскать иголку в стоге сена.</w:t>
      </w:r>
    </w:p>
    <w:p>
      <w:pPr>
        <w:pStyle w:val="Normal"/>
        <w:bidi w:val="0"/>
        <w:spacing w:before="0" w:after="0"/>
        <w:ind w:left="0" w:right="0" w:firstLine="567"/>
        <w:rPr/>
      </w:pPr>
      <w:r>
        <w:rPr/>
        <w:t>Что же делать? Делать все, что мы делали, но наоборот. Так же, как когда-то мы стремились получать, накапливать больше знаний, связей, духовности, мудрости, морали - так же мы должны отныне все это снимать с себя как старые, ветхие, изношенные одежды, в которых мы уже не только задыхаемся, но и еле дышим, теряя остатки сознания и разума. Все пустое, наносное, ложное, мнимое, философское и умозрительное должно быть отброшено. Мы будем обнажать себя в подлинном смысле, возвращаться, если хотите к сознанию первобытности. Однако не надо извращать (единственное, что мы хорошо научились делать), ибо первобытность, какую мы теперь призваны завоевывать, так же как когда-то мы от нее стремились уйти, будет совершенно иной, нежели она была у пещерных людей. Первобытность будущего человечества - это возвращение подлинного смысла всем вещам мира, воссоздание истинных имен, понятий, обретение натурального зрения. Тогда любовь будет настоящей любовью, радость будет натуральной радостью, дружба будет подлинной дружбой, равенство будет на самом деле равенством, Всевышний будет реальным Богом. А также назовутся своими именами и боль, и война, и лицемерие, и сребролюбие, и похоть, и т.д.</w:t>
      </w:r>
    </w:p>
    <w:p>
      <w:pPr>
        <w:pStyle w:val="Normal"/>
        <w:bidi w:val="0"/>
        <w:spacing w:before="0" w:after="0"/>
        <w:ind w:left="0" w:right="0" w:firstLine="567"/>
        <w:rPr/>
      </w:pPr>
      <w:r>
        <w:rPr/>
        <w:t>Разве вы сами не ощущаете того, что все мы дошли до последнего предела лжи, когда все и вся потеряло смысл, когда мы уже никому и ничему не верим, когда мы ни на что, по сути, не надеемся и не видим никакого луча света в конце тоннеля, ибо, чем более стремимся к свету, тем в большую тьму погружаемся. Мы устали от всего! Но прежде всего мы утомились от самих себя, поскольку устали быть ложными, устали лгать себе, обманывать себя, носить маски, играть в мудрость, респектабельность, значимость и счастье. Мы изнемогли от политиков и деятелей, от религий и войн, неопределенности и законов, обществ и организаций, институтов и комитетов, ибо все эти создания на самом деле давно уже ничего не значат, ничего не решают, так как существуют сами для себя и сами себя величают, расширяют и празднуют. Все, что мы видим, основательно и окончательно прогнило и изжило себя. Наша внутренняя сущность восстает против всего, наша душа и сердце противятся всему, что нам предлагают и навязывают. А по сути нас все хотят иметь и каждый в своем качестве. Мы не хотим более быть инструментом, деталью, кирпичиком ничьих интересов, не желаем быть слепыми участниками, живым материалом ничьих программ, конституций и революций под каким бы благовидным соусом нам ни преподносилось очередное бытоулучшительное "кушанье". Ибо за многотысячелетнюю историю мы насытились по горло всеми этими заманчивыми идеями, которые не привели, в конченом счете, ни к чему. Мы против всего! Но что самое парадоксальное: мы против самих себя, ведь мы ненавидим себя, так как потеряли свое подлинное "Я", отдавшись на попечение маленькому, жалкому и пресмыкающемуся "я". Мы уже поняли всю мелочность ценностей, какое сотворило это убогое "я". Ничто не приносит нам подлинной радости и счастья: ни мнимый покой, ни мнимое богатство, ни мнимая духовность, ни мнимое положение в обществе, ни образование, ни знания, ни усовершенствования механизмов, обслуживающих наше болезненное, стареющее тело. Каждый уже в глубине души ощущает, что идти таким образом, таким путем дальше некуда, что мы уже как сомнамбулы блуждаем из стороны в сторону по лабиринту, по дорогам, которые ведут в никуда.</w:t>
      </w:r>
    </w:p>
    <w:p>
      <w:pPr>
        <w:pStyle w:val="Normal"/>
        <w:bidi w:val="0"/>
        <w:spacing w:before="0" w:after="0"/>
        <w:ind w:left="0" w:right="0" w:firstLine="567"/>
        <w:rPr/>
      </w:pPr>
      <w:r>
        <w:rPr/>
        <w:t>Мы прошли уже множество путей, мы набили уйму шишек, попробовали всего, что только можно придумать и вообразить, извратили все, что можно извратить. На практике целые народы подверглись экспериментам. Было хорошее и плохое в каждом периоде таких исследований, новое придумать уже невозможно. Да его и не нужно изобретать, ибо будущее - это прежде всего исключение всего пройденного, а коль пройдено все, так значит следующий шаг - выход за пределы всего познанного.</w:t>
      </w:r>
    </w:p>
    <w:p>
      <w:pPr>
        <w:pStyle w:val="Normal"/>
        <w:bidi w:val="0"/>
        <w:spacing w:before="0" w:after="0"/>
        <w:ind w:left="0" w:right="0" w:firstLine="567"/>
        <w:rPr/>
      </w:pPr>
      <w:r>
        <w:rPr/>
        <w:t>На практике это будет осуществляться высвобождением каждого человека, каждого общества, народа, страны из пут, панцирей, в которые они себя заключили. Шаг за шагом должна будет срываться оболочка за оболочкой, иллюзия за иллюзией, идеология за идеологией, религия за религией. Что это будет на самом деле, как это будет выглядеть? Не знает никто, ибо для нас это - и тайна, и открытие, и перспектива работы. И важно нам знать не то, как это будет выглядеть на практике, а то, что нам делать с самими собой, со своим разумом и душой. А нам нужно обретать самих себя такими, какими мы созданы Всевышним в подлинном смысле. Потому три витка антиспирали будут проходить соответственно под следующими знаками вопроса: первый - "Кто Я?", второй - "Зачем Я живу?", третий - "Для чего существует этот мир?" Мы теперь призваны отвечать на эти вопросы, вскрывая себя, как консервную банку, срок годности которой давно истек, и ее распирают изнутри продукты гнилостных процессов. На первом этапе мы призваны найти Бога в себе, на втором - в окружающих нас людях, на третьем - во всем мироздании.</w:t>
      </w:r>
    </w:p>
    <w:p>
      <w:pPr>
        <w:pStyle w:val="Normal"/>
        <w:bidi w:val="0"/>
        <w:spacing w:before="0" w:after="0"/>
        <w:ind w:left="0" w:right="0" w:firstLine="567"/>
        <w:rPr/>
      </w:pPr>
      <w:r>
        <w:rPr/>
        <w:t>Третье тысячелетие - это глобальный период, когда главная работа развернется на арене человеческой души и сердца, именно там состоится и идет уже главное сражение с антихристом (отцом лжи), с силами тьмы и зла. Третья всемирная война уже гремит в душах наших. Каждый на своем поле воин и сражается со своим злом, со своими иллюзиями, со своими наростами невежества, самообмана и самообольщения.</w:t>
      </w:r>
    </w:p>
    <w:p>
      <w:pPr>
        <w:pStyle w:val="Normal"/>
        <w:bidi w:val="0"/>
        <w:spacing w:before="0" w:after="0"/>
        <w:ind w:left="0" w:right="0" w:firstLine="567"/>
        <w:rPr/>
      </w:pPr>
      <w:r>
        <w:rPr/>
        <w:t>Я часто слышу особенно в последнее время такую фразу от утомленных и разочарованных людей: "Я устал(ла) от всего и хочу просто жить!" Я же отвечаю, что вы хотите не просто жить, ибо, если бы вы в принципе могли в прежней сфере, в прежнем пузыре просто жить, т.е. достичь радости и гармонии, то вы бы уже давно это обрели, но этого нет! В этом суть нашего положения. Нельзя изменить жизнь с помощью тех рычагов, которые привели нас к такому жалкому, беспросветному и растительному существованию.</w:t>
      </w:r>
    </w:p>
    <w:p>
      <w:pPr>
        <w:pStyle w:val="Normal"/>
        <w:bidi w:val="0"/>
        <w:spacing w:before="0" w:after="0"/>
        <w:ind w:left="0" w:right="0" w:firstLine="567"/>
        <w:rPr/>
      </w:pPr>
      <w:r>
        <w:rPr/>
        <w:t>Мы хотим не просто жить, а мы не хотим жить там, где мы жили, мы не желаем жить так, как мы жили, мы не хотим жить с теми людьми и в тех взаимосвязях, которые не привели нас ни к чему. Бесполезно в мертвый пузырь втягивать новых людей, новые связи, новые дела, ибо все это лишь увеличивает пузырь, но ничего не меняет, а лишь отягощает нас своей массой и объемом. Так что просто жить не получится, ибо удовлетворения и гармонии невозможно достичь тем способом, который лишил нас этого.</w:t>
      </w:r>
    </w:p>
    <w:p>
      <w:pPr>
        <w:pStyle w:val="Normal"/>
        <w:bidi w:val="0"/>
        <w:spacing w:before="0" w:after="0"/>
        <w:ind w:left="0" w:right="0" w:firstLine="567"/>
        <w:rPr/>
      </w:pPr>
      <w:r>
        <w:rPr/>
        <w:t>Мы должны возвращаться назад, уходить от всего: и от людей, и от прежних, омертвелых взаимоотношений, и от устарелых мировоззрений: в конечном счете, мы должны уйти от самих себя! Ото лжи невозможно избавляться другой ложью, ото лжи можно только уйти, удалившись в другую страну, страну истины. Именно туда, в край правды и красоты устремится человечество. Туда пойдут те, кто найдет в себе силы и сумеет вначале сказать правду самому себе, а потом еще и начнет ее проявлять и утверждать в своей жизни, поступках и делах. В этот новый мир придут, возможно, и ваши близкие, друзья, соратники, но не тащите, ради Бога, их за собой! Каждый должен сам совершить свой поступок, свои усилия, свой подвиг.</w:t>
      </w:r>
    </w:p>
    <w:p>
      <w:pPr>
        <w:pStyle w:val="Normal"/>
        <w:bidi w:val="0"/>
        <w:spacing w:before="0" w:after="0"/>
        <w:ind w:left="0" w:right="0" w:firstLine="567"/>
        <w:rPr/>
      </w:pPr>
      <w:r>
        <w:rPr/>
        <w:t>Пора уходить, оставляя за собой все, что было, к тому, чего еще не было.</w:t>
      </w:r>
    </w:p>
    <w:p>
      <w:pPr>
        <w:pStyle w:val="Normal"/>
        <w:bidi w:val="0"/>
        <w:spacing w:before="0" w:after="0"/>
        <w:ind w:left="0" w:right="0" w:firstLine="567"/>
        <w:rPr/>
      </w:pPr>
      <w:r>
        <w:rPr/>
        <w:t>Время пойдет вспять, срывая маски, взламывая теории, развевая иллюзии. Это будет происходить вне нашего желания, а по закону эволюции Вселенной, которая сначала движется вперед, а потом, достигнув критической массы, объема, начинает сжиматься, коллапсировать. Все мы будем будто просыпаться ото сна, от миражей, отрезвляться после продолжительного, дурного забытья. Мы будем как бы вновь нарождаться на свет и познавать мир, природу, человека, самих себя с совершенно новой, неизведанной для нас стороны. Мы найдем подлинное богатство у себя под ногами, ведь оно там всегда и было, просто мы слишком "поумнели" и слишком запеленали свои взоры надуманными теориями, которые сейчас рушатся как карточные домики, как песчаные замки, на которые набежала волна реальности. Это будет процесс омоложения всего человечества, ибо мы будем как бы возвращаться в детство цивилизации. Мы вернемся к первоистокам ислама, христианства, буддизма, потом мы перевалим и через начало новой эры. Мы пройдем до пророков, до буддизма, до основателей йоги, Дзен, Дао, суфизма и так далее. Это будет грандиозное путешествие там и в том, что нам уже кажется совершенно известным и в то же время совершенно неизвестным, неожиданным, подлинно прекрасным, светлым и великим.</w:t>
      </w:r>
    </w:p>
    <w:p>
      <w:pPr>
        <w:pStyle w:val="Normal"/>
        <w:bidi w:val="0"/>
        <w:spacing w:before="0" w:after="0"/>
        <w:ind w:left="0" w:right="0" w:firstLine="567"/>
        <w:rPr/>
      </w:pPr>
      <w:r>
        <w:rPr/>
        <w:t>Все институты, общественные организации, экономические системы будут разваливаться как призраки, как миражи. На первом витке сворачиваемой спирали в мире разразится жуткий экономический кризис, который обнажит всю бесперспективность капиталистической экономической системы. Глобальная информационная сеть доведет людей до полного психического изнеможения и разрушения. Только Россия устоит в этих общественно- экономическипсихически- духовных катаклизмах и кризисах. Именно в ее недрах возникнут личности, которые укажут путь всему человечеству. Россия откроет миру новые горизонты, и это будет не просто новый путь, который суммирует или синтезирует прошлое, а это будет процесс, доселе неизвестный, процесс освобождения и исключения старых путей, которые доказали всю свою фальшивость, а главное, обнажили порочность методов, с помощью которых человечество все это время двигалось, казалось, к светлому будущему. А, по сути, цель была одна: деньги и власть. Поэтому не нужно сразу пытаться воображать, что же это будет, как будет выглядеть будущее мироустройство, ибо это будет такое, чего мы не можем сейчас ни вообразить и ни представить. И наша задача - избавиться от привычек фантазировать, предполагать, изобретать; наша задача - обнажать себя, срывать с себя маски, избавляться от гниющих связей, от отработанных философий, от ложных понятий, доктрин и учений.</w:t>
      </w:r>
    </w:p>
    <w:p>
      <w:pPr>
        <w:pStyle w:val="Normal"/>
        <w:bidi w:val="0"/>
        <w:spacing w:before="0" w:after="0"/>
        <w:ind w:left="0" w:right="0" w:firstLine="567"/>
        <w:rPr/>
      </w:pPr>
      <w:r>
        <w:rPr/>
        <w:t>Институты церкви придут в полный упадок и развалятся, несмотря на щедрое финансирование со стороны не только богатых людей, но и самой власти, которая захочет сделать серьезную ставку на церковь, чем, собственно, и ускорит ее разложение. Эти глобальные религиозные секты, ставшие официальной второй властью, разбухнут до предела и начнут лопаться не из-за воздействия снаружи, а в силу своих внутренних процессов разложения. Ни возрожденные обители, ни отстроенные храмы, ни восстановленные соборы, ни развитая, расширенная до предела церковная система не помогут, ибо заставить верить, принудить людей быть религиозными насильно невозможно. Прожитые эпохи показали всю тщетность насаждать религию. Человечество до сих пор не научилось самому простому и элементарному правилу, заповеди - не убивай! До сих пор льется кровь, идут войны, в том числе и под религиозными флагами. Человечеству только кажется, что оно цивилизовано и религиозно, на самом деле эпоха подлинной духовности, культуры и красоты только начинается. И начинается она с саморазрушения прежних умозрительных форм, исчерпавших себя полностью, и с поиска утерянного, подлинного содержания, сути религиозности и культуры.</w:t>
      </w:r>
    </w:p>
    <w:p>
      <w:pPr>
        <w:pStyle w:val="Normal"/>
        <w:bidi w:val="0"/>
        <w:spacing w:before="0" w:after="0"/>
        <w:ind w:left="0" w:right="0" w:firstLine="567"/>
        <w:rPr/>
      </w:pPr>
      <w:r>
        <w:rPr/>
        <w:t>Тремя витками спирали, раскручиваемой вспять, человечество будет обретать утерянную реальность, утерянное счастье, утерянную любовь, красоту, духовность, Бога. Эволюция цивилизации поменяет полярность и устремится от внешнего к внутреннему. Если до сих пор человечество стремилось создать устойчивые сообщества людей, то теперь все сообщества будут развалены и на поверхность выйдет, прежде всего, личность человека. Его индивидуальный, внутренний, духовный мир станет основным рычагом обновления и преображения мира. Если раньше в жертву общественным интересам приносилась личность, которая должна была страдать, терпеть, идти на баррикады, в бой за идею некоего коллектива людей, которые являлись якобы носителями высшей истины и высшего знания, то теперь деструктированные, распухшие от безумия общества будут взирать на личности и идти за ними не по принуждению, а по духу, свету, любви, которые эти личности будут являть и излучать миру.</w:t>
      </w:r>
    </w:p>
    <w:p>
      <w:pPr>
        <w:pStyle w:val="Normal"/>
        <w:bidi w:val="0"/>
        <w:spacing w:before="0" w:after="0"/>
        <w:ind w:left="0" w:right="0" w:firstLine="567"/>
        <w:rPr/>
      </w:pPr>
      <w:r>
        <w:rPr/>
        <w:t>Каждый человек будущего - это не безликая, бессловесная и покорная молекула, не сознательное животное, а личность в полноте свойств и гармонии. Поэтому на переходном этапе в новое тысячелетие каждый человек будет поставлен к последней черте, за которую можно переступить, лишь отказавшись от прошлого себя: слабого, задуманного, затравленного, запуганного - к подлинному, реальному себе: светлому, доброму, сильному, красивому и божественному. Каждому предстоит либо открыть себя истинного, таким, каким создал его Всевышний, либо утонуть в собственной грязи, невежестве, страхе, злобе, грехах и пороках. Мы обречены вернуться к правде, от которой так удалились и которую забыли, затмив ее собственной "мудростью", знаниями, идеологиями.</w:t>
      </w:r>
    </w:p>
    <w:p>
      <w:pPr>
        <w:pStyle w:val="Normal"/>
        <w:bidi w:val="0"/>
        <w:spacing w:before="0" w:after="0"/>
        <w:ind w:left="0" w:right="0" w:firstLine="567"/>
        <w:rPr/>
      </w:pPr>
      <w:r>
        <w:rPr/>
        <w:t>Самыми дорогими вещами в мире стали неподдельность, искренность, открытость и сердечность. Все проржавело фальшью и изъедено ложью: лукавые слова, лицедейские поступки, наигранные чувства, обманчивые обещания, хитрые связи, фарисейские проповеди. Все без исключения и без остатка погрузились в игру лжи: кто сумеет более ловко и хитро обойти, обставить, надуть другого. Постарайтесь найти в мире людей хоть что-нибудь настоящее, натуральное - и вы не найдете ничего. Человек есть ложь, и потому он всегда лжет, даже тогда, когда, как ему кажется, он говорит правду. Ибо правду можно сказать лишь в том случае, если ее познал, а если ее не знаешь, то все, что ни скажешь, ни подумаешь, ни сделаешь, лишь тотальная ложь. Подлинное сохранилось только в природе, которая лишена человеческого, лукавого рассудка, и потому она не способна придумать порочную философию, театральную мораль, дабы иметь для себя выгоду. Но мы даже в природу вносим свою ложь, загрязняя, насилуя и уничтожая ее.</w:t>
      </w:r>
    </w:p>
    <w:p>
      <w:pPr>
        <w:pStyle w:val="Normal"/>
        <w:bidi w:val="0"/>
        <w:spacing w:before="0" w:after="0"/>
        <w:ind w:left="0" w:right="0" w:firstLine="567"/>
        <w:rPr/>
      </w:pPr>
      <w:r>
        <w:rPr/>
        <w:t>Все думают только о деньгах, полагая, что, обладая ими, можно обрести счастье, но деньги тоже лукавы и лживы, потому за них можно купить только еще большую ложь.</w:t>
      </w:r>
    </w:p>
    <w:p>
      <w:pPr>
        <w:pStyle w:val="Normal"/>
        <w:bidi w:val="0"/>
        <w:spacing w:before="0" w:after="0"/>
        <w:ind w:left="0" w:right="0" w:firstLine="567"/>
        <w:rPr/>
      </w:pPr>
      <w:r>
        <w:rPr/>
        <w:t>Кончается эра маленьких людишек, карликов, создавших Великий Механизм, в котором они полностью потерялись и растворились. Остается единственный выход: карлики должны покинуть колесо, которое вращали десятки веков, и выйти наружу.</w:t>
      </w:r>
    </w:p>
    <w:p>
      <w:pPr>
        <w:pStyle w:val="Normal"/>
        <w:bidi w:val="0"/>
        <w:spacing w:before="0" w:after="0"/>
        <w:ind w:left="0" w:right="0" w:firstLine="567"/>
        <w:rPr/>
      </w:pPr>
      <w:r>
        <w:rPr/>
        <w:t>Наступает эра ЧЕЛОВЕКА в высшем смысле этого слова! И этот ЧЕЛОВЕК начнет как бы сызнова постигать мир, который он, ему кажется, знает насквозь, который исходил вдоль и поперек. И обнаружится, что на самом деле ЧЕЛОВЕК за многие тысячелетия лишь только коснулся самого краешка этой Вселенной. Именно эта маленькая планета, где, кажется, нет места, куда бы ни ступала нога человека, откроется бесконечной, ибо на самом деле мы, люди, только начали свое путешествие, высадившись на самом краешке Ойкумены, и нам только предстоит углубиться внутрь этих зовущих, безбрежных долин нового, совершенного бытия. Наша цивилизация - это всего лишь маленький домик на краю планеты, за стены которого мы никогда не выходили и потому даже представить не можем себе, какие чудеса нас там поджидают. Четыре стены этого дома мы строили сами: стена язычества, стена единобожия, стена атеизма и стена демократии. Мы все время скрывались от реальности за этими стенами: то бежали к религии, прячась за ее канонами, догмами и формами, то, напротив, разуверившись в религии, мчались от нее к атеизму и хоронились за красивыми лозунгами коммунизма, пока и эта стена не обвалилась. Теперь укрываемся за стеной демократии (т.е. признания всех видов идеологии), которая уже дала множество трещин и вот-вот начнет заваливаться на нас. Стены нашего домика рушатся под напором бесконечного, истинного бытия, и мы призваны (ибо нам ничего иного не остается) покинуть свое жилище и выйти навстречу реальности.</w:t>
      </w:r>
    </w:p>
    <w:p>
      <w:pPr>
        <w:pStyle w:val="Normal"/>
        <w:bidi w:val="0"/>
        <w:spacing w:before="0" w:after="0"/>
        <w:ind w:left="0" w:right="0" w:firstLine="567"/>
        <w:rPr/>
      </w:pPr>
      <w:r>
        <w:rPr/>
        <w:t>Вся прожитая человечеством эра - это родовые схватки, призыв вылезти наружу, на свет Божий. Мы пережили множество болезненных, драматических и кровавых потуг, но теперь для нас закончился период инкубации, этап внутриутробного созревания, наступил момент перехода в новый, бесконечный, удивительный и волшебный мир.</w:t>
      </w:r>
    </w:p>
    <w:p>
      <w:pPr>
        <w:pStyle w:val="Normal"/>
        <w:bidi w:val="0"/>
        <w:spacing w:before="0" w:after="0"/>
        <w:ind w:left="0" w:right="0" w:firstLine="567"/>
        <w:rPr/>
      </w:pPr>
      <w:r>
        <w:rPr/>
        <w:t>Мир будет возвращаться на круги своя, мир будет обретать правду, истину, подлинность и красоту - это и есть наше будущее, воссозданное по дороге назад. Тогда реальность будет обнажена до своей первозданной, истинной сути. Все маски будут сорваны и выброшены на помойку. Тогда фарисейство будет главным врагом человечества, а игра в любовь, верность и духовность будут самыми страшными преступлениями. Нам не нужно более новой лжи, как бы красиво и привлекательно она ни выглядела и в какой потрясающей обертке она ни подавалась; нам нужна самая грубая, неуклюжая, нестройная, неловкая, неприличная, нелогичная - истина и правда. Все должно быть вновь наречено своими именами, и эти имена будут на самом деле соответствовать внутреннему содержанию названного. Покровы обмана, вуали фальши будут сорваны одно за другим. И мы как бы будем терять почву под ногами, ибо мы уже настолько сильно привыкли к яду неправды, что без нее, как нам кажется, для нас может наступить смерть, но это будет не смерть, но жизнь. Жизнь подлинная, красивая, вновь обретенная, Божественная!</w:t>
      </w:r>
    </w:p>
    <w:p>
      <w:pPr>
        <w:pStyle w:val="Normal"/>
        <w:bidi w:val="0"/>
        <w:spacing w:before="0" w:after="0"/>
        <w:ind w:left="0" w:right="0" w:firstLine="567"/>
        <w:rPr/>
      </w:pPr>
      <w:r>
        <w:rPr/>
        <w:t>Благословляю себя,</w:t>
      </w:r>
    </w:p>
    <w:p>
      <w:pPr>
        <w:pStyle w:val="Normal"/>
        <w:bidi w:val="0"/>
        <w:spacing w:before="0" w:after="0"/>
        <w:ind w:left="0" w:right="0" w:firstLine="567"/>
        <w:rPr/>
      </w:pPr>
      <w:r>
        <w:rPr/>
        <w:t>свою жизнь, свои труды</w:t>
      </w:r>
    </w:p>
    <w:p>
      <w:pPr>
        <w:pStyle w:val="Normal"/>
        <w:bidi w:val="0"/>
        <w:spacing w:before="0" w:after="0"/>
        <w:ind w:left="0" w:right="0" w:firstLine="567"/>
        <w:rPr/>
      </w:pPr>
      <w:r>
        <w:rPr/>
        <w:t>на созидание, сотворение</w:t>
      </w:r>
    </w:p>
    <w:p>
      <w:pPr>
        <w:pStyle w:val="Normal"/>
        <w:bidi w:val="0"/>
        <w:spacing w:before="0" w:after="0"/>
        <w:ind w:left="0" w:right="0" w:firstLine="567"/>
        <w:rPr/>
      </w:pPr>
      <w:r>
        <w:rPr/>
        <w:t>нового тысячелетия</w:t>
      </w:r>
    </w:p>
    <w:p>
      <w:pPr>
        <w:pStyle w:val="Normal"/>
        <w:bidi w:val="0"/>
        <w:spacing w:before="0" w:after="0"/>
        <w:ind w:left="0" w:right="0" w:firstLine="567"/>
        <w:rPr/>
      </w:pPr>
      <w:r>
        <w:rPr/>
        <w:t>правды, искренности,</w:t>
      </w:r>
    </w:p>
    <w:p>
      <w:pPr>
        <w:pStyle w:val="Normal"/>
        <w:bidi w:val="0"/>
        <w:spacing w:before="0" w:after="0"/>
        <w:ind w:left="0" w:right="0" w:firstLine="567"/>
        <w:rPr/>
      </w:pPr>
      <w:r>
        <w:rPr/>
        <w:t>подлинности и красоты!</w:t>
      </w:r>
    </w:p>
    <w:p>
      <w:pPr>
        <w:pStyle w:val="Normal"/>
        <w:bidi w:val="0"/>
        <w:spacing w:before="0" w:after="0"/>
        <w:ind w:left="0" w:right="0" w:firstLine="567"/>
        <w:rPr/>
      </w:pPr>
      <w:r>
        <w:rPr/>
        <w:t>Постскриптум</w:t>
      </w:r>
    </w:p>
    <w:p>
      <w:pPr>
        <w:pStyle w:val="Normal"/>
        <w:bidi w:val="0"/>
        <w:spacing w:before="0" w:after="0"/>
        <w:ind w:left="0" w:right="0" w:firstLine="567"/>
        <w:rPr/>
      </w:pPr>
      <w:r>
        <w:rPr/>
        <w:t>Очевидно, что "Азбука жизни" - это только начало пути. То, что помогает сдвинуться с места, преодолев массу покоя, отправиться в дорогу. Задача книги - "натянуть тетиву" нашего бытия и пустить "стрелу" нашей жизни настоящей в жизнь будущую, полную новых открытий, праздников и побед. Этот путь полон различных приключений: "стреле" придется встретиться со всем многообразием тревог и волнений, заторов и тупиков, преодолевая которые мы будем открывать новые горизонты радости и благодати, осваивать новые континенты несказанной гармонии и творчества.</w:t>
      </w:r>
    </w:p>
    <w:p>
      <w:pPr>
        <w:pStyle w:val="Normal"/>
        <w:bidi w:val="0"/>
        <w:spacing w:before="0" w:after="0"/>
        <w:ind w:left="0" w:right="0" w:firstLine="567"/>
        <w:rPr/>
      </w:pPr>
      <w:r>
        <w:rPr/>
        <w:t>Как пронестись "стреле" через все испытания и достичь своей цели? Этому посвящена следующая книга "Школа жизни" (Сокровенные уроки), которая вскоре выйдет в свет и вы найдете ее на книжных прилавках.</w:t>
      </w:r>
    </w:p>
    <w:p>
      <w:pPr>
        <w:pStyle w:val="Normal"/>
        <w:bidi w:val="0"/>
        <w:spacing w:before="0" w:after="0"/>
        <w:ind w:left="0" w:right="0" w:firstLine="567"/>
        <w:rPr/>
      </w:pPr>
      <w:r>
        <w:rPr/>
        <w:t>Бодрствуйте! Само по себе ничего не произойдет! Пора, наконец, взяться за самого себя. Не упускайте шанс, который вам предлагается сегодня, ибо завтра он унесется вместе с талыми водами в океан прошлого и бесследно растворится в пучине прожитых л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rmontov_vladimir_yurevich.html" TargetMode="External"/><Relationship Id="rId4" Type="http://schemas.openxmlformats.org/officeDocument/2006/relationships/hyperlink" Target="http://thelib.ru/books/lermontov_vladimir_yurevich/azbuka_zhizni.html" TargetMode="External"/><Relationship Id="rId5" Type="http://schemas.openxmlformats.org/officeDocument/2006/relationships/hyperlink" Target="http://thelib.ru/" TargetMode="External"/><Relationship Id="rId6" Type="http://schemas.openxmlformats.org/officeDocument/2006/relationships/hyperlink" Target="http://thelib.ru/books/lermontov_vladimir_yurevich/azbuka_zhizni-comment.html" TargetMode="External"/><Relationship Id="rId7" Type="http://schemas.openxmlformats.org/officeDocument/2006/relationships/hyperlink" Target="http://thelib.ru/authors/lermontov_vladimir_yu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Þðüåâè÷ Ëåðìîíòîâ </dc:creator>
  <dc:description/>
  <dc:language>en-US</dc:language>
  <cp:lastModifiedBy/>
  <cp:revision>0</cp:revision>
  <dc:subject/>
  <dc:title>Àçáóêà æèçíè</dc:title>
</cp:coreProperties>
</file>