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Помощники известных деятелей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ладимир Иванович Левченко</w:t>
      </w:r>
    </w:p>
    <w:p>
      <w:pPr>
        <w:pStyle w:val="Heading1"/>
        <w:bidi w:val="0"/>
        <w:ind w:left="0" w:right="0" w:hanging="0"/>
        <w:rPr/>
      </w:pPr>
      <w:r>
        <w:rPr/>
        <w:t>Мельник Константин. Помощник Шарля де Голля, занимавшего пост президента Франции в период с 1940 г. по 1944 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онстантин Мельник – одна из </w:t>
      </w:r>
      <w:r>
        <w:rPr>
          <w:b/>
        </w:rPr>
        <w:t>наиболее влиятельных во Франции фигур</w:t>
      </w:r>
      <w:r>
        <w:rPr/>
        <w:t xml:space="preserve"> в первые годы Пятой республики. Будучи советником президента Шарля де Голля по вопросам безопасности и разведки, внук доктора Евгения Боткина, расстрелянного в Екатеринбурге вместе с царской семьей, играл немалую роль во французском политическом театре. Так уж получилось, что Константин Мельник – человек глубоко штатский – стал во Французской Республике одним из </w:t>
      </w:r>
      <w:r>
        <w:rPr>
          <w:b/>
          <w:i/>
        </w:rPr>
        <w:t>основателей нынешней системы безопасности.</w:t>
      </w:r>
      <w:r>
        <w:rPr>
          <w:b/>
        </w:rPr>
        <w:t xml:space="preserve"> </w:t>
      </w:r>
      <w:r>
        <w:rPr/>
        <w:t xml:space="preserve"> Сейчас, после нескольких лет работы в Америке, он занимается прежде всего литературным трудом. Рассказывает в своих книгах и о прожитом; как известно, жить с ренты памяти – одна из самых благородных разновидностей бизн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усский человек Константин Константинович Мельник сделал во Франции головокружительную карьеру. Выпускник элитарного Института политических наук, в 1959 году, тридцати двух лет от роду, он был </w:t>
      </w:r>
      <w:r>
        <w:rPr>
          <w:b/>
          <w:i/>
        </w:rPr>
        <w:t>назначен советником премьер-министра</w:t>
      </w:r>
      <w:r>
        <w:rPr>
          <w:b/>
        </w:rPr>
        <w:t xml:space="preserve"> </w:t>
      </w:r>
      <w:r>
        <w:rPr/>
        <w:t xml:space="preserve"> по контрразведке, получил доступ ко всем государственным секретам и стал одним из самых влиятельных деятелей Пятой респуб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ьник – внук врача царской семьи Евгения Сергеевича Боткина, который вместе с Романовыми был расстрелян большевиками. Прадед Мельника, Сергей Петрович Боткин, – знаменитый терапевт, основатель крупнейшей школы русских клиницистов. Боткины состояли в родстве с Фетами, Щукиными, Третьяков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нашего героя, Татьяна Евгеньевна, дружила с великой княжной Анастасией. Оказавшись в Тобольске, она видела ее гуляющей за тюремной оградой. В эмиграции Татьяна написала книгу «Найденная Анастасия». Она верила в то, что Анастасии удалось спастись, и встречалась с той, которая выдавала себя за царскую дочь, пыталась ей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, лейтенант Константин Мельник, родом из семьи зажиточных волынских крестьян, получил ранение на фронте Первой мировой и лечился в доме Боткиных, где и познакомился с будущей женой. После разгрома армии Колчака Константину и Татьяне удалось прорваться через заслоны красных и сесть во Владивостоке на судно, доставившее беженцев в югославский Дубровник. Оттуда путь лег во Фран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-младший появился на свет в 1927 году в местечке Рив-сюр-Фюр, что рядом с Греноблем. Там русские солдаты и офицеры, в отличие от французов никогда не бастовавшие, трудились на целлюлозно-бумажной фабрике, рядом с которой и жили. На работу ходили строем, с песней, в военной форме – другой одежды у них просто не было. Каждый вечер после работы лейтенант Мельник руководил военными занятиями: русские отряды готовились отправиться домой, чтобы освобождать Отечество от большевиков. Вскоре в семье произошел разрыв: брак лейтенанта из крестьян с выросшей при императорском дворе Татьяной Боткиной оказался «духовным мезальянсом». Константин Мельник ушел к соседке Марии Петровне – вдовой каза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ленная мужем, Татьяна Евгеньевна с детьми – Таней, Евгением и Костей, которому едва исполнилось два года, – отправилась в Ниццу. На Лазурном берегу возник тогда один из центров русской диаспоры, где нашли пристанище наши аристократы. Боткина, которая вообще-то не любила мелочных французов и называла их «сантимщиками», попала в привычный для себя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сле войны Костя и его друг, князь Михаил Щербатов, поступили в Ницце на службу </w:t>
      </w:r>
      <w:r>
        <w:rPr>
          <w:b/>
        </w:rPr>
        <w:t>переводчиками в американскую армию.</w:t>
      </w:r>
      <w:r>
        <w:rPr/>
        <w:t xml:space="preserve"> Два года Мельник носил американскую форму. Первая зарплата ушла на оплату всевозможных пошлин, необходимых для </w:t>
      </w:r>
      <w:r>
        <w:rPr>
          <w:b/>
        </w:rPr>
        <w:t>получения французского гражданства</w:t>
      </w:r>
      <w:r>
        <w:rPr/>
        <w:t xml:space="preserve"> : до этого у Константина был так называемый нансеновский паспорт, который выдавался апатридам. Дабы поднакопить денег, он по совету знакомого француза стал подторговывать углем, который тайком возил с американской базы. Деньги нужны были, чтобы отправиться в Париж на учебу. Угольная афера продолжалась недолго. Однажды Костя согласился отвести уголь в русскую церковь, где зимой было ужасно холодно. </w:t>
      </w:r>
      <w:r>
        <w:rPr>
          <w:b/>
        </w:rPr>
        <w:t>Русские на него же и настучали.</w:t>
      </w:r>
      <w:r>
        <w:rPr/>
        <w:t xml:space="preserve"> Как шутит теперь Мельник, </w:t>
      </w:r>
      <w:r>
        <w:rPr>
          <w:b/>
        </w:rPr>
        <w:t>будущий профессионал спецслужб начал свой путь как обыкновенный воришка</w:t>
      </w:r>
      <w:r>
        <w:rPr/>
        <w:t xml:space="preserve"> . Но главное, путь в Париж был открыт. Сын русских эмигрантов, новоиспеченный француз, </w:t>
      </w:r>
      <w:r>
        <w:rPr>
          <w:b/>
        </w:rPr>
        <w:t>был лучшим на своем курсе и первым окончил Институт политических наук.</w:t>
      </w:r>
      <w:r>
        <w:rPr/>
        <w:t xml:space="preserve"> Он начал карьеру секретарем парламентской группы партии радикалов в Сенате. Возглавлял ее Шарль Брюн, в дальнейшем – министр внутренних дел. В Сенате Константин получил первые уроки большой национальной политики, усвоив ее некоторые основополагающие принципы: </w:t>
      </w:r>
      <w:r>
        <w:rPr>
          <w:i/>
        </w:rPr>
        <w:t>«У француза сердце – слева, а кошелек – справа».</w:t>
      </w:r>
      <w:r>
        <w:rPr/>
        <w:t xml:space="preserve"> И еще: </w:t>
      </w:r>
      <w:r>
        <w:rPr>
          <w:i/>
        </w:rPr>
        <w:t>«Не надо пинать ногами лежащего противника, ибо вчерашний враг завтра может стать союзником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русской школе отцов-иезуитов, располагавшейся в парижском пригороде Медоне, Константин сделал </w:t>
      </w:r>
      <w:r>
        <w:rPr>
          <w:b/>
        </w:rPr>
        <w:t>первые шаги на стезе советологии</w:t>
      </w:r>
      <w:r>
        <w:rPr/>
        <w:t xml:space="preserve"> под руководством отца Сергея Оболенского – племянника Льва Толстого, чья молодость прошла в Ясной Поляне. Там же он </w:t>
      </w:r>
      <w:r>
        <w:rPr>
          <w:b/>
        </w:rPr>
        <w:t>дебютировал и в качестве «агента».</w:t>
      </w:r>
      <w:r>
        <w:rPr/>
        <w:t xml:space="preserve"> Под началом кардинала Тиссерана и полковника спецслужб Арну </w:t>
      </w:r>
      <w:r>
        <w:rPr>
          <w:b/>
        </w:rPr>
        <w:t>он выполнял тайные миссии</w:t>
      </w:r>
      <w:r>
        <w:rPr/>
        <w:t xml:space="preserve"> – перевозил в Италию деньги и документы, предназначавшиеся для Ватикана. Изучение первого в мире социалистического государства Мельник продолжил под руководством полковника Эскарпи. Когда заместитель Эскарпи капитан Мишо был направлен резидентом в Москву, он пригласил с собой Мельника. Однако того не пустили на том основании, что Константин был «слишком русским». Много позднее, в 80-е годы, дочь Мельника Катрин хотела поступить на работу в военную разведку – Главное управление внешней безопасности, – но получила отказ на том же самом основании, что и когда-то ее отец: мол, </w:t>
      </w:r>
      <w:r>
        <w:rPr>
          <w:b/>
        </w:rPr>
        <w:t>слишком много контактов в русской сред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деланный Мельником блестящий анализ ситуации в СССР сразу после смерти Сталина и, в частности, </w:t>
      </w:r>
      <w:r>
        <w:rPr>
          <w:b/>
        </w:rPr>
        <w:t>предсказанная им победа Хрущева</w:t>
      </w:r>
      <w:r>
        <w:rPr/>
        <w:t xml:space="preserve"> произвели сильное впечатление на две главные американские разведорганизации – ЦРУ и «Рэнд корпорейшн». Последовало предложение приехать в Соединенные Штаты, где он </w:t>
      </w:r>
      <w:r>
        <w:rPr>
          <w:b/>
        </w:rPr>
        <w:t>несколько лет проработал в «Рэнд».</w:t>
      </w:r>
      <w:r>
        <w:rPr/>
        <w:t xml:space="preserve"> Тем временем во Франции пришел к власти генерал де Голль. Назначенный премьер-министром Мишель Дебре пригласил своего друга Мельника координировать деятельность всех французских рыцарей плаща и шпаги. В те годы Мельник, как писала о нем газета «Монд», был одним из самых влиятельных деятелей Пятой республики. </w:t>
      </w:r>
      <w:r>
        <w:rPr>
          <w:b/>
          <w:i/>
        </w:rPr>
        <w:t>Он знал все секреты, держал в руках все ключи</w:t>
      </w:r>
      <w:r>
        <w:rPr>
          <w:b/>
        </w:rPr>
        <w:t xml:space="preserve"> </w:t>
      </w:r>
      <w:r>
        <w:rPr/>
        <w:t xml:space="preserve"> , </w:t>
      </w:r>
      <w:r>
        <w:rPr>
          <w:b/>
          <w:i/>
        </w:rPr>
        <w:t>пользовался абсолютным доверием</w:t>
      </w:r>
      <w:r>
        <w:rPr>
          <w:b/>
        </w:rPr>
        <w:t xml:space="preserve"> 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сле ухода из Матиньонского дворца Мельник </w:t>
      </w:r>
      <w:r>
        <w:rPr>
          <w:b/>
          <w:i/>
        </w:rPr>
        <w:t>занялся издательским делом и писательским трудом,</w:t>
      </w:r>
      <w:r>
        <w:rPr>
          <w:b/>
        </w:rPr>
        <w:t xml:space="preserve"> </w:t>
      </w:r>
      <w:r>
        <w:rPr/>
        <w:t xml:space="preserve"> написав в общей сложности около полутора десятков книг. Среди них – роман </w:t>
      </w:r>
      <w:r>
        <w:rPr>
          <w:b/>
        </w:rPr>
        <w:t>«Агентство и комитет»</w:t>
      </w:r>
      <w:r>
        <w:rPr/>
        <w:t xml:space="preserve"> (о ЦРУ и КГБ), автобиография «</w:t>
      </w:r>
      <w:r>
        <w:rPr>
          <w:b/>
        </w:rPr>
        <w:t>Шпион и его век. Диагональ двойника»,</w:t>
      </w:r>
      <w:r>
        <w:rPr/>
        <w:t xml:space="preserve"> мемуары </w:t>
      </w:r>
      <w:r>
        <w:rPr>
          <w:b/>
        </w:rPr>
        <w:t>«Тысяча дней в Матиньоне»,</w:t>
      </w:r>
      <w:r>
        <w:rPr/>
        <w:t xml:space="preserve"> памфлет </w:t>
      </w:r>
      <w:r>
        <w:rPr>
          <w:b/>
        </w:rPr>
        <w:t>«Политически некорректный»,</w:t>
      </w:r>
      <w:r>
        <w:rPr/>
        <w:t xml:space="preserve"> шпионский детектив </w:t>
      </w:r>
      <w:r>
        <w:rPr>
          <w:b/>
        </w:rPr>
        <w:t>«История измены»,</w:t>
      </w:r>
      <w:r>
        <w:rPr/>
        <w:t xml:space="preserve"> по которому в скором времени будет снят фильм. Как издатель, он выпустил переведенный у нас бестселлер Жиля Перро «Красная капелла», книгу Стейнера о концлагере в Треблинке, серию романов Борниша, впоследствии экранизированных с </w:t>
      </w:r>
      <w:r>
        <w:rPr>
          <w:b/>
        </w:rPr>
        <w:t>Аленом Делоном в главной роли.</w:t>
      </w:r>
      <w:r>
        <w:rPr/>
        <w:t xml:space="preserve"> Снялся однажды в кино и сам Константин Константинович, сыграв полковника КГБ в фильме «Диагональ слон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сю жизнь Константин Мельник болезненно переживал коллизию «двойника», о чем и поведал в своей автобиографии. Для французов он оставался русским. Для русских эмигрантов, которых часто встречал в парижском православном соборе Александра Невского, – французом. Сам же он, по его собственному признанию, </w:t>
      </w:r>
      <w:r>
        <w:rPr>
          <w:i/>
        </w:rPr>
        <w:t>«всегда чувствовал себя русским человеком за границей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иограф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Константинович Мельник – родился в 1927 г. во Франции. Внук расстрелянного вместе с царской семьей доктора Боткина. Выпускник элитарного Института политических наук, в 1959 году, в возрасте 32 лет, был назначен советником премьер-министра по контрразведке, получил доступ ко всем государственным секретам. Прадед Мельника, Сергей Петрович Боткин, – знаменитый терапевт, основатель крупнейшей школы русских клиницистов. Боткины состояли в родстве с Фетами, Щукиными, Третьяков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– Татьяна Евгеньевна Боткина, дружила с великой княжной Анастас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– Константин Мельник, получил ранение на фронте Первой мировой и лечился в доме Боткиных, где и познакомился с будущей ж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Мельник – ветеран французских спецслужб, работал в правительственных структурах, выполнял заказы спецслужб других ст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Мельник побывал на родине своих предков три года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сновные произвед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ело об измене». Автор: Константин Мельник (2004 г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Помощники известных деятелей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evchenko_vladimir.html" TargetMode="External"/><Relationship Id="rId4" Type="http://schemas.openxmlformats.org/officeDocument/2006/relationships/hyperlink" Target="http://thelib.ru/books/levchenko_vladimir/melnik_konstantin_pomoschnik_sharlya_de_gollya.html" TargetMode="External"/><Relationship Id="rId5" Type="http://schemas.openxmlformats.org/officeDocument/2006/relationships/hyperlink" Target="http://thelib.ru/series/pomoschniki_izvestnyh_deyatele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levchenko_vladimir/melnik_konstantin_pomoschnik_sharlya_de_gollya-comment.html" TargetMode="External"/><Relationship Id="rId8" Type="http://schemas.openxmlformats.org/officeDocument/2006/relationships/hyperlink" Target="http://thelib.ru/authors/levchenko_vladimir.html" TargetMode="External"/><Relationship Id="rId9" Type="http://schemas.openxmlformats.org/officeDocument/2006/relationships/hyperlink" Target="http://thelib.ru/series/pomoschniki_izvestnyh_deyatele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Ëåâ÷åíêî </dc:creator>
  <dc:description/>
  <dc:language>en-US</dc:language>
  <cp:lastModifiedBy/>
  <cp:revision>0</cp:revision>
  <dc:subject/>
  <dc:title>Ìåëüíèê Êîíñòàíòèí. Ïîìîùíèê Øàðëÿ äå Ãîëëÿ</dc:title>
</cp:coreProperties>
</file>