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Известные пресс-секретари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Елена Александровна Алексеева, Владимир Иванович Левченко</w:t>
      </w:r>
    </w:p>
    <w:p>
      <w:pPr>
        <w:pStyle w:val="Heading1"/>
        <w:bidi w:val="0"/>
        <w:ind w:left="0" w:right="0" w:hanging="0"/>
        <w:rPr/>
      </w:pPr>
      <w:r>
        <w:rPr/>
        <w:t>Щаранский Анатолий Борисович – пресс– секретарь советского репатриантского движ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оротным для Щаранского стал девятый год заключения.</w:t>
      </w:r>
      <w:r>
        <w:rPr>
          <w:rStyle w:val="FootnoteAnchor"/>
        </w:rPr>
        <w:footnoteReference w:id="2"/>
      </w:r>
      <w:r>
        <w:rPr/>
        <w:t>11 февраля 1986 года в сопровождении четырех офицеров КГБ он был вывезен в аэропорт. Щаранскому дали право выбирать свой дальнейший путь. После вопроса конвоя «Куда мы летим: на Восток или на Запад?» Щаранский без промедления выбрал Запад. После приезда ему вручили документ о выдворении из страны и лишении советского гражданства. На Западе Щаранский возобновил свою деятельность в защиту свободы эмиграции. В декабре 1987 года, накануне советско-американской встречи в верхах, он организовал в Вашингтоне крупнейший марш протеста. В 1989 году президент США Рональд Рейган наградил его медалью Свободы. Во время визита Щаранского в Израиль его пришла встречать целая толпа юношей и девушек, в руках некоторых из них были Торы. Перед тем как спуститься по трапу, Щаранский надел кип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его инициативе в Израиле был создал Сионистский форум – общественная организация, занимавшаяся проблемами абсорбции (обустройства, вживания) репатриантов из Советского Союза. В июле 1995 года он объявил о создании нового политического движения выходцев из бывшего СССР – «Исраэль ба-Алия». Данное политическое движение позволяло ему обеспечить себе поддержку на выборах 1996 года, благодаря тому, что русские в то время составляли уже около 20 процентов населения шестимиллионного населения Израиля. Естественно, что на выборах партия получила семь мест в кнессете и два министерских портфеля. Натан Щаранский возглавил торгово-промышленное ведомство в правительстве Беньямина Нетаньяху, а Юрий Эдельштейн стал министром по делам абсорбции. В 1999 году «Исраэль ба-Алия» получила шесть мандатов, а Эхуд Барак назначил Щаранского главой МВД. Но политические разногласия привели к тому, что через год Щаранский подал в отставку в знак протеста против переговоров с палестинцами о статусе Иерусалима, по его мнению, город должен находиться под безусловным контролем Израиля. К тому же у него с Бараком существовали некоторые разногласия по вопросам абсорбции, да и вообще отношения складывались заметно хуже, чем с Нетаньяху, с которым у Щаранского были дружеские отнош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енно к этому времени относится его апокрифический диалог с Владимиром Пути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тин: – Привет, Натан! Мы с интересом следим за Вашей карьер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аранский: – Привет, господин президент! Мы тоже с интересом следим за Вашей карьерой. Когда полтора года назад Вы, будучи главой ФСБ, раскрыли передо мной папки моего дела, я сразу понял, что Вы далеко пойд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тин: – Мы Вас любим, Натан, но Вы Барака все-таки не обижайте. Он славный пар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аранский: – Если Вы, господин президент, гарантируете мне, что Иерусалим останется единым и неделимым, под израильским контролем, то я в свою очередь обязуюсь не очень обижать Бара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Биограф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атолий Борисович Щаранский родился 20 января 1948 года в семье журналиста. По окончании средней школы он уехал поступать в Московский физико-технический институт, в который успешно поступил. В 1972 году защитил диплом по теории шахматной игры. К тому времени Щаранский был безумно влюблен в молодую девушку, которая собиралась вместе с родителями эмигрировать в Германию. После окончания института молодой Анатолий собирался последовать за возлюбленной, но ОВИР счел еврейские корни Щаранского недостаточными и запретил ему выехать на историческую род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енно Щаранский стал одним из активистов движения советских евреев-отказников. Он вместе с друзьями – Валерием Крижаком и Исааком Полханом регулярно один раз в две недели выходили на улицу с плакатами и боролись за свои права. Но вероятно, Щаранскому была уготована другая судьба, его товарищам разрешили эмигрировать, а ему – нет. Со своей будущей женой Натальей Штиглиц Анатолий Борисович познакомился опять же на демонстрации, которая проходила в 1973 году и была направлена на поддержку евреев во время тяжелых боев на Синае и Голанских высотах. «Не волнуйтесь, наши скоро возьмут Дамаск», – обратилась к нему незнакомка. Готовясь к эмиграции в Израиль, они стали вместе учить иврит. Неожиданно Наталье дали визу первой. Во избежание повторения первой неудачной любви, когда не удалось поехать за любимой девушкой, Анатолий решает не упускать шанса, и перед отъездом они спешно сочетались религиозным браком. Анатолий стал Натаном, а Наталья – Авитал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кором времени Натан Щаранский стал пресс-атташе еврейских отказников и других репатриантов. В его функции входил сбор, анализ и проверка информации и передача ее корреспондентам иностранных изданий. В 1976 году вместе с профессором Юрием Орловым Щаранский принял активное участие в создании Хельсинской группы (группы содействия Хельсинских соглашений, наблюдавшей за соблюдением прав человека в СССР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частье произошло 15 марта 1977 года. Щаранский был арестован. Его подозревали в шпионаже и передаче военных или государственных секретов иностранному государству» (статья 64а). Только в ожидании суда Щаранский провел целых пятнадцать месяцев в одиночной камере Лефортовской тюрьмы. Заместитель генерального прокурора требовал избрать в качестве меры наказания 15 лет лишения свободы. Такой длительный срок объяснялся также и тем, что брак с Натальей (Авиталью) был признан незаконным, поскольку мать ее не была еврейкой и перед бракосочетанием невеста должна была пройти гиюр-процедуру обращения в иудаизм. Судья несколько смягчил наказание. Щаранский был приговорен к трем годам тюрьмы и 10 годам лагерей строгого режима. За годы тюремного заключения он научился играть в шахматы и к моменту своего освобождения был настоящим асом в этом деле. Авиталь ждала мужа и как могла старалась приблизить срок его освобождения. Благодаря ее активной кампании по его освобождению о судьбе Щаранского были наслышаны Рональд Рейган, Франсуа Миттеран, Гельмут К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час Щаранский занимает должность депутата кнессета и лидера партии «Исраэль ба-Алия». На выборах 2001 года он безоговорочно поддержал нынешнего премьер-министра Ариэля Шар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Известные пресс-секретари»</w:t>
        </w:r>
      </w:hyperlink>
    </w:p>
    <w:sectPr>
      <w:footnotePr>
        <w:numFmt w:val="decimal"/>
      </w:footnote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  <w:style w:type="paragraph" w:styleId="Footnote1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levchenko_vladimir.html" TargetMode="External"/><Relationship Id="rId4" Type="http://schemas.openxmlformats.org/officeDocument/2006/relationships/hyperlink" Target="http://thelib.ru/books/levchenko_vladimir/scharanskiy_anatoliy_borisovich_press_sekretar_sovetskogo_repatriantskogo_dvizheniya.html" TargetMode="External"/><Relationship Id="rId5" Type="http://schemas.openxmlformats.org/officeDocument/2006/relationships/hyperlink" Target="http://thelib.ru/series/izvestnye_press_sekretari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levchenko_vladimir/scharanskiy_anatoliy_borisovich_press_sekretar_sovetskogo_repatriantskogo_dvizheniya-comment.html" TargetMode="External"/><Relationship Id="rId8" Type="http://schemas.openxmlformats.org/officeDocument/2006/relationships/hyperlink" Target="http://thelib.ru/authors/levchenko_vladimir.html" TargetMode="External"/><Relationship Id="rId9" Type="http://schemas.openxmlformats.org/officeDocument/2006/relationships/hyperlink" Target="http://thelib.ru/series/izvestnye_press_sekretari.html" TargetMode="Externa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ëàäèìèð Ëåâ÷åíêî </dc:creator>
  <dc:description/>
  <dc:language>en-US</dc:language>
  <cp:lastModifiedBy/>
  <cp:revision>0</cp:revision>
  <dc:subject/>
  <dc:title>Ùàðàíñêèé Àíàòîëèé Áîðèñîâè÷, ïðåññ-ñåêðåòàðü ñîâåòñêîãî ðåïàòðèàíòñêîãî äâèæåíèÿ</dc:title>
</cp:coreProperties>
</file>