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Вампиры: Антология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анит Ли</w:t>
      </w:r>
    </w:p>
    <w:p>
      <w:pPr>
        <w:pStyle w:val="Heading1"/>
        <w:bidi w:val="0"/>
        <w:ind w:left="0" w:right="0" w:hanging="0"/>
        <w:rPr/>
      </w:pPr>
      <w:r>
        <w:rPr/>
        <w:t>Красны как кров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Taнит Ли родилась в 1947 году в Лондоне. Писать она начала в девять лет, а профессиональным писателем стала в 1975 году, когда DAW Books издало ее роман «Восставшая из пепла» («The Birthgrave»)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 тех пор она опубликовала около шестидесяти романов, девять сборников и более двухсот рассказов. В конце 70-х – начале 80-х вышло четыре ее радиопостановки. Taниm Ли также выступила сценаристом двух эпизодов культового сериала Би-би-си «Блэйк-7» («Blake's 7»). За свои рассказы она дважды получала Всемирную премию фэнтези, а в 1980 году за роман «Владыка смерти» («Death's Master») Британское общество фантастики наградило ее премией Августа Дерлета. В 1998 году Танит Ли номинировали на Guardian Award в категории «Детская фантастика» за роман «Закон Волчьей башни» («Law of the Wolf Tower»), первую книгу из серии «Дневники Клайди» («Claidi Journal»)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Издательство Tor Books опубликовало ее «Белая как снег» («White as Snow»), авторский пересказ истории Белоснежки, a Overlook Press выпустило «Ложе Земли» («А Bed of Earth») и «Сохраненная Венера» («Venus Preserved»), соответственно третий и четвертый тома серии «Тайные книги Рая» («Secret Books of Paradys»). Среди недавних работ писательницы – «Отбрось светлую тень» («Cast а Bright Shadow») и «Здесь, в холодном аду» («Here in Cold Hell»), первые две книги «Львиноволчьей трилогии» («Lion-wolf Trilogy») и «Пиратика» («Piratica»), роман для детей старшего школьного возраста о подвигах женщины-пирата. Для Bantam Books она написала продолжение своего «Серебряного любовника» («The Silver Metal Lover»). В 1981 году права на постановку первой книги были проданы Miramax Film Corp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от что говорит автор о нижеследующей мрачной волшебной сказке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Здесь чувствуется сильное влияние восхитительного Оскара Уайльда – особенно его рассказов; именно Уайльд сподвиг меня серьезно изучить спиритуалистическую литератур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жду тем, смею предположить, мой персонаж была вампиром многие годы. Как и ее мать – которая, не будем забывать, не просила о розовощекой светловолосой дочурке с губками как розы или вино – нет, она просила белокожее, чернокудрое дитя с губами цвета свежей крови…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ая Королева-Колдунья откинула крышку шкатулки из слоновой кости с магическим зеркалом. Из темного золота было оно, из темного золота, подобного волосам Королевы-Колдуньи, которые струились как волна по ее спине. Из темного золота, и такое же древнее, как семь чахлых и низких черных деревьев, растущих за бледно-голубым оконным стек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Speculum, speculum, – обратилась Королева-Колдунья к волшебному зеркалу. – Dei gratia.</w:t>
      </w:r>
      <w:r>
        <w:rPr>
          <w:rStyle w:val="FootnoteAnchor"/>
        </w:rPr>
        <w:footnoteReference w:id="2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Volente Deo. Audio.</w:t>
      </w:r>
      <w:r>
        <w:rPr>
          <w:rStyle w:val="FootnoteAnchor"/>
        </w:rPr>
        <w:footnoteReference w:id="3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еркало, – произнесла Королева-Колдунья. – Кого ты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ижу вас, госпожа, – ответило зеркало. – И все на земле. Кроме 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еркало, зеркало, кого ты не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вижу Бья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-Колдунья перекрестилась. Она захлопнула шкатулку, медленно подошла к окну и взглянула на старые деревья по ту сторону бледно-голубого сте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рнадцать лет назад у этого окна стояла другая женщина, но она ничем не походила на Королеву-Колдунью. У той женщины черные волосы ниспадали до щиколоток; на ней было багровое платье с поясом под самой грудью, ибо она давно уже вынашивала дитя. Та женщина распахнула оконные створки в зимний сад, туда, где скорчились под снегом старые деревца. Затем, взяв острую костяную иглу, она воткнула ее в свой палец и стряхнула на землю три яркие кап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ь моя дочь получит, – сказала женщина, – волосы черные, подобно моим, черные, как древесина этих искривленных согбенных деревьев. Пусть ее кожа, подобно моей, будет бела, как этот снег. И пусть ее губы, подобно моим, станут красны, как моя кр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улыбнулась и лизнула палец. На голове ее возлежала корона; в сумерках она сияла подобно звезде. Женщина никогда не подходила к окну до заката: она не любила дня. Она была первой Королевой и не обладала зерк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Королева, Королева-Колдунья, знала все это. Она знала, как умерла в родах первая Королева. Как ее гроб отнесли в собор и отслужили заупокойную мессу. Как ходили меж людей дикие слухи – мол, когда на тело упали брызги святой воды, мертвая плоть задымилась. Но первую Королеву считали несчастьем для королевства. С тех пор как она появилась здесь, землю терзала чума, опустошительная болезнь, от которой не было исце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семь лет. Король женился на второй Королеве, столь же не похожей на первую, как ладан на мир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это моя дочь, – сказал Король второй Королеве. Возле него стояла маленькая девочка семи лет от 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черные волосы ниспадали до самых щиколоток, ее кожа была бела как снег. Она улыбнулась – красными точно кровь г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ьянка, – произнес Король, – ты должна любить свою новую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 лучисто улыбалась. Ее зубы сверкали как острые костяные иг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ем, – позвала Королева-Колдунья, – идем, Бьянка. Я покажу тебе мое волшебное зер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ста, мама, – тихо промолвила Бьянка. – Мне не нравятся зер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скромна, – заметил Король. – И хрупка. Она никогда не выходит днем. Солнце причиняет ей стра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й ночью Королева-Колдунья открыла шкатулку с зерк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еркало. Кого ты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ижу вас, госпожа. И все на земле. Кроме 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еркало, зеркало, кого ты не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вижу Бья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Королева дала Бьянке крошечное золотое распятие филигранной работы. Бьянка не приняла подарка. Она подбежала к отцу и зашеп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оюсь. Мне не нравится думать, что наш Господь умер в мучениях на кресте. Она специально пугает меня. Скажи ей, пусть забере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Королева вырастила в своем саду дикие белые розы и пригласила Бьянку прогуляться после заката. Но Бьянка отпрянула. А отец ее услышал шепот дочер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ипы уколют меня. Она хочет сделать мне больно. Когда Бьянке исполнилось двенадцать, Королева-Колдунья сказала Корол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ьянке пора пройти обряд конфирмации, чтобы она принимала с нами причас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му не бывать, – ответил Король. – Я не говорил тебе, девочку не крестили, ибо моя первая жена, умирая, была против этого. Она умоляла меня, ведь ее религия отличалась от нашей. Желания умирающих надо ува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ве плохо быть благословенной Церковью? – спросила Королева-Колдунья Бьянку. – Преклонять колени у золотой алтарной ограды перед мраморным алтарем? Петь псалмы Богу, вкусить ритуального Хлеба и отпить ритуального В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хочет, чтобы я предала свою настоящую маму, – пожаловалась Бьянка Королю. – Когда же она прекратит мучить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нь своего тринадцатилетия Бьянка поднялась с постели, оставив на простыне алое пятно, горящее, точно распустившийся красный-красный ц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ты женщина, – сказала ее ня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ответила Бьянка. И направилась к шкатулке с драгоценностями своей истинной матери, вытащила из нее материнскую корону и возложила 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 сумерках она гуляла под старыми черными деревьями, эта корона сияла подобно звез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устошительная хворь, которая на тринадцать безмятежных лет покинула землю, внезапно вспыхнула вновь, и не было от нее исце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-Колдунья сидела на высоком стуле перед окном, в котором бледно-зеленые стекла чередовались с матово-белыми. В руках она держала Библию в переплете из розового ше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ше величество, – отвесил ей низкий поклон ег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было сорок лет, он был силен и красив – и умудрен в потаенных лесных практических науках, в сокровенном знании земли. Умел он и убивать, убивать без промаха – такова уж его профессия. Он мог убить и изящную хрупкую лань, и луннокрылых птиц, и бархатных зайцев с их грустными всезнающими глазами. Он жалел их, но, жалея, убивал. Жалость не останавливала его. Такова уж его професс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мотри в сад, – велела Королева-Колду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отник вгляделся в мутно-белое стекло. Солнце утонуло за горизонтом, и под деревьями прогуливалась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нцесса Бья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еще? – спросила Королева-Колдунья. Егерь перекрест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ди нашего Господа, миледи, я не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ты 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же не зн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роль не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и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храбр? – вопросила Королева-Колду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етом я охочусь на кабанов и убиваю их. Зимой я уничтожаю волков деся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достаточно ли ты храб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прикажете, леди, – ответил охотник, – я сделаю все возмож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-Колдунья открыла Библию и взяла вложенный между страницами плоский серебряный крестик, лежавший на словах: «Не убоишься ужасов в ночи… язвы, ходящей во мраке…»</w:t>
      </w:r>
      <w:r>
        <w:rPr>
          <w:rStyle w:val="FootnoteAnchor"/>
        </w:rPr>
        <w:footnoteReference w:id="4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ерь поцеловал распятие и повесил его на шею, под руба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близься, – велела Королева-Колдунья, – и я научу тебя, что нужно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спустя охотник вышел в сад – в небе уже загорелись звезды. Он направился к Бьянке, стоящей под кривым карликовым деревом, и преклонил ко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нцесса, – произнес он, – простите меня, но я должен донести до вас дурные извес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доноси, – ответила девочка, играя с длинным стеблем сорванного бледного цветка, распускающегося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ша мачеха, эта проклятая ревнивая ведьма, замыслила погубить вас. Тут ничего не поделаешь, но вы должны бежать из дворца нынче же ночью. Если позволите, я провожу вас в лес. Там найдутся те, кто позаботится о вас, пока вы не сможете вернуться без опа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 взглянула на него – покорно, доверч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я пойду с тобой, –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зашагали по тайной тропе, потом по подземному ходу, потом миновали запутанный фруктовый сад и выбрались на грунтовую дорогу, бегущую между запущенных кустов живой изгор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пульсировала фиолетово-черным, когда они наконец достигли леса. Ветви над головой хлестали друг друга, переплетались, точно морозный узор на окне, а небо тускло просвечивало меж ними, словно синее с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устала, – вздохнула Бьянка. – Можно мне немножко отдохн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. Вон на ту полянку ночью приходят поиграть лисы. Смотрите туда – и увидите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такой умный, – заметила Бьянка. – И такой краси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ела на поросшую мхом кочку и принялась глядеть на поля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ерь бесшумно вытащил нож, спрятал его в складках плаща и склонился над деву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 шепчете? – спросил он сурово, кладя ладонь на ее угольно-черные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го лишь стишок, которому научила меня мама. Охотник сгреб в кулак ее густые пряди и развернул девушку так, что ее белое горло оказалось перед ним, открытое, готовое для ножа. Но мужчина не ударил, ибо в руке он сжимал сейчас золотистые локоны смеющейся Королевы-Колдуньи, которая, хохоча, обвила его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брый мой, сладкий мой, это была всего лишь проверка. Разве я не ведьма? И разве ты не любишь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отник вздрогнул, ибо он любил ее, а она прижалась к нему вплотную, так что, казалось, ее сердце стучит в его собственном т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ожи нож. Отбрось глупый крест. Нам не нужны эти вещи. Король и на четверть не такой мужчина, как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герь повиновался ей, отшвырнув нож И распятие, – они упали далеко, где-то среди корявых корней. Он сжал ее в объятиях, лицо женщины уткнулось в его шею, и боль ее поцелуя стала последним, что почувствовал мужчина в это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окрасилось угольно-черным. Лес был еще чернее неба. Никакие лисы на поляне не играли. Взошла луна и украсила белым кружевом сучья и пустые глаза егеря. Бьянка утерла рот мертвым цве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меро спят, семеро нет, – произнесла Бьянка. – Древо к древу. Кровь к крови. Ты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ся звук, подобный семи гигантским разрывам, – далеко, за деревьями, за щебеночной дорогой, за фруктовым садом, за подземным ходом. А затем – семь тяжелых шлепков босой ноги. Ближе. И ближе. И 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п, гоп, гоп, гоп. Гоп, гоп, г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фруктовом саду – семеро черных, встрепенувшихся. На щебеночной дороге, между кустов живой изгороди – семеро черных, крадущихся. Кусты шуршат, ветки трещ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лес, на поляну – семеро корявых, согбенных, низкорослых существ. Древесно-черная мшистая шерсть, древесно-черные лысые маски. Глаза – сверкающие щели, рты – сырые пещеры. Бороды – лишайник. Пальцы – сучковатые хрящи. Ухмыляются. Падают на колени. Прижимают лица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бро пожаловать, – сказала Бья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-Колдунья стояла перед окном со стеклом цвета разбавленного вина. Но смотрела она в магическое зер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еркало. Кого ты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ижу вас, госпожа. Я вижу человека в лесу. Он вышел на охоту, но не на оленя. Его глаза открыты, но он мертв. Я вижу все на земле. Кроме 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-Колдунья зажала ладонями уши. За окном лежал сад, пустой сад, лишившийся семи черных и корявых карликовых дерев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ьянка, – выдохнула Коро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на были завешены, и свет не проникал в них. Свет лился из полого сосуда – сноп света, точно копна золотистой пшеницы. Свет горел на четырех мечах – мечах, показывающих на восток и на запад, на юг и на сев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ре ветра свистели в покоях, играя серебристо-серой пылью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и Королевы-Колдуньи покачивались подобно трепещущим на ветру листьям, сухие губы Королевы-Колдуньи читали нараспе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Pater omnipotens, mittere digneris sanctum Angelum tuum de Infernis.</w:t>
      </w:r>
      <w:r>
        <w:rPr>
          <w:rStyle w:val="FootnoteAnchor"/>
        </w:rPr>
        <w:footnoteReference w:id="5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померк и вспыхнул еще яр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меж рукоятей четырех мечей, стоял Ангел Люцифиэль, весь золотой, с укрытым тенью лицом, с раскинутыми, полыхающими за спиной крыл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взывала ко мне, и я знаю твою беду. Желание твое печально. Ты просишь о б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говоришь мне о боли, Владыка Люцифиэль, ты, который претерпел самую мучительную боль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 худшую, чем причиняют гвозди в ступнях и запястьях. Худшую, чем причиняют терновые шипы, и горькая чаша, и острие копья в боку. Тебя призывают для злых целей, но только не я, ведь я понимаю твою истинную природу, сын Божий, брат Сына Бож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ты узнала меня. Я дам тебе то, что ты прос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юцифиэль (которого называли Сатаной, Царем Мира, и который тем не менее являлся левой рукой, зловещей рукой замыслов Господа) выдернул из Эфира молнию и метнул ее в Королеву-Колду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ния попала женщине в грудь. Женщина у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п света взметнулся и воспламенил золотистые глаза Ангела, и были глаза Ангела ужасны, хоть и лучилось в них сострадание, но тут мечи рассыпались, и Ангел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-Колдунья тяжело поднялась с пола – не красавица более, но морщинистая, растрепанная, слюнявая стар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мом сердце леса солнце не светило никогда – даже в полдень. В траве мелькали цветы, но бледные, бесцветные. Под черно-зеленой крышей царили вечные густые сумерки, в которых лихорадочно мельтешили мотыльки и бабочки-альбиносы. Стволы деревьев были гладкими, точно стебли водорослей. Летучие мыши порхали днем, летучие мыши и птицы, считавшие себя летучими мыш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стоял склеп, поросший мхом. Выброшенные из него кости валялись у корней семи искривленных карликовых деревьев. Или того, что выглядело деревьями. Иногда они шевелились. Иногда во влажных тенях поблескивало что-то вроде глаза или зу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хладе, даруемой дверью гробницы, сидела Бьянка и расчесывала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-то движение всколыхнуло плотный полум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ь деревьев повернули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леса вышла старуха – сгорбленная, со склоненной головой, хищная, морщинистая и почти безволосая, словно гри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вот наконец и мы, – прошамкала карга хриплым голосом стервят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дковыляла ближе, бухнулась на колени и поклонилась, ткнувшись крючковатым носом в торф и блеклые ц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 сидела и смотрела на нее. Старуха поднялась. Во рту ее редким частоколом желтели гнилые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инесла тебе почтение ведьм и три подарка, – сказала ка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ты это сдел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торопыга, а ведь всего четырнадцать годков. Почему? Потому что мы боимся тебя. Я принесла подарки, чтобы подлиз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 рассмея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ха сделала пасс в зеленом воздухе. Раз – и в руке у нее оказался затейливый шнурок, сработанный из человеческих в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поясок, который защитит тебя от штучек священников, от креста, и от потира, и от поганой святой воды. В него вплетены локоны девственницы, и женщины не лучшей, чем ей положено быть, и женщины умершей. А вот, – второй пасс – и старуха держит лакированную – синь по зеленому – гребенку, – гребешок из недр морских, русалочья пустяковина, чтобы очаровывать и покорять. Расчеши ею волосы – и океанский запах наполнит ноздри мужчин, ритм приливов и отливов забьет им уши, оглушит и скует точно цепями. И вот, – добавила старуха, – последнее, старый символ греховности, алый фрукт Евы, яблоко красное как кровь. Откуси – и познаешь Грех, коим похвалялся змий, да будет тебе известно. – Старуха сделала третий пасс и выудила из воздуха яблоко. Плод, шнурок и гребень она протянула Бья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взглянула на семь корявых дерев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нравятся ее подарки, но я не вполне доверяю ей. Лысые маски высунулись из лохматых бород. Глазные щели сверкнули. Сучковатые лапы щелк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равно, – заявила Бьянка, – я позволю ей самой повязать мне поясок и расчесать мои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 карга жеманно повиновалась. Точно жаба, вперевалочку, приблизилась она к Бьянке. Она завязала пояс на ее талии. Она разделила на пряди эбеновые волосы. Зашипели искры – белые от пояска, радужные от греб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еперь, старуха, откуси кусочек от ябл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честь, – кивнула ведьма, – ох и покичусь же я, рассказывая моим сестрам, как разделила сей плод с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рая карга впилась кривыми зубами в яблоко, шумно чавкая, отгрызла кусок и проглотила, облизы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Бьянка взяла яблоко и тоже откус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сила, закричала – и задохнулась, подавив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ыжком вскочила она на ноги. Волосы взметнулись над ней подобно грозовой туче. Лицо стало синим, затем серым, затем вновь белым. Она упала в мертвенно-бледные цветы и осталась лежать – не шевелясь, не ды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ь карликовых деревьев замахали скрипучими конечностями, замотали косматыми башками, но тщетно. Без искусства Бьянки они не могли прыгать. Они вытянули когти и вцепились в реденькие волосенки и плащ старухи. Но карга пробежала меж ними. Она пробежала по залитым солнцем лесным землям, по щебеночной дороге, по фруктовому саду, по подземному 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дворец старая карга вошла через потайную дверь и поднялась в покои Королевы по потайной лестнице. Она согнулась почти вдвое. Она хваталась за ребра. Одной костлявой рукой старуха открыла шкатулку из слоновой кости с волшебным зерк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Speculum, speculum. Dei gratia. Кого ты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ижу вас, госпожа. И все на земле. И я вижу гр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й труп лежит в гроб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го я не вижу. Должно быть, Бья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га, бывшая совсем недавно прекрасной Королевой-Колдуньей, опустилась на свой высокий стул у окна с бледно-огуречным и матово-белым стеклом. Снадобья и зелья ждали, готовые прогнать страшный облик, снять жуткие чары возраста, наложенные на нее Ангелом Люцифиэлем, но она пока не прикасалась к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блоко содержало частицу плоти Христа, освященную облатку – Святое Причас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-Колдунья придвинула к себе Библию и открыла ее нау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чла – со страхом – слово: Resurgat.</w:t>
      </w:r>
      <w:r>
        <w:rPr>
          <w:rStyle w:val="FootnoteAnchor"/>
        </w:rPr>
        <w:footnoteReference w:id="6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словно хрусталь, этот гроб, молочно-белый хрусталь. Образовался он так. Белый дымок поднялся от кожи Бьянки. Она дымилась, как дымится костер, когда на него падают капли гасящей пламя воды. Кусок Святого Причастия застрял у нее в горле. Причастие – вода, гасящая ее огонь, – заставляло ее дым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ыпала ночная роса, похолодало. Дым вокруг Бьянки заледенел. Иней расписал изящными серебряными узорами туманную ледяную глыбу с Бьянкой в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ное сердце Бьянки не могло растопить лед. И зеленая дневная полночь оказалась бессиль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, лежащую в гробу, можно разглядеть сквозь стекло. Как прелестна она, Бьянка. Черная как смоль, белая как снег, красная как кр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ья нависают над гробом. Идут годы. Деревья разрослись и укачивают гроб на своих руках. Из глаз их сочатся слезы – плесень, грибок, зеленая смола. Зеленый янтарь, как изысканное украшение, твердеет на хрустальном гро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это лежит там, под деревьями? – спросил Принц, выехавший на поля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казалось, привез с собой золотую луну, чье сияние разливалось вокруг его золотой головы, золотых доспехов и белого атласного плаща, расшитого золотом и чернью, кровавыми рубинами и небесными сапфирами. Белый конь топтал белесые цветы, но, как только копыта отрывались от земли, бледные головки поднимались вновь. С луки седла Принца свисал щит, странный щит. На одной его стороне скалилась морда льва, но на другой белел смиренный ягн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ья застонали, головы их треснули, раскрыв огромные 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гроб Бьянки? – промолвил При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вь ее с нами, – взмолились дерев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качнулись и поползли на корнях. Земля содрогнулась. Гроб из ледяного стекла тряхнуло, широкая трещина расколо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 закашл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шель выбил частицу Причастия из ее горла. Тысячью осколков рассыпался гроб, и Бьянка села. Она взглянула на Принца. Она усмех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бро пожаловать, желанный мой, – сказала она. Бьянка поднялась, тряхнула головой, разметав волосы, и направилась к Принцу на белом к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шла она, казалось, в тень, в багровую комнату; затем – в малиновую, чье свечение пронзило ее, точно безжалостные ножи. Дальше – желтая комната, где она услышала плач, терзающий уши. С тела ее словно содрали всю кожу; сердце ее забилось. Биения сердца превратились в два крыла. Она полетела. Она была вороном, затем совой. Она летела в искрящемся стекле. Стекло опаляло ее белизной. Снежной белизной. Она стала голуб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убка села на плечо Принца и спрятала голову под крыло. В ней не осталось больше ничего черного, ничего крас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чни все сначала, Бьянка, – сказал При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ял руку и снял птицу с плеча. На запястье его виднелась отметина, похожая на звезду. Когда-то в эту руку входил гвоз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 взмыла ввысь, легко пройдя сквозь зеленую крышу леса. Она влетела в изящное окошко винного цвета. Она была во дворце. Ей было сем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-Колдунья, ее новая мать, повесила ей на шею тонкую цепочку с распятием филигранной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еркало, – произнесла Королева-Колдунья. – Кого ты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ижу вас, госпожа, – ответило зеркало. – И все на земле. И я вижу Бья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Вампиры: Антология»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i_tanit.html" TargetMode="External"/><Relationship Id="rId4" Type="http://schemas.openxmlformats.org/officeDocument/2006/relationships/hyperlink" Target="http://thelib.ru/books/li_tanit/krasny_kak_krov.html" TargetMode="External"/><Relationship Id="rId5" Type="http://schemas.openxmlformats.org/officeDocument/2006/relationships/hyperlink" Target="http://thelib.ru/series/vampiry_antologiy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li_tanit/krasny_kak_krov-comment.html" TargetMode="External"/><Relationship Id="rId8" Type="http://schemas.openxmlformats.org/officeDocument/2006/relationships/hyperlink" Target="http://thelib.ru/authors/li_tanit.html" TargetMode="External"/><Relationship Id="rId9" Type="http://schemas.openxmlformats.org/officeDocument/2006/relationships/hyperlink" Target="http://thelib.ru/series/vampiry_antologiya.html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àíèò Ëè </dc:creator>
  <dc:description/>
  <dc:language>en-US</dc:language>
  <cp:lastModifiedBy/>
  <cp:revision>0</cp:revision>
  <dc:subject/>
  <dc:title>Êðàñíû êàê êðîâü</dc:title>
</cp:coreProperties>
</file>