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Романы шиворот-навыворот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Стивен Ликок</w:t>
      </w:r>
    </w:p>
    <w:p>
      <w:pPr>
        <w:pStyle w:val="Heading1"/>
        <w:bidi w:val="0"/>
        <w:ind w:left="0" w:right="0" w:hanging="0"/>
        <w:rPr/>
      </w:pPr>
      <w:r>
        <w:rPr/>
        <w:t>Ошибки Санта-Клаус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соче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ейство Браунов только что отобедало у своих ближайших соседей – Джон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раун и Джонс сидели за столом, где еще стояли бутылка вина и вазочка с грецкими орехами. Все остальные ушли навер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то вы решили подарить сыну на рождество? – спросил Бра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езд, – ответил Джонс. – Последняя новинка. Зав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вайте посмотрим, что это за штука, – предложил Брау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жонс вынул из буфета объемистый сверток и принялся разворачива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овко придумано! – сказал он. – А вот и рельсы. Просто удивительно, до чего мальчишки любят играть в по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Любят, – согласился Браун. – А скажите, как укрепить рель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ейчас покажу, – сказал Джонс. – Только помогите мне освободить стол от всей этой посуды и стащить скатерть. Ну вот. Смотрите. Рельсы вы кладете таким вот образом, а потом закрепляете их по краям… вот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онимаю, понимаю. А здесь он берет подъем? Да, это именно то, что нравится ребенку. А я купил Уилли игрушечный само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ю. Великолепная штука! Самолет я подарил Эдвину ко дню рождения. А вот сейчас решил купить ему поезд. Сказал мальчишке, что на этот раз Санта-Клаус собирается принести ему такую штучку, какой у него еще никогда не было. Ведь Эдвин верит в Санта-Клауса самым серьезным образом. Взгляните-ка на паровоз. В нем есть пружина. Она спрятана в топ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Знаете что, – сказал Браун с живейшим интересом. – Заведите его. Посмотрим его на 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удовольствием, – ответил Джонс. – Поставьте-ка по краям несколько тарелок или что-нибудь из посуды, чтобы сделать заграждение для рельсов. И обратите внимание, как он гудит перед отправлением. Ну что может быть лучше такой игрушки для мальчуга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ерно! – сказал Браун. – Ой, посмотрите на этот шнурочек! Потянешь за него – и раздается гудок! Нет, вы только послушайте! Совсем как настоящ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Вот что, Браун, – предложил Джонс. – Вы сцепите вагончики, а я дам отправление. Машинистом буду я – и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полчаса, а Браун и Джонс все еще играли в поезд, сидя за обеденным стол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их жены, расположившиеся наверху в гостиной, совсем не замечали их отсутствия. Они были слишком увлеч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Ну что за прелесть! – сказала миссис Браун. – Какая чудесная кукла! Я не видела такой хорошенькой уже много лет. Непременно куплю точно такую для Ульвины. Воображаю, в каком восторге будет Клари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Еще бы! – подтвердила миссис Джонс. – А главное, ей будет так интересно наряжать ее. Девочки обожают это занятие. Посмотрите – ведь в придачу к кукле тут еще и платьица. Целых три! Какие миленькие, не правда ли? Они уже скроены. Остается только сш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и очаровательны! – вскричала миссис Браун. – По-моему, вот это, лиловое, пойдет кукле больше всех. Ведь у нее золотистые волосы. Как, по-вашему, не лучше ли снять воротничок – вот так? А вместо него выпустить кант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Чудесная мысль! – сказала миссис Джонс. – Так мы и сделаем. Одну секунду, сейчас я возьму иг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лариссе я скажу, что Санта-Клаус сшил это платьице сам. Ведь девочка верит в Санта-Клауса самым серьез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 прошествии получаса миссис Джонс и миссис Браун были так увлечены шитьем нарядов для куклы, что даже не слышали шума поезда, бегавшего взад и вперед по обеденному столу, и совершенно не задумывались над тем, что могли делать в это время их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и дети нисколько не скучали без родите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Первый сорт, а? – спрашивал Эдвин Джонс юного Уилли Брауна, сидевшего у него в комнате. – В коробке сотня штук, с фильтром. А вот тут, в отдельной коробочке, – янтарный мундштук. Хороший подарок папе – как по-тво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тличный, – одобрил Уилли. – А я дарю отцу сиг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Да, да, я тоже сначала думал о сигарах. Мужчинам всегда подавай сигары и папиросы. Тут уж не ошибешься. Послушай, а не выкурить ли нам по одной? Можно взять их снизу. Они тебе понравятся – это русские. Куда лучше египетс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Благодарю, – ответил Уилли. – С большущим удовольствием. Курить я начал только прошлой весной, когда мне стукнуло двенадцать. По-моему, очень глупо начинать курить в детстве. Верно? Никотин может задержать рост. Лично я выкурил первую папиросу в двенадцать л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 xml:space="preserve">Я тоже, – сказал Эдвин, когда они затянулись. – Впрочем, покупать папиросы я бы не стал и сейчас, да вот нужно было сделать подарок отцу. Я просто </w:t>
      </w:r>
      <w:r>
        <w:rPr>
          <w:i/>
        </w:rPr>
        <w:t xml:space="preserve">должен </w:t>
      </w:r>
      <w:r>
        <w:rPr/>
        <w:t xml:space="preserve"> подарить ему что-нибудь от Санта-Клауса. Знаешь, он верит в Санта-Клауса самым серьезным образ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тем временем Кларисса показывала своей подруге Ульвине восхитительный миниатюрный набор для игры в бридж, купленный ею в подарок мат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Какая очаровательная грифельная дощечка для записи цифр! – воскликнула Ульвина. – А этот прелестный голландский рисунок… Или, может быть, он фламаняский? Как по-твоему, дорога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Голландский, – сказала Кларисса. – Он такой оригинальный. А нравятся тебе вот эти чудесные коробочки? Во время игры сюда кладут деньги. Я могла бы не брать их – за них пришлось платить отдельно, – но, по-моему, так несовременно – играть без денег.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Ужасно! – согласилась Ульвина. – Но ведь твоя мама никогда не играет на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Мама! О, разумеется, нет. Для этого она чересчур старомодна. Но я скажу ей, что сам Санта-Клаус положил сюда коробочки для ден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на, должно быть, так же уверена, что Санта-Клаус существует, как и моя м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О, совершенно уверена, – ответила Кларисса. И добавила: – Давай сыграем небольшую партию – вдвоем, по-французски? Или, если хочешь, по-норвежски. По-норвежски тоже можно вдво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– </w:t>
      </w:r>
      <w:r>
        <w:rPr/>
        <w:t>С удовольствием, – обрадовалась Ульв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через несколько минут они сидели, углубясь в игру, а возле каждой из них возвышался столбик серебряных мо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полчаса оба семейства в полном составе снова сидели в гостиной. Разумеется, никто и словом не обмолвился о подарках. Казалось, все были поглощены рассматриванием картинок в красивой толстой библии, которую мистер Джонс приготовил в подарок своему отцу. И все сошлись на том, что теперь, с помощью этой книги, дедушка сможет легко и быстро отыскать любое место в Палес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А наверху, на самом верху, сидя в своей гостиной, дедушка Джонс любовно разглядывал подарки, которые стояли перед ним на столе. Это были изящный графин для виски с серебряными инкрустациями снаружи (и с виски – внутри) для сына и большой никелированный варган </w:t>
      </w:r>
      <w:r>
        <w:rPr>
          <w:rStyle w:val="FootnoteAnchor"/>
        </w:rPr>
        <w:footnoteReference w:id="2"/>
      </w:r>
      <w:r>
        <w:rPr/>
        <w:t xml:space="preserve"> для вну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ще позднее, далеко за полночь, человек или дух – словом, некто, носящий имя Санта-Клаус, взял все подарки и запихал их в чулки каждого из обитателей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так как он был слеп – ведь слепым он был всегда, – то он все перепутал и роздал подарки так, как это было описано вы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на следующий день, в течение рождественского утра, все само собой стало на свое место: ведь рано или поздно все становится на свое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от около десяти утра Браун и Джонс играли в поезд, миссис Браун и миссис Джонс шили платья для куклы, мальчики курили папиросы, Кларисса с Ульвиной играли в бридж на свои карманны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аверху, на самом верху, дедушка пил виски и играл на варг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несмотря ни на что, рождество оказалось таким же веселым, каким оно бывало всег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Романы шиворот-навыворот»</w:t>
        </w:r>
      </w:hyperlink>
    </w:p>
    <w:sectPr>
      <w:footnotePr>
        <w:numFmt w:val="decimal"/>
      </w:footnote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ind w:left="0" w:right="0" w:firstLine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рган – музыкальный инструмент типа губной гармоники.</w:t>
      </w:r>
    </w:p>
    <w:p>
      <w:pPr>
        <w:pStyle w:val="Footnote1"/>
        <w:bidi w:val="0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  <w:style w:type="paragraph" w:styleId="Footnote1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ikok_stiven.html" TargetMode="External"/><Relationship Id="rId4" Type="http://schemas.openxmlformats.org/officeDocument/2006/relationships/hyperlink" Target="http://thelib.ru/books/likok_stiven/oshibki_santa_klausa.html" TargetMode="External"/><Relationship Id="rId5" Type="http://schemas.openxmlformats.org/officeDocument/2006/relationships/hyperlink" Target="http://thelib.ru/series/romany_shivorot_navyvorot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likok_stiven/oshibki_santa_klausa-comment.html" TargetMode="External"/><Relationship Id="rId8" Type="http://schemas.openxmlformats.org/officeDocument/2006/relationships/hyperlink" Target="http://thelib.ru/authors/likok_stiven.html" TargetMode="External"/><Relationship Id="rId9" Type="http://schemas.openxmlformats.org/officeDocument/2006/relationships/hyperlink" Target="http://thelib.ru/series/romany_shivorot_navyvorot.html" TargetMode="External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Ñòèâåí Ëèêîê </dc:creator>
  <dc:description/>
  <dc:language>en-US</dc:language>
  <cp:lastModifiedBy/>
  <cp:revision>0</cp:revision>
  <dc:subject/>
  <dc:title>Îøèáêè Ñàíòà-Êëàóñà</dc:title>
</cp:coreProperties>
</file>