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оманы шиворот-навыворот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ивен Ликок</w:t>
      </w:r>
    </w:p>
    <w:p>
      <w:pPr>
        <w:pStyle w:val="Heading1"/>
        <w:bidi w:val="0"/>
        <w:ind w:left="0" w:right="0" w:hanging="0"/>
        <w:rPr/>
      </w:pPr>
      <w:r>
        <w:rPr/>
        <w:t>Проблема прачечной</w:t>
      </w:r>
    </w:p>
    <w:p>
      <w:pPr>
        <w:pStyle w:val="Heading1"/>
        <w:bidi w:val="0"/>
        <w:ind w:left="0" w:right="0" w:hanging="0"/>
        <w:rPr/>
      </w:pPr>
      <w:r>
        <w:rPr/>
        <w:t>Памяти смиренной прачки доброго старого време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ым-давно, лет тридцать или сорок назад, существовало на свете смиренное создание, именуемое прачкой. Ее немудреные обязанности состояли в том, что через определенные промежутки времени она приходила к вам с большущей корзиной, чтобы унести грязное белье, а потом принести его обратно белым как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 время прачки больше нет. Ее место заняла Объединенная Прачечная Компания. Прачки больше нет, но я хочу, чтобы она появилась вн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чка – и в жизни, и в книгах – считалась олицетворением всего самого жалкого, самого обездоленного. Она еле-еле ухитрялась заработать на кусок хлеба. Она была на самом дне нищеты. Нынешняя Объединенная Прачечная Компания применяет гидроэлектроэнергию, является обладательницей просторной, напоминающей банк конторы и развозит свой груз на огромном катафалке, которым управляет шофер в ливрее. Но я хочу, чтобы скромная прачка появилась вн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ежние времена каждая женщина, покинутая и брошенная на произвол судьбы, становилась прачкой. Когда все остальное терпело крах, ей оставалось хотя бы это. Каждая женщина, хотевшая показать свой независимый характер и силу духа, угрожала, что возьмется за стирку. То было последнее прибежище благородной души. Во многих знаменитых романах героиня была близка к тому, чтобы стать прачкой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, чьи славные предки восходили чуть ли не к самим крестоносцам (хотя никогда не подходили к ним вплотную), совсем уж было брались за стирку, и только вовремя найденное завещание спасало их от позора и от мыльной пены. Однако если бы в наши дни женщина воскликнула: «Что мне делать? Я одна на свете! Я открою Объединенную Прачечную Компанию», – это прозвучало бы совершенно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технология – какою она была прежде, сорок лет назад, – отличалась необычайной простотой. Прачка имела обыкновение приходить ко мне и забирать мою рубашку и мой воротничок, а пока она стирала их, я носил другую рубашку и другой воротничок. Когда она возвращалась, мы совершали обмен. Одна рубашка всегда была у нее, другая – у меня. В те времена приличный молодой человек нуждался всего в двух рубаш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бедная прачка была безнадежно наивна: она никогда не рвала и не портила рубашек. Так, например, ей и в голову не приходило отодрать от нее зубами лоскут. И после стирки рубашки становились еще мягче и лучше, чем прежде. Она ни разу не додумалась оторвать хотя бы один рукав. А если во время стирки от рубашки отлетала пуговица, она смиренно пришивала ее на прежне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дя рубашку, эта простодушная женщина ни разу не додумалась спалить ее, оставив коричневое пятно на самом видном месте. У нее не хватало воображения. Другими словами, наша техника была тогда на ранней стадии разви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икогда не приходилось непосредственно наблюдать за производственными процессами Объединенной Прачечной Компании, располагающей новейшим оборудованием, но я легко могу себе представить, что там происходит после получения очередной партии бе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всего рубашки сортируются, а затем поступают к специалисту, который мгновенно опрыскивает их серной кислотой. Затем их направляют в красильное отделение и погружают в желтый раствор. Отсюда рубашки переходят в пулеметный цех, где в них простреливают дырки, а затем – с помощью механического транспортера – перебрасываются в особое помещение, где у них гидравлическим способом отрывают рукава. После этого рубашки кладут под колоссальный пресс, который делает их абсолютно плоскими и приводит в такое состояние, что пуговицы могут быть немедленно вырваны с корнем, одним мановением руки опытного пуговицеотдир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последний процесс производится исключительно вручную и, как мне сообщили, оплачивается очень высоко. Квалифицированный пуговицеотдиратель, способный определить наивысшую точку сопротивления материала, зарабатывает до пятидесяти долларов в день. Правда, эта работа чрезвычайно изнурительна, ибо предполагается, что ни одна пуговица не должна ускользнуть от его зоркого глаза. В последнее время крупные прачечные применяют новейшие химические средства, как, например, иприт, слезоточивые бомбы и осветительные снаря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тнички, насколько я понимаю, подвергаются аналогичной обработке, но процесс видоизменяется в зависимости от того, какова конечная его цель – Полное Расщепление Концов или Создание Боковых Разрывов. Разумеется, основным принципом деятельности любой первоклассной прачечной является забота о том, чтобы ни одна рубашка и ни один воротничок не попадали туда вторично. Если же это все-таки происходит, вещь немедленно направляется в Отдел Окончательного Уничтожения, где под нее подводят пироксилин, который разносит ее на шесть частей. После этого к ним прикрепляют ярлык – «Повреждено» и на следующее утро отсылают владельцу в специальной машине и в сопровождении особого служ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наша бедная прачка держала у себя пулемет и хоть немного динамита, она могла бы неслыханно разбогатеть. Но она не знала об их существовании. В доброе старое время прачка брала за стирку рубашек по десять двенадцатых цента за штуку, то есть по десять центов за дюжину. Лучшие прачечные – те самые, которые не допускают никакого вторжения в свои конторы и отсылают белье под охраной вооруженного стража, – берут теперь за стирку рубашки один доллар, а при льготном тарифе – двенадцать долларов за дюж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таких расценках заработок прачки возрос бы в сто двадцать раз. Право же, она сберегала нам по пятьдесят долларов в год. Знай она все это, она бы учредила компанию и дивиденды посыпались бы на ее членов, как оре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задумываясь над этим, я вижу, что она сберегала нам значительно больше. Имея дело с нынешними прачечными, вы можете надевать рубашку только дважды, причем каждый раз не более чем на один день. После этого ее взрывают. А ведь новая стоит четыре доллара. Прежде рубашка носилась до тех пор, пока человек не «вырастал» из нее. Годам к тридцати он с удовлетворением убеждался, что уже «вырос» из своей рубашки. Тогда ему приходилось истратить семьдесят пять центов на новую, и уж эта честно служила ему до самой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какая-нибудь бедная женщина догадалась подобрать одну из таких рубашек и откусить от нее воротничок, она могла бы основать крупное предпри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еще не все. Если в доброе старое время вам хотелось высказать своей прачке какую-нибудь претензию, вы могли выложить ей все, что думали. Она была здесь перед вами. И, выслушав вас, она со слезами удалялась в свою лачугу, где читала Библию и пила дж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же, если вам надо обратиться с какой-нибудь претензией в Объединенную Прачечную Компанию, вы не можете найти ее. А жаловаться шоферу в ливрее нет никакого толку: он никогда в жизни не видел приличной руб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щаться в контору тоже не имеет смысла. Вы найдете там лишь множество девиц, укрывающихся за чугунной решеткой. Они и в глаза не видели вашей рубашки. Не спрашивайте их о ней. Днем они работают в конторе, а по вечерам слушают популярные лекции о современной драме. Они не поняли бы, что перед ними мужская рубашка, если бы даже увидел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исать Объединенной Компании тоже бесполезно. Я говорю это с полным основанием, ибо уже делал попытку обратиться к одной из таких компаний с письменной жалобой и убедился в абсолютной бесполезности этого. Вот письмо, которое я написал: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>
          <w:i/>
        </w:rPr>
        <w:t>В правление Универсальной Объединенной Прачечной Компании</w:t>
      </w:r>
      <w:r>
        <w:rPr/>
        <w:t xml:space="preserve"> 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Милостивые государи!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Очень прошу вас – постарайтесь немного бережнее обращаться с моей рубашкой. Я имею в виду розовую. Мне кажется, что в последний раз вы положили на воротничок чуть больше крахмала, чем предполагали, и все слиплось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 xml:space="preserve">С </w:t>
      </w:r>
      <w:r>
        <w:rPr>
          <w:i/>
        </w:rPr>
        <w:t>совершенным почтением…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место ответа я получил следующее извещение: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Уважаемый сэр!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Папка 110 615. Отдел 0412. Получено февраля 19, 9.26. Прочитано марта 19, 8.23. Подшито к делу апреля 19, 4.01. Отправлено мая 19, 2.00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Нижеследующим извещаем, что ваше заявление будет представлено на рассмотрение очередного общего собрания акционеров. Впредь будьте любезны указывать номер папки, отдел, адрес, возраст и род занятий. Никакие жалобы за подписью или в устной форме не принимаются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 xml:space="preserve">С </w:t>
      </w:r>
      <w:r>
        <w:rPr>
          <w:i/>
        </w:rPr>
        <w:t>уважением</w:t>
      </w:r>
      <w:r>
        <w:rPr/>
        <w:t xml:space="preserve"> 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>
          <w:i/>
        </w:rPr>
        <w:t xml:space="preserve">№ </w:t>
      </w:r>
      <w:r>
        <w:rPr>
          <w:i/>
        </w:rPr>
        <w:t>0016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я почувствовал, что продолжать переписку безнадежно. Однако у меня остается еще одна возможность. Вдруг на моем жизненном пути встретится какая-нибудь красивая богатая женщина и вдруг ее муж сбежит от нее, а она останется одна, без всяких средств к существованию, и будет горько плакать и пить джин. И тогда появлюсь я, встану на пороге и скаж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ушите ваши слезы, мой дорогой, мой бесценный друг. Для вас еще не все потеряно – вы будете стирать мои руб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оманы шиворот-навыворот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ikok_stiven.html" TargetMode="External"/><Relationship Id="rId4" Type="http://schemas.openxmlformats.org/officeDocument/2006/relationships/hyperlink" Target="http://thelib.ru/books/likok_stiven/problema_prachechnoy.html" TargetMode="External"/><Relationship Id="rId5" Type="http://schemas.openxmlformats.org/officeDocument/2006/relationships/hyperlink" Target="http://thelib.ru/series/romany_shivorot_navyvorot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ikok_stiven/problema_prachechnoy-comment.html" TargetMode="External"/><Relationship Id="rId8" Type="http://schemas.openxmlformats.org/officeDocument/2006/relationships/hyperlink" Target="http://thelib.ru/authors/likok_stiven.html" TargetMode="External"/><Relationship Id="rId9" Type="http://schemas.openxmlformats.org/officeDocument/2006/relationships/hyperlink" Target="http://thelib.ru/series/romany_shivorot_navyvorot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èâåí Ëèêîê </dc:creator>
  <dc:description/>
  <dc:language>en-US</dc:language>
  <cp:lastModifiedBy/>
  <cp:revision>0</cp:revision>
  <dc:subject/>
  <dc:title>Ïðîáëåìà ïðà÷å÷íîé</dc:title>
</cp:coreProperties>
</file>