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оманы шиворот-навыворо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ивен Ликок</w:t>
      </w:r>
    </w:p>
    <w:p>
      <w:pPr>
        <w:pStyle w:val="Heading1"/>
        <w:bidi w:val="0"/>
        <w:ind w:left="0" w:right="0" w:hanging="0"/>
        <w:rPr/>
      </w:pPr>
      <w:r>
        <w:rPr/>
        <w:t>Теннис у Смитов</w:t>
      </w:r>
    </w:p>
    <w:p>
      <w:pPr>
        <w:pStyle w:val="Heading1"/>
        <w:bidi w:val="0"/>
        <w:ind w:left="0" w:right="0" w:hanging="0"/>
        <w:rPr/>
      </w:pPr>
      <w:r>
        <w:rPr/>
        <w:t>Простой перечень фак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етом Смиты переселились на свою дачу возле озера, семейный совет решил, что было бы замечательно устроить там теннисную площадку. Правда, земля на участке не очень ровная и площадка подойдет вплотную к кедрам позади дома, но это никого не смущало. В конце концов, теннис есть теннис, и для того чтобы летом помахать ракеткой, вовсе не нужны первоклассные корты. Играя на обыкновенной траве, тоже можно получить огромное удовольствие. А настоящие корты и все такое прочее нужны лишь профессиона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ыми словами, Смитам действительно страшно хотелось устроить собственную теннисную площадку. Правда, за все лето они так и не сыграли ни одной партии, но это еще ничего не до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е, когда Смиты перебрались на дачу, участок, естественно, был в довольно плачевном состоянии. Он весь зарос сорняками, а из земли тут и там торчали огромные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ак сказал глава семьи мистер Смит, когда он в первый раз приехал на дачу, чтобы провести там субботний вечер и воскресенье, если нужно убрать камни – снимайте пиджак и принимайтесь за работу. Он сказал еще, что у них в деловом мире человека приучают сразу же браться за любое дело, и чем оно сложнее, тем скорее нужно к нему прист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мистер Смит так и сделал. Он снял пиджак, взял железный лом и начал выворачивать камни. К вечеру он расковырял землю вокруг четырех камней, чуть сдвинул с места один и слегка вывихнул себе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он сказал, что больше у него нет времени, и поэтому миссис Смит сказала, что позовет человека, который доделает все остальное. Как это бывает во многих семьях, всякий раз, когда мистер Смит брался за какое-нибудь дело, а потом бросал его, не доведя до конца, миссис Смит посылала за «человеком», и тот все додел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миссис Смит тоже позвала «человека», и он вырыл и убрал все камни. Затем она позвала еще одного «человека», и он скосил сорняки, подровнял траву газонокосилкой и немного подпилил сучья у кедров в конце площ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второй недели он подготовил всю площадку, только не разметил поля. Но миссис Смит сказала, что это и не нужно: муж и сыновья разметят пол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-то она и совершила роковую оши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истер Смит приехал на дачу в конце мая, он прежде всего решил заняться разметкой. Мистер Смит любил все делать последовательно и методично. Его девиз: «Если берешься за какую-нибудь работу, делай ее как следует или уж не делай вовсе!» Он убежден, что своим успехом в делах он обязан прежде всего этому нехитрому прав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Смит сказал, что для правильной разметки корта прежде всего нужно заготовить побольше колышков, чтобы отмечать ими точки пересечения всех линий. Только тогда будет видно, что и как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ого чтобы нарубить колышки, понадобился топор. Топор оказался тупым. В подобных случаях мистер Смит любил говорить: «Привести инструмент в порядок – значит сделать половину дел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он решил в первую очередь наточить топор. Для этого надо было сначала направить точило, чтобы камень не вихлял из стороны в сторону, – ведь если он будет болтаться на оси, инструмент никогда правильно не заточи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ступил вечер, мистер Смит все еще искал пузырек со скипидаром, чтобы протереть напильник, чтобы наточить пилу, потом распилить ею доску и наконец закрепить камень на точиле. Площадка так и осталась неразмеченной. В понедельник мистер Смит уехал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атака захле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раз за разметку взялся Уилфред Смит, старший сын Смитов, только что вернувшийся из колледжа, где он слыл блестящим матема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фред сказал, что разметка площадки – дело совсем нехитрое. Нужно только предварительно проделать кое-какие расчеты. Для этого вовсе незачем возиться с колышками, а достаточно просто провести две прямые, пересекающиеся под прямым углом, и вспомнить, что квадрат гипотенузы равен сумме квадратов катетов. Эта теорема, сказал Уилфред, восходит, по крайней мере, ко временам Пифагора, а возможно, была известна еще древним египтянам. Преимущества ее использования при разметке теннисной площадки самоочевидны: если ширина площадки тридцать шесть футов, а длина семьдесят, то надо только возвести в квадрат тридцать шесть и семьдесят, сложить полученное, а потом из этой суммы извлечь квадратный корень. После этого уже нетрудно определить центр и всю конфигур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надцать часов утра Уилфред Смит приступил к вычислениям. В двенадцать он все еще считал. В половине первого он прервал работу, чтобы справиться в учебнике, как извлекается квадратный корень. Но учебника на даче не оказалось. Там вообще было очень мало книг, и среди них не было даже жизнеописания Пифагора. Уилфред трудился до самого вечера. Наконец с помощью алгебры он извлек корень и объявил, что, хотя задача очень сложная, осилить ее все-таки можно. Однако полученная цифра – чуть больше четверти мили – ясно говорила, что часть корта придется вынести на озеро Тут Уилфред спасовал. Кроме того, на следующий день ему все равно надо было возвращаться в колледж, чтобы получить ученую степень бакалавра математических наук и присутствовать на выпускном ак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атака тоже захле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раз, уже в конце июня, за дело взялись сестры Уилфреда Рини и Джини. Они принесли старую швабру и ведро разведенного мела, и через полчаса все было готово. Но, к сожалению, они нечаянно навели с каждой стороны по три квадрата вместо двух, поэтому играть все равно было нельзя. Правда, миссис Смит тут же утешила девочек, сказав, что это пустяки и что нужно только подождать, пока дождь смоет весь мел. В июле не было ни одного дождя. То есть в других местах они, конечно, шли, но над участком Смитов – ни разу. Сильные ливни прошли над Техасом. В Британской Индии, по сообщению газет, стояло самое дождливое лето за последние пол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участок Смитов не упало ни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ечером в начале августа, когда весь мел наконец стерся, двое младших мальчиков снова расчертили площадку, но снова неудачно: вместо мела они по ошибке взяли муку, и ночью собаки начисто вылизали черту по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мистер Смит узнал, что самое простое – это разметить корт с помощью специальных трафаретов из тесьмы. Их в готовом виде покупают в магазине и потом прямо набивают на площадку. Оказывается, теперь решительно все освоили этот новый метод и почти никто уже не делает разметку мелом. Мистер Смит купил трафареты и полдня ползал по корту с молотком, гвоздями и руководством, в котором было написано: «Закрепите точку А на оси ординат, а точку Б на перпендикуляре, восстановленном из точки А…» – и так далее, в таком же духе. Когда половина трафарета была прилажена, мистер Смит увидел, что прикрепил его не той стороной: он положил тесьму поперек, а нужно было вдоль. «А, черт!» – выругался он, сорвал трафарет и забросил его в гар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 последнюю неделю августа миссис Смит сделала то, что следовало сделать с самого начала. Она позвала «человека» – не мужа, не сыновей, а «челове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«человек» владел кистью – правда, он писал вывески, а не картины. Он пришел из поселка и принес маленькую, не больше шелковой дамской шляпки, банку какого-то раствора, кисточку и бече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тора часа корт был готов. За работу он взял доллар и двадцать 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дачный сезон стал подходить к концу, а Смиты так и не воспользовались своим кортом. Мальчики целые дни проводили на озере, мистер Смит отдавал все свободное время гольфу, а девочки предпочитали играть в б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товый корт ждал иг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миссис Смит подумывает, не позвать ли ей опять «человека», чтобы обновить к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оманы шиворот-навыворо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kok_stiven.html" TargetMode="External"/><Relationship Id="rId4" Type="http://schemas.openxmlformats.org/officeDocument/2006/relationships/hyperlink" Target="http://thelib.ru/books/likok_stiven/tennis_u_smitov.html" TargetMode="External"/><Relationship Id="rId5" Type="http://schemas.openxmlformats.org/officeDocument/2006/relationships/hyperlink" Target="http://thelib.ru/series/romany_shivorot_navyvoro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ikok_stiven/tennis_u_smitov-comment.html" TargetMode="External"/><Relationship Id="rId8" Type="http://schemas.openxmlformats.org/officeDocument/2006/relationships/hyperlink" Target="http://thelib.ru/authors/likok_stiven.html" TargetMode="External"/><Relationship Id="rId9" Type="http://schemas.openxmlformats.org/officeDocument/2006/relationships/hyperlink" Target="http://thelib.ru/series/romany_shivorot_navyvoro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èâåí Ëèêîê </dc:creator>
  <dc:description/>
  <dc:language>en-US</dc:language>
  <cp:lastModifiedBy/>
  <cp:revision>0</cp:revision>
  <dc:subject/>
  <dc:title>Òåííèñ ó Ñìèòîâ</dc:title>
</cp:coreProperties>
</file>