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има Вирджинио да</w:t>
      </w:r>
    </w:p>
    <w:p>
      <w:pPr>
        <w:pStyle w:val="Heading1"/>
        <w:bidi w:val="0"/>
        <w:ind w:left="0" w:right="0" w:hanging="0"/>
        <w:rPr/>
      </w:pPr>
      <w:r>
        <w:rPr/>
        <w:t>Бог джунгл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рджинио да Ли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джунг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когда вдоль Амазонки проложено шоссе, путешественники могут пользоваться рейсовыми автобусами, изображая собой первопроходцев. Но никому бы не удалось до этого пересечь великий лес всей Амазонии, пользуясь сухопутным путем, тем более с севера на юг, да еще в одиночку. Единственное исключение - уникальный многолетний переход, о котором повествуется н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изошло в начале 1942 года. За несколько недель до этого японцы напали на Пирл-Харбор, пути в Малазию и сопредельные территории для американцев были отрезаны. Соединенные Штаты Америки лишились возможности получать оттуда натуральный каучук, важный вид сырья для военной промышл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, в январе 1442 года, стены домов в Рио-де-Жанейро запестрели объявлениями: требовались добровольцы в возрасте от восемнадцати до тридцати пяти лет для сбора каучука на плантациях Амазонки. Эти плантации были заброшены уже в течение двадцати лет, с тех пор как Форд вынужден был отказаться от них из-за огромных трудностей. Но теперь начавшаяся война диктовала свои законы. Я подумал, что представляется удобный случай прочно стать на собственные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валифицированному рабочему обещали платить четыре-пять крузейро в день. Столько получал мой отец спустя двадцать лет пребывания на государственной службе. "Записывайтесь в крестовый пoxoд за свободу Страны, воюющие против диктатуры, нуждаются в нашей резине!" провозглашали объявления со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оказался в распределительном лагере в Рио с сотней других добровольцев. Американцы предоставляли оборудование и деньги. Организация работ была возложена на учреждение, получившее название "Администрация суисринтсндантства долин Амазонии (АСДД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тузиазм царил в распределительном лагере, где мы были собраны, чтобы отправиться в Веден, где американские офицеры сформируют из нас отряды. В условия вербовки входило получение отпуска каждые три месяца и аванс в ра.змере двухсот крузей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руководителей АСДА произнес речь: "Война выигрывается не только пушками, - сказал он нам. - Вы идете сражаться за свободу и демократию! Тысячи борцов уже ожидают вас в Бел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будете героям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вший рядом со мной парень с лицом убийцы, Жорже, ставший вскоре первой жертвой этой эпопеи, прервал орато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лательно также быть и героями крузейро, - выпалил он груб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обещанный аванс все еще не был нам вы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контракт гарантирован президентом республики, - ответил возмущенным тоном руководитель АСДА. - Вы получите аванс с отъездом в Б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езжали спустя четыре дня... В последний момент я решил попрощаться с родными, но опасение, что они могут воспрепятствовать моему отъезду, заставило меня отказаться от своего намерения. Я стал одним из сорока пяти тысяч добровольцев "каучуковой армии". Я не мог и подозревать, что буду единственным из всех, кому удастся вернуться из джунглей - спустя восемнадцать л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дом Рио медленно скрылся в тумане раннего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корабль "Президент Варгас", носивший имя тогдашнего президента Бразилии, вскоре соединился с двумя другими, и мы вместе пошли вдоль бразильского берега. Смеялись, шутили, и наши голоса неслись с борта на б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мят не знаменито, но в учебном лагере будет все: американские консервы, виски... Кажется, пришлют даже женщ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ший атлет-чемпион Люсиано, наш сержант, поддерживал в нас эти иллюзии. Он требовал от нас немногого - терп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каждый день нам давали немного жареного мяса с горохом, но вскоре ограничились одним фейжоада - безвкусным бобовым пюре. Жорже устроил такой скандал, что представитель АСДА, до этого уединявшийся в своей каюте рядом с капитанской, должен был вмешаться. Он собрал нас на нижней палубе и за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тракт, подписанный вами с бразильским правительством, превращает вас в солдат. Военный закон обязывает нас применять суровые меры в случае любой попытки бунта. Добавлю, что дезертирство будет караться смер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сержанта корабельной полицейской службы позади него готовы были в любой момент пустить в ход свои пистолеты. Я оглянулся... Жорже уже не было сред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закован в кандалы, - объявил Люси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мы уже никогда не видели Жорже. Спустя два дня "Президент Варгас" бросил якорь в порту Б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ошли на берег, и нас тут же поместили в грязный лагерь, окруженный колючей проволокой. Полуразвалившиеся бараки, служившие когда-то складами, теперь стали нашим жильем. Нам запрещали выходить в город. Издали мы видели на набережной колонны грузовиков АСДА и поезда, груженные американскими материалами, предназначенными для "каучуковой армии". Но мы по-прежнему ничего не получали. Через восемь дней нам все же выдали по пятьдесят крузейро из двухсот обещанных. Кое-кого из нас отпустили в город до полуночи. Это было накануне отправки большой партии в Мана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каждому из нас выдали карточку с номером. Врач быстро прошелся среди нашего стада: медицинский осмотр был закон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мы получили столь ожидаемую форму: всего-навсего соломенную шляпу. Что касается знаменитого американского ковбойского костюма, то его обещали выдать в Манау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х крестоносцев свободы и демократии погрузили по сто человек в вагоны с решетками. Там оказался и я. За нами тысячи и тысячи других грузились в такие же поезда. Но Манаус все еще манил нас. Это ворота Амазонии, страны легендарных сокров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аус был городом, построенным на плотах, которые, казалось, погружались в воду под тяжестью многочисленного населения. Каждый день колесные пароходы выгружали партии голодных добровольцев, дрожавших от лихор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центре ЛСДА царили невообразимый хаос и воро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отправили на берег, в лагерь, уже до отказа набитый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арет отказывался принимать больных лихорадкой - не хватало м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и дезертирства были многочисленны. Пойманных беглецов запирали в так называемый дисциплинарный барак, но никто никогда не видел, чтобы они выходили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отъезда... Мы с любопытством смотрели вокруг, забравшись в большие индейские пироги, снабженные моторами. Инспектор совершил последнюю перекличку: не хватало двух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ъезд задержался. К ночи на борт нашей пироги доставили ДВУХ жалких людей, подобранных в одной из городских трущоб. Инспектор дал сигнал к отплытию. С тоской я смотрел, как Манаус таял в темноте. Как только плавучий город исчез, моторы были остановлены в целях экономии горючего, и пять инденцев, составлявших наш экипаж, взялись за вес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в каучуковых зарос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, имени которого я нс знаю, заставляет меня лепить тяжелый шар из сока каучуконоса - гевеи. Взамен он дает мне лишь столько, сколько нужно, чтобы не умереть с голоду. Иногда ч получаю пару ботинок, рубашку, факу нож для надрезания стволов гевеи и отделения сока - латекса, или мачете, без которого человек нс может жить в тропическом лесу. Все это выдается в кредит. Так я оказался на всю жизнь в долгу у своего "патрона". Сколько прошло месяцев, лет с тех пор, как я был привезен сюда? Я уже потерял с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ботал, не думая, опустошенный. Каждое утро еще до восхода солнца я покидал нищенскую хижину, которую сам построил, прикреплял лампочку, коронга, к шляпе и брал нож для насечки. До десяти часов я беспрерывно делал флажкообразные насечки на 150-180 деревьях гевеи. Затем возвращался в свою хижину и варил рыбу. Иногда удавалось раздобыть дичь. И тогда у меня бывал хороший обед (лес кормит тех, кто его знает). Отдохнув, я отправлялся собирать латекс, который к томувремени натекал в цинковые чашки, прикрепленные к ств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наступал вечер, мне нужно было начинать лепить шар из латекса. Я подвешивал его над костром, в котором горели плоды пальмы урикури, и медленно поворачивал. Дым от этих орехов содержит креозот, и латекс Амазонии считается лучшим в мире. Устав до изнеможения, я падал и, дрожа от лихорадки, засыпал на соломенном тюфя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день за днем. Шар весит от шестидесяти до восьмидесяти килограммов. На его формирование требуется несколько недель, если деревья бывают сухими. Когда шар готов, его приходится катить по тропинке к лагерю на протяжении многих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встречаю другого человека, тоже катящего шар. Тогда мы ползем друг за другом, как два чудовищных муравья. Мы не можем даже разговаривать: каждое слово при адской усталости стоит дополнительных усилий. На этих крутых тропинках не раз находили людей, раздавленных своими ша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висимости от веса латекса и моего состояния доставка шара иногда требовала нескольких дней. На всем пути стояли покинутые хижины, где можно было провести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вращался к себе в хижину И опять все существо охватывала страшная мысль о следующем шаре! Никто не придет справиться о тебе, никто не придет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ой или раненый - потерян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 я не смог подняться. Это был приступ лихорадки. У меня нс было хинина, но я знал, как оберегать себя, принимая настой растения сассафр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уп оказался тяжелый, и я немедленно принял спасительный настой. Таинственную болезнь тропического леса Амазонии, поразившую меня, индейцы называют "стеклянные ноги". Кожа натягивается, становится прозрачной, и лимфа медленно вытекает из тела. Я не мог больше двигаться. Но вот в один из вечеров трясущаяся от страха индеанка племени шавантес из жалости ко мне поставила перед хижиной чашку с дымящейся жидкостью. Я подполз к чашке... Наутро она принесла другую чашку, и так понемногу я вылечился. Я свято храню память об индеанке, спасшей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ще в течение длительного времени я себя чувствовал очень стабым на своих "стеклянных ногах". И мне кажется, что эта болезнь, а быть может, и лекарство индеанки были причиной полной потери мною памяти. Сколько времени продолжался этот период? Пять или шесть лет, может быть, даже больше. Но однажды память вернула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чуковая армия! Что с ней стало? Только позже я узнал правду. В конце 1942 года американцы решили расторгнуть свой договор с АСДА. Для этого было две причины: во-первых, назревал скандал в связи с гибелью тысяч людей-добровольцев. Во-вторых, к тому времени США уже создали промышленность синтетическою кауч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"патроны", выплатившие АСДА деньги за аренду участков, не хотели расставаться с дешевой рабочей силой и больше американцев боялись возвращения в цивилизованный мир свидетелей и жертв, которые стали бы обвинителями. Получилось, что те "добровольцы", которые к тому времени еще остались в живых, ничего не знали о событиях, совершавшихся в мире, продолжая оставаться на положении ра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что происходило за пределами безграничного амазонского леса, более того, не знал, где именно я нахожусь. Когда ко мне вернулась память, я стал чувствовать, что схожу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прежде чем мои разум окончательно поколебался, я решил бежать. Не могло быть и речи, чтобы выбрать другой путь, кроме как на юг. А это путь, лежавший через гигантские пространства ужасающего амазонского ле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ишком хорошо знал, чем заканчивались попытки пытавшихся бежать к северу известным и кратчайшим путем. Никогда им не удавалось уйти дальше, чем на тридцать километров. Их находили мертвыми, убитыми пулей в ви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"патроны" не могли допустить, чтобы хоть один из нас вернулся к себе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место возвращения в свою хижину я отправился на юг, стараясь не думать о том, что я делаю. Но в глубине души я не мог не понимать, что задуманное предприятие почти безнадежно и что мои шансы выйти живым из дикого леса оыли самыми ничтожными. Впереди - более двух тысяч километров диких тропических лесов! В небольшом каучуковом мешке, привязанном к поясу, лежала дюжина галет из фариньи (маниоконая мука), немного кофе, несколько кусков сушеного мяса и несколько листьев коки - индейского средства, помогавшего преодолевать усталость. Перед бегством я максимально постарался использовать кредит и получил почти новые американские сапоги, мачете и компас. Ничего другого у меня не было, даже оружия, которое увеличивало бы мои шансы вы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беглеца в тропическом лесу полна галлюцинаций, она требует напряженного внимания и исключительной сосредоточенности. Как во сне или, скорее, как в кошмаре, человек иде т вне времени, в каком-то другом измер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ица между бодрствованием и сном становится зыбкой. Мой путь лежал неизменно на юг, к сердцу МатуТросу. Все козни и западни джунглей ожидали меня там, но они казались мне менее страшными, чем медленная агония в лаг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 моему личному календарю, основанному на длине ночей, с начала бегства прошло около шести месяцев. Я сделал остановку, чтобы порыбачить и поохотиться на берегу одной реки, где наскоро построил хижину. До захода солнца я отправился посмотреть песок на берегу и обнаружил там следы ягуаров, тапиров, глубокий след оленя и борозду, оставленную гигантской черепахой, - это было то, что я искал. Яйца черепахи - излюбленное блюдо охотников в тропическом лесу. Ее убежище находилось в растительном гроте, куда я осторожно проскользнул, держа мачете наготове. Но черепаха была уже мертва и выпотрошена кемто другим. Это значило, что другой белый человек, а не индеец (об этом говорило наличие у него мачете) находился где-то здесь на реке и прибыл по ней, так как его следов не было видно на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ожидал меня в зарослях, стоя по колено в воде. Мы долго пристально рассматривали друг друга с мачете в руках. У него было бородатое, изрытое морщинами лицо. Наконец он заговорил, и звук его голоса заставил меня задрож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учуковая армия? - он с заметным трудом выговаривал слова, как если бы разучился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... Прошел уже год, как и беж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строили настоящий пир из "нашей" черепахи. Его история странно совпадала с моей. Он сообщил мне одну вещь, которой я не знал. Это была приблизительная дата нашей встречи. По его расчетам, было лето 1951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но, с тех пор, как я покинул Рио, прошло девять лет. Значит, мне уже было 25 лет! Ему - столько же. Он не удивился, когда я взорвался громким, почти безумным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не знали тогда, что война давно кончилась. Паоло, так звали моего нового товарища, считал, что шары латекса шли через Нидерландскую Гви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винулись с Паоло но выбранному мною направлению на юго-запад. Два других товарища, бежавших с ним, были застрел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дейцы, редко попадавшиеся на нашем пути, не могли быть источниками какой-либо информации: они жили вне интересов цивилизованного мира. Нам стали попадаться ьтеды индейцев племени бравое, что указывало на наше приближение к центру Мату-Гросу. Индейцы бравое и особенно шавантес считались самыми свирепыми племенами, якобы отличавшимися особой жесток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приписывали уничтожение всех экспедиций, попадавших в эти районы. В действительности же я и Наоло не имели больших оснований бояться их: у нас не было ни вещей, ни оружия, и мы навряд ли могли чем-либо их прель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нашему знанию жизни леса мы быстро установили добрые взаимоотношения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лечили больных, за что Паоло, престиж которого из-за более длинной бороды был выше, чем у меня, получил маниоку и немного соли, а также кувшин каччи, единственного алкогольного напитка джунглей. Женщины племени шавантес пережевывают сладкий картофель и выплевывают его в горшок. Их слюна служит ферментом, вызывающим брожение. К концу второго дня к напитку добавляются ананасы и сок сахарного тростника, после чего он готов к употреб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, в большей степени гонимые страхом попасть в руки "патронов", нежели в надежде когданибудь достигнуть намеченной цели. "Страшные" шавантес постепенно становились нашими друзьями в тропических деб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бовали уговорить нас остаться у них навсегда. Они говорили, что дальше мы попадем в охотничьи утодья индейцев племени морсегос, которые обычно убивают всех белых и индеицев, попадающих в их владения. Сами шавантес не рискуют проникать в те районы. Но мы все же решили идти дальше. Шавантес организовали для нас прощальную церемонию, на которой вручили нам две бордоенс - палицы, что возводило нас почти в ранг вождей пл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 постепенно изменялся, превращаясь в ад. Неизвестные породы деревьев угрожали нам, края их листьев были остры, как бритва. Привычный для нас ночной шум дебрей здесь невероятно усилился. Новые животные беспрерывно попадались на нашем пу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ые тапиры, чудовищные пауки, а однажды вечером - гигантская черная змея, настолько фантастическая, что до сих пор я не решаюсь считать это реа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ечные блики, отраженные горным хрусталем, норой ослепляли нас. Пальма отамба, всегда снабжавшая нас своим молоком, в этом лесу давала лишь отвратительную жидкость. Из реки мы извлекали только черных рыб с длинными зубами, иногда наэлектризованных и вооруженных для борьбы даже вне воды. Некоторые из них в период убыли воды могли месяцами жить на дерев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нгли шавантес казались нам теперь раем! В течение нескольких дней нас сопровождала банда орущих обезьян, огромные легкие которых позволяли им испускать ни на что не похожий вой. Казалось, что даже стрелка компаса в этом лесу беспрерывно колеблется... Влажная жара обволакивала и душила... К нам вернулись вновь приступы лихорадки. У нас утке не было сил строить себе укрытия, мы шли, как автоматы, и ночами спали на ноздреватой мокрой земле. Разговаривать было трудно, каждый чувствовал, что находится на пределе своих сил. Однажды утром Паоло не мог подняться. В тот же вечер он умер, и я похорон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смерти Паоло моя память вновь помутнела. Сколько лет я провел в запретном лесу? В памяти смутно сохранился неопределенный период времени,проведенный у индеицев таромарис, ближайших соседей морсег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ым я был подобран ими в лесу и благодаря их заботам поставлен на ноги. Мой опыт жизни с таромарис, несомненно, вызвал бы восторг этнографов, так как никто из них еще не проникал в секреты этого грозного племени. От них я научился ловко бить рыбу гарпуном, так как им неизвестна рыболовная леска. Рыбная ловля у них состоит из двух операций: вначале они бьют по воде ветками растении, листья которых содержат какое-то усыпляющее вещество, а когда заснувшая рыба всплывает, ее бьют гарпунами. Из хвостов скатов, которых они называют арраяс, таромарис приготавливают яд для 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вращался до некоторой степени в колдуна, отчасти во врача и немного в повара. В список приготовляемых мною блюд входили: рыбная похлебка, блюда с яйцами черепахи, жареный хвост каймана, жаркое из попугаев и колибри и так далее. Таромарис - гастрономы джунглей: они очень любят рагу из лутюма - гигантской птицы или жаку - большой летучей мыши. Им нравятся блюда с жирным и сладким соусом, приготовляемым из прекрасных орехов пальмы токари. Периодические засухи заставляли это племя охотиться на землях свирепых морсегос. Мне пришлось участвовать в нескольких стычках с ними. Однажды наш отряд в тридцать человек все же вынужден был отступить перед пятью морсегос, исключительно храбрыми и решительными во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иод голода, от которого погибли почти все дети племени, я покинул своих друзей тарома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уть снова лежал через джун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осле полудня я почувствовал, что больше не могу идти. Наступил сильнейший приступ лихорадки. В случайной хижине я обнаружил скелет и американскую шляпу, похожую на те, что выдали нам в Манаусе. Когда удалось заснуть, то я увидел себя во сне мертвым, вернее, в а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времени длился этот кошмар? Когда я пришел в себя, вокруг горел лег. Воздух был насыщен дымом, и почти нечем стало дышать. Лес горел с треском, воскрешая представление об 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поблизости оказалась река, а на ней плавучий островок, принесло спасение. Плавание на покрытом зеленым ковром островке из стволов и корней,несомненно, было самым невероятным приключением. Среди огня островок плыл по течению. Оторванный ежегодным паводком, всего ста метров длины и пяти ширины, он стал пристанищем не только для меня. То, что я увидел по соседству, заставило меня оцепенеть и похолодеть от страха: огромная анаконда ползла мне навстречу. Это наиболее ужасное животное амазонских джунг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ерить индейцам таромарис, отдельные экземпляры этих змеи достигают пятнадцати метров в длину и до пятидесяти сантиметров в диаметре. Моя же соседка по островку имела не менее девяти метров; казалось, она не замечала моего присутствия. Другие животные, попавшие на плавучий островок, в страхе шарахались от нее. Здесь были калюипарас oгромные крысы, раке - вид морских свинок, пекари - небольшие дикие кабаны. Даже большой ягуар выгнул спину, как испуганная кошка. По у всех нас был один, более страшный враг -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целого дня наполовину задохнувшиеся обитатели этого удивительного Ноева ковчега плыли по реке, мирно уживаясь друг с другом. И вот пожар остался позади. Змеи первыми покинули плавучий остров. Затем бесшумно исчез ягуар. Как только дым полностью рассеялся, я тоже покинул п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ая от сильного истощения, я с трудом смог построить себе хижину. Сон надолго сков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олжал затем идти все в том же направлении и жестоко поранил себе ногу. Не помню, как это случилось, но рапа долго не заживала. Она была наполнена червями, и, поедая гнилое мясо, они осуществляли естественную дезинфекцию, которую я сам сделать не мог. Это меня спасло. К сожалений, мне пришлось отдать индейцам свой компас (которые, конечно, не знали, для чего он СЛУЖИТ, и, как зачарованные, смотрели на колебания стрелки) - в обмен на кароду - очень сильное снотворное средство, которое должно было сократить мои предсмертные страдания. Рана на ноге заставила меня надолго остаться у этого племени невдалеке от того места, где я покинул зеленый плот. Нужно было не только подлечиться и восстановить силы, по и выручить свой компас, так как без него все надежды выбраться из леса были бы напрасными. В джунглях нельзя ориентироваться на глаз. Там, где не видно ни неба, ни горизонта, теряют представление о странах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я среди своих друзей-индейцев, я в какой-то степени превратился во врача. Мне удалось спасти /четей от болезни "стеклянные ноги". Мое знание медицинских секретов других племен, хорошо изучивших лечебные свойства растений, дало мне возможность завоевать у индейцев лестную репутацию, и я подучил обратно компас и даже карабин, который, как я понял, был получен ими от другого беглеца, умершего от истощения в джунглях... И все же я решил покинуть и этих друзей, чтобы опять отправиться в путь. Но на сей раз не обопьюсь без трудное той. Привыкшие ко мне и моим медицинским познаниям индейцы намеревались оставить меня у себя. Бежать я не мог, так как они сейчас же настигли бы меня. Тем не менее мне удалось приучить их к мысли о моем ух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они потребовали, чтобы я передал свои познания и рецепты двум молодым знахарям, пациентом которых я сам был вначале. В ю время я знал уже с десяток растительных настоек прошв лихорадки, значительно более эффективных, нежели хинин, которого так не хватало мне в первые годы странствования по лесу. Наиболее чудесным средством является иоко крохотный грибок, растущий на некоторых мертвых дерев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друзья-индейцы сопровождали меня в пути несколько 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изготовили для меня бальсовый плот, дали запас продуктов, а также проводника, молодого человека по имени Ого. Он шел со мной много дней, пока мы не достигли "плохой земли", где со слезами на глазах попросил отпустить его в обратн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ты бог джунглей, - сказал он мне умоляющим голосом, - но у меня такая охота повидать свою невест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ый раз я остался один в джунглях, но уже не был похож на призрак. На мне были брюки из кожи пекари, рубашка, карабин на ремне, как у тех одиноких искателей приключении в МатуТросу, которые ищут алмазы, орхидеи, редких бабочек, как у охотников на диких зверей или миссионеров, каких можно было видеть на ILIOтах. Я очень устал, но я, пожалуй, стад богом джунглей и знал, что в какой-то, теперь уже не столь отдaленный, день через несколько месяцев. быть может, через год, встречу белых людей. Я также знал, что не должен никому говорить, откуда я иду, так как мне не поверят и сочтут за сумасшед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тот день, который я ожидал восемнадцать лег, я все же сказал первому встретившемуся мне белому человеку, откуда я И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ржилио да Лима - назвал я себя... - Доброволец каучуковой армии, созданной в Белене, это было... Это было в 1942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в госпитале Порту-Велью... Уже несколько дней я лежал в кровати, под простыней. Я был пьян от счастья и никак не верил, что мне накопец-то удалось выбраться из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м не менее это случи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толкнулся на экспедицию, СОСТОЯВШУЮ из индейцев и местных метисов кабоклов. возвращавшихся с поисков гарсицы - очень редкого лекарства джунглей. Под угрозой карабина они согласились взять меня на свой бателан - плот и отвезти на пост Сан-Фелис, находившийся на границе большою амазонского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их я узнал, что война кончилась уже давно. Как мне сказали, шел 1960 год... Значит, мне было уже 47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н-Фелисе, который мы достигли спустя несколько месяцев плавания, мне улыбнулся случай: инспектор медицинской службы произвел там посадку на своем маленьком самолете. Вначале он не поверил моей истории; затем, после моей клятвы именем святой Девы, поверил в то, что я действительно пересек великие джунгли, начав свой путь в Манау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ma_virdzhinio.html" TargetMode="External"/><Relationship Id="rId4" Type="http://schemas.openxmlformats.org/officeDocument/2006/relationships/hyperlink" Target="http://thelib.ru/books/lima_virdzhinio/bog_dzhungl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ima_virdzhinio/bog_dzhungley-comment.html" TargetMode="External"/><Relationship Id="rId7" Type="http://schemas.openxmlformats.org/officeDocument/2006/relationships/hyperlink" Target="http://thelib.ru/authors/lima_virdzhini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ðäæèíèî äà Ëèìà </dc:creator>
  <dc:description/>
  <dc:language>en-US</dc:language>
  <cp:lastModifiedBy/>
  <cp:revision>0</cp:revision>
  <dc:subject/>
  <dc:title>Áîã äæóíãëåé</dc:title>
</cp:coreProperties>
</file>