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ипскеров Дмитрий</w:t>
      </w:r>
    </w:p>
    <w:p>
      <w:pPr>
        <w:pStyle w:val="Heading1"/>
        <w:bidi w:val="0"/>
        <w:ind w:left="0" w:right="0" w:hanging="0"/>
        <w:rPr/>
      </w:pPr>
      <w:r>
        <w:rPr/>
        <w:t>Семья урод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Липск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я ур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еса в двух дейст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ЕР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роисходит в центральной комнате большого дома, окна которого выходят на окраину села. Вдалеке угадывается купол часовенки или церквушки. Очертания ее размыты, потому что стекла окон засалены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пчены. Посреди комнаты стоит саморубленный стол, тяжелый и неуклюжий, на квадратных ножках, сделанных из цельных стволов деревьев, которым придана квадратная форма. Кое-где осталась отслаивающаяся кора. На столе неровной пирамидой грязная посуда: простые тарелки, эмалированные кружки, алюминиевые и деревянные ложки, кастрюля с облупившимся боком, мятый самовар... В стену из некрашеного посеревшего бруса вделан мамин. Он лишен изящества и представляет собой квадратную, покрытую густым слоем сажи нишу, в которой среди угольев и недогоревших дров лежат металлические прутья с остатками нанизанной на них ры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ая стена - обратная сторона русской печи, основная часть которой в другом помещении. На ней висят иллюстрации, покоробившиеся от постоянного жара. На одной изображен Квазимодо, умирающий на груди Эсмеральды, а на другой - то ли Ричард III, то ли Тулуз Лотрек, а может, и еще кто... Возле камина огромное кресло, на котором свободно могли бы уместиться два взрослых человека. Пожалуй, кресло выглядело бы даже красивым, если бы оно не было таким старым и потрескавшимся,.. Простой шкаф возле стены почти пустой... Рукомойник со стоящим под ним тазом... Большое зеркало... Комната пуста... Вечер... Всполохи заката на самоваре... Слабый колокольный звон... Скрип двери... В комнату входит Хатдам. Это огромного роста горбун. Его горб тяжел и покат, как холм. Из-под густых сросшихся бровей смотрят цепкие азиатские глаза. Горбун одет в грязную робу. В его могучих, почти черных от въевшейся земли ладонях - зачехленная лопата. На плече - маленький рюкзак. Хатдам, сильно хромая на левую ногу, проходит в комнату, оглядывает грязный стол, глухо рыча, ставит возле камина лопату, сбрасывает рюкзак. Мельком взглянув на себя в зеркало, снимает верхнюю часть робы, оставаясь в нательной рубахе. Идет к рукомойнику, долго и тщательно моется, разбрызгивая вокруг себя воду. Смочив поредевшие на черепе волосы, укладывает их пятерней в прическу. Тяжело вздохнув, направляется к шкафу, но на полдороги внезапно останавливается, смотрит на пол, подпрыгивает, пружинит на досках. Хромает обратно к камину, развязывает рюкзак, достает из него молоток и гвозди, вгоняет несколько гвоздей в подозрительное место. Опять пружинит на досках и, удовлетворенный, направляется к шкафу. Достает из него черную рубаху с большим белым воротником, похожим на жабо. Надевает ее. Снимает сапоги и грязные штаны, взамен надевает чистые полотняные и обувает ноги в крепкие башмаки с блестящими пряжками. Порывшись в карманах штанов, выуживает перстень с зеленым камнем. Включает свет, некоторое время любуется камнем. Надевает перстень на средний палец. Закрывает глаза и, стоя спиной к двери, что-то бормо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ит дверь... Появляется Алекс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, в обтягивающей полную с небольшой грудью фигуру кофте. Ноги Александро обтянуты штанами, похожими на лосины. Отчетливо виден мужской бугорок. Волосы на затылке стянуты в пучок и перевязаны красной лентой. В руках удочка и небольшое ведерко. Александро, видя Хатдама. застывает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ереставая бормотать).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? Т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бернувшись.) Александ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Соня с Дураком рыбу ловят... Целыми дня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Грязь какая вок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ни сегодня с пристани ловят... Чудесный закат... У них клю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Соня дежур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все сделаю... А у меня не клевало сегодня... Так, мелочь одна... Я все на закат любовалась и мечтала, мечтала... Уклейка, карасик с мизинч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 нас бинт есть? Или тряпочка какая чист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Бинт? У тебя что-то бол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помню, где-то должен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онечно, есть. Без бинта в доме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 что в дверях стоишь? Александро (ставя на пол ведерко). А мы тебя завтра ждали. Я хотела хороший обед приготовить. Что-нибудь вкусного... (Ставит удочку). Сонюшка с Дураком и ловят на завтрашний обед. У них клюет пока... А они меня почему-то на свое место не пускают, а из камышей вся рыбка ушла. Туда плеснули что-то... Сегодня пятнадцатое, а мы тебя шестнадцатого ж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оготь сорвал с паль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стрепенувшись). Так надо бинт... (Направляется к шкафу, достает бинт.) Давай палец, роди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верное, не надо. На свежем воздухе лучше за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пожав плечами). И правильно. Свежий воздух все лечит. Я на свежем воздухе прямо вся выправилась. Каждая клеточка себя свежей чув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садясь на стул). Сколько там за электричество нагор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а три рубля с копей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йди заплати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Завтра Сонечка дежу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Ей 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бязательно пере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Скоро вода из таза через край проль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ак я выносила... Выносила... Ты, наверное, мылся, вот заново и набралось. А у нас тут целыми днями дожди, дожди... Давеча постирала вещички, а ничего не со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еется.) Влажность, видимо, больш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с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коро совсем холодно ста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ку часто топить будем... Я люблю, когда печка гудит... А Сонечка уже удочку к зиме готов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мормышку в камине плавила... Так старалась, так трудилась... А Дурак все не спал и не спал, мешал ей, и мормышка никудышная получилась... Соня так переживала... А потом я насчет свиной щетины договорилась. Мне обещали немного... Вот резать будут и дад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ленты тебе прив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улыбаясь).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 рюкз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раскрывает рюкзак. Это ты мне воротник поглад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Целый м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Что ты гово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оток ленты... В нем три мет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доставая ленту и наматывая часть на руку). Спасибо тебе, Хатдам. Ты очень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ты - это очень хорошо... (Пауза.) А С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что - С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Соне подарок прив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орм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она вчера... Бедная... Соня будет рада. Я люблю, когда Соня 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брату ее бутылочку привез. Пусть порад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видела... А Сонечку тошнит, когда Дурак п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тоже вы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из половины ленты бантов наделаю, а вторую половину про запас отложу. Лишняя лента никогда не помешает. В нашем магазине ленты не бывает. (Сматывает ленту, прячет в карман.) Занавески можно оторочить и еще что. (Пауза.) Тяжелая в этот раз работа 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бы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могилы стар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Раз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интересные были? Может быть, там какой-нибудь деятель похоронен? Или известный писатель? Хатдам. Из одного гроба скелет собаки вытащили. А на надгробном камне было написано, что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едь нельзя же животное на кладби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аверное, кто-то так любил свою собачку. И ухаживал за могилкой, пока сам не скончался. А что на том месте строить бу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 сказали... Там церковь при кладбище... Ее закрыли, а попа на пен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у нас тоже новый п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... Он Соню с Дураком в церковь не пус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 ведь знаешь, я не хо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ауза.) Ты очень усталым кажешься. И вид у тебя больной. Худой весь стал, как деревце. И мешки под глазами. Дожди осенние льют... А мы боимся без тебя ночами... Ты в следующий раз попроси у бригадира рукав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ам на столе зап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т него? Хатдам.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почитаю? (Подавшись к столу.) Ты знаешь, он очень странный... (Теребит пальцы.) Все скрывается. Как будто невидимка. А мне бы очень хотелось на него взглянуть. Хотя бы на один миг. (Берет со стола записку.) От него... Его почерк. Может, он некрасив? Зато у него, наверное, душа чистая. Ведь это не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азворачивает записку, чит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рубку бы поку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Пишет, что любит. И так у него это просто получается, что душу завораживает. (Смотрит на себя в зеркало.) Я ведь тоже некрас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 спорь, я знаю. Но я не расстраиваюсь. Ведь совершенство - это смерть для воображения. Совершенство возбуждает лишь низменные чувства. А в человеке должен быть какой-нибудь недостаток, отличающий его от других. Совершенны только женщины, снимающиеся в журналы для мужчин. Ха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ты знаешь? Александро. А мне недавно один человек показывал... Я мимо сушилки проходила, а он позвал и журнал дал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настороженно).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ичего..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Больше не ходи на сушилки. А если будет звать, мне скаж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то ты волну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а нет... Ус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к ты думаешь, мне отвечать на пись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Сама думай. Или Соню спро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н пишет, что переполнен любовью, как река, в которую спадают снега... Как ты думаешь - это на слух хорошая фраза или штамп поэтичес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стихов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мне кажется, что я уже ее слышала где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н тебя обни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же его никогда не видела... Мы переписыв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Этот, который на сушил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 нет, что ты. Зачем ему это! Просто показал журнал... Я ему сказала, что журнал неприличный, а он засмеялся, и я ушла. Там, в журнале, одна женщина очень на Наташу похож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дернувшись). А чей жур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Этого, с сушил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 русском язы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 нет... У нас такие журналы не печа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от Наташи ничего не было? (Дует на больной палец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ичего... Один раз я видела почтальона, он приехал на своем велосипеде, но ничего не привез. Просто воды попросил, напился и укатил. Болит палец? Ноготь будет новый р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адостно.) Сонечка вернулась! В комнату, ковыляя, входят Соня и Дурак. Это сиамские близнецы, сросшиеся телами. Они на трех ногах, по одной руке обнимают друг друга за шею. В руке Сони удочка, в руке Дурака - ведро с торчащими из него рыбьими головами и хвостами. Лицо Сони можно назвать красивым - прямой нос, глубокие глаза, взметнувшиеся брови... Лица Дурака не видно, на его голову надет сатиновый мешок. Слышится хр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онечка! Сонечка! А я еще одну записку получила! (Подбегает к близнецам.) Ой, сколько рыбы налов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Здравствуй, Хатдам. (Ставит удочк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Здравствуй, Соня. Сп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Спит. Мы тебя завтра ждали... (Вынимает из руки Дурака ведро, став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разглядывая рыбу). А в мое место бензина плеснули! Даже камыш зав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а вот, раньше управились... Я на попутном автобусе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к думаешь, Сонечка, написать ему от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Всегда ведь отвечала... (Хатдаму) Ус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отирая горб). Покалывает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положив голову на плечо Сони). Ты мне поможешь написать от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улыбается, гладит Александро по голов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гу, помогу... (Проводит рукой по лицу Александро.) У тебя пр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мне Хатдам ленты желтой моток привез! Правда, Сонечка, он добрый? Ведь правда? Соня. Конечно, правда... Александро. А тебе мормышек привез. Разных. Целый набор. А прыщик выд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Спасибо... Скоро з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ты мучилась вчера. А Дураку водки... Сразу прос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смотрит на Хат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поделаешь...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легонько оттолкнув Александро). Принеси д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то с рыбой делать? На вертеле или ва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Хатдаму). Как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 вер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вы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 без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нецы ковыляют к креслу, са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а все как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 не пускай Александро от себя, когда меня нет! А то она мне тут про сеновал рассказывала... Мало ли 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Мне тоже рассказ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у вот... От греха... Пусть лучше на глазах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Александро с охапкой дров. Сбрасывает их у камина. Принимается разжигать огонь. Хатдам встает, подходит к камину, берет металлические стержни, снимает с них остатки рыбы. Подходит к ведру, берет из него свежую рыбу, нанизывает ее целиком на шамп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мы вчера в кино ходили. В кл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смотр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измазавшись в саже). Там их мамаша снималась. Красивая женщина... Но злая-презл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-то откуда знаеш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не знаю, я чувствую. У меня на злых людей кожа чешется. (Кашляет от дым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 тебя диатез. Сахара много 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кто бензин в камыши плесну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это все новый поп людей баламутит... Говорит, что Соня с Дураком дьяволово отродье! Сам молодень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Хатдаму). Когда в следующий раз по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 знаю, может быть, через меся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позже... Соня. Купи открытку, пожалуйста... Хатдам (уложив шампуры на огонь, к Александро). Следи, чтобы не сгор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оне.) Так у нас здесь на почте продают. Здесь и куп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С актерами кино... Знаешь, есть такая с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на мамашу свою хочет над кроватью прикрепить. Любоваться на 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ты знаешь, кто твоя 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скрикнув). У-у-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божглась. (Дует на пальцы.) А мне и легче, что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а замечательная артист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нецы встают. Соня расставляет тарелки и кру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глаза очень глубок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Помоги лучше, Сонечка, письмо сочи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прист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твою рыбину недожарю или сожгу... Сонюшка, ты ведь обещ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тст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у миленькая! Ну пожалуй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зже, поз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у меня грудь болит. Левая. Сосок чеш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ты не тискай 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я и не тиск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Гот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т еще. У, как сквор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остань-ка, Соня, бутылочку. В рюкзаке... Нагрелось, п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достает из рюкзака бутылку водки, ставит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коробок наделали? Лен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скакивая). Ух (Бежит в соседнюю комнат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уда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знаю... За коробками,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озвращаясь с горой коробок). Две тысячи триста тридцать три... По полкопейки за штуку! Почти двенадцать руб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олодцы! Скоро стиральную машину куп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как вы думаете, стали бы они есть яблочный мармелад, если бы узнали, кто для него коробки д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си обратно, а то уронишь и изм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т, правда! Хатдам. Иди, кому говорят! Рыбу сожж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убе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а... Со вчерашнего дня... Все прыгает, места себе не на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Александро, садится возле ка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Зажарилась! (Снимает шампуры.) Ну, садитесь-ка быстрен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одвигая стул к столу). С одним таджиком познакомился... Языка родного не знаю... Стыдно... На русском гово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какой, интересно, мы националь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нимает с головы Дурака мешо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Дурака красивее, чем у сестры. Белокурые волосы почти до плеч. Он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ихает брат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ись же! Ну же... Ты какой пор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 открывает большие, голубые, без единой мысли глаза, радостно улы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онечка, у тебя очень прехорошенький братец!.. Мне кажется, он прикидывается, что илагафен! Хатдам. Олигоф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Мне кажется, что он думает о чем-то глубоком. О природе мироздания... О всеобщем счастии... (Растягивая.) Олигоф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зло). Он ни о чем не думает! Он беспоро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срывая с бутылки крышечку, разливает по кружкам). Ну, давайте за встре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 радостно смеется, берет кружку, опрокидывает в себя содержимое. Соня закрывает ладошкой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выпив. Соне). Рыбой з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отщипывает кусок рыбины, запихивает в рот, с трудом сдерживая позывы, тош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озбудившись от водки). А давайте Дураку подарок сделаем на день рожд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 хватает кусок рыбы. Соня бьет его по руке, выбивая ры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хватай! Пьешь водку и пей, а рыбу не трог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вайте ему имя сменим. Дурак - это же не настоящее его имя! Это же прозвище его интернатское. А мы назовем его... Ну, например... Хотя бы Вась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, обидевшись на Соню, хны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равится тебе быть Васькой? А, Дурак?.. Васька, Вас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разбивается оконное стекло, и в комнату влетает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испуганно).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однимая с пола камень).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бросившись к окну). Вон, побежал, побежал... Как ошпарен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альчишки балуют... Поймаю - высеку... И отцу голову сверну, если вступ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 громко и неприятно смеется. Соня берет со стола мешок и надевает ему на голову. Дурак успока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-у-у, Ду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рассматривая камень). Хорошо, в голову никому не попал. От сельсовета булыж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тся храп Ду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о дает! Уже заснул. А у меня бессон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Завтра надо стекло новое, а пока подушкой на ночь заткнуть.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к попугай спит. Накрыли клеточку тряпочкой - и спит. Сонечка, давай же письмо сочинять! Ведь спать уже скоро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нь в камине догор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достает из шкафа трубку и кис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ивает, садится и, с наслаждением закурив, закрывает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 чем же сочин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 знаю... О любви, навер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ты его люб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 знаю пока. Я его никогда не видела. Но ведь надо написать о любви. Вдруг я в него влюблюсь... На всякий случай напишем о любви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если не влюб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Если не влюблюсь, тогда напишем, что разлюбила, и делу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ак про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его? Пусть страдает. Это облагора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си бумагу и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ра! (Достает из кармана лист бумаги и ручку. Дает Сон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сочиняет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ытается заглянуть в бумагу.) Ты уж поста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смотри! Когда допишу, тогда прочт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й, Сонечка, миленькая! Вся от любопытства сгораю! Умру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ерп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вот выйду за него замуж. Дом построим. Или нет, лучше в город переедем. Автомобиль купим черный. Такой блестящий... Я водить его буду, гонять по перекресткам на красный свет! Ну, скоро же, Со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Еще собьешь 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т, я асом буду. Потом ребенка рожу. Мальчика... Сонечка, ты еще не напис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не отрываясь от бумаги), А дево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у а потом девочку. Конечно, если он возражать не будет... Соня (протяги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письмо). Читай. (Хатдаму.) В церковь меня не пуск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что говор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ичего. Просто не пус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прижав письмо к груди). Соня... Сонечка... (Из глаз Александро текут слезы.) Я всегда говорила, что у тебя дар... Помнишь? Даже до того, как рассказы твои напечатали в журнале. (Целует Сон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ерес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Это... Это божественно... Ты сама не понимаешь, как это талантливо! Сонечка, ты гений! Я говорила! Соня. В самом деле, перестань! Как ребенок, в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тяжело вздыхая). Если бы я могла так выразиться... Про свои чувства рассказать... Если бы у меня была душа такая тонкая... Такая отточенная мыс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слышится треньканье велосипедног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чталь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 нам... Опять воды по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йди посмотри. Александро (вскакивая). Я сейчас. (Выбегает за дверь.) 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-то поздно он... Может, случилось ч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Алекс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комкая в руке бумаг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грамма... От Ната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(всгавая, протягивает руку. Рука его дрожит). 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ейчас... (Пытается раскрыть телеграмму.)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зарычав). Я сказал, дай сюда!!! 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лександро! Отдай ему телеграм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бью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осторожно протягивая} Хатдаму телеграмм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ери же, бе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раскрывает телеграмму, не может сосредоточиться, трясет головой. Чи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Хатдам начинает раскачиваться, из горла его вырываются хрипы. Он падает на живот, начинает биться в судорогах. Александро и Соня, оцепенев, смотрят, на него... Из горба Хатдама сначала тоненькой, потом более мощной струей вырывается дым. Александро бросается к Хатдаму. запускает руку ему за шиворот, что-то вытаскивает из горба, прячет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Что там в телеграмм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ейчас... (Поднимает телеграмм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ороги отпускают Хатдама, и он без движения лежит на полу. Рассеивается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Читает.) "Люблю... Завтра буду... Наташа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Это он от счастья. Только счастье так с копыт сб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га. Может, его водич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Что ты взяла отт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Что ты, Соня!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Я же видела. Из гор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шепотом). Хорошо, я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у д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Достает из кармана золотые монетки и камешки. Отбирает половину, протягивает Сон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ло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ерь мне, Со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прячет драгоценности у себя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Хатдам приходит в себя, поднимается на четвереньки, осматривается, не понимая, что произошло, трясет головой и вдруг, вспомнив, засовывает руку в гор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вскакивая в бешенстве). Где?!! К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Что ты?! Хатдам (надвигаясь на Александро). Кто взял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Хатдам, ты о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 украла, дрянь! Убью! (Замахивается на Александро.) Пас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пугаясь, достает из кармана украденное). Возьми, возьми. Я хотела тебе отдать, когда тебе легче станет. Боялась, что потеряется. Воз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отбирая золото). Где остально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стальное? У Сони... У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Что ты, Александро! Ты же вр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онечка, ты же спрятала... В лиф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верь ей, Хатдам! Она в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Соне). От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дходит к Сон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полезешь же ты ко мне в лиф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лезу... И сверну тебе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(доставая золото). Я хотела купить себе пишущую машин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не обращая внимания на ее слова, забирает драгоценности, пересчитывает, успокоенный, садится). Она меня любит. Это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тебя от всей души поздравляю. Милый Ха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(улыбаясь). Завтра приедет. Она очень хоро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всхрапывает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отвешивая ему затрещину). Заткнись, иди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Женюсь, куплю тебе. Соня, машинку... Честн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Хатдаму). Ты очень бледный. Тебе лечь надо. Ты где будешь спать - на печке или на кровати в комна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задумавшись). А? Что? Когда она приедет, вы пойдете ловить рыбу. И не вздумайте показаться ей на глаза! Долго лов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зевая). Спать как охота. Хорошенький бы сон посмот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а, надо спать. (Потирает горб.) Давайте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 Ночь. Пустая комната. Заткнутое подушкой окно. Слабый лунный свет. В комнате появляется Александро. На Александро длинная ночная рубашка. Александро ходит по комнате с распущенными волосами, тоненько подвывая. Затем останавливается, хватает руками грудь, сжимает. Потом хватается за пах, поворачивается к окну, воет. Уходит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. За столом сидят Александро и Соня с Дураком. Голова Дурака так же покрыта сатиновым мешком, только другого цвета. На столе горячий чайник, масло, хлеб... Хатдам бреется перед зер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отхлебывая чай). Когда, думаешь, она прие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ак всегда, во второй половине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 знаешь, я бы хотел на нее по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оборачиваясь). Я сказал - рыбу пойдете ловить! (Хватается за щеку, стирает с пореза кровь.) Александро. Почему, в самом деле? Как будто я тебе помешаю... Может быть, посоветовал тебе чего. Я в любовных делах тоже кое-что смыслю. Мне вон одна уж десятое письмо пишет! Соня. Про что хоть пиш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сно про что. Про любов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Сильно люб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Бабы - они привязчивы. Только вот не могу понять, где она меня видела. Да и я вроде с ней не знаком. (Достает из кармана письмо. Помахивая им.) Вот оно. Пишет, что отныне смысл ее жизни только во мне. А что, пусть себе люб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атдам. Рыбу надо к ужину. (Вытирается, садится к столу.) И по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егодня Сонька дежурит. Ей за электричество платить. Жениться только вот совсем неох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од каблук загонит. Я молодой, погуляю мален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огуляешься до седых волос. Я боюсь рыбу ловить. Пальцами в меня стали тыкать. Смешки гнусные отпускают, а мальчишки камешки мелкие бросают. Еще в глаз поп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боятся. Знают, что я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 двери. В комнату входит Фокс. Это полный, аккуратно одетый пожилой человек с закрученными кверху усами. Фокс мнется возле двери, переступая с ноги н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Здравствуйте...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Здравствуйте. Вы к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Здра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кие усы красивые! Просто чудо какое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(косясь на близнецов). Я? Фок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ли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Фамилия моя Фо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ы насчет эксгум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у, насчет переноса кладбищ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Нет... Вы меня не знаете... Я... Можно мне с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(садясь на лавку возле дверей. Косится на Соню).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ы усы завиваете или они сами закручиваю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лексан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Хатдаму). Только без мелкой опе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Знаете... Закручиваю... Прих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Меня Александро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Ага... Саша-Александро. Не Саша, а Александро! С буквой "о" на конце! Фокс (не в силах оторваться от близнецов). Вы гр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недоуменно). Почему? Фокс. Имя такое. На греческое пох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азвали ег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Когда родился. (Отводит лицо от взгляда Фокс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ай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Что? Нет, спасибо. (Встает.) Пожалуй, я пойду... Да, пойду... (Открывает дверь.) До свид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его приход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останавливается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а меня по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Цирк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его он пришел? Звали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Я... Я поговорить приш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ак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Но я бы хотел... (Кивает в сторону Сони и Дурака.) Вот с ними мне бы пого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у говорите, говорите! Секретов между нами нет. Второй не разговар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Рассказывали мне. Так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Сейчас... (Потирает глаза.)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лушай, Соня, я понял! Это твой папаша! Он тебя разыскал! Смотри, как стесня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ере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Я в цирке работ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Режиссером... (Кивает на Дурака.) А можно ему лицо откр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снимает с головы брата мешок. Дурак тут же просыпается, глупо дыби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Ага, ага. Спасибо! (Смотрит на Дурак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пит человек! Так чего его будить! Вам в цирке усы закручив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вы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В шапито... Это такой маленький передвижной цирк. Мы очень много ездим и даем представления в маленьких городах. У нас слон есть. Соба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обезья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Есть. У нас много животных. Шапито - это большая брезентовая палатка... (Соне.) Идите ко мне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меня!.. Я буду ездить на сло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ы не артис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? Вас, кажется, так зовут? Мне бы хотелось, чтобы вы и ваш брат работали в нашем ци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день меш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надевает мешок на голову б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Вам у нас будет хорошо. Я обещ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 меня сильные руки. Я сломаю вам позвоно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Послушайте... Мне очень неловко. Я очень долго думал над тем... над этичностью работы, ну... вот, инвалидов в цирке... Мне правда очень неудобно. Карлики и лилипуты давно в цирках работают. Что же делать. Жизнь такая... Но они независимы материально, и вообще... в общем... как это... свободны... Пенсия у них. В цирке рано уходят на пенсию. Приличная пенсия. Мы много ездим, мир можно посмотреть. В Швейцарию на будущий год собираемся. На две недели. Вы знаете, там тоже живет пара сиамских близнецов. Только зеркальных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однимаясь). У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Да, да. Вы мне отказываете. Да, я и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Ид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(встает, разглядывая Соню). Извините... Я не хотел, если что... Честное слово... До свидания... (Берется за ручку двер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Фок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обора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ас красивые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адо рыбу ловить... Александро (Хатдаму). А ты когда-нибудь в цирке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 детст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в Швейцарии действительно есть такие, как мы? Он правду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, Соня, единственное чудо природы... Он хочет тебя заман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помню лилипутов в цирке. Их было много-много... Из них сделали цыганский оркестр и дали крошечные инструменты. А одна малявка со старушечьим лицом под писк оркестра крутила колесо и сальто. Им долго хлопали и кидали конф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и близнецы, вс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, за свет запл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и близнецы, взяв ведра и удочки, уходят. Хатдам тяжело встает, идет к зеркалу, по пути останавливается, пружинит на досках. Берет молоток, вбивает в пол еще два гвоздя. Подходит к зеркалу, поправляет белый воротник на рубахе, разглаживает волосы. Садится, закрывает глаза. Слышно, как возле дома останавливаетс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открывает глаза, встает, торопливо идет к двери, открывает ее. В комнату входит Наташа. На ней мятый пла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обнимая Наташу). Нат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Здравству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однимая Наташу). Я скучал... Нат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вскрикивая). Отпу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опуская ее). Нат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Не знаю... Все тело ломит. Еле добралась. Вон плащ в тряпку измочалила. (Отстраняясь от Хатдама.) Дай раздену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ходит в комнату, снимает плащ, хватается за бок.) Здесь болит... Как огнем... (Подходит к печке, проводит рукой по иллюстраци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кинул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т. (Идет к ней, стараясь не хромат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оборачиваясь к нему). Неужели я еще похожа на Эсмераль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 лучше... Я - Квазимо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Покоробилась вся картинка... От жа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ебя долго не было... У меня была тос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Мама... Ты ведь зна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думал, что она выздоровела. Тоска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Я тоже скучала... (Прислоняется щекой к горбу.) Он у тебя мягкий стал... Помнишь, как я за тобой гонялась, чтобы горб потрогать? Ты меня чуть не у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мню... Я скучал... В бане было... Ты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Сколько лет пр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ве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Ты тогда испугался... Тебя, наверное, до этого никто голым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и женщину не видел г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Ребята тебя тогда хотели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одному руку сло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Так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Он говорил, что соскользнул с мостков... Вр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доставая из кармана золото и камешки). Вот... (Протягивает ей.) Пода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Спасибо... (Берет, рассматривает.) Это дорогой подарок. (Прячет.) Ты добрый... На лекар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таша, а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Умрет мама, я выйду за тебя замуж. А отца твоего так и не на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т. Сгину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Туда ему и 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н был неплохой... Когда пил водку - 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Без горба я бы тебя не заметила. За мной многие ходили... Красавцы... (Отходит, садится в кресло.) Кресло какое... Для королей или для монст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застывает, начинает ур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встает. Хочешь. (Потирает бок.) Болит... (Берется за подол платья, стягивает его через голов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Хатдам начинает раскачиваться, из горла его вырываются хрипы.. Он падает на живот, бьется в судорогах. Из горба валит дым. Наташа в нижнем белье садится в кресло, спокойно наблюдает за Хатдамом. Постепенно тело его успокаивается, рассеивается дым, он приподнимается, оглядывается, ничего не понимая, потом что-то вспоминает, судорожно лезет рукой себе в горб, достает из него белоснежное пла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вставая, протягивает Наташе плать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... Надень... Наташа (беря платье). Господи, какое пла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т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Я померяю? (Надевает платье, смотрит на Хатдама.) Ну, как? Как будто на меня сшито... (Поворачивается лицом к зеркалу, спиной к Хатдаму. На спине платья - огромная прожженная дыра. Сквозь дыру видна спина Наташи вся в безобразных наростах, выпусклостях, пятнах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испуская вопль). Наташа, что э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оборачиваясь). Где? Хатдам (подбегая, поворачивает ее). Здесь!.. На сп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А что там? (Смотрит в зеркало.) Я... Я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знаю... Я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Этого не было! Что э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 тебя раст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 тебя растет гор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Ты врешь! Ты вр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обнимая Наташу). Ты наша... Ты н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бьет Хатдама по лицу). Ты врешь! Это временно... Это только появ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знаю... Это горб... У меня так ж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отталкивая Хатдама). Отпусти! Не прикасайся ко мне! (Видит себя в зеркал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авижу? Ненавижу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таша, что ты! Наташа (сдирая с себя платье, швыряет его Хатдаму). Ты меня зараз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ется дверь. В комнату входят близнецы и Александро. Лицо Сони в крови, одежда изорвана. Александро в диком исп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Увидев вошедших.)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же говорил, не сметь показы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ни там... с пал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ю б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(очнувшись).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дростки... Камнем в лиц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разбивается еще одно окно. Влетает горящий факел. Хатдам берет из-под рукомойника таз, гасит огонь. Берет топор, с рычанием вы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ы Нат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испуганно). Да... 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мы здесь живем. Нас Хатдам из интерната взял. Это Соня и Дурак. Они сиамские близнецы. Хатдам очень хороший. Он нам помогает. Нам без него нельз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 (надевая свое платье). Я... я пони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на дрож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 Возвращается Ха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беж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Я пое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дож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Мне п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ставайтесь... Чаю попьем... На печке спать будете, а утром пое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ша. Нет... Нет... (Пятится к двери.) Я... Я напишу... (Вы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тся шум отъезжающе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ни с бухты-барахты нас камнями заки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Соне). Лицо вы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моет над тазом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то у Наташи на спине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 нее машина черная... блестящая... Удочки сломали, а ведра утоп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а тебе сказать... Еще вчера... (Подходит к Хатдаму.) Вернее, показать... У нас вот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ткрывает полу длинного пиджака, показывает прикрепленный к животу мешоче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снимает мешочек, под которым находится маленькая, в зародыше, скрюченная нога.) В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ая нога у нас раст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Иди коробки к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Со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 Сони лицо болит... И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Мне нет пись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И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уходит в друг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Дурак сп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ВТО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. У камина с догорающими дровами расположились Хатдам, Александро и Соня с Дураком. Горб на спине Хатдама уже не так заметен, как прежде, он как-то пообмяк и пообвис... Александро в простеньком платье, растянутом большим животом, поддерживает живот руками. На голове Дурака попрежнему мешок. Соня поглаживает четвертую, значительно отросшую ногу. На столе остатки рыбы и пустая бутылка из-под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ка не знаю... Я еще не придум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скоро р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скоро. Носят девять меся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 меня по-другому. Я сегодня рожу, а может, завт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 бывает так. Прир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вам Бога рожу. А Бог сам решит, когда ему нужно появляться на свет. Богу нужно много молока. Он за двоих будет со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Жалко только, что на земле мало людей красивых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, ты будешь красивым. У тебя глаза красивые. Вот лысина до конца волосами зараст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Пусть уродами походят! Это облагораживает. Ой! Толк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почему ты больше писем не пиш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зачем? У него, наверное, тоже горб вырос. Или ноги отсохли. Ой, как толк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 же его люб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Это так было... Если бы я его хотя бы вид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отец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какая разница, кто отец. У меня ребенок родится. Вы же мне поможете? Ведь правда? Младенч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я замуж хочу. Фокс говорил... Ну, помните... что в Швейцарии такие же, как мы, есть. Они, наверное, тоже разде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 домах у них грязно стало. Ведра воды поднять не могут. Половину леса на костыли вырубили. (Улыбается.) А все камнями в наши окна. По привы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еперь весь мир коробки для яблочного мармелада клеить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ожа - это такой эластичный материал... Как только она не лопается! - 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Будешь столько есть - лоп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усть ест, если хочет... Ей сейчас нужно мног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се время что-то шевелится, толкается... Ни минуты спокойствия. (Соне.) Грудь, видишь, как раздалась! Того и гляди, платье по швам лопнет! Хатдам. Вчера один мальчишка камень бросил в окно. Когда вы рыбу ловили. Но не попал. Я выбежал. Хотел по башке ему дать. А он не бежит от дома, а еле хромает. Ноги высохли. Ну, я уж не стал догонять его... Пусть хро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указывая на грудь), видите, два пятнышка. Вот здесь. Это уже молоко выделяется. Его у меня много. Двоих хватит выкорм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нога все растет... Так быстро... Я боюсь, как бы она длиннее других не выросла. (Рассматривает ногу.) Волосики на ноге... Это нога Дурака. Иной раз мне кажется, что тело трещит. Вот здесь... где плечи раста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что с Дураком потом дела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атдам. И дети у них горбатые рождаются. С ногами высохшими. Дур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тране нужны герои, а женщины рождают уродов. А я рожу Б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ерестань ты со своим богом! Тебе сейчас нужно думать о том, чтобы ребенок здоровым родился! Александро. Я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Хатдаму). Хочешь еще 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я краси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 будешь очень красивой, С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я тебе нравл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Хатдаму). Она в тебя влюбляется! Хочет, когда они разъединятся, чтобы ты ее замуж взя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те, вот будет здорово! Вы дьявола ро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ере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пошу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 Наташу лю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на горба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а же его любила с короткой ногой и холмом на спине.. Вот и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 него горб живородящий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с миром будет? Куда и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то? Хатдам. Все перевернулось. Уродливое стало прекрасным, красота - безобраз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рекрасное и безобразное всегда должно быть в равнове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еперь время уродов. Они заполняют все. Их жалко. Мы привыкали к своему уродству всю жизнь, а у них все произошло в одночасье. В одночасье глаза бельмами заросли, лица в мгновение скособо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Может быть, это Б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живо). Что Б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Может быть, Бог кар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в церкви никогда не был. (Встает, ставит чайник на угли.) Холодно, по-моему. Или кажется... Александро. Кажется...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 слышите? Платье трещит по ш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садясь). Я говорил, объ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т. Это живот растет. Как тесто на дрожж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, слышите? Тряск... Тряск... Рожу Бога - всех покарает. 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т, это невозможно! Перестанешь ты наконец чушь моло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, Хатдам, теперь должен не о Наташе думать, а о мире. Мир сошел с рельс и стал нетрудоспособен. Нормальных мужчин мало осталось. Думай о страждущих и больных. И сдери ты в конце концов эти картинки с печи! Они теперь неактуа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встает, направляется к печи, срывает картинку с изображением Эсмеральды и Квазимодо. Неожиданно начинает раскачиваться, из горла его вырываются хрипы. Он падает на живот, бьется в судорогах. Александро подходит к Хатдаму, засовывает руку в опавший горб, ша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у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жется,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в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Ей-богу, ничего! (Вытаскивает руку в саже.) Грязь какая-то! (Садится на мест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еренервнич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приходит в себя, оглядывается. Засовывает свою руку в гор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вскакивая). Кто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надвигаясь на Александро). От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 брала я! Ничего там не было! Сажа од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Убью! (Бьет Александро по щек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равду она говорит. Нич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хватаясь за живот). Ой. Начин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решь! Животу твоему еще в двух недель нет! Сперла золо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скрикивая). Рожаю! Ах, мамочки! Сонечка! Сонька, помоги! Соня. Правда рожает... Хат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лександро! (Берет Александро на руки, сто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си же в комна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несет Александро. За ним идет Соня. Хатдам возвращается, снимает с углей кипящий чайник, уносит. Вновь возвращается, ходит по комнате, вслушиваясь в крики Александро. Вновь засовывает руку в горб, вынув, пристально на нее смотрит. Моет руки. Постепенно крики смолкают, слышится плач ребенка, потом все стихает. Появляется Соня. Лицо ее белее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у что?! Род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Р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альч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Бо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?! С ума со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 родился и сразу светиться начал. Глаза огромные... Правда, почти сразу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 ты нес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ернулся и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Александро. Она держит в руках неподвижное тело младе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ыключите свет! Ну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гасит свет. В темноте тело ребенка све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е, светится. Я же говорила, что Бога рожу... Его душа уже улетела на небо... К отц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Бог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Это кто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то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включает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и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Бог это - дья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ур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Это дьявол в личине Бога родился. А Богу незачем рождаться, он уже давно рож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урак заговор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ур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дурак я. Сами посудите. Я ведь рассуждаю, и рассуждаю не хуже в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ы - дурак! Иначе бы ты понял, что я родила Бога. Тельце-то светится в темноте. Вот... Бог это, вне сомн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Чего стоять, давайте сядем. Тем более на трех ногах стоять не очень-то и удобно. Пока четвертая отраст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а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оне.) А ведь ты хотела сдать меня в сумасшедший дом... Сест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Я чувствую твои мысли. Кстати, давай-ка попробуем разорваться. Хотя бы плечи... Ты дернись в одну сторону, я в другую. Давай на три-четыре... Три... Четы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ут в разные стороны. Слышится треск, рвется ткань... Плечи разъедин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... Так хоть удобнее... Теперь хоть рубашки разные можно надеть, а то негигиенично... Прикройся, а то у тебя грудь видн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зак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вол многолик. Он является под разными обличьями. А Богу-то зачем от женщины... Это уже один раз было... Это, бесспорно, дьявол, а потому его Бог тут же и низвергнул. Куда-нибудь туда, глубо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едь у меня горе... У меня же ребенок умер... А я не плачу, не страдаю. Куда же тело девать? Дурак. В печь. Пусть сгорит, а пепел мы развеем. Это Бог не дает тебе страдать. Он тебя жалеет. Ты ведь нев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Дураку). Хочешь ры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Я не хочу есть. Соня ела, а желудок у нас об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ак в печ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Ж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ебе, наверное, братец, нужно рассказать биограф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 должен знать, кто твои родители... Твоя мать - артистка. Но ты ее не вздумай осуждать... Подумаешь, сдала в приют... А не сдала бы всю жизнь бы на нас горбати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а передерг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она хорошая актриса. Ей на сцене нужно быть!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Отыгралась... Красивая хоть 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а... 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Теперь у нее на носу бородавки. Волосатые. Грудь, как у обезья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ос пров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что? Посмотри на Хатд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гнусный из уродов был... А теперь, теперь! Любо-дорого посмотреть! Чем не краса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Алекс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Лучше уродом. Дурак. Скромность - это хорошо! Скромность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 него Наташка раньше красивая была. Теперь она урод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у что пе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горел. Вспыхнул, как бензиновый. Глазки в печке открыл да как зарычит! А я заслонку сразу закрыла... Ой, надо вроде заплакать для приличия, только все не выходит как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Может, взять мамашу на содерж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ашу ма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что? Пусть оценит наше благородство. Она нас бросила, а мы ее берем. Ответим, так сказать, добром на зло! Самая что ни на есть лучшая месть! Соня. Это здорово. Как-то не подумалось мне об этом. Проживем-проживем! Будем вместе жить, работать... Книгу напишу... Проживем... Отыщем... Александро. И я какого-нибудь урода возьму на воспитание. Я не знаю, кто меня на свет произвел. Мне наплевать, кого воспитывать! А ты, Хатдам, Наталью возьми. Вместе жить будем, если не возраж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Дурак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! (Щиплет ег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Ты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что ты чувствовал, пока дураком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умным не стал? Александро. Он водо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л. Как . уважал ее,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Что чувствовал... Холод чувствовал. Ну, тепло... Сексуальное возбужд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знаю. Вообще много чего 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ты не притворялся, что дур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притворялся. Голова бол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там, наверху, подвиг зачтется мне? Дьявола спалила все же... Как ни крути, а подвиг. Дите свое. У него родимое пятно на затылочке было. Такое большое. А он совсем не страшный. Как рыкнет басом... Мужским басом... Куда теперь молоко девать? Сочится ве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ты Дурака накорми. Он, можно считать, как новорожденный... Пусть посос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встрепенувшись). А, правда... Дурак! Ведь ты никогда не пробовал материнского молока! Бедняжка! (Расстегивает на платье пуговки, достает грудь). Соси, Дурак! Я буду твоей матерью! В самом деле, не пропадать же молоку! Как я тебя любить буду! Ласкать! Воспитывать! Ну, кушай!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Все тебе наверху зачтется! Все подвиги. У тебя молоко прогоркло. Закрой грудь, закрой! Это любопытно... Женщина при непорочном зачатии рожает дьявола... Но Бог не дурак. Он все видит и отбирает у мамаши ее рогатое дитятко, не позволяя тому припасть к груди. Тебе, милая, все зачтется! Я же мужик взрослый, а ты мне грудь свою су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может, это не дьявол был! Откуда знаешь? Может, ты Бога и спал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Божье дите, как и человечье, девять месяцев зреет и в срок появля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атдам. Дьявол не дурак. Здесь не вышло - в другом месте попытается. Кто знает, может, ты сам Сатана! Может, ты специально Бога убил? Чем до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может, и ты дьяво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ожет, и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Вот-вот. Все может быть. А дьявол-то скоро придет. Скоро. Прилезет, не заме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зачем ему прилазить-то? Чего ему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С Богом потягаться хочет. Силушкой помериться. Долгонько эта война длиться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ушки прольется морю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жас какой! А победит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Сыночек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Бог победит. Запрячет рогатого глубоко-глубоко. И тебя как мамашу его... Туда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ипун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как появится он,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Из наших он будет... Из тадж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Может, и из ваших... Незаметно придет. Религию новую придумает. А за ней все люди пойдут, и все. Хаос на земле, разврат... Все на площадях совокупляться будут, в таких изощренных позах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е скоро придет. У нас общество без рели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Это Бог заслонку поставил на время. Потому и просит всех, кто в этом обществе в Него не верил. Но люди так хотят верить, что победят это об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е побе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Победят, победят! И тем самым ускорят приход дьявола. Замкнутый круг. Все мы хотим во что-то ве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 умен, бра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Я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се погибнут. А мы рыбу ловить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 люди же... Чего они теперь делать могут. Умрут при первых холодах. Запасы свои пожрут, и голод скрутит. А мы, нормальные, будем всю жизнь могилы рыть и хоронить. Ты, Хатдам, эксгуматором был, а теперь в могильщика переквалифицируешься. Не очень, по-моему,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ы им так просто помереть не дадим... Заботу налад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его 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Как заботу налаж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ичего, придумаем. Таких, как мы, тоже немного. Я в России порядок наведу. Научим ущербных рыбу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И коробки для мармелада кле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И коро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кто яблоки собирать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ут главное - философию наладить, философию уродства... Чтоб знали о своей ущербности, но не думали о 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Хатдам, а Хатд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зачем ты нас с Соней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у, зачем из интерната к себе заб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 чему об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у, скажи... Из жал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И из жал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Чтобы помо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вас рыбу научил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И чтобы вокруг тебя были создания еще уродливее, чем ты с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лексан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-да! Я знаю точно! У него это... потребность властвовать нереализована была... Над кем ему еще властвовать, как не над еще более убогим, чем он сам. А теперь он хочет стать командиром над всеми уродами! Благо их миллионы... Разве я не права? Скажи же, Соня! Мне ничего не страшно! Я сына потеря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наливаясь кровью). Я не зол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ты позлись! Ты ударь меня! Трахни кулаком в гр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 нее молоко киснет в грудях. Грех оби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над нами власти уже нет! Теперь мы как-нибудь сами! Без советов... Думаешь, я не знала, что у меня два сознания? Знала, что я гермофродит. Мне об этом еще все няньки в интернате говорили. Теперь я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А может, нет Б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Может, и нет! Может, наше гнилое семя залетело во вселенную и нарушило его гармонию. Может, мы мушиные какашки на великом полотне художника. Мы, человеки,- мушиные какашки! Бога нет и дьявола т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ребенок к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Обыкновенный ребенок, кто же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мы его в печ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может, дьявол. Может, и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ак кто же все-та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шут ег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ришел кто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то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повтор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Глухой что 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ойдит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вается. В комнату, хромая, входит горбатый уродец с подслеповатыми глазами. У уродца обвисшие усы. Это Фо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Здравству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Садит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Спасибо. (Садится на лавке возле дверей.) Лавки у вас неудоб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о де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у меня только что ребенок умер. Я дьявола родила. Или Б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на у нас ч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Чаю? Только ост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Да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Вам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Мне? С чего вы вз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 вас усы тряпочкой ви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Вс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кладбищами больше не занимаюсь. Может, в будущ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Какими кладбищ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а нет, ничего,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Может, все-таки пойдете ко мне рабо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Рабо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(разглядывая близнецов). Я опять много думал над инвалидами. По-моему, это нормально - работать в ци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Вы - Фок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что с вашими ус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Хотите, я возьму вас всех. Материально вы будете довольны... А со временем привыкнете. Мы в Швейцарию на гастроли собираемся. А потом у нас круиз по Евро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, уставясь на Фокса, начинает хох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здесь смеш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Александро начинают хохотать и остальные, кроме Дурака. Он, смотрит на Фо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екращают сме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Вы посмотрите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(удивленно). А что такое? (Оглядывает свою одежд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серьезно). Вы же инвал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Вы урод!.. Вы скоро умрете!.. Над вашим гробом будут смеяться де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Мы построим цирк и возьмем его на работу. Будем кв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Что здесь смешного? У нас все горбатые. И дети... Все хромые. Чего смеяться над обычными вещами? Мы же над вами не смеемся. Хотя бы стараемся не смеяться. Глупую вы избрали тактику - смеяться над большинством. Такая тактика обычно ни к чему хорошему не приводит. Можно вообще всего лиш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н не по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Ему сложно свыкнуться с мыслью, что он у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Опять вы за св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Может, мне его взять на воспит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. Я, пожалуй, пойду... (Достает из кармана бумажку, встает.) Вот на всякий случай моя визитная карточка. На лавку кладу. Если вдруг надумаете... Я вас понимаю. Это все так непривычно кажется.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рощ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кие у вас все-таки были красивые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с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Спать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Пора. Я очень утомилась. Сложное дело - рожать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вставая).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И чего он на ночь глядя приезжал? Утром бы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 Ночь. Слабый лунный свет. В комнате появляется Александро. На Александро длинная ночная рубашка. Александро ходит по комнате с распущенными волосами, тоненько подвывая. Затем останавливается посреди, хватает руками грудь, сжимает. Потом хватается за пах, поворачивается к окну, во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 Ноч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появляется Хатдам. Он ходит из угла в угол, то и дело хватаясь за горб. Глухо ры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 Ночь. В комнате появляются сиамские близне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шепотом). Дурак... Что-то происходит... Ты чувств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по себе как-то... Водки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ог болит, чувствуешь? Ломит ее вс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ту в доме вод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ту... В Швейцарию по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Замуж меня отда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по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Не хочу. (Глупо сме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Хочу смеяться! (Громко сме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ише! Разбудишь вс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. Га-га-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отвешивает Дураку затрещину. Дурак пла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 Утро. Появляется Александро с охапкой дров. В комнате никого нет. Александро в узких, обтягивающих ноги штанах. Отчетливо виден мужской бугорок. В волосы Александро вплетены желтые л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сбрасывает дрова возле камина, разводит огонь. Появляются Соня и Дурак. Дурак глупо улы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ак спалось, Соне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а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сны видела любопыт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а нет. Мелькнуло что-то, да погас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подходя к Соне). Сонечка, миленькая. (Смотрит на Дурака.) Лыбится все, лыбится... А чего ты ему мешок не на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(рассматривая Александро). Пусть на мир поглазеет... Ты что-то хотела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лыбка у него неприятная. А-а, вспомнила... Сонечка, родная... Поможешь мне письмо написать? Он такой хороший. И письмо ему надо хорошее написать. А ты знаешь, я же не владею словами. Поможешь, Соне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Что ж с тобой делать, помогу. Только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я за тебя сто коробок склею...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Согл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адень ты ему на голову мешок. Хоть бы коробки научился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Хатдам. У него на спине огромный, как холм, горб. Он хро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пять... Горб... (Александро) Сходи принеси д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ак я уже принесла... (Показывает на дрова.) В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Еще прине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Прине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, пожав плечами, вы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оне.) Не помнит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евушка она сегодня... Опять просит письмо на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у меня горб вот опять... Соня. А у нас вот что... (Подходит к Хатдаму, откидывает полу пиджака, дергает за четвертую ногу. Нога отры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рвалась... И Дурак все лыб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день мешок ему. Соня. Надену. (Подходит к камину, бросает в него оторванную ног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 будущей неделе поеду на кладбище. Вроде работа намечается. Заработаю, машинку тебе куплю, Соня... Пи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а не надо. Спаси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еду я, навер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ыбится Дурак, Соня надевает ему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уда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Да вот оставил вчера Фокс карточку свою. В цирк пойду, а там в Швейцарию пое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Гордость теря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апл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Когда поедешь? Соня. Сегодня и поеду... После обеда. Рыбы вам на вечер наловлю и тро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Алекс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асывает на пол д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Еще при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могу... А что ты, Сонечка, такая расстроенная? Бледная вся... Забол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Тебе непременно нужно лечь в постель. Ты простыла. За окном дож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езжаем мы с Дура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Уезжаете? Как? А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К Фокс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Это у которого усы закручены? Значит, в цирке будешь работать. Ты смелая, Сонечка... И правильно, поезжай... Мир посмотр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Давайте посид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ссаживаются за столом.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Кто же письма писать будет? Научусь сама. Скучна жиз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тся треньканье велосипедног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альон... Я схожу посмот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га. (Вы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От Ната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Вряд ли... Напугана 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Наверное... Может, в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Александро с конвертом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(удивленно). От Ната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вскакивая). 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а! На, пожалуйста! (Отдает Хатдаму письм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вскрывает письмо, чита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и Соня смотрят на него Неожиданно Хатдам падает, бьется в конвульсиях, из его горба валит дым. Александро подходит к нему, подбирает письмо. Чи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т счастья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От го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От кого пись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же говорю, от Нат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Разлюб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А она его и не любила... По ошибке письмо не в тот конверт сунула! Это не Хатдаму письмо, а ее любовни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Читает письм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ый мой! Скоро мы будем вместе! Потерпи немного! Еще раз съезжу к нашему уродцу, и средств у нас будет достаточно, чтобы уехать отсюда, навсегда...". Ну и так дал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Жал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Жалко. Пошарить в гор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приходит в себя, под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У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шарит в горбу, достает из него камешки и з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ротягивая Соне). Возьми. Купишь себе маш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надо, я уже уезж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Все равно воз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са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Александро).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Ты тоже уедешь? Александро. Мне некуда. Я рыбу люблю ловить. Сонечка уезжает, теперь я на ее место пойду. Там много рыбы в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протягивая Александро драгоценности). Возьми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Да не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Лучше холодильник купим. Деньги, они пор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встает, подходит к печи, срывает иллюстрации, комкает их, бросает. Идет обратно, останавливается, пружинит на досках. Берет молоток, вгоняет в пол несколько гвоз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го ты столько гвоздей в пол всадил? Штук сто, навер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(садясь). Отца я в подполе схорон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Я так и думала. Плохой он человек был. Хотя если бы он тебе не повредил позвоночник, мы бы не познакоми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Ты убил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. Я сдачи ему дал... А он ум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йдем, Александро, напоследок рыбы половим. На ужин вам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И письмо напишем,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Напиш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Надо снасти на запасные удочки налад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.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. Мы скоро. Еще собираться ну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 и Соня у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дам встает, вытягивает руки, потрясает кулаками... Из горла его вырывается могучий ре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а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pskerov_dmitriy.html" TargetMode="External"/><Relationship Id="rId4" Type="http://schemas.openxmlformats.org/officeDocument/2006/relationships/hyperlink" Target="http://thelib.ru/books/lipskerov_dmitriy/semya_urod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ipskerov_dmitriy/semya_urodov-comment.html" TargetMode="External"/><Relationship Id="rId7" Type="http://schemas.openxmlformats.org/officeDocument/2006/relationships/hyperlink" Target="http://thelib.ru/authors/lipsker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Ëèïñêåðîâ </dc:creator>
  <dc:description/>
  <dc:language>en-US</dc:language>
  <cp:lastModifiedBy/>
  <cp:revision>0</cp:revision>
  <dc:subject/>
  <dc:title>Ñåìüÿ óðîäîâ</dc:title>
</cp:coreProperties>
</file>