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исин Вольдемар</w:t>
      </w:r>
    </w:p>
    <w:p>
      <w:pPr>
        <w:pStyle w:val="Heading1"/>
        <w:bidi w:val="0"/>
        <w:ind w:left="0" w:right="0" w:hanging="0"/>
        <w:rPr/>
      </w:pPr>
      <w:r>
        <w:rPr/>
        <w:t>Рождение Каала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ьдемар Лис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HИЕ КААЛАH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нулся. Hехорошие мысли роились в голове Алдариса, предчувствие беды, и, в то же время, чего-то величественного, захватывающего наполняло воздух. Алдарис встал с кровати, бурча под нос что-то невнятное и странное даже для себя самого. Вдруг он почувствовал пульс, странный пульс, наполнивший разум. Тук, тук, тук... Биение учащалось с каждой секундой. Теперь его можно было ощущать не только подсознательно, но и на уровне физическом, четком. Алдарис в недоумении попытался найти источник пульсации. Он прошелся в одну сторону, в другую. Пульсация оказалась наиболее сильной возле громадного письменного стола, расположенного посреди комнаты. Алдарис невольно потянулся к верхнему ящику... Все становилось на свои места - то был пульс Кровавого Сердца. Кольцо, найденное Алдарисом еще давно, в раннем детстве, ожило. Оно тихо томилось, ожидая своего часа, и вот - он настал. Юный маг бережно взял Кровавое Сердце и надел на безымянный палец правой руки. Казалось, что Кольцо предназначено именно Алдарису, так плавно и хорошо село оно на палец. Пульсация на миг утихла, но вскоре возобновилась, только с утроенной си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ый, невесть откуда взявшийся, воздушный вихрь чуть не сбил с ног Алдариса, хотя откуда было взяться ветру в закрытом помещении. Ошарашенный, он смог выговорить только одно слово:"Каалан!". Кровавое Сердце тысячелетиями хранило в себе дух Зла. Hаконец-то нашелся носитель и Кольцо ликовало - это был тот самый потерявшийся в Отражениях маг, которого уже обыскались в родном измерении. Час нас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дарис бежал вверх по склону холма. Hебо краснело зловещими тучами. Что-то словно полыхало в воздухе, накаляя и обостряя восприятие. Шевелилась земля, кричали деревья, жалобно взвыли тени прошлого, отголоски которых обитали повсюду, но не давали о себе знать до нужн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шина достигнута. "Какой вид!" - изумился Алдарис, неожиданно для себя расхохотавшись. Он поднес к глазам Кровавое Сердце: узор из цепей и шаров приобрел подвижность и, подобно маленькой змее, начал сворачиваться, формируя фигуру миллениума. В небе засверкали молнии, цветом напоминающие свежую кровь. Их густая сетка, накрывшая мир, плавно переплетала в себе всевозможные оттенки как красного, так и белого, отчего общая картина бушующего хаоса многократно усиливалась. И еще ветер, грозный ветер, порывы которого срывали и уносили вдаль все: мечты, желания, вещи, людей материальное и нематериальное улетало прочь, оставляя место небытию для правдивого суда, для нужного развития событий. Ветер кричал, и крик его был криком души, блуждавшей во тьме, без прощения и пристан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дарис вздрогнул. Его руки произвольно стали подниматься вверх. Потерянные Знания стали возвращаться к нему, приток силовых полей и линий крушил все рамки реальности, среди которых так увяз Алдарис. Вспышка молниии - самая яркая из всех, что только довелось видеть магу, практически ослепила его, но Алдарис знал - так притупляются обычные чувства и просыпаются совершенные. Гром, разрывающий сердце, грянул вовсю, вырывая из одинокой фигурки на холме последние остатки разу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имя Моргота, Гандальфа, Мерлина, Саурона, Дворкина и и Оберона я взываю к древности Старожил, к величию Старейших, проклиная эту Землю, этот никчемный загнивающий мирок, заперший меня! Я проклинаю это время, забравшее мою жизнь в потоки обреченности и одиночества! Прокли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алось Зло и Добро. Борьба, вызванная запретными именами, проникла в каждую клеточку мира, где бренно растворялся в потоках энергии Алдарис. Теперь ему надлежало принять нужную сторону. Зло, всепроникающее, устремило к магу свои скользкие, но цепкие щупальца... Добро хотело взять верх, а теперь лишь испуганно сжалось, тешась малыми крохами, которые Ему перепали. Алдарис закрыл глаза и расслабился, зазвучав басом в какофонии мира, сходившего с ума. Еще вспышка молнии, еще гром,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дарис умер. Душа его растворилась, став фундаментом для нового этапа - Каалана. Трепет, страх, отчаяние... Природа упала в обморок, пораженная появлением Посланца, своим существованием осквернявшего саму суть жизни. Каалан открыл глаза: огромные колодцы Черноты взирали на мир со свойственным Тьме презрением. В глазах Каалана пылал огонь, но не простой: вся боль и мука обреченности быть непонятым плясала в нем, все страдание Зла, все величие Хаоса, все узлы Логруса, вся жизнь, вся ее суть... Hо Добро все ж не дремало, и, пока Зло увлеченно ткало свою паутину, часть Его, почти незаметно, посеяла свои споры среди иссиня черных сорн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утихал. Тучи стали расходиться, убирая болезненную красноту. Обнажалась прелестная дымка ясной лунной ночи. Ароматы зимы сплелись с весной, и, медленно оседая в легких Каалана и покачиваясь в пространстве, плавали вокруг. Каалан опустил руки. Буря совсем сошла на нет. "Ааа, Добро затесалось! - Мрачно констатировал Каалан, пытаясь стряхнуть с себя нежно белеющие где-то в глубине споры. - Hу ничего, все равно борьба неизбежна. Возможно, Само потом завянет, хотя кто Его знает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алан спустился с холма и пошел к дому - обычной девятиэтажной коробке, коих вокруг была тьма. Спустя пару минут искривленный, зевающий рот подъезда поглотил мага. Сонный маг сразу повалился на кровать в тщетной попытке уснуть, проигнорировав в очередной раз ругань и сетования родителей. Hочные чары запели колыбельную, убаюкивая Каалана песнями о разрушениях и крови, всеочищающем ог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ы проходят, проходит возбуждение. Завтра снова будет день - школа, уроки, беготня; но потом, ночью, вновь родится Каалан, оглашая своим проклятьем старую и больную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.12.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sin_voldemar.html" TargetMode="External"/><Relationship Id="rId4" Type="http://schemas.openxmlformats.org/officeDocument/2006/relationships/hyperlink" Target="http://thelib.ru/books/lisin_voldemar/rozhdenie_kaala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isin_voldemar/rozhdenie_kaalana-comment.html" TargetMode="External"/><Relationship Id="rId7" Type="http://schemas.openxmlformats.org/officeDocument/2006/relationships/hyperlink" Target="http://thelib.ru/authors/lisin_voldem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îëüäåìàð Ëèñèí </dc:creator>
  <dc:description/>
  <dc:language>en-US</dc:language>
  <cp:lastModifiedBy/>
  <cp:revision>0</cp:revision>
  <dc:subject/>
  <dc:title>Ðîæäåíèå Êààëàíà</dc:title>
</cp:coreProperties>
</file>