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pPr>
      <w:r>
        <w:rPr>
          <w:rFonts w:ascii="Arial" w:hAnsi="Arial"/>
          <w:b w:val="false"/>
          <w:i w:val="false"/>
          <w:sz w:val="24"/>
        </w:rPr>
        <w:t xml:space="preserve">Спасибо, что скачали книгу в </w:t>
      </w:r>
      <w:hyperlink r:id="rId2">
        <w:r>
          <w:rPr>
            <w:rFonts w:ascii="Arial" w:hAnsi="Arial"/>
            <w:b w:val="false"/>
            <w:i w:val="false"/>
            <w:sz w:val="24"/>
            <w:u w:val="single"/>
          </w:rPr>
          <w:t>бесплатной электронной библиотеке TheLib.Ru</w:t>
        </w:r>
      </w:hyperlink>
    </w:p>
    <w:p>
      <w:pPr>
        <w:pStyle w:val="Normal"/>
        <w:bidi w:val="0"/>
        <w:ind w:left="0" w:right="0" w:hanging="0"/>
        <w:jc w:val="center"/>
        <w:rPr/>
      </w:pPr>
      <w:hyperlink r:id="rId3">
        <w:r>
          <w:rPr>
            <w:rFonts w:ascii="Arial" w:hAnsi="Arial"/>
            <w:b w:val="false"/>
            <w:i w:val="false"/>
            <w:sz w:val="24"/>
            <w:u w:val="single"/>
          </w:rPr>
          <w:t>Все книги автора</w:t>
        </w:r>
      </w:hyperlink>
    </w:p>
    <w:p>
      <w:pPr>
        <w:pStyle w:val="Normal"/>
        <w:bidi w:val="0"/>
        <w:ind w:left="0" w:right="0" w:hanging="0"/>
        <w:jc w:val="center"/>
        <w:rPr/>
      </w:pPr>
      <w:hyperlink r:id="rId4">
        <w:r>
          <w:rPr>
            <w:rFonts w:ascii="Arial" w:hAnsi="Arial"/>
            <w:b w:val="false"/>
            <w:i w:val="false"/>
            <w:sz w:val="24"/>
            <w:u w:val="single"/>
          </w:rPr>
          <w:t>Эта же книга в других форматах</w:t>
        </w:r>
      </w:hyperlink>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Normal"/>
        <w:bidi w:val="0"/>
        <w:ind w:left="0" w:right="0" w:hanging="0"/>
        <w:jc w:val="center"/>
        <w:rPr/>
      </w:pPr>
      <w:r>
        <w:rPr>
          <w:rFonts w:ascii="Arial" w:hAnsi="Arial"/>
          <w:b w:val="false"/>
          <w:i w:val="false"/>
          <w:sz w:val="24"/>
        </w:rPr>
        <w:t>Приятного чтения!</w:t>
      </w:r>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Heading1"/>
        <w:bidi w:val="0"/>
        <w:ind w:left="0" w:right="0" w:hanging="0"/>
        <w:rPr/>
      </w:pPr>
      <w:r>
        <w:rPr/>
        <w:t>Литов Михаил</w:t>
      </w:r>
    </w:p>
    <w:p>
      <w:pPr>
        <w:pStyle w:val="Heading1"/>
        <w:bidi w:val="0"/>
        <w:ind w:left="0" w:right="0" w:hanging="0"/>
        <w:rPr/>
      </w:pPr>
      <w:r>
        <w:rPr/>
        <w:t>Наивность разрушения</w:t>
      </w:r>
    </w:p>
    <w:p>
      <w:pPr>
        <w:pStyle w:val="Normal"/>
        <w:bidi w:val="0"/>
        <w:spacing w:before="0" w:after="0"/>
        <w:ind w:left="0" w:right="0" w:firstLine="567"/>
        <w:jc w:val="left"/>
        <w:rPr/>
      </w:pPr>
      <w:r>
        <w:rPr/>
      </w:r>
    </w:p>
    <w:p>
      <w:pPr>
        <w:pStyle w:val="Normal"/>
        <w:bidi w:val="0"/>
        <w:spacing w:before="0" w:after="0"/>
        <w:ind w:left="0" w:right="0" w:firstLine="567"/>
        <w:rPr/>
      </w:pPr>
      <w:r>
        <w:rPr/>
        <w:t>Михаил Литов</w:t>
      </w:r>
    </w:p>
    <w:p>
      <w:pPr>
        <w:pStyle w:val="Normal"/>
        <w:bidi w:val="0"/>
        <w:spacing w:before="0" w:after="0"/>
        <w:ind w:left="0" w:right="0" w:firstLine="567"/>
        <w:rPr/>
      </w:pPr>
      <w:r>
        <w:rPr/>
        <w:t>Н А И В Н О С Т Ь Р А З Р У Ш Е Н И Я</w:t>
      </w:r>
    </w:p>
    <w:p>
      <w:pPr>
        <w:pStyle w:val="Normal"/>
        <w:bidi w:val="0"/>
        <w:spacing w:before="0" w:after="0"/>
        <w:ind w:left="0" w:right="0" w:firstLine="567"/>
        <w:rPr/>
      </w:pPr>
      <w:r>
        <w:rPr/>
        <w:t>Глава первая</w:t>
      </w:r>
    </w:p>
    <w:p>
      <w:pPr>
        <w:pStyle w:val="Normal"/>
        <w:bidi w:val="0"/>
        <w:spacing w:before="0" w:after="0"/>
        <w:ind w:left="0" w:right="0" w:firstLine="567"/>
        <w:rPr/>
      </w:pPr>
      <w:r>
        <w:rPr/>
        <w:t>Не головой, а сердцем понимаю, что уже достиг возраста (мне тридцать семь лет), когда опыт прожитого если не обязывает, то по крайней мере позволяет даже такому обыкновенному человеку, как я, что-то сказать о себе публично, выступить, например, с книгой воспоминаний, не рискуя при этом показаться смешным или навязчивым. А уж эпоха, она точно обязывает! Вы поймете, что я хочу этим сказать, если я напомню, что живу в годину величайших потрясений России и вместе со всеми, знающими и незнающими, зрячими и слепыми, просвещенными и невежественными, оказался сущим ребенком перед выпавшими на нашу долю испытаниями.</w:t>
      </w:r>
    </w:p>
    <w:p>
      <w:pPr>
        <w:pStyle w:val="Normal"/>
        <w:bidi w:val="0"/>
        <w:spacing w:before="0" w:after="0"/>
        <w:ind w:left="0" w:right="0" w:firstLine="567"/>
        <w:rPr/>
      </w:pPr>
      <w:r>
        <w:rPr/>
        <w:t>В сущности, я отлично сознаю, что нетерпеливое желание исповеди, обуревающее меня именно сейчас, когда положение отечества далеко не определилось и совершенно не ясно, что ждет нас завтра, проистекает в действительности из потребности рассказать не столько о себе, сколько о странных и в каком-то смысле страшных событиях зимы 91-92 гг., участником которых я неожиданно стал. Пока никак не удается вставить упоминание своего имени. Фамилия у меня, я бы сказал, естественная, очень даже необходимая в человеческом обществе, а все-таки, кажется, весьма редкая, и на людей она чаще всего производит впечатление какой-то забавы, - Человеков. Прожив тридцать семь лет, я не добился особой знаменитости, и называют меня просто Сашей, иногда нежно Сашенькой. Так вот, описывая свои приключения, я, Сашенька Человеков, рискую незаметно для себя утратить изначальную волю к полноте картины, без чего весь мой рассказ предстанет не более чем беглым отчетом о занимательных, а отчасти словно и вымышленных происшествиях, интересных разве что узкому кругу любителей острых ощущений, а потому я, чтобы в дальнейшем чувствовать себя уже исполнившим долг и свободным, сразу сообщу о себе данные, какие считаю необходимым сообщить.</w:t>
      </w:r>
    </w:p>
    <w:p>
      <w:pPr>
        <w:pStyle w:val="Normal"/>
        <w:bidi w:val="0"/>
        <w:spacing w:before="0" w:after="0"/>
        <w:ind w:left="0" w:right="0" w:firstLine="567"/>
        <w:rPr/>
      </w:pPr>
      <w:r>
        <w:rPr/>
        <w:t>Я ставлю духовное гораздо выше материального. Есть люди, для которых стремление к духовному почти и не стремление, а естественный образ жизни, как для коровы естественно жевать корм, они как бы отрезаны и отрешены от обычного мира и погружены в своей собственный фантастический мирок. Я не таков, для меня жизнь в духовном сопряжена с борьбой, это сознательный акт, это уже житие, а не жизнь; на моем уровне это, можно сказать, подвижничество. В прошлом мне случалось поддаваться искушениям, сражаться с соблазнами, терпеть такую неприятную вещь, как разбитые иллюзии, и я с немалыми трудностями достиг состояния, когда мог признать, что теперь-то понимаю, чего хочу, знаю, что мне необходимо, а что следует отвергнуть. Святость - она для современного человека последний видимый предел далекой, как Млечный путь, туманной мечты, а не то, что уединенно обитает в неких заповедных местах, куда можно приехать за советом, наставлением и ободрением, - настоящая святость достигается, полагаю, борьбой, а не изначальной смешной, детской, недалекой безгрешностью. Но говоря о том, что я боролся с собой, с искушениями, с дьяволом в себе, я вовсе не хочу сказать, будто я шел к святости и взял ее всем своим существом и вся моя история - история святого. Может быть, я и взял ее, воспринял, допустим, разумом или запер в мизинце на левой руке, но, как бы то ни было, я, человек, еще готовый к каким-то действиям, поступкам, к принятию решений, отнюдь не свят и способен принять не только мудрое, но и несправедливое решение, а поступок так и вовсе совершить абсурдный и злой. Вернее всего согласиться на том, что объективно я действительно свят, а субъективно, для себя, в собственном, так сказать, понимании, ничем не выделяюсь среди прочих. Назовите это взыскательностью, хотя я думаю, вы все-таки предпочтете назвать меня сумасшедшим, увидеть во мне того, о ком вы снисходительно и саркастически говорите: не от мира сего. И это будет вашим заблуждением.</w:t>
      </w:r>
    </w:p>
    <w:p>
      <w:pPr>
        <w:pStyle w:val="Normal"/>
        <w:bidi w:val="0"/>
        <w:spacing w:before="0" w:after="0"/>
        <w:ind w:left="0" w:right="0" w:firstLine="567"/>
        <w:rPr/>
      </w:pPr>
      <w:r>
        <w:rPr/>
        <w:t>Мои родители были простыми людьми. Самым впечатляющим напоминанием о них является доставшийся мне в наследство большой деревянный дом на окраине Великостолпинска (Великого Столба, как у нас говорят между собой), где я ныне и живу. Не слишком нужно упоминать, какое образование я получил, ведь полученной вместе с ним специальностью я давно уже не пользуюсь и никогда по-настоящему не пользовался, а когда была некоторая попытка, ничем выдающимся не блеснул. Сочетание человека, характера, образования, профессии нередко обречено быть игрушкой в руках случая, и мое счастье, что я вовремя смекнул, насколько нелепо, как-то нежизненно (в смысле вечности) совершать восхождение по иерархическим лестницам, если ты попал на них случайно и вообще не по праву, мешая другим, более достойным, занимая чужое место. Я удачно выскочил из колеса, завертевшего было меня. Это не значит, будто моя судьба до уродливости изломана. Правда состоит в том, что я, добравшись до середины жизни, совершил то, к чему всей душой стремился давно, я отошел от борьбы за существование, вернее сказать, от имитации борьбы, поскольку на самом деле я никогда и не боролся. Я не перестал питаться, однако научился ограничиваться минимумом, и скудный рацион, который в иные дни сводился к хлебу и воде, многим показался бы невероятным и смешным, а для меня стал настолько естественным, что я и сам, случалось, не мог сдержать снисходительной усмешки, слыша от людей чрезмерно-трепетные разглагольствования о еде. Накануне этого как бы разрыва с грубой действительностью я был, самое недолгое время, женат и изображал из себя борца, иными словами, надежного мужчину, с которым женщине живется как за каменной стеной. Моя жена была милой и доброй женщиной, она довольно быстро раскусила меня, и все мои заявления, что я вот-вот достигну невиданных высот и ее перестанет одолевать забота о завтрашнем дне, этот бич всех простых людей, не внушали ей доверия. Она смирилась и думала, что ей так и придется нести меня, как крест, до самой смерти, что я послан ей в испытание или в наказание за какие-то грехи и нечего даже и думать, чтобы отделаться от меня. Конечно, у нее бывали безобразные срывы, когда она кричала, что ее жизнь загублена и что это я, ленивый и никчемный, загубил ее жизнь, я объедаю ее, все, что она зарабатывает, уходит на меня и она даже лишена возможности прикопить на черный день, а не будь меня на ее шее, она жила бы совсем не плохо, даже в каком-то роде и припеваючи.</w:t>
      </w:r>
    </w:p>
    <w:p>
      <w:pPr>
        <w:pStyle w:val="Normal"/>
        <w:bidi w:val="0"/>
        <w:spacing w:before="0" w:after="0"/>
        <w:ind w:left="0" w:right="0" w:firstLine="567"/>
        <w:rPr/>
      </w:pPr>
      <w:r>
        <w:rPr/>
        <w:t>Окончательно уяснив, что мне никогда не стать тем, кем она хочет меня видеть, я ушел от нее. Не скажу, чтобы я при этом не мучился, не опасался одиночества и какой-то потери человеческого качества, способной низвести меня на уровень отщепенца, изгоя, скажу еще определеннее - грязного и вонючего бродяги. Но мое деяние было тем более разумно и тем лучше для женщины, чьи ожидания я обманул, что экономическое положение в стране стало ухудшаться просто катастрофически, наружу выступила жуткая нужда народа, всюду вдруг расселившая нищих с немыслимыми, картинными язвами и субъектов с чудовищными пороками, и элементарный расчет показывал, что я могу быть только обузой для особы, которая еще надеялась вести достойное существование и даже преуспевать всем бедам и всем погубителям России назло. Ее наш разрыв тоже мучил, да еще подлило масла в огонь то обстоятельство, что я, а не она, выступил инициатором развода, я, иждивенец, приживал, которому бы сидеть и не рыпаться, а не она, смирившаяся перед своей обреченностью на крестные муки, героическая, достойная во всех отношениях. Выслушав мою хорошо продуманную "разъединительную" речь, она долго сидела с окаменевшим лицом, и я думал, она либо свалится в обморок, либо бросится на меня и выцарапает мне глаза; однако не случилось ни того, ни другого, она только кивнула и сказала: ладно, поступай как знаешь. Превосходная женщина!</w:t>
      </w:r>
    </w:p>
    <w:p>
      <w:pPr>
        <w:pStyle w:val="Normal"/>
        <w:bidi w:val="0"/>
        <w:spacing w:before="0" w:after="0"/>
        <w:ind w:left="0" w:right="0" w:firstLine="567"/>
        <w:rPr/>
      </w:pPr>
      <w:r>
        <w:rPr/>
        <w:t>Я вернулся в свой дом на окраине и с головой ушел в чтение книг. Именно такой образ жизни и представлялся мне идеальным. Я вообще люблю деревянные дома, о книгах же и говорить нечего, и библиотека, пожалуй, единственное место, где меня не огорчает мысль, что моя жизнь может подзатянуться. У меня часто бывает страшная апатия, пропадает всякое желание жить, и я подумываю о самоубийстве, обмозговываю способ сравнительно безболезненного истребления в себе бытия, но порой достаточно вспомнить о книгах, о книжных магазинах, о внушительности моей личной библиотеки, как мной овладевает желание жить и жить, жажда тихой, укромной читательской жизни, склоненной, при мягком свете настольной лампы, над раскрытой книгой. Я много думаю о смерти, но не придумал ничего, чем превзошел бы других мыслителей; кажется, я довольно отважен перед неотвратимым уделом всего живого, а что до выкладок о моем собственном будущем конце, они так или иначе сводятся к пожеланию, чтобы я почил в том самом доме, который достался мне от родителей, по крайней мере непременно в деревянном доме, а не на улице или в больнице, и чтобы костлявая застала меня за чтением книги и взяла тихо, не причиняя чрезмерных страданий. Все это очень девственно, романтично, благостно. Случалось, я до одури начинял себя воззрениями на свою жизнь как на исполнение некой особой читательской воли, и тогда грань между жизнью и смертью трогательнейшим образом стиралась в моем воображении, я бродил по дому рыхлый и слабый, разнежившийся, отдавший всю энергию миру, делу, служению благородной цели, источивший ее всю на волны, которые уже сами несли меня к сокровенному, заветному идеалу, к Богу, в вечность.</w:t>
      </w:r>
    </w:p>
    <w:p>
      <w:pPr>
        <w:pStyle w:val="Normal"/>
        <w:bidi w:val="0"/>
        <w:spacing w:before="0" w:after="0"/>
        <w:ind w:left="0" w:right="0" w:firstLine="567"/>
        <w:rPr/>
      </w:pPr>
      <w:r>
        <w:rPr/>
        <w:t>Стало быть, был момент в моей биографии - со дня ухода от жены до начала безумных событий снежной поры 91-92 гг. - когда счастье, умиление, сладкая болезнь наивности, детской трогательности, а беря выше, так и мудрость, укрепляющая душу едкость прозрений не обходили меня стороной. Я этим жил. Одно новоиспеченное, мало кому известное и смешно барахтающееся в коммерческом море издательство, нащелкав книг и не умея их сбыть, понуждалось в человеке, отвечающем за хранящиеся тиражи, и меня приняли на эту должность, за что я стал получать каждый месяц некоторую сумму, не затрачивая в действительности почти никакого труда. Итак, возникает вопрос: кто же я? Я читал, помимо художественной литературы, книги по истории, по философии, и количество прочитанного было столь велико, что волей-неволей должно было перейти в качество, а потому мне представляется, я вправе назвать себя не только начитанным, образованным человеком, но и ученым. К тому же рост житейского опыта. В моих глазах он выглядит настолько внушительным и уверенным, что я все чаще и все смелее предвкушаю день, когда сам сяду писать книгу и изложу в ней свои воззрения на судьбу России и русского человека. Ох, был бы я хоть чуточку пророком! Я не исключаю, что среди моих высказываний встречаются и пророческие, однако мне явно не хватает смелости и, может быть, некоторой даже наглости, чтобы подавать их как таковые. Разумеется, я не падаю духом. Я полагаю, можно не только ничего не говорить, но как бы и вовсе не думать о будущем и в то же время быть серьезным, значительным мыслителем. Я знаю, между прочим, что напишу лишь одну стоящую книгу, - когда-нибудь... Заметки же эти, которые я пишу единственно с целью разобраться в моральной стороне произошедшего со мной минувшей зимой, предназначены не столько для публики, сколько для меня самого, они - инструмент, скальпель, и этим скальпелем я снимаю уже успевший покрыть случившееся тонкий налет таинственности. С ним в руках я погружаюсь в атмосферу недавних событий, взыскуя теперь разумения, которого тогда мне определенно не хватало в иные решающие мгновения.</w:t>
      </w:r>
    </w:p>
    <w:p>
      <w:pPr>
        <w:pStyle w:val="Normal"/>
        <w:bidi w:val="0"/>
        <w:spacing w:before="0" w:after="0"/>
        <w:ind w:left="0" w:right="0" w:firstLine="567"/>
        <w:rPr/>
      </w:pPr>
      <w:r>
        <w:rPr/>
        <w:t>***</w:t>
      </w:r>
    </w:p>
    <w:p>
      <w:pPr>
        <w:pStyle w:val="Normal"/>
        <w:bidi w:val="0"/>
        <w:spacing w:before="0" w:after="0"/>
        <w:ind w:left="0" w:right="0" w:firstLine="567"/>
        <w:rPr/>
      </w:pPr>
      <w:r>
        <w:rPr/>
        <w:t>Каждый месяц из своего скудного бюджета я выкраиваю деньги на книгу, а согласившись победствовать, покупаю даже две. Это большой праздник для меня. Чтобы он получше удался, я планомерно и с упоением жреца, совершающего ритуал, который никому, кроме него, не под силу, обхожу все не столь уж многочисленные книжные магазины города и тщательно выбираю, подолгу простаивая перед прилавками и полками. В последнее время я неизменно заканчиваю свое путешествие в крошечном книжном подвальчике, что в переулке, соединяющем набережную с одной из главных наших улиц, и там есть из чего выбирать, но я еще ничего в этой лавке не купил, поскольку хожу в нее все-таки не ради книг и меня точит нелепая мысль, что, купив здесь книгу, я словно потеряю право прийти сюда в следующий раз. Это прекрасный, обособленный от шума и подлости мира, уютный подвальчик. Я наведываюсь в него ради продавщицы Наташи, создания высшего порядка. Наташе (мне удалось подслушать ее имя) лет двадцать пять на вид, и я, конечно, безумно стар для нее. Посетителей, когда бы я ни спустился в подвальчик, мало, люди думают, что в широких магазинах выбор лучше и посещать их почетнее, а узеньких вместилищ вроде того, где за прилавком томится моя бесценная, не понимают. Я медленно мну пол, брожу как во сне, как в тумане, разглядывая корешки книг. В противоположном от входа углу имеется тесная дверь, в нее надо войти, если хочешь сдать ненужные тебе книги, и за ней часто виднеется какой-то человек, надо полагать комиссионер, который может беспрепятственно наблюдать за моими передвижениями и делать умозаключения на счет истинной цели моих посещений. Человек этот загадочен, во всяком случае у него пугающе круглые глупые глаза, и я подозреваю, что он, зная все о стоимости книг, бессмысленно и беспощадно глух к их содержанию и что он опасен для меня. Вот еще загадка, которую я не в состоянии разгадать: действительно ли томится Наташа за прилавком, скучает ли она на своей работе, полагая, что здесь понапрасну прозябают ее молодость и красота, или ее милая головка не менее, чем моя, полна возвышенных дум о книгах?</w:t>
      </w:r>
    </w:p>
    <w:p>
      <w:pPr>
        <w:pStyle w:val="Normal"/>
        <w:bidi w:val="0"/>
        <w:spacing w:before="0" w:after="0"/>
        <w:ind w:left="0" w:right="0" w:firstLine="567"/>
        <w:rPr/>
      </w:pPr>
      <w:r>
        <w:rPr/>
        <w:t>Лавка погружена в безмятежный покой, чтобы не сказать в спячку, но иногда необходимость более усиленной работы заставляет Наташу приставлять куцую лесенку к полкам и взбираться по ней, достигая верхнего ряда книг. Она проделывает всю операцию ловко и изящно, а для меня это событие такое же замечательное в моем путешествии, как приобретение новой книги, потому что смотреть на Наташу мне приходится уже снизу вверх, а ее платье от разнообразных усилий тела основательно задирается и я вижу на той лесенке нечто, что прекрасно вознаграждает меня за долгий и полный сомнений путь от дома к этому подвалу. Даже кровь, старая, отравленная кровь, возбужденно бросается мне в голову. Нужно уяснить, что не так-то просто мне заставить себя спуститься в подвал, я сомневаюсь и стыжусь. Моя охота на прекрасную продавщицу оправдана желанием любоваться ею, вообще жаждой любви, но ничто не мешало ей давно уже раскусить меня, и кто знает, не смеялась ли она в глубине души надо мной, над моей робкой влюбленностью? Подозрение, что именно так оно и обстоит, просто убивало меня. Иногда я заставал ее беспечно болтающей с Лизой, ее подругой, и по тому, что их встречи происходили примерно в одно и то же время, я заключил, что Лиза живет где-то поблизости и в определенные часы выгуливает огромного дога, который недурно чувствовал себя и в книжном магазине, бегая за прилавком и между ногами людей. Разговоры подруг не казались мне умными и утомляли меня, порой я даже делал вид, будто раздражен, сердито оглядывался на них, а затем с удвоенным вниманием обращался к полкам, но как бы и не мог сосредоточиться из-за их болтовни. Правду сказать, мне не приходило в голову выяснять, где живет Наташа. Я ни разу не вошел в лавку просто так, помимо тех дней, когда покупал новую книгу. Никаких особых надежд я не питал.</w:t>
      </w:r>
    </w:p>
    <w:p>
      <w:pPr>
        <w:pStyle w:val="Normal"/>
        <w:bidi w:val="0"/>
        <w:spacing w:before="0" w:after="0"/>
        <w:ind w:left="0" w:right="0" w:firstLine="567"/>
        <w:rPr/>
      </w:pPr>
      <w:r>
        <w:rPr/>
        <w:t>Зима выдалась нехорошая. Частенько валил мокрый снег, над рекой клубился сырой туман. Наши комические правители единственно в своих головах и своей волей решили разрезать тело России на множество государств, тем самым погребая еще теплящуюся идею третьего Рима. Цены возрасли фантастически. Мне угрожал голод, и по ночам, прежде чем уснуть, я ворочался под одеялом и думал о своем будущем с тревожным любопытством, но более всего опасался, как бы одиночество не задавило во мне живого человека. Все же я не изменил привычке выкраивать небольшую сумму на книги, тем более что решительно незачем было болтаться по городу без цели, а когда я спешил от одного книжного магазина к другому с парой лишних рублей в кармане, я чувствовал, что связь с миром совсем не утрачена. От своего гнезда я шел кварталами однообразных и все-таки живописных деревянных домов к центру, к набережной, где для меня начиналась зримая, воплощенная в роскошных махинах домов история богатства и крушения России. На главных наших улицах, где архитектура, растекаясь по холмам неуемной дворянско-купеческой фантазией, страдала, красивая и хрупкая, от времени и людского равнодушия, я безоглядно, не обременяя себя подробными размышлениями, идеализировал прошлое и поносил настоящее. Это был час, когда я чувствовал себя историком, прилежным ученым, которого вышвырнули из его собственного кабинета, насильно лишив возможности заниматься делом всей его жизни. Дома, дома, какие высокие, пузатые, смешные, трогательные, причудливые дома! Я останавливался в известных моему художественному чутью точках и любовался широко разметнувшимся на горе кремлем, устремляя на него затуманенный взор. С постоянно обновляющимся ожиданием таинственных происшествий я заглядывал в переулки, странные, убегающие в гору, где над ними летали легкие мостики. Мне было плохо и хорошо, как если бы я был беден и богат одновременно. Но люди-то (я возмущен, потрясен, обескуражен, я тронут!), - они сновали между домами, как мыши, озабоченные поисками пропитания, все их отличие от мышей состояло, казалось, в том, что они не набрасывались на первую подвернувшуюся приманку, а искали кусочек пусть не вовсе лишенный лакомости, но подешевле. Стало быть, они кружили и метались в тупике сознательного выбора, нужды, тяжких испытаний, выпавших на их долю, хотя отлично известно, что следовало всего лишь жить, как живут птички небесные, и все у них было бы в порядке. Они со злобой выкрикивали имена тех, кто их обидел, растоптал их веру, надежду, их любовь, имена нынешних толкачей прогресса, которые обещали, что выведут их из ловушки, клялись, что делают все, чтобы вывести их из западни, в которой мы все очутились, но только придумывали и придумывали новые обманы, ухищрения, только доверительно улыбались да поддевали на крючок простачков, да пожирали их, сытые, но ненасытные. Люди эти, суетные эти уличные существа с жалобными и злыми глазами казались мне неискушенными, чертовски, дьявольски наивными, они мучились своей нищетой, неправильным питанием, нездоровой пищей, недоеданием или даже превосходным аппетитом, который искал полного и беспрерывного удовлетворения. Они не знали и не могли, отягощенные злобой дня, да и не хотели знать, что тысячелетнее дело России гибнет, или слышали кое-что и задумывались об этом, и даже недоумевали, но задумывались все же как о деле отнюдь не первостепенной важности, как о деле пятом, десятом, словно все это происходило с ними, с нами во сне, а главное будет понято и по-настоящему начнется лишь после пробуждения.</w:t>
      </w:r>
    </w:p>
    <w:p>
      <w:pPr>
        <w:pStyle w:val="Normal"/>
        <w:bidi w:val="0"/>
        <w:spacing w:before="0" w:after="0"/>
        <w:ind w:left="0" w:right="0" w:firstLine="567"/>
        <w:rPr/>
      </w:pPr>
      <w:r>
        <w:rPr/>
        <w:t>Я прошел к заветному подвальчику с мыслью, что обязательно должен быть вознагражден зрелищем на лесенке за разорившую меня покупку книги. И я не обманулся в своих ожиданиях. Никого в лавке, кроме меня и Наташи, не было, я сиротливо стоял у прилавка и смотрел, подглядывал, чувствуя себя даже не мелким воришкой, а опытным и страшным соблазнителем, бывалым охотником, чудовищным змеем, который открыл пасть и ждет, когда загипнотизированная жертва сама вползет в нее. Если бы так, если бы Наташа сама вошла в меня и слилась с моей душой, осталась в моем сердце, не спрашивая, для чего это ей и какие выгоды это ей принесет! Но так быть не могло, действительность более чем далеко отстояла от моих грез, я весьма сильно преувеличивал... но на лесенку она поднялась, и в этом я словно-таки загипнотизировал ее, добился своего, победил! Не знаю, что ей понадобилось на верхней полке, но она установила лесенку, повернулась ко мне спиной и взобралась, вздыхая в глубокой тоске по свободной, беззаботной жизни. Представим себе, как молодая и очаровательная женщина в азарте трудовой деятельности оказывается на высоте и принуждает нас смотреть на нее снизу вверх, а ее платье задирается или почему-то принимает форму колокола, и полумрак под этим колоколом интимной задушевностью соперничает с полумраком, царящим в помещении, и мы вдруг осознаем - не правда ли? - что у женщин в запасе, в арсенале, на вооружении местечки куда более заповедные, таинственные, притягательные, прекрасные, чем вся их женская красота вместе взятая. Изумительна женская душа, перетекающая в девичью скромность, материнскую нежность, старушечью трепетность, вырастающая в исполненные немыслимой силы и поэтичности образы мировой литературы, но и она ничто перед загадочным шевелением пасторальных форм под юбкой-колоколом, как ничто и все женские мысли, стремления и чаяния перед теми единственными в своем роде мгновениями, когда ваша избранница стоит под потолком на лесенке и, может быть сама того не ведая и не желая, показывает вам все самое стройное, законченное, совершенное и сокровенное, чем позволила ей владеть природа.</w:t>
      </w:r>
    </w:p>
    <w:p>
      <w:pPr>
        <w:pStyle w:val="Normal"/>
        <w:bidi w:val="0"/>
        <w:spacing w:before="0" w:after="0"/>
        <w:ind w:left="0" w:right="0" w:firstLine="567"/>
        <w:rPr/>
      </w:pPr>
      <w:r>
        <w:rPr/>
        <w:t>Я успевал и бранить себя мысленно, что я, такой старый, такой умный, пораженный в самое сердце катастрофой России, но ведающий спасительную обособленность, стою тут и млею, схожу с ума от зрелища шевелящихся под юбкой женских бедер. Но досадовал я, в общем-то, лицемерно, на всякий случай, на тот случай, если она внезапно обернется, если кто-нибудь войдет и застигнет меня за столь предосудительным занятием. По ночам же, дома, в кровати или в одиноких скитаниях из угла в угол, когда я вспоминаю подвал, душевный полумрак, Наташу, лесенку, мои тайные и точные наблюдения, себя там - наглого и сконфуженного наблюдателя, я не злюсь и нисколько не трушу, я только мечтаю, вижу возможность совсем другой жизни, далекой от агрессивного цветения империй и их жалкого умирания, жизнь, ради мгновения которой не жалко и умереть, зарывшуюся в это загадочное шевеление под колоколом, скрывшуюся в его тепле.</w:t>
      </w:r>
    </w:p>
    <w:p>
      <w:pPr>
        <w:pStyle w:val="Normal"/>
        <w:bidi w:val="0"/>
        <w:spacing w:before="0" w:after="0"/>
        <w:ind w:left="0" w:right="0" w:firstLine="567"/>
        <w:rPr/>
      </w:pPr>
      <w:r>
        <w:rPr/>
        <w:t>Она спустилась на пол и посмотрела на меня равнодушно, а я, ничего не купив, вышел на улицу и зашагал к набережной, мимо барочного храма восемнадцатого века, приспособленного под какую-то контору. Говорят, его возвращают верующим. Валил мокрый снег. Я не достиг набережной, пошел вверх по улице, которая, пересекши кремль, вливалась в главнейший наш проспект, пошел мимо почты, приютившейся на первом этаже светлого здания с колоннами и атлантами, мимо больших магазинов в больших домах, к огромному и причудливому на горе кремлю, стены которого, увенчанные башнями, по-своему повторяли изломанный рисунок занятой им местности. Вдруг я развернулся и пошел вниз, в обратном направлении, но словно в никуда. Со мной что-то стряслось; если у меня и выросли крылья, то вряд ли там, где следовало. Как глупо, что я, взрослый, чтобы не сказать старый, человек, мнусь в нерешительности перед какой-то девчонкой, а еще глупее, что я, отнюдь не лишенный проницательности, среди бесчисленного множества женщин выбрал именно ту, о которой знаю лишь, что никогда не решусь с ней объясниться. Мне нечего ей сказать, собственно говоря, нечего посулить. В моей возрасте влюбленные нежны, как лапки севшего на кожу комара, но осмотрительны, и оперируют они в сражении за предмет своей страсти не любовью, а солидностью, умением подкреплять силу любовного красноречия вполне конкретными вещами. Не могу же я в самом деле думать, будто моя увлеченность сродни юношеской любви, выдержит состязание с нею, не задумывающейся о грядущей старости и о том, что завтра обольщенный и капитулировавший кумир потребует не столько цветастых слов и признаний, сколько еды, подарков, кормушки, бытовой вольготности. Я этот путь проходил и слишком хорошо его знаю, чтобы надеяться, что Наташа бездумно польстится на благородные виды моей зрелости и внушительные руины моей былой красоты, как, возможно, еще польстилась бы на горячее и бесцельное обожание какого-нибудь восторженного мальчика.</w:t>
      </w:r>
    </w:p>
    <w:p>
      <w:pPr>
        <w:pStyle w:val="Normal"/>
        <w:bidi w:val="0"/>
        <w:spacing w:before="0" w:after="0"/>
        <w:ind w:left="0" w:right="0" w:firstLine="567"/>
        <w:rPr/>
      </w:pPr>
      <w:r>
        <w:rPr/>
        <w:t>Я лихорадочно топтался на тротуаре. Мокрый снег глумливо таял на моих щеках. Я отказался от жены только потому, что пальцем о палец не пожелал ударить ради ее благополучия, но какой же в этом был смысл, если я так скоро вновь нарушаю "обет безбрачия", вновь увлекаюсь, вновь чего-то жду от женщины, хотя у меня нет ни малейших оснований думать, что ее запросы окажутся более скромными, чем запросы моей милой и доброй жены? Где же логика? последовательность? Разве, уходя от женщины, которая вовсе не гнала меня, напротив, готова была и дальше терпеть, которая несомненно любила меня и которая, честно говоря, заслуживала, чтобы я больше о ней заботился, я уходил от конкретной женщины, а не от женщин вообще? разве я не показал отчетливо своим поступком, что жажду свободы, одиночества, монашеской кельи вместо мирской суеты?</w:t>
      </w:r>
    </w:p>
    <w:p>
      <w:pPr>
        <w:pStyle w:val="Normal"/>
        <w:bidi w:val="0"/>
        <w:spacing w:before="0" w:after="0"/>
        <w:ind w:left="0" w:right="0" w:firstLine="567"/>
        <w:rPr/>
      </w:pPr>
      <w:r>
        <w:rPr/>
        <w:t>Если же, допустим, мне все-таки нужна женщина и без женщины никак нельзя, разве не честнее и не разумнее вернуться к жене, которая, может быть, до сих пор ждет меня, страдает и удивляется грубой несправедливости моей выходки? Но... минуточку! Вот тут остановись, подумай. Жена, не спорю, милая, во всех отношениях приятная женщина, с такой бы жить да жить, но в ней нет остроты, абсурда, загадки, она не заслоняет собой некий таинственный мир, чтобы в нужный момент чуточку отклониться, давая тебе шанс что-то мельком подглядеть, чем-то заразиться, заболеть, она никогда не подольет масла в огонь твоего вдохновения, мужественности или воображения, а будет жить с тобой просто и без затей. А эта продавщица... с ней, я чувствую, дело обстоит куда как сложнее. Здесь пока нет событий, но уже есть возможность, которую я вижу особым зрением. Это ново. А видеть возможность, но пренебрегать ею, не значит ли это заведомо и преступно отрицать в жизни всякий смысл?</w:t>
      </w:r>
    </w:p>
    <w:p>
      <w:pPr>
        <w:pStyle w:val="Normal"/>
        <w:bidi w:val="0"/>
        <w:spacing w:before="0" w:after="0"/>
        <w:ind w:left="0" w:right="0" w:firstLine="567"/>
        <w:rPr/>
      </w:pPr>
      <w:r>
        <w:rPr/>
        <w:t>Или повернем вопрос еще таким образом: может быть, я именно хочу пережить унижение, боль, позор, почему-то нуждаюсь в этом, должен за видимостью попытки возвращения к мирскому ощутить, как мне в очередной раз подрезают крылья и уже окончательно, и уже с тем, чтобы я вдруг очутился за последней чертой, за которой нет места нелепым упованиям на продавщиц из книжных лавок или хотя бы на собственную, небрежно покинутую жену и есть лишь одна реальная возможность - быть отщепенцем, отшельником, как бы святым или даже самым что ни на есть натуральным святым?</w:t>
      </w:r>
    </w:p>
    <w:p>
      <w:pPr>
        <w:pStyle w:val="Normal"/>
        <w:bidi w:val="0"/>
        <w:spacing w:before="0" w:after="0"/>
        <w:ind w:left="0" w:right="0" w:firstLine="567"/>
        <w:rPr/>
      </w:pPr>
      <w:r>
        <w:rPr/>
        <w:t>***</w:t>
      </w:r>
    </w:p>
    <w:p>
      <w:pPr>
        <w:pStyle w:val="Normal"/>
        <w:bidi w:val="0"/>
        <w:spacing w:before="0" w:after="0"/>
        <w:ind w:left="0" w:right="0" w:firstLine="567"/>
        <w:rPr/>
      </w:pPr>
      <w:r>
        <w:rPr/>
        <w:t>Очень важно, что Наташа молода, и ведь посмотрите, сквозь молодую кожу и несостаривашийся блеск глаз совершенно не просвечивают гниль, уныние и ветхость, такое впечатление, словно старость и не настигнет ее никогда, не сгноит всю эту буйную кровь с молоком в тошнотворной духоте медленного умирания. Это так хорошо в сравнении с утомленностью отечества. О, как она потряхивает грудью! Размышляя об этом, я заглянул с перекрестка в узкий сырой переулок и внезапно заметил там, между темными стенами домов, на разбитом тротуаре, Перстова и Машеньку. У меня тотчас вспыхнула мысль рассказать все Перстову, мысль, похожая на идею, на самосожжение в трудном и рискованном опыте какой-то идеологии. Она была вызвана, наверное, тем обстоятельством, что Перстов, мой ровесник (и мой хороший приятель), и сам на добрых двенадцать лет старше своей невесты; правда, ему есть что предложить ей, кроме красоты лица и приятной аккуратности фигуры.</w:t>
      </w:r>
    </w:p>
    <w:p>
      <w:pPr>
        <w:pStyle w:val="Normal"/>
        <w:bidi w:val="0"/>
        <w:spacing w:before="0" w:after="0"/>
        <w:ind w:left="0" w:right="0" w:firstLine="567"/>
        <w:rPr/>
      </w:pPr>
      <w:r>
        <w:rPr/>
        <w:t>Они, не заметив меня, вошли в подъезд дома, где жила Машенька. Я подался в противоположную сторону, но скоро вернулся. Несколько раз уходил и возвращался, и мои действия отдавали чистым безумием. Что значит рассказать Перстову все? Я хочу рассказать о Наташе, но у меня нет причин превращать свой рассказ в анекдот, притчу или романтическую историю подвига, я могу выложить только правду как она есть, признаться в безрассудной любви к женщине, которой вряд ли по вкусу такие мужчины, как я, такие бедняки и лентяи. Следовательно, весь смысл моего рассказа, моей исповеди может заключаться лишь в конечном ожидании от Перстова, преуспевающего и трагического, сочувствия и помощи. Уж не жалости ли? Вот до чего дошло - я жду помощи! Я надеюсь, что кто-то, хотя бы и мой замечательный друг, устроит мою судьбу. Неужели это необходимо мне? Неужели что-то в скрытых трещинках моей души желает этого?</w:t>
      </w:r>
    </w:p>
    <w:p>
      <w:pPr>
        <w:pStyle w:val="Normal"/>
        <w:bidi w:val="0"/>
        <w:spacing w:before="0" w:after="0"/>
        <w:ind w:left="0" w:right="0" w:firstLine="567"/>
        <w:rPr/>
      </w:pPr>
      <w:r>
        <w:rPr/>
        <w:t>Остановившись у входа в переулок, где жила Машенька, я выпрямился и расправил свое старенькое, видавшее виды пальтецо, готовя себя к суровому опровержению, к борьбе с теми внутренними слабостями, которые разъедали мою душу и толкали меня на путь сомнительных деяний. Но я уже слишком долго бродил по городу, устал, очень проголодался, меня извел мокрый снег, и мне представилось, что с пороками и слабостями лучше бороться не в одиночестве. Нужно было наконец переломить себя, на что-то решиться. Я вошел в переулок, меня внесла волна, у которой нет имени, волна чувств, которые не знают начала и конца и возникают из ничего, я втянулся в подъезд, по деревянной лестнице в темноте поднялся на третий этаж и позвонил в обветшалую дверь. Открыла Машенька, успевшая уже переодеться в домашний халатик, гладкая и скромная. Узнав меня - после долгого и пристального, почти тревожного изучения темноты и тишины, окутавших меня на площадке перед дверью, - она радостно округлила глаза, хотя сомневаюсь, чтобы мое появление доставило ей неподдельное удовольствие. Я вошел. Кольнуло странное предчувствие, что этот визит будет иметь какие-то особые, даже роковые последствия. Машенька в коридоре забежала вперед, этим движением приглашая меня оказать честь ее дому, квартирке, ее всегда с необыкновенной тщательностью прибранным комнатам, а между тем предчувствие удивительных событий разрасталось во мне все сильнее, очертания смутной догадки желали вылиться в твердую форму какой-то страшной тайны, и я, охваченный сумасшедшей радостью, готов был броситься в пучину, где подстерегала меня судьба. Итак, я жаждал событий, и указателем, направлявшим меня к ним, служила бесхитростная Машенька. Я всегда находил в ее поведении изрядную толику фальши, впрочем, как бы вынужденной, подневольной, даже оправданной - ровно настолько, насколько Машеньке необходимо было, по тем или иным веским причинам, убедительно поддерживать отношения с внешним миром. Она хотела знать только себя в отношении к Перстову, только отношение Перстова к ней, а все, что не входило в круг этих забот, отодвигалось ее сознанием в чуждую, холодную и ненужную даль, но Перстов интересовался мной, и этого было достаточно, чтобы она оказывала мне должные, но, как и следовало ожидать, театрализованные знаки внимания. Мы прошли в комнату, где я рассчитывал увидеть моего друга, однако его там не было, и я удивленно приподнял плечи.</w:t>
      </w:r>
    </w:p>
    <w:p>
      <w:pPr>
        <w:pStyle w:val="Normal"/>
        <w:bidi w:val="0"/>
        <w:spacing w:before="0" w:after="0"/>
        <w:ind w:left="0" w:right="0" w:firstLine="567"/>
        <w:rPr/>
      </w:pPr>
      <w:r>
        <w:rPr/>
        <w:t>- Он в своей конторе, - ответила Машенька на мой вопрос, - ты же знаешь, он не вылазит оттуда целые дни, работает и работает...</w:t>
      </w:r>
    </w:p>
    <w:p>
      <w:pPr>
        <w:pStyle w:val="Normal"/>
        <w:bidi w:val="0"/>
        <w:spacing w:before="0" w:after="0"/>
        <w:ind w:left="0" w:right="0" w:firstLine="567"/>
        <w:rPr/>
      </w:pPr>
      <w:r>
        <w:rPr/>
        <w:t>Я понимающе кивнул, полагая, что честно делю свое понимание на два ручейка: один - сочувствия к труженику Перстову, другой - сочувствия к его невесте, оставленной проводить дни в одиночестве. В комнате было чистенько, скромно и уютно. Жилище примерной девушки, приученной знать и разуметь, чего она хочет от жизни. Ее переполняли заботы и волнения, душили всякие неопознанные чувства, и она говорила так, словно задыхалась не на шутку, а мне это было только смешно. Она продолжала объяснять:</w:t>
      </w:r>
    </w:p>
    <w:p>
      <w:pPr>
        <w:pStyle w:val="Normal"/>
        <w:bidi w:val="0"/>
        <w:spacing w:before="0" w:after="0"/>
        <w:ind w:left="0" w:right="0" w:firstLine="567"/>
        <w:rPr/>
      </w:pPr>
      <w:r>
        <w:rPr/>
        <w:t>- Он был сейчас здесь... мы с ним ходили в магазин, присмотреть, что можно, к свадьбе, а потом он проводил меня и заглянул на минутку, но он уже ушел...</w:t>
      </w:r>
    </w:p>
    <w:p>
      <w:pPr>
        <w:pStyle w:val="Normal"/>
        <w:bidi w:val="0"/>
        <w:spacing w:before="0" w:after="0"/>
        <w:ind w:left="0" w:right="0" w:firstLine="567"/>
        <w:rPr/>
      </w:pPr>
      <w:r>
        <w:rPr/>
        <w:t>Я наморщился:</w:t>
      </w:r>
    </w:p>
    <w:p>
      <w:pPr>
        <w:pStyle w:val="Normal"/>
        <w:bidi w:val="0"/>
        <w:spacing w:before="0" w:after="0"/>
        <w:ind w:left="0" w:right="0" w:firstLine="567"/>
        <w:rPr/>
      </w:pPr>
      <w:r>
        <w:rPr/>
        <w:t>- Что же ты мне сразу этого не сказала?</w:t>
      </w:r>
    </w:p>
    <w:p>
      <w:pPr>
        <w:pStyle w:val="Normal"/>
        <w:bidi w:val="0"/>
        <w:spacing w:before="0" w:after="0"/>
        <w:ind w:left="0" w:right="0" w:firstLine="567"/>
        <w:rPr/>
      </w:pPr>
      <w:r>
        <w:rPr/>
        <w:t>- Хочешь, я угощу тебя чаем? - Она всячески старалась не ударить в грязь лицом, принимая друга Перстова.</w:t>
      </w:r>
    </w:p>
    <w:p>
      <w:pPr>
        <w:pStyle w:val="Normal"/>
        <w:bidi w:val="0"/>
        <w:spacing w:before="0" w:after="0"/>
        <w:ind w:left="0" w:right="0" w:firstLine="567"/>
        <w:rPr/>
      </w:pPr>
      <w:r>
        <w:rPr/>
        <w:t>- Когда свадьба-то? - выкрикнул я звонко.</w:t>
      </w:r>
    </w:p>
    <w:p>
      <w:pPr>
        <w:pStyle w:val="Normal"/>
        <w:bidi w:val="0"/>
        <w:spacing w:before="0" w:after="0"/>
        <w:ind w:left="0" w:right="0" w:firstLine="567"/>
        <w:rPr/>
      </w:pPr>
      <w:r>
        <w:rPr/>
        <w:t>- Свадьба? Будет... - с твердым и как бы угрожающим усилием возразила Машенька, и по ее глазам я понял, что она более чем определенно не советует мне искать вдохновения среди сомневающихся в близости ее семейного счастья.</w:t>
      </w:r>
    </w:p>
    <w:p>
      <w:pPr>
        <w:pStyle w:val="Normal"/>
        <w:bidi w:val="0"/>
        <w:spacing w:before="0" w:after="0"/>
        <w:ind w:left="0" w:right="0" w:firstLine="567"/>
        <w:rPr/>
      </w:pPr>
      <w:r>
        <w:rPr/>
        <w:t>Вряд ли я был ей симпатичен. Моя вызывающая нищета напоминала ей о собственной бедности, такой же вынужденной, как и многое другое в обстоятельствах ее жизни. К тому же теперь Перстов держал ее в напряженном прикосновении к миру богатства и праздников, и это обрасывало меня, в ее глазах, вовсе на уровень полного ничтожества, в мусорную яму, через которую, однако, ей все еще приходилось то и дело перешагивать. Я сознавал в ней такое отношение ко мне ясно, едва ли не до надуманности, она же сознавала его в себе, пожалуй, разве что через опасение, как бы я не вздумал цепляться за нее и Перстова, повлечься за ними, потрясая правами старинного перстовского приятеля. В ней работал инстинкт самосохранения, нравственное чувство молчало; бесконечно преданная Перстову, она с легкостью, с жестокостью ребенка предавала всех, кто не вмещался в ее брачный роман. Я согласился на чай; правду сказать, я был ужасно голоден.</w:t>
      </w:r>
    </w:p>
    <w:p>
      <w:pPr>
        <w:pStyle w:val="Normal"/>
        <w:bidi w:val="0"/>
        <w:spacing w:before="0" w:after="0"/>
        <w:ind w:left="0" w:right="0" w:firstLine="567"/>
        <w:rPr/>
      </w:pPr>
      <w:r>
        <w:rPr/>
        <w:t>- Он такой неуемный, - говорила она, пока я поглощал булочки и опивался чаем, - такой кипучий, такой фантазер... а какие у него планы!.. Из Арсена хочет переименоваться в Артема... Родители, награждая меня именем, говорит, полагали, что судьба будет ко мне благосклонна и заморское имя не покажется смешным, а вышло не так... Думаешь, это только каприз?</w:t>
      </w:r>
    </w:p>
    <w:p>
      <w:pPr>
        <w:pStyle w:val="Normal"/>
        <w:bidi w:val="0"/>
        <w:spacing w:before="0" w:after="0"/>
        <w:ind w:left="0" w:right="0" w:firstLine="567"/>
        <w:rPr/>
      </w:pPr>
      <w:r>
        <w:rPr/>
        <w:t>- Ему больше нравится называться Артемом, - сказал я.</w:t>
      </w:r>
    </w:p>
    <w:p>
      <w:pPr>
        <w:pStyle w:val="Normal"/>
        <w:bidi w:val="0"/>
        <w:spacing w:before="0" w:after="0"/>
        <w:ind w:left="0" w:right="0" w:firstLine="567"/>
        <w:rPr/>
      </w:pPr>
      <w:r>
        <w:rPr/>
        <w:t>- Это попытка повлиять на судьбу, победить рок...</w:t>
      </w:r>
    </w:p>
    <w:p>
      <w:pPr>
        <w:pStyle w:val="Normal"/>
        <w:bidi w:val="0"/>
        <w:spacing w:before="0" w:after="0"/>
        <w:ind w:left="0" w:right="0" w:firstLine="567"/>
        <w:rPr/>
      </w:pPr>
      <w:r>
        <w:rPr/>
        <w:t>- Вот как? Ну, думаю, он предпринимает и более серьезные попытки.</w:t>
      </w:r>
    </w:p>
    <w:p>
      <w:pPr>
        <w:pStyle w:val="Normal"/>
        <w:bidi w:val="0"/>
        <w:spacing w:before="0" w:after="0"/>
        <w:ind w:left="0" w:right="0" w:firstLine="567"/>
        <w:rPr/>
      </w:pPr>
      <w:r>
        <w:rPr/>
        <w:t>- Конечно! И знаешь, Саша, ему нельзя быть другим, нельзя быть нерешительным.</w:t>
      </w:r>
    </w:p>
    <w:p>
      <w:pPr>
        <w:pStyle w:val="Normal"/>
        <w:bidi w:val="0"/>
        <w:spacing w:before="0" w:after="0"/>
        <w:ind w:left="0" w:right="0" w:firstLine="567"/>
        <w:rPr/>
      </w:pPr>
      <w:r>
        <w:rPr/>
        <w:t>Я знал это. Я согласно кивал на все речи Машеньки. Да, я относился к ней предвзято, недобросовестно, как-то даже неделикатно. Она с головой ушла в драму, в захватывающую и почти невероятную драму своего жениха, и делает все, что в ее силах, ради его блага, почти жертвует собой, а я, эгоист, хочу, чтобы она успевала проявлять живой интерес к моим нуждам, проблемам, к моей личности, да на том лишь основании, что я связан с Перстовым узами дружбы, на ее взгляд, давно, быть может, утратившей значение. И когда я так подумал, меня охватило и обожгло ощущение большой беды, настоящей трагедии, обнимающей уродливыми железными лапами ее и Перстова судьбу, и собственные проблемы показались мне ничтожными. Забывшись, опьяненный внезапной сытостью, я перегнулся через стол, взял тонкую руку Машеньки в свои руки и сказал с закипавшими в груди рыданиями:</w:t>
      </w:r>
    </w:p>
    <w:p>
      <w:pPr>
        <w:pStyle w:val="Normal"/>
        <w:bidi w:val="0"/>
        <w:spacing w:before="0" w:after="0"/>
        <w:ind w:left="0" w:right="0" w:firstLine="567"/>
        <w:rPr/>
      </w:pPr>
      <w:r>
        <w:rPr/>
        <w:t>- Я понимаю, я все понимаю, милая!</w:t>
      </w:r>
    </w:p>
    <w:p>
      <w:pPr>
        <w:pStyle w:val="Normal"/>
        <w:bidi w:val="0"/>
        <w:spacing w:before="0" w:after="0"/>
        <w:ind w:left="0" w:right="0" w:firstLine="567"/>
        <w:rPr/>
      </w:pPr>
      <w:r>
        <w:rPr/>
        <w:t>На ее глазах тотчас заблестели слезы.</w:t>
      </w:r>
    </w:p>
    <w:p>
      <w:pPr>
        <w:pStyle w:val="Normal"/>
        <w:bidi w:val="0"/>
        <w:spacing w:before="0" w:after="0"/>
        <w:ind w:left="0" w:right="0" w:firstLine="567"/>
        <w:rPr/>
      </w:pPr>
      <w:r>
        <w:rPr/>
        <w:t>- Его семья... - пробормотала она, сокрушенно качая головой, - какие они несчастные люди... страшно и подумать, что люди могут быть так несчастны!</w:t>
      </w:r>
    </w:p>
    <w:p>
      <w:pPr>
        <w:pStyle w:val="Normal"/>
        <w:bidi w:val="0"/>
        <w:spacing w:before="0" w:after="0"/>
        <w:ind w:left="0" w:right="0" w:firstLine="567"/>
        <w:rPr/>
      </w:pPr>
      <w:r>
        <w:rPr/>
        <w:t>- Я знаю, тебе жалко их.</w:t>
      </w:r>
    </w:p>
    <w:p>
      <w:pPr>
        <w:pStyle w:val="Normal"/>
        <w:bidi w:val="0"/>
        <w:spacing w:before="0" w:after="0"/>
        <w:ind w:left="0" w:right="0" w:firstLine="567"/>
        <w:rPr/>
      </w:pPr>
      <w:r>
        <w:rPr/>
        <w:t>- Я многое для них должна сделать. Делаю... кое-что... но это ведь пустяк, а надо делать и делать. Понимаешь?</w:t>
      </w:r>
    </w:p>
    <w:p>
      <w:pPr>
        <w:pStyle w:val="Normal"/>
        <w:bidi w:val="0"/>
        <w:spacing w:before="0" w:after="0"/>
        <w:ind w:left="0" w:right="0" w:firstLine="567"/>
        <w:rPr/>
      </w:pPr>
      <w:r>
        <w:rPr/>
        <w:t>- Понимаю!</w:t>
      </w:r>
    </w:p>
    <w:p>
      <w:pPr>
        <w:pStyle w:val="Normal"/>
        <w:bidi w:val="0"/>
        <w:spacing w:before="0" w:after="0"/>
        <w:ind w:left="0" w:right="0" w:firstLine="567"/>
        <w:rPr/>
      </w:pPr>
      <w:r>
        <w:rPr/>
        <w:t>Я ушел от Машеньки в меланхолическом настроении, размышляя о тщете бытия, и вместе с тем уносил в сердце гордость за человека, который очень неплохо держится перед лицом враждебного рока. Ни то, ни другое как-то не касалось меня лично, я словно смотрел фильм или читал книгу. Я мимоходом думал о своем друге Перстове, который в известной степени стал игрушкой фатальных сил и обстоятельств, но выстоял, хотя, надо отметить, удары судьбы непосредственно на его голову пока не падали. Но для него-то происходившее с его домашними, с Перстовыми, фильмом не было! Велика разница между нами. Захлебывающиеся слова и несомненные муки Машеньки напомнили мне, что думать или говорить о Перстовых - это все равно что заглядывать в мрачную бездонную пропасть, с ощущением полной своей беспомощности замирать перед жутким ликом непостижимой тайны. Весьма странные, загадочные и бедственные происшествия потрясали жизнь этой семьи, причем оба раза когда дело шло к свадьбе. Загадка именно в последнем, как если бы свадьба как таковая, свадьба как факт и как понятие, конкретная свадьба и свадьба вообще стала для братьев моего друга, да и для всей семьи, неким порогом, который невидимые и злые силы раз и навсегда запретили им переступать.</w:t>
      </w:r>
    </w:p>
    <w:p>
      <w:pPr>
        <w:pStyle w:val="Normal"/>
        <w:bidi w:val="0"/>
        <w:spacing w:before="0" w:after="0"/>
        <w:ind w:left="0" w:right="0" w:firstLine="567"/>
        <w:rPr/>
      </w:pPr>
      <w:r>
        <w:rPr/>
        <w:t>В обоих случаях жертвами оказались невесты, славные и достойные лучшей участи девушки, которых теперь нет на свете. В первом из них, когда женился средний брат Перстова и под крышей их дома собралось немыслимое количество гостей, невеста неожиданно исчезла в самый разгар пиршества, а потом ее нашли на одной из отдаленных улиц города, она лежала на мостовой, раздавленная колесами грузовика; в подвенечном платье несчастная и ушла из жизни. Как и для чего она брела (или бежала) по ночным улицам в наряде невесты, куда направлялась, что случилось и что побудило эту вполне уравновешенную особу удариться в бега, никто не знал. Даже жених, если верить его вытаращенным глазам, пришел в состояние полного недоумения и шока, по крайней мере он не мог ответить толком ни на один из обращенных к нему, естественных в той ситуации вопросов. Равным образом никто до сих пор не объяснил и того, насколько случайны такие факты, как возникновение тяжелого грузовика в ночную пору на улице, по которой и днем редко кто ездит, и пребывание бедной девушки на мостовой, а не в должном и безопасном месте на тротуаре. Водитель на следствии заявил, что он не видел девушки, поскольку она появилась совершенно неожиданно, когда было уже поздно избегать наезда (значит, хоть в последний момент, а все-таки заметил?), более того, он даже чудом своего водительского мастерства умудрился вильнуть в сторону, однако девушка очутилась и там, и тут уж точно ничего нельзя было поделать для ее спасения. Короче говоря, история была настолько фантастической от начала до конца, все настолько путались в объяснениях и впрямь ничего не понимали, что в естественном порядке зародилась и укрепилась версия о внезапном помешательстве девушки-невесты, и никто не понес наказания за ее гибель, даже водитель грузовика, нагло и откровенно двусмысленные показания которого, да и самый вид картинного, опереточного злодея только усиливали, кстати сказать, впечатление нереальности происходящего.</w:t>
      </w:r>
    </w:p>
    <w:p>
      <w:pPr>
        <w:pStyle w:val="Normal"/>
        <w:bidi w:val="0"/>
        <w:spacing w:before="0" w:after="0"/>
        <w:ind w:left="0" w:right="0" w:firstLine="567"/>
        <w:rPr/>
      </w:pPr>
      <w:r>
        <w:rPr/>
        <w:t>Второй случай бесспорно криминальный. У младшего перстовского отпрыска все складывалось в пользу свадьбы, и он напыщенно ходил в женихах; однажды, поздно ночью, он проводил свою невесту до подъезда ее дома и отправился восвояси, однако та так и не попала домой, утром ее обнаружили мертвой на ступенях лестницы, с ножевой раной в груди. Злые языки шептали, что это сделал сам женихующийся Перстов, а не зная, какие приписать ему мотивы, утверждали, что иногда ведь нестерпимо хочется причинить боль, страдание дорогому существу и Перстов-де, которому невеста была в такой степени дорога, что он, как обладатель столь драгоценного создания, преисполнился даже гордыни, не нашел иного способа выразить обуревавшие его чувства, кроме как всадить несчастной нож в сердце. Трудно представить, чтобы замшелые обыватели, составляющие большинство перстовских соседей, сами додумались до такой изощренной теории, видимо, тут злопыхателем выступил некто на редкость умный, но предпочитающий оставаться в тени, за чужими спинами. Те, кто расследовал это дело, большого ума и чутья не проявили, вообще оказались не на высоте положения; жениха, потерявшего невесту, они тревожили расспросами, даже намеками на арест, но мотивы, по которым он мог бы совершить убийство, выдумывали еще более нелепые, чем злоязычные и безответственные соседи, и преступление так и осталось нераскрытым. Это обстоятельство в какой-то мере сохраняло для праздных людишек возможность по-прежнему возводить напраслину на незадачливого жениха и даже как бы оправдывало их темные и туманные подозрения. Но дело не в этом. Дело в том, что за Перстовыми утвердилась дурная слава приносящих беду людей.</w:t>
      </w:r>
    </w:p>
    <w:p>
      <w:pPr>
        <w:pStyle w:val="Normal"/>
        <w:bidi w:val="0"/>
        <w:spacing w:before="0" w:after="0"/>
        <w:ind w:left="0" w:right="0" w:firstLine="567"/>
        <w:rPr/>
      </w:pPr>
      <w:r>
        <w:rPr/>
        <w:t>Артем Перстов, мой друг, всегда, сколько я его помню, вел беспорядочный образ жизни и менее всего испытывал потребность обзавестись женой, собственной семьей взамен привычных домочадцев. Живя как придется, он вместе с тем очень любил потолковать о перстовском родовом начале, превозмогающем в его душе желание искать чего-либо иного для своего удовольствия, и в его рассуждениях мне слышалась извращенная гордость: дескать, люди, пытавшиеся связать с Перстовыми свою судьбу, остранены и укрощены, в иных случаях даже погибли, а сами Перстовы стояли и будут стоять, и ничего им не сделается. Что им пересуды и дурная слава? Мой друг претендовал на роль убежденного холостяка. И уж тем более никогда ему и в голову не приходило становиться дельцом. Но вот он стал дельцом, преуспел и объявил, что женится на Машеньке, с которой случайно познакомился на какой-то вечеринке. Сюжет, если принимать во внимание лишь интригу превращения убежденного холостяка в восторженного жениха, вполне подходит для юмористического рассказа, однако неизбежное соприкосновение легкомысленного сюжета с непростой историей семейства Перстовых чревато самыми непредвиденными последствиями, чтобы действительно брать в расчет лишь его юмористическую сторону. Пожалуй, не будет большой ошибкой предположить, что мой друг, будучи по природе игроком, все-таки решился попробовать силы в борьбе с роком. Можно говорить, что он мужественный человек, рискующий всем, ставящий на карту все, даже самое жизнь, по крайней мере жизнь Машеньки, и что он великодушный человек, решивший подтянуть и воодушевить домашних, совсем приунывших после прошлых неудач в матримониальных затеях. И можно утверждать, что он попросту не мыслит жизни без Машеньки. Я не знаю, какого мнения придерживаться и чему верить.</w:t>
      </w:r>
    </w:p>
    <w:p>
      <w:pPr>
        <w:pStyle w:val="Normal"/>
        <w:bidi w:val="0"/>
        <w:spacing w:before="0" w:after="0"/>
        <w:ind w:left="0" w:right="0" w:firstLine="567"/>
        <w:rPr/>
      </w:pPr>
      <w:r>
        <w:rPr/>
        <w:t>***</w:t>
      </w:r>
    </w:p>
    <w:p>
      <w:pPr>
        <w:pStyle w:val="Normal"/>
        <w:bidi w:val="0"/>
        <w:spacing w:before="0" w:after="0"/>
        <w:ind w:left="0" w:right="0" w:firstLine="567"/>
        <w:rPr/>
      </w:pPr>
      <w:r>
        <w:rPr/>
        <w:t>Контора моего друга располагалась неподалеку от Машенькиного дома, в переулке, который иначе как разбитым назвать не могу, в одноэтажном особняке псевдоклассицистского стиля, с забавными полуколоннами, производившими впечатление бумажных. Возможно, чутко внимающие моему рассказу уже отметили мои любовные попытки представить Великий Столб едва ли не живым и очень трогательным существом, внутренние противоречия которого отчасти снимаются моей, в данном случае как бы верховной, любящей волей, а кремль подать как древний, могучий символ славы и несокрушимости. Заметили, очевидно, и то, что моя симпатия к Перстову, при всем ее прерывистом характере, в разные периоды с разной силой проявляющемся, имеет для меня смысл сообщения с действительностью, осторожного и печального оперирования с весьма убедительным примером того, насколько мир текущей жизни странен, опасен и, собственно говоря, бессмыслен. Но главной заботой моей любви в этом хаосе движения, борьбы и драмы была, разумеется, продавщица из книжного подвальчика, умеющая умопомрачительно балансировать на узкой лесенке. С мыслью о ней, исступленный, неухоженный и окрыленный неясными надеждами, я повлекся в неизвестность, мечтая поставить у входа в нее крепкую и надежную фигуру сторожа. Эту роль мысленно я отводил уже Перстову.</w:t>
      </w:r>
    </w:p>
    <w:p>
      <w:pPr>
        <w:pStyle w:val="Normal"/>
        <w:bidi w:val="0"/>
        <w:spacing w:before="0" w:after="0"/>
        <w:ind w:left="0" w:right="0" w:firstLine="567"/>
        <w:rPr/>
      </w:pPr>
      <w:r>
        <w:rPr/>
        <w:t>Мой друг заслуживал доверия. Прежде беспорядочный и рассеянный, несколько времени назад он ко всеобщему изумлению мобилизовался и собственными руками, начав на пустом месте, создал торговую фирму "Феникс". Не знаю, чем торгует Артем-"Феникс", думаю, что многим, всем, что подворачивается под руку, как торгуют у нас сейчас все эти расплодившиеся фирмы и акционерные общества, разве что не тем лишь, что по карману простому смертному; уверен только, что в своей предпринимательской деятельности глава фирмы Перстов старается следовать букве закона. За ним, сколотившим состояние, окружающие вдруг подметили невиданную красоту, элегантность, щедрость, некое общее безоговорочное великолепие; всюду получил признание его роскошный ум. Его разительное несходство с нечистыми на руку дельцами завоевало ему популярность в городе, и мой друг уже находился на том рубеже современности, когда человеку, желая не без подобострастия выразить упоение им, начинают прочить депутатский мандат. Все сделанное Перстовым представлялось мне, во всяком случае в том состоянии, в каком я двигался от Машеньки к "Фениксу", горой, воздвигнуть или разрушить которую дано лишь человеку с недюжиными, фантастическими задатками.</w:t>
      </w:r>
    </w:p>
    <w:p>
      <w:pPr>
        <w:pStyle w:val="Normal"/>
        <w:bidi w:val="0"/>
        <w:spacing w:before="0" w:after="0"/>
        <w:ind w:left="0" w:right="0" w:firstLine="567"/>
        <w:rPr/>
      </w:pPr>
      <w:r>
        <w:rPr/>
        <w:t>Но и я не мал. Во мне вдруг заклокотала ярость. Теперь я стремился не только решить, с чужой помощью, свои жгучие проблемы, но и отстаивать за собой право на некую идею или даже себя как идею, отстаивать хотя бы ценой жизни, страданий и абсурдных выходок. Этот мимолетный, но потрясающий фанатизм заставил меня резко приподнять брови домиком и устрожить взгляд, однако походку сделал судорожной, вихляющей, за что меня ругали прохожие, которых я в своем неистовстве толкал. О, это, разумеется, только миг, и все же в нем, как в капле воды, отразилась существенная или даже вся тайна моей души, в нем выразилось, что я, любя Наташу и становясь ради нее на путь опрометчивых поступков, угрожающих моему достоинству, моей какой-никакой репутации, не могу не вмещать в любовь к ней и любовь к Перстову, и любовь к моему драгоценному городу Великостолпинску. Не любя жизни, ибо она является гнездом зла, отчаяния, смерти (она является скопищем всякой грязи, а все грязное - это несвобода, я же ушел от грязи, читай суеты, в чистоту в свободу, хотя, естественно, не перестал жить), я в то же время не могу даже вообразить, что это способно как-то отразиться на отношении ко мне со стороны Перстова и города Великого Столба в целом и что они способны в том или ином случае предать меня. Следовательно, и Наташа, как бы она ни повела себя со мной в будущем, в высшем смысле меня не предаст, не обманет!</w:t>
      </w:r>
    </w:p>
    <w:p>
      <w:pPr>
        <w:pStyle w:val="Normal"/>
        <w:bidi w:val="0"/>
        <w:spacing w:before="0" w:after="0"/>
        <w:ind w:left="0" w:right="0" w:firstLine="567"/>
        <w:rPr/>
      </w:pPr>
      <w:r>
        <w:rPr/>
        <w:t>Я шел и думал, что, войдя в контору моего друга, буду весел и порывист и скажу ему: послушай, я сыт, меня накормила твоя невеста; или: я свободный орел, парящий в поднебесье. Будь я немного чувствительнее и сентиментальней, я бы сказал, что моя душа надрвалась, я и говорил это себе, впрочем, я довольно, почти достаточно чувствителен, и мне в моем порыве хотелось плакать, хотелось ясно и определенно, до натурализма, очутиться маленьким мальчиком между большими взрослыми людьми, властными решать мою судьбу и вся моя власть над которыми состояла бы в том, что они не только могут, но и обязаны решить мою судьбу. Мне виделось, что я очутился между Наташей и Перстовым и жду их решения. Мне казалось, я вопросительно, испытующе, дико заглядываю им в глаза.</w:t>
      </w:r>
    </w:p>
    <w:p>
      <w:pPr>
        <w:pStyle w:val="Normal"/>
        <w:bidi w:val="0"/>
        <w:spacing w:before="0" w:after="0"/>
        <w:ind w:left="0" w:right="0" w:firstLine="567"/>
        <w:rPr/>
      </w:pPr>
      <w:r>
        <w:rPr/>
        <w:t>После утомительного объяснения с секретаршей, я наконец попал в перстовский кабинет. Мой друг велел приготовить нам кофе, и мы расселись в удобных креслах. Его действия прокладывали путь к большому, обстоятельному, русскому разговору, и я понял, что он просто отмахнется от меня, если я начну со своих бед и нужд, если попытаюсь увильнуть от пространного изложения своих воззрений, которые ведь могли и измениться с тех пор, как мы виделись в последний раз. Трудно сказать, что отражала его забота о моих воззрениях, привязанность ко мне или желание поразвлечься. Он не принадлежал к людям, дружба с которыми выливается в теплые, едва ли не чувственные формы, он привязывался к человеку крепко, даже взыскующе, но как-то без любви, словно это происходило с ним в бессознательном состоянии. Он знал, что я влачу одинокое полунищенское существование в деревянном доме на окраине, и его душа, приняв меня во внимание, честно опечалилась, что ей своевременно не открылась возможность хорошего подвига, который привел бы его ко мне во всеоружии щедрой помощи. Надо же, вышло так, что я сам пришел к нему. Хотя, может быть, с протянутой рукой. Может быть, с другой стороны, он все же каким-то образом влиял на меня издали, торопя поскорее прийти. Он сокрушался заодно со своей душой, однако сама полированная красота его кабинета свидетельствовала, что мы обретаемся на разных полюсах и он, Перстов, вправе гордиться силой своего магического воздействия, а у меня такой силы нет, и он осуждает меня, даже склонен изобличать мою лень, какую-то социальную бездуховность, тогда как с помощью можно и повременить - следует сначала разобраться, не принесут ли подачки в моем особом случае больше вреда, чем пользы.</w:t>
      </w:r>
    </w:p>
    <w:p>
      <w:pPr>
        <w:pStyle w:val="Normal"/>
        <w:bidi w:val="0"/>
        <w:spacing w:before="0" w:after="0"/>
        <w:ind w:left="0" w:right="0" w:firstLine="567"/>
        <w:rPr/>
      </w:pPr>
      <w:r>
        <w:rPr/>
        <w:t>Он сидел напротив меня, одетый в превосходный серый костюм, подтянутый и представительный человек с легкой сединой на висках, и в каждом его жесте я угадывал грацию и мощь обладания Машенькой. Это безусловно внушало мне зависть. Свободная достаточность обладания одной Машенькой определяла в нем свободу от цинизма, который толкал бы его на поиски посторонних связей, хотя бы с той же секретаршей, подавшей нам кофе и бесшумно удалившейся. Он читался как благородный и безгрешный. И это человек, чьи братья потеряли невест при самых темных обстоятельствах! И это человек, к которому я пришел изливать душу!</w:t>
      </w:r>
    </w:p>
    <w:p>
      <w:pPr>
        <w:pStyle w:val="Normal"/>
        <w:bidi w:val="0"/>
        <w:spacing w:before="0" w:after="0"/>
        <w:ind w:left="0" w:right="0" w:firstLine="567"/>
        <w:rPr/>
      </w:pPr>
      <w:r>
        <w:rPr/>
        <w:t>- Открою тебе некоторые свои секреты, - назидательным тоном вымолвил он, отнюдь не преисполненный восхищения моей особой. - Надеюсь, ты не сомневаешься в моем бескорыстии? Обо мне говорят, что я надежда России, ну, такие, как я... нас называют будущими благодетелями отечества... говорят, между прочим, что я возрождаю лучшие традиции русского купечества и меценатства. Однако было бы неправдой утверждать, будто я, начиная дело, думал о благе России, а не о собственном. Я болтался легкомысленным и пустым мальчишкой, а другие в это время набивали карманы, и это, знаешь, очень меня заело, задело за живое. Я спохватился, уяснив потребу дня сделать выбор. Хорошо, решил я без особых колебаний, я за капитализм, я буду капиталистом, торговцем, финансистом. Где причитающийся мне кусок пирога? Нашел я его быстро, что не мудрено в наше бестолковое время. Но только поднялся на ноги, только забренчали монеты и в моем кармане, как тучи сгустились над нашими головами... над твоей, дорогой, тоже. Россия сегодня терпит крушение, а не выбирает, каким путем лучше шагать в будущее. Люди помышляют лишь о сохранении своей жизни, каждый заботится только о спасении собственной шкуры.</w:t>
      </w:r>
    </w:p>
    <w:p>
      <w:pPr>
        <w:pStyle w:val="Normal"/>
        <w:bidi w:val="0"/>
        <w:spacing w:before="0" w:after="0"/>
        <w:ind w:left="0" w:right="0" w:firstLine="567"/>
        <w:rPr/>
      </w:pPr>
      <w:r>
        <w:rPr/>
        <w:t>- Согласен с тобой, - откликнулся я. - Но что им делать, если их довели до этого?</w:t>
      </w:r>
    </w:p>
    <w:p>
      <w:pPr>
        <w:pStyle w:val="Normal"/>
        <w:bidi w:val="0"/>
        <w:spacing w:before="0" w:after="0"/>
        <w:ind w:left="0" w:right="0" w:firstLine="567"/>
        <w:rPr/>
      </w:pPr>
      <w:r>
        <w:rPr/>
        <w:t>- Ты сделал выбор?</w:t>
      </w:r>
    </w:p>
    <w:p>
      <w:pPr>
        <w:pStyle w:val="Normal"/>
        <w:bidi w:val="0"/>
        <w:spacing w:before="0" w:after="0"/>
        <w:ind w:left="0" w:right="0" w:firstLine="567"/>
        <w:rPr/>
      </w:pPr>
      <w:r>
        <w:rPr/>
        <w:t>- Ну, допустим...</w:t>
      </w:r>
    </w:p>
    <w:p>
      <w:pPr>
        <w:pStyle w:val="Normal"/>
        <w:bidi w:val="0"/>
        <w:spacing w:before="0" w:after="0"/>
        <w:ind w:left="0" w:right="0" w:firstLine="567"/>
        <w:rPr/>
      </w:pPr>
      <w:r>
        <w:rPr/>
        <w:t>- Какой?</w:t>
      </w:r>
    </w:p>
    <w:p>
      <w:pPr>
        <w:pStyle w:val="Normal"/>
        <w:bidi w:val="0"/>
        <w:spacing w:before="0" w:after="0"/>
        <w:ind w:left="0" w:right="0" w:firstLine="567"/>
        <w:rPr/>
      </w:pPr>
      <w:r>
        <w:rPr/>
        <w:t>- Скажем, безоговорочно решил, что крысой не стану, с тонущего корабля не побегу.</w:t>
      </w:r>
    </w:p>
    <w:p>
      <w:pPr>
        <w:pStyle w:val="Normal"/>
        <w:bidi w:val="0"/>
        <w:spacing w:before="0" w:after="0"/>
        <w:ind w:left="0" w:right="0" w:firstLine="567"/>
        <w:rPr/>
      </w:pPr>
      <w:r>
        <w:rPr/>
        <w:t>- Оставь эти шуточки, - с досадой поморщился Перстов. - А если ты и впрямь сидел все это время и не шутя размышлял, бежать или не бежать, можешь забыть о своем решении как несостоятельном и недостойном. Какое значение имеет сегодня чье-либо частное решение? Черт возьми, мы гибнем. Однако изменилось время и для всего остального мира... Скажи-ка, ты, напившись допьяна, блюешь?</w:t>
      </w:r>
    </w:p>
    <w:p>
      <w:pPr>
        <w:pStyle w:val="Normal"/>
        <w:bidi w:val="0"/>
        <w:spacing w:before="0" w:after="0"/>
        <w:ind w:left="0" w:right="0" w:firstLine="567"/>
        <w:rPr/>
      </w:pPr>
      <w:r>
        <w:rPr/>
        <w:t>Я возразил:</w:t>
      </w:r>
    </w:p>
    <w:p>
      <w:pPr>
        <w:pStyle w:val="Normal"/>
        <w:bidi w:val="0"/>
        <w:spacing w:before="0" w:after="0"/>
        <w:ind w:left="0" w:right="0" w:firstLine="567"/>
        <w:rPr/>
      </w:pPr>
      <w:r>
        <w:rPr/>
        <w:t>- При моих стесненных обстоятельствах допьяна не напьешься.</w:t>
      </w:r>
    </w:p>
    <w:p>
      <w:pPr>
        <w:pStyle w:val="Normal"/>
        <w:bidi w:val="0"/>
        <w:spacing w:before="0" w:after="0"/>
        <w:ind w:left="0" w:right="0" w:firstLine="567"/>
        <w:rPr/>
      </w:pPr>
      <w:r>
        <w:rPr/>
        <w:t>- Надо блевать, - сказал он убежденно. - Напиваться, блевать, так делают в эпоху всеобщего разложения и деградации. Так делали римляне в эпоху упадка.</w:t>
      </w:r>
    </w:p>
    <w:p>
      <w:pPr>
        <w:pStyle w:val="Normal"/>
        <w:bidi w:val="0"/>
        <w:spacing w:before="0" w:after="0"/>
        <w:ind w:left="0" w:right="0" w:firstLine="567"/>
        <w:rPr/>
      </w:pPr>
      <w:r>
        <w:rPr/>
        <w:t>- Я бы выпил.</w:t>
      </w:r>
    </w:p>
    <w:p>
      <w:pPr>
        <w:pStyle w:val="Normal"/>
        <w:bidi w:val="0"/>
        <w:spacing w:before="0" w:after="0"/>
        <w:ind w:left="0" w:right="0" w:firstLine="567"/>
        <w:rPr/>
      </w:pPr>
      <w:r>
        <w:rPr/>
        <w:t>- Мы выпьем обязательно. Но позже. А пока дослушай меня. Третий Рим... мировое господство... идеи? Да! Благодаря им Россия выживала. Но теперь она может быть сильна, как никогда, и без тех окраин, которые так жаждут отделения. Скоты! Пусть отделяются! Другое дело, что в этом процессе распада бывшей империи не возникает она, наша Россия. Ее не видать. Где она? Куда ее спрятали наши новые политики, твердящие о ее благе? Объяснишь ли ты мне, что они понимают под Россией? Могу ли я надеяться, что ты меня просветишь? А то, что они, и, возможно, ты заодно с ними, выдают за Россию, что это, как не карточный домик, который рассыплется от малейшего дуновения? И мы, надо же, вернулись во времена, когда Москва, Тверь и прочие селения соперничали друг с другом. Теперь Запад выдает ярлыки на княжение разным нашим взбесившимся самостийникам. О, позор! Тысячелетняя Россия! Святая Русь! И какие-то ожидовевшие западные монголы диктуют нам свою волю! А наш православный народ тем временем помышляет исключительно о собственном животе. Прости меня, но сегодня набивать кошелек ради собственного удовольствия, драть с покупателей три шкуры за самое необходимое, когда они только-только не протягивают ноги, или вот, как ты, забиться в щель, отвернуться от происходящего - это все одинаковые преступления, это предательство, грех.</w:t>
      </w:r>
    </w:p>
    <w:p>
      <w:pPr>
        <w:pStyle w:val="Normal"/>
        <w:bidi w:val="0"/>
        <w:spacing w:before="0" w:after="0"/>
        <w:ind w:left="0" w:right="0" w:firstLine="567"/>
        <w:rPr/>
      </w:pPr>
      <w:r>
        <w:rPr/>
        <w:t>Я не ожидал, что он вдруг перескочит на меня, да еще столь резко поставит вопрос. От неожиданности я подавился глотком кофе, закашлялся, откинулся на спинку кресла и вытаращил на друга глаза.</w:t>
      </w:r>
    </w:p>
    <w:p>
      <w:pPr>
        <w:pStyle w:val="Normal"/>
        <w:bidi w:val="0"/>
        <w:spacing w:before="0" w:after="0"/>
        <w:ind w:left="0" w:right="0" w:firstLine="567"/>
        <w:rPr/>
      </w:pPr>
      <w:r>
        <w:rPr/>
        <w:t>- Видишь ли, наши демократы не что иное как болтуны и воры, но ведь и демократия само по себе тоже дрянь еще та! Навозная куча, толкотня, крики о равенстве... А какое может быть равенство, скажи мне? Перед законом? Допустим. Но между умным и глупым? Когда иерархия выстраивается в зависимости от толщины кошелька или партийной принадлежности, мы имеем дело уже не с обществом, а со стадом, табуном, ульем. Я знаю только один способ обретения духовной свободы при таком положении - стоять в стороне. И я решил...</w:t>
      </w:r>
    </w:p>
    <w:p>
      <w:pPr>
        <w:pStyle w:val="Normal"/>
        <w:bidi w:val="0"/>
        <w:spacing w:before="0" w:after="0"/>
        <w:ind w:left="0" w:right="0" w:firstLine="567"/>
        <w:rPr/>
      </w:pPr>
      <w:r>
        <w:rPr/>
        <w:t>- Я не жду от тебя никаких решений, - перебил Перстов резко.</w:t>
      </w:r>
    </w:p>
    <w:p>
      <w:pPr>
        <w:pStyle w:val="Normal"/>
        <w:bidi w:val="0"/>
        <w:spacing w:before="0" w:after="0"/>
        <w:ind w:left="0" w:right="0" w:firstLine="567"/>
        <w:rPr/>
      </w:pPr>
      <w:r>
        <w:rPr/>
        <w:t>- А чего же? Что я буду напиваться и блевать?</w:t>
      </w:r>
    </w:p>
    <w:p>
      <w:pPr>
        <w:pStyle w:val="Normal"/>
        <w:bidi w:val="0"/>
        <w:spacing w:before="0" w:after="0"/>
        <w:ind w:left="0" w:right="0" w:firstLine="567"/>
        <w:rPr/>
      </w:pPr>
      <w:r>
        <w:rPr/>
        <w:t>- Хочу услышать, что ты скажешь в оправдание своего безразличия.</w:t>
      </w:r>
    </w:p>
    <w:p>
      <w:pPr>
        <w:pStyle w:val="Normal"/>
        <w:bidi w:val="0"/>
        <w:spacing w:before="0" w:after="0"/>
        <w:ind w:left="0" w:right="0" w:firstLine="567"/>
        <w:rPr/>
      </w:pPr>
      <w:r>
        <w:rPr/>
        <w:t>Я возвысил голос, выведенный из себя его грубостью:</w:t>
      </w:r>
    </w:p>
    <w:p>
      <w:pPr>
        <w:pStyle w:val="Normal"/>
        <w:bidi w:val="0"/>
        <w:spacing w:before="0" w:after="0"/>
        <w:ind w:left="0" w:right="0" w:firstLine="567"/>
        <w:rPr/>
      </w:pPr>
      <w:r>
        <w:rPr/>
        <w:t>- В оправдание? Я должен оправдываться? В чем? В том, что сижу дома, читаю книги и не умею загребать денежки по примеру других?</w:t>
      </w:r>
    </w:p>
    <w:p>
      <w:pPr>
        <w:pStyle w:val="Normal"/>
        <w:bidi w:val="0"/>
        <w:spacing w:before="0" w:after="0"/>
        <w:ind w:left="0" w:right="0" w:firstLine="567"/>
        <w:rPr/>
      </w:pPr>
      <w:r>
        <w:rPr/>
        <w:t>- Не умеешь или не хочешь?</w:t>
      </w:r>
    </w:p>
    <w:p>
      <w:pPr>
        <w:pStyle w:val="Normal"/>
        <w:bidi w:val="0"/>
        <w:spacing w:before="0" w:after="0"/>
        <w:ind w:left="0" w:right="0" w:firstLine="567"/>
        <w:rPr/>
      </w:pPr>
      <w:r>
        <w:rPr/>
        <w:t>- Не умею и не хочу. Но это мое личное дело. А о бедах России я знаю и сожалею не меньше тебя. Однако визжать, как оскопленный поросенок, я не собираюсь. Тебе больно? Мне тоже... до некоторой степени. Ты воображаешь, что тебе ужас как больно, куда больнее, чем это есть на самом деле, а воображаешь ты так потому, что не видишь конца и краю боли, недоумению, страданию, беспорядкам. А я знаю, что в действительности мне не так уж и больно, и знаю я это потому, что знаю, например, чем кончилась знаменитая французская революция, знаю, что всему на свете когда-нибудь приходит конец, знаю, что некогда живая Ассирия больше не существует, хотя кое-какие ассирийцы живут до сих пор. Некоторые граждане готовы положить жизнь на алтарь отечества, общества, человечества, только в результате у них ведь все выходит мыльным пузырем. Историческая безвестность, скажу тебе, очень мерзкая, очень опасная для живущего штука. Его именем играют как хотят, потому что он фактически лишен имени и в такой своей оставленности не умеет роптать. Его удел - анекдот, хотя порой он в своем безумии воображает, будто творит историю. Тем-то и опасны революции и смутные времена, что они страшно морочат живого, конкретного, ничем не знаменитого человека, наполняют его глупыми иллюзиями или бесноватым отчаянием, заставляют думать, что он живет в редкую эпоху или гибнет в эпоху, когда не стыдно погибнуть даже просто так, за здорово живешь, он мнит себя позарез необходимой народу и отечеству персоной и что его жизнь обрела высший смысл, а память о нем не померкнет в потомстве. Немыслимое, дикое унижение человека, его достоинства, его сути, его души! - Меня понесло, я даже вскочил на ноги, как бы порываясь сверху сбросить на изумленного собеседника одуряющую волну моего голоса. - Но у меня, по крайней мере, еще остается кое-какой уголок, куда я могу пристроить так называемую свободу моей воли, я пользуюсь этим и говорю: э, нет, приятель, меня ты не втянешь в эту кашу, которую не я заварил, дурака, шута из себя представлять я не согласен!</w:t>
      </w:r>
    </w:p>
    <w:p>
      <w:pPr>
        <w:pStyle w:val="Normal"/>
        <w:bidi w:val="0"/>
        <w:spacing w:before="0" w:after="0"/>
        <w:ind w:left="0" w:right="0" w:firstLine="567"/>
        <w:rPr/>
      </w:pPr>
      <w:r>
        <w:rPr/>
        <w:t>Перстов покачал головой.</w:t>
      </w:r>
    </w:p>
    <w:p>
      <w:pPr>
        <w:pStyle w:val="Normal"/>
        <w:bidi w:val="0"/>
        <w:spacing w:before="0" w:after="0"/>
        <w:ind w:left="0" w:right="0" w:firstLine="567"/>
        <w:rPr/>
      </w:pPr>
      <w:r>
        <w:rPr/>
        <w:t>- Читаешь книжки, да? Что же тебя поддерживает? Бог? Он поддерживает тебя?</w:t>
      </w:r>
    </w:p>
    <w:p>
      <w:pPr>
        <w:pStyle w:val="Normal"/>
        <w:bidi w:val="0"/>
        <w:spacing w:before="0" w:after="0"/>
        <w:ind w:left="0" w:right="0" w:firstLine="567"/>
        <w:rPr/>
      </w:pPr>
      <w:r>
        <w:rPr/>
        <w:t>- Царства гибнут, но после них остаются хорошие книжки, и я их читаю...</w:t>
      </w:r>
    </w:p>
    <w:p>
      <w:pPr>
        <w:pStyle w:val="Normal"/>
        <w:bidi w:val="0"/>
        <w:spacing w:before="0" w:after="0"/>
        <w:ind w:left="0" w:right="0" w:firstLine="567"/>
        <w:rPr/>
      </w:pPr>
      <w:r>
        <w:rPr/>
        <w:t>- А если, - прервал меня Перстов, - катастрофа и тебя сотрет в порошок? Если ты всего лишь погибнешь вместе с царством?</w:t>
      </w:r>
    </w:p>
    <w:p>
      <w:pPr>
        <w:pStyle w:val="Normal"/>
        <w:bidi w:val="0"/>
        <w:spacing w:before="0" w:after="0"/>
        <w:ind w:left="0" w:right="0" w:firstLine="567"/>
        <w:rPr/>
      </w:pPr>
      <w:r>
        <w:rPr/>
        <w:t>- В царстве необходимости по необходимости погибну, это верно. Но пока мы еще живем в царстве случайностей, и катастрофа для нас - это прежде всего увеличение случаев этих самых случайностей. - Я усмехнулся, полагая, что торжествую над другом, над его печалью.</w:t>
      </w:r>
    </w:p>
    <w:p>
      <w:pPr>
        <w:pStyle w:val="Normal"/>
        <w:bidi w:val="0"/>
        <w:spacing w:before="0" w:after="0"/>
        <w:ind w:left="0" w:right="0" w:firstLine="567"/>
        <w:rPr/>
      </w:pPr>
      <w:r>
        <w:rPr/>
        <w:t>Он все качал и качал внушительной и аккуратной головой делового человека. Ему представлялось, что я обедняю жизнь, лишаю ее смысла.</w:t>
      </w:r>
    </w:p>
    <w:p>
      <w:pPr>
        <w:pStyle w:val="Normal"/>
        <w:bidi w:val="0"/>
        <w:spacing w:before="0" w:after="0"/>
        <w:ind w:left="0" w:right="0" w:firstLine="567"/>
        <w:rPr/>
      </w:pPr>
      <w:r>
        <w:rPr/>
        <w:t>***</w:t>
      </w:r>
    </w:p>
    <w:p>
      <w:pPr>
        <w:pStyle w:val="Normal"/>
        <w:bidi w:val="0"/>
        <w:spacing w:before="0" w:after="0"/>
        <w:ind w:left="0" w:right="0" w:firstLine="567"/>
        <w:rPr/>
      </w:pPr>
      <w:r>
        <w:rPr/>
        <w:t>- Я прогрессивен, - заявил мой друг с необычайной серьезностью. - У меня есть программа.</w:t>
      </w:r>
    </w:p>
    <w:p>
      <w:pPr>
        <w:pStyle w:val="Normal"/>
        <w:bidi w:val="0"/>
        <w:spacing w:before="0" w:after="0"/>
        <w:ind w:left="0" w:right="0" w:firstLine="567"/>
        <w:rPr/>
      </w:pPr>
      <w:r>
        <w:rPr/>
        <w:t>- Избави Боже от партийности! - выкрикнул я.</w:t>
      </w:r>
    </w:p>
    <w:p>
      <w:pPr>
        <w:pStyle w:val="Normal"/>
        <w:bidi w:val="0"/>
        <w:spacing w:before="0" w:after="0"/>
        <w:ind w:left="0" w:right="0" w:firstLine="567"/>
        <w:rPr/>
      </w:pPr>
      <w:r>
        <w:rPr/>
        <w:t>- Тем не менее она у меня есть, программа-то. Я говорю: к черту Запад, который никогда не станет нашим истинным другом, как бы ни мечтали у нас об этом некоторые пустые головы. Я говорю: Москва сыграла в нашей истории важную роль, но она выдохлась, она растеряла русский дух, и в настоящее время смешно было бы видеть в ней духовный центр и источник грядущего национального возрождения. И я говорю: да здравствует Великий Столб! Да-да, именно Великий Столб! Пусть он станет новым духовным центром и пусть к нему обратятся надежды всех истинных патриотов.</w:t>
      </w:r>
    </w:p>
    <w:p>
      <w:pPr>
        <w:pStyle w:val="Normal"/>
        <w:bidi w:val="0"/>
        <w:spacing w:before="0" w:after="0"/>
        <w:ind w:left="0" w:right="0" w:firstLine="567"/>
        <w:rPr/>
      </w:pPr>
      <w:r>
        <w:rPr/>
        <w:t>Безумие? Головокружение? Суета сует? Я растерянно хлопал глазами.</w:t>
      </w:r>
    </w:p>
    <w:p>
      <w:pPr>
        <w:pStyle w:val="Normal"/>
        <w:bidi w:val="0"/>
        <w:spacing w:before="0" w:after="0"/>
        <w:ind w:left="0" w:right="0" w:firstLine="567"/>
        <w:rPr/>
      </w:pPr>
      <w:r>
        <w:rPr/>
        <w:t>Вождем решил заделаться, подумал я, полагает, что в нашем городе он лучший из лучших и нужно только из-за этого взбаламутить и поднять на ноги весь остальной мир.</w:t>
      </w:r>
    </w:p>
    <w:p>
      <w:pPr>
        <w:pStyle w:val="Normal"/>
        <w:bidi w:val="0"/>
        <w:spacing w:before="0" w:after="0"/>
        <w:ind w:left="0" w:right="0" w:firstLine="567"/>
        <w:rPr/>
      </w:pPr>
      <w:r>
        <w:rPr/>
        <w:t>А может быть, я присутствую при рождении нового вождя, т. е. вождь уже народился, но я первым узнаю об этом? Или Машенька уже знает?</w:t>
      </w:r>
    </w:p>
    <w:p>
      <w:pPr>
        <w:pStyle w:val="Normal"/>
        <w:bidi w:val="0"/>
        <w:spacing w:before="0" w:after="0"/>
        <w:ind w:left="0" w:right="0" w:firstLine="567"/>
        <w:rPr/>
      </w:pPr>
      <w:r>
        <w:rPr/>
        <w:t>Может быть, рано выносить приговор и лучше ограничиться сдержанной реакцией, которая в слегка подработанном виде сойдет за положительную при любом исходе дела?</w:t>
      </w:r>
    </w:p>
    <w:p>
      <w:pPr>
        <w:pStyle w:val="Normal"/>
        <w:bidi w:val="0"/>
        <w:spacing w:before="0" w:after="0"/>
        <w:ind w:left="0" w:right="0" w:firstLine="567"/>
        <w:rPr/>
      </w:pPr>
      <w:r>
        <w:rPr/>
        <w:t>Такие мысли суетливо пробегали в моей усталой голове. Перстов излагал мне свою сокровенную идею, и его глаза горели огнем, который я не решился бы назвать безумным, хотя логика вещей безусловно требовала от меня этого. Наконец я, с очевидным запозданием, воскликнул:</w:t>
      </w:r>
    </w:p>
    <w:p>
      <w:pPr>
        <w:pStyle w:val="Normal"/>
        <w:bidi w:val="0"/>
        <w:spacing w:before="0" w:after="0"/>
        <w:ind w:left="0" w:right="0" w:firstLine="567"/>
        <w:rPr/>
      </w:pPr>
      <w:r>
        <w:rPr/>
        <w:t>- Но это утопия!</w:t>
      </w:r>
    </w:p>
    <w:p>
      <w:pPr>
        <w:pStyle w:val="Normal"/>
        <w:bidi w:val="0"/>
        <w:spacing w:before="0" w:after="0"/>
        <w:ind w:left="0" w:right="0" w:firstLine="567"/>
        <w:rPr/>
      </w:pPr>
      <w:r>
        <w:rPr/>
        <w:t>- Если бы ты знал историю и действительно понимал ее, ты бы этого не сказал. Тебе было бы известно, что в смутные времена такое возможно. Я высказываюсь в смутные времена, и уже поэтому мои слова не утопия. Я говорю о постепенном развитии, которое выведет наш город на большой путь, на высоты культуры, духовности, просвещения. В настоящее время мы более всего нуждаемся в Минине и Пожарском, которые спасали бы Русь не силой оружия, а силой слова и правды. Я буду давать деньги на такое развитие, на такое воспитание людей. Я для этого и работаю. Я открою специальные школы, клубы, центры. Все это уже ясно сложилось у меня в голове...</w:t>
      </w:r>
    </w:p>
    <w:p>
      <w:pPr>
        <w:pStyle w:val="Normal"/>
        <w:bidi w:val="0"/>
        <w:spacing w:before="0" w:after="0"/>
        <w:ind w:left="0" w:right="0" w:firstLine="567"/>
        <w:rPr/>
      </w:pPr>
      <w:r>
        <w:rPr/>
        <w:t>Вождь, мысленно начал я копошащийся в моей душе монолог, дорогой вождь, мой генерал, богоравный ты наш... Но в конце концов слова полились из моей глотки простые и доходчивые. Я рассказал ему о Наташе. К моему изумлению, он заинтересовался Лизой, расспрашивал о ней и досадовал, что подробности ее жизни неизвестны мне. Не без испуга я осознал его готовность взяться за это дело, т. е. устроить мою судьбу, а в награду за труды прибрать к рукам подругу Наташи. Естественно, когда я шел к нему, я, при всех заготовках скрытой надежды, все-таки отчетливо думал, что иду всего лишь излить душу, ведь мыслимо ли, чтобы один взрослый мужчина, в общем-то бездельник, пришел к другому взрослому мужчине, но уже обремененному работой и великими прожектами, рассказал, что по уши-де влюблен в девицу, которой старше на добрых двенадцать лет, и чтобы они, уподобляясь праздным подросткам, тотчас изготовили проект радостно-глупой любовной авантюры. Однако Перстов к тому, к чему я сам в глубине души относился с пренебрежением неверия, отнесся с крайней, даже напряженной серьезностью. Возможно, он разыгрывал этот скороспелый спектакль заинтригованности и энтузиазма для того, чтобы скрыть свою истинную цель - вытащить меня из дерьма, расшевелить, поставить на ноги. Благородно, но я, надо сказать, устал от него, пока тянулся наш глобальный разговор. Между прочим, совсем не в пользу его благородства говорило то, что Лизой он заинтересовался категорически. И при этом никак не выразил намерений, которые у него имелись или могли, должны были иметься относительно Машеньки, на тот случай если дело с Лизой выгорит! Я был поражен.</w:t>
      </w:r>
    </w:p>
    <w:p>
      <w:pPr>
        <w:pStyle w:val="Normal"/>
        <w:bidi w:val="0"/>
        <w:spacing w:before="0" w:after="0"/>
        <w:ind w:left="0" w:right="0" w:firstLine="567"/>
        <w:rPr/>
      </w:pPr>
      <w:r>
        <w:rPr/>
        <w:t>Перстов велел мне выследить Лизу в подвальчике у Наташи и тотчас позвонить ему в контору, чтобы мы могли заняться осуществлением нашего плана. Хотя его поручение прямо касалось меня, я без всякой охоты взялся за его исполнение, мне казалось, что задумано им все как-то не так, странно, без должной деликатности, даже гадко. Конечно, внутренне протестуя, я выступал отнюдь не в роли моралиста, а только человеком подозревающим, опасающимся, как бы его не одурачили, не выставили на посмешище. Это понятно, если принять во внимание, что мой друг битый час втолковывал мне возвышенные истины, а вот теперь вдруг клюнул на примитивную, подростковую забаву. Я поневоле заподозрил неладное.</w:t>
      </w:r>
    </w:p>
    <w:p>
      <w:pPr>
        <w:pStyle w:val="Normal"/>
        <w:bidi w:val="0"/>
        <w:spacing w:before="0" w:after="0"/>
        <w:ind w:left="0" w:right="0" w:firstLine="567"/>
        <w:rPr/>
      </w:pPr>
      <w:r>
        <w:rPr/>
        <w:t>Я был в недоумении, в замешательстве, почти негодовал, и все же я делал то, что он мне велел. И сделать было не столь уж трудно. Но стал бы кто на мое место да попытался бы понять, до чего же все-таки это нелегко. И энергии у меня, кажется, хватает, и даже имеется предчувствие, что я в конце концов еще и горы при необходимости переверну, а как доходит до минуты, что дальше оттягивать нельзя, надо вставать и идти, идти и делать, бросив все, дом, диван, книги, все привычное и милое, сросшееся со мной, с моим образом жизни и мысли, - жуткое бессилие буквально тошнотой подкатывает к горлу, и меня охватывает страх невосполнимых утрат. Ну что ж, я пересилил себя, дошел-таки до книжного подвальчика, заглянул в него с улицы. Наташа там, и Лиза с ней, собака бегает... Значит, время выкликать Перстова. И вдруг меня охватило такое странное чувство! Я уж и домой не вернулся бы, не то что бежать за Перстовым. Я вдруг почувствовал, что могу срастись и с этим местом, что дело, в сущности, не в доме, а в том, чтобы занимать определенное и достаточное место, более или менее удобное, спокойное. Я бы прижился в этом подвальчике, ни на что не претендуя в ущерб его хозяевам, только б меня не прогоняли и не слишком беспокоили. Это даже не свобода, которую человек всегда в каком-то смысле так или иначе вымышляет, в противном случае она не была бы только свободой от чего-то или ради чего-то, это сама бесконечность жизни, т. е. бесконечность ее форм и положений, не теряющая формы, но и не обладающая ею. Да, проживи я в подвальчике день-другой, имея все необходимое, не имея ни с кем трений, учтите, однако, и мою неприхотливость, - я бы не захотел, пожалуй, возвращаться домой и потеряла бы упрямство необходимости моя любовь к Наташе. Может быть, это и нужно мне?</w:t>
      </w:r>
    </w:p>
    <w:p>
      <w:pPr>
        <w:pStyle w:val="Normal"/>
        <w:bidi w:val="0"/>
        <w:spacing w:before="0" w:after="0"/>
        <w:ind w:left="0" w:right="0" w:firstLine="567"/>
        <w:rPr/>
      </w:pPr>
      <w:r>
        <w:rPr/>
        <w:t>Разве мудрость не граничит с ребячеством, а порой и с сумасшествием, и без этого она не была бы пустым и бесполезным жеманством ума? Но любовь к книгам, сильно разъеденная, подпорченная терзаниями по продавщице книжного магазина, не способствует утверждению мудрости в ее наилучшем виде, в ее подлинных границах. А представьте, что Перстов выступит этаким задорным петушком и все уладит, девушки поверят ему и пойдут за нами, - куда же мы с ними пойдем и что будем делать, вот, в частности, что я буду с ними делать, хотя бы с одной только Наташей? Воздам должное ее прелестям? А потом? Перстов вернется к своим делам, к великим планам и мечтам, к Машеньке. А я? Всего лишь расстанусь с Наташей под благовидным предлогом, который постарается отыскать мой изощренный ум в пределах достижимой мудрости? Ради чего же я сейчас хлопочу? Разве я не свободен от Наташа больше, чем от кого бы то ни было, даже больше, чем от покинутой мной жены?</w:t>
      </w:r>
    </w:p>
    <w:p>
      <w:pPr>
        <w:pStyle w:val="Normal"/>
        <w:bidi w:val="0"/>
        <w:spacing w:before="0" w:after="0"/>
        <w:ind w:left="0" w:right="0" w:firstLine="567"/>
        <w:rPr/>
      </w:pPr>
      <w:r>
        <w:rPr/>
        <w:t>Я позвонил Перстову, он приехал, и мы нагрянули в подвальчик. Перстов выступил именно задорным петушком. Девушки поблажливо усмехались, слушая его. Мы условились встретиться вечером, собраться вчетвером. Вокруг меня словно поднялся какой-то опереточный шум, я был очарован и только раздвигал губы в бессмысленной ухмылке, вслушиваясь и не веря собственным ушам. Подразумевалось ли в происходящем, в священнодействии перстовской болтовни и девичьих улыбок, что я тоже играю существенную роль, имею существенное значение и претендую на свою долю участия в их забаве? Или мне суждено и вечером присутствовать среди них безгласым свидетелем, жалким довеском. Ловкость, с какой мой друг накинулся на девушек и обработал их, произвела на меня впечатление откровения, но ведь я-то лишь и делал, что я стоял с разинутым ртом. Сдается мне, я попросту теряю возраст, рассыпаюсь в какой-то вневременной хлам, а это совсем не то, что расставаться с формой во имя бесконечности. Заметила ли меня вообще Наташа?</w:t>
      </w:r>
    </w:p>
    <w:p>
      <w:pPr>
        <w:pStyle w:val="Normal"/>
        <w:bidi w:val="0"/>
        <w:spacing w:before="0" w:after="0"/>
        <w:ind w:left="0" w:right="0" w:firstLine="567"/>
        <w:rPr/>
      </w:pPr>
      <w:r>
        <w:rPr/>
        <w:t>Перстов, довольный приключением, подобревший до игривости, как купец, выгодно продавший товар, сказал мне, когда мы покинули лавку, чтобы я к вечеру навел идеальный порядок в своем доме. Я стоял на тротуаре, а он поудобнее рассаживался в машине, любовно ощупывая руль, и я слушал его. Перстов сказал, чтобы я приготовил все необходимое для пира, а необходимо очень многое, девушки заслуживают того, чтобы я ради них постарался, побегал, разбился в лепешку. Нынче мне предоставляется шанс совершить своего рода блестящую карьеру, нужно только дать выход кипучей энергии, скопившейся в моей груди, в моей душе. Если я не ударю в грязь лицом, я наверняка войду к девушкам в доверие, даже снискаю у них добрую славу чародея. Из машины, фантастически удлиняясь, выплыла рука моего друга и похлопала меня по плечу. На ухоженном пальце сказочно сверкнул перстень. Долго всему этому внимая, я был как в забытьи, словно заколдованный, однако наконец нашелся и не без печали вытаращил на моего друга глаза, удивляясь, что он ждет от меня достойного представительства в столь роскошных проектах. Он извлек из кармана внушительную пачку денег, сунул ее мне, не считая, за пазуху, орудуя все той же фантастической рукой, и сказал, темный и ликующий в глубине машины:</w:t>
      </w:r>
    </w:p>
    <w:p>
      <w:pPr>
        <w:pStyle w:val="Normal"/>
        <w:bidi w:val="0"/>
        <w:spacing w:before="0" w:after="0"/>
        <w:ind w:left="0" w:right="0" w:firstLine="567"/>
        <w:rPr/>
      </w:pPr>
      <w:r>
        <w:rPr/>
        <w:t>- Жди вечером дома. Я привезу их, и мы отлично повеселимся.</w:t>
      </w:r>
    </w:p>
    <w:p>
      <w:pPr>
        <w:pStyle w:val="Normal"/>
        <w:bidi w:val="0"/>
        <w:spacing w:before="0" w:after="0"/>
        <w:ind w:left="0" w:right="0" w:firstLine="567"/>
        <w:rPr/>
      </w:pPr>
      <w:r>
        <w:rPr/>
        <w:t>***</w:t>
      </w:r>
    </w:p>
    <w:p>
      <w:pPr>
        <w:pStyle w:val="Normal"/>
        <w:bidi w:val="0"/>
        <w:spacing w:before="0" w:after="0"/>
        <w:ind w:left="0" w:right="0" w:firstLine="567"/>
        <w:rPr/>
      </w:pPr>
      <w:r>
        <w:rPr/>
        <w:t>Я не пересчитал деньги, и это вышло у меня по-своему торжественно, ритуально, мне вообразилось, что, не ведая названия их числу, я как бы получаю право не возвращать сдачу. Бог знает что зашевелилось, запрыгало в моей уединенно нахмурившейся душе из-за этих денег. Все спустить на книги! Уехать куда глаза глядят, даже продать дом, чтобы совсем уж разбогатеть, и исчезнуть из Великостолпинска навсегда! Но глупости скоро выветрились из головы, я смиренно отправился в магазин, и, пока толкался среди покупателей и зевак, исследующих баснословность цены выживания в нашем новом свободном обществе, мной овладело отрадное чувство причастности миру обеспеченности и процветания. Я предвкушал хорошую еду, хорошее вино и стремительное погружение в таинство Наташиной благосклонности.</w:t>
      </w:r>
    </w:p>
    <w:p>
      <w:pPr>
        <w:pStyle w:val="Normal"/>
        <w:bidi w:val="0"/>
        <w:spacing w:before="0" w:after="0"/>
        <w:ind w:left="0" w:right="0" w:firstLine="567"/>
        <w:rPr/>
      </w:pPr>
      <w:r>
        <w:rPr/>
        <w:t>Но не об этом коротенькая глава моих записок. Можно было бы сразу перенестись в чудеса и неожиданности вечерней встречи, однако в промежуток времени, когда у меня в доме все было готово к приему гостей, а они почему-то задерживались и за окном как-то чудовищно стемнело, я не только томился в ожидании, Бог мой! за эту событийную паузу всякого рода эмоции и ощущения повытворяли со мной удивительные штуки, что заслуживает, по-моему, упоминания. Я проклял все на свете, и я любил все на свете. Мое ребячество перешло всякие границы. Из отчаяния я, как вышедшая из подчинения времени стрелка часов, перекидывался в состояние блаженства и даже изнеможения, хотя и в нем не отважился бы утверждать, что вопрос, кто приглянулся Наташе и на чей, собственно, зов она откликнулась, решается в мою пользу. Слоняясь по ожившему под моими стараниями навести порядок дому, я бросал исполненный вожделения и благодарности взгляды на металлическую кровать в укромной комнатенке, излюбленное место моих одиноких ночлегов, отчетливо представляя себе, как через несколько часов окажусь на ней, сжимая в объятиях прекрасную продавщицу. Конечно, я был даже не столько рассчетлив, сколько мелочен и гадок, я бродил между стенами, где наливался одуряющей густотой жар от печи, и чуть ли не вслух ваял окончательный приговор: вот эта комната, где стоит празднично накрытый стол, достанется Перстову и Лизе, она большая, как раз под стать их размаху, а эта милая комнатеночка - мне и Наташе, в ней виться и клубиться моей тихой нежности. Но я всего лишь тщился - да, именно тщился, это слово здесь как нельзя более кстати, обнять собственную мечту, как если бы объелся мясом и возомнил себя исполином.</w:t>
      </w:r>
    </w:p>
    <w:p>
      <w:pPr>
        <w:pStyle w:val="Normal"/>
        <w:bidi w:val="0"/>
        <w:spacing w:before="0" w:after="0"/>
        <w:ind w:left="0" w:right="0" w:firstLine="567"/>
        <w:rPr/>
      </w:pPr>
      <w:r>
        <w:rPr/>
        <w:t>Я подбегал к окну вглядываться в безраздельную монотонность тьмы, полной скрытого безумия, которое поглотило дорогу. Детская вопросительность этого выглядыванья была из того же разряда - опять я тянул детские ручонки обнять могуче свившийся во мне образ собственного величия. И, бегая, я съел пару кусочков мяса и выпил рюмку вина. Но главное, особенно странное, непредвиденное началось в моих перлах этого вечера, когда в темноте за окном поползли длинные лучи и я понял, что это светит перстовская машина. Они едут!</w:t>
      </w:r>
    </w:p>
    <w:p>
      <w:pPr>
        <w:pStyle w:val="Normal"/>
        <w:bidi w:val="0"/>
        <w:spacing w:before="0" w:after="0"/>
        <w:ind w:left="0" w:right="0" w:firstLine="567"/>
        <w:rPr/>
      </w:pPr>
      <w:r>
        <w:rPr/>
        <w:t>Мгновение назад я, позабыв всякую возможность доверия между нами, проклинал их, твердил, что они обманули меня, нашли себе развлечение позанятнее, чем возиться со мной. Я бесновался, в смрадных мечтах возводя их на костер, они же в это время уже ехали ко мне, продирались сквозь школьническую жестокость моего исступления и глупую ересь моего безверия, а я не чувствовал их приближения, не видел внутренним взором, как они пробираются ко мне по трудным дорогам, мучая свою чудесную, добрую машину и расшибая в тряске свои бедные, свои славные бока. Как я, начинающий седеть человек, наказал себя собственными сомнениями, младенческими, жалкими сомнениями в их дружеском отношении ко мне! Проклинать я должен был самого себя, за то, что усомнился, потерял веру в них, - не созвучно ли это моей богооставленности? Я задумчиво поник у печи. Не потому ли Бог оставил меня, что я дерзнул пожелать, чтобы он оставил меня? И это закономерный исход претензий моей воли на свободу? Я вдруг стал маленьким мальчиком, которого подслушанные разговоры взрослых привели к рассуждению, что жизнь обязывает каждое мыслящее существо почаще посыпать свою голову пеплом; я становился все меньше и меньше и уже не успевал следить за собой. Я мысленно выгребал из печи золу, чтобы не мешкая совершить акт покаяния. Гости приближались к моему дому, и я боялся их. Но знал, что они войдут, их уже ничто не остановит. Если бы они не приехали, я бы превратился в некое подобие завистливого и мстительного злодея, но они приехали, а я не обрел в этом достаточно доброты, чтобы материализоваться на каком-то определенном месте, занять определенную позицию, понять, что мне делать и как себя вести. Я заметался, смущенный той божественной простотой, с какой они внезапно перестали существовать для меня в трех отдельных индивидуальностях и слились в одно целое. И любил я уже не кого-то конкретного из них, а их троих в неком одном, но ужасно расплывающемся, как если бы непостижимом лице, и поскольку это сделалось так, я уже не мог встретить их обычно, как это происходит между людьми, когда гости входят, а хозяин стоит, переводит взгляд с одного на другого и каждому приветливо улыбается.</w:t>
      </w:r>
    </w:p>
    <w:p>
      <w:pPr>
        <w:pStyle w:val="Normal"/>
        <w:bidi w:val="0"/>
        <w:spacing w:before="0" w:after="0"/>
        <w:ind w:left="0" w:right="0" w:firstLine="567"/>
        <w:rPr/>
      </w:pPr>
      <w:r>
        <w:rPr/>
        <w:t>Внезапно все содержимое моей утробы словно ухнуло из меня вместе со свистящим воздухом, и я почувствовал внутри удивительное облегчение, жуткую пустоту, невероятный покой. Это случилось со мной в передней, куда я выбежал встречать необыкновенных гостей. Я опустил голову, привалился к холодной стене и обмяк. Пожалуй, это случилось потому, что в передней царил мрак - лампочка давно перегорела - и я поддался фантазии, будто сливаюсь с невидимыми в этом мраке предметами. Мне вообще не стоило выбегать туда, следовало встретить их в комнате, где было светло, тепло и подростковые угреватые и угловатые мысли мои больше не выгребали золу из печи, но я выбежал, а по дороге растерял последние крохи готовности сопротивляться. Тут уж не до встречи с особым почетом. Они поднимались до уровня и значения богов, а я сливался с невидимыми предметами, таял в темноте, превращался в вещь. Вот их машина заурчала возле ворот и резко стихла. Я их безумно люблю, я предан им, но еще мгновение в слепой тьме - и я стану чем-нибудь вроде дверной ручки, бесполезным щелчком пустого выключателя, оборвавшимся сердцем лампочки. Воля к сопротивлению вспыхнула с новой силой, впрочем, слишком ярко и неправдоподобно, стало быть, довольно неожиданно, что я успел все же ею воспользоваться. Чтобы стереть гнетущую паузу, наступившую после смолкшей машины, я самозабвенно зарычал; и подался в комнату.</w:t>
      </w:r>
    </w:p>
    <w:p>
      <w:pPr>
        <w:pStyle w:val="Normal"/>
        <w:bidi w:val="0"/>
        <w:spacing w:before="0" w:after="0"/>
        <w:ind w:left="0" w:right="0" w:firstLine="567"/>
        <w:rPr/>
      </w:pPr>
      <w:r>
        <w:rPr/>
        <w:t>Глава вторая</w:t>
      </w:r>
    </w:p>
    <w:p>
      <w:pPr>
        <w:pStyle w:val="Normal"/>
        <w:bidi w:val="0"/>
        <w:spacing w:before="0" w:after="0"/>
        <w:ind w:left="0" w:right="0" w:firstLine="567"/>
        <w:rPr/>
      </w:pPr>
      <w:r>
        <w:rPr/>
        <w:t>У них была свобода веселья, я такой свободы, по своей вялости и бедности, был лишен. Она у них доходила до развязности, порожденная чистосердечием и простотой их сознания о возможности погулять как о совершенно обычной, вполне законно им предоставляющейся, я же вошел в праздник воровито, словно подставным лицом, и каждый миг, в каждом жесте и слове выдавал себя не за того, кем был на самом деле. При известной ловкости я мог бы придать своей неуместности вид ретроградно-старческого морализаторства, недоуменно восклицающего: ну и нравы! Но до подобного я не опустился.</w:t>
      </w:r>
    </w:p>
    <w:p>
      <w:pPr>
        <w:pStyle w:val="Normal"/>
        <w:bidi w:val="0"/>
        <w:spacing w:before="0" w:after="0"/>
        <w:ind w:left="0" w:right="0" w:firstLine="567"/>
        <w:rPr/>
      </w:pPr>
      <w:r>
        <w:rPr/>
        <w:t>К тому же меня в конце концов захватила стихия пира и игры, особенно когда количество осушенных рюмочек перешло в многообещающее качество опьянения. Но чем больше я поддавался настроению безудержного веселья, сознавая, что еще немного - и я стану человеком непринужденным, валяющимся, как ванька-встанька, тем властнее охватывало меня желание открыть, что все происходящее со мной нынче выросло из фикции и я играю, в сущности, чужую роль.</w:t>
      </w:r>
    </w:p>
    <w:p>
      <w:pPr>
        <w:pStyle w:val="Normal"/>
        <w:bidi w:val="0"/>
        <w:spacing w:before="0" w:after="0"/>
        <w:ind w:left="0" w:right="0" w:firstLine="567"/>
        <w:rPr/>
      </w:pPr>
      <w:r>
        <w:rPr/>
        <w:t>Перстов, трагический, печалующийся о бедах России и пекущийся о ее спасении, он ли это гогочет, как расходившийся индюк, и поблескивает масляными глазками? Он самый, но он, как говорится, в своем праве, ибо у него деньги, он оплачивает наш спектакль. Возможно, у наших партнерш не было ничего более значительного убежденности, что мужчины обязаны их ублажать, обеспечивать всем необходимым, развлекать, и так это или нет, я не знаю, но в бедности, в богатстве ли, они чувствовали себя уверенно, я бы даже сказал, что чересчур, подозрительно уверенно. В какую-то минуту я помрачнел над игрой воображения, подсунувшего мне версию, что в машине, пока они ехали сюда, Перстов рассказал нашим гостьям всю правду обо мне и теперь они втихомолку посмеиваются за моей спиной. Но опрокинута очередная рюмочка - и тревоги рассеялись, как дым. Я захмелел. Я даже танцевал в таинственном полумраке. Девушки благоухали, они были так беззаботны и естественны на почве, куда их внедрила чудесная власть Перстова, что я забыл о своих опасениях показаться им старым козлом. Танец вынес меня на середину комнаты, и я увидел, что эта троица родных и бесконечно удаленных от меня существ с поразительной благополучностью помещается на диване и рука Перстова извилисто тянется обнять задорно приподнятые (подставленные?) плечики Лизы, а с другого его бока наподвижно и гордо восседает красавица Наташа. Мой друг был зажат между девицами, погруженный, похоже, в неразрешимость вопроса, с кем из них изменить доверчивой Машеньке.</w:t>
      </w:r>
    </w:p>
    <w:p>
      <w:pPr>
        <w:pStyle w:val="Normal"/>
        <w:bidi w:val="0"/>
        <w:spacing w:before="0" w:after="0"/>
        <w:ind w:left="0" w:right="0" w:firstLine="567"/>
        <w:rPr/>
      </w:pPr>
      <w:r>
        <w:rPr/>
        <w:t>- Скажи честно, - начал Перстов, комически морща лицо в строго осуждающую гримасу, - вот ты, выпавший из действительности, стоящий вне действительности, допускаешь ли ты хотя бы в мыслях, чтобы тебя воспринимали как святого? Или даже хочешь этого?</w:t>
      </w:r>
    </w:p>
    <w:p>
      <w:pPr>
        <w:pStyle w:val="Normal"/>
        <w:bidi w:val="0"/>
        <w:spacing w:before="0" w:after="0"/>
        <w:ind w:left="0" w:right="0" w:firstLine="567"/>
        <w:rPr/>
      </w:pPr>
      <w:r>
        <w:rPr/>
        <w:t>Я разразился предупредительным смехом, чтобы поскорее сбить его с взятой темы, а он выждал, не предприниму ли я более действенных мер, однако я лишь скрестил руки на груди, стоя перед ним бывалым бойцом диалектики, и постарался придать лицу наглое выражение.</w:t>
      </w:r>
    </w:p>
    <w:p>
      <w:pPr>
        <w:pStyle w:val="Normal"/>
        <w:bidi w:val="0"/>
        <w:spacing w:before="0" w:after="0"/>
        <w:ind w:left="0" w:right="0" w:firstLine="567"/>
        <w:rPr/>
      </w:pPr>
      <w:r>
        <w:rPr/>
        <w:t>- Нужно ли, скажи честно, думая о тебе, представлять келью, скит, одинокие борения с дьяволом и жаркие молитвы?</w:t>
      </w:r>
    </w:p>
    <w:p>
      <w:pPr>
        <w:pStyle w:val="Normal"/>
        <w:bidi w:val="0"/>
        <w:spacing w:before="0" w:after="0"/>
        <w:ind w:left="0" w:right="0" w:firstLine="567"/>
        <w:rPr/>
      </w:pPr>
      <w:r>
        <w:rPr/>
        <w:t>Мой друг, конечно, никоим образом не собирался разыгрывать роль дьявола, но мной вдруг овладела именно жажда неутомимых и страстных борений; к тому же хотелось отличиться перед Наташей.</w:t>
      </w:r>
    </w:p>
    <w:p>
      <w:pPr>
        <w:pStyle w:val="Normal"/>
        <w:bidi w:val="0"/>
        <w:spacing w:before="0" w:after="0"/>
        <w:ind w:left="0" w:right="0" w:firstLine="567"/>
        <w:rPr/>
      </w:pPr>
      <w:r>
        <w:rPr/>
        <w:t>- Зачем же, - выкрикнул я, - мне применять к себе какое-то относительное понятие... зачем вообще соотноситься с понятиями действительности, из которой я сознательно выпал, если с меня довольно быть просто живым человеком?</w:t>
      </w:r>
    </w:p>
    <w:p>
      <w:pPr>
        <w:pStyle w:val="Normal"/>
        <w:bidi w:val="0"/>
        <w:spacing w:before="0" w:after="0"/>
        <w:ind w:left="0" w:right="0" w:firstLine="567"/>
        <w:rPr/>
      </w:pPr>
      <w:r>
        <w:rPr/>
        <w:t>- А, в этом, по-твоему, нет ничего относительного?</w:t>
      </w:r>
    </w:p>
    <w:p>
      <w:pPr>
        <w:pStyle w:val="Normal"/>
        <w:bidi w:val="0"/>
        <w:spacing w:before="0" w:after="0"/>
        <w:ind w:left="0" w:right="0" w:firstLine="567"/>
        <w:rPr/>
      </w:pPr>
      <w:r>
        <w:rPr/>
        <w:t>- В этом много относительного, - возразил я громко и весело, - ибо все относительно в нашем мире. Но это ближе к абсолютному, то есть к идеалу, к которому все относительное стремится. Святость - высокое понятие, но жизнь выше ее хотя бы по праву первичности, а умение жить, не чувствуя, какие усилия для этого прилагаешь, это первая идеальная высота на пути к жизни как идеалу. И я не думаю, чтобы святость много стоила в сравнении с этой высотой. Представь себе ребенка, который родился, прожил год, тихо заболел и умер. Что ты можешь сказать о нем? Был он злым или добрым? умным или глупым? А между тем он совершил полный круг своей жизни, и единственное, что ты с твердостью выявляешь в нем, это всеорганизованное стремление его существа жить, идеальное, согласись, стремление. И я ищу именно эту ясность ребенка, предельную конкретность и слаженность его устройства, а не замутненность так называемого взрослого сознания, превращенного в сознание идеолога, политика или мещанина.</w:t>
      </w:r>
    </w:p>
    <w:p>
      <w:pPr>
        <w:pStyle w:val="Normal"/>
        <w:bidi w:val="0"/>
        <w:spacing w:before="0" w:after="0"/>
        <w:ind w:left="0" w:right="0" w:firstLine="567"/>
        <w:rPr/>
      </w:pPr>
      <w:r>
        <w:rPr/>
        <w:t>- Не пойму, когда вы шутите, а когда говорите серьезно, - сказала Лиза, обращаясь к нам обоим, и мне показалось, что я впервые слышу ее голос.</w:t>
      </w:r>
    </w:p>
    <w:p>
      <w:pPr>
        <w:pStyle w:val="Normal"/>
        <w:bidi w:val="0"/>
        <w:spacing w:before="0" w:after="0"/>
        <w:ind w:left="0" w:right="0" w:firstLine="567"/>
        <w:rPr/>
      </w:pPr>
      <w:r>
        <w:rPr/>
        <w:t>Вздох самого притворства, притворства с большой буквы, вырвался из ее груди.</w:t>
      </w:r>
    </w:p>
    <w:p>
      <w:pPr>
        <w:pStyle w:val="Normal"/>
        <w:bidi w:val="0"/>
        <w:spacing w:before="0" w:after="0"/>
        <w:ind w:left="0" w:right="0" w:firstLine="567"/>
        <w:rPr/>
      </w:pPr>
      <w:r>
        <w:rPr/>
        <w:t>- На этот раз он не иначе как шутит, - с улыбкой пояснил ей Перстов. Он уверяет нас, что ищет девственности сознания, а нам он известен как неисправимый книжный червь. Его деяния не имеют ничего общего с поступками ребенка, хотя он пытается внушить нам обратное.</w:t>
      </w:r>
    </w:p>
    <w:p>
      <w:pPr>
        <w:pStyle w:val="Normal"/>
        <w:bidi w:val="0"/>
        <w:spacing w:before="0" w:after="0"/>
        <w:ind w:left="0" w:right="0" w:firstLine="567"/>
        <w:rPr/>
      </w:pPr>
      <w:r>
        <w:rPr/>
        <w:t>- Я бы не знал, что ответить на твое ехидное и, в сущности, естественное замечание, если бы не понимал, что жизнь поворачивается к нам не только своей абсолютной стороной, как это бывает в детстве или переж ликом смерти, но и относительной, играющей с нами, лукаво переводящей нас из возраста в возраст по пути, где всюду расставлены ловушки и каверзы, соблазны и миражи. Я бы совсем смутился и согнулся под тяжестью твоего замечания, Артем, если бы не понимал, что именно через книжность, умом испробовав все возможности этого мира, я вернулся к ясности и цельности детского сознания, которое, кстати сказать, отнюдь не предполагает сидение в детской на полу с игрушками.</w:t>
      </w:r>
    </w:p>
    <w:p>
      <w:pPr>
        <w:pStyle w:val="Normal"/>
        <w:bidi w:val="0"/>
        <w:spacing w:before="0" w:after="0"/>
        <w:ind w:left="0" w:right="0" w:firstLine="567"/>
        <w:rPr/>
      </w:pPr>
      <w:r>
        <w:rPr/>
        <w:t>Гладко, на редкость гладко лились из меня слова. Но понимал я и уязвимость своей позиции: достаточно предъявить мне упреки в чувственности. Пожалуй, человек, прошедший школу унижений в тоталитарном обществе или изнеженный так называемой демократической жизнью, не может не быть чувственным по той причине, в первом случае, что под внешним давлением и должны переплавляться в чувственность его умственные и духовные способности, и просто от скуки, от избалованности во втором. Я всегда жил под внешним давлением, но с большим запасом демократической прочности внутри, а в сочетании это нередко давало ощущение, что я не живу вовсе. И спасали меня только вспышки чувственности, волшебное возвращение к первобытности, хотя и стилизованной. И благодаря ей я до сих пор не слишком стар душой.</w:t>
      </w:r>
    </w:p>
    <w:p>
      <w:pPr>
        <w:pStyle w:val="Normal"/>
        <w:bidi w:val="0"/>
        <w:spacing w:before="0" w:after="0"/>
        <w:ind w:left="0" w:right="0" w:firstLine="567"/>
        <w:rPr/>
      </w:pPr>
      <w:r>
        <w:rPr/>
        <w:t>Уехали гости только утром. Мы ели, пили и болтали о чем ни попадя. Не знаю, что думали о намерениях Перстова и как расценивали мои шансы девушки, сам же я видел в происходящем отдающий гнильцой плод случайности. Я был словно в беспамятстве, в тупом сне, а когда на короткое время приходил в себя и вспоминал, что интрига вечера построена на моей любовной нужде в Наташе, даже и вообразить не мог, что мне суждено достигнуть цели. Однако интрига, уже помимо моей воли, уже за пределами моих возможностей поддержать или предотвратить ее дальнейший ход, продолжается, вьется, свивается в петлю, и, странное дело, в моей голове все настойчивей возятся кое-какие азартные, смелые, я бы сказал асоциальные мыслишки. Вот я то и дело оказываюсь рядом с Наташей, той самой, о ком у меня были самые горячие вожделения, пока я захаживал к ней в подвальчик скромным книгочеем. Теперь я сижу бок о бок с ней за столом, мы обмениваемся репликами, правда мало что значущими, я даже танцевал с ней, наконец, она находится в моем доме, и все это не оставляет меня равнодушным, но я определенно не сознаю важности и, может быть, единственности, неповторимости момента, а потому словно равнодушен, безучастен, глух, слеп и нем. Я по-прежнему ничего не знаю о ней, мне представляется, что я могу толкнуть ее локтем, наступить ей на ногу, отпустить по ее адресу плоскую шуточку, т. е. я как бы получил по отношению к ней некоторые, даже немалые права, а в то же время не приблизился к ней ни на йоту и ничто нас не сближает, не связывает, и нет ничего, что могло бы нас сблизить, и она даже толком не замечает меня, и все происходящее - только случайное стечение обстоятельств, которое завтра распадется и забудется. Амбиция, амбиция равнодушия сидит в ней, как черт, желание иметь не такого, как я, амбиция равнодушия ко мне, безразличия ко всему, что бы я не предпринял. Впору надуть губки, но я слишком стар, чтобы надувать губы на гонор какой-то пустоголовой девицы.</w:t>
      </w:r>
    </w:p>
    <w:p>
      <w:pPr>
        <w:pStyle w:val="Normal"/>
        <w:bidi w:val="0"/>
        <w:spacing w:before="0" w:after="0"/>
        <w:ind w:left="0" w:right="0" w:firstLine="567"/>
        <w:rPr/>
      </w:pPr>
      <w:r>
        <w:rPr/>
        <w:t>Но среди ночи, когда уже только мы одни шумели и упивались собой на всем протяжении темной и унылой окраины, все изменилось словно в сказке. А может быть, то и была сказка, нашептанная мне, чтобы меня одурачить? Не исключено, что Наташа предполагала совсем иной исход, вовсе не то, что вышло из нашей затеи, но Перстов предпочел Лизу, а ее отстранил от себя и подтолкнул ко мне. Был ли Перстов неотразим? Возможно. Поэтому я и думаю, что Наташа предполагала другое; но ничего она не имела и против меня, во всяком случае обходилась со мной деликтно, а когда мы, изгнанные из большой комнаты, оказались в маленькой, укромной, взглянула на меня с интересом и приветливо, словно хотела поведать горестную или радостную - это для кого как - правду о том, как все просто устроить и наладить между нами, как вообще все подобное просто делается в нашем мире. Но взглянула она, конечно, так, как будто лишь теперь по-настоящему заметила меня и разглядела. И я доверился обману.</w:t>
      </w:r>
    </w:p>
    <w:p>
      <w:pPr>
        <w:pStyle w:val="Normal"/>
        <w:bidi w:val="0"/>
        <w:spacing w:before="0" w:after="0"/>
        <w:ind w:left="0" w:right="0" w:firstLine="567"/>
        <w:rPr/>
      </w:pPr>
      <w:r>
        <w:rPr/>
        <w:t>Она уже шла к кровати, таинственная и прекрасная в свете маленькой тусклой настольной лампы, но вдруг остановилась и с любопытством заглянула мне в глаза. У меня задрожали колени. Весь вечер совершалось что-то похожее на случайность, на абсурд, на распутство, и произвол Перстова, привлекшего Лизу и оттолкнувшего Наташу, если Наташа действительно хотела быть с ним, лишь усугублял бред жизни, который, как представлялось мне до сего дня, я давно перерос. Но теперь, когда до меня с предельной открытостью дошло, что сейчас я буду обладать этой неизвестной женщиной, которую надо было бы по-справедливости доверить и предоставить тому, кого она хотела, я вдруг понял, что так и должно было случиться, что такова воля провидения и что я до бреда и дрожи, до боли ее люблю. Буду обладать этим загадочным существом, которое кому-то открыто, как я внезапно сделался открыт разумению и желаниям своей любви. Но мне оно открыто, это существо, ведь я вижу, что ее жизнь все-таки остается большей, чем наше общение, не укладывающейся в тесноту нашей минутной совместности, не такой покладистой, как моя. И с этим ничего нельзя поделать, потому что она другая, чужая, неизвестная мне. Потому что она принадлежит другому поколению, о котором я почти ничего не знаю, по крайней мере ничего славного, удивляющего и окрыляющего, и у которого совсем не надеялся найти понимания, а тем более симпатии. Это все равно что обладать существом с другой планеты, раскрывающимся и зовущим к совместности, но не постижимым до конца, обладать, радоваться и все же ждать неожиданности, подвоха, вреда и обиды. Она разделась, легла, не укрываясь одеялом, и я в тусклом освещении видел наготу ее безупречных форм - зеркало, в которое некстати всовывался, с беспощадной ясностью отражаясь, лик моей старости. Она была, по моему рассуждению, совершенством. Можно по-разному толковать мои слова о безупречности ее форм, - пусть каждый толкует в соответствии со своим вкусом, но для меня она в тот миг, лежащая поверх одеяла в непринужденной позе, сильно-таки понаготевшая, но не бесстыжая, поскольку хотела просто удивить и порадовать меня достойным зрелищем, была средоточием всего того, что я восхищенно и недоуменно не понимал, недомысливал разумом и недоосвещал чувством, а именно: как, для чего, для какого испытания человеку природа создает столь гордые и необъяснимо прекрасные формы. Я хотел погасить свет, однако Наташа сказала: не надо, я хочу смотреть на тебя, ты будешь со мной, а я буду смотреть. И только? - усмехнулся или даже горько пошутил я. Она пояснила: я хочу тебя видеть. А что во мне такого, возразил я с глупой беспечностью, что во мне есть, кроме далеко не первой молодости? Она сказала: мне нравятся мужчины твоего возраста. А юноши? спросил я. Они дураки, ответила она коротко и честно.</w:t>
      </w:r>
    </w:p>
    <w:p>
      <w:pPr>
        <w:pStyle w:val="Normal"/>
        <w:bidi w:val="0"/>
        <w:spacing w:before="0" w:after="0"/>
        <w:ind w:left="0" w:right="0" w:firstLine="567"/>
        <w:rPr/>
      </w:pPr>
      <w:r>
        <w:rPr/>
        <w:t>***</w:t>
      </w:r>
    </w:p>
    <w:p>
      <w:pPr>
        <w:pStyle w:val="Normal"/>
        <w:bidi w:val="0"/>
        <w:spacing w:before="0" w:after="0"/>
        <w:ind w:left="0" w:right="0" w:firstLine="567"/>
        <w:rPr/>
      </w:pPr>
      <w:r>
        <w:rPr/>
        <w:t>Проснулся на следующее утро я поздно. За белой мутью оконных стекол летел мелкий снег и исчезал на черной мокрой земле. Я был один в большом доме, и только неубранный стол, на котором доставало что собрать на завтрак, напоминал о вчерашнем. Я ложусь и просыпаюсь, когда мне заблагорассудится, а не по звонку будильника, моя жизнь не комкается утренним торопливым убеганием на службу, она не судорожна и не задыхается в душегубстве современных ритмов, а хаотична, но ее хаос выступает столь медленно и последовательно, что она выглядит вполне упорядоченной. И в конечном счете я тот счастливчик, что выхвачен из действительности и поставлен в особое положение. Я всегда проникаюсь этим ощущением обособленности, достигнутой неприкосновенности, завоеванной недосягаемости, когда просыпаюсь поздно. Оно умилительно, осторожно, недоверчиво, как истинная молитва, обращенная к истинному Богу; сегодня оно бодрит и обнадеживает, но в то же время бережно предупреждает об опасностях, которыми чревато повторение вчерашнего.</w:t>
      </w:r>
    </w:p>
    <w:p>
      <w:pPr>
        <w:pStyle w:val="Normal"/>
        <w:bidi w:val="0"/>
        <w:spacing w:before="0" w:after="0"/>
        <w:ind w:left="0" w:right="0" w:firstLine="567"/>
        <w:rPr/>
      </w:pPr>
      <w:r>
        <w:rPr/>
        <w:t>Все мое естество восстает против власти Наташи, которая может выражаться лишь в том, что в какой-то момент я затрачу на мысли и заботы о ней времени и сил больше, чем на собственные нужды, больше, чем на книги, чем на творческие тревоги о собственном будущем. Я готов бросить к ее ногам весь мир, но ведь же не из-под палки. Я не чувствовал себя обремененным и несвободным ночью, когда она раскрыла мне объятия и я взял ее, удивляясь, что существо, отличное от меня так же, как я сам отличен от коровы или камыша, согласно пребывать и вертеться в моих руках. Не червяком, а страстным рыцарем и утонченным поэтом я пропискивал ей дифирамбы и ползал у ее ног, целуя ее колени, и это было свободное, вдохновенное, взятое из области интуиции, а не расчета творчество, но никак не рабство у похоти или у ее красоты, молодости, чуждости, равнодушия ко мне. Не знай я заведомо, чего хочет эта женщина в постели, все, пожалуй, обошлось бы не так гладко, но высшая сила не попустила, чтобы я был унижен. Однако это было свободным творчеством вчера, под покровом ночи, и быть таковым могло лишь один раз, и только вчера, только один раз могло прозвучать мое сдавленное, залитое слезами счастья признание в любви. Бог мой, как я шептал и как кричал, как корчился! Но при повторении непременно наступит профанация, совлечение к рабству, уже и не у мелочей жизни, поведения, тела, а... не ведаю, что бы тут проименовать... у Зла, если существует зло в виде объекта, а не чисто условного имени тех или иных поступков. (В скобках спрошу: какое мне дело до того, что рабство грозит и ей?). Ночью кто-то внушил мне знание, чего она ждет от меня; по написанному на ее лице страданию я успевал читать, сколь возрастает ее наслаждение по мере того, как процесс ее колдовства надо мной все больше приобретает характер пожирания, поглощения, усвоения; и она сказала уверенно: ты разрешишь, ты разрешишь мне пустить тебе кровь, выпить твою кровь, прирезать тебя, забить насмерть. Я бы пожал плечами, будь у меня тогда возможность сделать это. Почему бы и нет? Я ответил, что разрешу. Да, ночью кто-то вооружил меня знанием, прежде чем запустить в лабиринт, заселенный Минотавром, и я не терял присутствия духа перед фантастически огромным лицом, прекрасным даже под морщинами ужасных судорог, я бесстрашно откликнулся на рыкающий зов, не дожидаясь разъяснений, не восклицая: как, и это требуется от меня? неужели это возможно? Она не силилась выдать себя за роковую женщину. Я знал, что имею дело с настоящим врагом, но врагом, который дороже и ближе мне лучшего друга. И если она требовала, чтобы я исцеловал ее всю, и не как-нибудь скрыто, а под ее бдительным надзором, совершенно у нее на виду, что ж, я делал это, и это служило не доказательством моей любви, а удовлетворением ее потребности, иными словами, причина всякого действия, всякого движения заключалась в ней. Положим, в начале я совершил выбор, выявив наличие у меня свободной воли. Делай, разрешаю, - это явственно прозвучало между нами, и она понимала, должна была понимать, что и за целую ночь невероятных усилий и сногшибательных штук она не превратит меня в игрушку. Но кто мне погарантирует, что так же хорошо и правильно будет все и в следующий раз?</w:t>
      </w:r>
    </w:p>
    <w:p>
      <w:pPr>
        <w:pStyle w:val="Normal"/>
        <w:bidi w:val="0"/>
        <w:spacing w:before="0" w:after="0"/>
        <w:ind w:left="0" w:right="0" w:firstLine="567"/>
        <w:rPr/>
      </w:pPr>
      <w:r>
        <w:rPr/>
        <w:t>Вечером приехал Перстов и сказал, что нас ждут у Наташи дома. Они обо всем договорились утром.</w:t>
      </w:r>
    </w:p>
    <w:p>
      <w:pPr>
        <w:pStyle w:val="Normal"/>
        <w:bidi w:val="0"/>
        <w:spacing w:before="0" w:after="0"/>
        <w:ind w:left="0" w:right="0" w:firstLine="567"/>
        <w:rPr/>
      </w:pPr>
      <w:r>
        <w:rPr/>
        <w:t>- Но ведь это игра! - вырвалось у меня.</w:t>
      </w:r>
    </w:p>
    <w:p>
      <w:pPr>
        <w:pStyle w:val="Normal"/>
        <w:bidi w:val="0"/>
        <w:spacing w:before="0" w:after="0"/>
        <w:ind w:left="0" w:right="0" w:firstLine="567"/>
        <w:rPr/>
      </w:pPr>
      <w:r>
        <w:rPr/>
        <w:t>- Думаешь? - осклабился Перстов, почувствовав, видимо, возможность поиграть с моей растерянностью.</w:t>
      </w:r>
    </w:p>
    <w:p>
      <w:pPr>
        <w:pStyle w:val="Normal"/>
        <w:bidi w:val="0"/>
        <w:spacing w:before="0" w:after="0"/>
        <w:ind w:left="0" w:right="0" w:firstLine="567"/>
        <w:rPr/>
      </w:pPr>
      <w:r>
        <w:rPr/>
        <w:t>- Да вы то и дело договариваетесь за моей спиной. Вчера, когда ехали ко мне, утром, когда ехали от меня...</w:t>
      </w:r>
    </w:p>
    <w:p>
      <w:pPr>
        <w:pStyle w:val="Normal"/>
        <w:bidi w:val="0"/>
        <w:spacing w:before="0" w:after="0"/>
        <w:ind w:left="0" w:right="0" w:firstLine="567"/>
        <w:rPr/>
      </w:pPr>
      <w:r>
        <w:rPr/>
        <w:t>- А разве не ты втянул меня в эту историю? Ты домогался Наташи, и ты ее получил. В чем же дело? Почему тебе свет не мил?</w:t>
      </w:r>
    </w:p>
    <w:p>
      <w:pPr>
        <w:pStyle w:val="Normal"/>
        <w:bidi w:val="0"/>
        <w:spacing w:before="0" w:after="0"/>
        <w:ind w:left="0" w:right="0" w:firstLine="567"/>
        <w:rPr/>
      </w:pPr>
      <w:r>
        <w:rPr/>
        <w:t>- Не то, не то, как-то все не так... - уже не кипятился, а отдавал себя его насмешкам я.</w:t>
      </w:r>
    </w:p>
    <w:p>
      <w:pPr>
        <w:pStyle w:val="Normal"/>
        <w:bidi w:val="0"/>
        <w:spacing w:before="0" w:after="0"/>
        <w:ind w:left="0" w:right="0" w:firstLine="567"/>
        <w:rPr/>
      </w:pPr>
      <w:r>
        <w:rPr/>
        <w:t>- Тебе плохо с ней?</w:t>
      </w:r>
    </w:p>
    <w:p>
      <w:pPr>
        <w:pStyle w:val="Normal"/>
        <w:bidi w:val="0"/>
        <w:spacing w:before="0" w:after="0"/>
        <w:ind w:left="0" w:right="0" w:firstLine="567"/>
        <w:rPr/>
      </w:pPr>
      <w:r>
        <w:rPr/>
        <w:t>- Вчера было хорошо.</w:t>
      </w:r>
    </w:p>
    <w:p>
      <w:pPr>
        <w:pStyle w:val="Normal"/>
        <w:bidi w:val="0"/>
        <w:spacing w:before="0" w:after="0"/>
        <w:ind w:left="0" w:right="0" w:firstLine="567"/>
        <w:rPr/>
      </w:pPr>
      <w:r>
        <w:rPr/>
        <w:t>- Значит, грех думать, что дальше будет плохо.</w:t>
      </w:r>
    </w:p>
    <w:p>
      <w:pPr>
        <w:pStyle w:val="Normal"/>
        <w:bidi w:val="0"/>
        <w:spacing w:before="0" w:after="0"/>
        <w:ind w:left="0" w:right="0" w:firstLine="567"/>
        <w:rPr/>
      </w:pPr>
      <w:r>
        <w:rPr/>
        <w:t>- Я не такой оптимист, как ты.</w:t>
      </w:r>
    </w:p>
    <w:p>
      <w:pPr>
        <w:pStyle w:val="Normal"/>
        <w:bidi w:val="0"/>
        <w:spacing w:before="0" w:after="0"/>
        <w:ind w:left="0" w:right="0" w:firstLine="567"/>
        <w:rPr/>
      </w:pPr>
      <w:r>
        <w:rPr/>
        <w:t>- Послушай, ты должен принять один из двух вариантов: либо ты просто пользуешься тем, что эта особа существует и отдается тебе, либо влюбляешься без памяти и теряешь голову.</w:t>
      </w:r>
    </w:p>
    <w:p>
      <w:pPr>
        <w:pStyle w:val="Normal"/>
        <w:bidi w:val="0"/>
        <w:spacing w:before="0" w:after="0"/>
        <w:ind w:left="0" w:right="0" w:firstLine="567"/>
        <w:rPr/>
      </w:pPr>
      <w:r>
        <w:rPr/>
        <w:t>- Ни то, ни другое неприемлемо, - вздохнул я.</w:t>
      </w:r>
    </w:p>
    <w:p>
      <w:pPr>
        <w:pStyle w:val="Normal"/>
        <w:bidi w:val="0"/>
        <w:spacing w:before="0" w:after="0"/>
        <w:ind w:left="0" w:right="0" w:firstLine="567"/>
        <w:rPr/>
      </w:pPr>
      <w:r>
        <w:rPr/>
        <w:t>Но стоило Перстову выказать намерение отказаться от меня, сделать движение уйти, как я впал в жуткое отчаяние, в страх, что совершаю роковую ошибку, и согласился ехать. Я утешался мыслью, что потеряю, на худой конец, еще один вечер, только и всего.</w:t>
      </w:r>
    </w:p>
    <w:p>
      <w:pPr>
        <w:pStyle w:val="Normal"/>
        <w:bidi w:val="0"/>
        <w:spacing w:before="0" w:after="0"/>
        <w:ind w:left="0" w:right="0" w:firstLine="567"/>
        <w:rPr/>
      </w:pPr>
      <w:r>
        <w:rPr/>
        <w:t>- Нравится тебе Наташа? - спросил я, когда мы мчались сумеречными улицами. - Или ты просто уступил ее мне, а все же предпочел бы ее Лизе? Или тебе вообще все равно?</w:t>
      </w:r>
    </w:p>
    <w:p>
      <w:pPr>
        <w:pStyle w:val="Normal"/>
        <w:bidi w:val="0"/>
        <w:spacing w:before="0" w:after="0"/>
        <w:ind w:left="0" w:right="0" w:firstLine="567"/>
        <w:rPr/>
      </w:pPr>
      <w:r>
        <w:rPr/>
        <w:t>Перстов, мастер на все руки, теперь величаво и пристально смотрел на дорогу, направляя машину в серую мглу.</w:t>
      </w:r>
    </w:p>
    <w:p>
      <w:pPr>
        <w:pStyle w:val="Normal"/>
        <w:bidi w:val="0"/>
        <w:spacing w:before="0" w:after="0"/>
        <w:ind w:left="0" w:right="0" w:firstLine="567"/>
        <w:rPr/>
      </w:pPr>
      <w:r>
        <w:rPr/>
        <w:t>- Постарайся осмыслить картину во всей ее цельности, не расчленяй, не потроши, - сказал он. - Наташа великолепна, но по мне, Лиза ни в чем ей не уступает, так важно ли, кого из них я предпочел бы по-настояшему? Они молоды, красивы, боевиты. Погрузись в это, как в океан, забыв, что и океан состоит из капель. Согрей свои старые кости теплом пучины и поменьше думай об обратном пути. Думай, что у твоей избранницы нет решительно никаких изъянов. Верь, что тебе повезло, как никому другому. Ты же хочешь взять ее, но при этом еще на что-то озираться, ну, хотя бы на себя. Эгоизм здоровый, согласен, но не всегда уместный. В данной ситуации лучше будь эгоистом по отношению ко мне, твоему верному другу, не заботься, каково приходится мне, плохо мне или хорошо. Чуточку все-таки потеряй голову, сумей показать возлюбленной, что из-за нее ты сам не свой. Опрокинься в нее и расплескайся обильно. Может, я предпочел бы ее, а не Лизу, хотя Лиза ни в чем не уступает. Может, предпочел бы и вовсе не заниматься всем этим, тем более что дело-то выходит в ущерб Машеньке. Тебе хочется взять и Лизу?</w:t>
      </w:r>
    </w:p>
    <w:p>
      <w:pPr>
        <w:pStyle w:val="Normal"/>
        <w:bidi w:val="0"/>
        <w:spacing w:before="0" w:after="0"/>
        <w:ind w:left="0" w:right="0" w:firstLine="567"/>
        <w:rPr/>
      </w:pPr>
      <w:r>
        <w:rPr/>
        <w:t>- Скажешь тоже... что за чепуха! Зачем мне Лиза?</w:t>
      </w:r>
    </w:p>
    <w:p>
      <w:pPr>
        <w:pStyle w:val="Normal"/>
        <w:bidi w:val="0"/>
        <w:spacing w:before="0" w:after="0"/>
        <w:ind w:left="0" w:right="0" w:firstLine="567"/>
        <w:rPr/>
      </w:pPr>
      <w:r>
        <w:rPr/>
        <w:t>- Растерянный и робкий, доверчивый и простодушный - вот каким ты выступаешь перед ними. И обрати внимание, они не смеются над тобой, напротив, ты им нравишься, они тебя по-своему уважают. Видимо, догадываются, что на самом деле ты другой.</w:t>
      </w:r>
    </w:p>
    <w:p>
      <w:pPr>
        <w:pStyle w:val="Normal"/>
        <w:bidi w:val="0"/>
        <w:spacing w:before="0" w:after="0"/>
        <w:ind w:left="0" w:right="0" w:firstLine="567"/>
        <w:rPr/>
      </w:pPr>
      <w:r>
        <w:rPr/>
        <w:t>- Иначе говоря, считают меня притворщиком?</w:t>
      </w:r>
    </w:p>
    <w:p>
      <w:pPr>
        <w:pStyle w:val="Normal"/>
        <w:bidi w:val="0"/>
        <w:spacing w:before="0" w:after="0"/>
        <w:ind w:left="0" w:right="0" w:firstLine="567"/>
        <w:rPr/>
      </w:pPr>
      <w:r>
        <w:rPr/>
        <w:t>- О нет, не это. Просто они понимают, что ты поворачиваешься к ним лишь ничтожной частью своего существа и, когда обстоятельства принуждают тебя делать это, должен или находишь нужным показать себя растерянным и простодушным. Они умны и проницательны. Странно, если ты не заметил этого.</w:t>
      </w:r>
    </w:p>
    <w:p>
      <w:pPr>
        <w:pStyle w:val="Normal"/>
        <w:bidi w:val="0"/>
        <w:spacing w:before="0" w:after="0"/>
        <w:ind w:left="0" w:right="0" w:firstLine="567"/>
        <w:rPr/>
      </w:pPr>
      <w:r>
        <w:rPr/>
        <w:t>Я действительно этого не заметил. В конце концов твердо я был уверен лишь в одном: если кто умен и проницателен, так это я.</w:t>
      </w:r>
    </w:p>
    <w:p>
      <w:pPr>
        <w:pStyle w:val="Normal"/>
        <w:bidi w:val="0"/>
        <w:spacing w:before="0" w:after="0"/>
        <w:ind w:left="0" w:right="0" w:firstLine="567"/>
        <w:rPr/>
      </w:pPr>
      <w:r>
        <w:rPr/>
        <w:t>***</w:t>
      </w:r>
    </w:p>
    <w:p>
      <w:pPr>
        <w:pStyle w:val="Normal"/>
        <w:bidi w:val="0"/>
        <w:spacing w:before="0" w:after="0"/>
        <w:ind w:left="0" w:right="0" w:firstLine="567"/>
        <w:rPr/>
      </w:pPr>
      <w:r>
        <w:rPr/>
        <w:t>Скоро за пышными махинами наших двух-трех главных улиц город сбивался на целые кварталы довольно однообразных деревянных особняков, и в одном из таких особняков, подслеповато и удивленно глядевшем резными оконцами, жила Наташа с отцом. Удивление окошек тотчас, едва я вышел из машины, передалось мне, и я с чувством, близким к неприязни, оглядывал землю, исхоженную и истоптанную чудесными ножками женщины, которая теперь, явно по какому-то недоразумению, считалась моей. Дом произвел на меня самое унылое впечатление. Мать этой совершенно чужой мне женщины умерла несколько лет назад, наверное в том же фактически возрасте, какого достиг я. Итак, меня возят на машине, меня вкусно кормят, мне говорят, что я состою в любовной связи с женщиной, чье присутствие сделало бы честь обществу самых блестящих красавиц. Превосходно! Я не удивился бы, обнаружив, что ее мать погребена не где-нибудь, а здесь, у задней стены дома, место, прямо скажем, очень уж подходящее. Тень этого мрачного сооружения тяжело накрыла нас, едва мы приблизились к нему, а ведь стоявшие по соседству с ним близнецы отнюдь не производили на меня столь тягостного впечатления.</w:t>
      </w:r>
    </w:p>
    <w:p>
      <w:pPr>
        <w:pStyle w:val="Normal"/>
        <w:bidi w:val="0"/>
        <w:spacing w:before="0" w:after="0"/>
        <w:ind w:left="0" w:right="0" w:firstLine="567"/>
        <w:rPr/>
      </w:pPr>
      <w:r>
        <w:rPr/>
        <w:t>Хозяева уже ждали нас, у них все было готово к пиру, к намеку на повторение вчерашнего, и из-за стола весело, приветливо и молодо выглядывал давно утешившийся вдовец, папаша несравненного чада - человек, который был старше меня разве что лет на восемь, почти что мой ровесник. Я знал об экономических тяготах окружающего меня мира и сам страдал бы от них больше, если бы вся моя собственная экономическая политика не сводилась к тому, чтобы как-то перебиваться и не протянуть ноги, но вот уже второй день я кружусь среди какого-то богатства, изобилия, всего, что не может не казаться мне вымыслом, и на душе моей скребут кошки. А между тем люди смотрят на меня так, как будто я представляю собой не только не бесплотное, но нечто даже значительное в том воображаемом мире, где они привычно и любовно обретаются. Я говорю не вообще о людской массе, которой глубоко плевать на меня, а о чудаках, чьи головы начинены дикими фантазиями и склонны воображать, например, что я, возвращаясь домой, питаюсь на ужин заморскими деликатесами или что я не прочь подвизаться в роли жениха изысканной красавицы. Я сделался Александром Петровичем, ибо, рекомендуясь Сашей, выглядел бы смехотворным чудаком в глазах чудака Иннокентия Владимировича, солидного и только отчасти вертлявого человека. Он принимал гостя своей дочери, потенциального жениха, который уже - вот что-то такое коснулось слуха, как-то вроде как услышалось - "переспал с милой и взбалмошной дочуркой, утехой моей старости". Иннокентия Владимировича очень живил быстрый, иронический и смышленный взгляд больших и как бы подкрашенных, так они были выразительны на каменно удерживающем красоту молодости узком лице, глаз, высокий и тонкий, он поражал молодцеватым видом, вообще смотрелся молодцом. Подхваченный духом времени, он пустился в коммерцию, в книгоиздание; и даже сам почитывал, но издавал он дорогостоящую дешевку, а потолковать любил о титанах. Странно мне было, что я попал в семью, тесно связанную с миром книг, но с теми, однако, его сторонами, какие роднили его со всяким торжищем.</w:t>
      </w:r>
    </w:p>
    <w:p>
      <w:pPr>
        <w:pStyle w:val="Normal"/>
        <w:bidi w:val="0"/>
        <w:spacing w:before="0" w:after="0"/>
        <w:ind w:left="0" w:right="0" w:firstLine="567"/>
        <w:rPr/>
      </w:pPr>
      <w:r>
        <w:rPr/>
        <w:t>Вчера Наташа была одета простенько, поскольку Перстов увез ее прямо с работы, а сегодня принарядилась, и я вправе был думать, что она сделала это ради меня. Я залюбовался свежим, улыбчивым выражением ее лица. Я любил ее безмерно, любил такой, какой она была в ту или иную минуту, и на моем месте ее любил бы всякий, кого не оставляет равнодушным гордая, цветущая, сильная красота женского тела. Но сомнения продолжали меня одолевать. Мне казалось, что после всего случившегося между нами она смотрит на меня как на свою добычу. Ночью, в постели, я принял ее вожделения и даже нашел их оригинальными, но я не мог принять и бледной тени их днем, под самым носом у общественности, почти у всех на виду. Я не мог жениться на ней только для того, чтобы под видом законного брака и вообще полного соблюдения законности быть съеденным ночью или не быть съеденным лишь потому, что я все-таки муж, а не первый встречный. Итак, мне решительно невозможно жениться на ней, ибо ночь, в моем представлении, равноправна дню, ведь ночью с тем же успехом читаются книжки, не правда ли? А если кому-то по душе по ночам плотоядно посягать на меня, днем же красоваться предо мной (и перед всеми) в сногшибательных нарядах и ослеплять меня (и всех) очаровательными улыбками, это может быть делом души того субъекта, но никак не моей, не моим делом.</w:t>
      </w:r>
    </w:p>
    <w:p>
      <w:pPr>
        <w:pStyle w:val="Normal"/>
        <w:bidi w:val="0"/>
        <w:spacing w:before="0" w:after="0"/>
        <w:ind w:left="0" w:right="0" w:firstLine="567"/>
        <w:rPr/>
      </w:pPr>
      <w:r>
        <w:rPr/>
        <w:t>В ждущею заполнения пустоту каждой минуты я вмещал безмерность своей любви к Наташе, но так было, лишь когда я видел ее, имел возможность прикоснуться к ней, и потому я чувствовал себя довольно свободно, полагая, что не за горами и минута, когда я прерву вереницу этих сомнительных страстей, отнюдь не успев сделаться рабом ее улыбок, уловок, ее желания превратить меня в некую нишу, куда она могла бы забираться вся целиком, располагаясь там в полном соответствии со своими прихотями и понятиями об удобствах. Но еще, пока я сидел и скитался в цепях всех этих приключений, кормили меня отменно, а вследствие этого я как-то слишком монументально начинал понимать необходимость и полезность еды. Вот и от стола, накрытого книжным коммерсантом и продавщицей книжной лавки, трудно уйти, не пообедав. Перстов прав, говоря о необходимости воспринимать картину целиком, не расчленяя; на ту же необходимость указывает и организация ночных дел моей подружки. Либо принимать безоглядно и словно даже бездумно, либо решительно порвать, уйти. Я заметил, что мои колебания тем сильнее, чем основательнее я забираюсь в гущу исходящих от яств ароматов. Воля желудка! Что поделаешь? Мне оставалось лишь уповать на то, что именно этот элемент комического в моих переэиваниях и не позволит мне запутаться окончательно, откроет путь к ясности, по крайней мере к более трезвой оценке собственного положения и своих возможностей.</w:t>
      </w:r>
    </w:p>
    <w:p>
      <w:pPr>
        <w:pStyle w:val="Normal"/>
        <w:bidi w:val="0"/>
        <w:spacing w:before="0" w:after="0"/>
        <w:ind w:left="0" w:right="0" w:firstLine="567"/>
        <w:rPr/>
      </w:pPr>
      <w:r>
        <w:rPr/>
        <w:t>В настоящую минуту вынужден признать, что против силы, пленительного обаяния, неумолимой власти обеда мне не устоять; и я объедаюсь, как свинья.</w:t>
      </w:r>
    </w:p>
    <w:p>
      <w:pPr>
        <w:pStyle w:val="Normal"/>
        <w:bidi w:val="0"/>
        <w:spacing w:before="0" w:after="0"/>
        <w:ind w:left="0" w:right="0" w:firstLine="567"/>
        <w:rPr/>
      </w:pPr>
      <w:r>
        <w:rPr/>
        <w:t>Перстов, сидевший рядом, зашуршал мне в ухо:</w:t>
      </w:r>
    </w:p>
    <w:p>
      <w:pPr>
        <w:pStyle w:val="Normal"/>
        <w:bidi w:val="0"/>
        <w:spacing w:before="0" w:after="0"/>
        <w:ind w:left="0" w:right="0" w:firstLine="567"/>
        <w:rPr/>
      </w:pPr>
      <w:r>
        <w:rPr/>
        <w:t>- Сегодня Наташа выглядит предпочтительней Лизы.</w:t>
      </w:r>
    </w:p>
    <w:p>
      <w:pPr>
        <w:pStyle w:val="Normal"/>
        <w:bidi w:val="0"/>
        <w:spacing w:before="0" w:after="0"/>
        <w:ind w:left="0" w:right="0" w:firstLine="567"/>
        <w:rPr/>
      </w:pPr>
      <w:r>
        <w:rPr/>
        <w:t>Я испуганно откинулся на спинку стула. Что это значит? Он потешается надо мной? Или определенно дает понять, что хочет отбить у меня любовницу.</w:t>
      </w:r>
    </w:p>
    <w:p>
      <w:pPr>
        <w:pStyle w:val="Normal"/>
        <w:bidi w:val="0"/>
        <w:spacing w:before="0" w:after="0"/>
        <w:ind w:left="0" w:right="0" w:firstLine="567"/>
        <w:rPr/>
      </w:pPr>
      <w:r>
        <w:rPr/>
        <w:t>Впрочем, одно упоминание ее имени, даже случайное, или даже особенно случайное, вызывает во мне настоящую бурю любви и взыскующее ощущение близости к тайне, к тайне, а не разгадке. Наконец мы встали из-за стола и раскидались по комнате, закурили. Выпитое вино затеплилось у меня в голове, лаская и шевеля корни волос. Среди нас находились двоюродный брат Наташи Кирилл и его жена, имени которой я не запомнил. Иннокентий Владимирович постоянно оказывался в центре внимания, делал он это умело, со вкусом. Он сидел на высоком и непростом, с какими-то готическими украшениями, стуле, закинув ногу на ногу, никак не горбясь, не кривясь, а ровно и спортивно. Хитрые огоньки вдруг заплясали в его влажных после приема пищи глазах, и он сказал с неопределенной усмешкой:</w:t>
      </w:r>
    </w:p>
    <w:p>
      <w:pPr>
        <w:pStyle w:val="Normal"/>
        <w:bidi w:val="0"/>
        <w:spacing w:before="0" w:after="0"/>
        <w:ind w:left="0" w:right="0" w:firstLine="567"/>
        <w:rPr/>
      </w:pPr>
      <w:r>
        <w:rPr/>
        <w:t>- Кто бы дал мне разумное объяснение политическому фарсу, который мы ныне наблюдаем!</w:t>
      </w:r>
    </w:p>
    <w:p>
      <w:pPr>
        <w:pStyle w:val="Normal"/>
        <w:bidi w:val="0"/>
        <w:spacing w:before="0" w:after="0"/>
        <w:ind w:left="0" w:right="0" w:firstLine="567"/>
        <w:rPr/>
      </w:pPr>
      <w:r>
        <w:rPr/>
        <w:t>Как вы узнали, что именно об этом нужно сейчас заговорить? - чуть было не выкрикнул я с досадой и отвращением.</w:t>
      </w:r>
    </w:p>
    <w:p>
      <w:pPr>
        <w:pStyle w:val="Normal"/>
        <w:bidi w:val="0"/>
        <w:spacing w:before="0" w:after="0"/>
        <w:ind w:left="0" w:right="0" w:firstLine="567"/>
        <w:rPr/>
      </w:pPr>
      <w:r>
        <w:rPr/>
        <w:t>Иннокентий Владимирович, не услышав меня, продолжал:</w:t>
      </w:r>
    </w:p>
    <w:p>
      <w:pPr>
        <w:pStyle w:val="Normal"/>
        <w:bidi w:val="0"/>
        <w:spacing w:before="0" w:after="0"/>
        <w:ind w:left="0" w:right="0" w:firstLine="567"/>
        <w:rPr/>
      </w:pPr>
      <w:r>
        <w:rPr/>
        <w:t>- Партийные люди, желая выявить свое отличие от простых смертных, утверждают: в настоящее время налицо три политические силы, способные реально бороться за будущее России: демократы, патриоты и коммунисты. А если взглянуть со стороны, не то чтобы совсем непредвзятым и беспристрастным, но все-таки не партийным взглядом, то мы видим если не желание, например, демократов тоже прослыть патриотами, то умение их своевременно переходить в ряды конкретных патриотов, и наоборот, не говоря уже о том, что коммунисты весьма дружно заделались вдруг патриотами, православными, монархистами. В общем, людям с партийными билетами ничего не стоит перепрыгнуть туда, где кормушка посытнее, где сподручнее воровать. Вчерашние разрушители храмов с трогательным душевным подъемом приходят к христианству, цареубийцы нетерпеливо ждут восшествия на престол законного наследника, и я не удивлюсь, если завтра скажут, что расстрел царя был монархолюбивым актом, благодаря которому влилась свежая кровь в идею самодержавия. Вчерашние кухонные трещотки, болтавшие о гуманной миссии капитализма, сегодня, уже с депутатскими мандатами и правом вершить демократические реформы, спешат снять пенки с волны надвигающегося на народ рыночного процветания. Вы скажете: что толку удивляться людям, даже если они депутаты, такова их природа, не надо искать других объяснений. Все правильно. Но я прошу объяснить, не почему грызутся и воруют партии, а почему эта возня кучки разноокрашенных людей вносит такую неразбериху и, будем откровенны, дух гибели в жизнь большого и вовсе не глупого народа?</w:t>
      </w:r>
    </w:p>
    <w:p>
      <w:pPr>
        <w:pStyle w:val="Normal"/>
        <w:bidi w:val="0"/>
        <w:spacing w:before="0" w:after="0"/>
        <w:ind w:left="0" w:right="0" w:firstLine="567"/>
        <w:rPr/>
      </w:pPr>
      <w:r>
        <w:rPr/>
        <w:t>Странное впечатление производил на меня этот человек! Его слова не внушали оторопи, смущения или сомнений, они были гладкой правдой о великой неправде, но речь шла словно о вчерашней карточной игре, и, рассказывая о ней, Иннокентий Владимирович прекрасно понимал, что сегодня партия может и должна сложиться иначе и завтра ему придется говорить другие, но не менее достоверные вещи. Я почти не слушал, почти не улавливал смысла - я думал о том, как его язык трепещет во рту под дуновением слов, как туманное начало будущей речи зарождается где-то в его грудной клетке. Я гадал, как он жил и еще будет жить вне общения с нами, в одиночестве, когда он, может быть, сидит на своем готическом стуле, тупо вперившись взором в пол, почесывая зад, или, может быть, с интересом разглядывая свои половые органы. Я хотел бы приписать ему острый, скрытый, необычайный до натужности и некоторой фантасмагоричности интерес к собственному телу, к интимнейшим сторонам жизни этого тела, однако я понимал, что это мой интерс, как бы там ни обстояло на самом деле с Иннокентием Владимировичем, я только не мог сообразить, откуда он во мне взялся. Я думал о его запахах, привычках его тела, мне казалось, что его устроение в корне отличается от моего или он даже обладает чем-то, чего нет ни у кого, разве что неясно, плохо это или хорошо. Я пытался мысленно проникнуть в его интимную жизнь. Зачем? Оттого ли только, что он был отцом Наташи, или я предчувствовал, предвидел, что следует как-то особенно присмотреться к этому человеку?</w:t>
      </w:r>
    </w:p>
    <w:p>
      <w:pPr>
        <w:pStyle w:val="Normal"/>
        <w:bidi w:val="0"/>
        <w:spacing w:before="0" w:after="0"/>
        <w:ind w:left="0" w:right="0" w:firstLine="567"/>
        <w:rPr/>
      </w:pPr>
      <w:r>
        <w:rPr/>
        <w:t>Перстов между тем горячо пустился в оппозицию хозяину.</w:t>
      </w:r>
    </w:p>
    <w:p>
      <w:pPr>
        <w:pStyle w:val="Normal"/>
        <w:bidi w:val="0"/>
        <w:spacing w:before="0" w:after="0"/>
        <w:ind w:left="0" w:right="0" w:firstLine="567"/>
        <w:rPr/>
      </w:pPr>
      <w:r>
        <w:rPr/>
        <w:t>- Не ошибетесь, - воскликнул он, - если причину всех этих бед поищете в нашей застарелой болезни... во всем-то мы стремимся подражать Западу, мечтаем подружиться с ним! И сейчас то же самое, как при Петре Первом. Прогрессивная политика у нас, какая бы партия ее ни проводила, это, во-первых, объявить вчерашний день, а еще лучше все прошлое спячкой и рутиной, а во-вторых, призвать варягов или поскорее встать на путь, которым прошли варяги, ибо они-де всегда ведают, что творят.</w:t>
      </w:r>
    </w:p>
    <w:p>
      <w:pPr>
        <w:pStyle w:val="Normal"/>
        <w:bidi w:val="0"/>
        <w:spacing w:before="0" w:after="0"/>
        <w:ind w:left="0" w:right="0" w:firstLine="567"/>
        <w:rPr/>
      </w:pPr>
      <w:r>
        <w:rPr/>
        <w:t>- Известное и небезпочвенное суждение, - отозвался Иннокентий Владимирович с неприятной снисходительностью, почти и не дав Перстову договорить, - но не скажу, что оно вполне меня удовлетворяет. И что, мой друг, если я предложу вам другое объяснение? Ребяческое подражание Западу и даже готовность продаться ему по дешевке - положим, это не чуждо нашей демократической партии... правда, у меня нет доказательств, но земля, однако, слухами полнится, да и как не замечать некоторых явных признаков? Но ведь весь народ, если мы говорим о народе не выродившемся окончательно и живущем еще исторической жизнью, не может испытывать такой потребности быть проституткой, а между тем огромная масса народа прямо-таки пляшет под дудку демократов, что бы та дудка ни выпевала. Вот этого, казалось бы, нельзя было ожидать после всех пережитых нами испытаний! Чем же еще это объяснить, как не слепым доверием? Другая часть верит патриотам. Кто-то до сих пор не потерял веры в коммунистов. - Иннокентий Владимирович толкнул Кириллову безымянную жену в бок, чтобы она подала ему пепельницу, а пока стряхнул пепел ей на колени; удовлетворив эти побочные искания, он продолжил: Какая-то часть не верит вообще никому или верит всем сразу. Так или иначе, все держится на вере. Как будто и нельзя не верить, смотреть не замутненными верой глазами. Как же так! не верить общественному деятелю, лидеру партии, целой партии, никому? взобравшемуся на трибуну человеку не верить? подозревать, что партийный человек - какой-то там простой смертный, которому ничто человеческое не чуждо, который и наврет с три короба, чтобы скрыть свою необоримую жажду наживы и власти? Упаси Боже! как можно! это не по-нашему! И вот я вас спрашиваю: как эта вера вросла в душу народа до того, что сделалась чем-то вроде безусловного рефлекса, тогда как вокруг более чем полно дерьма и народ наш отнюдь не слеп и это дерьмо вполне различает?</w:t>
      </w:r>
    </w:p>
    <w:p>
      <w:pPr>
        <w:pStyle w:val="Normal"/>
        <w:bidi w:val="0"/>
        <w:spacing w:before="0" w:after="0"/>
        <w:ind w:left="0" w:right="0" w:firstLine="567"/>
        <w:rPr/>
      </w:pPr>
      <w:r>
        <w:rPr/>
        <w:t>- Наш народ любит сказки, - сказал Кирилл. - Народ-сказочник.</w:t>
      </w:r>
    </w:p>
    <w:p>
      <w:pPr>
        <w:pStyle w:val="Normal"/>
        <w:bidi w:val="0"/>
        <w:spacing w:before="0" w:after="0"/>
        <w:ind w:left="0" w:right="0" w:firstLine="567"/>
        <w:rPr/>
      </w:pPr>
      <w:r>
        <w:rPr/>
        <w:t>Иннокентий Владимирович кивнул:</w:t>
      </w:r>
    </w:p>
    <w:p>
      <w:pPr>
        <w:pStyle w:val="Normal"/>
        <w:bidi w:val="0"/>
        <w:spacing w:before="0" w:after="0"/>
        <w:ind w:left="0" w:right="0" w:firstLine="567"/>
        <w:rPr/>
      </w:pPr>
      <w:r>
        <w:rPr/>
        <w:t>- Согласен. Но и это не объясняет всего. Давайте же не копаться во всех условиях, которые способствовали прорастанию зерна, - это занятие безнадежное, а сразу возьмем коренную причину. Я даю такое объяснение: очень малое развитие получила у нас свобода выражения чувств. Мало интеллектуального цинизма. В быту его хоть отбавляй, и он уже едва отличим от грубости и хамства, но на сферы высокого он почти не распространяется, и это огромное упущение, вину за которое я возлагаю на нашу великую литературу. Вы не отнимаете у меня право говорить и дальше? Никто не торопится перебить меня, вставить словечко?</w:t>
      </w:r>
    </w:p>
    <w:p>
      <w:pPr>
        <w:pStyle w:val="Normal"/>
        <w:bidi w:val="0"/>
        <w:spacing w:before="0" w:after="0"/>
        <w:ind w:left="0" w:right="0" w:firstLine="567"/>
        <w:rPr/>
      </w:pPr>
      <w:r>
        <w:rPr/>
        <w:t>- Говорите, пожалуйста, - сказал Перстов.</w:t>
      </w:r>
    </w:p>
    <w:p>
      <w:pPr>
        <w:pStyle w:val="Normal"/>
        <w:bidi w:val="0"/>
        <w:spacing w:before="0" w:after="0"/>
        <w:ind w:left="0" w:right="0" w:firstLine="567"/>
        <w:rPr/>
      </w:pPr>
      <w:r>
        <w:rPr/>
        <w:t>- Спасибо. Литература - я продолжаю - литература великая, неповторимая, совершенно русская, взяла на себя единодушную проповедь самых возвышенных идей, светлых и благородных идеалов. Дурное изображалось только с тем, чтобы торжественно провозгласить: оно так дурно, что лучше и побрезговать им. Прямо вымогалась вера. Нужно верить в Бога - вместилище высшей справедливости - чуточку ниже которого, как бы наместниками его на земле, стоят святые, или добрые цари, или немыслимо положительные народные заступники, или пламенные революционеры. Чуть только где-то раздавал смешок на счет бредней о вере, любви до гроба, безграничном добре, это вызывало скандал, и прежде всего среди литераторов. А зря, нужно, ох как нужно бы вбить в мозги читающей публики полезную толику растленности, цинизма. Вера, если в ней вообще есть нужда, только тогда будет крепкой, ясной, целеустремленной, а не простодушной и слепой, когда она произрастает из маленько подгнившей почвы, именно почвы, а не воздушных замков. И вот я - я издаю глупейшие, дешевые, развлекательные, циничные книжонки в надежде смутить щепетильного и конфузливого русского читателя - но во имя истинной просвещенности; растлить - но во имя свободы духа и будущей веры. Маркиз де Сад нам сейчас полезнее Толстого.</w:t>
      </w:r>
    </w:p>
    <w:p>
      <w:pPr>
        <w:pStyle w:val="Normal"/>
        <w:bidi w:val="0"/>
        <w:spacing w:before="0" w:after="0"/>
        <w:ind w:left="0" w:right="0" w:firstLine="567"/>
        <w:rPr/>
      </w:pPr>
      <w:r>
        <w:rPr/>
        <w:t>- А вы сами знаете, какой должна быть будущая просвещенность и какой будет вера? - спросил я, находя рассуждения Иннокентия Владимировича во многом резонными.</w:t>
      </w:r>
    </w:p>
    <w:p>
      <w:pPr>
        <w:pStyle w:val="Normal"/>
        <w:bidi w:val="0"/>
        <w:spacing w:before="0" w:after="0"/>
        <w:ind w:left="0" w:right="0" w:firstLine="567"/>
        <w:rPr/>
      </w:pPr>
      <w:r>
        <w:rPr/>
        <w:t>- Не знаю, - рассмеялся он. - Не могу и не хочу знать. Я ведь человек действия, и если я подвожу теоретическую базу под свои действия, то лишь для того, чтобы кому-то не показалось, будто я стараюсь только ради денег.</w:t>
      </w:r>
    </w:p>
    <w:p>
      <w:pPr>
        <w:pStyle w:val="Normal"/>
        <w:bidi w:val="0"/>
        <w:spacing w:before="0" w:after="0"/>
        <w:ind w:left="0" w:right="0" w:firstLine="567"/>
        <w:rPr/>
      </w:pPr>
      <w:r>
        <w:rPr/>
        <w:t>- Ты заблуждаешься, папа, - подала вдруг насмешливый голос Наташа. Русская литература не столько проповедовала и навязывала высшие ценности, сколько сознательно протестовала против бытия как такового... как раз в своем большинстве наши писатели были мучениками, которых заставили жить, а они не сумели полюбить жизнь. Литература противостояла всей тупости и злобе жизни, всему грубому и низкому, и своей мирок она хотела сделать неприкосновенным. Такой и должна быть настоящая литература. Я жизнь люблю, но я человек свободный, и их позиция у меня негодования не вызывает.</w:t>
      </w:r>
    </w:p>
    <w:p>
      <w:pPr>
        <w:pStyle w:val="Normal"/>
        <w:bidi w:val="0"/>
        <w:spacing w:before="0" w:after="0"/>
        <w:ind w:left="0" w:right="0" w:firstLine="567"/>
        <w:rPr/>
      </w:pPr>
      <w:r>
        <w:rPr/>
        <w:t>- Но ты наверняка смеешься над их мучениями, которые не могут быть тебе близки и понятны, - сухо возразил Иннокентий Владимирович. - И почему, собственно, ты любишь жизнь?</w:t>
      </w:r>
    </w:p>
    <w:p>
      <w:pPr>
        <w:pStyle w:val="Normal"/>
        <w:bidi w:val="0"/>
        <w:spacing w:before="0" w:after="0"/>
        <w:ind w:left="0" w:right="0" w:firstLine="567"/>
        <w:rPr/>
      </w:pPr>
      <w:r>
        <w:rPr/>
        <w:t>- Почему? А ты взгляни на меня. Как не любить?</w:t>
      </w:r>
    </w:p>
    <w:p>
      <w:pPr>
        <w:pStyle w:val="Normal"/>
        <w:bidi w:val="0"/>
        <w:spacing w:before="0" w:after="0"/>
        <w:ind w:left="0" w:right="0" w:firstLine="567"/>
        <w:rPr/>
      </w:pPr>
      <w:r>
        <w:rPr/>
        <w:t>Иннокентий Владимирович поморщился:</w:t>
      </w:r>
    </w:p>
    <w:p>
      <w:pPr>
        <w:pStyle w:val="Normal"/>
        <w:bidi w:val="0"/>
        <w:spacing w:before="0" w:after="0"/>
        <w:ind w:left="0" w:right="0" w:firstLine="567"/>
        <w:rPr/>
      </w:pPr>
      <w:r>
        <w:rPr/>
        <w:t>- Ну, это... гордыня.</w:t>
      </w:r>
    </w:p>
    <w:p>
      <w:pPr>
        <w:pStyle w:val="Normal"/>
        <w:bidi w:val="0"/>
        <w:spacing w:before="0" w:after="0"/>
        <w:ind w:left="0" w:right="0" w:firstLine="567"/>
        <w:rPr/>
      </w:pPr>
      <w:r>
        <w:rPr/>
        <w:t>Неужели, подумал я, она не прочь сожрать и собственного отца?</w:t>
      </w:r>
    </w:p>
    <w:p>
      <w:pPr>
        <w:pStyle w:val="Normal"/>
        <w:bidi w:val="0"/>
        <w:spacing w:before="0" w:after="0"/>
        <w:ind w:left="0" w:right="0" w:firstLine="567"/>
        <w:rPr/>
      </w:pPr>
      <w:r>
        <w:rPr/>
        <w:t>- Моя гордыня претит твоей вере? или твоему утонченному вкусу?</w:t>
      </w:r>
    </w:p>
    <w:p>
      <w:pPr>
        <w:pStyle w:val="Normal"/>
        <w:bidi w:val="0"/>
        <w:spacing w:before="0" w:after="0"/>
        <w:ind w:left="0" w:right="0" w:firstLine="567"/>
        <w:rPr/>
      </w:pPr>
      <w:r>
        <w:rPr/>
        <w:t>Папаша склонил голову набок и слегка откинулся назад, показывая, что стал человеком, подвергшимся незаслуженным нападкам и насмешкам.</w:t>
      </w:r>
    </w:p>
    <w:p>
      <w:pPr>
        <w:pStyle w:val="Normal"/>
        <w:bidi w:val="0"/>
        <w:spacing w:before="0" w:after="0"/>
        <w:ind w:left="0" w:right="0" w:firstLine="567"/>
        <w:rPr/>
      </w:pPr>
      <w:r>
        <w:rPr/>
        <w:t>- Низкое и грубое, - вставил Кирилл, пухленький, розовощекий малый, поднялось, разбушевалось и смахнуло все литературные мечтания своей медвежьей лапой. Что же теперь делать человеку, не лишенному утонченных потребностей, но лишенному возможности приобщаться к миру утонченной литературы, который, оказывается, слишком хрупок и ненадежен? Литературу смахнули долой, она, стало быть, химера, а я, пока жив, не химера, я вовсе не хрупок и в своем роде довольно надежен.</w:t>
      </w:r>
    </w:p>
    <w:p>
      <w:pPr>
        <w:pStyle w:val="Normal"/>
        <w:bidi w:val="0"/>
        <w:spacing w:before="0" w:after="0"/>
        <w:ind w:left="0" w:right="0" w:firstLine="567"/>
        <w:rPr/>
      </w:pPr>
      <w:r>
        <w:rPr/>
        <w:t>Пока говорил этот развеселый резонер, о котором у меня не было другого желания, кроме как назвать его прохвостом, Наташа доброжелательно посмеивалась, он же, видя ее расположение, обращался именно к ней, и я подумал, что между ними существует взаимная приязнь, которой мне никогда не понять. Неожиданно я услышал голос Лизы:</w:t>
      </w:r>
    </w:p>
    <w:p>
      <w:pPr>
        <w:pStyle w:val="Normal"/>
        <w:bidi w:val="0"/>
        <w:spacing w:before="0" w:after="0"/>
        <w:ind w:left="0" w:right="0" w:firstLine="567"/>
        <w:rPr/>
      </w:pPr>
      <w:r>
        <w:rPr/>
        <w:t>- Вашими устами говорит сам Разум, - с торжественностью негодования сказала она, превратившись внезапно в робкое, но выведенное из себя дитя, которое судорожными жестами изображает, какие места своей речи оно хотело бы выделить и подчеркнуть, - интеллектом изобилуют ваши тирады, о вы, венцы творения, цари природы!.. А мне почему-то совсем не радостно присутствовать на таком интеллектуальном празднике, я вот слушаю, а видится мне не храм, где молятся на какого-нибудь Спинозу...</w:t>
      </w:r>
    </w:p>
    <w:p>
      <w:pPr>
        <w:pStyle w:val="Normal"/>
        <w:bidi w:val="0"/>
        <w:spacing w:before="0" w:after="0"/>
        <w:ind w:left="0" w:right="0" w:firstLine="567"/>
        <w:rPr/>
      </w:pPr>
      <w:r>
        <w:rPr/>
        <w:t>- Лиза, ты много выпила и не в состоянии выразить свою мысль, перебила Наташа.</w:t>
      </w:r>
    </w:p>
    <w:p>
      <w:pPr>
        <w:pStyle w:val="Normal"/>
        <w:bidi w:val="0"/>
        <w:spacing w:before="0" w:after="0"/>
        <w:ind w:left="0" w:right="0" w:firstLine="567"/>
        <w:rPr/>
      </w:pPr>
      <w:r>
        <w:rPr/>
        <w:t>- Еще как в состоянии! - крикнула Лиза.</w:t>
      </w:r>
    </w:p>
    <w:p>
      <w:pPr>
        <w:pStyle w:val="Normal"/>
        <w:bidi w:val="0"/>
        <w:spacing w:before="0" w:after="0"/>
        <w:ind w:left="0" w:right="0" w:firstLine="567"/>
        <w:rPr/>
      </w:pPr>
      <w:r>
        <w:rPr/>
        <w:t>- Что же ты видишь?</w:t>
      </w:r>
    </w:p>
    <w:p>
      <w:pPr>
        <w:pStyle w:val="Normal"/>
        <w:bidi w:val="0"/>
        <w:spacing w:before="0" w:after="0"/>
        <w:ind w:left="0" w:right="0" w:firstLine="567"/>
        <w:rPr/>
      </w:pPr>
      <w:r>
        <w:rPr/>
        <w:t>- Темный уголок, где тихо сидит животное, собака или кошка, с ужасной раной на лице...</w:t>
      </w:r>
    </w:p>
    <w:p>
      <w:pPr>
        <w:pStyle w:val="Normal"/>
        <w:bidi w:val="0"/>
        <w:spacing w:before="0" w:after="0"/>
        <w:ind w:left="0" w:right="0" w:firstLine="567"/>
        <w:rPr/>
      </w:pPr>
      <w:r>
        <w:rPr/>
        <w:t>- На лице! - захохотал Кирилл.</w:t>
      </w:r>
    </w:p>
    <w:p>
      <w:pPr>
        <w:pStyle w:val="Normal"/>
        <w:bidi w:val="0"/>
        <w:spacing w:before="0" w:after="0"/>
        <w:ind w:left="0" w:right="0" w:firstLine="567"/>
        <w:rPr/>
      </w:pPr>
      <w:r>
        <w:rPr/>
        <w:t>Лиза все отчаяннее жестикулировала:</w:t>
      </w:r>
    </w:p>
    <w:p>
      <w:pPr>
        <w:pStyle w:val="Normal"/>
        <w:bidi w:val="0"/>
        <w:spacing w:before="0" w:after="0"/>
        <w:ind w:left="0" w:right="0" w:firstLine="567"/>
        <w:rPr/>
      </w:pPr>
      <w:r>
        <w:rPr/>
        <w:t>- На мордочке... Уткнуло голову в сложенные лапки, спит и даже не помнит, как его ударили до крови и как было больно, но эта запекшаяся кровь на лице должна же говорить что-то человеческому разуму и чувству... Жизнь жестока, чудовищна, печальна с самого начала, а вы говорите о ней изобретательным языком, который только уводит и уводит в сторону, в пустоту, где ничего не остается от истинного чувства и понимания...</w:t>
      </w:r>
    </w:p>
    <w:p>
      <w:pPr>
        <w:pStyle w:val="Normal"/>
        <w:bidi w:val="0"/>
        <w:spacing w:before="0" w:after="0"/>
        <w:ind w:left="0" w:right="0" w:firstLine="567"/>
        <w:rPr/>
      </w:pPr>
      <w:r>
        <w:rPr/>
        <w:t>Лиза на мгновение закрыла лицо руками, очаровательная в своей непосредственности, которой я от нее никак не ожидал, и тогда все засмеялись, тронутые до глубины души. У Лизы было много смелости суждения, готового излиться наружу без опасений показаться наивным и смешным. Мы думали вернуться за стол, однако нам помешал сделать это Иннокентий Владимирович. Нагло усмехаясь на наше простодушное хлопотание вокруг Лизы, он заговорил снова:</w:t>
      </w:r>
    </w:p>
    <w:p>
      <w:pPr>
        <w:pStyle w:val="Normal"/>
        <w:bidi w:val="0"/>
        <w:spacing w:before="0" w:after="0"/>
        <w:ind w:left="0" w:right="0" w:firstLine="567"/>
        <w:rPr/>
      </w:pPr>
      <w:r>
        <w:rPr/>
        <w:t>- Сентиментальность - вот настоящая мать проповеднического пыла наших литераторов. Карабкаются из последних сил наверх, на Олимп, к бессмертным, а хотят показать, будто сердцем и душой в самом низу, в подполье, роются-де в житейском навозе... Родная дочь, мой самый настойчивый и грозный критик, приписывает мне аристократические вкусы, - болтал он развязно, - и я терплю, не возражаю, поскольку не объявлять же мне себя демократом! Но в таком случае позвольте мне высказать аристократическое суждение. - Он поиграл в воздухе тонкими пальцами, а взглянув на дочь, добавил с видимым усилием, тем более неожиданным и странным, что Наташа даже вовсе не смотрела в его сторону и никоим образом не могла сбить его с взятого тона. - Я, кажется, имею довольно верное понятие об аристократизме... насколько оно вообще возможно в наших условиях и в наше время. О, я не запутался! - вдруг как-то простонал этот сатир; нахмурившись и сморщившись на миг, он затем быстро разгладил лицо улыбкой хорошо пообедавшего человека. - Ваше сентиментальное замечание, добрая моя Лиза, возбудило во мне сострадание, я задумался о наших братьях меньших, но не могу, ей-Богу, не могу навечно замереть в кругу подобных мыслей, поэтому возвращаюсь к интеллектуальной возне вокруг литературы... Ее демократическая сентиментальность... вспомним, сколько ее хотя бы у Достоевского!.. это первое весьма значительное недоразумение, следом идут демократическая злоба и вонь борьбы за власть, за места, за денежки, а в результате одураченный народ, который знает, что верить некому и нечему, но что не верить нельзя, и самый главный итог: разрушение великой и могучей империи.</w:t>
      </w:r>
    </w:p>
    <w:p>
      <w:pPr>
        <w:pStyle w:val="Normal"/>
        <w:bidi w:val="0"/>
        <w:spacing w:before="0" w:after="0"/>
        <w:ind w:left="0" w:right="0" w:firstLine="567"/>
        <w:rPr/>
      </w:pPr>
      <w:r>
        <w:rPr/>
        <w:t>Я вздрогнул, как будто после его слов империя рухнула прямо на моих глазах. Иннокентий Владимирович заметил мое движение и со смехом воскликнул:</w:t>
      </w:r>
    </w:p>
    <w:p>
      <w:pPr>
        <w:pStyle w:val="Normal"/>
        <w:bidi w:val="0"/>
        <w:spacing w:before="0" w:after="0"/>
        <w:ind w:left="0" w:right="0" w:firstLine="567"/>
        <w:rPr/>
      </w:pPr>
      <w:r>
        <w:rPr/>
        <w:t>- А что с вами случилось? Я открыл вам что-то новое? Вы потрясены?</w:t>
      </w:r>
    </w:p>
    <w:p>
      <w:pPr>
        <w:pStyle w:val="Normal"/>
        <w:bidi w:val="0"/>
        <w:spacing w:before="0" w:after="0"/>
        <w:ind w:left="0" w:right="0" w:firstLine="567"/>
        <w:rPr/>
      </w:pPr>
      <w:r>
        <w:rPr/>
        <w:t>- Когда говорят о том, что случилось с нами в самое последнее время... с нами, русскими, - пробормотал я, - у меня такое ощущение, будто меня бьют палками...</w:t>
      </w:r>
    </w:p>
    <w:p>
      <w:pPr>
        <w:pStyle w:val="Normal"/>
        <w:bidi w:val="0"/>
        <w:spacing w:before="0" w:after="0"/>
        <w:ind w:left="0" w:right="0" w:firstLine="567"/>
        <w:rPr/>
      </w:pPr>
      <w:r>
        <w:rPr/>
        <w:t>Одному Богу известно, зачем я это сказал.</w:t>
      </w:r>
    </w:p>
    <w:p>
      <w:pPr>
        <w:pStyle w:val="Normal"/>
        <w:bidi w:val="0"/>
        <w:spacing w:before="0" w:after="0"/>
        <w:ind w:left="0" w:right="0" w:firstLine="567"/>
        <w:rPr/>
      </w:pPr>
      <w:r>
        <w:rPr/>
        <w:t>- Простите, простите, - притворно забеспокоился хозяин, - я не хотел сделать вам больно.</w:t>
      </w:r>
    </w:p>
    <w:p>
      <w:pPr>
        <w:pStyle w:val="Normal"/>
        <w:bidi w:val="0"/>
        <w:spacing w:before="0" w:after="0"/>
        <w:ind w:left="0" w:right="0" w:firstLine="567"/>
        <w:rPr/>
      </w:pPr>
      <w:r>
        <w:rPr/>
        <w:t>- Но так, как говорите об этом вы, - не утерпел я, - это уже какое-то шутовство!</w:t>
      </w:r>
    </w:p>
    <w:p>
      <w:pPr>
        <w:pStyle w:val="Normal"/>
        <w:bidi w:val="0"/>
        <w:spacing w:before="0" w:after="0"/>
        <w:ind w:left="0" w:right="0" w:firstLine="567"/>
        <w:rPr/>
      </w:pPr>
      <w:r>
        <w:rPr/>
        <w:t>- Вы о моих воззрениях? Будете отрицать очевидное?</w:t>
      </w:r>
    </w:p>
    <w:p>
      <w:pPr>
        <w:pStyle w:val="Normal"/>
        <w:bidi w:val="0"/>
        <w:spacing w:before="0" w:after="0"/>
        <w:ind w:left="0" w:right="0" w:firstLine="567"/>
        <w:rPr/>
      </w:pPr>
      <w:r>
        <w:rPr/>
        <w:t>- Я о вашем тоне.</w:t>
      </w:r>
    </w:p>
    <w:p>
      <w:pPr>
        <w:pStyle w:val="Normal"/>
        <w:bidi w:val="0"/>
        <w:spacing w:before="0" w:after="0"/>
        <w:ind w:left="0" w:right="0" w:firstLine="567"/>
        <w:rPr/>
      </w:pPr>
      <w:r>
        <w:rPr/>
        <w:t>Я встал, полагая, что после сказанного мне следует уйти. Ведь Иннокентий Владимирович наверняка обижен, а если он действительно тот утонченный господин, каким рекомендуется, то и оскорблен. Однако он рассмеялся с самым благодушным видом и, тоже вскочив на ноги и положив руку мне на плечо, легким, ласкающим нажатием усадил меня на прежнее место.</w:t>
      </w:r>
    </w:p>
    <w:p>
      <w:pPr>
        <w:pStyle w:val="Normal"/>
        <w:bidi w:val="0"/>
        <w:spacing w:before="0" w:after="0"/>
        <w:ind w:left="0" w:right="0" w:firstLine="567"/>
        <w:rPr/>
      </w:pPr>
      <w:r>
        <w:rPr/>
        <w:t>- Дядя Иннокентий, - запестрел в воздухе голос Кирилла, вечно ухмыляющегося толстяка, - не берите в голову, тон у вас более чем подходящий. Катастрофа? Как еще говорить о ней? У нас она вышла такой смехотворной! Комедия! А что останется от человека со всем его интеллектом, чувством меры, иронией, прозорливостью, желанием быть беспристрастным и справедливым, если он о всякой комедии будет вещать серьезным и даже трагическим голосом?</w:t>
      </w:r>
    </w:p>
    <w:p>
      <w:pPr>
        <w:pStyle w:val="Normal"/>
        <w:bidi w:val="0"/>
        <w:spacing w:before="0" w:after="0"/>
        <w:ind w:left="0" w:right="0" w:firstLine="567"/>
        <w:rPr/>
      </w:pPr>
      <w:r>
        <w:rPr/>
        <w:t>Обстановка, на мой взгляд, становилась невыносимой, и я не нашел лучшего, как закричать на сидящего у моих ног (я снова встал, и мне казалось, что он упал куда-то далеко вниз) Кирилла:</w:t>
      </w:r>
    </w:p>
    <w:p>
      <w:pPr>
        <w:pStyle w:val="Normal"/>
        <w:bidi w:val="0"/>
        <w:spacing w:before="0" w:after="0"/>
        <w:ind w:left="0" w:right="0" w:firstLine="567"/>
        <w:rPr/>
      </w:pPr>
      <w:r>
        <w:rPr/>
        <w:t>- Вы тоже аристократ?</w:t>
      </w:r>
    </w:p>
    <w:p>
      <w:pPr>
        <w:pStyle w:val="Normal"/>
        <w:bidi w:val="0"/>
        <w:spacing w:before="0" w:after="0"/>
        <w:ind w:left="0" w:right="0" w:firstLine="567"/>
        <w:rPr/>
      </w:pPr>
      <w:r>
        <w:rPr/>
        <w:t>- А я не утверждал, что я аристократ, - строго и деятельно вмешался Иннокентий Владимирович, - это выдумка моей дочери, и что я ее принимаю, еще ни о чем не говорит. Согласен только отчасти, а не вообще...</w:t>
      </w:r>
    </w:p>
    <w:p>
      <w:pPr>
        <w:pStyle w:val="Normal"/>
        <w:bidi w:val="0"/>
        <w:spacing w:before="0" w:after="0"/>
        <w:ind w:left="0" w:right="0" w:firstLine="567"/>
        <w:rPr/>
      </w:pPr>
      <w:r>
        <w:rPr/>
        <w:t>Кирилл сказал:</w:t>
      </w:r>
    </w:p>
    <w:p>
      <w:pPr>
        <w:pStyle w:val="Normal"/>
        <w:bidi w:val="0"/>
        <w:spacing w:before="0" w:after="0"/>
        <w:ind w:left="0" w:right="0" w:firstLine="567"/>
        <w:rPr/>
      </w:pPr>
      <w:r>
        <w:rPr/>
        <w:t>- Я прежде всего тот крепкий, утонченный и несчастный человек, который принужден жить в разваливающемся мире фактически без права приобщения к высокому, ибо высокое не выдерживает коммерческой конкуренции с низким и его попросту отметают...</w:t>
      </w:r>
    </w:p>
    <w:p>
      <w:pPr>
        <w:pStyle w:val="Normal"/>
        <w:bidi w:val="0"/>
        <w:spacing w:before="0" w:after="0"/>
        <w:ind w:left="0" w:right="0" w:firstLine="567"/>
        <w:rPr/>
      </w:pPr>
      <w:r>
        <w:rPr/>
        <w:t>- А вы тянитесь, тянитесь! - Я не находил верных средств борьбы с их балагурством, и у меня вырывался уже писк.</w:t>
      </w:r>
    </w:p>
    <w:p>
      <w:pPr>
        <w:pStyle w:val="Normal"/>
        <w:bidi w:val="0"/>
        <w:spacing w:before="0" w:after="0"/>
        <w:ind w:left="0" w:right="0" w:firstLine="567"/>
        <w:rPr/>
      </w:pPr>
      <w:r>
        <w:rPr/>
        <w:t>- Я тянусь, еще как, даже косточки хрустят, но для чего же тянуться к тому, чего нет? Когда-нибудь я перестану тянуться или уже давно перестал. Нет, действительно, очень давно перестал, хотя по-настоящему только сейчас, благодаря вам, это понял. Для чего же тянуться в пустоту? Мне фактически предлагают жить без дома, я надеюсь, мой дух не достоин сравнения с псом, но ведь у него в нашем благословенном и пресловутом русском мире нет даже чего-нибудь вроде собачьей конуры. Это я сижу в темном уголке с ужасной раной на мордочке, дремлю и не помню, что со мной стряслось, а мой облик между тем свидетельствует о чудовищности бытия. Черт возьми, я, однако, крепок телом, я даже, если уж на то пошло,крепок и духом, как его ни пытались лишить всех привилегий. Я нахожу себе сносное местечко и убежище в собственных запасах жира и наклонностях, на счет нравственности которых, жена не даст солгать, никогда не обольщался. Открываю для себя новое в старом, как мир, и говорю... в качестве назидания: развлекайтесь, братья и сестры, грешите, пойте, танцуйте, нет другого пути у живого и не оболваненного человека, позабудем же проблемы, заботы, тревоги, из всей философии сохраним только одно слово - гедонизм - и будем удовлетворять свои прихоти, свою похоть, пользоваться каждой возможностью для удовлетворения...</w:t>
      </w:r>
    </w:p>
    <w:p>
      <w:pPr>
        <w:pStyle w:val="Normal"/>
        <w:bidi w:val="0"/>
        <w:spacing w:before="0" w:after="0"/>
        <w:ind w:left="0" w:right="0" w:firstLine="567"/>
        <w:rPr/>
      </w:pPr>
      <w:r>
        <w:rPr/>
        <w:t>- Тоже еще гедонист выискался, - с досадой прервал толстяка Иннокентий Владимирович. - Тут надо о деле говорить, о серьезном... люди истосковались по правде. А ты, фарш мясной... кто тебе поверит, что в наше время можно только и делать, что развлекаться, и что ты ведешь совершенно беззаботную жизнь?</w:t>
      </w:r>
    </w:p>
    <w:p>
      <w:pPr>
        <w:pStyle w:val="Normal"/>
        <w:bidi w:val="0"/>
        <w:spacing w:before="0" w:after="0"/>
        <w:ind w:left="0" w:right="0" w:firstLine="567"/>
        <w:rPr/>
      </w:pPr>
      <w:r>
        <w:rPr/>
        <w:t>- Я излагаю свои воззрения, не более того, - возразил гедонист с достоинством.</w:t>
      </w:r>
    </w:p>
    <w:p>
      <w:pPr>
        <w:pStyle w:val="Normal"/>
        <w:bidi w:val="0"/>
        <w:spacing w:before="0" w:after="0"/>
        <w:ind w:left="0" w:right="0" w:firstLine="567"/>
        <w:rPr/>
      </w:pPr>
      <w:r>
        <w:rPr/>
        <w:t>***</w:t>
      </w:r>
    </w:p>
    <w:p>
      <w:pPr>
        <w:pStyle w:val="Normal"/>
        <w:bidi w:val="0"/>
        <w:spacing w:before="0" w:after="0"/>
        <w:ind w:left="0" w:right="0" w:firstLine="567"/>
        <w:rPr/>
      </w:pPr>
      <w:r>
        <w:rPr/>
        <w:t>Их препирательства потонули для меня в темной и скользкой пучине глухоты, я отрешился. Люди, испытывавшие меня в роли жениха, словно задались целью создать неверное, нелепое представление о них, но это плохо им удавалось. После их слов оставалась только пыль, они и сами будто покрывались паутиной, и все, чего они добились, это моего искреннего нежелания знать, что они представляют собой в действительности. Среди хлама, которым уже мне виделась почти роскошная обстановка квартиры, только ярче восходила - звездой в натуральную величину - Наташа. Боюсь, именно в поисках спасения от настырных демагогов, и от себя тоже, я устремился к ней через комнату, скользя и танцуя на полу как выброшенная кипением шимпанского пробка, однако внезапно поймал на себе взгляд Перстова и замер от неожиданности. Похоже, и он заскучал. Я искал спасения от постылых людишек - и искал я его в заколдованном кругу, в центре которого впечатляюще возвышалась готовая закусить моими дымящимися потрохами особа; о, парадокс! - а мой друг, голову даю на отсечение, в этот миг искал жертву, чтобы дать выход своему раздражению на тех же людишек, и нашел он ее во мне. Однако я решил сопротивляться до последнего.</w:t>
      </w:r>
    </w:p>
    <w:p>
      <w:pPr>
        <w:pStyle w:val="Normal"/>
        <w:bidi w:val="0"/>
        <w:spacing w:before="0" w:after="0"/>
        <w:ind w:left="0" w:right="0" w:firstLine="567"/>
        <w:rPr/>
      </w:pPr>
      <w:r>
        <w:rPr/>
        <w:t>- А вот ты, Саша, - обрушил на меня Перстов свою иронию, - реплики подавал... но жаль, очень жаль, что мы не услышали от тебя никакого окончательного суждения.</w:t>
      </w:r>
    </w:p>
    <w:p>
      <w:pPr>
        <w:pStyle w:val="Normal"/>
        <w:bidi w:val="0"/>
        <w:spacing w:before="0" w:after="0"/>
        <w:ind w:left="0" w:right="0" w:firstLine="567"/>
        <w:rPr/>
      </w:pPr>
      <w:r>
        <w:rPr/>
        <w:t>Едва он заговорил, я нервно, пронзительно засмеялся.</w:t>
      </w:r>
    </w:p>
    <w:p>
      <w:pPr>
        <w:pStyle w:val="Normal"/>
        <w:bidi w:val="0"/>
        <w:spacing w:before="0" w:after="0"/>
        <w:ind w:left="0" w:right="0" w:firstLine="567"/>
        <w:rPr/>
      </w:pPr>
      <w:r>
        <w:rPr/>
        <w:t>- Какие ж у меня окончательные суждения?</w:t>
      </w:r>
    </w:p>
    <w:p>
      <w:pPr>
        <w:pStyle w:val="Normal"/>
        <w:bidi w:val="0"/>
        <w:spacing w:before="0" w:after="0"/>
        <w:ind w:left="0" w:right="0" w:firstLine="567"/>
        <w:rPr/>
      </w:pPr>
      <w:r>
        <w:rPr/>
        <w:t>- Не поверю, чтоб не было. Что за фанатик без окончательных суждений?</w:t>
      </w:r>
    </w:p>
    <w:p>
      <w:pPr>
        <w:pStyle w:val="Normal"/>
        <w:bidi w:val="0"/>
        <w:spacing w:before="0" w:after="0"/>
        <w:ind w:left="0" w:right="0" w:firstLine="567"/>
        <w:rPr/>
      </w:pPr>
      <w:r>
        <w:rPr/>
        <w:t>- Я фанатик? Это ложь.</w:t>
      </w:r>
    </w:p>
    <w:p>
      <w:pPr>
        <w:pStyle w:val="Normal"/>
        <w:bidi w:val="0"/>
        <w:spacing w:before="0" w:after="0"/>
        <w:ind w:left="0" w:right="0" w:firstLine="567"/>
        <w:rPr/>
      </w:pPr>
      <w:r>
        <w:rPr/>
        <w:t>- Может быть, ложь и то, что ты порвал с мирской суетой, удалился в свою лачугу, живешь впроголодь, почитываешь книжки и весь твой заработок на хлеб насущный - жалкие гроши, которые тебе платят неизвестно за что?</w:t>
      </w:r>
    </w:p>
    <w:p>
      <w:pPr>
        <w:pStyle w:val="Normal"/>
        <w:bidi w:val="0"/>
        <w:spacing w:before="0" w:after="0"/>
        <w:ind w:left="0" w:right="0" w:firstLine="567"/>
        <w:rPr/>
      </w:pPr>
      <w:r>
        <w:rPr/>
        <w:t>- Это правда... - пробормотал я; он выдавал перед Наташей мою практическую никчемность, но не скажу, чтобы я растерялся или почувствовал печаль оттого, что маска падает с моего лица и я предстаю в истинном свете. - Но что ты называешь моим фанатизмом?</w:t>
      </w:r>
    </w:p>
    <w:p>
      <w:pPr>
        <w:pStyle w:val="Normal"/>
        <w:bidi w:val="0"/>
        <w:spacing w:before="0" w:after="0"/>
        <w:ind w:left="0" w:right="0" w:firstLine="567"/>
        <w:rPr/>
      </w:pPr>
      <w:r>
        <w:rPr/>
        <w:t>Я украдкой разглядывал наших слушателей, чтобы, не упустив момента, своевременно встретить контрударом, или даже громовым хохотом, или градом оскорблений, того, в ком пробуженное предательством Перстова внимание к моей персоне заострится до желания оскорбить меня. Но все было очень спокойно. Мне донельзя хотелось понять, как теперь понимает мое жениховство Иннокентий Владимирович, но еще нужнее было уяснить впечатление, произведенное словами Перства на Наташу. Однако уж ее-то невозмутимость была прямо-таки на редкость образцовой. Она сидела с бокалом вина в руке да попивала мелкими глоточками, и в ее позе сквозила ничем не колебимая безмятежность, она наслаждалась жизнью, хорошим вином, безделием, и она так хорошо сидела, закинув ногу на ногу, и так была хороша собой, что было бы достойно изумления, когда б она не смотрела на нас, спорившись невесть о чем, как в пустое пространство.</w:t>
      </w:r>
    </w:p>
    <w:p>
      <w:pPr>
        <w:pStyle w:val="Normal"/>
        <w:bidi w:val="0"/>
        <w:spacing w:before="0" w:after="0"/>
        <w:ind w:left="0" w:right="0" w:firstLine="567"/>
        <w:rPr/>
      </w:pPr>
      <w:r>
        <w:rPr/>
        <w:t>- А фанатизмом я называю, - упорствовал Перстов, - твое нежелание видеть, что о слабых, беспомощных, неспособных обеспечить себя никто больше не собирается заботиться. Понятие милосердия умерло в нашем государстве. Умирай, подыхай с голоду, раз ты нежизнестойкий. Демократия двинулась в поход против самых что ни на есть настоящих русских.</w:t>
      </w:r>
    </w:p>
    <w:p>
      <w:pPr>
        <w:pStyle w:val="Normal"/>
        <w:bidi w:val="0"/>
        <w:spacing w:before="0" w:after="0"/>
        <w:ind w:left="0" w:right="0" w:firstLine="567"/>
        <w:rPr/>
      </w:pPr>
      <w:r>
        <w:rPr/>
        <w:t>- Против русских?</w:t>
      </w:r>
    </w:p>
    <w:p>
      <w:pPr>
        <w:pStyle w:val="Normal"/>
        <w:bidi w:val="0"/>
        <w:spacing w:before="0" w:after="0"/>
        <w:ind w:left="0" w:right="0" w:firstLine="567"/>
        <w:rPr/>
      </w:pPr>
      <w:r>
        <w:rPr/>
        <w:t>- Да, против всех этих Обломовых, лишних людей, святых идиотов, вечных студентов, романтических босяков...</w:t>
      </w:r>
    </w:p>
    <w:p>
      <w:pPr>
        <w:pStyle w:val="Normal"/>
        <w:bidi w:val="0"/>
        <w:spacing w:before="0" w:after="0"/>
        <w:ind w:left="0" w:right="0" w:firstLine="567"/>
        <w:rPr/>
      </w:pPr>
      <w:r>
        <w:rPr/>
        <w:t>- Я ведь сделал выбор, меня никто не принуждал, - перебил я, воскликнул, ободренный тем, что принимал за внутреннюю, тайную поддержку со стороны Наташи.</w:t>
      </w:r>
    </w:p>
    <w:p>
      <w:pPr>
        <w:pStyle w:val="Normal"/>
        <w:bidi w:val="0"/>
        <w:spacing w:before="0" w:after="0"/>
        <w:ind w:left="0" w:right="0" w:firstLine="567"/>
        <w:rPr/>
      </w:pPr>
      <w:r>
        <w:rPr/>
        <w:t>- И милостыню пойдешь просить, когда прижмет?</w:t>
      </w:r>
    </w:p>
    <w:p>
      <w:pPr>
        <w:pStyle w:val="Normal"/>
        <w:bidi w:val="0"/>
        <w:spacing w:before="0" w:after="0"/>
        <w:ind w:left="0" w:right="0" w:firstLine="567"/>
        <w:rPr/>
      </w:pPr>
      <w:r>
        <w:rPr/>
        <w:t>- Нет, не пойду.</w:t>
      </w:r>
    </w:p>
    <w:p>
      <w:pPr>
        <w:pStyle w:val="Normal"/>
        <w:bidi w:val="0"/>
        <w:spacing w:before="0" w:after="0"/>
        <w:ind w:left="0" w:right="0" w:firstLine="567"/>
        <w:rPr/>
      </w:pPr>
      <w:r>
        <w:rPr/>
        <w:t>- А что же?</w:t>
      </w:r>
    </w:p>
    <w:p>
      <w:pPr>
        <w:pStyle w:val="Normal"/>
        <w:bidi w:val="0"/>
        <w:spacing w:before="0" w:after="0"/>
        <w:ind w:left="0" w:right="0" w:firstLine="567"/>
        <w:rPr/>
      </w:pPr>
      <w:r>
        <w:rPr/>
        <w:t>- Предпочту смерть, - сказал я гордо.</w:t>
      </w:r>
    </w:p>
    <w:p>
      <w:pPr>
        <w:pStyle w:val="Normal"/>
        <w:bidi w:val="0"/>
        <w:spacing w:before="0" w:after="0"/>
        <w:ind w:left="0" w:right="0" w:firstLine="567"/>
        <w:rPr/>
      </w:pPr>
      <w:r>
        <w:rPr/>
        <w:t>- Ох дурак! Я же не обвиняю тебя. Не говорю, что ты поступаешь скверно, напротив, я готов и позавидовать тебе, я бы тоже посвятил себя ученым занятиям... но я о том, что наш народ сломлен и унижен!</w:t>
      </w:r>
    </w:p>
    <w:p>
      <w:pPr>
        <w:pStyle w:val="Normal"/>
        <w:bidi w:val="0"/>
        <w:spacing w:before="0" w:after="0"/>
        <w:ind w:left="0" w:right="0" w:firstLine="567"/>
        <w:rPr/>
      </w:pPr>
      <w:r>
        <w:rPr/>
        <w:t>- Выслушай меня, - произнес я твердо. - Я не чувствую себя униженным, не может чувствовать себя униженным тот, кто сделал сознательный выбор. Если мне станут платить деньги за то, что я читаю книги, знаю много любопытного, могу дать полезный совет, я возьму их, не откажусь, и это будет означать, что накопленные мной знания нашли применение. Но пока за такие вещи не вознаграждают, и я готов смириться с этим, готов и подождать до более благоприятной минуты. Только не трогайте меня! Неужели тебя раздражает мое безделие, которое в действительности совсем не безделие, а свобода?</w:t>
      </w:r>
    </w:p>
    <w:p>
      <w:pPr>
        <w:pStyle w:val="Normal"/>
        <w:bidi w:val="0"/>
        <w:spacing w:before="0" w:after="0"/>
        <w:ind w:left="0" w:right="0" w:firstLine="567"/>
        <w:rPr/>
      </w:pPr>
      <w:r>
        <w:rPr/>
        <w:t>- Ты свободен? - как будто удивился Перстов.</w:t>
      </w:r>
    </w:p>
    <w:p>
      <w:pPr>
        <w:pStyle w:val="Normal"/>
        <w:bidi w:val="0"/>
        <w:spacing w:before="0" w:after="0"/>
        <w:ind w:left="0" w:right="0" w:firstLine="567"/>
        <w:rPr/>
      </w:pPr>
      <w:r>
        <w:rPr/>
        <w:t>- Я свободен, Артем. Я завишу, конечно, от потребностей собственного организма, от некоторых обстоятельств и даже от чьих-то мнений, но я ни во что ставлю такую зависимость. Она смехотворно мала в сравнении с бесконечностью, которая, я чувствую, открывается перед свободной и ясной мыслью.</w:t>
      </w:r>
    </w:p>
    <w:p>
      <w:pPr>
        <w:pStyle w:val="Normal"/>
        <w:bidi w:val="0"/>
        <w:spacing w:before="0" w:after="0"/>
        <w:ind w:left="0" w:right="0" w:firstLine="567"/>
        <w:rPr/>
      </w:pPr>
      <w:r>
        <w:rPr/>
        <w:t>И я хотел бы увидеть себя сейчас глазами Наташи, понимая прелесть дарованной ей возможности залюбоваться мной.</w:t>
      </w:r>
    </w:p>
    <w:p>
      <w:pPr>
        <w:pStyle w:val="Normal"/>
        <w:bidi w:val="0"/>
        <w:spacing w:before="0" w:after="0"/>
        <w:ind w:left="0" w:right="0" w:firstLine="567"/>
        <w:rPr/>
      </w:pPr>
      <w:r>
        <w:rPr/>
        <w:t>- Могут ли мысли всегда быть ясными? - Перстов с сомнением покачал головой.</w:t>
      </w:r>
    </w:p>
    <w:p>
      <w:pPr>
        <w:pStyle w:val="Normal"/>
        <w:bidi w:val="0"/>
        <w:spacing w:before="0" w:after="0"/>
        <w:ind w:left="0" w:right="0" w:firstLine="567"/>
        <w:rPr/>
      </w:pPr>
      <w:r>
        <w:rPr/>
        <w:t>- Не могут.</w:t>
      </w:r>
    </w:p>
    <w:p>
      <w:pPr>
        <w:pStyle w:val="Normal"/>
        <w:bidi w:val="0"/>
        <w:spacing w:before="0" w:after="0"/>
        <w:ind w:left="0" w:right="0" w:firstLine="567"/>
        <w:rPr/>
      </w:pPr>
      <w:r>
        <w:rPr/>
        <w:t>- Значит, теряя ясность, они теряют и свободу?</w:t>
      </w:r>
    </w:p>
    <w:p>
      <w:pPr>
        <w:pStyle w:val="Normal"/>
        <w:bidi w:val="0"/>
        <w:spacing w:before="0" w:after="0"/>
        <w:ind w:left="0" w:right="0" w:firstLine="567"/>
        <w:rPr/>
      </w:pPr>
      <w:r>
        <w:rPr/>
        <w:t>- Да, это так. Но я для того и сбежал от разных соблазнов и случайностей, чтобы мне ничто не мешало каждый раз без затруднений восстанавливать ясность.</w:t>
      </w:r>
    </w:p>
    <w:p>
      <w:pPr>
        <w:pStyle w:val="Normal"/>
        <w:bidi w:val="0"/>
        <w:spacing w:before="0" w:after="0"/>
        <w:ind w:left="0" w:right="0" w:firstLine="567"/>
        <w:rPr/>
      </w:pPr>
      <w:r>
        <w:rPr/>
        <w:t>- А для чего такая свобода?</w:t>
      </w:r>
    </w:p>
    <w:p>
      <w:pPr>
        <w:pStyle w:val="Normal"/>
        <w:bidi w:val="0"/>
        <w:spacing w:before="0" w:after="0"/>
        <w:ind w:left="0" w:right="0" w:firstLine="567"/>
        <w:rPr/>
      </w:pPr>
      <w:r>
        <w:rPr/>
        <w:t>- Но это детский вопрос! - посмеялся я.</w:t>
      </w:r>
    </w:p>
    <w:p>
      <w:pPr>
        <w:pStyle w:val="Normal"/>
        <w:bidi w:val="0"/>
        <w:spacing w:before="0" w:after="0"/>
        <w:ind w:left="0" w:right="0" w:firstLine="567"/>
        <w:rPr/>
      </w:pPr>
      <w:r>
        <w:rPr/>
        <w:t>- Допустим, у тебя на все ясный взгляд, и даже верный взгляд, и в силу этого тебе известно практически все на свете, известно и понятно. Но какая же в этом польза, если ты подыхаешь с голоду в своей лачуге?</w:t>
      </w:r>
    </w:p>
    <w:p>
      <w:pPr>
        <w:pStyle w:val="Normal"/>
        <w:bidi w:val="0"/>
        <w:spacing w:before="0" w:after="0"/>
        <w:ind w:left="0" w:right="0" w:firstLine="567"/>
        <w:rPr/>
      </w:pPr>
      <w:r>
        <w:rPr/>
        <w:t>- А как мы можем судить, какая польза в том или ином явлении, что полезно, а что нет?</w:t>
      </w:r>
    </w:p>
    <w:p>
      <w:pPr>
        <w:pStyle w:val="Normal"/>
        <w:bidi w:val="0"/>
        <w:spacing w:before="0" w:after="0"/>
        <w:ind w:left="0" w:right="0" w:firstLine="567"/>
        <w:rPr/>
      </w:pPr>
      <w:r>
        <w:rPr/>
        <w:t>- Но у тебя свободный подход и ясное знание обо всем на свете. Кому же, если не тебе, судить?</w:t>
      </w:r>
    </w:p>
    <w:p>
      <w:pPr>
        <w:pStyle w:val="Normal"/>
        <w:bidi w:val="0"/>
        <w:spacing w:before="0" w:after="0"/>
        <w:ind w:left="0" w:right="0" w:firstLine="567"/>
        <w:rPr/>
      </w:pPr>
      <w:r>
        <w:rPr/>
        <w:t>- Это не приравнивает меня к Богу. Я не Господь Бог. Все, что я знаю, что постиг, на что имею ясный взгляд, оказывается до некоторой степени в зоне моего внимания, но зона моего внимания - это там, в доме, где я читаю книжки, и больше нигде.</w:t>
      </w:r>
    </w:p>
    <w:p>
      <w:pPr>
        <w:pStyle w:val="Normal"/>
        <w:bidi w:val="0"/>
        <w:spacing w:before="0" w:after="0"/>
        <w:ind w:left="0" w:right="0" w:firstLine="567"/>
        <w:rPr/>
      </w:pPr>
      <w:r>
        <w:rPr/>
        <w:t>- Ты станешь богом, когда тебе заплатят за твои знания и ясные взгляды?</w:t>
      </w:r>
    </w:p>
    <w:p>
      <w:pPr>
        <w:pStyle w:val="Normal"/>
        <w:bidi w:val="0"/>
        <w:spacing w:before="0" w:after="0"/>
        <w:ind w:left="0" w:right="0" w:firstLine="567"/>
        <w:rPr/>
      </w:pPr>
      <w:r>
        <w:rPr/>
        <w:t>- Возможно. Но в настоящую минуту у меня... нет пристрастий, а стало быть, и потребности навязывать кому-либо свое мнение. Я как замкнутая в себе, герметически запертая монада Лейбница. Но я и полная противоположность ей, пока кому-то приходит в голову связывать меня с именем Лейбница.</w:t>
      </w:r>
    </w:p>
    <w:p>
      <w:pPr>
        <w:pStyle w:val="Normal"/>
        <w:bidi w:val="0"/>
        <w:spacing w:before="0" w:after="0"/>
        <w:ind w:left="0" w:right="0" w:firstLine="567"/>
        <w:rPr/>
      </w:pPr>
      <w:r>
        <w:rPr/>
        <w:t>Наш маленький спор, никуда не ведущий, кроме тупика, разрядило томно вздыхающее вмешательство Иннокентия Владимировича:</w:t>
      </w:r>
    </w:p>
    <w:p>
      <w:pPr>
        <w:pStyle w:val="Normal"/>
        <w:bidi w:val="0"/>
        <w:spacing w:before="0" w:after="0"/>
        <w:ind w:left="0" w:right="0" w:firstLine="567"/>
        <w:rPr/>
      </w:pPr>
      <w:r>
        <w:rPr/>
        <w:t>- А вы, разрешите поинтересоваться, не диалог Платона какой-нибудь репетируете?</w:t>
      </w:r>
    </w:p>
    <w:p>
      <w:pPr>
        <w:pStyle w:val="Normal"/>
        <w:bidi w:val="0"/>
        <w:spacing w:before="0" w:after="0"/>
        <w:ind w:left="0" w:right="0" w:firstLine="567"/>
        <w:rPr/>
      </w:pPr>
      <w:r>
        <w:rPr/>
        <w:t>Перстов поджал губы, он давал понять, что не удостоит хозяина ответом, я же заметил - а я хорошо, ясно все подмечал - что Наташа направляется к двери, и, не отдавая себе отчета, что мои действия могут кому-то показаться странными, поспешил за нею. От болтовни я устал жутко. Но я хотел и прояснить свои отношения с Наташей. Она сидела безмятежно, когда Перстов обличал меня, ни один мускул не дрогнул на ее лице, но было бы и противоестественно, если бы мускулы вздрагивали и желваки ходили на этом прекрасном женском лице, возымевшим надо мной несомненную власть. Она просто осталась прекрасной, божественной, непостижимой, недосягаемой, не упала в обморок, узнав правду обо мне, ничего вообще не сделала, ничем не выразила своих чувств. Я настиг ее в кухне, собственно говоря, я тихонько подкрался и хотел даже прильнуть к ней, мне очень этого хотелось, как-нибудь незаметно, неслышно, невидимо приникнуть к ней, проникнуть в нее каким-нибудь черным ходом, не скрытым под маской безмятежной и непроницаемой красоты, забытым ею, может быть, специально для меня или даже специально для таких, как я. Я увидел, что она, напевая, заваривает чай, и тут я неожиданно возник перед ней.</w:t>
      </w:r>
    </w:p>
    <w:p>
      <w:pPr>
        <w:pStyle w:val="Normal"/>
        <w:bidi w:val="0"/>
        <w:spacing w:before="0" w:after="0"/>
        <w:ind w:left="0" w:right="0" w:firstLine="567"/>
        <w:rPr/>
      </w:pPr>
      <w:r>
        <w:rPr/>
        <w:t>- О, ты здесь! - вскрикнула она так по-людски, испуганно, удивленно и с восхищением, словно я на ее глазах проделал умопомрачительный фокус.</w:t>
      </w:r>
    </w:p>
    <w:p>
      <w:pPr>
        <w:pStyle w:val="Normal"/>
        <w:bidi w:val="0"/>
        <w:spacing w:before="0" w:after="0"/>
        <w:ind w:left="0" w:right="0" w:firstLine="567"/>
        <w:rPr/>
      </w:pPr>
      <w:r>
        <w:rPr/>
        <w:t>Я отшатнулся в проем двери и, твердо решив не пасть жертвой словоблудия этой юной женщины, от которой меня отделяла тошнотворная пропасть старости, заговорил строго и внушительно:</w:t>
      </w:r>
    </w:p>
    <w:p>
      <w:pPr>
        <w:pStyle w:val="Normal"/>
        <w:bidi w:val="0"/>
        <w:spacing w:before="0" w:after="0"/>
        <w:ind w:left="0" w:right="0" w:firstLine="567"/>
        <w:rPr/>
      </w:pPr>
      <w:r>
        <w:rPr/>
        <w:t>- У Артема язык без костей. С другой стороны, я и не собирался делать тайны из своей жизни. Так или иначе, теперь ты знаешь все.</w:t>
      </w:r>
    </w:p>
    <w:p>
      <w:pPr>
        <w:pStyle w:val="Normal"/>
        <w:bidi w:val="0"/>
        <w:spacing w:before="0" w:after="0"/>
        <w:ind w:left="0" w:right="0" w:firstLine="567"/>
        <w:rPr/>
      </w:pPr>
      <w:r>
        <w:rPr/>
        <w:t>- Все? Как это может быть?</w:t>
      </w:r>
    </w:p>
    <w:p>
      <w:pPr>
        <w:pStyle w:val="Normal"/>
        <w:bidi w:val="0"/>
        <w:spacing w:before="0" w:after="0"/>
        <w:ind w:left="0" w:right="0" w:firstLine="567"/>
        <w:rPr/>
      </w:pPr>
      <w:r>
        <w:rPr/>
        <w:t>- Достаточно, чтобы судить о моих возможностях. Жених из меня, как видишь, незавидный. Я беден, как церковная крыса. И я сам обрек себя на нищету, добровольно. Скажу еще вот что... я не переменю свою жизнь, даже ради тебя. Мне уйти?</w:t>
      </w:r>
    </w:p>
    <w:p>
      <w:pPr>
        <w:pStyle w:val="Normal"/>
        <w:bidi w:val="0"/>
        <w:spacing w:before="0" w:after="0"/>
        <w:ind w:left="0" w:right="0" w:firstLine="567"/>
        <w:rPr/>
      </w:pPr>
      <w:r>
        <w:rPr/>
        <w:t>Она захохотала с видом самого надежного простосердечия, и я невольно завторил ей, притянутый, как мотылек к горящему фитильку, заразительностью ее смеха.</w:t>
      </w:r>
    </w:p>
    <w:p>
      <w:pPr>
        <w:pStyle w:val="Normal"/>
        <w:bidi w:val="0"/>
        <w:spacing w:before="0" w:after="0"/>
        <w:ind w:left="0" w:right="0" w:firstLine="567"/>
        <w:rPr/>
      </w:pPr>
      <w:r>
        <w:rPr/>
        <w:t>- Бог ты мой, как ты говоришь! какой пафос! - восклицала она. - Что случилось, Саша? Да ты посмотри на себя, ты же помертвел, у тебя серое лицо. А уж голос... как будто из могилы! Надо же, вчера познакомились - а сегодня ты уже на последнем издыхании. Или ты вовсе выходец с того света? Дряхлости в тебе больше, чем кажется на первый взгляд. Но клянусь своей загадочной славянской душой, я верну тебе молодость.</w:t>
      </w:r>
    </w:p>
    <w:p>
      <w:pPr>
        <w:pStyle w:val="Normal"/>
        <w:bidi w:val="0"/>
        <w:spacing w:before="0" w:after="0"/>
        <w:ind w:left="0" w:right="0" w:firstLine="567"/>
        <w:rPr/>
      </w:pPr>
      <w:r>
        <w:rPr/>
        <w:t>- Обязательно нужно было напомнить мне о моих годах? Это унижает... Не очень-то приятно сознавать, что тебя поучает девчонка!</w:t>
      </w:r>
    </w:p>
    <w:p>
      <w:pPr>
        <w:pStyle w:val="Normal"/>
        <w:bidi w:val="0"/>
        <w:spacing w:before="0" w:after="0"/>
        <w:ind w:left="0" w:right="0" w:firstLine="567"/>
        <w:rPr/>
      </w:pPr>
      <w:r>
        <w:rPr/>
        <w:t>- Перестань! У меня кожа гладкая, притронешься - зазвенит, и ни одного изъяна, а у тебя старая, дряблая, пообтершаяся. Выходит, право учить за мной, а не за тобой, твое время вышло.</w:t>
      </w:r>
    </w:p>
    <w:p>
      <w:pPr>
        <w:pStyle w:val="Normal"/>
        <w:bidi w:val="0"/>
        <w:spacing w:before="0" w:after="0"/>
        <w:ind w:left="0" w:right="0" w:firstLine="567"/>
        <w:rPr/>
      </w:pPr>
      <w:r>
        <w:rPr/>
        <w:t>Я впервые видел ее такой. В сущности, я и слышал-то ее по-настоящему впервые, она открывалась мне, как получасом раньше открылась прозрачная и страдающая детскость Лизы. Теперь я видел, сколько в ней жизни, неизведанного огня и, скажу, не побоюсь, беспримерной честности. Я, уподобляясь вызванному на игру коту, сделал игривое и ловкое движение головой, готовый поверить всему, что она говорила и скажет. Я поверил в таинственность ее души и в необходимость благодарить ее за поучения. У меня задрожали колени, как ночью, когда я понял, что буду обладать ею.</w:t>
      </w:r>
    </w:p>
    <w:p>
      <w:pPr>
        <w:pStyle w:val="Normal"/>
        <w:bidi w:val="0"/>
        <w:spacing w:before="0" w:after="0"/>
        <w:ind w:left="0" w:right="0" w:firstLine="567"/>
        <w:rPr/>
      </w:pPr>
      <w:r>
        <w:rPr/>
        <w:t>- Я беден... - буркнул я.</w:t>
      </w:r>
    </w:p>
    <w:p>
      <w:pPr>
        <w:pStyle w:val="Normal"/>
        <w:bidi w:val="0"/>
        <w:spacing w:before="0" w:after="0"/>
        <w:ind w:left="0" w:right="0" w:firstLine="567"/>
        <w:rPr/>
      </w:pPr>
      <w:r>
        <w:rPr/>
        <w:t>- Ну и что?</w:t>
      </w:r>
    </w:p>
    <w:p>
      <w:pPr>
        <w:pStyle w:val="Normal"/>
        <w:bidi w:val="0"/>
        <w:spacing w:before="0" w:after="0"/>
        <w:ind w:left="0" w:right="0" w:firstLine="567"/>
        <w:rPr/>
      </w:pPr>
      <w:r>
        <w:rPr/>
        <w:t>- Это не имеет для тебя значения?</w:t>
      </w:r>
    </w:p>
    <w:p>
      <w:pPr>
        <w:pStyle w:val="Normal"/>
        <w:bidi w:val="0"/>
        <w:spacing w:before="0" w:after="0"/>
        <w:ind w:left="0" w:right="0" w:firstLine="567"/>
        <w:rPr/>
      </w:pPr>
      <w:r>
        <w:rPr/>
        <w:t>- Нет. Мне еще вчера было ясно, что ты беден.</w:t>
      </w:r>
    </w:p>
    <w:p>
      <w:pPr>
        <w:pStyle w:val="Normal"/>
        <w:bidi w:val="0"/>
        <w:spacing w:before="0" w:after="0"/>
        <w:ind w:left="0" w:right="0" w:firstLine="567"/>
        <w:rPr/>
      </w:pPr>
      <w:r>
        <w:rPr/>
        <w:t>- Разве это может не иметь значения?</w:t>
      </w:r>
    </w:p>
    <w:p>
      <w:pPr>
        <w:pStyle w:val="Normal"/>
        <w:bidi w:val="0"/>
        <w:spacing w:before="0" w:after="0"/>
        <w:ind w:left="0" w:right="0" w:firstLine="567"/>
        <w:rPr/>
      </w:pPr>
      <w:r>
        <w:rPr/>
        <w:t>- Для такой, как я? Может. Просто для меня имеют значение другие вещи. Тебя это удивляет? - Она открыто посмотрела мне в глаза.</w:t>
      </w:r>
    </w:p>
    <w:p>
      <w:pPr>
        <w:pStyle w:val="Normal"/>
        <w:bidi w:val="0"/>
        <w:spacing w:before="0" w:after="0"/>
        <w:ind w:left="0" w:right="0" w:firstLine="567"/>
        <w:rPr/>
      </w:pPr>
      <w:r>
        <w:rPr/>
        <w:t>- Стыдно признаться, но я совершенно не знаю тебя.</w:t>
      </w:r>
    </w:p>
    <w:p>
      <w:pPr>
        <w:pStyle w:val="Normal"/>
        <w:bidi w:val="0"/>
        <w:spacing w:before="0" w:after="0"/>
        <w:ind w:left="0" w:right="0" w:firstLine="567"/>
        <w:rPr/>
      </w:pPr>
      <w:r>
        <w:rPr/>
        <w:t>- Послушай, ты ночью сказал... и я тебя за язык не тянула... сказал, что любишь меня. И еще, прижался ко мне и был со мной... поверил мне - вот что важно. Не каждый день мне признаются в любви. Никому такого не говорят каждый день.</w:t>
      </w:r>
    </w:p>
    <w:p>
      <w:pPr>
        <w:pStyle w:val="Normal"/>
        <w:bidi w:val="0"/>
        <w:spacing w:before="0" w:after="0"/>
        <w:ind w:left="0" w:right="0" w:firstLine="567"/>
        <w:rPr/>
      </w:pPr>
      <w:r>
        <w:rPr/>
        <w:t>- И именно это для тебя важно?</w:t>
      </w:r>
    </w:p>
    <w:p>
      <w:pPr>
        <w:pStyle w:val="Normal"/>
        <w:bidi w:val="0"/>
        <w:spacing w:before="0" w:after="0"/>
        <w:ind w:left="0" w:right="0" w:firstLine="567"/>
        <w:rPr/>
      </w:pPr>
      <w:r>
        <w:rPr/>
        <w:t>- Ты сказал, и я поверила. Так сказал, что я должна была поверить. Зачем же теперь что-то менять? По какой причине? Ты сделал уже достаточно, чтобы я хотела видеть тебя таким, какой ты есть.</w:t>
      </w:r>
    </w:p>
    <w:p>
      <w:pPr>
        <w:pStyle w:val="Normal"/>
        <w:bidi w:val="0"/>
        <w:spacing w:before="0" w:after="0"/>
        <w:ind w:left="0" w:right="0" w:firstLine="567"/>
        <w:rPr/>
      </w:pPr>
      <w:r>
        <w:rPr/>
        <w:t>- Но ты-то сама...</w:t>
      </w:r>
    </w:p>
    <w:p>
      <w:pPr>
        <w:pStyle w:val="Normal"/>
        <w:bidi w:val="0"/>
        <w:spacing w:before="0" w:after="0"/>
        <w:ind w:left="0" w:right="0" w:firstLine="567"/>
        <w:rPr/>
      </w:pPr>
      <w:r>
        <w:rPr/>
        <w:t>Она торопливо перебила, по-мужски кладя мне руку на плечо:</w:t>
      </w:r>
    </w:p>
    <w:p>
      <w:pPr>
        <w:pStyle w:val="Normal"/>
        <w:bidi w:val="0"/>
        <w:spacing w:before="0" w:after="0"/>
        <w:ind w:left="0" w:right="0" w:firstLine="567"/>
        <w:rPr/>
      </w:pPr>
      <w:r>
        <w:rPr/>
        <w:t>- Твои слова произвели на меня неизгладимое впечатление.</w:t>
      </w:r>
    </w:p>
    <w:p>
      <w:pPr>
        <w:pStyle w:val="Normal"/>
        <w:bidi w:val="0"/>
        <w:spacing w:before="0" w:after="0"/>
        <w:ind w:left="0" w:right="0" w:firstLine="567"/>
        <w:rPr/>
      </w:pPr>
      <w:r>
        <w:rPr/>
        <w:t>Я усмехнулся.</w:t>
      </w:r>
    </w:p>
    <w:p>
      <w:pPr>
        <w:pStyle w:val="Normal"/>
        <w:bidi w:val="0"/>
        <w:spacing w:before="0" w:after="0"/>
        <w:ind w:left="0" w:right="0" w:firstLine="567"/>
        <w:rPr/>
      </w:pPr>
      <w:r>
        <w:rPr/>
        <w:t>- Понимаю. Было бы смешно требовать от тебя взаимности, признание в любви может нравиться само по себе, но ни к чему еще не обязывает...</w:t>
      </w:r>
    </w:p>
    <w:p>
      <w:pPr>
        <w:pStyle w:val="Normal"/>
        <w:bidi w:val="0"/>
        <w:spacing w:before="0" w:after="0"/>
        <w:ind w:left="0" w:right="0" w:firstLine="567"/>
        <w:rPr/>
      </w:pPr>
      <w:r>
        <w:rPr/>
        <w:t>- Я люблю тебя.</w:t>
      </w:r>
    </w:p>
    <w:p>
      <w:pPr>
        <w:pStyle w:val="Normal"/>
        <w:bidi w:val="0"/>
        <w:spacing w:before="0" w:after="0"/>
        <w:ind w:left="0" w:right="0" w:firstLine="567"/>
        <w:rPr/>
      </w:pPr>
      <w:r>
        <w:rPr/>
        <w:t>- Ну, знаешь!..</w:t>
      </w:r>
    </w:p>
    <w:p>
      <w:pPr>
        <w:pStyle w:val="Normal"/>
        <w:bidi w:val="0"/>
        <w:spacing w:before="0" w:after="0"/>
        <w:ind w:left="0" w:right="0" w:firstLine="567"/>
        <w:rPr/>
      </w:pPr>
      <w:r>
        <w:rPr/>
        <w:t>- Нет, отчего же, у меня было время все обдумать и кое-что понять. Какие тебе нужны доказательства? Если ты не видишь определенности между нами, это... это твоя ошибка. Какая уж тут неопределенность! Протяни руки и ты мгновенно во всем убедишься, ну, например, в моей реальности. Обнаружишь организм, плоть, готовую раскрыть тебе объятия. Так раскрой хотя бы глаза! Я не могу обжечь тебя, пока ты отрицаешь, что я вся горю. Я могу разве что укусить, но я не хочу кусать свободного гражданина с очень ясным взглядом на мир. А если тебя смущает и тревожит мнение других о нас с тобой или там о твоей пресловутой бедности, то я и тут согласна дать самые убедительные доказательства верности тебе, приверженности тебе, а не чьим-то мнениям. Мы сейчас пойдем к ним, к этим злобным врагам и гонителям твоей нищеты, и объявим, что решили стать мужем и женой.</w:t>
      </w:r>
    </w:p>
    <w:p>
      <w:pPr>
        <w:pStyle w:val="Normal"/>
        <w:bidi w:val="0"/>
        <w:spacing w:before="0" w:after="0"/>
        <w:ind w:left="0" w:right="0" w:firstLine="567"/>
        <w:rPr/>
      </w:pPr>
      <w:r>
        <w:rPr/>
        <w:t>Меня охватила задумчивость, и я устремился куда-то ее туманными путями, некоторые отрезки которых были натуральными провалами в сон. Я сказал:</w:t>
      </w:r>
    </w:p>
    <w:p>
      <w:pPr>
        <w:pStyle w:val="Normal"/>
        <w:bidi w:val="0"/>
        <w:spacing w:before="0" w:after="0"/>
        <w:ind w:left="0" w:right="0" w:firstLine="567"/>
        <w:rPr/>
      </w:pPr>
      <w:r>
        <w:rPr/>
        <w:t>- Я, кажется, не давал тебе, Наташа, повода считать меня подходящим объектом для шуток, игрушкой...</w:t>
      </w:r>
    </w:p>
    <w:p>
      <w:pPr>
        <w:pStyle w:val="Normal"/>
        <w:bidi w:val="0"/>
        <w:spacing w:before="0" w:after="0"/>
        <w:ind w:left="0" w:right="0" w:firstLine="567"/>
        <w:rPr/>
      </w:pPr>
      <w:r>
        <w:rPr/>
        <w:t>Мою невразумительную речь прервало внезапное появление ее отца. Мне показалось, что он вышел навстречу из тумана, окутавшего мое сознание, и, как непрошенный встречный в местности пустынной и незнакомой, внушил мне известные опасения.</w:t>
      </w:r>
    </w:p>
    <w:p>
      <w:pPr>
        <w:pStyle w:val="Normal"/>
        <w:bidi w:val="0"/>
        <w:spacing w:before="0" w:after="0"/>
        <w:ind w:left="0" w:right="0" w:firstLine="567"/>
        <w:rPr/>
      </w:pPr>
      <w:r>
        <w:rPr/>
        <w:t>- Папа, - отнеслась к нему Наташа, - поздравь нас, мы решили пожениться.</w:t>
      </w:r>
    </w:p>
    <w:p>
      <w:pPr>
        <w:pStyle w:val="Normal"/>
        <w:bidi w:val="0"/>
        <w:spacing w:before="0" w:after="0"/>
        <w:ind w:left="0" w:right="0" w:firstLine="567"/>
        <w:rPr/>
      </w:pPr>
      <w:r>
        <w:rPr/>
        <w:t>Возможно, он шел исполнить некие тайные задачи, на мысль о которых навело его долго сидение на готическом кресле; во всяком случае он шел как-то вяло, нехотя, и что-то словно пугало его в будущем, к которому он влекся; но мы его остановили, Наташа заставила его выслушать нас, наши требования, наши пожелания, и на его бледном и худом лице заблуждала скептическая усмешка.</w:t>
      </w:r>
    </w:p>
    <w:p>
      <w:pPr>
        <w:pStyle w:val="Normal"/>
        <w:bidi w:val="0"/>
        <w:spacing w:before="0" w:after="0"/>
        <w:ind w:left="0" w:right="0" w:firstLine="567"/>
        <w:rPr/>
      </w:pPr>
      <w:r>
        <w:rPr/>
        <w:t>- Похвальное решение, - проговорил он.</w:t>
      </w:r>
    </w:p>
    <w:p>
      <w:pPr>
        <w:pStyle w:val="Normal"/>
        <w:bidi w:val="0"/>
        <w:spacing w:before="0" w:after="0"/>
        <w:ind w:left="0" w:right="0" w:firstLine="567"/>
        <w:rPr/>
      </w:pPr>
      <w:r>
        <w:rPr/>
        <w:t>***</w:t>
      </w:r>
    </w:p>
    <w:p>
      <w:pPr>
        <w:pStyle w:val="Normal"/>
        <w:bidi w:val="0"/>
        <w:spacing w:before="0" w:after="0"/>
        <w:ind w:left="0" w:right="0" w:firstLine="567"/>
        <w:rPr/>
      </w:pPr>
      <w:r>
        <w:rPr/>
        <w:t>В моей жизни, в которой, судя по всему, задумал играть свою страшную роль рок, сразу после окончательного, жаждущего проникнуть в вечность объяснения в кухне, после скептической ухмылки старого циника наступила череда счастливых дней, но я-то знаю, что последовало за ними. Безумие Наташи - это и мое безумие, хотя, разумеется, не в первую очередь мое; вот только ее радости - отнюдь не мои радости, ни в первую, ни во вторую очередь. Замечательные, глубокие, чудесные наступили дни, однако и миновали быстро. Сначала, после того как мы с Наташей объявили себя женихом и невестой, все складывалось очень хорошо, я виделся только с ней, потеряв из виду и Перстова, и Иннокентия Владимировича. Наташа приходила ко мне и стучала, уведомляя, в окно, в дверь, потом стучала каблучками пол, и босыми пяточками, нагая, стучала, потрескивала на холодном полу, как картошка на раскаленной сковороде. Она ни минуты не знала покоя и приносила ворох новостей: город-де взбудоражен, все говорят о предстоящей свадьбе и поздравляют ее, Наташу, с удачным выбором. Дни унылые, дни печальные, скрадывающие серой мглой все живое, но вот, кажется, уже и виден, уже замерцал во мгле живой образ моей подруги, ведь кто из нас не встречал людей, которые хотят и отчасти умеют поставить свое жизнелюбие выше самой жизни, т. е. предлагаемых ею условий?! Это узнаваемо. Узнаваемы и беды, страдания, катастрофы, - отважусь тут на некое умозаключение, своего рода обобщение, - узнаваемы тем очевидней, ярче и сопричастней, чем больше жизнелюбивый человек в своих поступках и словах перевирает, фальсифицирует, унижает, высмеивает, пародирует их.</w:t>
      </w:r>
    </w:p>
    <w:p>
      <w:pPr>
        <w:pStyle w:val="Normal"/>
        <w:bidi w:val="0"/>
        <w:spacing w:before="0" w:after="0"/>
        <w:ind w:left="0" w:right="0" w:firstLine="567"/>
        <w:rPr/>
      </w:pPr>
      <w:r>
        <w:rPr/>
        <w:t>Послушать Наташу - в мире взыграла пора какой-то удивительной свежести, обновления и сырая, больная зима уступила очистительному расширению весны, посреди которого грудятся спокойные, разумные люди, любующиеся нашим счастьем. Я понимал, что в каком-то смысле ее милая ложь исполнена истины. Ее молодость беспрепятственно превосходила мою зрелость, хотя я был образованнее, мудрее и тяготился крахом отечества, о чем она, сдается мне, не думала вовсе. Она и разгуливала по мне безнаказанно, во всем блеске своей молодости, вонзала в меня крепкие, ищущие мяса зубки, перемалывала мои косточки железной улыбкой, и я попал в разряд людей одаряемых, облагодетельствованных. Мне необычайно повезло, я вытащил счастливый билет. А что есть для человека голодного благодеяние сытого, а для дряхлого старца вроде меня внимание существа молодого, жизнерадостного, как не вмешательство высшей силы? Бог далеко в небесных чертогах, но Бог и бродит среди нас, прикидываясь то нищим, вымаливающим ночлег, то волшебником, пятью хлебами насыщающим тысячи человеческих существ.</w:t>
      </w:r>
    </w:p>
    <w:p>
      <w:pPr>
        <w:pStyle w:val="Normal"/>
        <w:bidi w:val="0"/>
        <w:spacing w:before="0" w:after="0"/>
        <w:ind w:left="0" w:right="0" w:firstLine="567"/>
        <w:rPr/>
      </w:pPr>
      <w:r>
        <w:rPr/>
        <w:t>Или зайдем с другой стороны, вспомним, в какое время мы живем. Велика опасность голода, власть сгнила, не успев встать на ноги, у преступников развязаны руки, все продается и покупается, бесчестье ценится выше чести, ибо его легче сбыть, надвигаются эпидемии, Бог знает какой мор, юноши и девушки растут болезненными, безвольными, почти дебильными. Откуда же, каким образом, каким чудом среди всех этих струпьев, язв и кровоточащих ран возникло здоровое, полное сил, цветущее, уверенное в себе и в своем будущем создание? Спросим себя беспристрастно и найдем ответ: не иначе как спустилось с неба!</w:t>
      </w:r>
    </w:p>
    <w:p>
      <w:pPr>
        <w:pStyle w:val="Normal"/>
        <w:bidi w:val="0"/>
        <w:spacing w:before="0" w:after="0"/>
        <w:ind w:left="0" w:right="0" w:firstLine="567"/>
        <w:rPr/>
      </w:pPr>
      <w:r>
        <w:rPr/>
        <w:t>У нее ни бородавки, ни пятнышка на теле, ни морщинки, перебивающей черты лица, на руках пальцы длинные и гибкие, и кожа на них не потрескалась, а на ногах чрезвычайно аккуратные, не знаю, как точнее выразить, но совершенно ясно вижу, что вовсе не изуродованы обувью. Никаких ямочек, веснушек, и ребра не проступают, а плечи не вздернуты и не проваливаются, стоят ровно. Что у женщины выпукло играют и ликуют ягодицы, это, согласитесь, прелесть; грудь же, висящая или торчащая, вызывает у меня дикое отвращение, кажется мне аномалией, грубым свидетельством женской глупости и бездуховности. У нее и первое превосходно, и второе не внушает никаких недоумений. Женщина замечательна прежде всего, а пожалуй и единственно, формой бедер, - вот мой беспристрастный взгляд на тень человечества, какую мы имеем в представительницах слабого пола, - а у нее эта форма столь безупречна и так волнует, что я целую это плотное сочетание плавных линий словно в беспамятстве.</w:t>
      </w:r>
    </w:p>
    <w:p>
      <w:pPr>
        <w:pStyle w:val="Normal"/>
        <w:bidi w:val="0"/>
        <w:spacing w:before="0" w:after="0"/>
        <w:ind w:left="0" w:right="0" w:firstLine="567"/>
        <w:rPr/>
      </w:pPr>
      <w:r>
        <w:rPr/>
        <w:t>Когда она входила, я откладывал в сторону книгу, солидно поднимался с дивана и улыбался ей. Возможно, моя улыбка мало подходила к гордым хозяйским позам, в которые я старался войти, слишком цитировала преданность ей да и пылкие восторги прежде времени состарившегося юноши. Наташа не знала меня истинного, каким я был наедине с собой или даже с Перстовым, каким я вырастал из одиноких размышлений, из чтения необъятной массы книг, из своих знаний и убеждений, ибо я, глубоко свободный человек, стоял перед ней и улыбался подобострастно. У меня был какой-то неизменный испуг, что уж на этот раз она точно скажет, что все было только шуткой и ничего серьезного между нами быть не может. Желая того или нет, она держала меня в страхе, а стало быть, в узах, в цепях, но в конце концов это было не больше и не ужаснее подчинения разного рода обстоятельствам, скажем, голоду или холоду, и, удовлетворив желание, я становился раскрепощенней и развязней и улыбался уже иначе. Но, главное, по-настоящему она и не посягала на мою свободу. Она верила, очевидно, что я принадлежу ей весь, без остатка, я не исключаю и того, что она, замечая мои страхи, до некоторой степени пользовалась ими для укрепления своей власти, но чего не было, так это попыток с ее стороны проникнуть в мой внутренний мир и завести там свои порядки. Кажется, ей это было просто ни к чему, а оттого и блуждала на ее лице странная, снисходительная усмешка, когда я, забыв, что имею дело не со слушателем, не с собеседником, а с человеком, который взял меня в плен, накрыв своей плотью, как податливым и непроницаемым колпаком, пускался в длинные книжные монологи. Так продолжалось неделю.</w:t>
      </w:r>
    </w:p>
    <w:p>
      <w:pPr>
        <w:pStyle w:val="Normal"/>
        <w:bidi w:val="0"/>
        <w:spacing w:before="0" w:after="0"/>
        <w:ind w:left="0" w:right="0" w:firstLine="567"/>
        <w:rPr/>
      </w:pPr>
      <w:r>
        <w:rPr/>
        <w:t>Но затем наступил день, когда она произнесла слова, с которых началось крушение моего выстраданного покоя. Она вошла со вздохом усталости на замерзших устах, после выматывающего сидения в книжной лавке, которой мало кто интересовался. На ее лице уже истаял снег и превратился в холодный блеск силы, истовости, какого-то неизвестного мне удовлетворения. На ней было черное пальто, как-то многотрудно и причудливо связанная шапочка и черные сапоги на высоких каблуках. Я помог ей снять пальто, она опустилась на стул, и я стащил с нее сапоги. Я читаю книги, она торгует ими, и вот в эту минуту нашей встречи мне рисовалось, что мы находимся на пороге огромной, неохватной библиотеки, составляющей замысловатый лабиринт, но Наташа не хочет входит туда и не хочет понять, что я бы с удовольствием вошел. Такая нежность к этой уставшей и несгибаемой женщине, с мягкой задумчивостью улыбавшейся мне со стула, овладела мной, что во всех суставах, хрящиках и косточках, еще державших и носивших меня на земле, вдруг пробудилась жуткая, непознанная способность мертвой материи чуять великую слабость и испытывать великое томление. Я едва не закричал, мой язык беззвучно забился во рту, и толкни меня Наташа хотя бы только мизинцем, я наверняка распластался бы на полу. Но ужасная, безответственная, ведущая к пропасти, в никуда слабость сладко переплеталась с ощущением, что я, поборов страх и смущение перед ее далеко идущими последствиями, получаю право излучать теплый и ровный свет, обретаю черты человека во всех отношениях приятного и не без оснований претендующего на святость. Правда, у меня не было полной уверенности, что я до конца поборол страх и смущение. Стащив с Наташиных ног сапоги, я прижался губами к ее коленям, а она тихо провела рукой по моим волосам. Чем же это мы не отличная пара? И тут она пригласила меня на завтра к себе; она сказала: "папа хочет попытать пределы и утехи нашего будущего семейного уюта".</w:t>
      </w:r>
    </w:p>
    <w:p>
      <w:pPr>
        <w:pStyle w:val="Normal"/>
        <w:bidi w:val="0"/>
        <w:spacing w:before="0" w:after="0"/>
        <w:ind w:left="0" w:right="0" w:firstLine="567"/>
        <w:rPr/>
      </w:pPr>
      <w:r>
        <w:rPr/>
        <w:t>Итак, она пришла ко мне после долгого и унылого трудового дня, и я, как подобает заботливому жениху, помог ей раздеться, стащил с нее сапоги, поставил на плиту чайник, отогрел ее вниманием и лаской. Проделав все эти дела, я отошел к окну, печально размышляя о ее словах, которые она столь некстати и столь небрежно обронила и которые зародились в голове ее отца, чей образ мысли не внушал мне никакого доверия. Папа поднял вопрос, можно подумать, он забеспокоился сомнениями, не вытолкаем ли мы его на старости лет на улицу, чтобы он не путался под ногами у нашего молодого счастья. Я, однако, не видел, чтобы мои шансы прожить дольше, чем он, или дольше, чем он, чувствовать себя молодым и полным сил мужчиной, цветущим, ясноголовым юношей средних лет были как-нибудь особо обеспечены.</w:t>
      </w:r>
    </w:p>
    <w:p>
      <w:pPr>
        <w:pStyle w:val="Normal"/>
        <w:bidi w:val="0"/>
        <w:spacing w:before="0" w:after="0"/>
        <w:ind w:left="0" w:right="0" w:firstLine="567"/>
        <w:rPr/>
      </w:pPr>
      <w:r>
        <w:rPr/>
        <w:t>Полагаю, Иннокентию Владимировичу не чужда мысль, что Бог с ними, с другими женщинами, но что до его дочери, то нельзя и вообразить, чтобы нашелся человек, который бы не преклонялся перед ней и хотел надеть на себя любые цепи, пойти в любую кабалу, лишь бы она была довольна им. Представления отца и дочери, судя по всему, добиваются гармоничного слияния в идее брака, в ней находят приличное выражение его мещанские воззрения и ее плотоядность. Та скептическая ухмылка, какой он встретил наше объявление о помолвке, и ее железная улыбка, перемалывающая мои косточки, свиваются в благопристойную мину, которой они приветствуют мою готовность сооружать семейное гнездышко, матримониально копошиться у их ног. Им, должно быть, и в голову не приходит усомниться в том, что я, женившись, переселюсь к ним и заживу по законам их дома, брошу дурные, непригодные для разумной жизни привычки своей лени и безответственности, пущусь работать не разгибая спины, - заметьте, ему наверняка по карману обеспечить дочери безбедное, вполне беззаботное существования, однако она предпочитает трудиться, одиноко и жалко, в подвале, не приносящем ей никакой радости, - стало быть, само собой разумеется, что я постыжусь уклоняться от подобной и даже более тяжкой участи? Так они полагают, но у меня возникает вопрос: разве я давал им повод думать, что подхожу для роли, которую они мне уготовили? Откуда они черпают уверенность, что сумеют обуздать меня?</w:t>
      </w:r>
    </w:p>
    <w:p>
      <w:pPr>
        <w:pStyle w:val="Normal"/>
        <w:bidi w:val="0"/>
        <w:spacing w:before="0" w:after="0"/>
        <w:ind w:left="0" w:right="0" w:firstLine="567"/>
        <w:rPr/>
      </w:pPr>
      <w:r>
        <w:rPr/>
        <w:t>Говорю как на духу, меня мало волнует тайна происхождения моей подруги от развязного и болтливого человека, торопящегося нашпиговать цинизмом умы отечественных читателей, и я совсем не собираюсь окружать теплой заботой его старость. Внутренний голос более чем членораздельно шептал мне: не ходи к ним, соберись с духом и откажись, не ходи! Но я пошел.</w:t>
      </w:r>
    </w:p>
    <w:p>
      <w:pPr>
        <w:pStyle w:val="Normal"/>
        <w:bidi w:val="0"/>
        <w:spacing w:before="0" w:after="0"/>
        <w:ind w:left="0" w:right="0" w:firstLine="567"/>
        <w:rPr/>
      </w:pPr>
      <w:r>
        <w:rPr/>
        <w:t>***</w:t>
      </w:r>
    </w:p>
    <w:p>
      <w:pPr>
        <w:pStyle w:val="Normal"/>
        <w:bidi w:val="0"/>
        <w:spacing w:before="0" w:after="0"/>
        <w:ind w:left="0" w:right="0" w:firstLine="567"/>
        <w:rPr/>
      </w:pPr>
      <w:r>
        <w:rPr/>
        <w:t>Дорогой в мою душу вступило нечто странное, а в скобках замечу, что это состояние потом уже не прошло до конца событий, о которых я рассказываю. Вдруг словно водрузилась на моем пути непреодолимая преграда, и продолжавший клокотать напор происходящего со мной безуспешно вдавился в нее, на глазах превращаясь во что-то вроде железнодорожной аварии, в бесформенную массу, в безотрадное зрелище. Я мог продолжать путь, лишь принуждая себя не отступать и не поддаваться галлюцинациям. Я совершал ошибку, которую не мог распознать лишь потому, что все, что я стал делать, было неправильно, тогда как я искал пустяковую неточность, не умея даже и предположить, что уже преступил законы, которые сам для себя избрал. Или можно перефразировать так: если все-таки пойду туда, куда направляюсь по воле моей подруги и ее комбинирующего отца, меня ждет яма слепых, ночь киммерийская, а поверну вспять, вернусь домой, к книжкам, так и ничего, обойдется.</w:t>
      </w:r>
    </w:p>
    <w:p>
      <w:pPr>
        <w:pStyle w:val="Normal"/>
        <w:bidi w:val="0"/>
        <w:spacing w:before="0" w:after="0"/>
        <w:ind w:left="0" w:right="0" w:firstLine="567"/>
        <w:rPr/>
      </w:pPr>
      <w:r>
        <w:rPr/>
        <w:t>Но что это за "поверну вспять"? Мне была невыносима сама мысль, что я могу нанести какую-то обиду Наташе, обмануть ее ожидания. Она готовится к встрече, ждет меня, принарядилась, конечно, а я не приду, она ведь и разную вкусную снедь припасла для меня, зная, что я люблю невзначай полакомиться, а я, поверив глупым предчувствиям, вильну в кусты; видение ее скорби мучило меня. Я оскорбил ее уже всеми этими домыслами, одним тем, что из строя моей души вырвались гнусные подозрения. Постаравшись взять себя в руки, я оглядел темное, заполненное смутными очертаниями зданий место недалеко от дома Наташи, где в ту минуту находился, и с относительной подробностью восстановил в памяти всю последовательность событий с тех пор, как я заметил в переулке Перстова и Машеньку и решил посвятить друга в историю моей бесхитростной любви к продавщице из книжной лавки. До того момента событий в полном смысле слова со мной не происходило никаких, если отвлечься от обстоятельства, что со всеми нами в последнее время творится нечто несуразное. Следовательно, катастрофа, которая наступит, если я не прислушаюсь к голосу разума и переступлю роковую черту, должна со всей необходимостью корениться именно в действительности, начавшейся для меня после разговора с Перстовым. А эта действительность состоит из весьма простых, в сущности, фактов: встретились, познакомились, поболтали, выпили, переспали, - все даже в каком-то студенческом стиле; замелькали перед моим мысленным взором и лица участников карусели: Перстов, Иннокентий Владимирович, Кирилл... В самой Наташе таится моя погибель? Или в ее отце?</w:t>
      </w:r>
    </w:p>
    <w:p>
      <w:pPr>
        <w:pStyle w:val="Normal"/>
        <w:bidi w:val="0"/>
        <w:spacing w:before="0" w:after="0"/>
        <w:ind w:left="0" w:right="0" w:firstLine="567"/>
        <w:rPr/>
      </w:pPr>
      <w:r>
        <w:rPr/>
        <w:t>Еще не дойдя до жилища Наташи, я успел подумать, что, может быть, как раз в том и состоит испытание моей свободы, ясности и идейного целомудрия, чтобы пройти через некий кошмар, не дрогнув и не сломавшись. Я вошел в темную прихожую дома, где люди намеревались проверить меня на годность к домашнему уюту; не знаю, почему я не позвонил, не постучал, я шел так, словно это был уже мой дом. В полумраке коридора я шагнул к двери, ведущей в комнату, где мы сидели и балагурили в прошлый раз, толкнул, и она мягко поплыла под прикосновением моей руки. И комната, когда дверь отворилась, поплыла тоже, хотя я ни к чему больше не прикасался и ничего не толкал, а замер на пороге в жутком недоумении. Я искал краски, чтобы выразить свое впечатление. Я и поныне их ищу. Отец и дочь томно барахтались на диване и не сразу услышали мое присутствие. Ее отец оказался великим прохвостом, развратником, которого неизвестно как и для чего носила земля, а ее, Наташеньку, я ни в чем не виню, это он научил ее такому, взыл маленькой и беспомощной, вырастил ее для греха, для своих гнусных услад, принудил, он изнасиловал ее некогда и с тех пор насиловал и насиловал ее волю, ее тело, растлевал, я ни в чем ее не виню, что она могла поделать, когда ее некому было защитить от греховодника-отца, с которым она осталась один на один, одна в его безжалостных лапах. Боже, Боже! Но я понимал, что она не только жертва, она не из тех все-таки, кто может быть только жертвой, и потому я уже знал, что нам отныне не по пути и никогда больше ничем в этом доме я не буду лакомиться, ее отец оказался отъявленным негодяем, тем типом, которые, как мне представлялось, давно уж повывелись, но и она не лучше, я усвоил это, я уже возненавидел ее, хотя толком не знал, в чем мне ее винить, если это он начал и научил ее, развратил ее. Так шептал мой разум, и его голос ломким шелестом и хрустом ложился на затихшую комнату. Я не мог ошибиться, что-нибудь не так разглядеть, люстра изливала яркий свет, и вся сцена была как у меня на ладони. Они ждали меня, готовились к торжественной встрече, и где-то за моей спиной благоухал отлично сервированный стол, и они, мои экзаменаторы, хорошо, элегантно приоделись и оба были бы восхитительны и величественны, если бы, встречая мою скромную персону, стояли посреди комнаты, под изумительно гладкими стекляшками люстры. Но они, безбожники, валялись на диване двуголовой гидрой, комкая одежды, извиваясь в них от страсти и просовывая между ними гибкие члены навстречу друг другу. И я понял, что так у них заведено, так у них всегда и дошло даже до того, что, ожидая меня, они не сумели удержаться, не устояли перед искушением. Да и лицо Наташи я отчетливо разглядел, и на нем было то же выражение, какое я отлично знал по нашим бурным оргиям. Они думали, что все обойдется! что я их не накрою! Они-де рождены под счастливой звездой и всегда ловко прячут концы в воду. Но ведь и я думал, когда шел сюда, что все обойдется. Мог ли я, однако, знать, догадываться, что абсурд и кошмар будет таким? Теперь я едва не закричал.</w:t>
      </w:r>
    </w:p>
    <w:p>
      <w:pPr>
        <w:pStyle w:val="Normal"/>
        <w:bidi w:val="0"/>
        <w:spacing w:before="0" w:after="0"/>
        <w:ind w:left="0" w:right="0" w:firstLine="567"/>
        <w:rPr/>
      </w:pPr>
      <w:r>
        <w:rPr/>
        <w:t>Они встали и встряхнулись, Наташа выступила немного вперед, как бы загораживая отца, на физиономии которого я не замечал ни малейшего смущения. Тень смущения промелькнула было между совершенными чертами моей подруги, но, не исключено, это была тень досады на то, что я появился некстати и помешал им. Я отпрянул в коридор, который минуту назад миновал чистым, несведущим человеком, и, в бессильной слепоте обтирая стены, не видел иного выхода, кроме как размозжить о них свою несчастную голову. Представляю, какой глупый был у меня вид. В коридоре Наташа настигла меня признаюсь, меня порадовало и отчасти даже утешило, что взгляд у нее при этом был встревоженный, - и прикрыла дверь в комнату, чтобы Иннокентий Владимирович, застегивавший брюки, не слышал нашего разговора.</w:t>
      </w:r>
    </w:p>
    <w:p>
      <w:pPr>
        <w:pStyle w:val="Normal"/>
        <w:bidi w:val="0"/>
        <w:spacing w:before="0" w:after="0"/>
        <w:ind w:left="0" w:right="0" w:firstLine="567"/>
        <w:rPr/>
      </w:pPr>
      <w:r>
        <w:rPr/>
        <w:t>- Ну! - прикрикнула она в суровом нетерпении, притопнула ногой, ее тревога была о том, что я болен, а от правильного лечения увиливаю, это было раздражение правильного человека, приложившего все силы своей отзывчивости для оказания мне помощи, но столкнувшегося с тупым упрямством; она сказала: - Язык проглотил? Почему ты молчишь?</w:t>
      </w:r>
    </w:p>
    <w:p>
      <w:pPr>
        <w:pStyle w:val="Normal"/>
        <w:bidi w:val="0"/>
        <w:spacing w:before="0" w:after="0"/>
        <w:ind w:left="0" w:right="0" w:firstLine="567"/>
        <w:rPr/>
      </w:pPr>
      <w:r>
        <w:rPr/>
        <w:t>Ее грубоватая манера как нельзя лучше подходила к столь душной минуте, она приглянулась мне и понравилась бы еще больше, если бы между нами не лег тяжелый груз греха, свое отношение к которому я должен был выразить недвусмысленно и с предельной откровенностью. Это была моя обязанность, и она угнетала меня.</w:t>
      </w:r>
    </w:p>
    <w:p>
      <w:pPr>
        <w:pStyle w:val="Normal"/>
        <w:bidi w:val="0"/>
        <w:spacing w:before="0" w:after="0"/>
        <w:ind w:left="0" w:right="0" w:firstLine="567"/>
        <w:rPr/>
      </w:pPr>
      <w:r>
        <w:rPr/>
        <w:t>- Я полагал, - начал я, - что подобные вещи выдумывали древние авторы в своих книжках... Нет, не то...</w:t>
      </w:r>
    </w:p>
    <w:p>
      <w:pPr>
        <w:pStyle w:val="Normal"/>
        <w:bidi w:val="0"/>
        <w:spacing w:before="0" w:after="0"/>
        <w:ind w:left="0" w:right="0" w:firstLine="567"/>
        <w:rPr/>
      </w:pPr>
      <w:r>
        <w:rPr/>
        <w:t>- Да, совсем не то, - преследовала и давила она меня своей правильностью.</w:t>
      </w:r>
    </w:p>
    <w:p>
      <w:pPr>
        <w:pStyle w:val="Normal"/>
        <w:bidi w:val="0"/>
        <w:spacing w:before="0" w:after="0"/>
        <w:ind w:left="0" w:right="0" w:firstLine="567"/>
        <w:rPr/>
      </w:pPr>
      <w:r>
        <w:rPr/>
        <w:t>Я зашел иначе:</w:t>
      </w:r>
    </w:p>
    <w:p>
      <w:pPr>
        <w:pStyle w:val="Normal"/>
        <w:bidi w:val="0"/>
        <w:spacing w:before="0" w:after="0"/>
        <w:ind w:left="0" w:right="0" w:firstLine="567"/>
        <w:rPr/>
      </w:pPr>
      <w:r>
        <w:rPr/>
        <w:t>- Читал я где-то о книгах кризисных эпох... в них, дескать, то и дело отцы соблазняют дочерей, братья сестер... Это в книгах, но в жизни? В жизни, Наташа? - Я повысил голос. - В нашей действительности!</w:t>
      </w:r>
    </w:p>
    <w:p>
      <w:pPr>
        <w:pStyle w:val="Normal"/>
        <w:bidi w:val="0"/>
        <w:spacing w:before="0" w:after="0"/>
        <w:ind w:left="0" w:right="0" w:firstLine="567"/>
        <w:rPr/>
      </w:pPr>
      <w:r>
        <w:rPr/>
        <w:t>- Опять не то, - сказала она, криво усмехаясь.</w:t>
      </w:r>
    </w:p>
    <w:p>
      <w:pPr>
        <w:pStyle w:val="Normal"/>
        <w:bidi w:val="0"/>
        <w:spacing w:before="0" w:after="0"/>
        <w:ind w:left="0" w:right="0" w:firstLine="567"/>
        <w:rPr/>
      </w:pPr>
      <w:r>
        <w:rPr/>
        <w:t>- Мне кажется, - возразил я с достоинством, - я взял верный тон, и твое поведение становится просто наглостью.</w:t>
      </w:r>
    </w:p>
    <w:p>
      <w:pPr>
        <w:pStyle w:val="Normal"/>
        <w:bidi w:val="0"/>
        <w:spacing w:before="0" w:after="0"/>
        <w:ind w:left="0" w:right="0" w:firstLine="567"/>
        <w:rPr/>
      </w:pPr>
      <w:r>
        <w:rPr/>
        <w:t>- Послушай, тебе надо отдохнуть.</w:t>
      </w:r>
    </w:p>
    <w:p>
      <w:pPr>
        <w:pStyle w:val="Normal"/>
        <w:bidi w:val="0"/>
        <w:spacing w:before="0" w:after="0"/>
        <w:ind w:left="0" w:right="0" w:firstLine="567"/>
        <w:rPr/>
      </w:pPr>
      <w:r>
        <w:rPr/>
        <w:t>- Отдохнуть?</w:t>
      </w:r>
    </w:p>
    <w:p>
      <w:pPr>
        <w:pStyle w:val="Normal"/>
        <w:bidi w:val="0"/>
        <w:spacing w:before="0" w:after="0"/>
        <w:ind w:left="0" w:right="0" w:firstLine="567"/>
        <w:rPr/>
      </w:pPr>
      <w:r>
        <w:rPr/>
        <w:t>- На тебя все это произвело слишком большое впечатление. Вероятно, и на меня произвело бы, окажись я на твоем месте. Посиди, развейся... Вот что, побудь пока в кухне, приди в чувство... хочешь вина? Ты очень славный... и я ничего не забыла, и ничего наглого в моем поведении нет. Я всегда стараюсь угодить тебе, только не всегда удается. Но и ты не суди меня очень уж строго, я не Бог, я живой человек, а не машина. В общем, я налью тебе вина. Посиди в кухне. А мы с папой тем временем приведем себя в порядок и выйдем к тебе.</w:t>
      </w:r>
    </w:p>
    <w:p>
      <w:pPr>
        <w:pStyle w:val="Normal"/>
        <w:bidi w:val="0"/>
        <w:spacing w:before="0" w:after="0"/>
        <w:ind w:left="0" w:right="0" w:firstLine="567"/>
        <w:rPr/>
      </w:pPr>
      <w:r>
        <w:rPr/>
        <w:t>- Вы с папой! - воскликнул я горько. - Но я совсем не хочу вас видеть.</w:t>
      </w:r>
    </w:p>
    <w:p>
      <w:pPr>
        <w:pStyle w:val="Normal"/>
        <w:bidi w:val="0"/>
        <w:spacing w:before="0" w:after="0"/>
        <w:ind w:left="0" w:right="0" w:firstLine="567"/>
        <w:rPr/>
      </w:pPr>
      <w:r>
        <w:rPr/>
        <w:t>- Его? А меня? И меня тоже? А тебе не кажется, что ты чересчур круто забираешь? Как видишь, я с тобой объясняюсь, а папа, может быть, вовсе не удосужится. Но так и должно быть. И я требую лишь одного: обвиняй во всем меня, а о папе не то что болтать всякий вздор за его спиной, но даже и помыслить плохо не смей.</w:t>
      </w:r>
    </w:p>
    <w:p>
      <w:pPr>
        <w:pStyle w:val="Normal"/>
        <w:bidi w:val="0"/>
        <w:spacing w:before="0" w:after="0"/>
        <w:ind w:left="0" w:right="0" w:firstLine="567"/>
        <w:rPr/>
      </w:pPr>
      <w:r>
        <w:rPr/>
        <w:t>Я досадливо махнул рукой и сказал:</w:t>
      </w:r>
    </w:p>
    <w:p>
      <w:pPr>
        <w:pStyle w:val="Normal"/>
        <w:bidi w:val="0"/>
        <w:spacing w:before="0" w:after="0"/>
        <w:ind w:left="0" w:right="0" w:firstLine="567"/>
        <w:rPr/>
      </w:pPr>
      <w:r>
        <w:rPr/>
        <w:t>- Мне лучше уйти.</w:t>
      </w:r>
    </w:p>
    <w:p>
      <w:pPr>
        <w:pStyle w:val="Normal"/>
        <w:bidi w:val="0"/>
        <w:spacing w:before="0" w:after="0"/>
        <w:ind w:left="0" w:right="0" w:firstLine="567"/>
        <w:rPr/>
      </w:pPr>
      <w:r>
        <w:rPr/>
        <w:t>- Почему? Ты считаешь, наш разговор недостаточно глубок и содержателен? Но - хорошо, пусть так. Может, лучше и впрямь не торопиться, отложить разговор... в виду особых обстоятельств. Давай поговорим завтра, приходи ко мне в магазин. Нам обязательно надо поговорить. Придешь?</w:t>
      </w:r>
    </w:p>
    <w:p>
      <w:pPr>
        <w:pStyle w:val="Normal"/>
        <w:bidi w:val="0"/>
        <w:spacing w:before="0" w:after="0"/>
        <w:ind w:left="0" w:right="0" w:firstLine="567"/>
        <w:rPr/>
      </w:pPr>
      <w:r>
        <w:rPr/>
        <w:t>- Не знаю... скорее всего, нет.</w:t>
      </w:r>
    </w:p>
    <w:p>
      <w:pPr>
        <w:pStyle w:val="Normal"/>
        <w:bidi w:val="0"/>
        <w:spacing w:before="0" w:after="0"/>
        <w:ind w:left="0" w:right="0" w:firstLine="567"/>
        <w:rPr/>
      </w:pPr>
      <w:r>
        <w:rPr/>
        <w:t>- Почему ты так говоришь?</w:t>
      </w:r>
    </w:p>
    <w:p>
      <w:pPr>
        <w:pStyle w:val="Normal"/>
        <w:bidi w:val="0"/>
        <w:spacing w:before="0" w:after="0"/>
        <w:ind w:left="0" w:right="0" w:firstLine="567"/>
        <w:rPr/>
      </w:pPr>
      <w:r>
        <w:rPr/>
        <w:t>- А ты не понимаешь?</w:t>
      </w:r>
    </w:p>
    <w:p>
      <w:pPr>
        <w:pStyle w:val="Normal"/>
        <w:bidi w:val="0"/>
        <w:spacing w:before="0" w:after="0"/>
        <w:ind w:left="0" w:right="0" w:firstLine="567"/>
        <w:rPr/>
      </w:pPr>
      <w:r>
        <w:rPr/>
        <w:t>- Разве у тебя не возникло мысли, что я в беде, что надо мной забрал власть злой человек и мне нужно помочь? Почему же ты так говоришь? Нет, нам просто необходимо объясниться. Обещай, что придешь.</w:t>
      </w:r>
    </w:p>
    <w:p>
      <w:pPr>
        <w:pStyle w:val="Normal"/>
        <w:bidi w:val="0"/>
        <w:spacing w:before="0" w:after="0"/>
        <w:ind w:left="0" w:right="0" w:firstLine="567"/>
        <w:rPr/>
      </w:pPr>
      <w:r>
        <w:rPr/>
        <w:t>- Ладно... Ничего обещать я не стану, но я, наверно, приду, только пообещай, что мы будем говорить серьезно, шуток я больше не потерплю.</w:t>
      </w:r>
    </w:p>
    <w:p>
      <w:pPr>
        <w:pStyle w:val="Normal"/>
        <w:bidi w:val="0"/>
        <w:spacing w:before="0" w:after="0"/>
        <w:ind w:left="0" w:right="0" w:firstLine="567"/>
        <w:rPr/>
      </w:pPr>
      <w:r>
        <w:rPr/>
        <w:t>По ее глазам было видно, что взятое с меня слово кое-что значит для нее. Не помню, как добрался домой. Полагаю, что у меня подгибались ноги, когда я возвращался в свое логово-святилище, неудовлетворенный, голодный, злой и разбитый. Со мной происходило, или непрошенно повторялось, то, чего давно уже не бывало, со времен далекой юности, когда я верил, что нет иного высшего счастья, как встретить необыкновенную, красивую, ни на кого не похожую девушку и что нет ничего труднее, чем подступиться к ней. Все мечты в той или иной форме сбываются, чаще всего неузнаваемо, карикатурно и запоздало, моя осуществилась тоже, я встретил такую девушку. И с этой девушкой происходит то, чего ни с кем и никогда не происходило. Сейчас, когда я столкнулся с этим исключением из общего правила лицом к лицу, понимаю и чувствую, я не в состоянии верить, что подобные истории случаются не только в книгах и воспаленном воображении разных безумцев. Впрочем, в отношении Иннокентия Владимировича все выглядит донельзя правдоподобно, и его действия отмечены хладнокровием, продуманностью и даже неким особым благоразумием, но я вижу в нем лишь подлеца и настолько спокоен в этом воззрении, что воспринимаю его действия без изумления и гнева. Но Наташа, живая, горячая плоть, раскрывшаяся как обман всех моих представлений о морали и чести и как мое унижение, что мне думать о ней? Кажется, я, обладая этой плотью, ни секунды не был уверен до конца в прочности этого обладания, зато другой, мой соперник, наверное, и не ведает никаких сомнений, приходит и берет, когда ему заблагорассудится. А когда я напоминаю себе, что этот другой - ее отец и что это имеет, видимо, какое-то значение, мой разум вываливается за всякие пределы, расползается, теряет форму, это уже разум бесноватого, и все мое существо наполняется ее телом, достигшим невероятных, совершенно огромных размеров, Бог ты мой! это уже смеющийся вулкан, через который мне ни в каком бесновании не перепрыгнуть, - и еще вчера у меня было прикосновение к нему, причастность, но как все оказалось хрупко, с какой наивной и лукавой ловкостью переменились все роли, каким я сам оказался незначительным и беспомощным!</w:t>
      </w:r>
    </w:p>
    <w:p>
      <w:pPr>
        <w:pStyle w:val="Normal"/>
        <w:bidi w:val="0"/>
        <w:spacing w:before="0" w:after="0"/>
        <w:ind w:left="0" w:right="0" w:firstLine="567"/>
        <w:rPr/>
      </w:pPr>
      <w:r>
        <w:rPr/>
        <w:t>Я провел бессоную ночь. Тьма двигалась нескончаемыми караванами теней по бледной пустыне потолка. Затерявшись в бессонице, я не спрашивал себя, пойду ли завтра в книжный подвальчик, я твердо знал, что не пойду, что это невозможно, что я ужасно, немыслимо оскорблен. Но к утру печать, скрепленная силой моего достоинства, размягчела и поредела, и мной овладел страх потерять Наташу навсегда. С женщиной, не похожей ни на кого, не расстаются до тех пор, пока причины, толкающие к разлуке, не выходят за границы земных обид и недоразумений. А в том, что она делает с отцом, нет ничего сверхъестественного. Ведь я мог и не узнать! Я мог оставаться в неведении, и все продолжалось бы наилучшим образом до самой развязки, возможно, до нашей свадьбы. Почему же так? Все было так хорошо, на редкость благополучно, и все изменилось к худшему, все полетело к черту только оттого, что я узнал. Но мало ли чего я не знаю! Я не в состоянии знать все, однако это не мешает мне в тех или иных обстоятельствах чувствовать себя превосходно. Почему же я должен потерять Наташу и навсегда впитать в себя горечь потери, а не остаться с нею и, как бы забывая о своем знании, еще получать мгновения блаженства? Что я узнал - это не более чем случайность, нет никаких оснований думать, что я непременно должен был узнать, я мог никогда ничего не узнать, и это было бы, кажется, больше похоже на правду, это было бы достоверно, жизненно. Есть вещи, которые человеку и не следует знать, тогда как знание, навязанное мне случаем, смахивает на какое-то надувательство. Я кем-то обманут. Мы трое обмануты, с нами сделали совсем не то, что нужно было и что предполагалось, и можно понять досаду Иннокентия Владимировича и Наташи, даже если после моего ухода они закончили начатое, вполне насытив свою страсть.</w:t>
      </w:r>
    </w:p>
    <w:p>
      <w:pPr>
        <w:pStyle w:val="Normal"/>
        <w:bidi w:val="0"/>
        <w:spacing w:before="0" w:after="0"/>
        <w:ind w:left="0" w:right="0" w:firstLine="567"/>
        <w:rPr/>
      </w:pPr>
      <w:r>
        <w:rPr/>
        <w:t>На следующий день я отправился к ней. Я на что-то надеялся в предстоящем объяснении, на какой-то неожиданный поворот, который все разрешит, уладит, который примирит меня с вопиющими противоречиями действительности. Я рассчитал так, чтобы прийти в обеденный перерыв, когда мы сможем без помех запереться с ней в подвальчике и все обсудить. Момент предстоит волнующий, мы останемся один на один, я, вооруженный обвинением против ее низости и греха, и она, ищущая снисхождения у моей чрезмерной, может быть, взыскательности. Вот когда культура, к которой я поднялся сквозь голод, непонимание и прочие лишения, поможет мне быть не только грозным судьей, но и милосердным спасителем заблудшей овцы. День выдался морозный, солнечный, ясный, и красота нашего города, помещенная в легком воздухе как игрушка, заново обстроилась и прихорошилась. Свежая древность улиц, разогнавших тягостные сны преходящих времен и безвременья, наполнила меня сознанием единства с миром, который непоколебим, пока стоят эти большие вычурные дома. Однако у входа в подвальчик я еще издали увидел Наташу и ее отца, о чем-то оживленно беседовавших, и тогда я просто и ошалело повернул вспять, помчался в обратном направлении, под торчками голых и сверкающих льдинками ветвей, старательно выписывающих перспективу моего пути.</w:t>
      </w:r>
    </w:p>
    <w:p>
      <w:pPr>
        <w:pStyle w:val="Normal"/>
        <w:bidi w:val="0"/>
        <w:spacing w:before="0" w:after="0"/>
        <w:ind w:left="0" w:right="0" w:firstLine="567"/>
        <w:rPr/>
      </w:pPr>
      <w:r>
        <w:rPr/>
        <w:t>Наташа заметила меня и, кажется, вскрикнула, - какие могут быть сомнения? - она вскрикнула, призывая меня не делать глупостей, не убегать, и это было и странно, и восхитительно, и благоразумно, и очень живо, однако я не мог вернуться к ней, пока там находился Иннокентий Владимирович, "папа", досадовавший, что я вновь путаюсь у него под ногами, и равнодушно смотревший, как я улепетываю. Возможно, сложная, как если бы надуманная комичность ситуации выкристаллизовала в нем убеждение, что я сам по себе не Бог весть какой серьезный соперник, но капризы и непредсказуемость поведения дочери весьма повышают мои шансы. Я успел разглядеть, что он втолковывал что-то Наташе со страстью, какой я от него и не ожидал, а когда Наташа вскрикнула обо мне, он сразу впал в целительное равнодушие, в усталость художника, подарившего миру свой бесценный талант, а в ответ получившего дурашливую или наглую, тупую гримасу. Теперь я бесславно бежал прочь, глотая обжигающий мороз и неловко выбрасывая перед собой голодные ноги, вырвался на пустынную улицу, где громоздились по бокам двухэтажные каменные коробки, и быстро зашагал по ее медленному и ровному подъему к руинам храма на горизонте. Город широко расплеснулся вокруг. Я выбивался из последних сил. Постоянное недоедание делало меня легкой добычей для любого преследователя, тем более для девицы, которую заботливый папаша обеспечивает всем необходимым даже в преизбытке. Обернувшись, я увидел настигающую меня Наташу, которая знаками приказывала мне остановиться, а то даже как будто и грозила пальчиком. Я ускорил шаг, остро сознавая всю смехотворность моего положения, ибо я попросту уносил ноги от праведного негодования своей любовницы, возмущенной тем, что я не пожелал ее выслушать. Чтобы обмануть и запутать ее, я свернул в узкий, кривой переулок, а поскольку там высилась над пустырем церквушка, я обогнул ее белое округлое крыло с зарешеченными оконцами, возле которого очутился, и вошел внутрь, надеясь, что Наташа не догадается, куда повела меня дорога бегства. Усталость сделала меня суровым, и я не хотел ее видеть. Даже в глубине моей души не оставалось места надежде, что она все-таки догадается.</w:t>
      </w:r>
    </w:p>
    <w:p>
      <w:pPr>
        <w:pStyle w:val="Normal"/>
        <w:bidi w:val="0"/>
        <w:spacing w:before="0" w:after="0"/>
        <w:ind w:left="0" w:right="0" w:firstLine="567"/>
        <w:rPr/>
      </w:pPr>
      <w:r>
        <w:rPr/>
        <w:t>***</w:t>
      </w:r>
    </w:p>
    <w:p>
      <w:pPr>
        <w:pStyle w:val="Normal"/>
        <w:bidi w:val="0"/>
        <w:spacing w:before="0" w:after="0"/>
        <w:ind w:left="0" w:right="0" w:firstLine="567"/>
        <w:rPr/>
      </w:pPr>
      <w:r>
        <w:rPr/>
        <w:t>Церквушку восстанавливали, но возле иконостаса, похоже, проводились уже службы. Внутри было пусто, и я пошел между голыми обшарпанными стенами, изображая интерес и усилия воображения, рисовавшего мне первоначальную прелесть этого святого места. Старуха, торговавшая у входа свечками, крестиками и книгами житий божьих угодников, с инстинктивной проницательностью бывалой прихожанки угадала во мне богоотступника, но, обремененная ответственностью за имущество храма, не сообразила, что на всем свете белом не встретишь животного более безвредного, чем я, и откровенно следила за мной. Попытки отгородиться от ее враждебности стеной презрения лопались, как мыльные пузыри, и мне не оставалось иного, как бросать окрест себя взгляды мелкого воришки. Кое-где виднелись дешевенькие примитивные иконы, которые собрали, должно быть, по принципу "с миру по нитке", но они тронули меня, я представил себе, как простые люди, не попавшие на пир новых хищников, но, конечно, и не выброшенные еще на помойки, на свалки, несут своей церкви эти скромные дары. Я же не был даже и с ними. Странный путь уготовил я себе! Убежать с улицы от преследования разгорячившейся любовницы, а в церкви под влиянием подозрительной сторожихи уподобиться хитрому лису, промышляющему, впрочем, по мелочи, - это как-то и естественно для меня при всей обширности моих познаний и основательности моего волеизъявления, столь свободного во всех отношениях. На запачканных известью козлах трудился художник, выводя роспись, а внизу, высунув язык, вис на веревке его сумасшедший помощник. Оба они трудом славили Господа, каждый в меру своих способностей. Символизировали Россию, старую и вечно обновляющуюся. Стоило мне скрыться с глаз старухи за колонной, она тотчас ринулась совершать подвиг моей поимки, выросла рядом и уставилась на меня, прослеживая взглядом, чем я интересуюсь в особенности. Но интересоваться было нечем, кроме ее враждебного недоверия и жестокой бдительности, и я заговорил с нею сладким голосом, пытаясь рассеять ее страхи. Ее душа мгновенно оттаяла. Она рассказала мне, что храм вернули верующим, но восстанавливать его приходится собственными силами, и при этом она выразительно повела рукой в сторону помощника, который своим скорбнодушием углублял духовную жизнь церкви, но в качестве труженика умел только дергать за веревочку.</w:t>
      </w:r>
    </w:p>
    <w:p>
      <w:pPr>
        <w:pStyle w:val="Normal"/>
        <w:bidi w:val="0"/>
        <w:spacing w:before="0" w:after="0"/>
        <w:ind w:left="0" w:right="0" w:firstLine="567"/>
        <w:rPr/>
      </w:pPr>
      <w:r>
        <w:rPr/>
        <w:t>- Вот бы вы и приходили нам помогать, - закончила она уже с симпатией ко мне и даже какими-то иллюзиями на мой счет.</w:t>
      </w:r>
    </w:p>
    <w:p>
      <w:pPr>
        <w:pStyle w:val="Normal"/>
        <w:bidi w:val="0"/>
        <w:spacing w:before="0" w:after="0"/>
        <w:ind w:left="0" w:right="0" w:firstLine="567"/>
        <w:rPr/>
      </w:pPr>
      <w:r>
        <w:rPr/>
        <w:t>Деньги они платить не станут, но ведь обедом накормят, подумал я. Я не в силах ни доказать существование Бога, ни опровергнуть его, но церковь заметна и необходима, она вкладывает в душе человека волю быть. Неожиданно очутившись в церкви, я не осознал себя счастливчиком, которому само провидение указало верный путь спасения от греховности, или отчаявшимся грешником, которому наконец-то забрезжило обретение умиротворения. Чувствуя, что снаружи скребется когтями моя порочная подруга, я внимал речам богобоязненной старухи не без умиления, и желание последовать ее совету подстегивалось во мне не только помыслами о тарелке супа, но и открывавшейся возможностью вступить на стезю смирения. Я уже воображал, как добросовестно буду трудиться здесь, рядом с молчаливым, вдумчивым художником и выставляющим язык дебилом, и заслужу уважение этих тихих людей.</w:t>
      </w:r>
    </w:p>
    <w:p>
      <w:pPr>
        <w:pStyle w:val="Normal"/>
        <w:bidi w:val="0"/>
        <w:spacing w:before="0" w:after="0"/>
        <w:ind w:left="0" w:right="0" w:firstLine="567"/>
        <w:rPr/>
      </w:pPr>
      <w:r>
        <w:rPr/>
        <w:t>Я словно пробудился от долгой спячки. Но трезвость мысли имела обыкновение просыпаться на мгновение раньше тела, и я уже знал, что мне нечего пообещать поверившей в меня старушке, даже если я выйду из церкви в полной уверенности, что еще вернусь сюда. Я вышел и на улице нос к носу столкнулся с Наташей. Она свежо засмеялась.</w:t>
      </w:r>
    </w:p>
    <w:p>
      <w:pPr>
        <w:pStyle w:val="Normal"/>
        <w:bidi w:val="0"/>
        <w:spacing w:before="0" w:after="0"/>
        <w:ind w:left="0" w:right="0" w:firstLine="567"/>
        <w:rPr/>
      </w:pPr>
      <w:r>
        <w:rPr/>
        <w:t>- Видишь, - воскликнула она, - я покорно ждала поодаль, ведь не такой грешнице, как я, нарушать твое уединение и молитву.</w:t>
      </w:r>
    </w:p>
    <w:p>
      <w:pPr>
        <w:pStyle w:val="Normal"/>
        <w:bidi w:val="0"/>
        <w:spacing w:before="0" w:after="0"/>
        <w:ind w:left="0" w:right="0" w:firstLine="567"/>
        <w:rPr/>
      </w:pPr>
      <w:r>
        <w:rPr/>
        <w:t>- Не понимаю, что тебя забавляет, - ответил я раздраженно. Я скользил удивленным и как будто обиженным взглядом по улице. Любовь к Богу выше любви к женщине, торгующей книгами в подвале, пусть даже редкими и очень хорошими книгами, но я не чувствовал в себе силы познать и признать Бога, а Наташа, я полагал, ускользнет от меня сейчас, я прогоню ее, заставлю уйти тем, что не окажу ей должных знаков внимания. И в неизвестности, куда она канет, она, может быть, сравняется для меня с Богом. Мне было чему удивляться. Она сказала над моим увядающим ухом:</w:t>
      </w:r>
    </w:p>
    <w:p>
      <w:pPr>
        <w:pStyle w:val="Normal"/>
        <w:bidi w:val="0"/>
        <w:spacing w:before="0" w:after="0"/>
        <w:ind w:left="0" w:right="0" w:firstLine="567"/>
        <w:rPr/>
      </w:pPr>
      <w:r>
        <w:rPr/>
        <w:t>- Давай уйдем отсюда. Здесь ты воображаешь, будто находишься под защитой этих стен, - небрежный жест в сторону церквушки, жуткая выходка грешницы, - а я хочу, чтобы ты остался без защиты.</w:t>
      </w:r>
    </w:p>
    <w:p>
      <w:pPr>
        <w:pStyle w:val="Normal"/>
        <w:bidi w:val="0"/>
        <w:spacing w:before="0" w:after="0"/>
        <w:ind w:left="0" w:right="0" w:firstLine="567"/>
        <w:rPr/>
      </w:pPr>
      <w:r>
        <w:rPr/>
        <w:t>- Что же это за мужчина, если он беззащитен? - пробормотал я.</w:t>
      </w:r>
    </w:p>
    <w:p>
      <w:pPr>
        <w:pStyle w:val="Normal"/>
        <w:bidi w:val="0"/>
        <w:spacing w:before="0" w:after="0"/>
        <w:ind w:left="0" w:right="0" w:firstLine="567"/>
        <w:rPr/>
      </w:pPr>
      <w:r>
        <w:rPr/>
        <w:t>- Я хочу... сегодня, сейчас... чтобы ты был предельно откровенен со мной, искренен, как ребенок. Будь моим. Давай-ка двигаться в сторону магазина, у меня кончается перерыв. Хотя бы несколько минут ты должен принадлежать мне.</w:t>
      </w:r>
    </w:p>
    <w:p>
      <w:pPr>
        <w:pStyle w:val="Normal"/>
        <w:bidi w:val="0"/>
        <w:spacing w:before="0" w:after="0"/>
        <w:ind w:left="0" w:right="0" w:firstLine="567"/>
        <w:rPr/>
      </w:pPr>
      <w:r>
        <w:rPr/>
        <w:t>Мы пошли вниз той широкой и скучной улицей, по которой я убегал от Наташи. Я опять удивлялся прозрачности и наполненности неведомым воздуха. Наташа, заключенная в строгий рисунок черного пальто, была необыкновенно хороша собой. Я ответил на ее слова, не вызвавшие у меня ничего, кроме грусти:</w:t>
      </w:r>
    </w:p>
    <w:p>
      <w:pPr>
        <w:pStyle w:val="Normal"/>
        <w:bidi w:val="0"/>
        <w:spacing w:before="0" w:after="0"/>
        <w:ind w:left="0" w:right="0" w:firstLine="567"/>
        <w:rPr/>
      </w:pPr>
      <w:r>
        <w:rPr/>
        <w:t>- Сегодня ты ждешь от меня откровенности, а что мешало нам быть откровенными друг с другом с самого начала? Да я и сейчас думаю, что тебе не в чем меня упрекнуть. Я был открыт... я думаю, что достаточно постарался и даже преуспел в этом, не так ли? Ну, допустим, я не распространялся о своей бедности, но я и не скрывал ее... и зачем же я буду говорить о своей нищете, если не она, с моей точки зрения, определяет мою сущность? В общем, я чист перед тобой. Я не сделал тебе ничего плохого... можешь добавить: просто не успел. Принимаю твою оговорку. Но ты... ты же знала, что обманываешь меня, сознательно шла на обман, была со мной и была с другим человеком и, может быть, смеялась надо мной, когда была с ним.</w:t>
      </w:r>
    </w:p>
    <w:p>
      <w:pPr>
        <w:pStyle w:val="Normal"/>
        <w:bidi w:val="0"/>
        <w:spacing w:before="0" w:after="0"/>
        <w:ind w:left="0" w:right="0" w:firstLine="567"/>
        <w:rPr/>
      </w:pPr>
      <w:r>
        <w:rPr/>
        <w:t>- Глупости! - резко оборвала она мою бессвязную болтовню. - Мне и в голову не приходило смеяться над тобой.</w:t>
      </w:r>
    </w:p>
    <w:p>
      <w:pPr>
        <w:pStyle w:val="Normal"/>
        <w:bidi w:val="0"/>
        <w:spacing w:before="0" w:after="0"/>
        <w:ind w:left="0" w:right="0" w:firstLine="567"/>
        <w:rPr/>
      </w:pPr>
      <w:r>
        <w:rPr/>
        <w:t>- Значит, он смеялся!</w:t>
      </w:r>
    </w:p>
    <w:p>
      <w:pPr>
        <w:pStyle w:val="Normal"/>
        <w:bidi w:val="0"/>
        <w:spacing w:before="0" w:after="0"/>
        <w:ind w:left="0" w:right="0" w:firstLine="567"/>
        <w:rPr/>
      </w:pPr>
      <w:r>
        <w:rPr/>
        <w:t>- Папа? Хорошего же ты о нем мнения! А он, между прочим, отзывался о тебе только уважительно, он хочет, чтобы наша свадьба состоялась. Вчера он очень расстроился, боится, что ты истолкуешь превратно... так и сказал: Саша человек в своем роде неискушенный, чистый, непосредственный, и мне будет жаль, если он после того, что увидел, будет думать о нас плохо. Грустно ронять себя в глазах хороших людей, жалко терять добрых друзей, вот что он сказал. А ты...</w:t>
      </w:r>
    </w:p>
    <w:p>
      <w:pPr>
        <w:pStyle w:val="Normal"/>
        <w:bidi w:val="0"/>
        <w:spacing w:before="0" w:after="0"/>
        <w:ind w:left="0" w:right="0" w:firstLine="567"/>
        <w:rPr/>
      </w:pPr>
      <w:r>
        <w:rPr/>
        <w:t>Я вскипел, но слов у меня не вышло, и я лишь жестами показал, что больше не потерплю насмешек и издевательств. Наташа засмеялась.</w:t>
      </w:r>
    </w:p>
    <w:p>
      <w:pPr>
        <w:pStyle w:val="Normal"/>
        <w:bidi w:val="0"/>
        <w:spacing w:before="0" w:after="0"/>
        <w:ind w:left="0" w:right="0" w:firstLine="567"/>
        <w:rPr/>
      </w:pPr>
      <w:r>
        <w:rPr/>
        <w:t>- Ты полагаешь, я могла рассказать обо всем, что происходит у меня с папой? Это я должна была как раз скрывать.</w:t>
      </w:r>
    </w:p>
    <w:p>
      <w:pPr>
        <w:pStyle w:val="Normal"/>
        <w:bidi w:val="0"/>
        <w:spacing w:before="0" w:after="0"/>
        <w:ind w:left="0" w:right="0" w:firstLine="567"/>
        <w:rPr/>
      </w:pPr>
      <w:r>
        <w:rPr/>
        <w:t>- Вот так все просто?</w:t>
      </w:r>
    </w:p>
    <w:p>
      <w:pPr>
        <w:pStyle w:val="Normal"/>
        <w:bidi w:val="0"/>
        <w:spacing w:before="0" w:after="0"/>
        <w:ind w:left="0" w:right="0" w:firstLine="567"/>
        <w:rPr/>
      </w:pPr>
      <w:r>
        <w:rPr/>
        <w:t>Она серьезно покачала головой:</w:t>
      </w:r>
    </w:p>
    <w:p>
      <w:pPr>
        <w:pStyle w:val="Normal"/>
        <w:bidi w:val="0"/>
        <w:spacing w:before="0" w:after="0"/>
        <w:ind w:left="0" w:right="0" w:firstLine="567"/>
        <w:rPr/>
      </w:pPr>
      <w:r>
        <w:rPr/>
        <w:t>- Напротив, все очень сложно. Просто решался только вопрос, скрывать от тебя правду или нет. Да он вовсе не стоял. Я бы никогда тебе этого не рассказала. Но раз уж все открылось, стало еще проще. Я не обманывала тебя, Саша, я всего лишь жила как можно удобнее и естественнее для себя, для тебя и для папы, я всего лишь считала, что мои отношения с папой тебя не касаются. И продолжаю так считать.</w:t>
      </w:r>
    </w:p>
    <w:p>
      <w:pPr>
        <w:pStyle w:val="Normal"/>
        <w:bidi w:val="0"/>
        <w:spacing w:before="0" w:after="0"/>
        <w:ind w:left="0" w:right="0" w:firstLine="567"/>
        <w:rPr/>
      </w:pPr>
      <w:r>
        <w:rPr/>
        <w:t>- Замечательная логика! - воскликнул я. - Все это мне снится, да?</w:t>
      </w:r>
    </w:p>
    <w:p>
      <w:pPr>
        <w:pStyle w:val="Normal"/>
        <w:bidi w:val="0"/>
        <w:spacing w:before="0" w:after="0"/>
        <w:ind w:left="0" w:right="0" w:firstLine="567"/>
        <w:rPr/>
      </w:pPr>
      <w:r>
        <w:rPr/>
        <w:t>От быстрой ходьбы у меня перехватывало дыхание, а ей, Наташе, все было нипочем, она была молода и могла носиться по заснеженным и замороженным улицам, как жеребец на лугу, и это мешало мне чувствовать себя взрослым, бывалым человеком, которому представился случай распечь и наставить на путь истинный вздорную и дерзкую девчонку, вздумавшую прилепиться к нему. Она, видимо, и не предполагала, что между нами могут быть какие-либо другие отношения, кроме как общение на равных, в несколько даже развязном стиле, а если и чувствовала мое нынешнее сопротивление такому общению, если угадывала мое желание бросить моральный вызов ей и ее отцу, то, судя по всему, склонялась к готовности взять в ответ какой-то покровительственный тон. Оно и пусть бы, в конце концов мы были любовниками, еще вчера я жутко доверял ей, я был влюблен в нее, и мне случалось млеть перед нею, расслабляться и испытывать потребность отдаться ей во власть. Однако она обманула меня. И как любовник обманутый, я должен был вспомнить не только о своем человеческом достоинстве, попранном и взывающем к мщению, но и о своем возрасте.</w:t>
      </w:r>
    </w:p>
    <w:p>
      <w:pPr>
        <w:pStyle w:val="Normal"/>
        <w:bidi w:val="0"/>
        <w:spacing w:before="0" w:after="0"/>
        <w:ind w:left="0" w:right="0" w:firstLine="567"/>
        <w:rPr/>
      </w:pPr>
      <w:r>
        <w:rPr/>
        <w:t>- Никак не пойму, - заговорила она проникновенно, - что тебя беспокоит... что у меня есть любовник помимо тебя или что этот любовник мой папа? В какой роли ты выступаешь - оскорбленного жениха или возмущенного моралиста?</w:t>
      </w:r>
    </w:p>
    <w:p>
      <w:pPr>
        <w:pStyle w:val="Normal"/>
        <w:bidi w:val="0"/>
        <w:spacing w:before="0" w:after="0"/>
        <w:ind w:left="0" w:right="0" w:firstLine="567"/>
        <w:rPr/>
      </w:pPr>
      <w:r>
        <w:rPr/>
        <w:t>- Начнем с того, что этот любовник - твой отец...</w:t>
      </w:r>
    </w:p>
    <w:p>
      <w:pPr>
        <w:pStyle w:val="Normal"/>
        <w:bidi w:val="0"/>
        <w:spacing w:before="0" w:after="0"/>
        <w:ind w:left="0" w:right="0" w:firstLine="567"/>
        <w:rPr/>
      </w:pPr>
      <w:r>
        <w:rPr/>
        <w:t>- Нет, этим и закончим, - звонко перебила она. - В этом все, этим все объясняется. Мне всегда зрелые мужчины нравились больше всяких подростков и юношей, но одно это еще не толкнуло бы меня в объятия родителя...</w:t>
      </w:r>
    </w:p>
    <w:p>
      <w:pPr>
        <w:pStyle w:val="Normal"/>
        <w:bidi w:val="0"/>
        <w:spacing w:before="0" w:after="0"/>
        <w:ind w:left="0" w:right="0" w:firstLine="567"/>
        <w:rPr/>
      </w:pPr>
      <w:r>
        <w:rPr/>
        <w:t>- Он тебя заставил!</w:t>
      </w:r>
    </w:p>
    <w:p>
      <w:pPr>
        <w:pStyle w:val="Normal"/>
        <w:bidi w:val="0"/>
        <w:spacing w:before="0" w:after="0"/>
        <w:ind w:left="0" w:right="0" w:firstLine="567"/>
        <w:rPr/>
      </w:pPr>
      <w:r>
        <w:rPr/>
        <w:t>- Тебя интересуют подробности? Хочется знать, как мы сблизились или, если угодно, как он совратил меня? Нет, наверное, ты так любишь меня, что наслаждаешься даже мучениями, которые я тебе причиняю, и тебе нужно, чтобы я рассказывала, как бываю с другим, а у тебя при этом леденела кровь и сердечко сжималось от боли и безысходности. Но если ты готов принять нравственную или даже физическую смерть от моих рук, значит, я для тебя что-то побольше, чем глупая девчонка, которую соблазнил собственный отец и которая, в свою очередь, пытается обвести вокруг пальца тебя? Только я не буду делиться с тобой подробностями. Мой папа... поверишь ли, я люблю его и как виновника моих дней, и как любовника, и как героя моего романа...</w:t>
      </w:r>
    </w:p>
    <w:p>
      <w:pPr>
        <w:pStyle w:val="Normal"/>
        <w:bidi w:val="0"/>
        <w:spacing w:before="0" w:after="0"/>
        <w:ind w:left="0" w:right="0" w:firstLine="567"/>
        <w:rPr/>
      </w:pPr>
      <w:r>
        <w:rPr/>
        <w:t>- Какую же роль ты отводишь мне? - воскликнул я с тоской.</w:t>
      </w:r>
    </w:p>
    <w:p>
      <w:pPr>
        <w:pStyle w:val="Normal"/>
        <w:bidi w:val="0"/>
        <w:spacing w:before="0" w:after="0"/>
        <w:ind w:left="0" w:right="0" w:firstLine="567"/>
        <w:rPr/>
      </w:pPr>
      <w:r>
        <w:rPr/>
        <w:t>Она сказала внушительно:</w:t>
      </w:r>
    </w:p>
    <w:p>
      <w:pPr>
        <w:pStyle w:val="Normal"/>
        <w:bidi w:val="0"/>
        <w:spacing w:before="0" w:after="0"/>
        <w:ind w:left="0" w:right="0" w:firstLine="567"/>
        <w:rPr/>
      </w:pPr>
      <w:r>
        <w:rPr/>
        <w:t>- Тебе в действительности наплевать на мою с папой историю... на всякую там нравственность!.. ты хочешь воспользоваться фактом, докопаться до неких сокровенных тайн, добраться до последних пределов и восклицать: что есть зло? что есть добро? что есть истина? Но я не средство для достижения твоих целей. Я живой человек. И папа тоже. Знаешь, я скажу тебе так... будешь обличать меня с высоты своей безупречной морали, окажется, что по-человечески хорошо, по-настоящему тепло, сыто и светло там, где я, а не ты. Спустишься с небес и попробуешь втоптать меня в грязь, я окажусь в заоблачной выси, а ты в грязи. Так что лучше попытайся-ка быть таким, как я, одного поля со мной ягодой. Спрячься во мне, когда папа в очередной раз пожелает войти в меня, и кричи как зверь, нору которого охотники и собаки обложили со всех сторон, реви, плачь и скаль клыки, как раненый волк, потеряй голову от ужаса, отчаяния и злобы, вступи, наконец, в настоящую близость со мной.</w:t>
      </w:r>
    </w:p>
    <w:p>
      <w:pPr>
        <w:pStyle w:val="Normal"/>
        <w:bidi w:val="0"/>
        <w:spacing w:before="0" w:after="0"/>
        <w:ind w:left="0" w:right="0" w:firstLine="567"/>
        <w:rPr/>
      </w:pPr>
      <w:r>
        <w:rPr/>
        <w:t>Я внял ее метафорам и сказал:</w:t>
      </w:r>
    </w:p>
    <w:p>
      <w:pPr>
        <w:pStyle w:val="Normal"/>
        <w:bidi w:val="0"/>
        <w:spacing w:before="0" w:after="0"/>
        <w:ind w:left="0" w:right="0" w:firstLine="567"/>
        <w:rPr/>
      </w:pPr>
      <w:r>
        <w:rPr/>
        <w:t>- Ты полагаешь, я иду с тобой, говорю с тобой, а что там теснится вот под этим пальто, - я взял ее за пуговицу, подергал, - меня не интересует вовсе? Да я с ума схожу! Ты решила соблазнять меня тем, чем я и без того давно соблазнен. Я схожу с ума по твоему телу, Наташа. И уже поэтому ты для меня не глупая девчонка, и никакое не средство для достижение моих целей, а существо высшего порядка, весь Бог, вся природа, весь этот день и все это небо. Конечно, когда приходит минута отрезвления, а она всякий раз приходит неизбежно, вместе с ней возвращается и моя свобода, которой тебе вовек не победить. Прости, я говорю выспренне, и это глупо, но я говорю то, что думаю. И быть с тобой я хочу именно по-человечески, в человеческом тепле, и совсем не хочу втаптывать тебя в грязь. Праздник возможен, даже теперь. Но я слишком хорошо знаю жизнь и людей, чтобы хоть на миг поверить, что он будет длиться до бесконечности... Ну, что действительно возможно, так это потерять форму, но как раз этого я и не хочу, не хочу стать рыхлым, податливым, раствориться в какой-то теплой каше и жить, не понимая, что и почему со мной происходит...</w:t>
      </w:r>
    </w:p>
    <w:p>
      <w:pPr>
        <w:pStyle w:val="Normal"/>
        <w:bidi w:val="0"/>
        <w:spacing w:before="0" w:after="0"/>
        <w:ind w:left="0" w:right="0" w:firstLine="567"/>
        <w:rPr/>
      </w:pPr>
      <w:r>
        <w:rPr/>
        <w:t>- Своим настойчивым желанием узнать подробности ты унижаешь меня, проговорила Наташа, и ее лицо исказила страдальческая гримаса. - Тебе даже не важно знать, до каких пор я готова терпеть, ты очень разгорячился, дорогой... ты одурманен видениями, тебе кажется, что ты погружаешь нож в мою горячую, дымящуюся плоть и поворачиваешь, поворачиваешь его и слушаешь мои жалобные стоны. А в каком-то смысле так оно и есть... Но я тоже схожу с ума... Может быть, в отличие от тебя, я не так ясно представляю себе причину моего сумасшествия или, скажем, объект моего вожделения, но я не в себе, это уж как пить дать, а потому, милый, ради Бога, вот тебе и причины, и подробности, и толкования, вот я вся перед тобой, вывернутая наизнанку... я у твоих ног! Хочешь - убей меня. Другое дело папа, он у меня до некоторой степени в руках, потому что я всегда вправе сказать ему: грех не в нашем кровосмешении, грех в том, что ты словно лишь для того взрастил меня, чтобы воспользоваться мной как женщиной, и за это я всегда буду с тебя взыскивать, сколь бы ни был ты мне дорог и люб, мой бесценный родитель и мужчина. Как мужчина, Сашенька, он неизмеримо выше тебя, можешь поверить мне на слово. Но ты свободен, а он нет, ты можешь убить меня, он - нет. Зачем он нужен будет мне, когда одряхлеет и от его мужских достоинств не останется ничего, кроме приятных воспоминаний? Если говорить честно, я попросту убиваю его своей молодостью. И я не уверена, что сохраню хоть каплю жалости к нему, когда пробьет его последний час.</w:t>
      </w:r>
    </w:p>
    <w:p>
      <w:pPr>
        <w:pStyle w:val="Normal"/>
        <w:bidi w:val="0"/>
        <w:spacing w:before="0" w:after="0"/>
        <w:ind w:left="0" w:right="0" w:firstLine="567"/>
        <w:rPr/>
      </w:pPr>
      <w:r>
        <w:rPr/>
        <w:t>- Двое сумасшедших в одной упряжке это уже слишком, - попытался я улыбнуться. - Запутаемся...</w:t>
      </w:r>
    </w:p>
    <w:p>
      <w:pPr>
        <w:pStyle w:val="Normal"/>
        <w:bidi w:val="0"/>
        <w:spacing w:before="0" w:after="0"/>
        <w:ind w:left="0" w:right="0" w:firstLine="567"/>
        <w:rPr/>
      </w:pPr>
      <w:r>
        <w:rPr/>
        <w:t>- Ну нет, теперь не выкручивайся! - перебила она. - Поздно. Ты сам этого захотел, так что теперь слушай. Из-за него я потеряла разум, но и ты норовишь выбить почву из-под моих ног. Я хочу, чтобы вы оба страдали так же, как страдаю я. Но как он красив! Он действительно герой моего романа, юноша и мужчина моей мечты. Когда он действует как мой любовник, знаешь, он отчасти как бы перестает быть моим отцом, а то, что он все-таки им остается, мешает мне видеть в нем воплощение моих грез. В этом для тебя не предусмотрено места, но ты вовсю стараешься его завоевать, и это меня пугает и радует. Когда мы вместе, я и он, бывает что-то такое, такая гармония, что все противоречия стираются, и я... на седьмом небе от счастья.</w:t>
      </w:r>
    </w:p>
    <w:p>
      <w:pPr>
        <w:pStyle w:val="Normal"/>
        <w:bidi w:val="0"/>
        <w:spacing w:before="0" w:after="0"/>
        <w:ind w:left="0" w:right="0" w:firstLine="567"/>
        <w:rPr/>
      </w:pPr>
      <w:r>
        <w:rPr/>
        <w:t>- Вот тут твое безумие! - крикнул я.</w:t>
      </w:r>
    </w:p>
    <w:p>
      <w:pPr>
        <w:pStyle w:val="Normal"/>
        <w:bidi w:val="0"/>
        <w:spacing w:before="0" w:after="0"/>
        <w:ind w:left="0" w:right="0" w:firstLine="567"/>
        <w:rPr/>
      </w:pPr>
      <w:r>
        <w:rPr/>
        <w:t>- По-твоему, безумие? Нет, однако, твоя ревность - совсем не то, что способно свести меня с ума. Тут ты не пройдешь, не протиснешься. Понимаешь меня, Сашенька? Я не знаю, почему так происходит, но с ним я почти всегда безумно счастлива, а с тобой почти несчастна.</w:t>
      </w:r>
    </w:p>
    <w:p>
      <w:pPr>
        <w:pStyle w:val="Normal"/>
        <w:bidi w:val="0"/>
        <w:spacing w:before="0" w:after="0"/>
        <w:ind w:left="0" w:right="0" w:firstLine="567"/>
        <w:rPr/>
      </w:pPr>
      <w:r>
        <w:rPr/>
        <w:t>- Потому что тебе кажется, что он у тебя в руках и ты медленно, но неотвратимо его убиваешь.</w:t>
      </w:r>
    </w:p>
    <w:p>
      <w:pPr>
        <w:pStyle w:val="Normal"/>
        <w:bidi w:val="0"/>
        <w:spacing w:before="0" w:after="0"/>
        <w:ind w:left="0" w:right="0" w:firstLine="567"/>
        <w:rPr/>
      </w:pPr>
      <w:r>
        <w:rPr/>
        <w:t>- Чепуха, я никого не хочу убивать. Ты до сих пор ничего не понял. У меня с ним что-то такое, что выше любви. А ты хоть до упаду тверди, что мы-де пошли против естества, против природы, совершаем грех... И, собственно говоря, кому мы мешаем? Я потому и считала, что тебе необязательно знать... подумай сам, какое ты можешь иметь к этому отношение или право судить об этом? Мой отец спал с моей матерью. Мать родила меня. Теперь папа спит со мной, и, может быть, преждевременная смерть мамы подтолкнула его к этому. Гуманно ли с моей стороны было бы сказать ему: нет, папа, никакого греха со мной не совершай, оставайся один-одинешенек? Да что нам за дело до условностей, до болтовни о греховности и праведности, когда речь идет о наших чувствах? Могла ли я усомниться в том, что он меня любит? и почему бы мне не отдать себя всю тому, кто любит меня? Я и тебе отдаюсь, ведь ты меня любишь, я вижу. Но что у меня с папой, это очень далеко от тебя, от жизни, которую ты ведешь и которую я веду с тобой. Я ничего сейчас так не желаю, как нашего с тобой сближения, но... смею тебя заверить... моих отношений с папой ты никогда не сломаешь, это что-то такое, что страшнее и сильнее, чем ты полагаешь, это, - ударилась она снова в образность, - поднялось из невероятной древности, а от старости приняло чудовищный и угрожающий вид, и если ты вздумаешь бороться, протестовать, это будет только смешно и глупо...</w:t>
      </w:r>
    </w:p>
    <w:p>
      <w:pPr>
        <w:pStyle w:val="Normal"/>
        <w:bidi w:val="0"/>
        <w:spacing w:before="0" w:after="0"/>
        <w:ind w:left="0" w:right="0" w:firstLine="567"/>
        <w:rPr/>
      </w:pPr>
      <w:r>
        <w:rPr/>
        <w:t>- И ты не оставишь этого? - выкрикнул я.</w:t>
      </w:r>
    </w:p>
    <w:p>
      <w:pPr>
        <w:pStyle w:val="Normal"/>
        <w:bidi w:val="0"/>
        <w:spacing w:before="0" w:after="0"/>
        <w:ind w:left="0" w:right="0" w:firstLine="567"/>
        <w:rPr/>
      </w:pPr>
      <w:r>
        <w:rPr/>
        <w:t>- Если ты будешь вот так жалобно пищать? Нет, разумеется. Вообще ни при каких обстоятельствах не оставлю. К чему ты меня призываешь? Тебе не стыдно? Ты ждешь, что я брошу старого, бедного, одинокого папу? Которому и в голову не приходит сказать: оставь жениха... А тебе приходит. Он желает мне счастья. Ты желаешь отнять у меня счастье.</w:t>
      </w:r>
    </w:p>
    <w:p>
      <w:pPr>
        <w:pStyle w:val="Normal"/>
        <w:bidi w:val="0"/>
        <w:spacing w:before="0" w:after="0"/>
        <w:ind w:left="0" w:right="0" w:firstLine="567"/>
        <w:rPr/>
      </w:pPr>
      <w:r>
        <w:rPr/>
        <w:t>- Ну не до смеха же!</w:t>
      </w:r>
    </w:p>
    <w:p>
      <w:pPr>
        <w:pStyle w:val="Normal"/>
        <w:bidi w:val="0"/>
        <w:spacing w:before="0" w:after="0"/>
        <w:ind w:left="0" w:right="0" w:firstLine="567"/>
        <w:rPr/>
      </w:pPr>
      <w:r>
        <w:rPr/>
        <w:t>Она остановилась и схватила меня за руки. Ее взгляд стал очень серьезен.</w:t>
      </w:r>
    </w:p>
    <w:p>
      <w:pPr>
        <w:pStyle w:val="Normal"/>
        <w:bidi w:val="0"/>
        <w:spacing w:before="0" w:after="0"/>
        <w:ind w:left="0" w:right="0" w:firstLine="567"/>
        <w:rPr/>
      </w:pPr>
      <w:r>
        <w:rPr/>
        <w:t>- Я знаю, что ты нас не выдашь. Ты честный и справедливый человек и не захочешь, чтобы меня и папу подвергли насмешкам или даже какому-нибудь наказанию. Поэтому мы так и останемся втроем, я, папа и ты. Если ты чувствуешь, что двое погрязших в грехе сильнее тебя, одинокого, так ведь помни, что мы не бросим тебя в беде, поможем тебе. С папой тебе делить, в общем-то, нечего, кроме меня, конечно. За меня и держись, милый, а благодаря мне ты и папу поймешь получше, сумеешь оценить его по-достоинству. Но пока я жива, не случится такого, чтобы я от него отказалась.</w:t>
      </w:r>
    </w:p>
    <w:p>
      <w:pPr>
        <w:pStyle w:val="Normal"/>
        <w:bidi w:val="0"/>
        <w:spacing w:before="0" w:after="0"/>
        <w:ind w:left="0" w:right="0" w:firstLine="567"/>
        <w:rPr/>
      </w:pPr>
      <w:r>
        <w:rPr/>
        <w:t>Я так и не услышал от нее ничего обнадеживающего, она не сказала определенно, что любит меня. А скажи она это, поверил бы я? Наверняка задался бы вопросом, как же это ей удается любить двоих сразу. Короче говоря, сколько бы мы ни объяснялись и сколько бы Наташа ни старалась уверить меня, что в сложившейся ситуации нет по-настоящему ни сложности, ни конфликта, мое удивление все равно находило бы почву для питания, так что в каком-то смысле она поступила мудро, разрубив узел один махом, болезненно, но эффективно. В ее последних словах прозвучал приговор всему делу. Я читал в ее глазах твердую волю, которой трудно было не подчиниться. К тому же в этом ее "папа", произносимом почти по-детски, заключалось нечто трогательное, переводившее на домашний уровень тот жуткий образ поднявшейся из неведомых глубин древности, которым она попыталась запугать меня.</w:t>
      </w:r>
    </w:p>
    <w:p>
      <w:pPr>
        <w:pStyle w:val="Normal"/>
        <w:bidi w:val="0"/>
        <w:spacing w:before="0" w:after="0"/>
        <w:ind w:left="0" w:right="0" w:firstLine="567"/>
        <w:rPr/>
      </w:pPr>
      <w:r>
        <w:rPr/>
        <w:t>Она все еще держала мои руки в своих, как будто гипнотизируя этим властным и одновременно нежным прикосновением, и дрожь в моем теле возвестила об очередном приступе головокружительной готовности поддаться ее обаянию. Я поднес ее руки к губам и стал целовать их с жаром, исступленно, забыв, что она этого не заслуживает, или вообразив, что она ничего так не заслуживает, как этого. А она, высвободив правую руку, гладила мою склоненную голову и плакала. Я не сомневался в чистоте ее слез, как не сомневался и в своей любви, в своей неизъяснимой вере в эту не утруждавшую себя стыдом и сиявшую вечной девственностью женщину. Я поднимал лицо, чтобы взглянуть на нее, и радостно, простодушно смеялся над каждой слезинкой, скатывавшейся по ее щеке. Сдается мне, на угрюмую действительность ее баловства с "папой" мы возразили молодым, ясным чувством. Это случилось в сквере, куда мы забрели наперекор причинам нашей предыдущей спешки, на снегу, между деревьями; моя милая забыла, что ее ждет книжная торговля, она плакала.</w:t>
      </w:r>
    </w:p>
    <w:p>
      <w:pPr>
        <w:pStyle w:val="Normal"/>
        <w:bidi w:val="0"/>
        <w:spacing w:before="0" w:after="0"/>
        <w:ind w:left="0" w:right="0" w:firstLine="567"/>
        <w:rPr/>
      </w:pPr>
      <w:r>
        <w:rPr/>
        <w:t>Город был совершенно пустынен, и я понимал, что мне неоткуда ждать помощи и совета, я должен был принять окончательное решение сам и здесь, в изливающейся благодати ее слез. Гордая истязательница моей любви рыдала, вынеся безжалостный приговор и оставив очень мало места моей самостоятельности. Я не слушал больше слов, ведь она не могла сказать ничего, что развеяло бы мои сомнения и страхи, пошатнуло бы или вовсе развеяло мои предрассудки. Она шептала слова благодарности и любви, она, красивая, неприступная, порочная, любила звенящие и пылающие слова, которыми и украшала меня, и плакала оттого, что я выкарабкался из путаницы и гадости обстоятельств, да не как-нибудь, а с тем, чего ждет от мужчины всякая женщина и в чем, по ее разумению, достаточно света, чтобы исполнившиеся грехи казались легкой ношей, а не мученическим крестом.</w:t>
      </w:r>
    </w:p>
    <w:p>
      <w:pPr>
        <w:pStyle w:val="Normal"/>
        <w:bidi w:val="0"/>
        <w:spacing w:before="0" w:after="0"/>
        <w:ind w:left="0" w:right="0" w:firstLine="567"/>
        <w:rPr/>
      </w:pPr>
      <w:r>
        <w:rPr/>
        <w:t>Я счастливо увернулся от роли моралиста, наверное, я и не был им никогда, страсть закружила мою голову, передалась женщине, страсть сделалась тем инструментом, которым удобно резать по живому, отделяя меня от "папы", мое размолодившееся наивное чувство от поднятой "папой" чудовищной древности, а в нужный момент и кучкуя нас в неком подобии целого у ног торжествующей красотки, нашей дочери, нашей любовницы и героини нашего романа. "Папа", делавший античную трагедию в меру понятий и возможностей доморощенного аристократа, мог бы заявить, что возвращает человечество в упоительное состояние младенчества, и мне нечего было бы возразить ему. Я не принял никакого решения. Внутренним зрением я различал многое, на что стоило бы обрушить лавину возражений, однако чутье подсказывало мне, что во внешнем мире все эти мишени не существуют или расположены слишком далеко, чтобы у меня были шансы поразить их. Необъятно живым человеком оказалась Наташа, и я не мог принять решения. Я вдруг с какой-то предупредительной, заведомой обдуманностью почувствовал: человек, поднявшийся на высоту практического понимания свободы, да еще в роковые для его отечества минуты, должен пережить драму, подобную моей, именно столь узкую, интимную, должен пройти через материализовавшийся кошмарный сон, где в тесном горниле его подстерегают ловушки и зыбучие пески, - иной нет у Бога возможности испытать такого человека на прочность духа и тела.</w:t>
      </w:r>
    </w:p>
    <w:p>
      <w:pPr>
        <w:pStyle w:val="Normal"/>
        <w:bidi w:val="0"/>
        <w:spacing w:before="0" w:after="0"/>
        <w:ind w:left="0" w:right="0" w:firstLine="567"/>
        <w:rPr/>
      </w:pPr>
      <w:r>
        <w:rPr/>
        <w:t>Глава третья</w:t>
      </w:r>
    </w:p>
    <w:p>
      <w:pPr>
        <w:pStyle w:val="Normal"/>
        <w:bidi w:val="0"/>
        <w:spacing w:before="0" w:after="0"/>
        <w:ind w:left="0" w:right="0" w:firstLine="567"/>
        <w:rPr/>
      </w:pPr>
      <w:r>
        <w:rPr/>
        <w:t>В глазах многих я обычный неудачник, но я знаю, что это не так, ибо отношу себя к тем, кто отказался, более или менее успешно, от мирской суеты. Если отвлечься от мысли, что вековое дело России как собирательницы земель проиграно, можно сказать, что жизнь оставшейся, частной России меняется не обязательно и к худшему, хотя принимает все более и более пугающие простого смертного формы. Она поворачивается все более беспощадными, насильственными, эксплуатирующими сторонами и к неудачникам, и к таким, как я; однако я еще не дошел до того, чтобы рыться на помойках в поисках пропитания и, мне верится, никогда не дойду. Сверх того, случай занес меня на окраины мира богачей, стяжателей, дельцов. Я не пустил там корней и не показал склонности к авантюрному расширению, а остался самим собой, с той, однако, против предыдущего разницей, что очутился в плену - сразу и, кажется, бесповоротно. Переведя это на более доходчивый язык, получим утверждение, не лишенное достоверности и красочности, что я попал под женский каблук.</w:t>
      </w:r>
    </w:p>
    <w:p>
      <w:pPr>
        <w:pStyle w:val="Normal"/>
        <w:bidi w:val="0"/>
        <w:spacing w:before="0" w:after="0"/>
        <w:ind w:left="0" w:right="0" w:firstLine="567"/>
        <w:rPr/>
      </w:pPr>
      <w:r>
        <w:rPr/>
        <w:t>Все яркое, трагическое, необычное быстро погибает. Весь мой зрелый опыт пророчествует, что тому солнцу, лучами которого я оживлялся ныне, недолго сиять в зените. И нужно понять следующее: я не приберегал свою свободу на будущее, когда моя жизнь вернется в привычную колею, я просто и не терял ее, только теперь она заключена не в моей самости, ничейности, неприкаянности, а в том, что я одновременно и заперт в темной глубине тайны, и опираюсь на нее извне как на единственную основу и вполне прочную оболочку. Тайна эта, она не что иное как то обстоятельство, что я истово и преданно люблю женщину, которая втайне от других и открыто для меня изменяет мне с собственным отцом, - мой позор, моя темница и мое испытание, мое обретение, моя неисповедимая связь с жизнью, людьми и Богом. Ну, ну, завопите на меня, залайте на нас! Ничего никогда не происходило со мной более интересного мыслей, ныне толпящихся в моей голове, мыслей о возможном конце Наташи, на которую, глядишь, обрушится, за грехи ее, само небо. Вдумайтесь только, много ли среди ваших знакомых, в частности женщин, таких, в которых выпукло соединилось бы сразу столько всего незаурядного: и красота, и ум, и высокая чувственность, и участие в преступлении, и умение напускать на человека ошеломительные чары? И ни одного мерзкого пятнышка на коже!</w:t>
      </w:r>
    </w:p>
    <w:p>
      <w:pPr>
        <w:pStyle w:val="Normal"/>
        <w:bidi w:val="0"/>
        <w:spacing w:before="0" w:after="0"/>
        <w:ind w:left="0" w:right="0" w:firstLine="567"/>
        <w:rPr/>
      </w:pPr>
      <w:r>
        <w:rPr/>
        <w:t>Наши с Наташей обстоятельства навевали на меня особую задумчивость, заставили подтянуться, обрести сдержанность. Я стал похож на закупоренную бутылку жгучего и пенистого вина. Наташа умела меня раскупоривать, а я научился закупориваться самостоятельно и хранить содержимое до следующего раза, только для нее. В моем облике появилось что-то бледное, призрачное, подземное, романтическое. В таком состоянии меня и нашел Перстов. Тоже интересная личность. Загадочная! Положим, о своих коммерческих успехах и связях с сильными мира сего он, как человек, одаренный не суетным тщеславием, а энергией для немалых достойных свершений (помните его идею о преображении России, начинающемся в нашей глуши?), просто не считал нужным слишком распространяться. Однако на первое место в его характере я вывожу не скромность умного человека, делающего дела и не терпящего пустой шумихи, а именно потаенность, доходящую до болезненного замкнутость. Это заявление не покажется странным, если я скажу, что то личное, что было болезненно само по себе, причиняло ему страдания, он и оберегал от всякого постороннего вмешательства очень болезненно и как бы даже сурово, нагло, например, он старался совершенно не подпускать чужих к своему дому, к злополучному семейству Перстовых, хотя порой и решался на неожиданные исключения. Если бы он мог, он вообще изолировал бы своих домочадцев, единственно для того, чтобы никто не знал о их страданиях и о том, что вместе с ними вынужден страдать и он, а поскольку полная изоляция не удавалась, он доходил, я подозревая, даже до ненависти к ним, по крайней мере в те мгновения, когда они на его глазах соприкасались с внешним миром, с другими людьми.</w:t>
      </w:r>
    </w:p>
    <w:p>
      <w:pPr>
        <w:pStyle w:val="Normal"/>
        <w:bidi w:val="0"/>
        <w:spacing w:before="0" w:after="0"/>
        <w:ind w:left="0" w:right="0" w:firstLine="567"/>
        <w:rPr/>
      </w:pPr>
      <w:r>
        <w:rPr/>
        <w:t>Наступил день рождения его матери, он устраивал обед в узком семейном кругу, но почему-то решил пригласить меня. И мы пошли - человек, невыразимо и смутно носящий в себе образ будущего, даже его зачатки, если учесть, что карманы этого человека отнюдь не пусты, и я, пленник, мученик, рыцарь-аскет живой, всепоглощающей, как страсть, но, конечно же, преходящей тайны. Когда мы входили в огромный и нескладный перстовский дом, вечерние лучи туманного зимнего солнца цеплялись за изломанные очертания крыши, и меня преследовала мысль, что дело должно происходить не на снегу, а летом, поздним вечером, на закате, когда солнечные лучи приобретают страшный кирпичный оттенок, наводящий на меня меланхолию сознания отдельности и бренности моего существа. И мне казалось, пока мы шли, и потом, когда мы не слишком-то весело сидели за праздничным столом, что нам с Артемом не о чем говорить, хотя пригласил он меня, судя по всему, в расчете на какой-то особый разговор. Я надел самое лучшее, что у меня было. Виновница торжества, глядя на мир глубоко запавшими глазами и почти беззвучно шевеля губами, время от времени показывала на меня пальцем и говорила, что я исхудал. На мне был черный свитер, как на Наташе бывало черное пальто, он облекал меня в некую строгую и чопорную форму, способную до некоторой степени отпугивать мирян.</w:t>
      </w:r>
    </w:p>
    <w:p>
      <w:pPr>
        <w:pStyle w:val="Normal"/>
        <w:bidi w:val="0"/>
        <w:spacing w:before="0" w:after="0"/>
        <w:ind w:left="0" w:right="0" w:firstLine="567"/>
        <w:rPr/>
      </w:pPr>
      <w:r>
        <w:rPr/>
        <w:t>Я невесело покачал головой. И было о чем сокрушаться: я все еще не достиг состояния, чтобы историю, в которую попал, воспринимать как живую и непреложную. Оглядываясь по сторонам (а время по-прежнему держало меня в странном окружении - в компании Перстовых, с топорным унынием празднующих Бог весть какое тысячелетие своей родительницы), я искал соратников, просто сочувствующих, таких же несчастных, как я, тех, кто насилует своих матерей, сестер, братьев, отцов, бабушек, и тех страждущих, кому дали вкусить с древа познания, а насытиться не позволяют. Но и тут я, похоже, пребывал в изоляции, как единственный в своем роде или как человек, специально натасканный исторгать обвинения во всяких непотребствах, во всех грехах смертных. А есть ли надежда, что я не буду наказан именно за это одиночество? Тайны бытия, поданные в карикатурном виде!</w:t>
      </w:r>
    </w:p>
    <w:p>
      <w:pPr>
        <w:pStyle w:val="Normal"/>
        <w:bidi w:val="0"/>
        <w:spacing w:before="0" w:after="0"/>
        <w:ind w:left="0" w:right="0" w:firstLine="567"/>
        <w:rPr/>
      </w:pPr>
      <w:r>
        <w:rPr/>
        <w:t>Я даже забыл на время, что среди причин, повлекших меня на перстовское торжество, немаловажное место занимало желание покушать. И это была не сытость. В забвении насущных своих потребностей я восходил к более или менее ясному осознанию иных порядков бытия, при которых центром мироздания становился пальчик, прижатый к сочным губам Наташи, - этим жестом она призывала меня молча и терпеливо блюсти тайну. Символ, и только, согласен, но благодаря ему я и чувствовал связь с людьми, трогательную и жесткую совокупность с ними. Часто поминая потрясения нашей эпохи, я вовсе не трактую их как нечто внешнее по отношению к происходящему со мной внутри круга и того мироздания, где властвует выразительно поднятый перст Наташи. Милая моя, как я люблю тебя, как скучаю без тебя за этим столом, за этими вымученными символами еды, неуклюже гротескными в наше скудное время! Я убежден, внутреннее и внешнее в моем случае, в данном случае переплетаются куда теснее, глубже и таинственней, чем это могло бы быть в более спокойные и благополучные времена.</w:t>
      </w:r>
    </w:p>
    <w:p>
      <w:pPr>
        <w:pStyle w:val="Normal"/>
        <w:bidi w:val="0"/>
        <w:spacing w:before="0" w:after="0"/>
        <w:ind w:left="0" w:right="0" w:firstLine="567"/>
        <w:rPr/>
      </w:pPr>
      <w:r>
        <w:rPr/>
        <w:t>Стоит ли удивляться, когда видишь, как люди, придавленные роком, насилуемые судьбой или ядовито ухмыляющиеся в своем магическом выкликании первобытного, пещерного зла, сбиваются в натуральные колонии, популяции, где они соединяют свои силы и беспрепятственно делятся опытом. О, нет ничего удивительного в том, что за одним столом сошлись люди, у которых невест либо давят грузовики, либо режут в подворотнях, либо насилуют собственные отцы. Все это, если поглядеть трезво, в порядке вещей, просто потому, что таков он, этот порядок, и есть; и без этого не было бы развития, не было бы истории человечества. Только не следует преувеличивать сходство моего пафоса с пафосом тех, кто волею судеб сделался участниками моего рассказа. Я ударился в гордыню, ведь рядом со мной монотонно и невкусно опускали ложки в суповые тарелки люди незначительные, тихие, непритязательные, мало соответствующие трагической роли, взваленной на них роком. И я подумал: если мне почему-либо суждено погибнуть в итоге происходящего со мной, это будет красивая, громко-героико-трагическая смерть, хотя бы только и случилось, что пылкая продавщица переборщит в своих инквизиторских покушениях на мою свободу. Я уверовал: у меня с продавщицей все так глубоко скрыто от мира и так таинственно, что если я погибну в судорогах этой темноты, никто не узнает, как я погиб, и в памяти людей моя смерть непременно будет окружена романтическим ореолом.</w:t>
      </w:r>
    </w:p>
    <w:p>
      <w:pPr>
        <w:pStyle w:val="Normal"/>
        <w:bidi w:val="0"/>
        <w:spacing w:before="0" w:after="0"/>
        <w:ind w:left="0" w:right="0" w:firstLine="567"/>
        <w:rPr/>
      </w:pPr>
      <w:r>
        <w:rPr/>
        <w:t>Тот брат Перстова, чья невеста убежала со свадьбы, чтобы кончить свои дни под колесами грузовика, сидел за столом с видом угрюмого фабричного парня, он чавкал не без, как мне показалось, нарочитости, и я тоже убежал бы от него, потребуй от меня историческое развитие, вытекавшее из необходимой встречи двух таких отмеченных роком персонажей, как мы с ним, каких-либо практических выводов и действий, а не одних только досужих размышлений. Другой, чью невесту зарезали в подворотне, напротив, разыгрывал из себя рубаху-парня, тонкого диалектика и каламбуриста, он не умолкая отпускал шуточки, но все какие-то глупые, плоские и пошлые. В этих двоих таился неистощимый запас патриотизма, я подразумеваю их увесистые кулаки, которыми они побьют немало всякой шушеры, когда даже из-под дирижерских взмахов либерализма и идеализма их старшего брата выльется не что иное как грозные колонны ополченцев, спешащих в Москву разгонять новоявленных самозванцев и предателей истинной веры. Мать этого крупного выводка была бы просто веселой и добродушной бабой, мудро и достойно переносящей скорби мира, если бы семейные неудачи, в своей повторяемости непостижимые для ее неповоротливого ума, не наложили на ее облик печать страдания, придававшую ее лицу выражение скорбное даже до надуманности, как в театре, где трагедия - это всего лишь маска, нарисованная на занавесе. В глубине души я чувствовал, что чем больше буду страдать сам и чем больше буду проникаться состраданием к людям, тем яснее и монументальнее выкристаллизуется в моем сознании почти бессмертный и почти народный образ этой простой женщины, не понимающей, почему она несчастна, когда у ее соседки, идущей той же дорогой, все складно и благополучно. Отца заботило только вино, и его руки дрожали, когда он подносил к губам очередной бокал. Судя по всему, в это печальное сборище мой друг привносил не только живые краски (так солнце красит падающую листву), но и благосостояние, обменивая разные промышленные и сельские изделия на их восхищение им. Может быть, эти люди до некоторой степени действительно верили, что он, выйдя из мрачного прошлого и утвердившись в трудном настоящем, превозможет дурную славу перстовских женихов. Но Машеньку они не пригласили на обед, как если бы не желая видеть перед собой очередного кандидата в покойники.</w:t>
      </w:r>
    </w:p>
    <w:p>
      <w:pPr>
        <w:pStyle w:val="Normal"/>
        <w:bidi w:val="0"/>
        <w:spacing w:before="0" w:after="0"/>
        <w:ind w:left="0" w:right="0" w:firstLine="567"/>
        <w:rPr/>
      </w:pPr>
      <w:r>
        <w:rPr/>
        <w:t>***</w:t>
      </w:r>
    </w:p>
    <w:p>
      <w:pPr>
        <w:pStyle w:val="Normal"/>
        <w:bidi w:val="0"/>
        <w:spacing w:before="0" w:after="0"/>
        <w:ind w:left="0" w:right="0" w:firstLine="567"/>
        <w:rPr/>
      </w:pPr>
      <w:r>
        <w:rPr/>
        <w:t>Матушка уже ослабела для жестов и только смотрела на меня глубоко запавшими измученными глазами, вокруг которых стремительно нарастали черные круги. Фабричный если и продолжал думать свою тягостную, угрюмую и злую думу, к предметам реальности она теперь вряд ли имела отношение, а голос острослова со скрежетом тонул в мистической боязни паузы и тишины, которую он все еще заполнял звуками, перестав заботиться о их красоте и содержательности. Мне казалось, что руки у этих людей липкие и в их власти взять меня ими, как берет тысяча жирных мух, отъевшихся в навозной куче. Наконец отец, хвативший лишку, с поразительной внезапностью обособился, уронив голову на грудь. Сыновья с заученной ловкостью подхватили забывшегося папашу и повлекли отдыхать в смежное помещение, а мать попыталась улыбнуться мне, взывая к моему пониманию высокого и сочувствию к тем, у кого на чрезмерной высоте незадачливо кружится голова. Мой друг встал и предложил мне пройти в его комнату.</w:t>
      </w:r>
    </w:p>
    <w:p>
      <w:pPr>
        <w:pStyle w:val="Normal"/>
        <w:bidi w:val="0"/>
        <w:spacing w:before="0" w:after="0"/>
        <w:ind w:left="0" w:right="0" w:firstLine="567"/>
        <w:rPr/>
      </w:pPr>
      <w:r>
        <w:rPr/>
        <w:t>В уютной и хорошо обставленной (великолепные книги - целый курс русской истории и философии - в книжном шкафу!) комнате, куда мы неторопливо вошли, на полированном столике у окна предусмотренно стояла бутылка вина в окружении изящных бокалов. Мой взор упал на красочную коробку с сигарами. И это было уже слишком! Все эти предметы говорили что-то казенное о неприкосновенности жилища, подтверждали право моего друга на солидность, упрямо сулили, что никто и никогда, ни при каких обстоятельствах не посмеет ворваться сюда или проникнуть тайком и присвоить их, не то что потерявший человеческое обличье папаша, но даже и фабричный, который явно не прочь попробовать себя в роли головореза. Мой друг начинает, сдается мне, манерничать. Но почему именно сейчас и почему именно я, голодный, неудовлетворенный, романтический, счастливый, привлечен к участию в спектакле? Признаюсь, я слегка струхнул, все как-то перемешалось в моей голове, мне вдруг представилось, что я никак не провоцировал хозяина комнаты на знакомство с Лизой и Наташей, он-де сам втянул меня в эту авантюру, но теперь и этого ему показалось мало и он хочет погрузить меня вовсе уж в неправдоподобную атмосферу. Чтобы скрыть беспокойство и скверную мысль, что тайна Наташи известна ему не хуже, чем мне, и он просто издевается надо мной, я тоже старался быть солидным, иными словами, вторил ему, с замиранием совести и разума признавая на сей раз его превосходство.</w:t>
      </w:r>
    </w:p>
    <w:p>
      <w:pPr>
        <w:pStyle w:val="Normal"/>
        <w:bidi w:val="0"/>
        <w:spacing w:before="0" w:after="0"/>
        <w:ind w:left="0" w:right="0" w:firstLine="567"/>
        <w:rPr/>
      </w:pPr>
      <w:r>
        <w:rPr/>
        <w:t>Мы выпили по бокалу прекрасного вина и закурили сигары. Не знаю, курят ли сигары или то, что с ними делают, называется иными, чудодейственными и ритуальными, словами. Я, по крайней мере, старался курить и не более того. В комнате сгущался сумрак, но Перстов не включал свет. Круг низких и недостойных, не умеющих даже толком жениться, перестал для нас существовать, - это я остро почувствовал, конечно, не в моем друге, который всем своим существом принимал такие явления, как семья, род, племя, а в себе, отщепенце. Я не корыстолюбив, не приспосабливаюсь к чужому богатству и не трогаю чужого пирога, когда меня к этому не приглашают, и перстовская состоятельность отторгает меня, но сам Перстов не забывает обо мне и хочет говорить именно со мной. Последние сомнения развеялись: я приглашен для особого разговора. Опять идея возвеличивания нашего города и победы сберегшей силы провинции над истощенной Москвой?</w:t>
      </w:r>
    </w:p>
    <w:p>
      <w:pPr>
        <w:pStyle w:val="Normal"/>
        <w:bidi w:val="0"/>
        <w:spacing w:before="0" w:after="0"/>
        <w:ind w:left="0" w:right="0" w:firstLine="567"/>
        <w:rPr/>
      </w:pPr>
      <w:r>
        <w:rPr/>
        <w:t>- Ты кичишься своей свободой, но у меня твоя свобода ассоциируется с пустотой. Разве ты ищешь Бога, опору и защиту в нем? - стал угадывать мое состояние Перстов. - Ты даже не поставил себя на место Бога, как же, ты человек скромный и деликатный, зато создал некий культ из собственных познаний. Ты похож на идолопоклонника. Давай я поставлю перед тобой вещь, которая понравится тебе не меньше самой замечательной, на твой взгляд, книжки, и ты будешь молиться на нее столь же горячо.</w:t>
      </w:r>
    </w:p>
    <w:p>
      <w:pPr>
        <w:pStyle w:val="Normal"/>
        <w:bidi w:val="0"/>
        <w:spacing w:before="0" w:after="0"/>
        <w:ind w:left="0" w:right="0" w:firstLine="567"/>
        <w:rPr/>
      </w:pPr>
      <w:r>
        <w:rPr/>
        <w:t>- Что это за вещь? - спросил я сдержанно.</w:t>
      </w:r>
    </w:p>
    <w:p>
      <w:pPr>
        <w:pStyle w:val="Normal"/>
        <w:bidi w:val="0"/>
        <w:spacing w:before="0" w:after="0"/>
        <w:ind w:left="0" w:right="0" w:firstLine="567"/>
        <w:rPr/>
      </w:pPr>
      <w:r>
        <w:rPr/>
        <w:t>- Что-нибудь из вещей Наташи.</w:t>
      </w:r>
    </w:p>
    <w:p>
      <w:pPr>
        <w:pStyle w:val="Normal"/>
        <w:bidi w:val="0"/>
        <w:spacing w:before="0" w:after="0"/>
        <w:ind w:left="0" w:right="0" w:firstLine="567"/>
        <w:rPr/>
      </w:pPr>
      <w:r>
        <w:rPr/>
        <w:t>- Послушай...</w:t>
      </w:r>
    </w:p>
    <w:p>
      <w:pPr>
        <w:pStyle w:val="Normal"/>
        <w:bidi w:val="0"/>
        <w:spacing w:before="0" w:after="0"/>
        <w:ind w:left="0" w:right="0" w:firstLine="567"/>
        <w:rPr/>
      </w:pPr>
      <w:r>
        <w:rPr/>
        <w:t>- Прости, я не хотел тебя обидеть. Сам не знаю, что говорю... Если тебе неприятен наш разговор, будем только пить и молчать, в этом есть своя прелесть. Я знаю не меньше твоего и, возможно, растрачиваю знания так же бессмысленно, как ты, но я все же гораздо свободнее тебя, в моих руках куда больше средств для достижения истинной свободы. Это так, и ты меня не переспоришь. Не опровергнешь Артемку Перстова! Человек рождается свободным, но то, что ты сделал из своей законной свободы, это не более чем удобная жатва для любого насильника, радикала, наставника, революционера, демагога или дворника, чересчур рьяно исполняющего свои обязанности. Скажи, у тебя не бывает чувства, когда ты возвращаешься домой, что твой дом кто-то занял и ты хоть плачь, бейся головой о стенку - никто и ничто не поможет тебе восстановить справедливость?</w:t>
      </w:r>
    </w:p>
    <w:p>
      <w:pPr>
        <w:pStyle w:val="Normal"/>
        <w:bidi w:val="0"/>
        <w:spacing w:before="0" w:after="0"/>
        <w:ind w:left="0" w:right="0" w:firstLine="567"/>
        <w:rPr/>
      </w:pPr>
      <w:r>
        <w:rPr/>
        <w:t>Мое раздражение отчасти прорвалось наружу, я возразил, поморщившись, но покрыв досаду солидным голосом:</w:t>
      </w:r>
    </w:p>
    <w:p>
      <w:pPr>
        <w:pStyle w:val="Normal"/>
        <w:bidi w:val="0"/>
        <w:spacing w:before="0" w:after="0"/>
        <w:ind w:left="0" w:right="0" w:firstLine="567"/>
        <w:rPr/>
      </w:pPr>
      <w:r>
        <w:rPr/>
        <w:t>- Ты, вот, сколько наскакиваешь на мою свободу, а ничего ей не сделал, как же какой-нибудь дворник сделает?</w:t>
      </w:r>
    </w:p>
    <w:p>
      <w:pPr>
        <w:pStyle w:val="Normal"/>
        <w:bidi w:val="0"/>
        <w:spacing w:before="0" w:after="0"/>
        <w:ind w:left="0" w:right="0" w:firstLine="567"/>
        <w:rPr/>
      </w:pPr>
      <w:r>
        <w:rPr/>
        <w:t>Перстов ответил на что-то свое, и неожиданно тихим, покорным, печальным голосом:</w:t>
      </w:r>
    </w:p>
    <w:p>
      <w:pPr>
        <w:pStyle w:val="Normal"/>
        <w:bidi w:val="0"/>
        <w:spacing w:before="0" w:after="0"/>
        <w:ind w:left="0" w:right="0" w:firstLine="567"/>
        <w:rPr/>
      </w:pPr>
      <w:r>
        <w:rPr/>
        <w:t>- Ты и не представляешь, до чего запутано мое положение.</w:t>
      </w:r>
    </w:p>
    <w:p>
      <w:pPr>
        <w:pStyle w:val="Normal"/>
        <w:bidi w:val="0"/>
        <w:spacing w:before="0" w:after="0"/>
        <w:ind w:left="0" w:right="0" w:firstLine="567"/>
        <w:rPr/>
      </w:pPr>
      <w:r>
        <w:rPr/>
        <w:t>- У меня такое ощущение, что вся атмосфера пропитана ложью...</w:t>
      </w:r>
    </w:p>
    <w:p>
      <w:pPr>
        <w:pStyle w:val="Normal"/>
        <w:bidi w:val="0"/>
        <w:spacing w:before="0" w:after="0"/>
        <w:ind w:left="0" w:right="0" w:firstLine="567"/>
        <w:rPr/>
      </w:pPr>
      <w:r>
        <w:rPr/>
        <w:t>- Какая атмосфера? - как-то странно, неуверенно удивился он.</w:t>
      </w:r>
    </w:p>
    <w:p>
      <w:pPr>
        <w:pStyle w:val="Normal"/>
        <w:bidi w:val="0"/>
        <w:spacing w:before="0" w:after="0"/>
        <w:ind w:left="0" w:right="0" w:firstLine="567"/>
        <w:rPr/>
      </w:pPr>
      <w:r>
        <w:rPr/>
        <w:t>- Да вся... то есть последнего времени. В который я теперь вынужден жить. Или взять тебя... Ты жаждешь быть источником света, даже спасителем отечества. А на деле? Завел романчик с Лизой, обманываешь Машеньку...</w:t>
      </w:r>
    </w:p>
    <w:p>
      <w:pPr>
        <w:pStyle w:val="Normal"/>
        <w:bidi w:val="0"/>
        <w:spacing w:before="0" w:after="0"/>
        <w:ind w:left="0" w:right="0" w:firstLine="567"/>
        <w:rPr/>
      </w:pPr>
      <w:r>
        <w:rPr/>
        <w:t>Я умолк и покраснел, стыдясь наивности своих упреков. Если я любил Перстова, а я любил его, я не имел права на холодную, бесстрастную оценку его увлечений; но в том-то и штука, что видеть и обличать его недостатки мне всегда нравилось больше, чем восхищаться его достоинствами.</w:t>
      </w:r>
    </w:p>
    <w:p>
      <w:pPr>
        <w:pStyle w:val="Normal"/>
        <w:bidi w:val="0"/>
        <w:spacing w:before="0" w:after="0"/>
        <w:ind w:left="0" w:right="0" w:firstLine="567"/>
        <w:rPr/>
      </w:pPr>
      <w:r>
        <w:rPr/>
        <w:t>- Видел их?</w:t>
      </w:r>
    </w:p>
    <w:p>
      <w:pPr>
        <w:pStyle w:val="Normal"/>
        <w:bidi w:val="0"/>
        <w:spacing w:before="0" w:after="0"/>
        <w:ind w:left="0" w:right="0" w:firstLine="567"/>
        <w:rPr/>
      </w:pPr>
      <w:r>
        <w:rPr/>
        <w:t>- Кого? - встрепенулся я.</w:t>
      </w:r>
    </w:p>
    <w:p>
      <w:pPr>
        <w:pStyle w:val="Normal"/>
        <w:bidi w:val="0"/>
        <w:spacing w:before="0" w:after="0"/>
        <w:ind w:left="0" w:right="0" w:firstLine="567"/>
        <w:rPr/>
      </w:pPr>
      <w:r>
        <w:rPr/>
        <w:t>- Моих родителей, моих братьев. Они как призраки.</w:t>
      </w:r>
    </w:p>
    <w:p>
      <w:pPr>
        <w:pStyle w:val="Normal"/>
        <w:bidi w:val="0"/>
        <w:spacing w:before="0" w:after="0"/>
        <w:ind w:left="0" w:right="0" w:firstLine="567"/>
        <w:rPr/>
      </w:pPr>
      <w:r>
        <w:rPr/>
        <w:t>Заслышав это, я встал и прошелся по комнате, ни о чем не думая, не рассуждая, только смутно радуясь чему-то, чьей-то неудаче, предложенной мне в обладание. Перстов сидел тихо и неподвижно, погрузив лицо в сумрак. Я сверху смотрел на его темнеющий в темноте затылок и чувствовал в своем друге не обычное упрямство и полемическое дерзание, даже не смешной идеализм провинциального выскочки, а узкое и мучительное сомнение, низводящее его, казалось мне, на уровень животного, покорно ждущего решения своей участи.</w:t>
      </w:r>
    </w:p>
    <w:p>
      <w:pPr>
        <w:pStyle w:val="Normal"/>
        <w:bidi w:val="0"/>
        <w:spacing w:before="0" w:after="0"/>
        <w:ind w:left="0" w:right="0" w:firstLine="567"/>
        <w:rPr/>
      </w:pPr>
      <w:r>
        <w:rPr/>
        <w:t>- Ты не прав, - только и нашелся сказать я.</w:t>
      </w:r>
    </w:p>
    <w:p>
      <w:pPr>
        <w:pStyle w:val="Normal"/>
        <w:bidi w:val="0"/>
        <w:spacing w:before="0" w:after="0"/>
        <w:ind w:left="0" w:right="0" w:firstLine="567"/>
        <w:rPr/>
      </w:pPr>
      <w:r>
        <w:rPr/>
        <w:t>- В таких вещах не бывает правоты. Но бывают видения. Они призраки и есть. Сядь, пожалуйста, я хочу смотреть тебе в глаза.</w:t>
      </w:r>
    </w:p>
    <w:p>
      <w:pPr>
        <w:pStyle w:val="Normal"/>
        <w:bidi w:val="0"/>
        <w:spacing w:before="0" w:after="0"/>
        <w:ind w:left="0" w:right="0" w:firstLine="567"/>
        <w:rPr/>
      </w:pPr>
      <w:r>
        <w:rPr/>
        <w:t>Я сел на прежнее место; но он смотрел не в глаза мне, а в окно, на мрачные силуэты деревьев. Я налил вино в бокалы, достал папиросу и закурил. У Перстова был очень несчастный вид, может быть, не очень, и я по своему обыкновению преувеличивал, но все-таки достаточно несчастный, чтобы я мог ожидать от него выходок, на которые буду принужден отвечать в несвойственном мне сентиментальном тоне. Впрочем, Наташе ведь отвечал.</w:t>
      </w:r>
    </w:p>
    <w:p>
      <w:pPr>
        <w:pStyle w:val="Normal"/>
        <w:bidi w:val="0"/>
        <w:spacing w:before="0" w:after="0"/>
        <w:ind w:left="0" w:right="0" w:firstLine="567"/>
        <w:rPr/>
      </w:pPr>
      <w:r>
        <w:rPr/>
        <w:t>- Они призраки, - повторил Перстов. - Я вроде привык, но по-настоящему к этому привыкнуть нельзя. Наверно, я несправедлив к ним. Но и неправоты в таких делах не бывает. Бывают видения. Бывают страсти, то есть, я хочу сказать, чувства либо есть, либо их нет... Я люблю, но... не их, вернее сказать, люблю их, но как бы не так, как нужно, как следовало бы, как они того заслуживают. А они заслуживают, они несчастны. Вот ты же любишь меня, когда я кажусь тебе несчастным. Но это не настоящая любовь. Поэтому я боюсь, кто знает, Саша, что нас ждет завтра... Голод? Нет, голода я не боюсь, я иногда даже хочу умереть голодной смертью. Я говорю о наших личных обстоятельствах... вот как бы они не повернули к худшему, к скверному, к беде! Вдруг умрет кто-нибудь из наших близких? Этого я боюсь. У тебя есть близкие? Наташа? Ну да, она самая. Вдруг Наташа умрет завтра? Ты думаешь об этом? Боишься этого?</w:t>
      </w:r>
    </w:p>
    <w:p>
      <w:pPr>
        <w:pStyle w:val="Normal"/>
        <w:bidi w:val="0"/>
        <w:spacing w:before="0" w:after="0"/>
        <w:ind w:left="0" w:right="0" w:firstLine="567"/>
        <w:rPr/>
      </w:pPr>
      <w:r>
        <w:rPr/>
        <w:t>- Хватит, - выкрикнул я наконец, - что такое ты болтаешь!</w:t>
      </w:r>
    </w:p>
    <w:p>
      <w:pPr>
        <w:pStyle w:val="Normal"/>
        <w:bidi w:val="0"/>
        <w:spacing w:before="0" w:after="0"/>
        <w:ind w:left="0" w:right="0" w:firstLine="567"/>
        <w:rPr/>
      </w:pPr>
      <w:r>
        <w:rPr/>
        <w:t>- И в самом деле... Но я объясню. Почему ты куришь папиросу?</w:t>
      </w:r>
    </w:p>
    <w:p>
      <w:pPr>
        <w:pStyle w:val="Normal"/>
        <w:bidi w:val="0"/>
        <w:spacing w:before="0" w:after="0"/>
        <w:ind w:left="0" w:right="0" w:firstLine="567"/>
        <w:rPr/>
      </w:pPr>
      <w:r>
        <w:rPr/>
        <w:t>- Это сигара.</w:t>
      </w:r>
    </w:p>
    <w:p>
      <w:pPr>
        <w:pStyle w:val="Normal"/>
        <w:bidi w:val="0"/>
        <w:spacing w:before="0" w:after="0"/>
        <w:ind w:left="0" w:right="0" w:firstLine="567"/>
        <w:rPr/>
      </w:pPr>
      <w:r>
        <w:rPr/>
        <w:t>- Конечно. - Он похлопал меня по колену. - Просто в темноте она похожа на папиросу. Это тоже из области видений. Не зря мне все кажется, что я обретаюсь в царстве теней, не зря это, и не к добру, только ведь они, мои братья, а не те несчастные девчонки, которые ради них погибли, настоящие мертвецы...</w:t>
      </w:r>
    </w:p>
    <w:p>
      <w:pPr>
        <w:pStyle w:val="Normal"/>
        <w:bidi w:val="0"/>
        <w:spacing w:before="0" w:after="0"/>
        <w:ind w:left="0" w:right="0" w:firstLine="567"/>
        <w:rPr/>
      </w:pPr>
      <w:r>
        <w:rPr/>
        <w:t>- Ты считаешь, они погибли ради твоих братьев? Как это возможно?</w:t>
      </w:r>
    </w:p>
    <w:p>
      <w:pPr>
        <w:pStyle w:val="Normal"/>
        <w:bidi w:val="0"/>
        <w:spacing w:before="0" w:after="0"/>
        <w:ind w:left="0" w:right="0" w:firstLine="567"/>
        <w:rPr/>
      </w:pPr>
      <w:r>
        <w:rPr/>
        <w:t>- Их нет, а мои братья живы.</w:t>
      </w:r>
    </w:p>
    <w:p>
      <w:pPr>
        <w:pStyle w:val="Normal"/>
        <w:bidi w:val="0"/>
        <w:spacing w:before="0" w:after="0"/>
        <w:ind w:left="0" w:right="0" w:firstLine="567"/>
        <w:rPr/>
      </w:pPr>
      <w:r>
        <w:rPr/>
        <w:t>- Не понимаю.</w:t>
      </w:r>
    </w:p>
    <w:p>
      <w:pPr>
        <w:pStyle w:val="Normal"/>
        <w:bidi w:val="0"/>
        <w:spacing w:before="0" w:after="0"/>
        <w:ind w:left="0" w:right="0" w:firstLine="567"/>
        <w:rPr/>
      </w:pPr>
      <w:r>
        <w:rPr/>
        <w:t>- Я и сам не всегда понимаю, или понимаю слишком по-своему. В этом доме очень уж легко примирились с тем, что девушки, пожелавшие войти в нашу семью, умерли, да еще как умерли - погибли, растерзаны, сколько было крови!</w:t>
      </w:r>
    </w:p>
    <w:p>
      <w:pPr>
        <w:pStyle w:val="Normal"/>
        <w:bidi w:val="0"/>
        <w:spacing w:before="0" w:after="0"/>
        <w:ind w:left="0" w:right="0" w:firstLine="567"/>
        <w:rPr/>
      </w:pPr>
      <w:r>
        <w:rPr/>
        <w:t>- Жаль, что мне не привелось повидаться с ними, - пробормотал я.</w:t>
      </w:r>
    </w:p>
    <w:p>
      <w:pPr>
        <w:pStyle w:val="Normal"/>
        <w:bidi w:val="0"/>
        <w:spacing w:before="0" w:after="0"/>
        <w:ind w:left="0" w:right="0" w:firstLine="567"/>
        <w:rPr/>
      </w:pPr>
      <w:r>
        <w:rPr/>
        <w:t>- Они были обыкновенные девушки, но произошло с ними что-то необыкновенное. Почему? Если мы чем-то прогневили небо, почему же в жертву принесены невинные существа? Если все это лишь игра случая, почему дело выглядит таким неслучайным?</w:t>
      </w:r>
    </w:p>
    <w:p>
      <w:pPr>
        <w:pStyle w:val="Normal"/>
        <w:bidi w:val="0"/>
        <w:spacing w:before="0" w:after="0"/>
        <w:ind w:left="0" w:right="0" w:firstLine="567"/>
        <w:rPr/>
      </w:pPr>
      <w:r>
        <w:rPr/>
        <w:t>- О мертвых не принято говорить плохо, да и не хочу я сказать ничего плохого... в мертвых, видимо, и сомневаться не принято, но позволю себе вопрос: они, те девушки, действительно безгрешны, безупречны?</w:t>
      </w:r>
    </w:p>
    <w:p>
      <w:pPr>
        <w:pStyle w:val="Normal"/>
        <w:bidi w:val="0"/>
        <w:spacing w:before="0" w:after="0"/>
        <w:ind w:left="0" w:right="0" w:firstLine="567"/>
        <w:rPr/>
      </w:pPr>
      <w:r>
        <w:rPr/>
        <w:t>- Девчонки-то? - Перстов пожал плечами. - Не знаю. Я иногда играю с ними, и смеются они при этом голосочками чистыми, почти детскими, так что сам суди... Таким ведь обещан рай, не правда ли?</w:t>
      </w:r>
    </w:p>
    <w:p>
      <w:pPr>
        <w:pStyle w:val="Normal"/>
        <w:bidi w:val="0"/>
        <w:spacing w:before="0" w:after="0"/>
        <w:ind w:left="0" w:right="0" w:firstLine="567"/>
        <w:rPr/>
      </w:pPr>
      <w:r>
        <w:rPr/>
        <w:t>- Знаешь что, ты пьян. Ложись-ка спать, а я пойду.</w:t>
      </w:r>
    </w:p>
    <w:p>
      <w:pPr>
        <w:pStyle w:val="Normal"/>
        <w:bidi w:val="0"/>
        <w:spacing w:before="0" w:after="0"/>
        <w:ind w:left="0" w:right="0" w:firstLine="567"/>
        <w:rPr/>
      </w:pPr>
      <w:r>
        <w:rPr/>
        <w:t>Я предпринял попытку встать, однако Перстов силой удержал меня.</w:t>
      </w:r>
    </w:p>
    <w:p>
      <w:pPr>
        <w:pStyle w:val="Normal"/>
        <w:bidi w:val="0"/>
        <w:spacing w:before="0" w:after="0"/>
        <w:ind w:left="0" w:right="0" w:firstLine="567"/>
        <w:rPr/>
      </w:pPr>
      <w:r>
        <w:rPr/>
        <w:t>- Кури свою сигару, парнишка, я тебя никуда не отпущу, пока ты не выслушаешь меня. О девчонках я тебе все расскажу, все как есть. Они безусловно чисты... тут замешана смерть, она их очистила - очистительный огонь, искупительная жертва... Я лучше тебя понимаю это, так что слушай. Они и ради нас с тобой приняли смерть.</w:t>
      </w:r>
    </w:p>
    <w:p>
      <w:pPr>
        <w:pStyle w:val="Normal"/>
        <w:bidi w:val="0"/>
        <w:spacing w:before="0" w:after="0"/>
        <w:ind w:left="0" w:right="0" w:firstLine="567"/>
        <w:rPr/>
      </w:pPr>
      <w:r>
        <w:rPr/>
        <w:t>- Не хочу слышать подобной чепухи!</w:t>
      </w:r>
    </w:p>
    <w:p>
      <w:pPr>
        <w:pStyle w:val="Normal"/>
        <w:bidi w:val="0"/>
        <w:spacing w:before="0" w:after="0"/>
        <w:ind w:left="0" w:right="0" w:firstLine="567"/>
        <w:rPr/>
      </w:pPr>
      <w:r>
        <w:rPr/>
        <w:t>Перстов слабо усмехнулся, настойчивый и размягченный:</w:t>
      </w:r>
    </w:p>
    <w:p>
      <w:pPr>
        <w:pStyle w:val="Normal"/>
        <w:bidi w:val="0"/>
        <w:spacing w:before="0" w:after="0"/>
        <w:ind w:left="0" w:right="0" w:firstLine="567"/>
        <w:rPr/>
      </w:pPr>
      <w:r>
        <w:rPr/>
        <w:t>- Некогда, еще в первом случае, я думал так: женится брат, ну и пусть, а во втором мне и в голову не приходило, что невеста тоже может погибнуть. Мелькали самые дурацкие соображения, например, позабавиться с ними ночку-другую, понимаешь, когда уже появилась и вторая невеста, я все еще полагал, что дело, дескать, житейское, почему бы и не завести амуры. Они мне не подмигивали, не заигрывали со мной, но я был самоуверен и глуп, думал, что не откажут. Чем они отличались для меня от домашних животных? Я на них смотрел как на будущую собственность нашей семьи. Но они превзошли нас... как бы это выразить?.. они достигли святости, о которой ты так печешься, и достигли каким-то потрясающим и необъяснимым волшебством. Вот что делает их необычайно красивыми. Ведь ты печешься и о красоте, не так ли? Для тебя святость - что-то вроде красивой женщины. А для меня это осуществилось, и я бесконечно рад, хотя жить легче от этого не стало. Помню я их смутно, но душой, сердцем, чем-то внутри себя я их вижу, это случается, сколько лет прошло уже, а вижу я их все отчетливей. Серость и косность в том, что мои, так сказать, домашние только головы опустили, когда девочки погибли, потупились, уставились в землю, а жизнь продолжается себе и продолжается. Я же решил преодолеть земное притяжение, поднять голову, посмотреть вверх. Человек не должен быть рабом у судьбы. Но их рабства мне уже не вытравить. Понимаешь, то, что у меня происходит с девочками, иначе как наваждением не назовешь. Вдруг накатывает... Рассказчик покрутил в воздухе пальцем, желая изобразить, как с ним случаются странные явления, и я беспечно усмехнулся, я понял, что описал бы лучше, если бы со мной происходило подобное, однако со мной не происходило, я был свободен. Перстов продолжил: - Они приходят, появляются Бог весть откуда, а вокруг такая тьма... иногда вместе, иногда поодиночке, и они совсем не похожи на призраков, и я не знаю, хорошие они, плохие ли, с добром приходят или со злом, да мне и безразлично... Они раскидывают что-то, ну как если бы засевают поле, а поднимаются всходы... это сплошь тела, человеческие, и это одно тело, их тело, единая плоть, которая обволакивает меня, поглощает, мягко накрывает, как гора, хотя остается светло. Они живые... Признаться, я вижу их нагими, вокруг столько наготы, что даже берет жуть, и это, скажу тебе в развитие моей мысли, великое торжество жизни! Я дохожу до страшной дикости. Тут и любовь, и ужас, и страдание, и удивление, и неразрешимость... Я испытываю фантастическое вожделение, видя их, и, делать нечего, мастурбирую, Саша, здесь же, в этой комнате, у этого окна, а они словно прижимаются ко мне и радуются за меня...</w:t>
      </w:r>
    </w:p>
    <w:p>
      <w:pPr>
        <w:pStyle w:val="Normal"/>
        <w:bidi w:val="0"/>
        <w:spacing w:before="0" w:after="0"/>
        <w:ind w:left="0" w:right="0" w:firstLine="567"/>
        <w:rPr/>
      </w:pPr>
      <w:r>
        <w:rPr/>
        <w:t>Он повернул голову и посмотрел на меня, и я вздрогнул, заметив слезы на его глазах. Я постарался выдержать его взгляд, и другого ответа на его признания у меня не было.</w:t>
      </w:r>
    </w:p>
    <w:p>
      <w:pPr>
        <w:pStyle w:val="Normal"/>
        <w:bidi w:val="0"/>
        <w:spacing w:before="0" w:after="0"/>
        <w:ind w:left="0" w:right="0" w:firstLine="567"/>
        <w:rPr/>
      </w:pPr>
      <w:r>
        <w:rPr/>
        <w:t>- Я почти живу, почти сплю с выходцами с того света! Они завлекли меня, опутали, я околдован ими. Когда же я пытаюсь осмыслить все это, странные мысли возникают у меня в голове. Ну, хотя бы, что девочки при жизни были как все, а смерть возвеличила их, и они легли, следуя указаниям высшей воли, в основание этого дома, куда хотели войти женами, хранительницами очага. Место это теперь, получается, живое, и покоится оно на фундаменте из человеческой плоти, не на костях, заметь, а на плоти, питающей нас, чахлых... Мертвы не они, легшие в основание. Я, по крайней мере, мастурбирую, а они, мои братья? Но место живое. Хоть кто-то должен это понимать и чувствовать, и, мне кажется, я чувствую. Я люблю девчонок, как никого и никогда не любил. Ты скажешь: это невозможно, это выдумки. Я тебе отвечу: так есть. Ты любил когда-нибудь? Без любви, Саша, гибель. А если дом покоится на тех, кого любишь больше живых, как же не позаботиться о его защите? Все и вся против этого... кому какое дело до того, как я тут живу и что совершаю ради выходцев с того света? Но истинная жизнь должна пробить себе дорогу, победить, любовь должна выстоять. Не знаю, поверишь ли, но когда я думаю о малости этого дома, этого места, которое, однако, не должно погибнуть, вся правда мироздания так ясно и непреложно выстраивается предо мной, что впору кричать: люди, люди, как же вы не понимаете?! Но я сам среди людей, я голова многих туловищ, туловище многих голов, и нет такой высоты, чтобы с нее кричать мне отдельным голосом. Вот с этого крошечного островка вижу, знаешь, сияние Господа. Невозможно, чтобы он не существовал. Тогда и я не существую, и убей меня, если он не существует. Но я не идолопоклонник, как ты, я невиданный грешник - живой человек. Чувствую собственную малость, которую необходимо защищать, если я хочу сохранить в себе имя Господа, и потому всем своим существом чувствую Его. Я вижу, как от нас, малых, восходит строго вверх и последовательно растет правда правда обнявшей меня плоти этих несчастных и ликующих девочек, потом правда святых, потом - царя, и наконец правда Всевышнего. Как видишь, мне многое открылось, и в своей глуши я мечтаю о восстановлении земного престола и трона небесного в душах людей. Так должно быть, так и устроенно в истинном мире, в истинной России, в душах, истинно живых, а не мертвых. А что же в царстве призраков? Известное дело что - дурной, кошмарный сон!</w:t>
      </w:r>
    </w:p>
    <w:p>
      <w:pPr>
        <w:pStyle w:val="Normal"/>
        <w:bidi w:val="0"/>
        <w:spacing w:before="0" w:after="0"/>
        <w:ind w:left="0" w:right="0" w:firstLine="567"/>
        <w:rPr/>
      </w:pPr>
      <w:r>
        <w:rPr/>
        <w:t>И он стал пространно говорить о том, что Россия разграблена и унижена, русские люди слабы и растеряны, нет героев, нет праведников, нет святителей, нет властителей дум. Народы и народцы, которым она целые века была защитой, сегодня с презрением отворачиваются от России, полагая, что вышли из детского возраста, достигли зрелости и вправе жить самостоятельно. Допустим, это справедливо, но разве из детства выходить нужно обязательно с насмешками и плевками в сторону вчерашних благодетелей и нельзя выйти достойно, с чувством признательности и уважения к тем, кто дал гораздо больше, чем взял себе? Они не должны уходить так; пусть уходят, если им неймется, но не так. Однако Россия ничего не делает, чтобы удержать их, одернуть, напомнить им о своей силе. Это крах, это дурной сон. И Перстов хочет царя, который снова соберет воедино распавшиеся земли и напомнит нам, что живем мы для того, чтобы искать и строить царство Божие на земле. На земле, а если мы будем твердить, что оно возможно лишь на небе, всегда будет кончаться нашей слабостью и плевками нам в лицо. На земле! На плоти невинных девочек, принесенных в жертву, но не нами, а самим Господом.</w:t>
      </w:r>
    </w:p>
    <w:p>
      <w:pPr>
        <w:pStyle w:val="Normal"/>
        <w:bidi w:val="0"/>
        <w:spacing w:before="0" w:after="0"/>
        <w:ind w:left="0" w:right="0" w:firstLine="567"/>
        <w:rPr/>
      </w:pPr>
      <w:r>
        <w:rPr/>
        <w:t>Его голос налетал, словно порывы ураганного ветра, а слова били железом, и это безумие надо было остановить. Но я молчал и думал лишь о том, как все кончится и я уйду в сферы чистой умозрительности, где и голод не помеха на пути к совершенству. Я был весь в поту, и быть иначе не могло: в обжигающей близости копошилось, гневалось и плакало воспаленное существо, пожелавшее исповедаться, но исповедь которого переполнила чашу моего терпения, т. е., я хочу сказать, отчасти даже покоробила меня, задела мое нравственное чувство, а еще точнее, как бы превысила грузоподъемность последнего, что не удивительно, если вспомнить, какой груз уже придавливал его.</w:t>
      </w:r>
    </w:p>
    <w:p>
      <w:pPr>
        <w:pStyle w:val="Normal"/>
        <w:bidi w:val="0"/>
        <w:spacing w:before="0" w:after="0"/>
        <w:ind w:left="0" w:right="0" w:firstLine="567"/>
        <w:rPr/>
      </w:pPr>
      <w:r>
        <w:rPr/>
        <w:t>Этот человек известен в деловых кругах нашего города, работает для спасения России, дурит голову Машеньке, пускает пыль в глаза Лизе, сильно дует водку и утверждает, что искреннему и впечатлительному человеку в эпоху распада пристало блевать. И в какой-то момент из человека он вдруг превращается в огнедышащий вулкан, в непонятное, безумно воющее, пышущее жаром существо, в раскаленную материю, которая норовит попасть в мои руки или вонзиться мне в грудь. Я должен был приглядеться к нему и с помощью тщательного исследования обрести утраченное было чувство реальности. Я взыскующе, с драматической и скорбной строгостью поджал губы, педагог, после некоторого замешательства нащупавший ногами привычную твердую почву и снова неумолимый к ученику, вздумавшему дурачить его. Я знал, что я свободен, а Перстов в плену у плоти, у рода и племени, сдавлен в массе кое-как сваленных и перепутавшихся человеческих тел. Наконец я получше его разглядел. В темноте, которую едва разгонял падавший из окна мутный свет, кожа его лица казалась немыслимо тонкой, прозрачной, и под нею я различил очертания оскаленного черепа. Мой друг пошевелился, и я увидел растянутые в жалкой улыбке губы, а глаза его снова увлажнились. Только сейчас он закончил свой рассказ, но я уже почти не мог вспомнить, о чем он говорил. Нечто определенное, нечто важное для него прошло мимо моего внимания. Что-то в его голосе, в самой его фигуре, скрючившейся в кресле, в том, как он держал давно погасшую, бесполезную, бессмысленную сигару и завороженно смотрел в пространство за окном, было важнее сказанных им слов. Я не выдержал и спросил, впрочем, намеренно робким тоном, боясь его обидеть:</w:t>
      </w:r>
    </w:p>
    <w:p>
      <w:pPr>
        <w:pStyle w:val="Normal"/>
        <w:bidi w:val="0"/>
        <w:spacing w:before="0" w:after="0"/>
        <w:ind w:left="0" w:right="0" w:firstLine="567"/>
        <w:rPr/>
      </w:pPr>
      <w:r>
        <w:rPr/>
        <w:t>- Чего же ты хочешь от меня?</w:t>
      </w:r>
    </w:p>
    <w:p>
      <w:pPr>
        <w:pStyle w:val="Normal"/>
        <w:bidi w:val="0"/>
        <w:spacing w:before="0" w:after="0"/>
        <w:ind w:left="0" w:right="0" w:firstLine="567"/>
        <w:rPr/>
      </w:pPr>
      <w:r>
        <w:rPr/>
        <w:t>Перстов, решив, видимо, что я не принял чувствительности его рассказа и, как и подобает книжнику, требую научного комментария, безвольно опустил руки перед трудностью такого недоразумения.</w:t>
      </w:r>
    </w:p>
    <w:p>
      <w:pPr>
        <w:pStyle w:val="Normal"/>
        <w:bidi w:val="0"/>
        <w:spacing w:before="0" w:after="0"/>
        <w:ind w:left="0" w:right="0" w:firstLine="567"/>
        <w:rPr/>
      </w:pPr>
      <w:r>
        <w:rPr/>
        <w:t>- Хочу, чтобы ты сейчас для меня что-то значил.</w:t>
      </w:r>
    </w:p>
    <w:p>
      <w:pPr>
        <w:pStyle w:val="Normal"/>
        <w:bidi w:val="0"/>
        <w:spacing w:before="0" w:after="0"/>
        <w:ind w:left="0" w:right="0" w:firstLine="567"/>
        <w:rPr/>
      </w:pPr>
      <w:r>
        <w:rPr/>
        <w:t>Я усмехнулся и сказал:</w:t>
      </w:r>
    </w:p>
    <w:p>
      <w:pPr>
        <w:pStyle w:val="Normal"/>
        <w:bidi w:val="0"/>
        <w:spacing w:before="0" w:after="0"/>
        <w:ind w:left="0" w:right="0" w:firstLine="567"/>
        <w:rPr/>
      </w:pPr>
      <w:r>
        <w:rPr/>
        <w:t>- Сейчас... Конечно, понимаю.</w:t>
      </w:r>
    </w:p>
    <w:p>
      <w:pPr>
        <w:pStyle w:val="Normal"/>
        <w:bidi w:val="0"/>
        <w:spacing w:before="0" w:after="0"/>
        <w:ind w:left="0" w:right="0" w:firstLine="567"/>
        <w:rPr/>
      </w:pPr>
      <w:r>
        <w:rPr/>
        <w:t>- Не зря же мы так сошлись в последнее время.</w:t>
      </w:r>
    </w:p>
    <w:p>
      <w:pPr>
        <w:pStyle w:val="Normal"/>
        <w:bidi w:val="0"/>
        <w:spacing w:before="0" w:after="0"/>
        <w:ind w:left="0" w:right="0" w:firstLine="567"/>
        <w:rPr/>
      </w:pPr>
      <w:r>
        <w:rPr/>
        <w:t>- А вот это ты чересчур уж многозначительно.</w:t>
      </w:r>
    </w:p>
    <w:p>
      <w:pPr>
        <w:pStyle w:val="Normal"/>
        <w:bidi w:val="0"/>
        <w:spacing w:before="0" w:after="0"/>
        <w:ind w:left="0" w:right="0" w:firstLine="567"/>
        <w:rPr/>
      </w:pPr>
      <w:r>
        <w:rPr/>
        <w:t>- Но ты отвлекись от повседневности... - начал он неожиданно просящим тоном, голосом ребенка, отчаявшегося перед суровостью взрослых; мне стало неприятно, и я торопливо перебил, сказав первое, что пришло в голову, но имея, кажется, некоторые основания сказать именно это:</w:t>
      </w:r>
    </w:p>
    <w:p>
      <w:pPr>
        <w:pStyle w:val="Normal"/>
        <w:bidi w:val="0"/>
        <w:spacing w:before="0" w:after="0"/>
        <w:ind w:left="0" w:right="0" w:firstLine="567"/>
        <w:rPr/>
      </w:pPr>
      <w:r>
        <w:rPr/>
        <w:t>- Пророчишь мне скорую гибель?</w:t>
      </w:r>
    </w:p>
    <w:p>
      <w:pPr>
        <w:pStyle w:val="Normal"/>
        <w:bidi w:val="0"/>
        <w:spacing w:before="0" w:after="0"/>
        <w:ind w:left="0" w:right="0" w:firstLine="567"/>
        <w:rPr/>
      </w:pPr>
      <w:r>
        <w:rPr/>
        <w:t>- Не больше, чем себе, - возразил он серьезно, нахмурившись.</w:t>
      </w:r>
    </w:p>
    <w:p>
      <w:pPr>
        <w:pStyle w:val="Normal"/>
        <w:bidi w:val="0"/>
        <w:spacing w:before="0" w:after="0"/>
        <w:ind w:left="0" w:right="0" w:firstLine="567"/>
        <w:rPr/>
      </w:pPr>
      <w:r>
        <w:rPr/>
        <w:t>Я никак не выразил своего отношения к наивности, внезапно заговорившей его устами. Пожалуй, никакого отношения у меня и не возникло. Я почти зевнул. Нужно было пользоваться случаем и пить вино. Я наполнил бокалы до краев, жадно, один пододвинул Перстову, другой поднял и залпом осушил, предполагая тут же наполнить снова. В голове кудревато полетели вихри, и я против воли, стремившейся удержать трезвость, глупо ухмыльнулся. Но пьян я не стал, разве что слегка, не поднимаясь уровнем выше потребности сказать другу что-нибудь неожиданное.</w:t>
      </w:r>
    </w:p>
    <w:p>
      <w:pPr>
        <w:pStyle w:val="Normal"/>
        <w:bidi w:val="0"/>
        <w:spacing w:before="0" w:after="0"/>
        <w:ind w:left="0" w:right="0" w:firstLine="567"/>
        <w:rPr/>
      </w:pPr>
      <w:r>
        <w:rPr/>
        <w:t>- Поговорили и будет, - сказал я довольно развязно. - Я люблю Наташу. Она говорит, что мы поженимся. Не знаю... Но если свадьба состоится, все у нас с ней - я уверен - сойдет благополучно.</w:t>
      </w:r>
    </w:p>
    <w:p>
      <w:pPr>
        <w:pStyle w:val="Normal"/>
        <w:bidi w:val="0"/>
        <w:spacing w:before="0" w:after="0"/>
        <w:ind w:left="0" w:right="0" w:firstLine="567"/>
        <w:rPr/>
      </w:pPr>
      <w:r>
        <w:rPr/>
        <w:t>Перстов покивал, как бы приветствуя, с завидной терпимостью и благосклонно, удачу моих начинаний; похоже, он не уловил моего стремления уязвить его, а чужие успехи не казались ему обременительными.</w:t>
      </w:r>
    </w:p>
    <w:p>
      <w:pPr>
        <w:pStyle w:val="Normal"/>
        <w:bidi w:val="0"/>
        <w:spacing w:before="0" w:after="0"/>
        <w:ind w:left="0" w:right="0" w:firstLine="567"/>
        <w:rPr/>
      </w:pPr>
      <w:r>
        <w:rPr/>
        <w:t>Затем словно самое существо жизни надломилось в нем, согнулось под ударами ветра и нескладностей, мрака и тоски, несуразности яви и ужаса иррационального. Он перестал слушать меня, понимать, праздновать ход перемен к лучшему в моей судьбе, среди ориентиров, что еще держали его на плаву, угасли гордость и надежда, которыми я облекал свой шанс жениться на Наташе. Он потерял меня действительного и обрел невиданного и небывалого, первозданного, голого и кричащего от страха, спутника в непознанном, враждебном мире, единственного, кого Бог предлагал в братья, хотя лукавый искушал стать врагом. Он потянулся ко мне, всхлипывая, обхватил руками мою шею и щекой прижался к моей груди, потом отпрянул; на его лице судорожно выступили скулы, вообще черты, между которыми шли обманчивые тени.</w:t>
      </w:r>
    </w:p>
    <w:p>
      <w:pPr>
        <w:pStyle w:val="Normal"/>
        <w:bidi w:val="0"/>
        <w:spacing w:before="0" w:after="0"/>
        <w:ind w:left="0" w:right="0" w:firstLine="567"/>
        <w:rPr/>
      </w:pPr>
      <w:r>
        <w:rPr/>
        <w:t>- Почему люди, когда их обуревают чувства, лезут обниматься? - крикнул он грубо и тупо.</w:t>
      </w:r>
    </w:p>
    <w:p>
      <w:pPr>
        <w:pStyle w:val="Normal"/>
        <w:bidi w:val="0"/>
        <w:spacing w:before="0" w:after="0"/>
        <w:ind w:left="0" w:right="0" w:firstLine="567"/>
        <w:rPr/>
      </w:pPr>
      <w:r>
        <w:rPr/>
        <w:t>- Это я у тебя должен спросить, - ответил я, тоже повышая голос.</w:t>
      </w:r>
    </w:p>
    <w:p>
      <w:pPr>
        <w:pStyle w:val="Normal"/>
        <w:bidi w:val="0"/>
        <w:spacing w:before="0" w:after="0"/>
        <w:ind w:left="0" w:right="0" w:firstLine="567"/>
        <w:rPr/>
      </w:pPr>
      <w:r>
        <w:rPr/>
        <w:t>Перстов опрокинул бокал. Я шарахнулся от побежавшего по столу винного ручья. Перстов воскликнул, цепляясь за мою руку:</w:t>
      </w:r>
    </w:p>
    <w:p>
      <w:pPr>
        <w:pStyle w:val="Normal"/>
        <w:bidi w:val="0"/>
        <w:spacing w:before="0" w:after="0"/>
        <w:ind w:left="0" w:right="0" w:firstLine="567"/>
        <w:rPr/>
      </w:pPr>
      <w:r>
        <w:rPr/>
        <w:t>- Я одинок! Эти сны, эти видения... я запутался, я хочу проснуться и не могу, жизнь превратилась в сон. Я только притворяюсь бодрствующим. Никогда еще под этим солнцем не было такого смешного дельца, как я! Меня обманывают, как того несчастного, которого на один день вывели из темницы и доверили царство. Но он опомнился, он проснулся и прозрел! А какие шансы у меня? Я ослеплен, околдован, оглушен... и я остался совсем один, как раз сейчас, когда нуждаюсь в помощи! Расколдовал бы ты меня... черт возьми, сними с меня эти злые и нелепые чары... помоги мне!</w:t>
      </w:r>
    </w:p>
    <w:p>
      <w:pPr>
        <w:pStyle w:val="Normal"/>
        <w:bidi w:val="0"/>
        <w:spacing w:before="0" w:after="0"/>
        <w:ind w:left="0" w:right="0" w:firstLine="567"/>
        <w:rPr/>
      </w:pPr>
      <w:r>
        <w:rPr/>
        <w:t>- Прости меня, прости! - закричал я как в беспамятстве. - Я же не понимал, я еще минуту назад не понимал, чего ты ждешь от меня, не чувствовал твоей искренности, не знал, что мне с тобой делать. Я и сам был слеп... я слишком много выпил. Но я протрезвел, теперь я понимаю. Прости меня! Когда-нибудь я расскажу о себе все, как рассказал сегодня ты, и тогда ты поймешь, что нет людей ближе, чем мы с тобой. Я тебе налью еще вина. Чувства обуревают... Меня тоже. Поцелуемся!</w:t>
      </w:r>
    </w:p>
    <w:p>
      <w:pPr>
        <w:pStyle w:val="Normal"/>
        <w:bidi w:val="0"/>
        <w:spacing w:before="0" w:after="0"/>
        <w:ind w:left="0" w:right="0" w:firstLine="567"/>
        <w:rPr/>
      </w:pPr>
      <w:r>
        <w:rPr/>
        <w:t>Мы встали с полными бокалами в руках, торжественно посмотрели в глаза друг другу, выпили, обнялись и поцеловались.</w:t>
      </w:r>
    </w:p>
    <w:p>
      <w:pPr>
        <w:pStyle w:val="Normal"/>
        <w:bidi w:val="0"/>
        <w:spacing w:before="0" w:after="0"/>
        <w:ind w:left="0" w:right="0" w:firstLine="567"/>
        <w:rPr/>
      </w:pPr>
      <w:r>
        <w:rPr/>
        <w:t>- Я дам тебе вина с собой, - сказал Перстов.</w:t>
      </w:r>
    </w:p>
    <w:p>
      <w:pPr>
        <w:pStyle w:val="Normal"/>
        <w:bidi w:val="0"/>
        <w:spacing w:before="0" w:after="0"/>
        <w:ind w:left="0" w:right="0" w:firstLine="567"/>
        <w:rPr/>
      </w:pPr>
      <w:r>
        <w:rPr/>
        <w:t>- Зачем?</w:t>
      </w:r>
    </w:p>
    <w:p>
      <w:pPr>
        <w:pStyle w:val="Normal"/>
        <w:bidi w:val="0"/>
        <w:spacing w:before="0" w:after="0"/>
        <w:ind w:left="0" w:right="0" w:firstLine="567"/>
        <w:rPr/>
      </w:pPr>
      <w:r>
        <w:rPr/>
        <w:t>- Тебе надо иметь. Оно тебя бодрит.</w:t>
      </w:r>
    </w:p>
    <w:p>
      <w:pPr>
        <w:pStyle w:val="Normal"/>
        <w:bidi w:val="0"/>
        <w:spacing w:before="0" w:after="0"/>
        <w:ind w:left="0" w:right="0" w:firstLine="567"/>
        <w:rPr/>
      </w:pPr>
      <w:r>
        <w:rPr/>
        <w:t>- Ведь я не от вина задрожал и полез целоваться, Саша.</w:t>
      </w:r>
    </w:p>
    <w:p>
      <w:pPr>
        <w:pStyle w:val="Normal"/>
        <w:bidi w:val="0"/>
        <w:spacing w:before="0" w:after="0"/>
        <w:ind w:left="0" w:right="0" w:firstLine="567"/>
        <w:rPr/>
      </w:pPr>
      <w:r>
        <w:rPr/>
        <w:t>- Это тебя зовут Сашей.</w:t>
      </w:r>
    </w:p>
    <w:p>
      <w:pPr>
        <w:pStyle w:val="Normal"/>
        <w:bidi w:val="0"/>
        <w:spacing w:before="0" w:after="0"/>
        <w:ind w:left="0" w:right="0" w:firstLine="567"/>
        <w:rPr/>
      </w:pPr>
      <w:r>
        <w:rPr/>
        <w:t>- Пусть и тебя так зовут, - предложил я.</w:t>
      </w:r>
    </w:p>
    <w:p>
      <w:pPr>
        <w:pStyle w:val="Normal"/>
        <w:bidi w:val="0"/>
        <w:spacing w:before="0" w:after="0"/>
        <w:ind w:left="0" w:right="0" w:firstLine="567"/>
        <w:rPr/>
      </w:pPr>
      <w:r>
        <w:rPr/>
        <w:t>- Хорошо.</w:t>
      </w:r>
    </w:p>
    <w:p>
      <w:pPr>
        <w:pStyle w:val="Normal"/>
        <w:bidi w:val="0"/>
        <w:spacing w:before="0" w:after="0"/>
        <w:ind w:left="0" w:right="0" w:firstLine="567"/>
        <w:rPr/>
      </w:pPr>
      <w:r>
        <w:rPr/>
        <w:t>Он взглянул на меня и серьезно кивнул.</w:t>
      </w:r>
    </w:p>
    <w:p>
      <w:pPr>
        <w:pStyle w:val="Normal"/>
        <w:bidi w:val="0"/>
        <w:spacing w:before="0" w:after="0"/>
        <w:ind w:left="0" w:right="0" w:firstLine="567"/>
        <w:rPr/>
      </w:pPr>
      <w:r>
        <w:rPr/>
        <w:t>***</w:t>
      </w:r>
    </w:p>
    <w:p>
      <w:pPr>
        <w:pStyle w:val="Normal"/>
        <w:bidi w:val="0"/>
        <w:spacing w:before="0" w:after="0"/>
        <w:ind w:left="0" w:right="0" w:firstLine="567"/>
        <w:rPr/>
      </w:pPr>
      <w:r>
        <w:rPr/>
        <w:t>Можно смело утверждать, что я схожу с ума; у меня остается разве что капля разума и иронии, чтобы не чувствовать себя конченым человеком. Я не бью тревогу. В каждом своем решении, мысли, движении чувствую трудноуловимый изгиб, некий остаток, может быть, и невостребованный, но не пропадающий совершенно зря, который свидетельствует, что внутренне я свободен и всегда мог бы поступить прямо противоположно тому, как поступил, и никогда всего целиком меня не посадит под колпак никакая сила. Такое ощущение составляет предмет моей гордости, оно подразумевает некую область ясности, куда мне открыт доступ в любую минуту. Правда, я не обольщаюсь на счет грандизности масштабов этой области, скажу больше, нынче я склоняюсь к мысли, что свобода прежде всего должна быть осмыслена, познана и обмозгована, а воспользоваться ею, что ж, воспользоваться я всегда успею.</w:t>
      </w:r>
    </w:p>
    <w:p>
      <w:pPr>
        <w:pStyle w:val="Normal"/>
        <w:bidi w:val="0"/>
        <w:spacing w:before="0" w:after="0"/>
        <w:ind w:left="0" w:right="0" w:firstLine="567"/>
        <w:rPr/>
      </w:pPr>
      <w:r>
        <w:rPr/>
        <w:t>Обо мне забыли, мой друг и моя любовница перестали меня посещать - так повелось после сцены у Перстова и, собственно говоря, после нашего с Наташей объяснения, - стало быть, хранилище обстоятельств оскудело, и вместо живого движения бытия тусклая немочь завладела им. Мне скажут: так докажи, что твой дух крепится не демагогией, сам будь живее обстоятельств, выносливее самой жизни, бегай, бегай, у тебя есть выбор, обрати взоры на иные пространства-просторы - ты свободен! Но одиночество не бывает только бледной или тусклой немочью, бессильной болезнью апатии или недоумения. Напряжение, пронизывающее мою жизнь, дошло до того, что я как-то потерял из виду всякие ориентиры и мог сколько угодно и абсолютно тщетно простирать руки в пустоту, - так свободен ли я? Моя мысль раздваивается, готовясь к внутренней войне мнений, будут аргументы в пользу того, что я свободен, и будут решительно противоположные суждения; но сам я раздвоиться не могу. Я говорил о факте моей свободы, а теперь готов даже допустить, что никакого факта никогда не было. Но вряд ли я докачусь до вопроса, необходимо ли мне вообще быть свободным. Внутренняя война человеку, запертому в четырех стенах, забытому друзьями, представляется пострашнее той, где свистят настоящие пули. Так пусть гибнет государство, не сумевшее обеспечить моей мысли мир, покой и процветание!</w:t>
      </w:r>
    </w:p>
    <w:p>
      <w:pPr>
        <w:pStyle w:val="Normal"/>
        <w:bidi w:val="0"/>
        <w:spacing w:before="0" w:after="0"/>
        <w:ind w:left="0" w:right="0" w:firstLine="567"/>
        <w:rPr/>
      </w:pPr>
      <w:r>
        <w:rPr/>
        <w:t>Порой я думал о моих друзьях плохо, но ни разу не додумал свою мысль до конца, в борьбе с нею я был стоек, и борьба облагораживала меня. Во тьме ночи, опустившейся на мою душу, зажглись и ярко сияли в разных концах два созвездия, блуждая между которыми я не чувствовал себя обреченным на погибель. Может быть, кому-то, например суровому моралисту или просто холодному аналитику, это покажется надуманным, сомнительным и даже предосудительным, однако я все же утверждаю: именно миры Наташи и Перстова, воспаленные и полные противоречий, обжигающие дыханием страстей и порока, болотно булькающие в неистовом стремлении вырваться за собственные пределы и преисполненные затаенной, жуткой, как бы и не человеческой муки, стали для меня сгустками духовности, созвездиями, к которым я тянулся в безжизненном мраке. Тьма не становится внешней, гибельной, последней, пока они есть, такие созвездия. Я думал о том, что не гибнет и народ, пока в нем сохраняются такие сгустки страсти, силы, движения. Может быть, вся истина в том, что велик и отмечен Богом лишь тот народ, который даже в час разорения и заблудшести, предоставленный самому себе, осмеянный сытыми, брошенный друзьями, бредущий по краю бездны, потерявший многие свои исторические завоевания и богатства, продолжает жить наперекор воинствующей смерти, вопреки всем законам выживания. И не просто жить, превратившись в стаю голодных волков или прожорливых крыс, а продолжает поставлять образцы высшего, духовного самоутверждения, как бы говоря: во мне есть то, что неподвластно тлену, физической гибели, и потому я бессмертен и буду жить!</w:t>
      </w:r>
    </w:p>
    <w:p>
      <w:pPr>
        <w:pStyle w:val="Normal"/>
        <w:bidi w:val="0"/>
        <w:spacing w:before="0" w:after="0"/>
        <w:ind w:left="0" w:right="0" w:firstLine="567"/>
        <w:rPr/>
      </w:pPr>
      <w:r>
        <w:rPr/>
        <w:t>Но они не приходили ко мне больше со своими объяснениями, исповедями, слезами, как бы удовлетворившись уже происшедшим, и их отсутствие длилось день, другой, третий; потом я не выдержал и сам пошел к ним. Я пошел к Наташе, в книжную лавку. Была ранняя зимняя темнота, люди, в беспокойной и теплой сумятице наших улиц возникавшие с неожиданностью хаоса в редких полосках света, казались призраками, и я вспоминал моего друга, которому всегда так казалось. Большие хлопья снега взблескивали под фонарями как нарисованные птицы. Я спустился в лавку, когда Наташа уже заканчивала свои труды и под ее замедленными, усталыми движениями умирали безрадостные формы механической работы, уступая место преимуществам досуга. Она неопределенно улыбнулась мне, застигнутая, по всей видимости, врасплох. Мы сошлись под тусклой лампой и упрямо воззрились друг другу в глаза, я твердо решил сосредоточить на моей персоне все ее внимание, но ничего не могу сказать о том, какое решение приняла она. Лицо у нее было какое-то отсутствующее, посеревшее, оно словно перешло в иной план, обрело иной смысл и иную красоту.</w:t>
      </w:r>
    </w:p>
    <w:p>
      <w:pPr>
        <w:pStyle w:val="Normal"/>
        <w:bidi w:val="0"/>
        <w:spacing w:before="0" w:after="0"/>
        <w:ind w:left="0" w:right="0" w:firstLine="567"/>
        <w:rPr/>
      </w:pPr>
      <w:r>
        <w:rPr/>
        <w:t>Человек из боковой клетушки, где принимались книги на комиссию, тупо смотрел на нас, забившись в угол, и под его взглядом я полнее ощущал молодую свежесть чувства, приведшего меня сюда. Глядя на себя его глазами, я видел безмятежную бойкость любовного романа и делал какие-то выводы об упоительном и эгоистичном счастье молодых, а не веря, что он, косный, слышит нас, громко и смело говорил о наболевшем, пока тонкие, чистые пальчики Наташи пробегали по затертой поверхности прилавка. Из ее односложных ответов я не сразу уяснил причину, по которой она не приходила ко мне. Проследить связи не удавалось, красота женщины вторгалась в узоры, сплетавшиеся моей сообразительностью, и разрушала их, на одном краю разрыва оставляя злого "папу", на другом Перстова, который всегда и всюду мне благодетельствует. Наконец до меня дошло, что эти двое соединились где-то за пределами разорванного круга, каким представало перед Наташей мое сознание. Перед Наташей я был узок. Неполнота моего знания о мире вполне выражалась скудостью моего знания ее внутреннего мира, и за пределами моей узости и осведомленности могло происходить все что угодно. Там мои друзья соединялись с моими врагами, - Перстов и "папа" сошлись, сторговались, заключили сделку и уже несколько вечеров подряд праздновали это событие, поэтому я лишился общества Наташи.</w:t>
      </w:r>
    </w:p>
    <w:p>
      <w:pPr>
        <w:pStyle w:val="Normal"/>
        <w:bidi w:val="0"/>
        <w:spacing w:before="0" w:after="0"/>
        <w:ind w:left="0" w:right="0" w:firstLine="567"/>
        <w:rPr/>
      </w:pPr>
      <w:r>
        <w:rPr/>
        <w:t>- Значит, он и это успевает? - не удержался я от простодушного восклицания. Я подразумевал Перстова, "папа" словно не существовал для меня, а Перстов даже и в эту минуту, Перстов, который, излив мне душу, смахнул слезы, пошел и заключил сделку, да вряд ли и промахнулся, виделся мне все-таки плачущим в интимном сумраке комнаты взрослым мальчиком, над которым в конце концов разрыдался и я.</w:t>
      </w:r>
    </w:p>
    <w:p>
      <w:pPr>
        <w:pStyle w:val="Normal"/>
        <w:bidi w:val="0"/>
        <w:spacing w:before="0" w:after="0"/>
        <w:ind w:left="0" w:right="0" w:firstLine="567"/>
        <w:rPr/>
      </w:pPr>
      <w:r>
        <w:rPr/>
        <w:t>Наташа надела пальто, шапочку, перчатки, и мы поднялись на улицу. Она неохотно говорила что-то о деловитости Перстова и "папы", у них, мол, головы, работают совсем не так, как у нас, и нам совершенно ни к чему совать нос в их дела. Я и не собирался этого делать. Наташу пригласили на увенчавший сделку пир, и она не упрямилась, она "сидит" с ними, присутствует и наблюдает, и чувствует себя при этом неплохо. Она сказала мне, что я на ее месте тоже бы не упрямился. Меня-то, однако, не приглашали. Я ощутил рядом, за хрупким прикрытием, что-то обжигающее. Это неуловимым образом связывалось с моим чувством клокочущей в Перстове дикой, безумной и в высшем смысле все-таки здоровой, прекрасной жизни, я вдруг понял, что разгадать я тут ничего не разгадаю, а вот прорвать тонкую преграду и разбить себе в кровь лицо о нечто темное, твердое и несокрушимое рискую; и единственное спасение, единственный выход напоминать, знать, внушать себе: Перстов жив!</w:t>
      </w:r>
    </w:p>
    <w:p>
      <w:pPr>
        <w:pStyle w:val="Normal"/>
        <w:bidi w:val="0"/>
        <w:spacing w:before="0" w:after="0"/>
        <w:ind w:left="0" w:right="0" w:firstLine="567"/>
        <w:rPr/>
      </w:pPr>
      <w:r>
        <w:rPr/>
        <w:t>Что мой друг, приходя вечером в дом своего нового компаньона, пьет вволю и веселится от души, это ясно, а "папа", он-то, пожалуй, тоже ведь не теряет время попусту, освежается, прикладывается к рюмочке, промачивает горло, но что же из этого следует, что следует за этим? "Папа"... Захмелевший гость удаляется восвояси, а молодцеватым старичком уже владеет пьяное возбуждение, которое он со знанием дела и без колебаний опускает до распущенности. Тут до меня кое-что стало доходить основательно, открыто, обнаженно. "Папа" идет к дочери, "сидевшей" при них или даже определенно при нем, связанной с ними тем, что ее угощали, и берет ее по своему обыкновению. А я уже Бог знает какой день лишен ее общества. Ох уж этот "папа"... Неотразимый, волшебный, обожаемый, не родитель, а просто красивый, статный, благородный, умный, сильный и опытный человек. О, как потрясающе! И почему же, воображая, как он берет ее, мучаясь этим, я еще больше люблю Наташу, - что за дикость! что за непоследовательность!</w:t>
      </w:r>
    </w:p>
    <w:p>
      <w:pPr>
        <w:pStyle w:val="Normal"/>
        <w:bidi w:val="0"/>
        <w:spacing w:before="0" w:after="0"/>
        <w:ind w:left="0" w:right="0" w:firstLine="567"/>
        <w:rPr/>
      </w:pPr>
      <w:r>
        <w:rPr/>
        <w:t>Наконец я сообразил, что мы продвигаемся к ее дому, она задала направление, и ее ждет повторение вчерашнего. Ей хочется этого повторения, как мне хочется чаю, быть с нею и понять до конца, что происходит между ней и ее отцом. Возьми она длинную иглу, вонзи ее с сумасшедшей улыбкой в мою плоть нищего и заброшенного, но далеко не все на свете перепробовавшего и испытавшего человека, я и тогда, сдается мне, не почувствовал бы такой боли, какая поразила меня при мысли, что ее грехи, в которых она воображается мне столь очаровательной и соблазнительной, дело отнюдь не прошлое и сегодня, сейчас она снова попадет в объятия другого, а от меня с непринужденной легкостью отвернется. Я сказал в безликой тишине:</w:t>
      </w:r>
    </w:p>
    <w:p>
      <w:pPr>
        <w:pStyle w:val="Normal"/>
        <w:bidi w:val="0"/>
        <w:spacing w:before="0" w:after="0"/>
        <w:ind w:left="0" w:right="0" w:firstLine="567"/>
        <w:rPr/>
      </w:pPr>
      <w:r>
        <w:rPr/>
        <w:t>- Я свободный человек, Наташа. Я могу повернуться и уйти, когда все чувства, казалось бы, принуждают меня остаться, а могу и впрямь остаться и... перетерпеть. Я принял твой образ мысли и жизни, я сделал это сознательно, хотя другой на моем месте... ну, сама понимаешь! Я знал, на что иду, знаю, что не должен просить тебя перемениться. Но сейчас я мучаюсь, я хочу сказать, что я сам не свой, видишь ли, все во мне противится... не тому, что у тебя с ним всегда, ладно уж, а тому, что это может произойти сегодня, тому, что ты хочешь уйти к нему, а я должен отпустить тебя. Не делай этого, Наташа. Кажется, мне все равно, что будет завтра, мне нужно сегодня... нужно, чтобы сейчас ты пошла со мной и была со мной в моем доме, чтобы я мог раздеть тебя, смотреть на тебя при свете лампы, прикасаться к тебе... Иначе я потеряюсь, перестану чувствовать себя. Мне нужна маленькая победа... с трудом представляю себе, что ты можешь мне отказать!</w:t>
      </w:r>
    </w:p>
    <w:p>
      <w:pPr>
        <w:pStyle w:val="Normal"/>
        <w:bidi w:val="0"/>
        <w:spacing w:before="0" w:after="0"/>
        <w:ind w:left="0" w:right="0" w:firstLine="567"/>
        <w:rPr/>
      </w:pPr>
      <w:r>
        <w:rPr/>
        <w:t>- Вот таким я тебя люблю, - сказала она. Остановилась и, коротко прильнув, холодными губами поцеловала меня в щеку. - Думаешь, мне легко и я не колеблюсь? Я бы пошла с тобой, побежала за тобой, как собачонка, но как же он? Все так сложно, и за один вечер ничего не решишь. Да еще эта ночь... мне холодно стоять на снегу, Саша. В голове вроде бы складывается мысль, вот-вот решу все правильно и окончательно, а поднимешь глаза, посмотришь вокруг - в такую вот тьму - и снова только пустота. Поневоле цепляешься за человека, за любимого. Я еще буду тебя целовать, ты еще увидишь все мои страхи и всю мою прилипчивость. Но как же он? Он понимает, что у нас с тобой может зайти слишком далеко, чувствует, что я к тебе все больше привязываюсь, и он, уж поверь мне, страдает.</w:t>
      </w:r>
    </w:p>
    <w:p>
      <w:pPr>
        <w:pStyle w:val="Normal"/>
        <w:bidi w:val="0"/>
        <w:spacing w:before="0" w:after="0"/>
        <w:ind w:left="0" w:right="0" w:firstLine="567"/>
        <w:rPr/>
      </w:pPr>
      <w:r>
        <w:rPr/>
        <w:t>Я не мешал ей выговориться.</w:t>
      </w:r>
    </w:p>
    <w:p>
      <w:pPr>
        <w:pStyle w:val="Normal"/>
        <w:bidi w:val="0"/>
        <w:spacing w:before="0" w:after="0"/>
        <w:ind w:left="0" w:right="0" w:firstLine="567"/>
        <w:rPr/>
      </w:pPr>
      <w:r>
        <w:rPr/>
        <w:t>- Знаешь, - продолжала она, уныло покачивая головой и глядя на меня невидящими глазами, - сколько бы я ни уверяла, что не брошу его или брошу не сразу, помаленечку, так, чтобы не причинять ему боли, или, например, навсегда останусь любящей, заботливой дочерью, для него все это будет лишь пустым звуком, все эти слова, эти обещания и клятвы.</w:t>
      </w:r>
    </w:p>
    <w:p>
      <w:pPr>
        <w:pStyle w:val="Normal"/>
        <w:bidi w:val="0"/>
        <w:spacing w:before="0" w:after="0"/>
        <w:ind w:left="0" w:right="0" w:firstLine="567"/>
        <w:rPr/>
      </w:pPr>
      <w:r>
        <w:rPr/>
        <w:t>- И все-таки, Наташа!</w:t>
      </w:r>
    </w:p>
    <w:p>
      <w:pPr>
        <w:pStyle w:val="Normal"/>
        <w:bidi w:val="0"/>
        <w:spacing w:before="0" w:after="0"/>
        <w:ind w:left="0" w:right="0" w:firstLine="567"/>
        <w:rPr/>
      </w:pPr>
      <w:r>
        <w:rPr/>
        <w:t>- Хорошее у нас сегодня получается объяснение, Саша, я давно ждала подобного. Ты находишь верные слова, и я чувствую, что ты любишь меня. Постарайся же почувствовать и мою способность к любви, сообрази, каково мне смотреть на него... Он веселится, болтает с твоим другом, а я сержусь: ну, пьяница, я уйду от тебя! Но у него бывает такой несчастный вид, особенно когда он следит за мной украдкой, думая, что я не замечаю...</w:t>
      </w:r>
    </w:p>
    <w:p>
      <w:pPr>
        <w:pStyle w:val="Normal"/>
        <w:bidi w:val="0"/>
        <w:spacing w:before="0" w:after="0"/>
        <w:ind w:left="0" w:right="0" w:firstLine="567"/>
        <w:rPr/>
      </w:pPr>
      <w:r>
        <w:rPr/>
        <w:t>- Не могу я горести этого человека считать такими же законными, как свои.</w:t>
      </w:r>
    </w:p>
    <w:p>
      <w:pPr>
        <w:pStyle w:val="Normal"/>
        <w:bidi w:val="0"/>
        <w:spacing w:before="0" w:after="0"/>
        <w:ind w:left="0" w:right="0" w:firstLine="567"/>
        <w:rPr/>
      </w:pPr>
      <w:r>
        <w:rPr/>
        <w:t>- Как это глупо! - вспылила Наташа, чистосердечно или даже простодушно раздосадованная. - Ты говоришь о нем так, словно он невменяемый или негодяй, каких свет не видывал, и его можно не принимать в расчет, его-де надо и права голоса лишить, избирательного какого-нибудь права, просто посадить в смирительную рубашку. А между тем он живой, нормальный человек, как ты, как я, и потребности у него...</w:t>
      </w:r>
    </w:p>
    <w:p>
      <w:pPr>
        <w:pStyle w:val="Normal"/>
        <w:bidi w:val="0"/>
        <w:spacing w:before="0" w:after="0"/>
        <w:ind w:left="0" w:right="0" w:firstLine="567"/>
        <w:rPr/>
      </w:pPr>
      <w:r>
        <w:rPr/>
        <w:t>- Мы вообще не о том говорим, - торопливо перебил я. - Нужно говорить о тебе, о твоем решении... ты должна решить, Наташа, решиться... речь идет только о сегодняшнем вечере, пусть так и не более, но это для меня очень важно.</w:t>
      </w:r>
    </w:p>
    <w:p>
      <w:pPr>
        <w:pStyle w:val="Normal"/>
        <w:bidi w:val="0"/>
        <w:spacing w:before="0" w:after="0"/>
        <w:ind w:left="0" w:right="0" w:firstLine="567"/>
        <w:rPr/>
      </w:pPr>
      <w:r>
        <w:rPr/>
        <w:t>- Не знаю, - проговорила она; одиноко стояла на снегу и смотрела на меня страдальчески. - Не в состоянии решить. Я могу раздеваться догола перед тобой, перед ним, перед кем угодно, но разорваться на части я не могу. Я хочу пойти с тобой, Сашенька, ты меня почти уговорил, но как же он? Что он будет думать, если я не прийду домой? Он поймет, что я ушла к тебе, но если он решит, что это окончательно и что я уже никогда к нему не вернусь, это будет для него еще мучительнее, чем если бы я умерла. Как я могу сделать с ним такое?</w:t>
      </w:r>
    </w:p>
    <w:p>
      <w:pPr>
        <w:pStyle w:val="Normal"/>
        <w:bidi w:val="0"/>
        <w:spacing w:before="0" w:after="0"/>
        <w:ind w:left="0" w:right="0" w:firstLine="567"/>
        <w:rPr/>
      </w:pPr>
      <w:r>
        <w:rPr/>
        <w:t>- А со мной можешь? Я буду спокоен, буду чему-то радоваться, если ты уйдешь к нему?</w:t>
      </w:r>
    </w:p>
    <w:p>
      <w:pPr>
        <w:pStyle w:val="Normal"/>
        <w:bidi w:val="0"/>
        <w:spacing w:before="0" w:after="0"/>
        <w:ind w:left="0" w:right="0" w:firstLine="567"/>
        <w:rPr/>
      </w:pPr>
      <w:r>
        <w:rPr/>
        <w:t>Она кусала губы и переминалась с ноги на ногу, колебалась и страдала. Я шепнул:</w:t>
      </w:r>
    </w:p>
    <w:p>
      <w:pPr>
        <w:pStyle w:val="Normal"/>
        <w:bidi w:val="0"/>
        <w:spacing w:before="0" w:after="0"/>
        <w:ind w:left="0" w:right="0" w:firstLine="567"/>
        <w:rPr/>
      </w:pPr>
      <w:r>
        <w:rPr/>
        <w:t>- Решайся...</w:t>
      </w:r>
    </w:p>
    <w:p>
      <w:pPr>
        <w:pStyle w:val="Normal"/>
        <w:bidi w:val="0"/>
        <w:spacing w:before="0" w:after="0"/>
        <w:ind w:left="0" w:right="0" w:firstLine="567"/>
        <w:rPr/>
      </w:pPr>
      <w:r>
        <w:rPr/>
        <w:t>- Ладно! - выкрикнула она как бы и не своим, каким-то пронзительным, неестественным голосом. - Пойду к тебе. Ты сейчас живее, и к тому же не пьян, находишь хорошие слова, а женщины любят ушами. Нынче я тебя чувствую лучше, чем его. Может, он найдет выход, что-нибудь придумает, ну конечно, так и будет... Но ты-то будешь со мной ласков?</w:t>
      </w:r>
    </w:p>
    <w:p>
      <w:pPr>
        <w:pStyle w:val="Normal"/>
        <w:bidi w:val="0"/>
        <w:spacing w:before="0" w:after="0"/>
        <w:ind w:left="0" w:right="0" w:firstLine="567"/>
        <w:rPr/>
      </w:pPr>
      <w:r>
        <w:rPr/>
        <w:t>Мне перехватило дыхание, и я лишь промычал в ответ что-то невразумительное, пытаясь придать издаваемым звукам оттенок укоризненности. Возможно ли помыслить, что я буду неласков? На миг в том обороте, какой приняли события, мне почудились хорошо и гладко скрытые элементы игры, призванной вселить в меня безудержный, доходящий до бессмысленного оптимизм; но это оттого, наверно, что я, одержав победу, никак не мог отдышаться, не зная толком, радоваться мне или постараться взять себя в руки, чтобы быть готовым ко всяким неожиданностям. Положение человека, внезапным наскоком взявшего верх над соперником, ко многому обязывало, и скажу прямо, что, прикасаясь к Наташе, приобнимая и поддерживая ее, я не сомневался, что впереди маячит, подстерегая меня, что-то тягостное, обременительное, пугающее. Мы свернули к моему дому и зашагали быстро и решительно, почти побежали. Время-событие предстояло столь значительное, что я не ощущал уверенности, что мне достанет сил достойно войти в него, преодолеть все препятствия и не только быть ласковым с Наташей, но и вообще не опростоволоситься перед ней. Я вдруг остро осознал, что отрываюсь, ухожу от жизни в ее общественном смысле и значении, ныряю в неизведанную глубину от поверхности, на которой люди завязывают узлы мучительных противоречий, коллизий и противостояний, колеблющихся между миром и войной, думают, что бы сделать с отечеством, сшибаются в кучи и что-то провозглашают, и что-то декларируют, поднимают вопросы и знамена, предпринимают шаги во благо страны, а то и совершают безрассудные поступки, как бы не отдавая себе отчета, что те способны привести их к страшным опасностям.</w:t>
      </w:r>
    </w:p>
    <w:p>
      <w:pPr>
        <w:pStyle w:val="Normal"/>
        <w:bidi w:val="0"/>
        <w:spacing w:before="0" w:after="0"/>
        <w:ind w:left="0" w:right="0" w:firstLine="567"/>
        <w:rPr/>
      </w:pPr>
      <w:r>
        <w:rPr/>
        <w:t>***</w:t>
      </w:r>
    </w:p>
    <w:p>
      <w:pPr>
        <w:pStyle w:val="Normal"/>
        <w:bidi w:val="0"/>
        <w:spacing w:before="0" w:after="0"/>
        <w:ind w:left="0" w:right="0" w:firstLine="567"/>
        <w:rPr/>
      </w:pPr>
      <w:r>
        <w:rPr/>
        <w:t>Наташа попросила час отдыха, устала на работе, а хочет быть в форме, когда доведется отвечать на мои ласки. Свою просьбу она изложила подробно, с милой непосредственностью, печально и в самом деле устало улыбаясь. Я пообещал придумать что-нибудь на ужин. Наташа легла в маленькой комнате и мгновенно уснула. Я пил в кухне крепкий чай, и он пьянил меня, крепкий чай, похоже, вообще хорошо, жутковато дурманит голодного человека. Мне стало грезиться что-то о том, как мы с Наташей живем в скромной, чистенькой бедности, страдаем и страдание делает нас красивыми; тут правда причудливо мешалась с домыслами. Потом я, бесшумно приоткрывая дверь, часто заглядывал в маленькую комнату, смотрел на спящую Наташу и жалел ее: смотри-ка, такая молодая, сильная, а томится и устает на работе. Но подточила ее не только физическая усталость, сегодня я по-настоящему расчувствовал в ней сомнение и муку, она и говорила со мной там, на улице, когда я увещевал ее пойти ко мне, как человек, несущий бремя безысходности. Я глубоко ошибался на ее счет, полагая, что ей все как с гуся вода. Происходящее с нею не представляется ей простым, я не кажусь ей простым и забавным!</w:t>
      </w:r>
    </w:p>
    <w:p>
      <w:pPr>
        <w:pStyle w:val="Normal"/>
        <w:bidi w:val="0"/>
        <w:spacing w:before="0" w:after="0"/>
        <w:ind w:left="0" w:right="0" w:firstLine="567"/>
        <w:rPr/>
      </w:pPr>
      <w:r>
        <w:rPr/>
        <w:t>Тем более в зловещем свете представал предо мной Иннокентий Владимирович, который своими запросами и насилиями мешал дочери разобраться и найти верную дорогу в жизни, достичь берегов покоя и благоразумия. Наконец-то мое отношение к этому человеку начало проясняться. Пока, опираясь на высказывания Наташи о нем, я видел его каким-никаким, а все же отцом, от которого она неотделима и который держит ее при себе по праву крови, я старался поменьше о нем думать. Но теперь я увидел, к своему изумлению, усталость и муку здоровой, прекрасной женщины, я увидел, что в высшем смысле дочь оставлена, предана и растоптана отцом и в ее дочернем бесправии у нее нет иного права, кроме как поступать с ним сообразно с его собственными поступками. И этот краснобай явился мне в образе сознательно стремящегося причинить зло человека.</w:t>
      </w:r>
    </w:p>
    <w:p>
      <w:pPr>
        <w:pStyle w:val="Normal"/>
        <w:bidi w:val="0"/>
        <w:spacing w:before="0" w:after="0"/>
        <w:ind w:left="0" w:right="0" w:firstLine="567"/>
        <w:rPr/>
      </w:pPr>
      <w:r>
        <w:rPr/>
        <w:t>Битый час я занимался тем, что как венки к подножию монумента возлагал надежды и мечты на некий неожиданный поворот в событиях, который со всей неизбежностью выведет "папу" на чистую воду, а Наташу, невинную, несчастную, спящую в моем доме с ладошкой по-детски под щекой, никак не обескуражит и благополучно оставит со мной. Я думал о том, что с изворотливым, злоумышляющим "папой" мне лучше вовсе не встречаться, а там, глядишь, его уберут с моего пути, устранят, упрячут, и это было упование, отчасти напоенное сжатой в глубине души молитвой. Но не тот Иннокентий Владимирович был человек, чтобы уступать без боя, и я уже стоял на пороге откровенной, как бы ничем не прикрытой и не защищенной встречи с ним. Он забеспокоился, видя, что Наташа не возвращается с работы, он догадался, куда он пошла, и настоял, чтобы его новый друг Перстов отвез его ко мне.</w:t>
      </w:r>
    </w:p>
    <w:p>
      <w:pPr>
        <w:pStyle w:val="Normal"/>
        <w:bidi w:val="0"/>
        <w:spacing w:before="0" w:after="0"/>
        <w:ind w:left="0" w:right="0" w:firstLine="567"/>
        <w:rPr/>
      </w:pPr>
      <w:r>
        <w:rPr/>
        <w:t>Они ворвались шумно, празднично и разбудили Наташу. Иннокентий Владимирович какое-то время притворялся (уж не знаю, перед кем) отчаянно гуляющим человеком, но и впрямь гулял и даже успел хватить лишку. Затем он повел себя в моем доме как в собственном, - Наташа, проснувшись на шум и увидев его, улыбнулась ему, и это его окрылило; у него оставались шансы, он пустился поглядывать орлом, а когда я попадал в поле его зрения, искусными намеками жестов и выражений, скажу так, изощренными интригами мимики давал мне понять, что мое жилище не производит на него выгодного впечатления. Дескать, в такой лачуге нет нужды чиниться и сдерживать себя. Я все ждал, что он сплюнет или высморкается на пол. Он до такого не дошел. Позднее я его ударил. Но это позднее, а до той поры я только с неопределенной угрозой двигал челюстями да украдкой стирал пот с ладоней. В каком-то смысле Иннокентий Владимирович был, конечно, прежде всего несчастным человеком, как были несчастны Наташа и я, запутавшиеся в сетях любви, и как несчастны все запутавшиеся люди, но я не мог забыть, что он поступает против законов людей, Бога и природы.</w:t>
      </w:r>
    </w:p>
    <w:p>
      <w:pPr>
        <w:pStyle w:val="Normal"/>
        <w:bidi w:val="0"/>
        <w:spacing w:before="0" w:after="0"/>
        <w:ind w:left="0" w:right="0" w:firstLine="567"/>
        <w:rPr/>
      </w:pPr>
      <w:r>
        <w:rPr/>
        <w:t>Перстов тоже приехал, а с ним Лиза, за ними увязался и Кирилл, но его жены, натура которой почти не запечатлелась в моей памяти, не было. Перстов пытался объяснить мне причины их загула, но я думаю, тот же Кирилл знал об этих причинах куда меньше, чем я узнал от Наташи. Я даже пробормотал что-то в том смысле, что нынче вся Россия гуляет - пир во время чумы. Я хотел остаться отвлеченным человеком и показывал строгое намерение не вникать в суть их сделок.</w:t>
      </w:r>
    </w:p>
    <w:p>
      <w:pPr>
        <w:pStyle w:val="Normal"/>
        <w:bidi w:val="0"/>
        <w:spacing w:before="0" w:after="0"/>
        <w:ind w:left="0" w:right="0" w:firstLine="567"/>
        <w:rPr/>
      </w:pPr>
      <w:r>
        <w:rPr/>
        <w:t>Глядя на прекрасную, но чересчур нынче динамичную фигуру моего друга Перстова, источающего стремление и меня вовлечь в праздничную сутолоку, я приходил к умозаключению, что вот он, человек, который пролезет в любую щель. Делец и кутила, человек идейный и беспринципный одновременно, человек, казалось бы, вездесущий, свободный и в то же время скованный, заколдованный, стиснутый до крайности, раб своих свободных проявлений, раб в том смысле, что жизни в реальном мире предпочитает блуждания среди миражей, фантастических отражений, к которым намертво привязан. И как-то странно некоторые стороны его характера, личности, воззрений заострены на мне, взывают ко мне, призывают меня к единству, к духовному слиянию, к мистическому совокуплению. Однако я не о том говорю, я пошел в обход, словно желая скрыть некую правду о моем друге, а надо бы прямо сказать, что в тот вечер, накануне сумасшедшей ночи, он был заметно навеселе, и не берусь судить, какая такая смелость его спутников доверила ему вести машину. В обратный путь, найдя Наташу живой и невредимой, они не собирались. Я не сомневался, что теперь они останутся в моем доме до утра.</w:t>
      </w:r>
    </w:p>
    <w:p>
      <w:pPr>
        <w:pStyle w:val="Normal"/>
        <w:bidi w:val="0"/>
        <w:spacing w:before="0" w:after="0"/>
        <w:ind w:left="0" w:right="0" w:firstLine="567"/>
        <w:rPr/>
      </w:pPr>
      <w:r>
        <w:rPr/>
        <w:t>Словно переворачивалась несгибаемой силой божьего промысла страница моей жизни, а я замешкался, не сумел проворно перескочить с прежней на новую и вот теперь стоял, сконфуженный, обалдевший, перед моими читателями в каком-то неподобающем промежутке. А Наташа поднялась с кровати как ни в чем не бывало, порадовалась, что все мы снова собрались вместе, и отправилась на кухню что-нибудь приготовить к столу. Естественность ее поведения смущала и до некоторой степени раздражала меня. Я бледнел, краснел, не к месту хмурился и смеялся, а она хладнокровно гремела посудой, хороня в этом грохоте нашу, только нам принадлежащую ночь, и даже напевала какой-то мотивчик, убийственный в своей незамысловатости. Разумеется, и у Перстова с Лизой была своя игра, я бы сказал, что он вел себя с ней как мальчишка. Девушка ведь покладистая, чуть ли не в струнку перед ним вытянулась, девушка, которой пора замуж, а он надуется как индюк, со всеми весел, а с нею резок и всем показывает, всем тычет в глаза, как он пренебрежительно обращается со своей подругой. Думаю, это вино мутит ему разум, напуская химер, и он фантазирует, балует и хватает через край, но что Лизу-то побуждает ходить перед ним на цыпочках? Впрочем, для меня все эти мимолетные стычки, которые пытался организовать Перстов и из которых Лиза выходила с видом обиженно-забитой и все-таки непобедимой простушки, были только лишним поводом убедиться, что я не знаю Лизы, недостаточно обращаю на нее внимания и не понимаю ее.</w:t>
      </w:r>
    </w:p>
    <w:p>
      <w:pPr>
        <w:pStyle w:val="Normal"/>
        <w:bidi w:val="0"/>
        <w:spacing w:before="0" w:after="0"/>
        <w:ind w:left="0" w:right="0" w:firstLine="567"/>
        <w:rPr/>
      </w:pPr>
      <w:r>
        <w:rPr/>
        <w:t>- Вы говорите о свадьбе, - вдруг откликнулась она на какое-то течение разговора; и с этого момента я стал прислушиваться. - Но скажите-ка, продолжала Лиза неспешно, с выражением грусти и сомнения на миловидном личике, - почему вы думаете, что этот человек возьмет меня? Я совсем в этом не уверена... у него явно другие планы... Кто-то из нас зажег факел лицемерия и пустил по кругу.</w:t>
      </w:r>
    </w:p>
    <w:p>
      <w:pPr>
        <w:pStyle w:val="Normal"/>
        <w:bidi w:val="0"/>
        <w:spacing w:before="0" w:after="0"/>
        <w:ind w:left="0" w:right="0" w:firstLine="567"/>
        <w:rPr/>
      </w:pPr>
      <w:r>
        <w:rPr/>
        <w:t>- Кого ты подозреваешь, деточка? - усмехнулся Иннокентий Владимирович.</w:t>
      </w:r>
    </w:p>
    <w:p>
      <w:pPr>
        <w:pStyle w:val="Normal"/>
        <w:bidi w:val="0"/>
        <w:spacing w:before="0" w:after="0"/>
        <w:ind w:left="0" w:right="0" w:firstLine="567"/>
        <w:rPr/>
      </w:pPr>
      <w:r>
        <w:rPr/>
        <w:t>- Этот огонь ослепляет, - говорила Лиза как в бреду. - Кто-то из нас затеял бесконечную эстафету, и бегуны передают друг другу палочку, начиненную ложью. Это сбивает нас с толку.</w:t>
      </w:r>
    </w:p>
    <w:p>
      <w:pPr>
        <w:pStyle w:val="Normal"/>
        <w:bidi w:val="0"/>
        <w:spacing w:before="0" w:after="0"/>
        <w:ind w:left="0" w:right="0" w:firstLine="567"/>
        <w:rPr/>
      </w:pPr>
      <w:r>
        <w:rPr/>
        <w:t>Наташа подала из кухни насмешливый голос:</w:t>
      </w:r>
    </w:p>
    <w:p>
      <w:pPr>
        <w:pStyle w:val="Normal"/>
        <w:bidi w:val="0"/>
        <w:spacing w:before="0" w:after="0"/>
        <w:ind w:left="0" w:right="0" w:firstLine="567"/>
        <w:rPr/>
      </w:pPr>
      <w:r>
        <w:rPr/>
        <w:t>- Я всегда говорила, Лиза, что в тебе гибнет поэт. Но что-то его агония затянулась.</w:t>
      </w:r>
    </w:p>
    <w:p>
      <w:pPr>
        <w:pStyle w:val="Normal"/>
        <w:bidi w:val="0"/>
        <w:spacing w:before="0" w:after="0"/>
        <w:ind w:left="0" w:right="0" w:firstLine="567"/>
        <w:rPr/>
      </w:pPr>
      <w:r>
        <w:rPr/>
        <w:t>Лиза разразилась желчным и горьким смехом.</w:t>
      </w:r>
    </w:p>
    <w:p>
      <w:pPr>
        <w:pStyle w:val="Normal"/>
        <w:bidi w:val="0"/>
        <w:spacing w:before="0" w:after="0"/>
        <w:ind w:left="0" w:right="0" w:firstLine="567"/>
        <w:rPr/>
      </w:pPr>
      <w:r>
        <w:rPr/>
        <w:t>- Мужчина! Но у него есть другая, которую он никогда не бросит. Я для него игрушка.</w:t>
      </w:r>
    </w:p>
    <w:p>
      <w:pPr>
        <w:pStyle w:val="Normal"/>
        <w:bidi w:val="0"/>
        <w:spacing w:before="0" w:after="0"/>
        <w:ind w:left="0" w:right="0" w:firstLine="567"/>
        <w:rPr/>
      </w:pPr>
      <w:r>
        <w:rPr/>
        <w:t>Между мной и Лизой в замутненной атмосфере комнаты поднялся образ Машеньки, с которой Перстова связывали узы долга, странной, неписанно утвержденной клятвы совместно одолеть чудовищное упрямство перстовского рока, но, сдается мне, отнюдь не быть с ней вместе до конца, если рок окажется сильнее, чем они предполагают, и погонит несчастную по уже проторенной им дорожке. Я даже вздрогнул, так это было неожиданно. Пожалуй, окажись я на месте Лизы, которую пробирало весьма простое и объяснимое желание выйти замуж, но которая поставлена перед величественным фактом, что семья приглянувшегося ей мужчины всегда несла невосполнимые свадебные потери и что, собственно, уже другая предназначена к очередному закланию, я бы тоже заговорил в самом возвышенном и бредовом стиле, устами агонизирующего поэта. С другой стороны, я просто не понимал, для чего Лизу вздергивают на дыбу посвящением во все эти кладбищенские, фактически сомнительные и подозрительные подробности, зная, что место невесты уже занято и что она, Лиза, далеко не тот человек, чья голова и чье сердце способны хранить семя подобной осведомленности. Допустим, семя, брошенное в душу Машеньки, даст правильные всходы хотя бы потому, что Перстов не перестанет руководить ею, а что же будет с Лизой, для которой и сейчас не секрет, что Перстов ее бросит?</w:t>
      </w:r>
    </w:p>
    <w:p>
      <w:pPr>
        <w:pStyle w:val="Normal"/>
        <w:bidi w:val="0"/>
        <w:spacing w:before="0" w:after="0"/>
        <w:ind w:left="0" w:right="0" w:firstLine="567"/>
        <w:rPr/>
      </w:pPr>
      <w:r>
        <w:rPr/>
        <w:t>Наконец она ушла на кухню помочь Наташе. Мужчины, захлопнув за нею дверь, почувствовали себя свободней, удобно расселись за столом и с вожделением раскупорили бутылку вина. Мне налили, и я выпил. Они уже усвоили развлекательную привычку после каждого бокала рассказывать байку, и теперь был черед Кирилла. Он без напряжения всмотрелся в прошлое, выбирая подходящий сюжет, и по тому, каким насмешливым и зловещим огнем озарилась его пухлая физиономия, я догадался, что его история вполне удовлетворит вкусам развращающего публику и собственную дочь Иннокентия Владимировича.</w:t>
      </w:r>
    </w:p>
    <w:p>
      <w:pPr>
        <w:pStyle w:val="Normal"/>
        <w:bidi w:val="0"/>
        <w:spacing w:before="0" w:after="0"/>
        <w:ind w:left="0" w:right="0" w:firstLine="567"/>
        <w:rPr/>
      </w:pPr>
      <w:r>
        <w:rPr/>
        <w:t>Зная истинную правду о двух из трех восседавших в полумраке комнаты мужчин, но не имея возможности применить ее, поскольку эти двое сладко столковались и спелись между собой, я был несвободен и буду несвободным до тех пор, пока не распутаю этот дьявольский клубок. Один лишь Кирилл был, кажется, однозначен, всегда и всюду в одинаковой роли, что и мешало мне, после выпитого бокала и среди ощущений разлада с обществом, вспомнить, какого он цвета или, скажем, в чем смысл провозглашаемого им гедонизма. Иными словами, он подавлял и мучил меня тем, что среди гостей оставался единственным, с кем у меня не было вообще никакой связи, кто был в моих глазах не более чем случайностью, однако возникал с опасной частотой и определенно не испытывал ни малейшего неудобства при общении со мной.</w:t>
      </w:r>
    </w:p>
    <w:p>
      <w:pPr>
        <w:pStyle w:val="Normal"/>
        <w:bidi w:val="0"/>
        <w:spacing w:before="0" w:after="0"/>
        <w:ind w:left="0" w:right="0" w:firstLine="567"/>
        <w:rPr/>
      </w:pPr>
      <w:r>
        <w:rPr/>
        <w:t>- Однажды приключился со мной случай, - начал Кирилл, рассказчик, давно ли, не важно, но факт, что был зимний вечер и я всей душой желал выпить. Посидел в кафе и, надо же, просадил все деньги, ведь дерут там безбожно. А отвечающего потребности состояния нет как нет. На улице темнота и прочие мерзости, ну и разные люди... однако один из встречных неожиданно заговорил со мной. Я брел куда глаза глядят, размышляя, где бы распотешиться, а он вынырнул из какого-то переулка и потянулся ко мне, и я сразу смекнул, что у него особый интерес к моим прелестям. В качестве возбуждающего и убеждающего средства - бутылка вина. Я все пытался рассмотреть его, поскольку его внешность не могла ничего не значить на чаше весов, куда я бросил свои "да" и "нет". Рассмотреть не удавалось, все смазывала тьма, да и он как-то чересчур вертелся, но в конце концов, под влиянием обаятельного образа бутылки, которую я рассмотрел отлично, "да" перевесило. Я расплылся в улыбке и утвердительно кивнул. Мы пошли к нему домой. Подобными вещами я никогда не занимался, но и предрассудков на их счет у меня нет, вообще, будем откровенны, раз уж мы избрали стезю гедонизма, надо идти по ней до конца.</w:t>
      </w:r>
    </w:p>
    <w:p>
      <w:pPr>
        <w:pStyle w:val="Normal"/>
        <w:bidi w:val="0"/>
        <w:spacing w:before="0" w:after="0"/>
        <w:ind w:left="0" w:right="0" w:firstLine="567"/>
        <w:rPr/>
      </w:pPr>
      <w:r>
        <w:rPr/>
        <w:t>Вот что такое сейчас мы с вами, как не люди, жаждущие удовольствий? Но кто из вас во тьме ночной пошел бы за педерастом, не любя его и даже не уважая его порицаемые обществом наклонности? Я знаю немало людей, которые только и делают, что развлекаются, развратничают, пьянствуют, тонут, гибнут, но при этом вынашивают в себе какие-то символы нравственного здоровья, то есть заведомо знают, что можно делать, а что нельзя, и в каких случаях вдруг выступить человеком с крепко развитым чувством собственного достоинства. А я никаких пределов перед собой не ставлю и убежден, что только так - паря свободно - достигну неукоснительной подлинности. Я могу остановиться, спасовать на каком-то пределе, но это уже другое дело, дело случая, а вот действовать по готовым принципам и рецептам я не буду никогда.</w:t>
      </w:r>
    </w:p>
    <w:p>
      <w:pPr>
        <w:pStyle w:val="Normal"/>
        <w:bidi w:val="0"/>
        <w:spacing w:before="0" w:after="0"/>
        <w:ind w:left="0" w:right="0" w:firstLine="567"/>
        <w:rPr/>
      </w:pPr>
      <w:r>
        <w:rPr/>
        <w:t>Да и нравится мне гнильца, скверный душок... наше общество превратилось в кучу дерьма, а я рад в ней побарахтаться, повозиться, понимаете ли, когда так делаешь, больше причин улыбаться. Но зарываться не стоит, на большую глубину я, чтобы не задохнуться ненароком, не ухожу. Когда распад и хаос и надо всем вьется дымок зловония, больше щелей, больше простора для таких, как мы.</w:t>
      </w:r>
    </w:p>
    <w:p>
      <w:pPr>
        <w:pStyle w:val="Normal"/>
        <w:bidi w:val="0"/>
        <w:spacing w:before="0" w:after="0"/>
        <w:ind w:left="0" w:right="0" w:firstLine="567"/>
        <w:rPr/>
      </w:pPr>
      <w:r>
        <w:rPr/>
        <w:t>Я пошел домой к этому субъекту, понимая, что насмехаться над ним он мне не позволит, еще, чего доброго, прибьет, как у них, наверное, водится... хотя, спрашивается, отчего бы ради познания не принять и колотушки?.. зато завтра будет о чем вспомнить, порассказать и посмеяться. В квартире я его наконец разглядел. Пожилой, морщинистый. Симпатии он мне не внушил.</w:t>
      </w:r>
    </w:p>
    <w:p>
      <w:pPr>
        <w:pStyle w:val="Normal"/>
        <w:bidi w:val="0"/>
        <w:spacing w:before="0" w:after="0"/>
        <w:ind w:left="0" w:right="0" w:firstLine="567"/>
        <w:rPr/>
      </w:pPr>
      <w:r>
        <w:rPr/>
        <w:t>Он же на меня посматривал как на сдобную булочку. Сам он не пил, а я выпил пару стаканов вина, чтобы чувства, ставшие сложными и противоречивыми, когда я увидел, какой он отвратительный, упростились. Возник и вопрос: а вдруг завтра мне будет стыдно? Я не на шутку встревожился. Но после вина вопрос рассыпался, тревога испарилась. Он усадил меня на диван и с плотоядной улыбочкой полез целоваться. Моя душа никак не отзывалась на его авансы, но в том, что я из первых рук получал представление об удовольствиях, которые предлагают подобные типы, заключалось немало нормального и поучительного, так что я не сдавался и не помышлял о бегстве, хотя у меня и появилось ощущение, что в моем партнере собрана вся грязь мира. Он сказал: пойдем в ванную, я тебя помою. Его предложение вступило в противоречие с моими ощущениями, как бы вывернуло все наизнанку и представило в ложном свете, и я ответил в том смысле, что не надо трактовать меня уличным бродягой, я человек в высшей степени чистый, замечательно чистоплотный. Но он дал мне понять, что для него очень важно вымыть меня, это доставит ему огромное удовольствие, всю силу которого я не в состоянии и вообразить. Я представил себе, как он будет мыть мне руки, ноги, попку, сияя и хихикая от счастья, и тут что-то шевельнулось в моей душе, я был тронут, мной овладела нежность к этому знающему свое дело, а перво-наперво тихому и ласковому человеку. Я начал раздеваться. И тут еще какой-то человек своим ключом открыл входную дверь и вошел, а как увидел меня - наши глаза встретились - прямо изменился в лице и весь позеленел от злобы. Они оба побежали в другую комнату и там заспорили, довольно-таки громко, а может быть, и подрались, не знаю, шума было много, а разобрать слова и отличить словесные доводы от кулачных, если таковые имели место, мешали стены. Но было совершенно очевидно, что вошедший разыгрывает сцену ревности, так что дело, образно говоря, грозило из сада наслаждений переместиться в клоаку конфликтов, а это меня не устраивало. Я человек мягкий, нескандальный. Подхватил свои вещички и скорей к выходу, от греха подальше...</w:t>
      </w:r>
    </w:p>
    <w:p>
      <w:pPr>
        <w:pStyle w:val="Normal"/>
        <w:bidi w:val="0"/>
        <w:spacing w:before="0" w:after="0"/>
        <w:ind w:left="0" w:right="0" w:firstLine="567"/>
        <w:rPr/>
      </w:pPr>
      <w:r>
        <w:rPr/>
        <w:t>***</w:t>
      </w:r>
    </w:p>
    <w:p>
      <w:pPr>
        <w:pStyle w:val="Normal"/>
        <w:bidi w:val="0"/>
        <w:spacing w:before="0" w:after="0"/>
        <w:ind w:left="0" w:right="0" w:firstLine="567"/>
        <w:rPr/>
      </w:pPr>
      <w:r>
        <w:rPr/>
        <w:t>- Занимательная история, но рассказал ты ее без остроумия и блеска, резюмировал Иннокентий Владимирович.</w:t>
      </w:r>
    </w:p>
    <w:p>
      <w:pPr>
        <w:pStyle w:val="Normal"/>
        <w:bidi w:val="0"/>
        <w:spacing w:before="0" w:after="0"/>
        <w:ind w:left="0" w:right="0" w:firstLine="567"/>
        <w:rPr/>
      </w:pPr>
      <w:r>
        <w:rPr/>
        <w:t>- Не люблю развратников, - глухо резанул вдруг правду-матку мой пьяненький друг.</w:t>
      </w:r>
    </w:p>
    <w:p>
      <w:pPr>
        <w:pStyle w:val="Normal"/>
        <w:bidi w:val="0"/>
        <w:spacing w:before="0" w:after="0"/>
        <w:ind w:left="0" w:right="0" w:firstLine="567"/>
        <w:rPr/>
      </w:pPr>
      <w:r>
        <w:rPr/>
        <w:t>Он ничего не добавил к сказанному, и я, как всегда ожидавший от него большего, с грустью взглянул на его поникшую голову. Они привезли с собой много еды и выпивки и широкими жестами приглашали меня не стесняться, однако атмосфера ведь создалась какая-то гнетущая. Я вроде как насытился с первой рюмки и первого куска, а после рассказа Кирилла меня сдавило что-то похожее на тупое и мерзкое пресыщение.</w:t>
      </w:r>
    </w:p>
    <w:p>
      <w:pPr>
        <w:pStyle w:val="Normal"/>
        <w:bidi w:val="0"/>
        <w:spacing w:before="0" w:after="0"/>
        <w:ind w:left="0" w:right="0" w:firstLine="567"/>
        <w:rPr/>
      </w:pPr>
      <w:r>
        <w:rPr/>
        <w:t>Нелепая и жалкая компания бесцеремонно вторглась в мой дом, пьянствует и рассказывает гнусные истории, отнимая у меня и у Наташи драгоценное время. Я вышел в сад, тускло освещенный светом из окон, и дал волю чувствам. Вскрикивая, я делал резкие движения своими в сумраке казавшимися тонкими, как барабанные палочки, конечностями, то с пронзительной скоростью резал холодный воздух сжатым до точечки кулаком, то чертил круги ногой да так высоко забирал ею, словно намеревался сбить верхушки деревьев; гибкий и бесстрашный, я бился в неистовой пляске, мое героическое, несокрушимое тело сотрясалось в размеренных и красивых конвульсиях, направляемое здоровым духом. Я разил невидимого врага, крушил ненавистных обидчиков, и сознание собственной силы заставляло меня блаженно улыбаться даже сквозь те устрашающие гримасы, которыми я распугивал ночные тени. С воинственным воплем я бросился высоко в ночь, тузя ее в разные мягкие, податливые места, а когда приземлился, заметил на верхней ступеньке крыльца Наташу.</w:t>
      </w:r>
    </w:p>
    <w:p>
      <w:pPr>
        <w:pStyle w:val="Normal"/>
        <w:bidi w:val="0"/>
        <w:spacing w:before="0" w:after="0"/>
        <w:ind w:left="0" w:right="0" w:firstLine="567"/>
        <w:rPr/>
      </w:pPr>
      <w:r>
        <w:rPr/>
        <w:t>Что ж, пусть видит, что я собой представляю, на что я способен. Но в глазах девушки я не прочитал ни смеха, ни восхищения, ни ужаса. На нее падал свет из окна, и я не мог ошибиться: взгляд девушки был тяжел, невозмутимо отчужден, далек от меня. Неужели и сейчас она думала о "папе"? В глубине ее глаз я находил выражение, свидетельствовавшее, что она прочитывает меня как вещь, смотрит на меня как в пустое пространство. И тогда мне вдруг почему-то расхотелось быть аскетом, затворником, мудрецом, святым, жить на окраине и читать ученые книжки, а захотелось пойти туда, куда могла бы повлечь меня эта неотразимая и загадочная, непредсказуемая особа, жить с нею и поступать в полном соответствии с ее желаниями.</w:t>
      </w:r>
    </w:p>
    <w:p>
      <w:pPr>
        <w:pStyle w:val="Normal"/>
        <w:bidi w:val="0"/>
        <w:spacing w:before="0" w:after="0"/>
        <w:ind w:left="0" w:right="0" w:firstLine="567"/>
        <w:rPr/>
      </w:pPr>
      <w:r>
        <w:rPr/>
        <w:t>Во мне жутко зашевелились и жар жизни, и холод жизни, и ужас жизни, волосы встали дыбом на голове, и все-таки я бревно бревном, дурак дураком стоял перед девушкой, открывшей мне глаза, и не ведал, как сказать о главном, о своем стремлении принадлежать ей. Страшно было мне подумать, что Наташа не только не придает серьезного значения моему преображению, но даже уверена, что благотворные перемены невозможны и моя душа всегда будет душой приспособленца, глупца, простофили, пса, ловящего собственный хвост. Невыносимая ноша свалилась на мое сердце, сдавила безжизненной тоской. Вся прожитая жизнь, жизнь в том виде, в каком она сложилась и стала моей дорогой, с которой у меня, судя по всему, нет шансов свернуть, предстала предо мной уродливыми руинами, хаосом, убожеством и запустением. Я гибну. И вот я вспомнил, что у меня есть удачливый и благополучный соперник. Мне открылось, что это "папа", и никто другой, оскорблял меня всем и во всем, что совершалось в этот вечер, и был тем невидимым врагом, которого я крушил и сминал, прыгая в мягком плену ночи.</w:t>
      </w:r>
    </w:p>
    <w:p>
      <w:pPr>
        <w:pStyle w:val="Normal"/>
        <w:bidi w:val="0"/>
        <w:spacing w:before="0" w:after="0"/>
        <w:ind w:left="0" w:right="0" w:firstLine="567"/>
        <w:rPr/>
      </w:pPr>
      <w:r>
        <w:rPr/>
        <w:t>- Зачем он тебе? - крикнул я. - Чем он тебе мил? Почему ты не выбрала кого-нибудь получше? Разве я хуже него? Я не забиваю себе голову бреднями. Просто я поверил, что ради тебя могу перевернуть горы.</w:t>
      </w:r>
    </w:p>
    <w:p>
      <w:pPr>
        <w:pStyle w:val="Normal"/>
        <w:bidi w:val="0"/>
        <w:spacing w:before="0" w:after="0"/>
        <w:ind w:left="0" w:right="0" w:firstLine="567"/>
        <w:rPr/>
      </w:pPr>
      <w:r>
        <w:rPr/>
        <w:t>- Давно ты в это поверил? - усмехнулась Наташа.</w:t>
      </w:r>
    </w:p>
    <w:p>
      <w:pPr>
        <w:pStyle w:val="Normal"/>
        <w:bidi w:val="0"/>
        <w:spacing w:before="0" w:after="0"/>
        <w:ind w:left="0" w:right="0" w:firstLine="567"/>
        <w:rPr/>
      </w:pPr>
      <w:r>
        <w:rPr/>
        <w:t>- Я изменился.</w:t>
      </w:r>
    </w:p>
    <w:p>
      <w:pPr>
        <w:pStyle w:val="Normal"/>
        <w:bidi w:val="0"/>
        <w:spacing w:before="0" w:after="0"/>
        <w:ind w:left="0" w:right="0" w:firstLine="567"/>
        <w:rPr/>
      </w:pPr>
      <w:r>
        <w:rPr/>
        <w:t>Она засмеялась невеселым смехом. Так смеется обреченный человек.</w:t>
      </w:r>
    </w:p>
    <w:p>
      <w:pPr>
        <w:pStyle w:val="Normal"/>
        <w:bidi w:val="0"/>
        <w:spacing w:before="0" w:after="0"/>
        <w:ind w:left="0" w:right="0" w:firstLine="567"/>
        <w:rPr/>
      </w:pPr>
      <w:r>
        <w:rPr/>
        <w:t>- Этот мой дом, пусть он станет твоим, - стал я более подробно разъяснять свои новые воззрения. - Возьми дом, бери все, что у меня есть. Это все твое, а мне ничего не надо. Уведи меня отсюда. Я не хочу быть затворником и гнить здесь. Ты можешь продать этот дом, а вырученные деньги присвоить, они твои.</w:t>
      </w:r>
    </w:p>
    <w:p>
      <w:pPr>
        <w:pStyle w:val="Normal"/>
        <w:bidi w:val="0"/>
        <w:spacing w:before="0" w:after="0"/>
        <w:ind w:left="0" w:right="0" w:firstLine="567"/>
        <w:rPr/>
      </w:pPr>
      <w:r>
        <w:rPr/>
        <w:t>Так я говорил о своей любви, изливал душу, наращивая слова и не задумываясь о том, что мне, может быть, придется отвечать за них. Меня распирало желание. Мне было безразлично, что говорить, я подставлял слова, вдохновением выбирая самые гладкие и добротные, а вдохновляло меня разумение, как славно сложилась бы нынешняя ночь, если бы не явились незваные гости. Я страдал, болел и бредил оттого, что у меня отнимали мою победу. Я говорил:</w:t>
      </w:r>
    </w:p>
    <w:p>
      <w:pPr>
        <w:pStyle w:val="Normal"/>
        <w:bidi w:val="0"/>
        <w:spacing w:before="0" w:after="0"/>
        <w:ind w:left="0" w:right="0" w:firstLine="567"/>
        <w:rPr/>
      </w:pPr>
      <w:r>
        <w:rPr/>
        <w:t>- Продавай мой дом, бери себе деньги... я все сделаю, чтобы тебе жилось хорошо, буду предупреждать твои желания и исполнять все твои прихоти...</w:t>
      </w:r>
    </w:p>
    <w:p>
      <w:pPr>
        <w:pStyle w:val="Normal"/>
        <w:bidi w:val="0"/>
        <w:spacing w:before="0" w:after="0"/>
        <w:ind w:left="0" w:right="0" w:firstLine="567"/>
        <w:rPr/>
      </w:pPr>
      <w:r>
        <w:rPr/>
        <w:t>А Наташа печально смеялась в ответ, зная, что это всего лишь фигуры речи.</w:t>
      </w:r>
    </w:p>
    <w:p>
      <w:pPr>
        <w:pStyle w:val="Normal"/>
        <w:bidi w:val="0"/>
        <w:spacing w:before="0" w:after="0"/>
        <w:ind w:left="0" w:right="0" w:firstLine="567"/>
        <w:rPr/>
      </w:pPr>
      <w:r>
        <w:rPr/>
        <w:t>- Не успеешь проесть деньги за дом, как я уже заработаю новые, - сулил я. - Кормление от моей любви. Это выгодно, целесообразно... согласись, Наташа, это лучше, чем возиться и пачкаться с ним, с этим твоим... Он только пользуется тобой для своего удовольствия, а в остальном предоставляет самой себе. Неблагородно и неизысканно! Его тут чуть было не изнасиловал педераст.</w:t>
      </w:r>
    </w:p>
    <w:p>
      <w:pPr>
        <w:pStyle w:val="Normal"/>
        <w:bidi w:val="0"/>
        <w:spacing w:before="0" w:after="0"/>
        <w:ind w:left="0" w:right="0" w:firstLine="567"/>
        <w:rPr/>
      </w:pPr>
      <w:r>
        <w:rPr/>
        <w:t>- Не путай его с Кириллом, - спокойно возразила Наташа.</w:t>
      </w:r>
    </w:p>
    <w:p>
      <w:pPr>
        <w:pStyle w:val="Normal"/>
        <w:bidi w:val="0"/>
        <w:spacing w:before="0" w:after="0"/>
        <w:ind w:left="0" w:right="0" w:firstLine="567"/>
        <w:rPr/>
      </w:pPr>
      <w:r>
        <w:rPr/>
        <w:t>Я вытаращил на нее глаза. Дверь в кухню, когда туда удалилась Лиза, закрыли, чтобы девушки не слышали пошлых баек, которые будут рассказывать друг другу за столом хмельные мужчины. Однако она знала эту историю! Это меня почему-то страшно поразило. Если Кирилл вполне откровенен с ней, что мешает ей быть откровенным с ним? С тем самым Кириллом, который открыт всему миру. Видимо, помех нет. Но я, скажем, совсем не хотел, чтобы люди узнали, что я сплю с женщиной, которая спит с собственным отцом. Я покачал головой и успокоился. Мое сознание снова заполнили картины любви, нужно было говорить о них, о любовном томлении, тосковать и томиться.</w:t>
      </w:r>
    </w:p>
    <w:p>
      <w:pPr>
        <w:pStyle w:val="Normal"/>
        <w:bidi w:val="0"/>
        <w:spacing w:before="0" w:after="0"/>
        <w:ind w:left="0" w:right="0" w:firstLine="567"/>
        <w:rPr/>
      </w:pPr>
      <w:r>
        <w:rPr/>
        <w:t>- Я умею быть благодарным, умею ценить красоту и благородство человека, - сказал я. - Я не ленивый. Я не свинья. Умею отвечат заботой на заботу, любовью на любовь. Я всегда смогу постоять за себя и защитить тебя. Со мной ты будешь блаженствовать, ну, в конечном счете. Я открою тебе разные истины, а вместе мы доберемся и до последней правды. Но порви с этим человеком.</w:t>
      </w:r>
    </w:p>
    <w:p>
      <w:pPr>
        <w:pStyle w:val="Normal"/>
        <w:bidi w:val="0"/>
        <w:spacing w:before="0" w:after="0"/>
        <w:ind w:left="0" w:right="0" w:firstLine="567"/>
        <w:rPr/>
      </w:pPr>
      <w:r>
        <w:rPr/>
        <w:t>- Если ты впрямь любишь, как же ты можешь ставить мне какие-то условия?</w:t>
      </w:r>
    </w:p>
    <w:p>
      <w:pPr>
        <w:pStyle w:val="Normal"/>
        <w:bidi w:val="0"/>
        <w:spacing w:before="0" w:after="0"/>
        <w:ind w:left="0" w:right="0" w:firstLine="567"/>
        <w:rPr/>
      </w:pPr>
      <w:r>
        <w:rPr/>
        <w:t>Мне показалось, что предо мной открылась не то чтобы последняя правда, а последняя пропасть - я понял, что могу и должен ставить условия.</w:t>
      </w:r>
    </w:p>
    <w:p>
      <w:pPr>
        <w:pStyle w:val="Normal"/>
        <w:bidi w:val="0"/>
        <w:spacing w:before="0" w:after="0"/>
        <w:ind w:left="0" w:right="0" w:firstLine="567"/>
        <w:rPr/>
      </w:pPr>
      <w:r>
        <w:rPr/>
        <w:t>- Согласись жить со мной, - сказал я, - и ты увидишь, как глупы и ничтожны все эти людишки, которые вертятся вокруг нас, суетятся, гогочут, рассказывают гнусные историйки, вынашивают бредовые идеи. Они полагают, что я простак, на котором можно ездить. Они заблуждаются! Я со смехом слушаю их, я презираю их слабости и ошибки, ненавижу их пороки и их гордыню. И вот что я сделаю - я уведу тебя в другой мир, в мир истины, свободы, счастья, наслаждения, согласия, покоя...</w:t>
      </w:r>
    </w:p>
    <w:p>
      <w:pPr>
        <w:pStyle w:val="Normal"/>
        <w:bidi w:val="0"/>
        <w:spacing w:before="0" w:after="0"/>
        <w:ind w:left="0" w:right="0" w:firstLine="567"/>
        <w:rPr/>
      </w:pPr>
      <w:r>
        <w:rPr/>
        <w:t>Я радостно смеялся, рисуя эти перспективы. Наташа спросила:</w:t>
      </w:r>
    </w:p>
    <w:p>
      <w:pPr>
        <w:pStyle w:val="Normal"/>
        <w:bidi w:val="0"/>
        <w:spacing w:before="0" w:after="0"/>
        <w:ind w:left="0" w:right="0" w:firstLine="567"/>
        <w:rPr/>
      </w:pPr>
      <w:r>
        <w:rPr/>
        <w:t>- На руках меня понесешь?</w:t>
      </w:r>
    </w:p>
    <w:p>
      <w:pPr>
        <w:pStyle w:val="Normal"/>
        <w:bidi w:val="0"/>
        <w:spacing w:before="0" w:after="0"/>
        <w:ind w:left="0" w:right="0" w:firstLine="567"/>
        <w:rPr/>
      </w:pPr>
      <w:r>
        <w:rPr/>
        <w:t>- И всегда буду носить.</w:t>
      </w:r>
    </w:p>
    <w:p>
      <w:pPr>
        <w:pStyle w:val="Normal"/>
        <w:bidi w:val="0"/>
        <w:spacing w:before="0" w:after="0"/>
        <w:ind w:left="0" w:right="0" w:firstLine="567"/>
        <w:rPr/>
      </w:pPr>
      <w:r>
        <w:rPr/>
        <w:t>- Тебе надо отдохнуть, - сказала она, - поспи часок.</w:t>
      </w:r>
    </w:p>
    <w:p>
      <w:pPr>
        <w:pStyle w:val="Normal"/>
        <w:bidi w:val="0"/>
        <w:spacing w:before="0" w:after="0"/>
        <w:ind w:left="0" w:right="0" w:firstLine="567"/>
        <w:rPr/>
      </w:pPr>
      <w:r>
        <w:rPr/>
        <w:t>Я замерз, стоя на холоде в тощем свитерке, распинаясь перед своей подружкой, предусмотрительно накинувшей на плечи пальто. Я был что называется отрезаным ломтем. Таковым я чувствовал себя. Мне представилось, что я поставлен в отчаянные условия, вынуждающие меня лишний раз обнаружить все свое баснословное неблагоразумие, и я, вздохнув, пошел в дом напиться вдрызг, чтобы, очнувшись завтра, начать жизнь заново. Мои обстоятельства безнадежны, я в тупике. Впрочем, смерть все уладит, все покроет прахом забвения, и ради подобной перспективы не стоило проливать потоки горючих слез, нагромождать слова и молитвенно складывать ручки даже перед самой очаровательной и желанной женщиной на свете. Я попытался выразить этот взгляд на положение вещей своим внезапным уходом и резкими, угловатыми жестами, которыми сопровождал беззвучную беседу с невидимым собеседником. У Наташи были молодые мысли, и она могла думать иначе, иначе смотреть на вещи, даже понимая их так или почти так, как понимал я. Поэтому я уходил грубо, я уходил в свою старость, и уходил я от нее, Наташи, - в действительности же я предполагал жизнеутвердиться за праздничным столом, за чаркой доброго вина, предполагал смеяться и даже петь. Однако мне навстречу уже спускался в сад еще более старый Иннокентий Владимирович, что прибавило моему состоянию озабоченности. Можно сказать, что за миг до встречи с ним я был на редкость беспечен. Я остановился и вопросительно посмотрел на него, а он улыбался, и больше ничего я не мог прочитать на его погруженном в тень лице.</w:t>
      </w:r>
    </w:p>
    <w:p>
      <w:pPr>
        <w:pStyle w:val="Normal"/>
        <w:bidi w:val="0"/>
        <w:spacing w:before="0" w:after="0"/>
        <w:ind w:left="0" w:right="0" w:firstLine="567"/>
        <w:rPr/>
      </w:pPr>
      <w:r>
        <w:rPr/>
        <w:t>- Мы возвращаемся за стол, папа, - неожиданно громко и требовательно выкрикнула Наташа.</w:t>
      </w:r>
    </w:p>
    <w:p>
      <w:pPr>
        <w:pStyle w:val="Normal"/>
        <w:bidi w:val="0"/>
        <w:spacing w:before="0" w:after="0"/>
        <w:ind w:left="0" w:right="0" w:firstLine="567"/>
        <w:rPr/>
      </w:pPr>
      <w:r>
        <w:rPr/>
        <w:t>- Не собираюсь вам мешать, - живо откликнулся он. - Хочу только выразить удовлетворение: прекрасный получился вечерок. Не правда ли? Прекрасная ночь... прекрасный дом... Прекрасные условия для жизни и отдыха. Все превосходно, друзья мои. - Он провел рукой по непокрытой голове и издал короткий смешок; мы с Наташей стояли перед ним как почтительные школьники; "папа" вымолвил: - Ну что, так и будем играть в молчанку? Или попробуем объясниться?</w:t>
      </w:r>
    </w:p>
    <w:p>
      <w:pPr>
        <w:pStyle w:val="Normal"/>
        <w:bidi w:val="0"/>
        <w:spacing w:before="0" w:after="0"/>
        <w:ind w:left="0" w:right="0" w:firstLine="567"/>
        <w:rPr/>
      </w:pPr>
      <w:r>
        <w:rPr/>
        <w:t>Мы напряженно молчали. Наташа ждала, что я выскажу свое мнение, может быть, буду даже и категоричен, а я ждал, что еще скажет ее красноречивый родитель.</w:t>
      </w:r>
    </w:p>
    <w:p>
      <w:pPr>
        <w:pStyle w:val="Normal"/>
        <w:bidi w:val="0"/>
        <w:spacing w:before="0" w:after="0"/>
        <w:ind w:left="0" w:right="0" w:firstLine="567"/>
        <w:rPr/>
      </w:pPr>
      <w:r>
        <w:rPr/>
        <w:t>- Прекрасно! - воскликнул Иннокентий Владимирович с глубокой иронией, свободный в своих перемещениях, тогда как нас он словно держал в узде. Есть нужда в словах, даже жажда общения, есть, наконец, желание распутать узелки, причем, надеюсь, добрым заклинанием, а не ужасным ударом меча, - но уста все же немы. Болезнь немоты. Тупая и жалкая смерть душеспасительных слов. Когда заходит солнце, мне кажется, что это конец очередной неудачной попытки возродить величие прошлого, знавшего грандиозную силу откровений и ни с чем не сравнимую власть слова. В начале было слово... Теперь слово служит лишь началом словоблудия. Но вернемся, однако, к нашим заботам. Позвольте, мои милые, одарить вас парочкой-другой назидательных замечаний, а то и афоризмов. - В сумраке он делал жесты, которые, как мне показалось, должны были убедить нас, что в том, как изящно и даже высокопарно он говорит, заключен особый смысл, а со временем этот смысл откроется и нам. Я взываю к вам, а вы молчите. Узнаю ситуацию, в ней, как в капле воды, отражается вся наша нынешняя действительность. Видим и понимаем, но молчим, уста на трехпудовом замке. Попусту, ясное дело, болтают, тут все мастера, из-за угла тявкают, но как доходит до важного, до решающего отворачиваются и потупляют глазки, кидаются в кусты, мол, наша хата с краю. Боятся за свою шкуру, боятся откровенно, нагло, не боятся только прелюдно обнаруживать этот свой страх. Ни стыда, ни совести. Укажите мне хотя бы на остатки благородства, на подобие его. Благородный человек не задумываясь рискнул бы своей жизнью, видя, что обижают женщину или погибает его друг. А наш современник спрятал голову под мышкой - и весь сказ.</w:t>
      </w:r>
    </w:p>
    <w:p>
      <w:pPr>
        <w:pStyle w:val="Normal"/>
        <w:bidi w:val="0"/>
        <w:spacing w:before="0" w:after="0"/>
        <w:ind w:left="0" w:right="0" w:firstLine="567"/>
        <w:rPr/>
      </w:pPr>
      <w:r>
        <w:rPr/>
        <w:t>- Нам все это известно, папа, - с досадой перебила его Наташа. - Ты нас прямо за детей держишь. А тебе ли не знать, что мы древнее самого Ноя?</w:t>
      </w:r>
    </w:p>
    <w:p>
      <w:pPr>
        <w:pStyle w:val="Normal"/>
        <w:bidi w:val="0"/>
        <w:spacing w:before="0" w:after="0"/>
        <w:ind w:left="0" w:right="0" w:firstLine="567"/>
        <w:rPr/>
      </w:pPr>
      <w:r>
        <w:rPr/>
        <w:t>- Почему же вы молчите?</w:t>
      </w:r>
    </w:p>
    <w:p>
      <w:pPr>
        <w:pStyle w:val="Normal"/>
        <w:bidi w:val="0"/>
        <w:spacing w:before="0" w:after="0"/>
        <w:ind w:left="0" w:right="0" w:firstLine="567"/>
        <w:rPr/>
      </w:pPr>
      <w:r>
        <w:rPr/>
        <w:t>- Ты говоришь чепуху, и нам нечего тебе ответить. Твои сравнения и примеры не имеют ничего общего с нашим случаем.</w:t>
      </w:r>
    </w:p>
    <w:p>
      <w:pPr>
        <w:pStyle w:val="Normal"/>
        <w:bidi w:val="0"/>
        <w:spacing w:before="0" w:after="0"/>
        <w:ind w:left="0" w:right="0" w:firstLine="567"/>
        <w:rPr/>
      </w:pPr>
      <w:r>
        <w:rPr/>
        <w:t>- С вашим случаем?</w:t>
      </w:r>
    </w:p>
    <w:p>
      <w:pPr>
        <w:pStyle w:val="Normal"/>
        <w:bidi w:val="0"/>
        <w:spacing w:before="0" w:after="0"/>
        <w:ind w:left="0" w:right="0" w:firstLine="567"/>
        <w:rPr/>
      </w:pPr>
      <w:r>
        <w:rPr/>
        <w:t>- Я тебя не исключаю.</w:t>
      </w:r>
    </w:p>
    <w:p>
      <w:pPr>
        <w:pStyle w:val="Normal"/>
        <w:bidi w:val="0"/>
        <w:spacing w:before="0" w:after="0"/>
        <w:ind w:left="0" w:right="0" w:firstLine="567"/>
        <w:rPr/>
      </w:pPr>
      <w:r>
        <w:rPr/>
        <w:t>- Итак, я говорю чепуху? Говорить о благородстве - значит, говорить вздор. Прекрасно! Но ты не испортишь мне этот прелестный вечерок, милая. А к тому же тебе известен мой метод. Я начинаю с общих фраз, словно бы упряжняясь в изящной словесности, а потом вдруг - резкий поворот на все возможные градусы! - ввожу в мир сложной-таки философии. И читатель, слушатель, или кто он там, оглушен, смят, зачарован, он мой, и я делаю с ним все что хочу. Весьма продуктивный метод.</w:t>
      </w:r>
    </w:p>
    <w:p>
      <w:pPr>
        <w:pStyle w:val="Normal"/>
        <w:bidi w:val="0"/>
        <w:spacing w:before="0" w:after="0"/>
        <w:ind w:left="0" w:right="0" w:firstLine="567"/>
        <w:rPr/>
      </w:pPr>
      <w:r>
        <w:rPr/>
        <w:t>- Не уверена, что он и сегодня оправдает себя, - сухо возразила Наташа.</w:t>
      </w:r>
    </w:p>
    <w:p>
      <w:pPr>
        <w:pStyle w:val="Normal"/>
        <w:bidi w:val="0"/>
        <w:spacing w:before="0" w:after="0"/>
        <w:ind w:left="0" w:right="0" w:firstLine="567"/>
        <w:rPr/>
      </w:pPr>
      <w:r>
        <w:rPr/>
        <w:t>- Я не раз испытывал его на тебе и всегда с неизменным успехом.</w:t>
      </w:r>
    </w:p>
    <w:p>
      <w:pPr>
        <w:pStyle w:val="Normal"/>
        <w:bidi w:val="0"/>
        <w:spacing w:before="0" w:after="0"/>
        <w:ind w:left="0" w:right="0" w:firstLine="567"/>
        <w:rPr/>
      </w:pPr>
      <w:r>
        <w:rPr/>
        <w:t>- Это еще ничего не значит.</w:t>
      </w:r>
    </w:p>
    <w:p>
      <w:pPr>
        <w:pStyle w:val="Normal"/>
        <w:bidi w:val="0"/>
        <w:spacing w:before="0" w:after="0"/>
        <w:ind w:left="0" w:right="0" w:firstLine="567"/>
        <w:rPr/>
      </w:pPr>
      <w:r>
        <w:rPr/>
        <w:t>Иннокентий Владимирович внезапно возник как-то на приливе новых сил и зазвенел юным, крепнущим голосом:</w:t>
      </w:r>
    </w:p>
    <w:p>
      <w:pPr>
        <w:pStyle w:val="Normal"/>
        <w:bidi w:val="0"/>
        <w:spacing w:before="0" w:after="0"/>
        <w:ind w:left="0" w:right="0" w:firstLine="567"/>
        <w:rPr/>
      </w:pPr>
      <w:r>
        <w:rPr/>
        <w:t>- А ответьте-ка мне на мою заботу и муку: всегда ли наш народ был таким немощным и дурацким, каков он сейчас, в эти трагические дни? давно ли он был другим?</w:t>
      </w:r>
    </w:p>
    <w:p>
      <w:pPr>
        <w:pStyle w:val="Normal"/>
        <w:bidi w:val="0"/>
        <w:spacing w:before="0" w:after="0"/>
        <w:ind w:left="0" w:right="0" w:firstLine="567"/>
        <w:rPr/>
      </w:pPr>
      <w:r>
        <w:rPr/>
        <w:t>- Хватит дурачиться, папа!</w:t>
      </w:r>
    </w:p>
    <w:p>
      <w:pPr>
        <w:pStyle w:val="Normal"/>
        <w:bidi w:val="0"/>
        <w:spacing w:before="0" w:after="0"/>
        <w:ind w:left="0" w:right="0" w:firstLine="567"/>
        <w:rPr/>
      </w:pPr>
      <w:r>
        <w:rPr/>
        <w:t>Но "папа" не слушал. Не думаю, что он дурачился, я даже был уверен, что он донельзя взволнован, убедив себя, что сегодня у него все решится с Наташей и со мной, и потому он... ну как бы это выразить?.. ставил все на карту, что ли, хотя в действительности ниче видимым, материальным не рисковал и ничего не предполагал потерять. Я не видел в нем отчаянности, умения рисковать всем, он был не авантюристом и безумным игроком, а, скорее всего, только теплокровным домашним существом, которое хотело спать с собственным чадом, согреваться с ним в своей норке от взаимного тепла. Но сегодня им завладело волнение вполне человеческого характера, и по-человечески его можно было понять, а народная тема, подхваченная им, была чудо как хороша и удобна, отлично иллюстрировала его состояние. И я слушал его не без интереса.</w:t>
      </w:r>
    </w:p>
    <w:p>
      <w:pPr>
        <w:pStyle w:val="Normal"/>
        <w:bidi w:val="0"/>
        <w:spacing w:before="0" w:after="0"/>
        <w:ind w:left="0" w:right="0" w:firstLine="567"/>
        <w:rPr/>
      </w:pPr>
      <w:r>
        <w:rPr/>
        <w:t>- Ваше молчание весьма красноречиво, - говорил он. - Вы промолчали и в прошлый раз, когда я рассуждал о великой нашей литературе. Вам не пришло в голову уличить меня во лжи, возмутиться, повалить меня наземь, растоптать, постояв таким образом за русскую правду. Вы молча проглотили пилюлю, а я страшно наслаждался, видя, как вы инфантильны. Взрослая девочка хочет, чтобы вокруг нее упадали бесчисленные поклонники, а совсем взрослый мальчик хочет, чтобы все восторгались его вызвышенными помышлениями о собственной свободе. И больше ничего. Я говорил, что литераторы навязывали нашему народу высокие идеи... я и сейчас так думаю, но у вас была возможность возразить, я сохранил вам шанс - это была проверка! - был один пунктик, против которого я оказался бы почти бессилен... почему же вы им не воспользовались? Почему вы не закричали, что наш народ и до всяких литераторов, изначально, от Бога, обладал высоким нравственным чувством, что грех и преступление не оставляли его равнодушным, как это частенько случалось у других народов, а мучили его совесть? Почему вы не удивились, не побледнели, не выпучили глаза на мои кощунственные выкладки, почему не завопили о страстной и безмерной совестливости нашего народа, которая одна есть уже бесценный вклад в так называемую сокровищницу мировой культуры? Почему ничего не сказали о нескончаемой череде русских узников и мучеников совести, о святых и подвижниках? Почему молчали как камни, как чахлые пучки травы на скале, как коровьи лепешки? Да потому, что вам плевать на все это. Вы забыли подлинную историю нашей земли и зазубрили выхолощенную, сфабрикованную теми, кто был только рад опорочить наших предков и оболванить нас. Я не забыл и знаю... кое-что... но я избрал сугубо свой путь и вряд ли могу служить вам примером, и все-таки мои назидания не совсем уж незаконны, а? Давайте помиримся, найдем приемлемое для каждого из нас решение, учтем все общие и личные интересы... Нас трое - не так уж много, не так уж, стало быть, и трудно найти общий язык. Вспомним о совести, насколько это возможно в нашем положении. Я уже плакал, оплакивал свою горькую участь... Не сомневаюсь, что и Наташенька не избежала слез. А вы, молодой человек? Я серьезен, как никогда! Я призываю вас обоих к миру и согласию, и прошу вас заметить, что я, со своей стороны, вполне уже усвоил идею о непротивлении злу насилием. Она вошла в мое сердце, заполнила мою душу... Вы ищете смысла, добра, чистоты, даже святости, а между тем словно неспособны и вообразить, что можно изначально, от Бога, иметь высокое нравственное чувство и можно заливаться краской стыда при одном только упоминании о грехе! Я имел это чувство, изначально, от Бога. Но я и грешил основательно, весьма-таки напакостил... И когда я говорю, что усвоил идею, это означает, что я над нею трудился, долго трудился... пока то, что от Бога, и то, что стало плодом моих сознательных усилий, не встретились в моем разуме и в моем сердце... Что из этого выйдет, я не знаю, однако настроен оптимистически.</w:t>
      </w:r>
    </w:p>
    <w:p>
      <w:pPr>
        <w:pStyle w:val="Normal"/>
        <w:bidi w:val="0"/>
        <w:spacing w:before="0" w:after="0"/>
        <w:ind w:left="0" w:right="0" w:firstLine="567"/>
        <w:rPr/>
      </w:pPr>
      <w:r>
        <w:rPr/>
        <w:t>Он говорил так долго, что я успел утратить интерес к его словам и физически, всем своим существом, ополчиться на его ораторское искусство. И когда он закончил или просто сделал паузу, чтобы перевести дух, я, словно испугавшись чего-то, встрепенулся и кулаком ударил его в лицо. Иннокентий Владимирович зашатался, стал с неестественной быстротой переступать с ноги на ногу, пытаясь устоять, и, в конце концов простодушно запутавшись, комическим курбетом опрокинулся в снег. Я лопался от какой-то взбаламученной дикости, исходил пеной и шипением. Наташа с криком негодования оттолкнула меня, как будто я собирался продолжать начатое, а затем склонилась над отцом и помогла ему встать, хотя он, по-прежнему бодрый, едва ли искал ее помощи. Они на ходу обменялись замечаниями, смысла которых я не разобрал, но я не заподозрил, чтобы они замышляли что-то против меня. Все было довольно буднично и мягко, как если бы мы на миг происшествия облеклись в натуру плюшевых игрушек. Иннокентий Владимирович, при всем том, что упал смешно, еще и сохранил юмористическое настроение, однако неловкость с ним все же приключилась, и, желая покрыть ее, он старался казаться веселее, чем был на самом деле.</w:t>
      </w:r>
    </w:p>
    <w:p>
      <w:pPr>
        <w:pStyle w:val="Normal"/>
        <w:bidi w:val="0"/>
        <w:spacing w:before="0" w:after="0"/>
        <w:ind w:left="0" w:right="0" w:firstLine="567"/>
        <w:rPr/>
      </w:pPr>
      <w:r>
        <w:rPr/>
        <w:t>- Наташа, ты свидетель, что я был неверно понят, - восклицал он. - Но никаких претензий к твоему другу у меня нет. Я благодушен, немыслимо благодушен, даже перед фактом таких разбойничьих вылазок. Я проповедовал мир, но твой жених - а я по-прежнему рад называть его твоим женихом! странным образом истолковал мои слова. Сожалею, что вывел его из себя...</w:t>
      </w:r>
    </w:p>
    <w:p>
      <w:pPr>
        <w:pStyle w:val="Normal"/>
        <w:bidi w:val="0"/>
        <w:spacing w:before="0" w:after="0"/>
        <w:ind w:left="0" w:right="0" w:firstLine="567"/>
        <w:rPr/>
      </w:pPr>
      <w:r>
        <w:rPr/>
        <w:t>Я не мог удержаться от улыбки.</w:t>
      </w:r>
    </w:p>
    <w:p>
      <w:pPr>
        <w:pStyle w:val="Normal"/>
        <w:bidi w:val="0"/>
        <w:spacing w:before="0" w:after="0"/>
        <w:ind w:left="0" w:right="0" w:firstLine="567"/>
        <w:rPr/>
      </w:pPr>
      <w:r>
        <w:rPr/>
        <w:t>- Чего скалишься? - крикнула Наташа.</w:t>
      </w:r>
    </w:p>
    <w:p>
      <w:pPr>
        <w:pStyle w:val="Normal"/>
        <w:bidi w:val="0"/>
        <w:spacing w:before="0" w:after="0"/>
        <w:ind w:left="0" w:right="0" w:firstLine="567"/>
        <w:rPr/>
      </w:pPr>
      <w:r>
        <w:rPr/>
        <w:t>Но я чувствовал, что гнев ее напускной. Допускаю даже, в глубине души она считала, что "папа" впрямь заслужил доброго пинка, а то и приятно удивлялась тому неожиданному проявлению великолепной и сдержанной, не безжалостной мужской грубости, которым я разрядил фарсовую атмосферу нашей встречи в ночном саду. Она запустила остро колющие пальчики в рыхлые сплетения моего свитера и повлекла меня в дом, и все это было до того образно, символично, и на такой почти неправдоподобной ноте женственности трудилась моя подружка, обуздывая нас, своих распалившихся любовников, что я посмеивался и даже хохотал, пока она тащила меня и запирала в маленькой комнате. Я распустился, я понял, что Иннокентий Владимирович жидковат и не решается чем-либо ответить на мое покушение, и круг напряженности распался, я стал почти развязен. Это было очень глупо; у меня появился повод познать себя и в такой роли. Наташа строго проговорила:</w:t>
      </w:r>
    </w:p>
    <w:p>
      <w:pPr>
        <w:pStyle w:val="Normal"/>
        <w:bidi w:val="0"/>
        <w:spacing w:before="0" w:after="0"/>
        <w:ind w:left="0" w:right="0" w:firstLine="567"/>
        <w:rPr/>
      </w:pPr>
      <w:r>
        <w:rPr/>
        <w:t>- Отсюда ни шагу. Тебе не место в порядочном обществе.</w:t>
      </w:r>
    </w:p>
    <w:p>
      <w:pPr>
        <w:pStyle w:val="Normal"/>
        <w:bidi w:val="0"/>
        <w:spacing w:before="0" w:after="0"/>
        <w:ind w:left="0" w:right="0" w:firstLine="567"/>
        <w:rPr/>
      </w:pPr>
      <w:r>
        <w:rPr/>
        <w:t>Не сомневаюсь, опять какая-то гадость зашевелилась на моей физиономии, не то ухмылка, не то судорога.</w:t>
      </w:r>
    </w:p>
    <w:p>
      <w:pPr>
        <w:pStyle w:val="Normal"/>
        <w:bidi w:val="0"/>
        <w:spacing w:before="0" w:after="0"/>
        <w:ind w:left="0" w:right="0" w:firstLine="567"/>
        <w:rPr/>
      </w:pPr>
      <w:r>
        <w:rPr/>
        <w:t>- Слушаюсь! - выкрикнул я подло.</w:t>
      </w:r>
    </w:p>
    <w:p>
      <w:pPr>
        <w:pStyle w:val="Normal"/>
        <w:bidi w:val="0"/>
        <w:spacing w:before="0" w:after="0"/>
        <w:ind w:left="0" w:right="0" w:firstLine="567"/>
        <w:rPr/>
      </w:pPr>
      <w:r>
        <w:rPr/>
        <w:t>- Пусть медленно и со скрипом, но в твою безумную голову еще проникнет понимание, что ты заперт в этой комнате, что это твоя темница и я твоя тюремщица, и без моего разрешения ты никогда отсюда не выйдешь.</w:t>
      </w:r>
    </w:p>
    <w:p>
      <w:pPr>
        <w:pStyle w:val="Normal"/>
        <w:bidi w:val="0"/>
        <w:spacing w:before="0" w:after="0"/>
        <w:ind w:left="0" w:right="0" w:firstLine="567"/>
        <w:rPr/>
      </w:pPr>
      <w:r>
        <w:rPr/>
        <w:t>Ее глаза, когда она говорила это, не были злыми, но и не смеялись, в них мерцали образы обещаний, недоступные моему разумению. Мне вдруг представилось, что я провалился глубоко под землю, почти в преисподнюю, а Наташа осталась на поверхности, и я могу слышать разве что отдаленный шум ее шагов. Но это потому, что она заговорила о темнице, а происшествие с "папой" обострило мою впечатлительность. А что же дальше?</w:t>
      </w:r>
    </w:p>
    <w:p>
      <w:pPr>
        <w:pStyle w:val="Normal"/>
        <w:bidi w:val="0"/>
        <w:spacing w:before="0" w:after="0"/>
        <w:ind w:left="0" w:right="0" w:firstLine="567"/>
        <w:rPr/>
      </w:pPr>
      <w:r>
        <w:rPr/>
        <w:t>- Ты меня заточаешь? - спросил я.</w:t>
      </w:r>
    </w:p>
    <w:p>
      <w:pPr>
        <w:pStyle w:val="Normal"/>
        <w:bidi w:val="0"/>
        <w:spacing w:before="0" w:after="0"/>
        <w:ind w:left="0" w:right="0" w:firstLine="567"/>
        <w:rPr/>
      </w:pPr>
      <w:r>
        <w:rPr/>
        <w:t>- Ты сам уже в этом убедился.</w:t>
      </w:r>
    </w:p>
    <w:p>
      <w:pPr>
        <w:pStyle w:val="Normal"/>
        <w:bidi w:val="0"/>
        <w:spacing w:before="0" w:after="0"/>
        <w:ind w:left="0" w:right="0" w:firstLine="567"/>
        <w:rPr/>
      </w:pPr>
      <w:r>
        <w:rPr/>
        <w:t>- Чего же мне от тебя ждать?</w:t>
      </w:r>
    </w:p>
    <w:p>
      <w:pPr>
        <w:pStyle w:val="Normal"/>
        <w:bidi w:val="0"/>
        <w:spacing w:before="0" w:after="0"/>
        <w:ind w:left="0" w:right="0" w:firstLine="567"/>
        <w:rPr/>
      </w:pPr>
      <w:r>
        <w:rPr/>
        <w:t>- Увидишь, - ответила она туманно.</w:t>
      </w:r>
    </w:p>
    <w:p>
      <w:pPr>
        <w:pStyle w:val="Normal"/>
        <w:bidi w:val="0"/>
        <w:spacing w:before="0" w:after="0"/>
        <w:ind w:left="0" w:right="0" w:firstLine="567"/>
        <w:rPr/>
      </w:pPr>
      <w:r>
        <w:rPr/>
        <w:t>- А ты-то сама знаешь?</w:t>
      </w:r>
    </w:p>
    <w:p>
      <w:pPr>
        <w:pStyle w:val="Normal"/>
        <w:bidi w:val="0"/>
        <w:spacing w:before="0" w:after="0"/>
        <w:ind w:left="0" w:right="0" w:firstLine="567"/>
        <w:rPr/>
      </w:pPr>
      <w:r>
        <w:rPr/>
        <w:t>- Знаю.</w:t>
      </w:r>
    </w:p>
    <w:p>
      <w:pPr>
        <w:pStyle w:val="Normal"/>
        <w:bidi w:val="0"/>
        <w:spacing w:before="0" w:after="0"/>
        <w:ind w:left="0" w:right="0" w:firstLine="567"/>
        <w:rPr/>
      </w:pPr>
      <w:r>
        <w:rPr/>
        <w:t>- Тюремщица, я тоже хочу знать.</w:t>
      </w:r>
    </w:p>
    <w:p>
      <w:pPr>
        <w:pStyle w:val="Normal"/>
        <w:bidi w:val="0"/>
        <w:spacing w:before="0" w:after="0"/>
        <w:ind w:left="0" w:right="0" w:firstLine="567"/>
        <w:rPr/>
      </w:pPr>
      <w:r>
        <w:rPr/>
        <w:t>Она поджала губы:</w:t>
      </w:r>
    </w:p>
    <w:p>
      <w:pPr>
        <w:pStyle w:val="Normal"/>
        <w:bidi w:val="0"/>
        <w:spacing w:before="0" w:after="0"/>
        <w:ind w:left="0" w:right="0" w:firstLine="567"/>
        <w:rPr/>
      </w:pPr>
      <w:r>
        <w:rPr/>
        <w:t>- Наберись терпения.</w:t>
      </w:r>
    </w:p>
    <w:p>
      <w:pPr>
        <w:pStyle w:val="Normal"/>
        <w:bidi w:val="0"/>
        <w:spacing w:before="0" w:after="0"/>
        <w:ind w:left="0" w:right="0" w:firstLine="567"/>
        <w:rPr/>
      </w:pPr>
      <w:r>
        <w:rPr/>
        <w:t>- Это предательство?</w:t>
      </w:r>
    </w:p>
    <w:p>
      <w:pPr>
        <w:pStyle w:val="Normal"/>
        <w:bidi w:val="0"/>
        <w:spacing w:before="0" w:after="0"/>
        <w:ind w:left="0" w:right="0" w:firstLine="567"/>
        <w:rPr/>
      </w:pPr>
      <w:r>
        <w:rPr/>
        <w:t>- Это твой шанс на спасение.</w:t>
      </w:r>
    </w:p>
    <w:p>
      <w:pPr>
        <w:pStyle w:val="Normal"/>
        <w:bidi w:val="0"/>
        <w:spacing w:before="0" w:after="0"/>
        <w:ind w:left="0" w:right="0" w:firstLine="567"/>
        <w:rPr/>
      </w:pPr>
      <w:r>
        <w:rPr/>
        <w:t>Нелепая и нескладная забава! Но я предпочел держать свое мнение при себе.</w:t>
      </w:r>
    </w:p>
    <w:p>
      <w:pPr>
        <w:pStyle w:val="Normal"/>
        <w:bidi w:val="0"/>
        <w:spacing w:before="0" w:after="0"/>
        <w:ind w:left="0" w:right="0" w:firstLine="567"/>
        <w:rPr/>
      </w:pPr>
      <w:r>
        <w:rPr/>
        <w:t>Глава четвертая</w:t>
      </w:r>
    </w:p>
    <w:p>
      <w:pPr>
        <w:pStyle w:val="Normal"/>
        <w:bidi w:val="0"/>
        <w:spacing w:before="0" w:after="0"/>
        <w:ind w:left="0" w:right="0" w:firstLine="567"/>
        <w:rPr/>
      </w:pPr>
      <w:r>
        <w:rPr/>
        <w:t>Я подбросил в печь сухих дров, и огонь за дверцей побелел от неистовства. Наташа принесла мне еды и стакан вина. Я ощущал себя так, словно меня выбросили в безбрежный океан и я плыву неведомо куда и без единой мысли в голове. Где же, спрашивается, моя могучая и душеспасительная сосредоточенность на чтении книг, на размышлениях о прочитанном, на высокой думе, отчитываться в которой перед кем-либо я никогда не испытывал нужды? Правда, хоть я и пустился в беспричинное и бессмысленное плавание по неизвестности, ощущения страшного, безлюдного одиночества у меня не было. За стеной, в большой комнате, занятой чужими, которые завладели душой и волей моего друга Перстова, продолжался горячечный пир, и Наташа, пообещав скоро вернуться, ушла туда. Мы с беспечной легкостью одаривали друг друга обещаниями, а будущее, которое они должны были скроить, пока все еще не прояснялось. Побуду с папой, сказала она, успокою его. Я-то с ним не побуду. У меня было то успокоение против их безумного ликования, что завтра я не проснусь с больной головой и трезвость, похожая на ясное утро, будет надежным гарантом моего превосходства над ними.</w:t>
      </w:r>
    </w:p>
    <w:p>
      <w:pPr>
        <w:pStyle w:val="Normal"/>
        <w:bidi w:val="0"/>
        <w:spacing w:before="0" w:after="0"/>
        <w:ind w:left="0" w:right="0" w:firstLine="567"/>
        <w:rPr/>
      </w:pPr>
      <w:r>
        <w:rPr/>
        <w:t>Не думаю, однако, чтобы "папа" нуждался в утешении. Его голос там, за стеной, перекрикивал голоса Перстова, Кирилла и Лизы, а Наташу я вовсе не слышал. Надо сказать, милый самосуд, учиненный мной над "папой", воспитал во мне некий запрет на отвращение к этому человеку, разумеется не вечный и не абсолютный, подразумевающий разве лишь, что на сегодня с "папы" довольно. Физическое раскрепощение в саду мимолетным погружением в ад своротило мне голову, и теперь я вынужден был смотреть назад, а не вперед; я-то воображал себя прорицателем и ясновидящим, а вот довелось поневоле высматривать в тумане прошлого собственные образы, и, похоже, образ ханжи там был отнюдь не на последнем месте... да Бог с ним, договорюсь и до такого!.. образ волка в овечьей шкуре тоже. Не было причин унывать. Я был зол, но не терял шансов стать добрым. Я их никогда не терял.</w:t>
      </w:r>
    </w:p>
    <w:p>
      <w:pPr>
        <w:pStyle w:val="Normal"/>
        <w:bidi w:val="0"/>
        <w:spacing w:before="0" w:after="0"/>
        <w:ind w:left="0" w:right="0" w:firstLine="567"/>
        <w:rPr/>
      </w:pPr>
      <w:r>
        <w:rPr/>
        <w:t>Наташа не обманула, скоро управилась с "папой" и вернулась ко мне, и я понял, что страшно соскучился по ней. Сидя на кровати, я зажмурился и беззвучно закричал. Бог ты мой, как она шла ко мне от двери! А без нее я жутко тосковал и скучал. Мне стало скучно не потому, что меня каким-то странным, игривым образом исключили из списка пирующих и все с этим явно согласились, даже мой верный друг Перстов, после чего их гуляние получило, в моих глазах, наглый характер хозяйничания в чужом доме. Причина заключалась в том, что мне хотелось прикасаться к Наташе, трогать и подносить к глазам или губам ее руки, в том, что мне стало нужно ощущать ее кожей, нервными окончаниями, а не только мыслью или памятью, она же ушла, лишив меня всех этих возможностей и благ. Между прочим, не скажу, будто ждал ее с нетерпением. Ведь у меня была еще и возможность взять книгу, сесть за стол или лечь на кровать и погрузиться в чтение. Неопределенность моего положения сильно сбивала меня с толку. Возможно, случилось уже так, что я не просто отлучен от гостей моего дома на какой-нибудь час-другой, задвинут в потайную нишу, чтобы не мешал людям веселиться и не обижал бедного "папу", а вообще сброшен со всех своих прежних путей и никакого возвращения к себе прежнему быть не может. Мысль о невозвратности былого назойливо кружила в моей голове.</w:t>
      </w:r>
    </w:p>
    <w:p>
      <w:pPr>
        <w:pStyle w:val="Normal"/>
        <w:bidi w:val="0"/>
        <w:spacing w:before="0" w:after="0"/>
        <w:ind w:left="0" w:right="0" w:firstLine="567"/>
        <w:rPr/>
      </w:pPr>
      <w:r>
        <w:rPr/>
        <w:t>Я не знал, как мне быть, что меня ждет, и теперь с какой-то неумолимой наивностью зависел от Наташи, от ее ловкости, ее движений и жестов, от ее дурашливости и серьезности, от прищура ее глаз, умилительных намеков на складки у губ, шагов, линии плеч, бесподобной округлости колен, от ее желания принять пищу или присесть, побыть с гостями или выглянуть в окно. Любая мелочь ее движения, жеста или вздоха - ничего не значащий штришок для равнодушного взгляда постороннего - была для меня все равно что роскошно украшенная елка в новогоднюю ночь для примерного домашнего ребенка. Я хотел бы ходить с нею всюду, где она бывает. Я хотел бы быть крошечным человечком и свободно проникать в те уголки ее тела, души и разума, куда она не считает целесообразным меня допускать.</w:t>
      </w:r>
    </w:p>
    <w:p>
      <w:pPr>
        <w:pStyle w:val="Normal"/>
        <w:bidi w:val="0"/>
        <w:spacing w:before="0" w:after="0"/>
        <w:ind w:left="0" w:right="0" w:firstLine="567"/>
        <w:rPr/>
      </w:pPr>
      <w:r>
        <w:rPr/>
        <w:t>Я с замирающим от любопытства сердцем ждал, что предпримет женщина, взвалившая на свои сильные плечи боль и сладость тюремных забот обо мне. Мое ожидание было моментом и смешным, и важным, в нем сосредоточились и глупость минуты, минутных побуждений и упований, узкий круг, ограждающий от ужаса подлинных проблем, и неоглядная монументальность бытия, к которой моя личность была в известной степени причастна; момент, в общем, трогательный. Наташа приблизилась, остановилась очень близко, заполнив собой все горизонты, пределы и углы, и, прежде чем я усвоил, что уже догадался о ее придумке, неторопливым движением задрала подол платья, словно собираясь накинуть его себе на голову. Жест вышел пошлый и невинный. Пошлый потому, что делалось это в насмешку надо мной и моими переживаниями, в насмешку над беззаботно пирующим "папой" и нашими, его и моим, жарко соперничающими сердцами, и насмешка эта, что ни говори, была балаганной. Но это было и в высшей степени невинно, потому что делалось для меня, сидящего в замкнутом кругу, ушедшего в глубокое подполье, и не то чтобы из жалости и снисхождения, а с едва уловимым оттенком какого-то невыразимого сострадания к самым основам жизни, обреченной и все-таки вожделеющей, алчущей, суетящейся, тянущейся к приглянувшемуся куски пирога.</w:t>
      </w:r>
    </w:p>
    <w:p>
      <w:pPr>
        <w:pStyle w:val="Normal"/>
        <w:bidi w:val="0"/>
        <w:spacing w:before="0" w:after="0"/>
        <w:ind w:left="0" w:right="0" w:firstLine="567"/>
        <w:rPr/>
      </w:pPr>
      <w:r>
        <w:rPr/>
        <w:t>Сидя на кровати как на пропастью, вдруг взбесившейся кишением плоти, я увидел те самые бедра, шуршание которых жадно ловил еще в пору притворного книголюбия, когда они неподражаемо взгромождались на высоту складной лесенки. Сквозь сумятицу потекших красок сознания и ударивших в голову желаний я различил мелкий и гладкий бег темных волосков, блестевших вокруг лона. Округлость складки, превращавшей низ живота в верхнюю часть ноги, была сумасшедшей, пронзительной, и я представил себе, как долгим поцелуем преследую ее свободное и медленное вращение. Я нагнулся и приник к нежно подрагивающим, как дымка, створкам, за которыми таились несметные сокровища удовлетворений, и мое воображение в поисках достойного имени для этого святого места, к которому меня привела судьба добровольного, а теперь и подневольного затворника, не поднялось выше древнего восклицания о райском саде.</w:t>
      </w:r>
    </w:p>
    <w:p>
      <w:pPr>
        <w:pStyle w:val="Normal"/>
        <w:bidi w:val="0"/>
        <w:spacing w:before="0" w:after="0"/>
        <w:ind w:left="0" w:right="0" w:firstLine="567"/>
        <w:rPr/>
      </w:pPr>
      <w:r>
        <w:rPr/>
        <w:t>Наташа, безупречно плавная, умела достигать того, чтобы платье как вода соскальзывало с нее на пол, к ее ногам. Какое-то время после этого она стояла обнаженной богиней, возникшей из морской пены, ибо платье лежало как нарисованное и как живое и воздушно обнимало ее ступни, а потом переступала через обмякшую материю с тем презрением к вещам, какое возможно только у женщины перед лицом боготворящего ее мужчины. Я, разумеется, не слукавил и не перемудрил - объятия раскрыл с точностью часового механизма. Моя любовь давала сбои и всплески, довольно равномерно колебалась, как сама природа, неукоснительно придерживающаяся графика приливов и отливов. Принимая Наташу в объятия, я не чувствовал, не испытывал любви, будто и не ведал, что составляет ее суть, но вслед за тем началось такое, что у меня появилась возможность пройтись по всей шкале моей равномерности не раз и не два, до тех пор, пока я в изнеможении не вообразил, что уже не единожды обогнул пешком землю по экватору.</w:t>
      </w:r>
    </w:p>
    <w:p>
      <w:pPr>
        <w:pStyle w:val="Normal"/>
        <w:bidi w:val="0"/>
        <w:spacing w:before="0" w:after="0"/>
        <w:ind w:left="0" w:right="0" w:firstLine="567"/>
        <w:rPr/>
      </w:pPr>
      <w:r>
        <w:rPr/>
        <w:t>***</w:t>
      </w:r>
    </w:p>
    <w:p>
      <w:pPr>
        <w:pStyle w:val="Normal"/>
        <w:bidi w:val="0"/>
        <w:spacing w:before="0" w:after="0"/>
        <w:ind w:left="0" w:right="0" w:firstLine="567"/>
        <w:rPr/>
      </w:pPr>
      <w:r>
        <w:rPr/>
        <w:t>Ночь, просыпаясь и пробуя нащупать реальность в парализованных сном предметах, каждый раз заставала меня яростно действующим в объятиях любви под крики и хохот сумасбродов за стеной. Когда занимался рассвет, я вышел на крыльцо выкурить папиросу, оставив Наташу в сумраке и в глубине души нехорошо и робко надеясь, что она уснет, пока я буду мерзнуть в утреннем холоде. Голоса в гостиной не сдавались, - неожиданно толсто трубил елейный Иннокентий Владимирович, всхрапывал мой приятель Перстов, силился произнести тост пышечка и душечка Кирилл и музыкально выпискивала невнятное Лиза. По неистощимым взрывам хохота, всю ночь гонявшим меня, как зайца, по бескрайнему полю абсурда, я судил, что дела у моих любезных гостей обстоят совсем не плохо, есть еще порох в пороховницах и мощь далеко не на исходе. С болезненным недоумением потрепанного, бессонного человека я спрашивал пустоту между этими разнузданными криками и моим скромным восшествием к утренней папироске, каким же это всесилием Наташа отняла у гостей право встречаться с гостеприимным хозяином и искать его, хотя он уже давно не выходил к ним. Я удивлялся могуществу Наташи и покорному, бараньему равнодушию гостей, которые, впрочем, не теряли присутствия духа и отлично веселились.</w:t>
      </w:r>
    </w:p>
    <w:p>
      <w:pPr>
        <w:pStyle w:val="Normal"/>
        <w:bidi w:val="0"/>
        <w:spacing w:before="0" w:after="0"/>
        <w:ind w:left="0" w:right="0" w:firstLine="567"/>
        <w:rPr/>
      </w:pPr>
      <w:r>
        <w:rPr/>
        <w:t>На лбу, расцарапанном Наташей, запеклась кровь, и мне чудилось, что в этом сгустке достаточно электрической силы, чтобы получать некоторое сходство с шахтерской лампочкой, чертящей зигзаги во мраке штольни. Я кутался в старый ватник, курил и смотрел в окружающее пространство взглядом, не имевшим ни электрической силы, ни духовной ценности. Было еще темно, и только чуть поеживался в темных проходах и ловушках неведомо откуда льющийся свет. Хлопнула дверь, раздался бесцеремонный топот. Я отступил в тень, которая была всюду. Мимо меня пронесся, с пьяной рванностью траектории, мой старинный друг Перстов, скрючился на перилах и надрывно, крякая и всхлипывая, отдал природе неосторожно принятые за ночь дары. Я процедил сквозь зубы: а, ты этого добивался, несчастный, - мой зубастый мозг сказал эти слова, с некоторой степенью вероятия претендующие на крылатость, а в действительности они прозвучали не настолько громко, чтобы разорваться в ушах моего друга вечными отголосками катастрофы Содома и Гоморры. Перстов, великий гражданин Великого Столба, под казенными сводами своей конторы благообразно взявший на себя миссию обличителя существующих порядков, наконец стал, в почти бездушной предрассветной мгле, добросовестным миссионером, активно блюющим с алтаря своей религии на мир, который предпочитал разваливаться, но не следовать его спасительным проповедям и назиданиям.</w:t>
      </w:r>
    </w:p>
    <w:p>
      <w:pPr>
        <w:pStyle w:val="Normal"/>
        <w:bidi w:val="0"/>
        <w:spacing w:before="0" w:after="0"/>
        <w:ind w:left="0" w:right="0" w:firstLine="567"/>
        <w:rPr/>
      </w:pPr>
      <w:r>
        <w:rPr/>
        <w:t>Мне почему-то казалось, что он блюет первый раз в жизни, что он рывками долгих и мучительных борений духа продвигался к этому, как мученик за веру продвигается к неизбежной хрестоматийной казни. Он-то знал, что умные, чувствительные и впечатлительные люди все до одного рыгают и блюют на пределе истощения жизненных сил, на пороге гибели государства, - так уж повелось еще со времен древних римлян, что все они, эти умницы, развратничают, гогочут, пьянствуют и извергают блевотину, как только ударит им в нос вонь распада народной религии и народных связей, вонь разложения, деградации, немощи, аморальности, аморальнее которой они, незадавшиеся сыны добропорядочной элиты, хотят быть. Одинокие киты в океане мерзости, они с горестным вздохом выбрасывают в воздух чистые на вид фонтанчики, однако ведь и это все та же пакостная жижица, изготовленная тошнотой, и Господь, наверное, видит и понимает, что эти извержения подчиняются не злой воле отдельно взятых глупых людей, объевшихся и перепившихся в преддверии конца, а гнилому сердцу злой эпохи, когда все рушится и смердит, а люди, наделенные протестующим и вызывающим обликом, беснуются среди развалин и зловония. Я мог только сочувствовать Перстову, бытовым умом бывалого человека понимая, что изливаться так, как изливался он, прежде всего больно и опасно для организма, сколько бы ни подкреплялись подобные действия апокалипсическим пафосом. Я стоял на невидимом краю крыльца, ничем не выдавая своего присутствия.</w:t>
      </w:r>
    </w:p>
    <w:p>
      <w:pPr>
        <w:pStyle w:val="Normal"/>
        <w:bidi w:val="0"/>
        <w:spacing w:before="0" w:after="0"/>
        <w:ind w:left="0" w:right="0" w:firstLine="567"/>
        <w:rPr/>
      </w:pPr>
      <w:r>
        <w:rPr/>
        <w:t>Перстов пошел назад в комнату, к новым друзьям, но сказать, что он пошел, значит ничего не сказать, - он поплелся, потащился, исчез уже в темноте коридора, а я все еще ощущал, как он удивленно страдает над выделыванием каждого шага. Открылась дверь, и я услышал лживые крики радости, хлынувшие ему навстречу. Некоторое время спустя я побрел к Наташе. Жарко, неохотно буркнула она, поясняя, что жара мешает ей уснуть. Действительно, в комнате полыхал нестерпимый жар, смутно намекавший на муки, перенесесенные и еще ожидавшие меня. Обнаженная богиня, разметав пену, задумчиво стояла у окна. Я разделся, забрался под простыню, застенчиво пряча свою наготу, и посмотрел на свободный, не ведающий опасностей и лишений покой женщины. И мной овладело желание признаваться в чем-то обособленном, уединенном, намеренно отодвинутом на второй план - в каких-то слабостях, в незнании и недопонимании, раскрыться во всей тщете и серости своих предрассудков, милых глупостей и сомнительным иллюзий, признаваться и признаваться, пока она не потеряет терпение или не засмеется в приступе нежного и бессильного сочувствия. Только не будь томным, размягченным, успел я подумать, успел распорядиться на счет предстоящих откровений. Жажда признаний, а может быть, и покаяния, это ведь не столько мимолетный порыв, сколько позиция, в которой сквозит что-то от стремления погибнуть, а погибать тоже надо уметь с достоинством, с поднятой головой, жестко и красиво.</w:t>
      </w:r>
    </w:p>
    <w:p>
      <w:pPr>
        <w:pStyle w:val="Normal"/>
        <w:bidi w:val="0"/>
        <w:spacing w:before="0" w:after="0"/>
        <w:ind w:left="0" w:right="0" w:firstLine="567"/>
        <w:rPr/>
      </w:pPr>
      <w:r>
        <w:rPr/>
        <w:t>- Мы знакомы тысячу лет, а я очень мало знаю тебя, - начал я. - Если можно так выразиться, изучил повадки твоих рук, например, и глаз, а души твоих рук и глаз так и не увидел. Мне кажется, я понял тебя, как бы уловил суть, высветилось что-то важное, но только в каком-то одном отношении, а твои мысли о жизни, о людях, о Боге по-прежнему от меня скрыты.</w:t>
      </w:r>
    </w:p>
    <w:p>
      <w:pPr>
        <w:pStyle w:val="Normal"/>
        <w:bidi w:val="0"/>
        <w:spacing w:before="0" w:after="0"/>
        <w:ind w:left="0" w:right="0" w:firstLine="567"/>
        <w:rPr/>
      </w:pPr>
      <w:r>
        <w:rPr/>
        <w:t>- Это упущение, - серьезно согласилась она.</w:t>
      </w:r>
    </w:p>
    <w:p>
      <w:pPr>
        <w:pStyle w:val="Normal"/>
        <w:bidi w:val="0"/>
        <w:spacing w:before="0" w:after="0"/>
        <w:ind w:left="0" w:right="0" w:firstLine="567"/>
        <w:rPr/>
      </w:pPr>
      <w:r>
        <w:rPr/>
        <w:t>Она не спросила, подумал я, не спросила, что именно я понял, стало быть, ей известно, что я разгадал в ней ее жадность до мужского тела, прожорливость, ее плотоядие, и она согласна, что я угадал верно, она не оспаривает. Я вслушивался в оттенки, в эхо, в тишину, желая уловить и даже как-нибудь предотвратить намеки на скрытую насмешку, т. е. уличить ее и тут же по мере возможности проучить, воображая, что я предотвращаю какие-то невероятные беды. Вот как стоял вопрос! Моя голова невольно приподнялась над подушкой и, ей-Богу, поплыла в теплом воздухе словно в горячем соусе, ибо я почти разгорячился, вспомнив, что желание исповедаться близко желанию погибнуть, и решил, что, возможно, наступила минута, когда слова перестанут расходиться с делом. Но все было благополучно. Наташа серьезно поддержала меня в моем намерении начать большой разговор и серьезно ждала продолжения. Я умиротворился, моя голова откинулась на прежнее место, и на миг я погрузился в сон.</w:t>
      </w:r>
    </w:p>
    <w:p>
      <w:pPr>
        <w:pStyle w:val="Normal"/>
        <w:bidi w:val="0"/>
        <w:spacing w:before="0" w:after="0"/>
        <w:ind w:left="0" w:right="0" w:firstLine="567"/>
        <w:rPr/>
      </w:pPr>
      <w:r>
        <w:rPr/>
        <w:t>- Ну так расскажи все как есть, - предложил я без обиняков и простодушно.</w:t>
      </w:r>
    </w:p>
    <w:p>
      <w:pPr>
        <w:pStyle w:val="Normal"/>
        <w:bidi w:val="0"/>
        <w:spacing w:before="0" w:after="0"/>
        <w:ind w:left="0" w:right="0" w:firstLine="567"/>
        <w:rPr/>
      </w:pPr>
      <w:r>
        <w:rPr/>
        <w:t>Наташа усмехнулась.</w:t>
      </w:r>
    </w:p>
    <w:p>
      <w:pPr>
        <w:pStyle w:val="Normal"/>
        <w:bidi w:val="0"/>
        <w:spacing w:before="0" w:after="0"/>
        <w:ind w:left="0" w:right="0" w:firstLine="567"/>
        <w:rPr/>
      </w:pPr>
      <w:r>
        <w:rPr/>
        <w:t>- Какая может быть правда в моих словах? - сказала она.</w:t>
      </w:r>
    </w:p>
    <w:p>
      <w:pPr>
        <w:pStyle w:val="Normal"/>
        <w:bidi w:val="0"/>
        <w:spacing w:before="0" w:after="0"/>
        <w:ind w:left="0" w:right="0" w:firstLine="567"/>
        <w:rPr/>
      </w:pPr>
      <w:r>
        <w:rPr/>
        <w:t>- Я пойму.</w:t>
      </w:r>
    </w:p>
    <w:p>
      <w:pPr>
        <w:pStyle w:val="Normal"/>
        <w:bidi w:val="0"/>
        <w:spacing w:before="0" w:after="0"/>
        <w:ind w:left="0" w:right="0" w:firstLine="567"/>
        <w:rPr/>
      </w:pPr>
      <w:r>
        <w:rPr/>
        <w:t>- Но страсть, - сказала Наташа, - или безумие, выдающее себя за страсть, или похоть, выдающая себя за страсть и безумие, имеет, знаешь ли, обыкновение бросаться мне в голову, ослеплять и происходит это так часто, что вряд ли мои мысли, которые можно назвать трезвыми, обладают настоящей ценностью... я хочу сказать, вряд ли стоит им доверять, воспринимать их всерьез. А ты надеялся найти что-то другое, подлинное, основательное в женщине, в этом нравственном уродце, который и задуман, очевидно, как кривое зеркало, возникающее перед мужчиной всякий раз, когда он жаждет посмеяться или ужаснуться? В свободную одинокую минуту я что-то строю трезвыми мыслишками, а в минуту ослепления все разрушаю... Когда я умру, не останется никаких доказательств, что я жила.</w:t>
      </w:r>
    </w:p>
    <w:p>
      <w:pPr>
        <w:pStyle w:val="Normal"/>
        <w:bidi w:val="0"/>
        <w:spacing w:before="0" w:after="0"/>
        <w:ind w:left="0" w:right="0" w:firstLine="567"/>
        <w:rPr/>
      </w:pPr>
      <w:r>
        <w:rPr/>
        <w:t>- Ты преувеличиваешь, все обстоит далеко не так скверно... Я никогда не был большим поклонником женской природы как таковой, но никогда женщины не были для меня на одно лицо.</w:t>
      </w:r>
    </w:p>
    <w:p>
      <w:pPr>
        <w:pStyle w:val="Normal"/>
        <w:bidi w:val="0"/>
        <w:spacing w:before="0" w:after="0"/>
        <w:ind w:left="0" w:right="0" w:firstLine="567"/>
        <w:rPr/>
      </w:pPr>
      <w:r>
        <w:rPr/>
        <w:t>- А быть женщиной ты хотел когда-нибудь?</w:t>
      </w:r>
    </w:p>
    <w:p>
      <w:pPr>
        <w:pStyle w:val="Normal"/>
        <w:bidi w:val="0"/>
        <w:spacing w:before="0" w:after="0"/>
        <w:ind w:left="0" w:right="0" w:firstLine="567"/>
        <w:rPr/>
      </w:pPr>
      <w:r>
        <w:rPr/>
        <w:t>- И не раз.</w:t>
      </w:r>
    </w:p>
    <w:p>
      <w:pPr>
        <w:pStyle w:val="Normal"/>
        <w:bidi w:val="0"/>
        <w:spacing w:before="0" w:after="0"/>
        <w:ind w:left="0" w:right="0" w:firstLine="567"/>
        <w:rPr/>
      </w:pPr>
      <w:r>
        <w:rPr/>
        <w:t>- Чтобы отдаваться приглянувшемуся... просто отдаваться кому ни попадя?</w:t>
      </w:r>
    </w:p>
    <w:p>
      <w:pPr>
        <w:pStyle w:val="Normal"/>
        <w:bidi w:val="0"/>
        <w:spacing w:before="0" w:after="0"/>
        <w:ind w:left="0" w:right="0" w:firstLine="567"/>
        <w:rPr/>
      </w:pPr>
      <w:r>
        <w:rPr/>
        <w:t>- Да ведь ты не отдашься человеку совсем без любви, - возразил я убежденно и с гордостью за нее.</w:t>
      </w:r>
    </w:p>
    <w:p>
      <w:pPr>
        <w:pStyle w:val="Normal"/>
        <w:bidi w:val="0"/>
        <w:spacing w:before="0" w:after="0"/>
        <w:ind w:left="0" w:right="0" w:firstLine="567"/>
        <w:rPr/>
      </w:pPr>
      <w:r>
        <w:rPr/>
        <w:t>- Не отдамся, - ответила она серьезно.</w:t>
      </w:r>
    </w:p>
    <w:p>
      <w:pPr>
        <w:pStyle w:val="Normal"/>
        <w:bidi w:val="0"/>
        <w:spacing w:before="0" w:after="0"/>
        <w:ind w:left="0" w:right="0" w:firstLine="567"/>
        <w:rPr/>
      </w:pPr>
      <w:r>
        <w:rPr/>
        <w:t>Я сказал удовлетворенно:</w:t>
      </w:r>
    </w:p>
    <w:p>
      <w:pPr>
        <w:pStyle w:val="Normal"/>
        <w:bidi w:val="0"/>
        <w:spacing w:before="0" w:after="0"/>
        <w:ind w:left="0" w:right="0" w:firstLine="567"/>
        <w:rPr/>
      </w:pPr>
      <w:r>
        <w:rPr/>
        <w:t>- Вот и выходит, что ты сумела приподняться над землей. Поэты и знатоки женщин любят уподоблять вашу сестру земле, только выходит у них, как правило, что-то вроде теплой навозной кучи. А я, еще когда ты в своей лавке забиралась на верхнюю ступеньку лестницы и шелестела там бедрами, мешая мне интересоваться книжками, в конце концов пришел к выводу: великая женщина, смотри, куда ее занесло, уж она-то поднимается над средним уровнем!</w:t>
      </w:r>
    </w:p>
    <w:p>
      <w:pPr>
        <w:pStyle w:val="Normal"/>
        <w:bidi w:val="0"/>
        <w:spacing w:before="0" w:after="0"/>
        <w:ind w:left="0" w:right="0" w:firstLine="567"/>
        <w:rPr/>
      </w:pPr>
      <w:r>
        <w:rPr/>
        <w:t>- А чего может хотеть такая женщина от своего любовника?</w:t>
      </w:r>
    </w:p>
    <w:p>
      <w:pPr>
        <w:pStyle w:val="Normal"/>
        <w:bidi w:val="0"/>
        <w:spacing w:before="0" w:after="0"/>
        <w:ind w:left="0" w:right="0" w:firstLine="567"/>
        <w:rPr/>
      </w:pPr>
      <w:r>
        <w:rPr/>
        <w:t>- Съесть, выпить кровь, проглотить.</w:t>
      </w:r>
    </w:p>
    <w:p>
      <w:pPr>
        <w:pStyle w:val="Normal"/>
        <w:bidi w:val="0"/>
        <w:spacing w:before="0" w:after="0"/>
        <w:ind w:left="0" w:right="0" w:firstLine="567"/>
        <w:rPr/>
      </w:pPr>
      <w:r>
        <w:rPr/>
        <w:t>- То-то и оно!</w:t>
      </w:r>
    </w:p>
    <w:p>
      <w:pPr>
        <w:pStyle w:val="Normal"/>
        <w:bidi w:val="0"/>
        <w:spacing w:before="0" w:after="0"/>
        <w:ind w:left="0" w:right="0" w:firstLine="567"/>
        <w:rPr/>
      </w:pPr>
      <w:r>
        <w:rPr/>
        <w:t>- Разве это смущает и мучает тебя?</w:t>
      </w:r>
    </w:p>
    <w:p>
      <w:pPr>
        <w:pStyle w:val="Normal"/>
        <w:bidi w:val="0"/>
        <w:spacing w:before="0" w:after="0"/>
        <w:ind w:left="0" w:right="0" w:firstLine="567"/>
        <w:rPr/>
      </w:pPr>
      <w:r>
        <w:rPr/>
        <w:t>- Не знаю... - пробормотала она.</w:t>
      </w:r>
    </w:p>
    <w:p>
      <w:pPr>
        <w:pStyle w:val="Normal"/>
        <w:bidi w:val="0"/>
        <w:spacing w:before="0" w:after="0"/>
        <w:ind w:left="0" w:right="0" w:firstLine="567"/>
        <w:rPr/>
      </w:pPr>
      <w:r>
        <w:rPr/>
        <w:t>Я удивленно посмотрел на нее. Она села на пол и обняла колени гибко и стремительно вьющимися руками.</w:t>
      </w:r>
    </w:p>
    <w:p>
      <w:pPr>
        <w:pStyle w:val="Normal"/>
        <w:bidi w:val="0"/>
        <w:spacing w:before="0" w:after="0"/>
        <w:ind w:left="0" w:right="0" w:firstLine="567"/>
        <w:rPr/>
      </w:pPr>
      <w:r>
        <w:rPr/>
        <w:t>- Ты понимаешь меня, папа понимает, а люди не поймут. Массовое сознание как огромный бумажный ком, на котором что-то даже написано, но нет сердца, нет отклика на чувства, подобные моим.</w:t>
      </w:r>
    </w:p>
    <w:p>
      <w:pPr>
        <w:pStyle w:val="Normal"/>
        <w:bidi w:val="0"/>
        <w:spacing w:before="0" w:after="0"/>
        <w:ind w:left="0" w:right="0" w:firstLine="567"/>
        <w:rPr/>
      </w:pPr>
      <w:r>
        <w:rPr/>
        <w:t>- Зачем эти притязания на святость, девочка?</w:t>
      </w:r>
    </w:p>
    <w:p>
      <w:pPr>
        <w:pStyle w:val="Normal"/>
        <w:bidi w:val="0"/>
        <w:spacing w:before="0" w:after="0"/>
        <w:ind w:left="0" w:right="0" w:firstLine="567"/>
        <w:rPr/>
      </w:pPr>
      <w:r>
        <w:rPr/>
        <w:t>- Ты же святой в отношении к моему отцу.</w:t>
      </w:r>
    </w:p>
    <w:p>
      <w:pPr>
        <w:pStyle w:val="Normal"/>
        <w:bidi w:val="0"/>
        <w:spacing w:before="0" w:after="0"/>
        <w:ind w:left="0" w:right="0" w:firstLine="567"/>
        <w:rPr/>
      </w:pPr>
      <w:r>
        <w:rPr/>
        <w:t>- Возможно. Но ты-то не мячик, которым мы с твоим отцом перебрасываемся и который меняет окраску в зависимости от того, в чьих оказывается руках.</w:t>
      </w:r>
    </w:p>
    <w:p>
      <w:pPr>
        <w:pStyle w:val="Normal"/>
        <w:bidi w:val="0"/>
        <w:spacing w:before="0" w:after="0"/>
        <w:ind w:left="0" w:right="0" w:firstLine="567"/>
        <w:rPr/>
      </w:pPr>
      <w:r>
        <w:rPr/>
        <w:t>- Все тщетно, когда ты не любишь меня, не проникаешь в меня, не причиняешь мне боль, - сказала Наташа. - Все-таки я мячик, которым вы с папой перебрасываетесь... И такие вы ловкие, что следите не за моим перелетом, а друг за другом, пристально смотрите друг другу в глаза...</w:t>
      </w:r>
    </w:p>
    <w:p>
      <w:pPr>
        <w:pStyle w:val="Normal"/>
        <w:bidi w:val="0"/>
        <w:spacing w:before="0" w:after="0"/>
        <w:ind w:left="0" w:right="0" w:firstLine="567"/>
        <w:rPr/>
      </w:pPr>
      <w:r>
        <w:rPr/>
        <w:t>- Послушай, - перебил я, - боюсь, ты неправильно понимаешь... Не заблудись в дебрях, где ты можешь Бог знает что вообразить. Вот что я тебе скажу: не принижай своего значения. Ну, это так, округло и с грубоватой простотой сказано, однако справедливо и честно. Поверь мне, когда я вижу тебя, я близок к греховной мысли, что только в красивом и сосредоточено все возможное и вероятное добро.</w:t>
      </w:r>
    </w:p>
    <w:p>
      <w:pPr>
        <w:pStyle w:val="Normal"/>
        <w:bidi w:val="0"/>
        <w:spacing w:before="0" w:after="0"/>
        <w:ind w:left="0" w:right="0" w:firstLine="567"/>
        <w:rPr/>
      </w:pPr>
      <w:r>
        <w:rPr/>
        <w:t>- Допустим, - тихо, и мирно, и благостно приняла она. - Но жизнь, люди в своем большинстве, даже Бог - все это, в моих глазах, словно мертвый город, прекрасный, залитый ярким солнечным светом, но пустой и не возбуждающий никаких чувств. Мой Сашенька велик, а мой город мал и скуден. Я могу пройти мимо нищего калеки, который цепляется за мои ноги, и не заметить его, потому что я безумна.</w:t>
      </w:r>
    </w:p>
    <w:p>
      <w:pPr>
        <w:pStyle w:val="Normal"/>
        <w:bidi w:val="0"/>
        <w:spacing w:before="0" w:after="0"/>
        <w:ind w:left="0" w:right="0" w:firstLine="567"/>
        <w:rPr/>
      </w:pPr>
      <w:r>
        <w:rPr/>
        <w:t>- Сашенька велик, потому что отдается, как натуральная баба?</w:t>
      </w:r>
    </w:p>
    <w:p>
      <w:pPr>
        <w:pStyle w:val="Normal"/>
        <w:bidi w:val="0"/>
        <w:spacing w:before="0" w:after="0"/>
        <w:ind w:left="0" w:right="0" w:firstLine="567"/>
        <w:rPr/>
      </w:pPr>
      <w:r>
        <w:rPr/>
        <w:t>- Я люблю целовать твои руки.</w:t>
      </w:r>
    </w:p>
    <w:p>
      <w:pPr>
        <w:pStyle w:val="Normal"/>
        <w:bidi w:val="0"/>
        <w:spacing w:before="0" w:after="0"/>
        <w:ind w:left="0" w:right="0" w:firstLine="567"/>
        <w:rPr/>
      </w:pPr>
      <w:r>
        <w:rPr/>
        <w:t>- Значит, Бог незначителен потому, что он создал мертвый город, которого тебе мало? А если его величие в том, что он задумал создать мертвый город и создал его?</w:t>
      </w:r>
    </w:p>
    <w:p>
      <w:pPr>
        <w:pStyle w:val="Normal"/>
        <w:bidi w:val="0"/>
        <w:spacing w:before="0" w:after="0"/>
        <w:ind w:left="0" w:right="0" w:firstLine="567"/>
        <w:rPr/>
      </w:pPr>
      <w:r>
        <w:rPr/>
        <w:t>- Мне трудно судить, - ответила Наташа. - Конечно, я-то ничего не создам. Ты напрасно меня испытываешь, дорогой. Меня надо раздевать.</w:t>
      </w:r>
    </w:p>
    <w:p>
      <w:pPr>
        <w:pStyle w:val="Normal"/>
        <w:bidi w:val="0"/>
        <w:spacing w:before="0" w:after="0"/>
        <w:ind w:left="0" w:right="0" w:firstLine="567"/>
        <w:rPr/>
      </w:pPr>
      <w:r>
        <w:rPr/>
        <w:t>- Ты и сама неплохо это делаешь.</w:t>
      </w:r>
    </w:p>
    <w:p>
      <w:pPr>
        <w:pStyle w:val="Normal"/>
        <w:bidi w:val="0"/>
        <w:spacing w:before="0" w:after="0"/>
        <w:ind w:left="0" w:right="0" w:firstLine="567"/>
        <w:rPr/>
      </w:pPr>
      <w:r>
        <w:rPr/>
        <w:t>- Всегда остается что-то, что еще можно снять. И даже выбросить за ненадобностью. Наверно, Бог существует, но если так, я обхожу его стороной, просто и округло, как ты режешь правду-матку. Обхожу из страха, что построю какой-нибудь воздушный замок на его теплой груди, а потом разрушу его в минуту ослепления и буду этого стыдиться. Еще и восклицать: о, дыра, дыра, провал вместо совести! Инстинктивно сторонюсь таких осложнений, для самосохранения. Хоть бы ты избил меня, Сашенька, в порядке воспитания, наставления на путь истинный. Женщин, как и детей, нужно бить. Я поняла это очень рано и однажды ударила мать, когда мне показалось, что она приносит вред человечеству. С тех пор я потеряла соприкосновение с совестью, и папа удобно расположился в образовавшейся пустоте. А ты пришел и хочешь все осложнить. Зачем? Сложно уже то, что ты пришел, втерся, потеснил папу в моем сердце, зачем же еще и Бога взваливать на мои плечи? Мне веры, религии, нравственности, переживаний, мистики, откровений с головой достаточно и в том опыте, какого я набираюсь с тобой в этой комнате, пока папа в соседней комнате превращается в пьяную свинью.</w:t>
      </w:r>
    </w:p>
    <w:p>
      <w:pPr>
        <w:pStyle w:val="Normal"/>
        <w:bidi w:val="0"/>
        <w:spacing w:before="0" w:after="0"/>
        <w:ind w:left="0" w:right="0" w:firstLine="567"/>
        <w:rPr/>
      </w:pPr>
      <w:r>
        <w:rPr/>
        <w:t>Ее искренность обволакивала меня добрым сном. Я сказал:</w:t>
      </w:r>
    </w:p>
    <w:p>
      <w:pPr>
        <w:pStyle w:val="Normal"/>
        <w:bidi w:val="0"/>
        <w:spacing w:before="0" w:after="0"/>
        <w:ind w:left="0" w:right="0" w:firstLine="567"/>
        <w:rPr/>
      </w:pPr>
      <w:r>
        <w:rPr/>
        <w:t>- А за что ты ударила мать, Наташа?</w:t>
      </w:r>
    </w:p>
    <w:p>
      <w:pPr>
        <w:pStyle w:val="Normal"/>
        <w:bidi w:val="0"/>
        <w:spacing w:before="0" w:after="0"/>
        <w:ind w:left="0" w:right="0" w:firstLine="567"/>
        <w:rPr/>
      </w:pPr>
      <w:r>
        <w:rPr/>
        <w:t>- Ты-то сам что по этому поводу думаешь?</w:t>
      </w:r>
    </w:p>
    <w:p>
      <w:pPr>
        <w:pStyle w:val="Normal"/>
        <w:bidi w:val="0"/>
        <w:spacing w:before="0" w:after="0"/>
        <w:ind w:left="0" w:right="0" w:firstLine="567"/>
        <w:rPr/>
      </w:pPr>
      <w:r>
        <w:rPr/>
        <w:t>- Думаю, что ты, может быть неосознанно, ревновала ее к отцу.</w:t>
      </w:r>
    </w:p>
    <w:p>
      <w:pPr>
        <w:pStyle w:val="Normal"/>
        <w:bidi w:val="0"/>
        <w:spacing w:before="0" w:after="0"/>
        <w:ind w:left="0" w:right="0" w:firstLine="567"/>
        <w:rPr/>
      </w:pPr>
      <w:r>
        <w:rPr/>
        <w:t>- Глупости. - Она рассмеялась недобрым, разрушительным смехом. Глупости, глупости! Ты не веришь мне и не понимаешь меня. Скажи еще, что я осознанно стремилась расстаться с совестью. Я ударила ее потому, что женщин необходимо бить. Меня нужно бить.</w:t>
      </w:r>
    </w:p>
    <w:p>
      <w:pPr>
        <w:pStyle w:val="Normal"/>
        <w:bidi w:val="0"/>
        <w:spacing w:before="0" w:after="0"/>
        <w:ind w:left="0" w:right="0" w:firstLine="567"/>
        <w:rPr/>
      </w:pPr>
      <w:r>
        <w:rPr/>
        <w:t>- И папа бьет тебя?</w:t>
      </w:r>
    </w:p>
    <w:p>
      <w:pPr>
        <w:pStyle w:val="Normal"/>
        <w:bidi w:val="0"/>
        <w:spacing w:before="0" w:after="0"/>
        <w:ind w:left="0" w:right="0" w:firstLine="567"/>
        <w:rPr/>
      </w:pPr>
      <w:r>
        <w:rPr/>
        <w:t>- Иногда. Но как-то так, что я этого не замечаю.</w:t>
      </w:r>
    </w:p>
    <w:p>
      <w:pPr>
        <w:pStyle w:val="Normal"/>
        <w:bidi w:val="0"/>
        <w:spacing w:before="0" w:after="0"/>
        <w:ind w:left="0" w:right="0" w:firstLine="567"/>
        <w:rPr/>
      </w:pPr>
      <w:r>
        <w:rPr/>
        <w:t>- Вот как?</w:t>
      </w:r>
    </w:p>
    <w:p>
      <w:pPr>
        <w:pStyle w:val="Normal"/>
        <w:bidi w:val="0"/>
        <w:spacing w:before="0" w:after="0"/>
        <w:ind w:left="0" w:right="0" w:firstLine="567"/>
        <w:rPr/>
      </w:pPr>
      <w:r>
        <w:rPr/>
        <w:t>- Да, потом смутно припоминаю, что он, кажется, меня ударил... видишь ли, это любовь, толчки и судороги любви, любовь в виде удара, вложенная в пинок, в оплеуху... Ты так любить не умеешь. А когда ты неверно толкуешь мои слова, мне следовало бы давать тебе коленкой под зад. Когда-нибудь я спровоцирую тебя на колоссальную драку. Ты согласен, что в моих словах заключен глубокий смысл?</w:t>
      </w:r>
    </w:p>
    <w:p>
      <w:pPr>
        <w:pStyle w:val="Normal"/>
        <w:bidi w:val="0"/>
        <w:spacing w:before="0" w:after="0"/>
        <w:ind w:left="0" w:right="0" w:firstLine="567"/>
        <w:rPr/>
      </w:pPr>
      <w:r>
        <w:rPr/>
        <w:t>Я пожал плечами:</w:t>
      </w:r>
    </w:p>
    <w:p>
      <w:pPr>
        <w:pStyle w:val="Normal"/>
        <w:bidi w:val="0"/>
        <w:spacing w:before="0" w:after="0"/>
        <w:ind w:left="0" w:right="0" w:firstLine="567"/>
        <w:rPr/>
      </w:pPr>
      <w:r>
        <w:rPr/>
        <w:t>- Затрудняюсь ответить, Наташенька.</w:t>
      </w:r>
    </w:p>
    <w:p>
      <w:pPr>
        <w:pStyle w:val="Normal"/>
        <w:bidi w:val="0"/>
        <w:spacing w:before="0" w:after="0"/>
        <w:ind w:left="0" w:right="0" w:firstLine="567"/>
        <w:rPr/>
      </w:pPr>
      <w:r>
        <w:rPr/>
        <w:t>- Ты говоришь со мной как с чужой, как с приблудой, как с проституткой в ресторане. У тебя есть кто-то, кто тебе ближе и роднее меня?</w:t>
      </w:r>
    </w:p>
    <w:p>
      <w:pPr>
        <w:pStyle w:val="Normal"/>
        <w:bidi w:val="0"/>
        <w:spacing w:before="0" w:after="0"/>
        <w:ind w:left="0" w:right="0" w:firstLine="567"/>
        <w:rPr/>
      </w:pPr>
      <w:r>
        <w:rPr/>
        <w:t>- Никого нет, - оборвал я ее с досадой. - Не надо этих тонких измышлений и вывертов. Я говорю с тобой так, как... ну, как если бы уже сросся с твоим лоном. Мы слишком далеко зашли, Наташа, и не должны обольщаться на счет обратного пути.</w:t>
      </w:r>
    </w:p>
    <w:p>
      <w:pPr>
        <w:pStyle w:val="Normal"/>
        <w:bidi w:val="0"/>
        <w:spacing w:before="0" w:after="0"/>
        <w:ind w:left="0" w:right="0" w:firstLine="567"/>
        <w:rPr/>
      </w:pPr>
      <w:r>
        <w:rPr/>
        <w:t>Она нахмурилась, наверно, подумала что-то о "папе", с которым тоже зашла слишком далеко. Однако заговорила о другом:</w:t>
      </w:r>
    </w:p>
    <w:p>
      <w:pPr>
        <w:pStyle w:val="Normal"/>
        <w:bidi w:val="0"/>
        <w:spacing w:before="0" w:after="0"/>
        <w:ind w:left="0" w:right="0" w:firstLine="567"/>
        <w:rPr/>
      </w:pPr>
      <w:r>
        <w:rPr/>
        <w:t>- И почему же люди при каждом удобном случае заводят разговор о Боге?</w:t>
      </w:r>
    </w:p>
    <w:p>
      <w:pPr>
        <w:pStyle w:val="Normal"/>
        <w:bidi w:val="0"/>
        <w:spacing w:before="0" w:after="0"/>
        <w:ind w:left="0" w:right="0" w:firstLine="567"/>
        <w:rPr/>
      </w:pPr>
      <w:r>
        <w:rPr/>
        <w:t>Спросила с видом детской наивности, но я был покладист и не горел желанием обострять ситуацию:</w:t>
      </w:r>
    </w:p>
    <w:p>
      <w:pPr>
        <w:pStyle w:val="Normal"/>
        <w:bidi w:val="0"/>
        <w:spacing w:before="0" w:after="0"/>
        <w:ind w:left="0" w:right="0" w:firstLine="567"/>
        <w:rPr/>
      </w:pPr>
      <w:r>
        <w:rPr/>
        <w:t>- Тоскуют по идеальной жизни.</w:t>
      </w:r>
    </w:p>
    <w:p>
      <w:pPr>
        <w:pStyle w:val="Normal"/>
        <w:bidi w:val="0"/>
        <w:spacing w:before="0" w:after="0"/>
        <w:ind w:left="0" w:right="0" w:firstLine="567"/>
        <w:rPr/>
      </w:pPr>
      <w:r>
        <w:rPr/>
        <w:t>- А ты?</w:t>
      </w:r>
    </w:p>
    <w:p>
      <w:pPr>
        <w:pStyle w:val="Normal"/>
        <w:bidi w:val="0"/>
        <w:spacing w:before="0" w:after="0"/>
        <w:ind w:left="0" w:right="0" w:firstLine="567"/>
        <w:rPr/>
      </w:pPr>
      <w:r>
        <w:rPr/>
        <w:t>- И я тоскую.</w:t>
      </w:r>
    </w:p>
    <w:p>
      <w:pPr>
        <w:pStyle w:val="Normal"/>
        <w:bidi w:val="0"/>
        <w:spacing w:before="0" w:after="0"/>
        <w:ind w:left="0" w:right="0" w:firstLine="567"/>
        <w:rPr/>
      </w:pPr>
      <w:r>
        <w:rPr/>
        <w:t>Она покивала прелестной головкой, показывая в себе трогательную и усердную девочку, которая довольна преподанным ей уроком, а потом вдруг спросила деловым тоном:</w:t>
      </w:r>
    </w:p>
    <w:p>
      <w:pPr>
        <w:pStyle w:val="Normal"/>
        <w:bidi w:val="0"/>
        <w:spacing w:before="0" w:after="0"/>
        <w:ind w:left="0" w:right="0" w:firstLine="567"/>
        <w:rPr/>
      </w:pPr>
      <w:r>
        <w:rPr/>
        <w:t>- Ну а если я буду мучить тебя своей любовью до смерти, разве тогда ты вспомнишь о Боге?</w:t>
      </w:r>
    </w:p>
    <w:p>
      <w:pPr>
        <w:pStyle w:val="Normal"/>
        <w:bidi w:val="0"/>
        <w:spacing w:before="0" w:after="0"/>
        <w:ind w:left="0" w:right="0" w:firstLine="567"/>
        <w:rPr/>
      </w:pPr>
      <w:r>
        <w:rPr/>
        <w:t>- Нет, тогда ты будешь моим высшим судьей. Я облачу тебя в широкую прекрасную мантию и сам спрячусь под ней.</w:t>
      </w:r>
    </w:p>
    <w:p>
      <w:pPr>
        <w:pStyle w:val="Normal"/>
        <w:bidi w:val="0"/>
        <w:spacing w:before="0" w:after="0"/>
        <w:ind w:left="0" w:right="0" w:firstLine="567"/>
        <w:rPr/>
      </w:pPr>
      <w:r>
        <w:rPr/>
        <w:t>- От смерти?</w:t>
      </w:r>
    </w:p>
    <w:p>
      <w:pPr>
        <w:pStyle w:val="Normal"/>
        <w:bidi w:val="0"/>
        <w:spacing w:before="0" w:after="0"/>
        <w:ind w:left="0" w:right="0" w:firstLine="567"/>
        <w:rPr/>
      </w:pPr>
      <w:r>
        <w:rPr/>
        <w:t>- Но что же дальше, Наташа?</w:t>
      </w:r>
    </w:p>
    <w:p>
      <w:pPr>
        <w:pStyle w:val="Normal"/>
        <w:bidi w:val="0"/>
        <w:spacing w:before="0" w:after="0"/>
        <w:ind w:left="0" w:right="0" w:firstLine="567"/>
        <w:rPr/>
      </w:pPr>
      <w:r>
        <w:rPr/>
        <w:t>- Человеку вредно скучать, - сказала она, - а он часто скучает.</w:t>
      </w:r>
    </w:p>
    <w:p>
      <w:pPr>
        <w:pStyle w:val="Normal"/>
        <w:bidi w:val="0"/>
        <w:spacing w:before="0" w:after="0"/>
        <w:ind w:left="0" w:right="0" w:firstLine="567"/>
        <w:rPr/>
      </w:pPr>
      <w:r>
        <w:rPr/>
        <w:t>- Что дальше? Ведь ты не всегда будешь молодой, сильной, здоровой.</w:t>
      </w:r>
    </w:p>
    <w:p>
      <w:pPr>
        <w:pStyle w:val="Normal"/>
        <w:bidi w:val="0"/>
        <w:spacing w:before="0" w:after="0"/>
        <w:ind w:left="0" w:right="0" w:firstLine="567"/>
        <w:rPr/>
      </w:pPr>
      <w:r>
        <w:rPr/>
        <w:t>- Не знаю. Оставаться такой нет смысла, но я не вижу смысла и в переменах.</w:t>
      </w:r>
    </w:p>
    <w:p>
      <w:pPr>
        <w:pStyle w:val="Normal"/>
        <w:bidi w:val="0"/>
        <w:spacing w:before="0" w:after="0"/>
        <w:ind w:left="0" w:right="0" w:firstLine="567"/>
        <w:rPr/>
      </w:pPr>
      <w:r>
        <w:rPr/>
        <w:t>Она резким движением поднялась с пола и потянулась сладко, выразительно, а я тревожно завозился под простыней.</w:t>
      </w:r>
    </w:p>
    <w:p>
      <w:pPr>
        <w:pStyle w:val="Normal"/>
        <w:bidi w:val="0"/>
        <w:spacing w:before="0" w:after="0"/>
        <w:ind w:left="0" w:right="0" w:firstLine="567"/>
        <w:rPr/>
      </w:pPr>
      <w:r>
        <w:rPr/>
        <w:t>- Ты утверждаешь, - сказал я, - что твоя совесть умерла, а я тебе на это отвечу, что она еще не родилась. Не человек рождается с совестью, а совесть рождается в человеке. Максимализм, экстремизм, нигилизм - я знаю все это, проходил. И вот что меня теперь особенно поражает в себе... В наше время, когда дети выкалывают глаза беззащитным животным, а взрослые без колебаний бьют и убивают друг друга, я вдруг словно помимо собственной воли оказался другим, не как все, не тем, чем был бы, возможно, если бы наша жизнь переменилась таким образом лет двадцать назад. Для большинства нынешнее зло выносимо, хотя многие даже из них подают голос в защиту гуманизма, выносимо, потому что они в мутной водице еще надеются выловить свою золотую рыбку. А для меня невыносимо, и я отошел, пусть даже так - я спрятался. Но ведь отступать в моем случае по-настоящему некуда, кроме как за пределы жизни. И какие силы продолжать жизнь я найду в себе в следующий раз, когда мне предъявят очередное свидетельство о выколотых кошачьих глазах или отрезанной человеческой голове? Когда расскажут, как на близкой войне взорвали у юноши на груди гранату? Или о старухе, которую сожгли заживо, потому что она-де жила тем, где исторически ей жить не положено? Это очень болезненно, Наташа. Но почему для меня это болезненно и невероятно, а другому человеку, которому пора бы уже заиметь совесть, хотя бы некоторое представление о ней, ничего не стоит распуститься до скотства, до дикой жестокости, до полной убежденности в своем праве ломать и истреблять чужую жизнь? И почему случилось так, что я и не заметил, когда стал другим - другим до того, что уже не могу справиться с этой грубой, убогой, лживой, злой жизнью и предпочитаю бежать от нее? Может быть, тут, в этом таинственном и необъяснимом перевороте, следует искать Бога, его промысел, и когда ты говоришь, что потеряла совесть, я говорю, что у тебя ее и не было, но никто, кроме Бога, не знает, что тебя ждет впереди и каков твой удел...</w:t>
      </w:r>
    </w:p>
    <w:p>
      <w:pPr>
        <w:pStyle w:val="Normal"/>
        <w:bidi w:val="0"/>
        <w:spacing w:before="0" w:after="0"/>
        <w:ind w:left="0" w:right="0" w:firstLine="567"/>
        <w:rPr/>
      </w:pPr>
      <w:r>
        <w:rPr/>
        <w:t>- Да, возможно, - вздохнула Наташа. - Но этот путь мне еще только предстоит пройти, а мы с тобой говорим сейчас.</w:t>
      </w:r>
    </w:p>
    <w:p>
      <w:pPr>
        <w:pStyle w:val="Normal"/>
        <w:bidi w:val="0"/>
        <w:spacing w:before="0" w:after="0"/>
        <w:ind w:left="0" w:right="0" w:firstLine="567"/>
        <w:rPr/>
      </w:pPr>
      <w:r>
        <w:rPr/>
        <w:t>- Разве ничего не значит, что я люблю тебя и от этой любви потерял разум? Время, Наташа, - сказал я, ударяясь отчасти в назидательный тон, для меня движется несколько иначе, чем для тебя. Ты еще будешь сверкать и пениться, жмуриться от удовольствий, а я уже невыразимо состарюсь. Я не питаю ни малейшей ненависти к твоей молодости, но у меня есть некоторые претензии... Мне хотелось бы хоть немного верить, что если мы по какой-то прихоти случая или даже Божьего промысла останемся вместе, ты найдешь в себе силы без отвращения смотреть на мое сморщенное лицо, разрушающиеся черты, на мою печальную ветхость.</w:t>
      </w:r>
    </w:p>
    <w:p>
      <w:pPr>
        <w:pStyle w:val="Normal"/>
        <w:bidi w:val="0"/>
        <w:spacing w:before="0" w:after="0"/>
        <w:ind w:left="0" w:right="0" w:firstLine="567"/>
        <w:rPr/>
      </w:pPr>
      <w:r>
        <w:rPr/>
        <w:t>Мое красноречие подогревалось сознанием, что упования, которые я излил с горестными возгласами и вздохами старости, доступны пониманию всякого, кто не слишком обольщается на счет жребия человека. И, закончив, я воззрился на Наташу с открытым до глупости ожиданием доказательств, что мои слова не прошли мимо ее сердца. Я намеренно расслабился до старомодности, допотопности какого-нибудь дядюшки, превращающего все свое существование в неумолчное бряцание любви только из предосторожности, как бы молодая и чересчур ретивая любовница не свела его прежде времени в могилу. Увидав, что Наташа досадливо поморщилась, я едва не вскрикнул от обиды. Я утвердился во мнении, что мой почтенный возраст не внушает ей никакого уважения. Тут я снова дал крен в приятность сна, однако Наташа разбудила меня внезапным криком:</w:t>
      </w:r>
    </w:p>
    <w:p>
      <w:pPr>
        <w:pStyle w:val="Normal"/>
        <w:bidi w:val="0"/>
        <w:spacing w:before="0" w:after="0"/>
        <w:ind w:left="0" w:right="0" w:firstLine="567"/>
        <w:rPr/>
      </w:pPr>
      <w:r>
        <w:rPr/>
        <w:t>- Да я не верю, что ты не заметил того перелома!</w:t>
      </w:r>
    </w:p>
    <w:p>
      <w:pPr>
        <w:pStyle w:val="Normal"/>
        <w:bidi w:val="0"/>
        <w:spacing w:before="0" w:after="0"/>
        <w:ind w:left="0" w:right="0" w:firstLine="567"/>
        <w:rPr/>
      </w:pPr>
      <w:r>
        <w:rPr/>
        <w:t>- Ну, - пробормотал я, удивленный ее горячностью, - ты меня еще не поймала на лжи, я, конечно, могу припомнить, что в какой-то момент, лет десять или семь назад, сказал себе, что мое прошлое оставляет желать лучшего и что если мне сейчас тяжело, то это наказание за прошлые грехи... Это было не раз, и это были своего рода решающие минуты жизни. Но кто мне разъяснит, по каким признакам узнается характер этих минут - по тому ли, что со мной тогда происходило нечто исключительное или по тому, что я принял или чуть было не принял важное решение? А сказать, что то были минуты покаяния, сознательного осмысления прошлого и желания перемениться, я вряд ли отважусь, потому как сразу встанет вопрос: что первично - быт этих мгновений или их духовная подоплека? и как они вообще сложились, из какого материала? а не замешан ли и тут промысел Божий?</w:t>
      </w:r>
    </w:p>
    <w:p>
      <w:pPr>
        <w:pStyle w:val="Normal"/>
        <w:bidi w:val="0"/>
        <w:spacing w:before="0" w:after="0"/>
        <w:ind w:left="0" w:right="0" w:firstLine="567"/>
        <w:rPr/>
      </w:pPr>
      <w:r>
        <w:rPr/>
        <w:t>- Демагогия, - определила Наташа, слабо и сухо улыбнувшись. - Я хочу, чтобы ты любил меня, носил меня на руках, не мог на меня надышаться... а все эти выкрутасы и турусы оставь тем несчастным болтунам, которым и неведомо, что такое любовь. Тебе-то известно. Ты со мной. Ты должен ведать, что творишь.</w:t>
      </w:r>
    </w:p>
    <w:p>
      <w:pPr>
        <w:pStyle w:val="Normal"/>
        <w:bidi w:val="0"/>
        <w:spacing w:before="0" w:after="0"/>
        <w:ind w:left="0" w:right="0" w:firstLine="567"/>
        <w:rPr/>
      </w:pPr>
      <w:r>
        <w:rPr/>
        <w:t>- Как?! - очнулся я несколько запоздало. - Ты совесть называешь выкрутасами и турусами?</w:t>
      </w:r>
    </w:p>
    <w:p>
      <w:pPr>
        <w:pStyle w:val="Normal"/>
        <w:bidi w:val="0"/>
        <w:spacing w:before="0" w:after="0"/>
        <w:ind w:left="0" w:right="0" w:firstLine="567"/>
        <w:rPr/>
      </w:pPr>
      <w:r>
        <w:rPr/>
        <w:t>- Вижу, тебе нравится разыгрывать из себя святошу.</w:t>
      </w:r>
    </w:p>
    <w:p>
      <w:pPr>
        <w:pStyle w:val="Normal"/>
        <w:bidi w:val="0"/>
        <w:spacing w:before="0" w:after="0"/>
        <w:ind w:left="0" w:right="0" w:firstLine="567"/>
        <w:rPr/>
      </w:pPr>
      <w:r>
        <w:rPr/>
        <w:t>- Не понимаю, на каком основании ты считаешь, будто я притворяюсь, лгу...</w:t>
      </w:r>
    </w:p>
    <w:p>
      <w:pPr>
        <w:pStyle w:val="Normal"/>
        <w:bidi w:val="0"/>
        <w:spacing w:before="0" w:after="0"/>
        <w:ind w:left="0" w:right="0" w:firstLine="567"/>
        <w:rPr/>
      </w:pPr>
      <w:r>
        <w:rPr/>
        <w:t>- И еще, - перебила она, произнесла твердо, с юной обличительной беспощадностью. - Ловко же ты подтасовываешь факты!</w:t>
      </w:r>
    </w:p>
    <w:p>
      <w:pPr>
        <w:pStyle w:val="Normal"/>
        <w:bidi w:val="0"/>
        <w:spacing w:before="0" w:after="0"/>
        <w:ind w:left="0" w:right="0" w:firstLine="567"/>
        <w:rPr/>
      </w:pPr>
      <w:r>
        <w:rPr/>
        <w:t>- Может быть, - вставил я, стараясь говорить как можно непринужденней, - я и лгу, даже на каждом шагу, но я, во всяком случае, этого не сознаю и не чувствую.</w:t>
      </w:r>
    </w:p>
    <w:p>
      <w:pPr>
        <w:pStyle w:val="Normal"/>
        <w:bidi w:val="0"/>
        <w:spacing w:before="0" w:after="0"/>
        <w:ind w:left="0" w:right="0" w:firstLine="567"/>
        <w:rPr/>
      </w:pPr>
      <w:r>
        <w:rPr/>
        <w:t>- Обернуться не успеешь, - гнула свое Наташа, - ты уже борец со злом, и в этом, мол, твоя свобода проживания здесь, в этих стенах. А я-то в простоте душевной думала... нет, позволь спросить, как же твои прежние аргументы?</w:t>
      </w:r>
    </w:p>
    <w:p>
      <w:pPr>
        <w:pStyle w:val="Normal"/>
        <w:bidi w:val="0"/>
        <w:spacing w:before="0" w:after="0"/>
        <w:ind w:left="0" w:right="0" w:firstLine="567"/>
        <w:rPr/>
      </w:pPr>
      <w:r>
        <w:rPr/>
        <w:t>- Я и прежде говорил близкое к этому... просто другими словами.</w:t>
      </w:r>
    </w:p>
    <w:p>
      <w:pPr>
        <w:pStyle w:val="Normal"/>
        <w:bidi w:val="0"/>
        <w:spacing w:before="0" w:after="0"/>
        <w:ind w:left="0" w:right="0" w:firstLine="567"/>
        <w:rPr/>
      </w:pPr>
      <w:r>
        <w:rPr/>
        <w:t>- А я ни минуты не сомневаюсь, что ты забился в эту нору потому, что тебе на все плевать, забился как трусливый и ленивый...</w:t>
      </w:r>
    </w:p>
    <w:p>
      <w:pPr>
        <w:pStyle w:val="Normal"/>
        <w:bidi w:val="0"/>
        <w:spacing w:before="0" w:after="0"/>
        <w:ind w:left="0" w:right="0" w:firstLine="567"/>
        <w:rPr/>
      </w:pPr>
      <w:r>
        <w:rPr/>
        <w:t>Я предостерегающе выставил руку над простыней:</w:t>
      </w:r>
    </w:p>
    <w:p>
      <w:pPr>
        <w:pStyle w:val="Normal"/>
        <w:bidi w:val="0"/>
        <w:spacing w:before="0" w:after="0"/>
        <w:ind w:left="0" w:right="0" w:firstLine="567"/>
        <w:rPr/>
      </w:pPr>
      <w:r>
        <w:rPr/>
        <w:t>- Это детский лепет!</w:t>
      </w:r>
    </w:p>
    <w:p>
      <w:pPr>
        <w:pStyle w:val="Normal"/>
        <w:bidi w:val="0"/>
        <w:spacing w:before="0" w:after="0"/>
        <w:ind w:left="0" w:right="0" w:firstLine="567"/>
        <w:rPr/>
      </w:pPr>
      <w:r>
        <w:rPr/>
        <w:t>Она засмеялась.</w:t>
      </w:r>
    </w:p>
    <w:p>
      <w:pPr>
        <w:pStyle w:val="Normal"/>
        <w:bidi w:val="0"/>
        <w:spacing w:before="0" w:after="0"/>
        <w:ind w:left="0" w:right="0" w:firstLine="567"/>
        <w:rPr/>
      </w:pPr>
      <w:r>
        <w:rPr/>
        <w:t>- Милый, смешной, вздорный! - Наташа села по-турецки на краю кровати. - Смотри-ка... - Ее рука неспешно легла между ногами, и пальцы принялись с железной нежностью расширять вход в Эдем. Все приняло какой-то желтоватый оттенок. Комната тяжело погружалась в густоту желтой краски. Так я видел, но сказать об этом мне было нечего, я молчал, онемевший. Она сочувственно смотрела мне в глаза, она посмеивалась над моим горем и утешала меня в нем - шутка ли проглотить язык? - она понимала. Я чуть было не спросил ее, где она научилась сидеть по-турецки; в конце концов мне нравилась ее поза, я находил ее возбуждающей. Чу! опасность! Ее поза была в самом деле соблазнительной, я уже почти потерял голову, и это было в очередной и в бесчисленный раз.</w:t>
      </w:r>
    </w:p>
    <w:p>
      <w:pPr>
        <w:pStyle w:val="Normal"/>
        <w:bidi w:val="0"/>
        <w:spacing w:before="0" w:after="0"/>
        <w:ind w:left="0" w:right="0" w:firstLine="567"/>
        <w:rPr/>
      </w:pPr>
      <w:r>
        <w:rPr/>
        <w:t>Наташа колдовала, магнетизерская пантомима над моими перспективами оказаться заброшенным в необозримые дали плотских удовольствий не оскудевала ни на миг. Я суетливо бегал глазами между расширяющимся благом, которое деятельно взращивали проворные пальчики, и сомнительным кокетством улыбки моей подруги, но скоро остановился, выдохшись и осознав в себе земляную, черную силу смирения. Все мое существо отяжелело, как набитый свинцом мешок. Я кишел. Меня звали, и я откликнулся. Затем началось размягчение, я почувствовал необычайную мягкость своего тела и потянулся к разверзшимся чреслам как змей, плоско и с напряженно реющей в желтом воздухе головой. Эта голова, за которую я не поручился бы, что она все еще оставалась безусловно моей, удачно и своевременно скинулась в головку, маленькую и острую, без помех проникающую в сложный космос женщины. Я был порочен и успевал мысленно бичевать себя, с трудом, на который уходило немало моей пылкости, сдерживая крик печали. Христа в мои годы уже не было среди пьющих вино и преломляющих хлеба. Сгибаясь под тяжестью смирения, я подумал, если, конечно, это была мысль: пусть будет так, я все приму, пусть чередуются бессонные дни и ночи, пусть предают и уходят друзья, пусть умирают самые близкие, самые родные люди, я не возропщу, я буду все это воспринимать и впитывать душой, на все это смотреть, во всем этом по мере надобности участвовать - я буду думать, что именно так, а не иначе, и должно происходить и когда-нибудь мне откроется, зачем это было нужно, или мой опыт и дух возрастут до того, что я сам пойму... Так лепетала моя голова, обретая малость для прохождения в рай. Я помышлял о книге, в которой обобщу свой опыт и подведу итоги, о ее контурах, о ее переплете, о том, что она маячит впереди, вырисовывается во всей своей мощи и необходимости, о том, что я приближаюсь к ней и приближаюсь, стремлюсь и стремлюсь, бегу и бегу, не сломленный до конца и не сломленный вообще ни в коей мере...</w:t>
      </w:r>
    </w:p>
    <w:p>
      <w:pPr>
        <w:pStyle w:val="Normal"/>
        <w:bidi w:val="0"/>
        <w:spacing w:before="0" w:after="0"/>
        <w:ind w:left="0" w:right="0" w:firstLine="567"/>
        <w:rPr/>
      </w:pPr>
      <w:r>
        <w:rPr/>
        <w:t>***</w:t>
      </w:r>
    </w:p>
    <w:p>
      <w:pPr>
        <w:pStyle w:val="Normal"/>
        <w:bidi w:val="0"/>
        <w:spacing w:before="0" w:after="0"/>
        <w:ind w:left="0" w:right="0" w:firstLine="567"/>
        <w:rPr/>
      </w:pPr>
      <w:r>
        <w:rPr/>
        <w:t>Крики Наташи - а они были ужасны и переходили в дьявольский хохот, в немыслимое гоготание - возбудили меня до отчаяния, может быть, я опасался, что нас услышат. Услышат в соседней комнате, побелеют, тупея друг на друге вопросительными взглядами, всполошатся и загомонят, станут перешептываться, образуя курятник, не сознавая, что они, несносные люди, касаются запретной темы. Все было ничего, пока Наташа с влажной улыбкой тихо раздвигала мнимые преграды и заманивала меня в таинственные недра, но когда ее сила пошла свистать, реветь и скрежетать, я просто не знал в первое мгновение, какими аварийными работами могу предотвратить что-то еще и похуже. Дай мне забыться, дай, дай, сделай так, чтобы я забылась! - кричала она. В конце концов с раздражением, в высшей степени не похожим на обычное, обиходное раздражение, я крикнул: на тебе, возьми! Выходка смешная и нелепая. Что и говорить, запрыгнув на немалую высоту чувственности и не удержавшись при этом от крика, я к собственному изумлению внезапно обнаружил в себе простоту, которую считал давно утраченной. Разумеется, моя искренность не подлежала сомнению. Я с полным простодушием и с полной искренностью предлагал моей подруге взять все необходимое для забытья, и это трагикомическое мгновение навсегда запечатлелось в моей памяти потому, что застигло меня не в извечной сутолоке размежевания бога и дьявола как я их понимаю, а в загадочном мире ее, Наташи, богов. Я убежден, и миг один, когда тебе удалось побывать в шкуре другого человека, даже если обитающие под ней боги грязны и отвратительны, достоин самого пристального и в некотором смысле восторженного внимания.</w:t>
      </w:r>
    </w:p>
    <w:p>
      <w:pPr>
        <w:pStyle w:val="Normal"/>
        <w:bidi w:val="0"/>
        <w:spacing w:before="0" w:after="0"/>
        <w:ind w:left="0" w:right="0" w:firstLine="567"/>
        <w:rPr/>
      </w:pPr>
      <w:r>
        <w:rPr/>
        <w:t>Но все когда-нибудь кончается. Наташа снова устроилась на краю кровати, и в ее скорченной фигурке, подставившей свету дня бублик голой спины, мне чудились новые упования, новое ожидание. Я залег совсем тихо и безответно, остерегаясь напоминать, что я жив. Что-то с Наташей творилось такое, что не желало твориться со мной или перегорало и не восстанавливалось во мне, и она колобродила, безумствовала, ей мешали уснуть и жара, и возня за стеной, и день, и ночь, и я мешал, а я только и хотел что уснуть, но мне приходилось тоже безумствовать, имитировать безумие, которое, правда, умело излучать неподдельную искренность.</w:t>
      </w:r>
    </w:p>
    <w:p>
      <w:pPr>
        <w:pStyle w:val="Normal"/>
        <w:bidi w:val="0"/>
        <w:spacing w:before="0" w:after="0"/>
        <w:ind w:left="0" w:right="0" w:firstLine="567"/>
        <w:rPr/>
      </w:pPr>
      <w:r>
        <w:rPr/>
        <w:t>Я был пьянее тех, что пили вино за стеной. Каждую минуту меня посещала смахивающая на озарение мысль, что теперь-то, наконец, ничто не помешает мне уснуть. Это была идея сна, воплощение сна в грезе, которое пожирало самое себя бессоницей; я даже закрыл глаза и притворился уснувшим, но это не прошло, мне опять помешали. Засыпая, я думал о хорошем, что ждет меня и всех нас впереди, тут была мысль и о том, что бедам и катастрофам всегда положен предел, ибо не в силах людей до бесконечности катиться в бездну. Не исключено, что я блаженно улыбнулся. Вдруг скрипнула дверь, и, открыв глаза, я увидел шагающего к нам Иннокентия Владимировича.</w:t>
      </w:r>
    </w:p>
    <w:p>
      <w:pPr>
        <w:pStyle w:val="Normal"/>
        <w:bidi w:val="0"/>
        <w:spacing w:before="0" w:after="0"/>
        <w:ind w:left="0" w:right="0" w:firstLine="567"/>
        <w:rPr/>
      </w:pPr>
      <w:r>
        <w:rPr/>
        <w:t>Он нарушал запрет или, на худой конец, правила игры, однако Наташа ничего не сказала. Иннокентий Владимирович, который, вопреки моим ожиданиям, великолепно держался на ногах и отнюдь не производил впечатление потрепанного бурной ночью человека, изобразил на лице удивленное восхищение открывшимся ему зрелищем. А между тем перед ним восседала на кровати, подобрав под себя ноги, совершенно голая дочь и смотрела на него с отвлеченной, безликой невозмутимостью, а тот, кто по его предположениям, весьма близким к истине, делал с его дочерью все что хотел, лежал, нагло развалившись, под простыней. Глаза "папы" блестели как две исступленно начищенные медные бляхи, они-то одни и выдавали все мученичество неведомо как и зачем проведенной ночи. Или извергали огненную лаву непримиримой ненависти. А может быть, незамысловато иллюстрировали "папины" потуги на иронию. Было очевидно, что он пришел устроить дикую сцену, а прикидывался случайно заглянувшим и обнаружившим здесь вещи, достойные его интереса и восхищения, его напряженно держащее осанку тело, его опустошенная душа лицедействовали, валяли дурака, но не его бешеные глаза, искавшие захватить меня в тиски своей темной магии. Он бесцеремонно уселся на кровать, едва не отдавив мне ногу; он и Наташа - близкие и бесконечно далекие, слитные и раздельные, словно вытканные на ковре фигурки, там, где расстояния, перспектива, пейзажи и позы - чистая условность. "Папа" с наигранной бодростью возвестил:</w:t>
      </w:r>
    </w:p>
    <w:p>
      <w:pPr>
        <w:pStyle w:val="Normal"/>
        <w:bidi w:val="0"/>
        <w:spacing w:before="0" w:after="0"/>
        <w:ind w:left="0" w:right="0" w:firstLine="567"/>
        <w:rPr/>
      </w:pPr>
      <w:r>
        <w:rPr/>
        <w:t>- А вы, я погляжу, зря время не теряете!</w:t>
      </w:r>
    </w:p>
    <w:p>
      <w:pPr>
        <w:pStyle w:val="Normal"/>
        <w:bidi w:val="0"/>
        <w:spacing w:before="0" w:after="0"/>
        <w:ind w:left="0" w:right="0" w:firstLine="567"/>
        <w:rPr/>
      </w:pPr>
      <w:r>
        <w:rPr/>
        <w:t>- А ты теряешь? - холодно осведомилась Наташа.</w:t>
      </w:r>
    </w:p>
    <w:p>
      <w:pPr>
        <w:pStyle w:val="Normal"/>
        <w:bidi w:val="0"/>
        <w:spacing w:before="0" w:after="0"/>
        <w:ind w:left="0" w:right="0" w:firstLine="567"/>
        <w:rPr/>
      </w:pPr>
      <w:r>
        <w:rPr/>
        <w:t>Иннокентий Владимирович хохотнул, давая понять, что жаловаться ему не на что. Огонь в его глазах поубавился. Он все расплывался в разных ухмылках и ужимках, хотел, наверное, разлиться по комнате, вообще в природе, но тело у него, как мы видели, оставалось старым, жестким, непотопляемым, даже если оно уже и сделалось достоянием ада.</w:t>
      </w:r>
    </w:p>
    <w:p>
      <w:pPr>
        <w:pStyle w:val="Normal"/>
        <w:bidi w:val="0"/>
        <w:spacing w:before="0" w:after="0"/>
        <w:ind w:left="0" w:right="0" w:firstLine="567"/>
        <w:rPr/>
      </w:pPr>
      <w:r>
        <w:rPr/>
        <w:t>Отцу и дочери было что сказать друг другу, и тем, что она не прятала наготу, Наташа многое, очень многое говорила, но все же что-то препятствовало их разговору, только не думаю, что мое присутствие, я не чувствовал, чтобы оно как-то их связывало. Я вообще не торопился подавать голос, но и молчание не было средством, которое могло помочь мне уловить последнюю суть их близости. Наконец Иннокентий Владимирович, вспомнив, видимо, что вторжение обязывает его к решительным объяснениям или даже действиям, а не пустой болтовне, стал вдруг с нечленораздельным звуком в горле заваливаться набок и в конце концов поместил голову на скрещенных ногах Наташи. Поступок радикальный, выстраданный и вместе с тем перечеркивающий все наши шансы вернуться к разумной действительности, трезвости, здравомыслию. "Папа" посягнул на границы между нами, они были условны, но весьма полезны и предотвращали то скверное, ужасное, к чему словно бы склоняла нас злая ситуация, в которой мы трое очутились. Это было уже слишком, я не сознавал в себе готовности к ожесточенной грызне, к свалке тел и душ. "Папа" был натурой артистической, и это помогало ему с легкостью изобразить полный и безогляный переход за роковую черту, моя же натура не так легко сбрасывала цепи прошлого, привычек, рассудительности, какого-то разумного консерватизма и перед явлением, в которое эти люди желали предательски завлечь меня, в недоумении разводила руками. Я не сомневался, что "папа" фиглярствует, но вызов, брошенный им, усилился в десять, в тысячу раз тем, что Наташа успела откровенно, хотя и мимоходом посмеяться, поощряюще посмеяться над его чересчур смелой шуткой. Его сияющий взгляд устремился на меня, на мою бестолково торчащую из-под простыни голову, и я должен был как-то определиться, что-то сказать, защитить мою любовницу от нахальных и, собственно говоря, чудовищных посягательств этого прохвоста и предостеречь ее от чрезмерного увлечения его юмором. Тем не менее я ждал, когда заговорит он.</w:t>
      </w:r>
    </w:p>
    <w:p>
      <w:pPr>
        <w:pStyle w:val="Normal"/>
        <w:bidi w:val="0"/>
        <w:spacing w:before="0" w:after="0"/>
        <w:ind w:left="0" w:right="0" w:firstLine="567"/>
        <w:rPr/>
      </w:pPr>
      <w:r>
        <w:rPr/>
        <w:t>- Не правда ли, - с тонкой усмешкой обратился ко мне "папа", - вам странно видеть отца, приникающего к ногам собственной дочери, теснящегося к тем ее органам, о существовании которых ему следовало бы стыдливо забывать?</w:t>
      </w:r>
    </w:p>
    <w:p>
      <w:pPr>
        <w:pStyle w:val="Normal"/>
        <w:bidi w:val="0"/>
        <w:spacing w:before="0" w:after="0"/>
        <w:ind w:left="0" w:right="0" w:firstLine="567"/>
        <w:rPr/>
      </w:pPr>
      <w:r>
        <w:rPr/>
        <w:t>- Это было бы странно, - ответил я с достоинством, - если бы я не знал, что вы заходите даже и дальше. Но мне все известно.</w:t>
      </w:r>
    </w:p>
    <w:p>
      <w:pPr>
        <w:pStyle w:val="Normal"/>
        <w:bidi w:val="0"/>
        <w:spacing w:before="0" w:after="0"/>
        <w:ind w:left="0" w:right="0" w:firstLine="567"/>
        <w:rPr/>
      </w:pPr>
      <w:r>
        <w:rPr/>
        <w:t>- А, вы готовы к обсуждению?! - воскликнул он со смехом. - Прекрасно! И я предвижу...</w:t>
      </w:r>
    </w:p>
    <w:p>
      <w:pPr>
        <w:pStyle w:val="Normal"/>
        <w:bidi w:val="0"/>
        <w:spacing w:before="0" w:after="0"/>
        <w:ind w:left="0" w:right="0" w:firstLine="567"/>
        <w:rPr/>
      </w:pPr>
      <w:r>
        <w:rPr/>
        <w:t>- Нет, папа, ты невовремя все это затеял, - перебила Наташа. - Мы устали.</w:t>
      </w:r>
    </w:p>
    <w:p>
      <w:pPr>
        <w:pStyle w:val="Normal"/>
        <w:bidi w:val="0"/>
        <w:spacing w:before="0" w:after="0"/>
        <w:ind w:left="0" w:right="0" w:firstLine="567"/>
        <w:rPr/>
      </w:pPr>
      <w:r>
        <w:rPr/>
        <w:t>- Охотно верю. Если ты, моя выносливая, говоришь, что устала, представляю, каково твоему другу. - Он выразительно посмотрел на меня. Согласен отложить беседу до более подходящего случая. Но всего два слова...</w:t>
      </w:r>
    </w:p>
    <w:p>
      <w:pPr>
        <w:pStyle w:val="Normal"/>
        <w:bidi w:val="0"/>
        <w:spacing w:before="0" w:after="0"/>
        <w:ind w:left="0" w:right="0" w:firstLine="567"/>
        <w:rPr/>
      </w:pPr>
      <w:r>
        <w:rPr/>
        <w:t>- А для чего нам объясняться? - взорвался я. - Вы создали невыносимые условия... я предельно объективен... вы нагло разлеглись на моей кровати...</w:t>
      </w:r>
    </w:p>
    <w:p>
      <w:pPr>
        <w:pStyle w:val="Normal"/>
        <w:bidi w:val="0"/>
        <w:spacing w:before="0" w:after="0"/>
        <w:ind w:left="0" w:right="0" w:firstLine="567"/>
        <w:rPr/>
      </w:pPr>
      <w:r>
        <w:rPr/>
        <w:t>- Вы делите эту кровать с моей дочерью, - вставил он, - так что я вправе...</w:t>
      </w:r>
    </w:p>
    <w:p>
      <w:pPr>
        <w:pStyle w:val="Normal"/>
        <w:bidi w:val="0"/>
        <w:spacing w:before="0" w:after="0"/>
        <w:ind w:left="0" w:right="0" w:firstLine="567"/>
        <w:rPr/>
      </w:pPr>
      <w:r>
        <w:rPr/>
        <w:t>- ... на моей ноге...</w:t>
      </w:r>
    </w:p>
    <w:p>
      <w:pPr>
        <w:pStyle w:val="Normal"/>
        <w:bidi w:val="0"/>
        <w:spacing w:before="0" w:after="0"/>
        <w:ind w:left="0" w:right="0" w:firstLine="567"/>
        <w:rPr/>
      </w:pPr>
      <w:r>
        <w:rPr/>
        <w:t>- Виноват! - засмеялся он, но и не подумал переменить позу.</w:t>
      </w:r>
    </w:p>
    <w:p>
      <w:pPr>
        <w:pStyle w:val="Normal"/>
        <w:bidi w:val="0"/>
        <w:spacing w:before="0" w:after="0"/>
        <w:ind w:left="0" w:right="0" w:firstLine="567"/>
        <w:rPr/>
      </w:pPr>
      <w:r>
        <w:rPr/>
        <w:t>Наташа тоже рассмеялась. Я бросил на нее растерянный взгляд.</w:t>
      </w:r>
    </w:p>
    <w:p>
      <w:pPr>
        <w:pStyle w:val="Normal"/>
        <w:bidi w:val="0"/>
        <w:spacing w:before="0" w:after="0"/>
        <w:ind w:left="0" w:right="0" w:firstLine="567"/>
        <w:rPr/>
      </w:pPr>
      <w:r>
        <w:rPr/>
        <w:t>- Вы, Иннокентий Владимирович, слишком стары для меня, а Наташа слишком молода, чтобы я чувствовал себя свободно в вашем обществе.</w:t>
      </w:r>
    </w:p>
    <w:p>
      <w:pPr>
        <w:pStyle w:val="Normal"/>
        <w:bidi w:val="0"/>
        <w:spacing w:before="0" w:after="0"/>
        <w:ind w:left="0" w:right="0" w:firstLine="567"/>
        <w:rPr/>
      </w:pPr>
      <w:r>
        <w:rPr/>
        <w:t>- Кое-что я понимаю в вашей логике, - проговорил Иннокентий Владимирович задумчиво. - И догадываюсь, что настроены вы решительно.</w:t>
      </w:r>
    </w:p>
    <w:p>
      <w:pPr>
        <w:pStyle w:val="Normal"/>
        <w:bidi w:val="0"/>
        <w:spacing w:before="0" w:after="0"/>
        <w:ind w:left="0" w:right="0" w:firstLine="567"/>
        <w:rPr/>
      </w:pPr>
      <w:r>
        <w:rPr/>
        <w:t>- А вы ожидали другого? Выход я вижу такой... мой ответ на все, что вы скажете, будет один: вы должны оставить Наташу в покое, должны прекратить... эти факты... это совращение!</w:t>
      </w:r>
    </w:p>
    <w:p>
      <w:pPr>
        <w:pStyle w:val="Normal"/>
        <w:bidi w:val="0"/>
        <w:spacing w:before="0" w:after="0"/>
        <w:ind w:left="0" w:right="0" w:firstLine="567"/>
        <w:rPr/>
      </w:pPr>
      <w:r>
        <w:rPr/>
        <w:t>- До сих пор я полагал, что вы человек мудрый и терпеливый, был наслышан, главным образом от Наташи, о вашем, так сказать, умении не расплескивать разум на ухабах жизни. Я надеялся на понимание... понимание моих нужд и слабостей, на некоторое сочувствие. К тому же путь, который я выбрал, не мог показаться вам худшим из выбираемых людьми путей. А вы вдруг заявляете, что я должен оставить Наташу в покое. О чем ином это может говорить мне, как не о вашем предвзятом отношении? Указывает, между прочим, и на отсутствие у вас душевной глубины. Но я все, все готов обсудить.</w:t>
      </w:r>
    </w:p>
    <w:p>
      <w:pPr>
        <w:pStyle w:val="Normal"/>
        <w:bidi w:val="0"/>
        <w:spacing w:before="0" w:after="0"/>
        <w:ind w:left="0" w:right="0" w:firstLine="567"/>
        <w:rPr/>
      </w:pPr>
      <w:r>
        <w:rPr/>
        <w:t>- Тут нечего обсуждать, папа, - сказала Наташа.</w:t>
      </w:r>
    </w:p>
    <w:p>
      <w:pPr>
        <w:pStyle w:val="Normal"/>
        <w:bidi w:val="0"/>
        <w:spacing w:before="0" w:after="0"/>
        <w:ind w:left="0" w:right="0" w:firstLine="567"/>
        <w:rPr/>
      </w:pPr>
      <w:r>
        <w:rPr/>
        <w:t>- Я преисполнен решимости доказать твоему другу, что и у меня имеются определенные права.</w:t>
      </w:r>
    </w:p>
    <w:p>
      <w:pPr>
        <w:pStyle w:val="Normal"/>
        <w:bidi w:val="0"/>
        <w:spacing w:before="0" w:after="0"/>
        <w:ind w:left="0" w:right="0" w:firstLine="567"/>
        <w:rPr/>
      </w:pPr>
      <w:r>
        <w:rPr/>
        <w:t>Наташа с презрением, не знаю уж на кого направленным, отвергла:</w:t>
      </w:r>
    </w:p>
    <w:p>
      <w:pPr>
        <w:pStyle w:val="Normal"/>
        <w:bidi w:val="0"/>
        <w:spacing w:before="0" w:after="0"/>
        <w:ind w:left="0" w:right="0" w:firstLine="567"/>
        <w:rPr/>
      </w:pPr>
      <w:r>
        <w:rPr/>
        <w:t>- Ты ничего ему не докажешь, он будет стоять на своем.</w:t>
      </w:r>
    </w:p>
    <w:p>
      <w:pPr>
        <w:pStyle w:val="Normal"/>
        <w:bidi w:val="0"/>
        <w:spacing w:before="0" w:after="0"/>
        <w:ind w:left="0" w:right="0" w:firstLine="567"/>
        <w:rPr/>
      </w:pPr>
      <w:r>
        <w:rPr/>
        <w:t>Я переводил взгляд с одного лица на другое, и оба были мне в эту странную минуту одинаково дороги и одинаково ненавистны.</w:t>
      </w:r>
    </w:p>
    <w:p>
      <w:pPr>
        <w:pStyle w:val="Normal"/>
        <w:bidi w:val="0"/>
        <w:spacing w:before="0" w:after="0"/>
        <w:ind w:left="0" w:right="0" w:firstLine="567"/>
        <w:rPr/>
      </w:pPr>
      <w:r>
        <w:rPr/>
        <w:t>- Ты уже мог убедиться, - продолжила Наташа уверенно, - что если не трогать его, он, в общем-то, терпит. Зачем же обострять, папа, зачем ты лезешь на рожон? Не надо было тебе сейчас приходить.</w:t>
      </w:r>
    </w:p>
    <w:p>
      <w:pPr>
        <w:pStyle w:val="Normal"/>
        <w:bidi w:val="0"/>
        <w:spacing w:before="0" w:after="0"/>
        <w:ind w:left="0" w:right="0" w:firstLine="567"/>
        <w:rPr/>
      </w:pPr>
      <w:r>
        <w:rPr/>
        <w:t>- Вы с этим согласны? - повернул ко мне Иннокентий Владимирович лицо, по которому я не заключил бы, что суровая отповедь дочери произвела на него должное впечатление.</w:t>
      </w:r>
    </w:p>
    <w:p>
      <w:pPr>
        <w:pStyle w:val="Normal"/>
        <w:bidi w:val="0"/>
        <w:spacing w:before="0" w:after="0"/>
        <w:ind w:left="0" w:right="0" w:firstLine="567"/>
        <w:rPr/>
      </w:pPr>
      <w:r>
        <w:rPr/>
        <w:t>Я отрезал:</w:t>
      </w:r>
    </w:p>
    <w:p>
      <w:pPr>
        <w:pStyle w:val="Normal"/>
        <w:bidi w:val="0"/>
        <w:spacing w:before="0" w:after="0"/>
        <w:ind w:left="0" w:right="0" w:firstLine="567"/>
        <w:rPr/>
      </w:pPr>
      <w:r>
        <w:rPr/>
        <w:t>- Я свое мнение уже высказал.</w:t>
      </w:r>
    </w:p>
    <w:p>
      <w:pPr>
        <w:pStyle w:val="Normal"/>
        <w:bidi w:val="0"/>
        <w:spacing w:before="0" w:after="0"/>
        <w:ind w:left="0" w:right="0" w:firstLine="567"/>
        <w:rPr/>
      </w:pPr>
      <w:r>
        <w:rPr/>
        <w:t>- Нет, я убежден, нам необходимо объясниться, что бы по этому поводу ни думало и ни говорило мое надменное чадо. Вам, молодой человек, ставят в достоинство, что вы до сих пор терпели, сдерживали праведный гнев. Возможно, вы этим много выиграли. Но что предписано мне? Тоже терпеть? Не знаю, готов ли я. Может, при определенных условиях, но их-то мы и должны прежде обсудить. А скорее всего, я и вовсе не готов принять ваше долготерпение за образец. В любом случае нам нужно объясниться, и я предлагаю сделать это с глазу на глаз.</w:t>
      </w:r>
    </w:p>
    <w:p>
      <w:pPr>
        <w:pStyle w:val="Normal"/>
        <w:bidi w:val="0"/>
        <w:spacing w:before="0" w:after="0"/>
        <w:ind w:left="0" w:right="0" w:firstLine="567"/>
        <w:rPr/>
      </w:pPr>
      <w:r>
        <w:rPr/>
        <w:t>- Еще чего! - выкрикнула Наташа грубо и резким движением заставила отца принять нормальную позу. Я вздохнул с облегчением.</w:t>
      </w:r>
    </w:p>
    <w:p>
      <w:pPr>
        <w:pStyle w:val="Normal"/>
        <w:bidi w:val="0"/>
        <w:spacing w:before="0" w:after="0"/>
        <w:ind w:left="0" w:right="0" w:firstLine="567"/>
        <w:rPr/>
      </w:pPr>
      <w:r>
        <w:rPr/>
        <w:t>- Своенравная девчонка вертит мной без зазрения совести! расхохотался Иннокентий Владимирович. - Знает, что я от нее без ума, и пользуется этим. Глазки ее люблю, ручки ее люблю, плечики...</w:t>
      </w:r>
    </w:p>
    <w:p>
      <w:pPr>
        <w:pStyle w:val="Normal"/>
        <w:bidi w:val="0"/>
        <w:spacing w:before="0" w:after="0"/>
        <w:ind w:left="0" w:right="0" w:firstLine="567"/>
        <w:rPr/>
      </w:pPr>
      <w:r>
        <w:rPr/>
        <w:t>- Встречаться с вами отдельно я не хочу, - оборвал я его излияния.</w:t>
      </w:r>
    </w:p>
    <w:p>
      <w:pPr>
        <w:pStyle w:val="Normal"/>
        <w:bidi w:val="0"/>
        <w:spacing w:before="0" w:after="0"/>
        <w:ind w:left="0" w:right="0" w:firstLine="567"/>
        <w:rPr/>
      </w:pPr>
      <w:r>
        <w:rPr/>
        <w:t>- Почему же? Я не предполагаю ничего из ряда вон выходящего... обычный разговор, и чаи погоняем, а то и винишка выпьем, это уж как вам будет угодно... но, главное, чтоб один на один, то есть подлинно мужской разговор, обстоятельный и плодотворный. Могу ли я поверить, что вы к нему не стремитесь? А что, если завтра? Ну да, самое время. Милая наша отправится торговать книжками, а мы посидим, выпьем вина, потолкуем. Приходите, я буду вас ждать. Когда сочтете удобным для себя, тогда и приходите. И когда решитесь.</w:t>
      </w:r>
    </w:p>
    <w:p>
      <w:pPr>
        <w:pStyle w:val="Normal"/>
        <w:bidi w:val="0"/>
        <w:spacing w:before="0" w:after="0"/>
        <w:ind w:left="0" w:right="0" w:firstLine="567"/>
        <w:rPr/>
      </w:pPr>
      <w:r>
        <w:rPr/>
        <w:t>- Когда решусь? - оторопел я.</w:t>
      </w:r>
    </w:p>
    <w:p>
      <w:pPr>
        <w:pStyle w:val="Normal"/>
        <w:bidi w:val="0"/>
        <w:spacing w:before="0" w:after="0"/>
        <w:ind w:left="0" w:right="0" w:firstLine="567"/>
        <w:rPr/>
      </w:pPr>
      <w:r>
        <w:rPr/>
        <w:t>- Именно когда решитесь, - откликнулся он с беспечным видом. - Ведь не исключено, что у вас на мой счет уже созрели определенные задумки, некоторые идеи...</w:t>
      </w:r>
    </w:p>
    <w:p>
      <w:pPr>
        <w:pStyle w:val="Normal"/>
        <w:bidi w:val="0"/>
        <w:spacing w:before="0" w:after="0"/>
        <w:ind w:left="0" w:right="0" w:firstLine="567"/>
        <w:rPr/>
      </w:pPr>
      <w:r>
        <w:rPr/>
        <w:t>Наташа засмеялась, невесело, но искренне.</w:t>
      </w:r>
    </w:p>
    <w:p>
      <w:pPr>
        <w:pStyle w:val="Normal"/>
        <w:bidi w:val="0"/>
        <w:spacing w:before="0" w:after="0"/>
        <w:ind w:left="0" w:right="0" w:firstLine="567"/>
        <w:rPr/>
      </w:pPr>
      <w:r>
        <w:rPr/>
        <w:t>- Ладно, папа, иди, - сказала она. - Он еще, чего доброго, поверит и придет, а для чего ему тащиться в такую даль, если тебя все равно не будет дома?</w:t>
      </w:r>
    </w:p>
    <w:p>
      <w:pPr>
        <w:pStyle w:val="Normal"/>
        <w:bidi w:val="0"/>
        <w:spacing w:before="0" w:after="0"/>
        <w:ind w:left="0" w:right="0" w:firstLine="567"/>
        <w:rPr/>
      </w:pPr>
      <w:r>
        <w:rPr/>
        <w:t>- Я буду дома.</w:t>
      </w:r>
    </w:p>
    <w:p>
      <w:pPr>
        <w:pStyle w:val="Normal"/>
        <w:bidi w:val="0"/>
        <w:spacing w:before="0" w:after="0"/>
        <w:ind w:left="0" w:right="0" w:firstLine="567"/>
        <w:rPr/>
      </w:pPr>
      <w:r>
        <w:rPr/>
        <w:t>- Улизнешь я утра пораньше.</w:t>
      </w:r>
    </w:p>
    <w:p>
      <w:pPr>
        <w:pStyle w:val="Normal"/>
        <w:bidi w:val="0"/>
        <w:spacing w:before="0" w:after="0"/>
        <w:ind w:left="0" w:right="0" w:firstLine="567"/>
        <w:rPr/>
      </w:pPr>
      <w:r>
        <w:rPr/>
        <w:t>- Нет, я буду ждать нашего друга.</w:t>
      </w:r>
    </w:p>
    <w:p>
      <w:pPr>
        <w:pStyle w:val="Normal"/>
        <w:bidi w:val="0"/>
        <w:spacing w:before="0" w:after="0"/>
        <w:ind w:left="0" w:right="0" w:firstLine="567"/>
        <w:rPr/>
      </w:pPr>
      <w:r>
        <w:rPr/>
        <w:t>- Проспишься и забудешь, - возразила Наташа.</w:t>
      </w:r>
    </w:p>
    <w:p>
      <w:pPr>
        <w:pStyle w:val="Normal"/>
        <w:bidi w:val="0"/>
        <w:spacing w:before="0" w:after="0"/>
        <w:ind w:left="0" w:right="0" w:firstLine="567"/>
        <w:rPr/>
      </w:pPr>
      <w:r>
        <w:rPr/>
        <w:t>Я догадывался, на что намекал "папа", говоря об идеях, якобы созревших у меня на его счет, и это было гадко и противно, но еще больше мне не понравилась та натянутость, что возникла в их разговоре. Они вообще заговорили теперь намеками. Мелькало: "идея", "его идея"... Какая глупость! Какого черта?! Я негодовал. Впрочем, можно было подумать, что возмущает меня не столько то, о чем они говорят, сколько именно неестественность их голосов, которой они словно бы намеренно, а не от страха, что я их разоблачу, прикрывали затаенность борьбы между собой. Какое мне дело до их борьбы, если они подозревают меня Бог знает в чем и готовы обвинить меня черт знает в чем! Я их разоблачил! Мне бы подняться в полный рост, но этого нельзя было, ведь я лежал голый, уж очень бы вышло комически; надо сказать, близко от фарса ходила наша серьезность. Меня бросило в жар.</w:t>
      </w:r>
    </w:p>
    <w:p>
      <w:pPr>
        <w:pStyle w:val="Normal"/>
        <w:bidi w:val="0"/>
        <w:spacing w:before="0" w:after="0"/>
        <w:ind w:left="0" w:right="0" w:firstLine="567"/>
        <w:rPr/>
      </w:pPr>
      <w:r>
        <w:rPr/>
        <w:t>- А что это за грязные мыслишки вы мне приписываете? - крикнул я внезапно. - Какие такие идеи?</w:t>
      </w:r>
    </w:p>
    <w:p>
      <w:pPr>
        <w:pStyle w:val="Normal"/>
        <w:bidi w:val="0"/>
        <w:spacing w:before="0" w:after="0"/>
        <w:ind w:left="0" w:right="0" w:firstLine="567"/>
        <w:rPr/>
      </w:pPr>
      <w:r>
        <w:rPr/>
        <w:t>- Говорим, что не может быть, чтобы в голову вам ни разу не пришла мысль убить меня...</w:t>
      </w:r>
    </w:p>
    <w:p>
      <w:pPr>
        <w:pStyle w:val="Normal"/>
        <w:bidi w:val="0"/>
        <w:spacing w:before="0" w:after="0"/>
        <w:ind w:left="0" w:right="0" w:firstLine="567"/>
        <w:rPr/>
      </w:pPr>
      <w:r>
        <w:rPr/>
        <w:t>- Это не идея! - крикнул я.</w:t>
      </w:r>
    </w:p>
    <w:p>
      <w:pPr>
        <w:pStyle w:val="Normal"/>
        <w:bidi w:val="0"/>
        <w:spacing w:before="0" w:after="0"/>
        <w:ind w:left="0" w:right="0" w:firstLine="567"/>
        <w:rPr/>
      </w:pPr>
      <w:r>
        <w:rPr/>
        <w:t>- Я этого не утверждала, - поправила Наташа.</w:t>
      </w:r>
    </w:p>
    <w:p>
      <w:pPr>
        <w:pStyle w:val="Normal"/>
        <w:bidi w:val="0"/>
        <w:spacing w:before="0" w:after="0"/>
        <w:ind w:left="0" w:right="0" w:firstLine="567"/>
        <w:rPr/>
      </w:pPr>
      <w:r>
        <w:rPr/>
        <w:t>- Это у вас как раз созрело, - с подлой вкрадчивостью настаивал Иннокентий Владимирович. - Вам, молодой человек, ох как не чужда мысль одним махом убрать меня с дороги, а моей дочери - поверьте, я ее хорошо изучил - любопытно исследовать вас в этом отношении.</w:t>
      </w:r>
    </w:p>
    <w:p>
      <w:pPr>
        <w:pStyle w:val="Normal"/>
        <w:bidi w:val="0"/>
        <w:spacing w:before="0" w:after="0"/>
        <w:ind w:left="0" w:right="0" w:firstLine="567"/>
        <w:rPr/>
      </w:pPr>
      <w:r>
        <w:rPr/>
        <w:t>Он дошел до откровенной наглости, и я ждал, что теперь Наташа возмутится по-настоящему. Я взглянул на нее с интересом, заведомо усмехаясь, поощряя - давай, родная, посмеемся над твоим пресловутым "папой"! Давай, давай! Прогоним его, маленько даже пристукнем, прибьем, чтобы он не болтал лишнего! Однако Наташа лишь пожала плечами. А я слишком задержал дыхание, ожидая взрыва, но взрыва не случилось, и мне пришлось с шумом выпустить воздух. Шум был отвратительный, я пошевелил под простыней указательным пальцем, предостерегая моих собеседников от насмешек. Нужно было что-нибудь делать, и я разразился деланным смехом.</w:t>
      </w:r>
    </w:p>
    <w:p>
      <w:pPr>
        <w:pStyle w:val="Normal"/>
        <w:bidi w:val="0"/>
        <w:spacing w:before="0" w:after="0"/>
        <w:ind w:left="0" w:right="0" w:firstLine="567"/>
        <w:rPr/>
      </w:pPr>
      <w:r>
        <w:rPr/>
        <w:t>***</w:t>
      </w:r>
    </w:p>
    <w:p>
      <w:pPr>
        <w:pStyle w:val="Normal"/>
        <w:bidi w:val="0"/>
        <w:spacing w:before="0" w:after="0"/>
        <w:ind w:left="0" w:right="0" w:firstLine="567"/>
        <w:rPr/>
      </w:pPr>
      <w:r>
        <w:rPr/>
        <w:t>Когда я проснулся, в доме никого, кроме меня, не было. Подмостки опустели, зрители покинули театр. Я хмыкнул и пошел бродить по своим владениям; возможно, в моем облике сквозило нечто зловещее.</w:t>
      </w:r>
    </w:p>
    <w:p>
      <w:pPr>
        <w:pStyle w:val="Normal"/>
        <w:bidi w:val="0"/>
        <w:spacing w:before="0" w:after="0"/>
        <w:ind w:left="0" w:right="0" w:firstLine="567"/>
        <w:rPr/>
      </w:pPr>
      <w:r>
        <w:rPr/>
        <w:t>Часы показывали время, но мне оно ничего не говорило, впрочем, за окном указующе блестел свет дня. В беспорядке, который царил в гостиной, в хаосе и распаде раскиданных повсюду вещей еще не остыло эхо топота и гомона пронесшейся здесь толпы варваров. Мой обличающий взгляд задержался на обломках стула и осколках разбитых бокалов, - кто будет платить? - я с отвращением пытался разгадать, чей ботинок оставил отчетливый след на стареньком ковре, с незапамятных времен висевшем тут, почти слившемся со стеной, потерявшем изображение, но не власть над моей душой, ибо он был моим ровесником. Он помнил моих родителей, их жизнь и смерть, и до сих пор никто и никогда не топтал его ногами. И теперь, поскольку я был рядом, когда совершалось это святотатство, но не предотвратил его, мне стало казаться, что я потому и прозевал дело, что со мной происходило нечто еще более отвратительное, унизительное и злое. Но поздно было сетовать. Я позавтракал разными остатками, а потом отправился на двор, наколол дров и затопил печь, и мое настроение улучшилось. Я жадно облизывался на горы непрочитанных книг, мне хотелось жить, чтобы успеть прочитать их, и я полагал, что теперь-то устранены все препятствия, прежде мешавшие мне проводить время в свое удовольствие. Я торжествовал. Связь со вчерашним днем, с минувшей ночью не работала, в простиравшейся впереди пустыне замело снегом дороги и горизонты, но я верил, что мне достанет храбрости углубиться в нее. Однако неожиданно приехал Перстов.</w:t>
      </w:r>
    </w:p>
    <w:p>
      <w:pPr>
        <w:pStyle w:val="Normal"/>
        <w:bidi w:val="0"/>
        <w:spacing w:before="0" w:after="0"/>
        <w:ind w:left="0" w:right="0" w:firstLine="567"/>
        <w:rPr/>
      </w:pPr>
      <w:r>
        <w:rPr/>
        <w:t>- Ты сегодня совсем не то, что я, - заявил он, хмуро отдуваясь, багровый человек, который ядовито таращил на меня налитые кровью глаза. Ты совершил поступок, ненавистный для всего больного, разбитого, похмельного, - ты выспался, ты свеж, как овощ на ухоженной грядке. Спешу тебя поздравить, ты добился своего: тебя ненавидит все больное и уродливое человечество. Мне же остается, брат, лишь сожалеть, что я вообще родился на свет белый, вот какое у меня состояние. Поэтому не спорь со мной, потерпи мою ласку и мои немилосердные сомнения на твой счет, не вздумай сопротивляться. Ты - муха. Наташа просила присмотреть за тобой. Надо же, дожился! Я бы на твоем месте сгорел от стыда, хотя вздумай меня опекать такая девушка, как Наташа, я бы еще подумал, прежде чем возмущаться. Попрошу не спорить.</w:t>
      </w:r>
    </w:p>
    <w:p>
      <w:pPr>
        <w:pStyle w:val="Normal"/>
        <w:bidi w:val="0"/>
        <w:spacing w:before="0" w:after="0"/>
        <w:ind w:left="0" w:right="0" w:firstLine="567"/>
        <w:rPr/>
      </w:pPr>
      <w:r>
        <w:rPr/>
        <w:t>Он налил вина из опорожненной наполовину бутылки и с присвистом выпил.</w:t>
      </w:r>
    </w:p>
    <w:p>
      <w:pPr>
        <w:pStyle w:val="Normal"/>
        <w:bidi w:val="0"/>
        <w:spacing w:before="0" w:after="0"/>
        <w:ind w:left="0" w:right="0" w:firstLine="567"/>
        <w:rPr/>
      </w:pPr>
      <w:r>
        <w:rPr/>
        <w:t>- Так, - сказал я, опускаясь на стул. - Наташа попросила присмотреть за мной. Хорошо-о...</w:t>
      </w:r>
    </w:p>
    <w:p>
      <w:pPr>
        <w:pStyle w:val="Normal"/>
        <w:bidi w:val="0"/>
        <w:spacing w:before="0" w:after="0"/>
        <w:ind w:left="0" w:right="0" w:firstLine="567"/>
        <w:rPr/>
      </w:pPr>
      <w:r>
        <w:rPr/>
        <w:t>- Ты чем-то недоволен?</w:t>
      </w:r>
    </w:p>
    <w:p>
      <w:pPr>
        <w:pStyle w:val="Normal"/>
        <w:bidi w:val="0"/>
        <w:spacing w:before="0" w:after="0"/>
        <w:ind w:left="0" w:right="0" w:firstLine="567"/>
        <w:rPr/>
      </w:pPr>
      <w:r>
        <w:rPr/>
        <w:t>- А она объяснила, какая нужда за мной присматривать?</w:t>
      </w:r>
    </w:p>
    <w:p>
      <w:pPr>
        <w:pStyle w:val="Normal"/>
        <w:bidi w:val="0"/>
        <w:spacing w:before="0" w:after="0"/>
        <w:ind w:left="0" w:right="0" w:firstLine="567"/>
        <w:rPr/>
      </w:pPr>
      <w:r>
        <w:rPr/>
        <w:t>- Теперь мне лучше, - сказал Перстов, нацеливаясь на вторую порцию. Но спорить ты начал рано.</w:t>
      </w:r>
    </w:p>
    <w:p>
      <w:pPr>
        <w:pStyle w:val="Normal"/>
        <w:bidi w:val="0"/>
        <w:spacing w:before="0" w:after="0"/>
        <w:ind w:left="0" w:right="0" w:firstLine="567"/>
        <w:rPr/>
      </w:pPr>
      <w:r>
        <w:rPr/>
        <w:t>- Наташа думает, что я нуждаюсь в опеке?</w:t>
      </w:r>
    </w:p>
    <w:p>
      <w:pPr>
        <w:pStyle w:val="Normal"/>
        <w:bidi w:val="0"/>
        <w:spacing w:before="0" w:after="0"/>
        <w:ind w:left="0" w:right="0" w:firstLine="567"/>
        <w:rPr/>
      </w:pPr>
      <w:r>
        <w:rPr/>
        <w:t>- Не знаю, что думает Наташа. Для меня вообще загадка, что творится в голове у женщины. Но мне она сказала, - Перстов поднес бокал к губам и как-то многозначительно выпил, - мне она сказала, что тебя может посетить странное желание отправиться к ее отцу и убить его.</w:t>
      </w:r>
    </w:p>
    <w:p>
      <w:pPr>
        <w:pStyle w:val="Normal"/>
        <w:bidi w:val="0"/>
        <w:spacing w:before="0" w:after="0"/>
        <w:ind w:left="0" w:right="0" w:firstLine="567"/>
        <w:rPr/>
      </w:pPr>
      <w:r>
        <w:rPr/>
        <w:t>- Это глупости! - вспылил я.</w:t>
      </w:r>
    </w:p>
    <w:p>
      <w:pPr>
        <w:pStyle w:val="Normal"/>
        <w:bidi w:val="0"/>
        <w:spacing w:before="0" w:after="0"/>
        <w:ind w:left="0" w:right="0" w:firstLine="567"/>
        <w:rPr/>
      </w:pPr>
      <w:r>
        <w:rPr/>
        <w:t>- В тот момент, когда она излагала свою просьбу, мне так не показалось. Ну, представь себе, я стоял перед ней как какой-нибудь преуспевающий и вольнолюбивый купчик из пьесы Ибсена, правда, загулявший очень сильно даже для литературы критического реализма. В общем, вышел за всякие пределы, очутился вне истории и вне литературы. Но она, тихая, робкая и романтическая просительница, нашла меня. Мне как раз воображалось, будто у меня невероятно раздулся живот, я был в недоумении, а она проникновенно шепчет: мой бедный папа... над моим папой нависла страшная опасность... прошу вас, спасите его от вашего друга, который преисполнился жажды убийства...</w:t>
      </w:r>
    </w:p>
    <w:p>
      <w:pPr>
        <w:pStyle w:val="Normal"/>
        <w:bidi w:val="0"/>
        <w:spacing w:before="0" w:after="0"/>
        <w:ind w:left="0" w:right="0" w:firstLine="567"/>
        <w:rPr/>
      </w:pPr>
      <w:r>
        <w:rPr/>
        <w:t>- Ну хватит! - оборвал я. - Как ты мог поверить во всю эту чепуху?</w:t>
      </w:r>
    </w:p>
    <w:p>
      <w:pPr>
        <w:pStyle w:val="Normal"/>
        <w:bidi w:val="0"/>
        <w:spacing w:before="0" w:after="0"/>
        <w:ind w:left="0" w:right="0" w:firstLine="567"/>
        <w:rPr/>
      </w:pPr>
      <w:r>
        <w:rPr/>
        <w:t>Я подумал, затем сказал:</w:t>
      </w:r>
    </w:p>
    <w:p>
      <w:pPr>
        <w:pStyle w:val="Normal"/>
        <w:bidi w:val="0"/>
        <w:spacing w:before="0" w:after="0"/>
        <w:ind w:left="0" w:right="0" w:firstLine="567"/>
        <w:rPr/>
      </w:pPr>
      <w:r>
        <w:rPr/>
        <w:t>- А все-таки любопытное дельце. Я ведь забыл, что ее отец пригласил меня... а она помнит, еще как помнит! Это странно.</w:t>
      </w:r>
    </w:p>
    <w:p>
      <w:pPr>
        <w:pStyle w:val="Normal"/>
        <w:bidi w:val="0"/>
        <w:spacing w:before="0" w:after="0"/>
        <w:ind w:left="0" w:right="0" w:firstLine="567"/>
        <w:rPr/>
      </w:pPr>
      <w:r>
        <w:rPr/>
        <w:t>- Она утверждает, что ее папа пригласил тебя в шутку. Он прошлой ночью много шутил, да и я был весел... но ты, говорит она, способен самый последний вздор принять за чистую монету. Возможно, хотя не скажу, что замечал за тобой подобное. Во всяком случае эта славная женщина открыла для меня новые грани твоего характера. Не понимаю только, как она связывает твой предполагаемый визит к ее папе с непременным возникновением у тебя желания убить его. Но я не в том состоянии, чтобы копаться в ваших делишках.</w:t>
      </w:r>
    </w:p>
    <w:p>
      <w:pPr>
        <w:pStyle w:val="Normal"/>
        <w:bidi w:val="0"/>
        <w:spacing w:before="0" w:after="0"/>
        <w:ind w:left="0" w:right="0" w:firstLine="567"/>
        <w:rPr/>
      </w:pPr>
      <w:r>
        <w:rPr/>
        <w:t>- Считай, что ты выполнил ее просьбу, - сказал я. - Я не собираюсь выходить из дома и тем более убивать кого бы то ни было.</w:t>
      </w:r>
    </w:p>
    <w:p>
      <w:pPr>
        <w:pStyle w:val="Normal"/>
        <w:bidi w:val="0"/>
        <w:spacing w:before="0" w:after="0"/>
        <w:ind w:left="0" w:right="0" w:firstLine="567"/>
        <w:rPr/>
      </w:pPr>
      <w:r>
        <w:rPr/>
        <w:t>- Я от тебя не отстану.</w:t>
      </w:r>
    </w:p>
    <w:p>
      <w:pPr>
        <w:pStyle w:val="Normal"/>
        <w:bidi w:val="0"/>
        <w:spacing w:before="0" w:after="0"/>
        <w:ind w:left="0" w:right="0" w:firstLine="567"/>
        <w:rPr/>
      </w:pPr>
      <w:r>
        <w:rPr/>
        <w:t>- Почему?</w:t>
      </w:r>
    </w:p>
    <w:p>
      <w:pPr>
        <w:pStyle w:val="Normal"/>
        <w:bidi w:val="0"/>
        <w:spacing w:before="0" w:after="0"/>
        <w:ind w:left="0" w:right="0" w:firstLine="567"/>
        <w:rPr/>
      </w:pPr>
      <w:r>
        <w:rPr/>
        <w:t>- Потому что мне с тобой хорошо, тепло и весело. Идти мне некуда, не вижу света маяка в тумане, полный крах с ориентирами... Да и Наташа просила присмотреть за тобой, а мне нравится за тобой присматривать. Выпей со мной, это возвратит меня к жизни. Я, Саша, хочу жить.</w:t>
      </w:r>
    </w:p>
    <w:p>
      <w:pPr>
        <w:pStyle w:val="Normal"/>
        <w:bidi w:val="0"/>
        <w:spacing w:before="0" w:after="0"/>
        <w:ind w:left="0" w:right="0" w:firstLine="567"/>
        <w:rPr/>
      </w:pPr>
      <w:r>
        <w:rPr/>
        <w:t>- Я не буду пить.</w:t>
      </w:r>
    </w:p>
    <w:p>
      <w:pPr>
        <w:pStyle w:val="Normal"/>
        <w:bidi w:val="0"/>
        <w:spacing w:before="0" w:after="0"/>
        <w:ind w:left="0" w:right="0" w:firstLine="567"/>
        <w:rPr/>
      </w:pPr>
      <w:r>
        <w:rPr/>
        <w:t>- А я выпью. Это возвратит меня к жизни.</w:t>
      </w:r>
    </w:p>
    <w:p>
      <w:pPr>
        <w:pStyle w:val="Normal"/>
        <w:bidi w:val="0"/>
        <w:spacing w:before="0" w:after="0"/>
        <w:ind w:left="0" w:right="0" w:firstLine="567"/>
        <w:rPr/>
      </w:pPr>
      <w:r>
        <w:rPr/>
        <w:t>- Ты же на машине.</w:t>
      </w:r>
    </w:p>
    <w:p>
      <w:pPr>
        <w:pStyle w:val="Normal"/>
        <w:bidi w:val="0"/>
        <w:spacing w:before="0" w:after="0"/>
        <w:ind w:left="0" w:right="0" w:firstLine="567"/>
        <w:rPr/>
      </w:pPr>
      <w:r>
        <w:rPr/>
        <w:t>- К черту машину! - Он тряхнул головой, как бы воображая, что у него не копна плотно уложенных старостью волос, а непокорные кудряшки, с которыми произойдет красивый переполох. - И вот еще что, давай-ка наведаемся к Машеньке, я обещал приехать, и она ждет.</w:t>
      </w:r>
    </w:p>
    <w:p>
      <w:pPr>
        <w:pStyle w:val="Normal"/>
        <w:bidi w:val="0"/>
        <w:spacing w:before="0" w:after="0"/>
        <w:ind w:left="0" w:right="0" w:firstLine="567"/>
        <w:rPr/>
      </w:pPr>
      <w:r>
        <w:rPr/>
        <w:t>- Она ждет не меня.</w:t>
      </w:r>
    </w:p>
    <w:p>
      <w:pPr>
        <w:pStyle w:val="Normal"/>
        <w:bidi w:val="0"/>
        <w:spacing w:before="0" w:after="0"/>
        <w:ind w:left="0" w:right="0" w:firstLine="567"/>
        <w:rPr/>
      </w:pPr>
      <w:r>
        <w:rPr/>
        <w:t>- Ну, это ты переборщил, совсем не посчитался с мнением бедной девочки. Она была бы неприятно поражена, узнав, что ты так думаешь.</w:t>
      </w:r>
    </w:p>
    <w:p>
      <w:pPr>
        <w:pStyle w:val="Normal"/>
        <w:bidi w:val="0"/>
        <w:spacing w:before="0" w:after="0"/>
        <w:ind w:left="0" w:right="0" w:firstLine="567"/>
        <w:rPr/>
      </w:pPr>
      <w:r>
        <w:rPr/>
        <w:t>Он подмигнул мне и выпил. Его широта раздражала. Я понял, что мне от него не отвязаться. Были основания думать, что мой друг последовательно и неумолимо спивается. Между тем меня как огромная игла, как заостренный штырь пронизывала и пригвождала к полу непреложная, хотя и неведомо откуда взявшаяся истина, что такие, как он, Перстов, скатываться могут сколь угодно долго и по какой угодно плоскости, а ничего им не сделается. Я и в этой ситуации опять был мал, хотя не видел, чтобы кто-то другой был в ней велик. Весь в нервах, я закусил губу и с болью понял, что и нынче мне не знать покоя, придется ехать, странствовать и блуждать, даже посещать Машеньку. Правда, мне вдруг захотелось ее повидать. Она определенно связана с нашей историей, но с некоторых пор выпала из поля моего зрения, и это, подумал я, упущение. Мысль о Машеньке дала мне некую опору, некое преимущество перед Перстовым, я пристально посмотрел ему в глаза, и этой суровостью я был обязан неожиданному приливу обиды за его невесту, с которой он обращался, как я мог судить, не лучшим образом. Я отчетливо спросил:</w:t>
      </w:r>
    </w:p>
    <w:p>
      <w:pPr>
        <w:pStyle w:val="Normal"/>
        <w:bidi w:val="0"/>
        <w:spacing w:before="0" w:after="0"/>
        <w:ind w:left="0" w:right="0" w:firstLine="567"/>
        <w:rPr/>
      </w:pPr>
      <w:r>
        <w:rPr/>
        <w:t>- Кто испачкал ковер?</w:t>
      </w:r>
    </w:p>
    <w:p>
      <w:pPr>
        <w:pStyle w:val="Normal"/>
        <w:bidi w:val="0"/>
        <w:spacing w:before="0" w:after="0"/>
        <w:ind w:left="0" w:right="0" w:firstLine="567"/>
        <w:rPr/>
      </w:pPr>
      <w:r>
        <w:rPr/>
        <w:t>- Ковер?</w:t>
      </w:r>
    </w:p>
    <w:p>
      <w:pPr>
        <w:pStyle w:val="Normal"/>
        <w:bidi w:val="0"/>
        <w:spacing w:before="0" w:after="0"/>
        <w:ind w:left="0" w:right="0" w:firstLine="567"/>
        <w:rPr/>
      </w:pPr>
      <w:r>
        <w:rPr/>
        <w:t>Я указал на ярко запечатлевшийся след. Перстов долго и недоуменно рассматривал его. Наконец пожал плечами.</w:t>
      </w:r>
    </w:p>
    <w:p>
      <w:pPr>
        <w:pStyle w:val="Normal"/>
        <w:bidi w:val="0"/>
        <w:spacing w:before="0" w:after="0"/>
        <w:ind w:left="0" w:right="0" w:firstLine="567"/>
        <w:rPr/>
      </w:pPr>
      <w:r>
        <w:rPr/>
        <w:t>- Не знаю, не помню... что-то вертится в голове, но не могу схватить... Кто-то, стало быть, сделал; пьяная выходка... Более чем неблаговидно, согласен с тобой. Но убей меня, если я помню... Я лучше выпью.</w:t>
      </w:r>
    </w:p>
    <w:p>
      <w:pPr>
        <w:pStyle w:val="Normal"/>
        <w:bidi w:val="0"/>
        <w:spacing w:before="0" w:after="0"/>
        <w:ind w:left="0" w:right="0" w:firstLine="567"/>
        <w:rPr/>
      </w:pPr>
      <w:r>
        <w:rPr/>
        <w:t>- Нет, сейчас мы поедем к твоей невесте, - покарал я его.</w:t>
      </w:r>
    </w:p>
    <w:p>
      <w:pPr>
        <w:pStyle w:val="Normal"/>
        <w:bidi w:val="0"/>
        <w:spacing w:before="0" w:after="0"/>
        <w:ind w:left="0" w:right="0" w:firstLine="567"/>
        <w:rPr/>
      </w:pPr>
      <w:r>
        <w:rPr/>
        <w:t>- К моей невесте? Замечательная мысль. Мысль замечательного человека. Я выйду подлецом, если она не подтолкнет меня к стаканчику...</w:t>
      </w:r>
    </w:p>
    <w:p>
      <w:pPr>
        <w:pStyle w:val="Normal"/>
        <w:bidi w:val="0"/>
        <w:spacing w:before="0" w:after="0"/>
        <w:ind w:left="0" w:right="0" w:firstLine="567"/>
        <w:rPr/>
      </w:pPr>
      <w:r>
        <w:rPr/>
        <w:t>- Никаких стаканчиков!</w:t>
      </w:r>
    </w:p>
    <w:p>
      <w:pPr>
        <w:pStyle w:val="Normal"/>
        <w:bidi w:val="0"/>
        <w:spacing w:before="0" w:after="0"/>
        <w:ind w:left="0" w:right="0" w:firstLine="567"/>
        <w:rPr/>
      </w:pPr>
      <w:r>
        <w:rPr/>
        <w:t>Перстов выпучил глаза:</w:t>
      </w:r>
    </w:p>
    <w:p>
      <w:pPr>
        <w:pStyle w:val="Normal"/>
        <w:bidi w:val="0"/>
        <w:spacing w:before="0" w:after="0"/>
        <w:ind w:left="0" w:right="0" w:firstLine="567"/>
        <w:rPr/>
      </w:pPr>
      <w:r>
        <w:rPr/>
        <w:t>- Удивительно!.. ты так возбужден, с чего бы это? Очень хочется пристукнуть будущего тестя? Нет, клянусь, все твои мысли и затеи просто подталкивают меня к стаканчику.</w:t>
      </w:r>
    </w:p>
    <w:p>
      <w:pPr>
        <w:pStyle w:val="Normal"/>
        <w:bidi w:val="0"/>
        <w:spacing w:before="0" w:after="0"/>
        <w:ind w:left="0" w:right="0" w:firstLine="567"/>
        <w:rPr/>
      </w:pPr>
      <w:r>
        <w:rPr/>
        <w:t>- Возьми бутылку с собой, - смягчился я. - У Машеньки выпьешь, а пока не злоупотребляй. Я не хочу очутиться в кювете.</w:t>
      </w:r>
    </w:p>
    <w:p>
      <w:pPr>
        <w:pStyle w:val="Normal"/>
        <w:bidi w:val="0"/>
        <w:spacing w:before="0" w:after="0"/>
        <w:ind w:left="0" w:right="0" w:firstLine="567"/>
        <w:rPr/>
      </w:pPr>
      <w:r>
        <w:rPr/>
        <w:t>Мы поехали. Перстов беззаботно напевал и машину вел вполне сносно. Дряблый грязный снег брызгал из-под колес. В старой части города я смотрел на дома с восхищением, словно видел их впервые; во мне не увядала архитектурная любознательность. Я спросил Перстова, когда же он занимается делами фирмы, я даже заговорил было о том, что процветание обеспечивается лишь упорным трудом и многие начинали блестяще, а затем, распустившись и разбаловавшись, кончали... ну, скажем, канавой. Перстов снисходительно отмахнулся, с ним такого не случится, дела идут отменно, фирма процветает и отнюдь не развалится, если ее глава позволит себе денек-другой покутить. На миг он предстал как бы ярко выраженной капиталистической фигурой, и мне захотелось поскорее отбиться от него у Машеньки - мы с Машенькой принадлежали к другому миру, допотопному, смешному и обреченному на гибель, миру, в котором ничего не знали или не хотели знать об утонченно-хищнической эксплуатации людей и природы, тихим шепотом сердец изобличали мещанство и брезгливо морщились на технический прогресс. Нам с Машенькой не войти в капиталистический рай, хотя она, быть может, и сама не заметит, как жених внесет ее туда на плечах.</w:t>
      </w:r>
    </w:p>
    <w:p>
      <w:pPr>
        <w:pStyle w:val="Normal"/>
        <w:bidi w:val="0"/>
        <w:spacing w:before="0" w:after="0"/>
        <w:ind w:left="0" w:right="0" w:firstLine="567"/>
        <w:rPr/>
      </w:pPr>
      <w:r>
        <w:rPr/>
        <w:t>Машенька была, по своему обыкновению, скромной и гладкой, встретила она нас приветливо, но некоторый румянец проступил на ее щеках, и я истолковал его как слабую попытку возмущения тем, что жених приехал не один и к тому же навеселе. Подобные ей абстрактно и законопослушно уважают общество, но не терпят посторонних в своем маленьком быту, слепо и тупо подозревая в них разрушителей чужого счастья, мошенников, разносчиков сплетен. Я оставался для Машеньки посторонним, которого следует остерегаться, а Перстов явно не считал за достойное его занятие это замечать. Для него это был туман, который развеется, когда он, женившись на Машеньке, по-мужски обобщит ее, дав ей новый статус, наделив четкими обязанностями и введя в то самое общество, которое пока рисуется ей не вполне-то и материальным скопищем легендарных личностей и средоточием невероятных происшествий. Машенька, как всякое робкое создание, очень желающее понравиться, верила, что понравится тем сильнее, чем активнее выкажет, преодолев смущение, свои чувства. В ней постоянно назревал огромный, решающий разговор с Перстовым, этот плод раздумий, сомнений и надежд был уже тяжел и грозил вовсе раздавить ее, не сделав ничего с самим Перстовым. Машенька надеялась высокими и горячечными словами завоевать прочное положение возле человека, пока только и обещавшего, что женится на ней, чего оказалось мало, ибо он пил вино и даже смотрел как-то в сторону, недостаточно обращал на нее внимания, а если и обращал, то как будто в шутку, дурачился, не более. Однако слова не складывались, не шли, толпились у выхода и гасли в хаосе, ими же порожденном. Робкая Машенька совершенно упала духом, когда Перстов, войдя, да нет же, что я говорю, ввалившись в комнату, с треском водрузил на стол бутылку, неприлично располовиненную, и потребовал стаканы. Стаканы да поживей, вот что услышала девушка, уже добродетельно хлопотавшая о чае, припасшая разные сладости, пирожки, собственноручно ею приготовленные. Мной овладела потребность взять ее сторону.</w:t>
      </w:r>
    </w:p>
    <w:p>
      <w:pPr>
        <w:pStyle w:val="Normal"/>
        <w:bidi w:val="0"/>
        <w:spacing w:before="0" w:after="0"/>
        <w:ind w:left="0" w:right="0" w:firstLine="567"/>
        <w:rPr/>
      </w:pPr>
      <w:r>
        <w:rPr/>
        <w:t>- Артем, - начала она судорожно, - ты выпиваешь... я часто вынуждена нюхать что-то такое... ну, в общем, в воздухе носится запах... от тебя... а не надо бы...</w:t>
      </w:r>
    </w:p>
    <w:p>
      <w:pPr>
        <w:pStyle w:val="Normal"/>
        <w:bidi w:val="0"/>
        <w:spacing w:before="0" w:after="0"/>
        <w:ind w:left="0" w:right="0" w:firstLine="567"/>
        <w:rPr/>
      </w:pPr>
      <w:r>
        <w:rPr/>
        <w:t>Перстов развязно сидел на стуле в ожидании стаканов, а мы с Машенькой почему-то очутились в проеме двери, откуда смотрели на него взыскующе. Машенька работала локтями, так она помогала трудно идущим словам, расталкивая незримых врагов, но доставалось мне, ее союзнику. Я терпел, поскольку мне нравилась возня женского тела, безусловно не похожего на Наташино. Слова Машеньки как громом поразили моего друга, мне почудилось, что всю комнату искривила жуткая судорога, от которой задрожала в шкафу посуда, когда он выкрикнул:</w:t>
      </w:r>
    </w:p>
    <w:p>
      <w:pPr>
        <w:pStyle w:val="Normal"/>
        <w:bidi w:val="0"/>
        <w:spacing w:before="0" w:after="0"/>
        <w:ind w:left="0" w:right="0" w:firstLine="567"/>
        <w:rPr/>
      </w:pPr>
      <w:r>
        <w:rPr/>
        <w:t>- Это еще что?!</w:t>
      </w:r>
    </w:p>
    <w:p>
      <w:pPr>
        <w:pStyle w:val="Normal"/>
        <w:bidi w:val="0"/>
        <w:spacing w:before="0" w:after="0"/>
        <w:ind w:left="0" w:right="0" w:firstLine="567"/>
        <w:rPr/>
      </w:pPr>
      <w:r>
        <w:rPr/>
        <w:t>Машенька отшатнулась, на мгновение она даже вовсе скрылась за моей спиной, за дверью, в другой комнате, и разгневанному Перстову не оставалось иного, как испепелять взором мою замешкавшуюся персону; вряд ли он сообразил, что мои чаяния не поднимаются выше чая с пирожками.</w:t>
      </w:r>
    </w:p>
    <w:p>
      <w:pPr>
        <w:pStyle w:val="Normal"/>
        <w:bidi w:val="0"/>
        <w:spacing w:before="0" w:after="0"/>
        <w:ind w:left="0" w:right="0" w:firstLine="567"/>
        <w:rPr/>
      </w:pPr>
      <w:r>
        <w:rPr/>
        <w:t>- Я хочу только сказать, - снова возник пресекающийся голос Машеньки, - что ты зря... что подумают люди?.. ты за рулем машины большую часть дня... и вращаешься среди деловых людей, там бывают деятели культуры и их респектабельные жены... очень опасно...</w:t>
      </w:r>
    </w:p>
    <w:p>
      <w:pPr>
        <w:pStyle w:val="Normal"/>
        <w:bidi w:val="0"/>
        <w:spacing w:before="0" w:after="0"/>
        <w:ind w:left="0" w:right="0" w:firstLine="567"/>
        <w:rPr/>
      </w:pPr>
      <w:r>
        <w:rPr/>
        <w:t>- Ты в своем уме? - взревел Перстов. - Что ты мелешь?</w:t>
      </w:r>
    </w:p>
    <w:p>
      <w:pPr>
        <w:pStyle w:val="Normal"/>
        <w:bidi w:val="0"/>
        <w:spacing w:before="0" w:after="0"/>
        <w:ind w:left="0" w:right="0" w:firstLine="567"/>
        <w:rPr/>
      </w:pPr>
      <w:r>
        <w:rPr/>
        <w:t>- Машенька просто призывает тебя к благоразумию, - вставил я, становясь так, чтобы Машенька в следующий раз не могла юркнуть за мою спину и находилась на переднем крае неосторожно и мучительно поднятой ею борьбы.</w:t>
      </w:r>
    </w:p>
    <w:p>
      <w:pPr>
        <w:pStyle w:val="Normal"/>
        <w:bidi w:val="0"/>
        <w:spacing w:before="0" w:after="0"/>
        <w:ind w:left="0" w:right="0" w:firstLine="567"/>
        <w:rPr/>
      </w:pPr>
      <w:r>
        <w:rPr/>
        <w:t>Перстов крикнул:</w:t>
      </w:r>
    </w:p>
    <w:p>
      <w:pPr>
        <w:pStyle w:val="Normal"/>
        <w:bidi w:val="0"/>
        <w:spacing w:before="0" w:after="0"/>
        <w:ind w:left="0" w:right="0" w:firstLine="567"/>
        <w:rPr/>
      </w:pPr>
      <w:r>
        <w:rPr/>
        <w:t>- Вы, я вижу, оба на редкость благоразумны!</w:t>
      </w:r>
    </w:p>
    <w:p>
      <w:pPr>
        <w:pStyle w:val="Normal"/>
        <w:bidi w:val="0"/>
        <w:spacing w:before="0" w:after="0"/>
        <w:ind w:left="0" w:right="0" w:firstLine="567"/>
        <w:rPr/>
      </w:pPr>
      <w:r>
        <w:rPr/>
        <w:t>- Если и не на редкость, то в достаточной мере, - возразил я веско.</w:t>
      </w:r>
    </w:p>
    <w:p>
      <w:pPr>
        <w:pStyle w:val="Normal"/>
        <w:bidi w:val="0"/>
        <w:spacing w:before="0" w:after="0"/>
        <w:ind w:left="0" w:right="0" w:firstLine="567"/>
        <w:rPr/>
      </w:pPr>
      <w:r>
        <w:rPr/>
        <w:t>- Все дело в том, - заявила ободренная моей поддержкой Машенька, - вся моя мысль сводится к тому, что можно радоваться иначе...</w:t>
      </w:r>
    </w:p>
    <w:p>
      <w:pPr>
        <w:pStyle w:val="Normal"/>
        <w:bidi w:val="0"/>
        <w:spacing w:before="0" w:after="0"/>
        <w:ind w:left="0" w:right="0" w:firstLine="567"/>
        <w:rPr/>
      </w:pPr>
      <w:r>
        <w:rPr/>
        <w:t>- А! У тебя появились мысли? - захохотал Перстов.</w:t>
      </w:r>
    </w:p>
    <w:p>
      <w:pPr>
        <w:pStyle w:val="Normal"/>
        <w:bidi w:val="0"/>
        <w:spacing w:before="0" w:after="0"/>
        <w:ind w:left="0" w:right="0" w:firstLine="567"/>
        <w:rPr/>
      </w:pPr>
      <w:r>
        <w:rPr/>
        <w:t>- Ах, выслушай... я давно заметила за тобой такую странную особенность... вино делает сомнительной в моих глазах твою радость, я не понимаю и теряюсь в догадках, чему ты радуешься - мне или тому, что выпивши... А потом, не всегда же и радоваться, - повернула она вдруг загадочно.</w:t>
      </w:r>
    </w:p>
    <w:p>
      <w:pPr>
        <w:pStyle w:val="Normal"/>
        <w:bidi w:val="0"/>
        <w:spacing w:before="0" w:after="0"/>
        <w:ind w:left="0" w:right="0" w:firstLine="567"/>
        <w:rPr/>
      </w:pPr>
      <w:r>
        <w:rPr/>
        <w:t>- Ага, не всегда... а я, значит, всегда радуюсь?</w:t>
      </w:r>
    </w:p>
    <w:p>
      <w:pPr>
        <w:pStyle w:val="Normal"/>
        <w:bidi w:val="0"/>
        <w:spacing w:before="0" w:after="0"/>
        <w:ind w:left="0" w:right="0" w:firstLine="567"/>
        <w:rPr/>
      </w:pPr>
      <w:r>
        <w:rPr/>
        <w:t>- Радуйся от души... мне только весело, когда ты радуешься... если это чистая и естественная радость... Но порадовавшись вволю, надо вовремя обратиться и к настоящим нашим проблемам... пора трезветь... А если радость твоя искусственная, если она от вина, от такой радости можно просто забыться и обезуметь...</w:t>
      </w:r>
    </w:p>
    <w:p>
      <w:pPr>
        <w:pStyle w:val="Normal"/>
        <w:bidi w:val="0"/>
        <w:spacing w:before="0" w:after="0"/>
        <w:ind w:left="0" w:right="0" w:firstLine="567"/>
        <w:rPr/>
      </w:pPr>
      <w:r>
        <w:rPr/>
        <w:t>Перстов мрачно стер пот со лба.</w:t>
      </w:r>
    </w:p>
    <w:p>
      <w:pPr>
        <w:pStyle w:val="Normal"/>
        <w:bidi w:val="0"/>
        <w:spacing w:before="0" w:after="0"/>
        <w:ind w:left="0" w:right="0" w:firstLine="567"/>
        <w:rPr/>
      </w:pPr>
      <w:r>
        <w:rPr/>
        <w:t>- Говори прямо, чего добиваешься, не крути! - велел он.</w:t>
      </w:r>
    </w:p>
    <w:p>
      <w:pPr>
        <w:pStyle w:val="Normal"/>
        <w:bidi w:val="0"/>
        <w:spacing w:before="0" w:after="0"/>
        <w:ind w:left="0" w:right="0" w:firstLine="567"/>
        <w:rPr/>
      </w:pPr>
      <w:r>
        <w:rPr/>
        <w:t>- Не должны, не должны мы забывать, какое у нас положение... к чему оно нас обязывает... какая ответственность лежит на нас...</w:t>
      </w:r>
    </w:p>
    <w:p>
      <w:pPr>
        <w:pStyle w:val="Normal"/>
        <w:bidi w:val="0"/>
        <w:spacing w:before="0" w:after="0"/>
        <w:ind w:left="0" w:right="0" w:firstLine="567"/>
        <w:rPr/>
      </w:pPr>
      <w:r>
        <w:rPr/>
        <w:t>- Я чувствовал, что ты к этому клонишь. - Мой друг с трудом сдерживал ярость.</w:t>
      </w:r>
    </w:p>
    <w:p>
      <w:pPr>
        <w:pStyle w:val="Normal"/>
        <w:bidi w:val="0"/>
        <w:spacing w:before="0" w:after="0"/>
        <w:ind w:left="0" w:right="0" w:firstLine="567"/>
        <w:rPr/>
      </w:pPr>
      <w:r>
        <w:rPr/>
        <w:t>Машенька выпалила одним духом:</w:t>
      </w:r>
    </w:p>
    <w:p>
      <w:pPr>
        <w:pStyle w:val="Normal"/>
        <w:bidi w:val="0"/>
        <w:spacing w:before="0" w:after="0"/>
        <w:ind w:left="0" w:right="0" w:firstLine="567"/>
        <w:rPr/>
      </w:pPr>
      <w:r>
        <w:rPr/>
        <w:t>- Ведь не секрет, с какими трудностями столкнулись твои братья, когда решили жениться, ведь известно, что мы теперь должны пожениться и наконец победить рок!</w:t>
      </w:r>
    </w:p>
    <w:p>
      <w:pPr>
        <w:pStyle w:val="Normal"/>
        <w:bidi w:val="0"/>
        <w:spacing w:before="0" w:after="0"/>
        <w:ind w:left="0" w:right="0" w:firstLine="567"/>
        <w:rPr/>
      </w:pPr>
      <w:r>
        <w:rPr/>
        <w:t>- Известно? - Накаленный Перстов вскочил на ноги. - Кому известно? Всем? Тебе? Чтоб я больше никогда не слышал подобных глупостей!</w:t>
      </w:r>
    </w:p>
    <w:p>
      <w:pPr>
        <w:pStyle w:val="Normal"/>
        <w:bidi w:val="0"/>
        <w:spacing w:before="0" w:after="0"/>
        <w:ind w:left="0" w:right="0" w:firstLine="567"/>
        <w:rPr/>
      </w:pPr>
      <w:r>
        <w:rPr/>
        <w:t>- Но...</w:t>
      </w:r>
    </w:p>
    <w:p>
      <w:pPr>
        <w:pStyle w:val="Normal"/>
        <w:bidi w:val="0"/>
        <w:spacing w:before="0" w:after="0"/>
        <w:ind w:left="0" w:right="0" w:firstLine="567"/>
        <w:rPr/>
      </w:pPr>
      <w:r>
        <w:rPr/>
        <w:t>- Да, да, не забивай в свою прелестную головку всей этой чепухи! Кем и чем ты себя вообразила? Героиней древней трагедии, которой предстоит принести искупительную жертву? Актрисой, которая выходит на сцену в уверенности, что сыграет роль лучше предшественницы? Слушай, ты... вот я тебе... у меня не забалуешь!</w:t>
      </w:r>
    </w:p>
    <w:p>
      <w:pPr>
        <w:pStyle w:val="Normal"/>
        <w:bidi w:val="0"/>
        <w:spacing w:before="0" w:after="0"/>
        <w:ind w:left="0" w:right="0" w:firstLine="567"/>
        <w:rPr/>
      </w:pPr>
      <w:r>
        <w:rPr/>
        <w:t>- Ах, Артем...</w:t>
      </w:r>
    </w:p>
    <w:p>
      <w:pPr>
        <w:pStyle w:val="Normal"/>
        <w:bidi w:val="0"/>
        <w:spacing w:before="0" w:after="0"/>
        <w:ind w:left="0" w:right="0" w:firstLine="567"/>
        <w:rPr/>
      </w:pPr>
      <w:r>
        <w:rPr/>
        <w:t>- Полагаешь, мои братья сидят и ждут, когда я благополучно женюсь на тебе, чтобы сказать: ну, теперь все в порядке, мы, оказывается, жили не напрасно и все наши жертвы оправданы? Пойми, садовая голова, они живые люди, у них свои соображения, и ты для них до смешного мало что значишь. Одной невестой больше, одной меньше... Ну не глупо ли, вообразить себя их благодетельницей, победительницей рока! Георгий Победоносец в юбке!</w:t>
      </w:r>
    </w:p>
    <w:p>
      <w:pPr>
        <w:pStyle w:val="Normal"/>
        <w:bidi w:val="0"/>
        <w:spacing w:before="0" w:after="0"/>
        <w:ind w:left="0" w:right="0" w:firstLine="567"/>
        <w:rPr/>
      </w:pPr>
      <w:r>
        <w:rPr/>
        <w:t>- Все, я молчу... - словно бы и простонала Машенька.</w:t>
      </w:r>
    </w:p>
    <w:p>
      <w:pPr>
        <w:pStyle w:val="Normal"/>
        <w:bidi w:val="0"/>
        <w:spacing w:before="0" w:after="0"/>
        <w:ind w:left="0" w:right="0" w:firstLine="567"/>
        <w:rPr/>
      </w:pPr>
      <w:r>
        <w:rPr/>
        <w:t>Перстов все отирал и отирал пот со лба; говорил он как на дыбе, говорил пылко, назидательно и жестко:</w:t>
      </w:r>
    </w:p>
    <w:p>
      <w:pPr>
        <w:pStyle w:val="Normal"/>
        <w:bidi w:val="0"/>
        <w:spacing w:before="0" w:after="0"/>
        <w:ind w:left="0" w:right="0" w:firstLine="567"/>
        <w:rPr/>
      </w:pPr>
      <w:r>
        <w:rPr/>
        <w:t>- Ничего тебе не изменить в их жизни, не исправить, не вернуть утраченного, не возродить их к какой-то новой жизни, и никогда ты не осчастливишь их только тем, что тебе удалось то, что не удавалось другим девчонкам.</w:t>
      </w:r>
    </w:p>
    <w:p>
      <w:pPr>
        <w:pStyle w:val="Normal"/>
        <w:bidi w:val="0"/>
        <w:spacing w:before="0" w:after="0"/>
        <w:ind w:left="0" w:right="0" w:firstLine="567"/>
        <w:rPr/>
      </w:pPr>
      <w:r>
        <w:rPr/>
        <w:t>- Может, еще и не удастся, - прошептала Машенька задушенно, и я даже вздрогнул, так мне стало невыносимо, что она говорит, когда следовало бы помолчать.</w:t>
      </w:r>
    </w:p>
    <w:p>
      <w:pPr>
        <w:pStyle w:val="Normal"/>
        <w:bidi w:val="0"/>
        <w:spacing w:before="0" w:after="0"/>
        <w:ind w:left="0" w:right="0" w:firstLine="567"/>
        <w:rPr/>
      </w:pPr>
      <w:r>
        <w:rPr/>
        <w:t>Перстов закрыл лицо руками.</w:t>
      </w:r>
    </w:p>
    <w:p>
      <w:pPr>
        <w:pStyle w:val="Normal"/>
        <w:bidi w:val="0"/>
        <w:spacing w:before="0" w:after="0"/>
        <w:ind w:left="0" w:right="0" w:firstLine="567"/>
        <w:rPr/>
      </w:pPr>
      <w:r>
        <w:rPr/>
        <w:t>- Прошу тебя, - вымолвил он проникновенно, - ради Бога, помолчи. Не трогай ты этого. Ты ничего в этом не понимаешь. Не смей трогать, - снова возвысил он голос. - Или ты воображаешь, что я и сам беру тебя лишь для того, чтобы потягаться с судьбой? И тебе совсем не стыдно, не обидно понимать себя как игрушку в моих руках, как средство?</w:t>
      </w:r>
    </w:p>
    <w:p>
      <w:pPr>
        <w:pStyle w:val="Normal"/>
        <w:bidi w:val="0"/>
        <w:spacing w:before="0" w:after="0"/>
        <w:ind w:left="0" w:right="0" w:firstLine="567"/>
        <w:rPr/>
      </w:pPr>
      <w:r>
        <w:rPr/>
        <w:t>Глаза Машеньки заполнились слезами, и я тихим, нездешним слухом услышал, как ее губы вышевелили:</w:t>
      </w:r>
    </w:p>
    <w:p>
      <w:pPr>
        <w:pStyle w:val="Normal"/>
        <w:bidi w:val="0"/>
        <w:spacing w:before="0" w:after="0"/>
        <w:ind w:left="0" w:right="0" w:firstLine="567"/>
        <w:rPr/>
      </w:pPr>
      <w:r>
        <w:rPr/>
        <w:t>- Я твоя навеки... я твоя раба...</w:t>
      </w:r>
    </w:p>
    <w:p>
      <w:pPr>
        <w:pStyle w:val="Normal"/>
        <w:bidi w:val="0"/>
        <w:spacing w:before="0" w:after="0"/>
        <w:ind w:left="0" w:right="0" w:firstLine="567"/>
        <w:rPr/>
      </w:pPr>
      <w:r>
        <w:rPr/>
        <w:t>- Что за глупости! - крикнул Перстов. Но он кричал о прежнем, не услышав того, что услышал я.</w:t>
      </w:r>
    </w:p>
    <w:p>
      <w:pPr>
        <w:pStyle w:val="Normal"/>
        <w:bidi w:val="0"/>
        <w:spacing w:before="0" w:after="0"/>
        <w:ind w:left="0" w:right="0" w:firstLine="567"/>
        <w:rPr/>
      </w:pPr>
      <w:r>
        <w:rPr/>
        <w:t>Я непроизвольным движением выставил вперед руки, намереваясь защитить Машенькину правду от сокрушительной и оскорбительной глухоты ее жениха. Вдруг я почувствовал глубокое отличие своих проблем от тех, которые эти двое безуспешно решали на моих глазах, почувствовал смутно, но сильно, как всплеск веры, и потому сказал совсем не то, что входило в мои первоначальные побуждения:</w:t>
      </w:r>
    </w:p>
    <w:p>
      <w:pPr>
        <w:pStyle w:val="Normal"/>
        <w:bidi w:val="0"/>
        <w:spacing w:before="0" w:after="0"/>
        <w:ind w:left="0" w:right="0" w:firstLine="567"/>
        <w:rPr/>
      </w:pPr>
      <w:r>
        <w:rPr/>
        <w:t>- Разбирайтесь без меня, я ухожу.</w:t>
      </w:r>
    </w:p>
    <w:p>
      <w:pPr>
        <w:pStyle w:val="Normal"/>
        <w:bidi w:val="0"/>
        <w:spacing w:before="0" w:after="0"/>
        <w:ind w:left="0" w:right="0" w:firstLine="567"/>
        <w:rPr/>
      </w:pPr>
      <w:r>
        <w:rPr/>
        <w:t>Коротко и ясно, мне даже пришлось по душе, что я так ловко и недвусмысленно поставил точку, пресек их опрометчивые потуги втянуть меня в свои дрязги.</w:t>
      </w:r>
    </w:p>
    <w:p>
      <w:pPr>
        <w:pStyle w:val="Normal"/>
        <w:bidi w:val="0"/>
        <w:spacing w:before="0" w:after="0"/>
        <w:ind w:left="0" w:right="0" w:firstLine="567"/>
        <w:rPr/>
      </w:pPr>
      <w:r>
        <w:rPr/>
        <w:t>- И я ухожу, - тотчас ухватился Перстов. - Кое-кому следует одуматься. Будет ей наука, пусть поразмыслит на досуге. Не могу и не хочу сегодня здесь находиться!</w:t>
      </w:r>
    </w:p>
    <w:p>
      <w:pPr>
        <w:pStyle w:val="Normal"/>
        <w:bidi w:val="0"/>
        <w:spacing w:before="0" w:after="0"/>
        <w:ind w:left="0" w:right="0" w:firstLine="567"/>
        <w:rPr/>
      </w:pPr>
      <w:r>
        <w:rPr/>
        <w:t>Я направился к выходу, надеясь, что Машенька удержит его, но та, похоже, попросту лишилась дара речи и способности соображать. Конечно, ей хватит сердца, чтобы принять и переварить преподанный женихом жестокий урок, но я бы хотел, чтобы эта работа началась и распространилась на Перстова прежде, чем я успею благополучно скрыться за дверью. Однако, повторяю, Машенька ничего не предприняла, превратившись в некое подобие соляного столба. Мы с Перстовым спускались по сумрачной лестнице, и мой друг ожесточенно восклицал:</w:t>
      </w:r>
    </w:p>
    <w:p>
      <w:pPr>
        <w:pStyle w:val="Normal"/>
        <w:bidi w:val="0"/>
        <w:spacing w:before="0" w:after="0"/>
        <w:ind w:left="0" w:right="0" w:firstLine="567"/>
        <w:rPr/>
      </w:pPr>
      <w:r>
        <w:rPr/>
        <w:t>- Нет, ты подумай! Как это тебе нравится? До чего женщины бывают глупы!</w:t>
      </w:r>
    </w:p>
    <w:p>
      <w:pPr>
        <w:pStyle w:val="Normal"/>
        <w:bidi w:val="0"/>
        <w:spacing w:before="0" w:after="0"/>
        <w:ind w:left="0" w:right="0" w:firstLine="567"/>
        <w:rPr/>
      </w:pPr>
      <w:r>
        <w:rPr/>
        <w:t>- Машенька, может быть, - сухо я возразил, - выразила свои мысли несколько наивно, однако в искренности ей не откажешь.</w:t>
      </w:r>
    </w:p>
    <w:p>
      <w:pPr>
        <w:pStyle w:val="Normal"/>
        <w:bidi w:val="0"/>
        <w:spacing w:before="0" w:after="0"/>
        <w:ind w:left="0" w:right="0" w:firstLine="567"/>
        <w:rPr/>
      </w:pPr>
      <w:r>
        <w:rPr/>
        <w:t>- А я, по-твоему, лгал и притворялся?</w:t>
      </w:r>
    </w:p>
    <w:p>
      <w:pPr>
        <w:pStyle w:val="Normal"/>
        <w:bidi w:val="0"/>
        <w:spacing w:before="0" w:after="0"/>
        <w:ind w:left="0" w:right="0" w:firstLine="567"/>
        <w:rPr/>
      </w:pPr>
      <w:r>
        <w:rPr/>
        <w:t>Я промолчал. На улице Перстов, указывая на машину, распорядился:</w:t>
      </w:r>
    </w:p>
    <w:p>
      <w:pPr>
        <w:pStyle w:val="Normal"/>
        <w:bidi w:val="0"/>
        <w:spacing w:before="0" w:after="0"/>
        <w:ind w:left="0" w:right="0" w:firstLine="567"/>
        <w:rPr/>
      </w:pPr>
      <w:r>
        <w:rPr/>
        <w:t>- Садись, поедем ко мне в контору. Как-нибудь да убьем время.</w:t>
      </w:r>
    </w:p>
    <w:p>
      <w:pPr>
        <w:pStyle w:val="Normal"/>
        <w:bidi w:val="0"/>
        <w:spacing w:before="0" w:after="0"/>
        <w:ind w:left="0" w:right="0" w:firstLine="567"/>
        <w:rPr/>
      </w:pPr>
      <w:r>
        <w:rPr/>
        <w:t>Его повелительность перешла всякие границы. Я решительно выкрикнул:</w:t>
      </w:r>
    </w:p>
    <w:p>
      <w:pPr>
        <w:pStyle w:val="Normal"/>
        <w:bidi w:val="0"/>
        <w:spacing w:before="0" w:after="0"/>
        <w:ind w:left="0" w:right="0" w:firstLine="567"/>
        <w:rPr/>
      </w:pPr>
      <w:r>
        <w:rPr/>
        <w:t>- Все! Дальше наши пути расходятся!</w:t>
      </w:r>
    </w:p>
    <w:p>
      <w:pPr>
        <w:pStyle w:val="Normal"/>
        <w:bidi w:val="0"/>
        <w:spacing w:before="0" w:after="0"/>
        <w:ind w:left="0" w:right="0" w:firstLine="567"/>
        <w:rPr/>
      </w:pPr>
      <w:r>
        <w:rPr/>
        <w:t>- Почему? - простодушно растерялся он. - И как же Наташа? Я ведь обещал ей.</w:t>
      </w:r>
    </w:p>
    <w:p>
      <w:pPr>
        <w:pStyle w:val="Normal"/>
        <w:bidi w:val="0"/>
        <w:spacing w:before="0" w:after="0"/>
        <w:ind w:left="0" w:right="0" w:firstLine="567"/>
        <w:rPr/>
      </w:pPr>
      <w:r>
        <w:rPr/>
        <w:t>- Ты сделал все, что мог, - сказал я.</w:t>
      </w:r>
    </w:p>
    <w:p>
      <w:pPr>
        <w:pStyle w:val="Normal"/>
        <w:bidi w:val="0"/>
        <w:spacing w:before="0" w:after="0"/>
        <w:ind w:left="0" w:right="0" w:firstLine="567"/>
        <w:rPr/>
      </w:pPr>
      <w:r>
        <w:rPr/>
        <w:t>***</w:t>
      </w:r>
    </w:p>
    <w:p>
      <w:pPr>
        <w:pStyle w:val="Normal"/>
        <w:bidi w:val="0"/>
        <w:spacing w:before="0" w:after="0"/>
        <w:ind w:left="0" w:right="0" w:firstLine="567"/>
        <w:rPr/>
      </w:pPr>
      <w:r>
        <w:rPr/>
        <w:t>Положим, я в самом деле принимал практические меры, чтобы покончить с навязчивостью моего друга, не позволить ему снова превратить мой дом в притон, но правда и то, что в глубине моей души с той самой минуты, как он напомнил о приглашении Иннокентия Владимировича, образовалось и все росло темное пятнышко желания нанести "папе" визит. Я не думал, что сделаю это, но я и выехал с Перстовым отчасти для того, пожалуй, чтобы очутиться поближе к этой неясной и таинственным образом притягательной цели. Я думал, что, разойдясь с Перстовым и даже пообещав ему на прощание не ходить к Иннокентию Владимировичу, сейчас же поспешу домой, к книгам, чаю и папиросам, однако я пытался обмануть самого себя, ибо в действительности я для того и развязался так быстро с моим приятелем, чтобы окончательно решить, пойду я или нет и что означает странное сомнение и смятение, поселившееся в моем сердце.</w:t>
      </w:r>
    </w:p>
    <w:p>
      <w:pPr>
        <w:pStyle w:val="Normal"/>
        <w:bidi w:val="0"/>
        <w:spacing w:before="0" w:after="0"/>
        <w:ind w:left="0" w:right="0" w:firstLine="567"/>
        <w:rPr/>
      </w:pPr>
      <w:r>
        <w:rPr/>
        <w:t>Поскольку я еще ничего не решил, посидеть же где-нибудь в приличном месте, пока соображу дальнейшее, я не мог, не имея лишних денег, а сидеть на лавке в сквере не рекомендовали грязь и мокрый снег, смятение подразумевало блуждания по улицам, топтание на месте, уходы и возвращения. Я решил бороться, не располагая определенной целью, т. е. с самим собой, с самообманом, которым тщился придать себе оптимистический вид, с самоощущением, которое обрекало меня на вид больной и жалобный, и направился к своему дому, внутренне проектируя, что чересчур резко и прямо ударившись в этом направлении, через какое-то время не менее резко изменю его и тогда, глядишь, достигну цели. Стало быть, я хотел попасть к Иннокентию Владимировичу, несмотря на то, что побаивался его. Но это был не физических страх перед его возможной силой и жаждой отомстить за вчерашнее оскорбление, нет, страх мне внушало ощущение, что этот человек далеко не так простодушен и порывист, чтобы безоглядно сжигать мосты за спиной, и чем бы ни показывалась бушующая в нем или взбаламученная им стихия, какой бы невинный облик ни принимала, всегда за нею кто-то, например Наташа, стоит в неком особом качестве, небывало, загадочно, неистребимо, угрожающе.</w:t>
      </w:r>
    </w:p>
    <w:p>
      <w:pPr>
        <w:pStyle w:val="Normal"/>
        <w:bidi w:val="0"/>
        <w:spacing w:before="0" w:after="0"/>
        <w:ind w:left="0" w:right="0" w:firstLine="567"/>
        <w:rPr/>
      </w:pPr>
      <w:r>
        <w:rPr/>
        <w:t>Это был у меня бледный оттиск священного трепета, страха Божьего. Наташа ли стоит за ним, дьявол ли, кто тут толком разберет! Если бы меня спросили, как я понимаю явления, находящиеся-де по ту сторону добра и зла, понимаю ли их вообще и верю ли, что они возможны, а если понимаю и верю, то какие убедительные в отношении этого вопроса примеры готов привести, я бы не задумываясь сослался на жуткий кровосмесительный спектакль, которому беззаветно отдавались моя любовница и мой в неком особом роде удачливый соперник. В конце концов я хотел бы и рассмотреть в подробностях, как это у них происходит, увидеть все собственными глазами! Мистик я, нет ли, а происходящее между ними было, в моих глазах, явлением потустороннего мира.</w:t>
      </w:r>
    </w:p>
    <w:p>
      <w:pPr>
        <w:pStyle w:val="Normal"/>
        <w:bidi w:val="0"/>
        <w:spacing w:before="0" w:after="0"/>
        <w:ind w:left="0" w:right="0" w:firstLine="567"/>
        <w:rPr/>
      </w:pPr>
      <w:r>
        <w:rPr/>
        <w:t>Но я мечтал все переиначить и сделать так, чтобы не я пугался угнездившегося в Иннокентии Владимировиче - ну, скажем так - жупела, замерцавшей в нем призрачности, жутко становящейся на ноги мертвечинки, а чтобы он боялся меня и я увидел его дрожащим, обессиленным и униженным. Хотел ли я при этом хотя бы косвенно, отвлеченно припугнуть и Наташу, вопрос другой. В настоящее время речь шла исключительно о "папе". Вот это вдруг так ясно открылось во мне, что я решительно свернул с начатого было пути и зашагал к дому моей подруги.</w:t>
      </w:r>
    </w:p>
    <w:p>
      <w:pPr>
        <w:pStyle w:val="Normal"/>
        <w:bidi w:val="0"/>
        <w:spacing w:before="0" w:after="0"/>
        <w:ind w:left="0" w:right="0" w:firstLine="567"/>
        <w:rPr/>
      </w:pPr>
      <w:r>
        <w:rPr/>
        <w:t>Я ускорил шаг. Но уже близко от цели замедлился, не потому, что снова впал в нерешительность, а чтобы получше рассмотреть дом, внезапно поразивший меня своим обликом, - их дом. Он был самый обыкновенный, я уже, кажется, говорил о нем, и даже сейчас, в минуту высшего напряжения и волнения, я успел подумать, что Иннокентий Владимирович мог бы найти клетку познатнее для той чудесной птички, которую держал в плену своего гнусного обаяния. Дом был деревянный, распластавшийся на земле какой-то беспардонной неурядицей, чудищем, и половину его занимали другие люди. Однако сейчас он неожиданно показался мне высоким, чуть ли не в два этажа, и даже стройным и тонким. Наверное, обману зрения способствовала мокрая прозрачность воздуха, бестелесо съежившаяся в ожидании вечерних сумерек или тумана. Странный был воздух, или, как я понял, странным был сам я. И дом показался мне таинственным, я бы назвал его вертепом злодеев, проходимцев и убийц, если бы мне было очень уж приятно каждый раз вспоминать, что Иннокентий Владимирович в самом деле злодей и в каком-то смысле именно убивает свою дочь.</w:t>
      </w:r>
    </w:p>
    <w:p>
      <w:pPr>
        <w:pStyle w:val="Normal"/>
        <w:bidi w:val="0"/>
        <w:spacing w:before="0" w:after="0"/>
        <w:ind w:left="0" w:right="0" w:firstLine="567"/>
        <w:rPr/>
      </w:pPr>
      <w:r>
        <w:rPr/>
        <w:t>Я постучал в дверь, и мне открыл хозяин.</w:t>
      </w:r>
    </w:p>
    <w:p>
      <w:pPr>
        <w:pStyle w:val="Normal"/>
        <w:bidi w:val="0"/>
        <w:spacing w:before="0" w:after="0"/>
        <w:ind w:left="0" w:right="0" w:firstLine="567"/>
        <w:rPr/>
      </w:pPr>
      <w:r>
        <w:rPr/>
        <w:t>- А, это вы, - сказал он без энтузиазма. - Не ждал... Выходит, вы поверили... а ведь я вчера шутил, играл, играл словами, чтобы отвоевать себе право немного побыть с дочерью, чуточку сообщиться с ее прелестями. Ну, раз пришли, это даже интересно. Проходите. Мы развлечемся.</w:t>
      </w:r>
    </w:p>
    <w:p>
      <w:pPr>
        <w:pStyle w:val="Normal"/>
        <w:bidi w:val="0"/>
        <w:spacing w:before="0" w:after="0"/>
        <w:ind w:left="0" w:right="0" w:firstLine="567"/>
        <w:rPr/>
      </w:pPr>
      <w:r>
        <w:rPr/>
        <w:t>Этот человек сегодня жил словно по принуждению, с кислой миной, оставив роль кутилы и краснобая. Пока мы шли по коридору в комнату, я изучал его спину и думал беспредметную думу о том, что он заметно состарился со времени нашей последней встречи, что это агония, он вырождается среди своих неусыпных пороков, вырождается сам его грех, желание грешить, истощается воля и тает мощь, угасает атмосфера тепла и уюта, которую он создал, чтобы жить вне представлений о совести. И все-таки он был великолепен и в пору своего заката. Мы прошли в большую комнату, и там, задержавшись на пороге, он сделал широкий, уныло-иронический жест и сказал:</w:t>
      </w:r>
    </w:p>
    <w:p>
      <w:pPr>
        <w:pStyle w:val="Normal"/>
        <w:bidi w:val="0"/>
        <w:spacing w:before="0" w:after="0"/>
        <w:ind w:left="0" w:right="0" w:firstLine="567"/>
        <w:rPr/>
      </w:pPr>
      <w:r>
        <w:rPr/>
        <w:t>- Вот и поле предстоящей нам деятельности.</w:t>
      </w:r>
    </w:p>
    <w:p>
      <w:pPr>
        <w:pStyle w:val="Normal"/>
        <w:bidi w:val="0"/>
        <w:spacing w:before="0" w:after="0"/>
        <w:ind w:left="0" w:right="0" w:firstLine="567"/>
        <w:rPr/>
      </w:pPr>
      <w:r>
        <w:rPr/>
        <w:t>На столе возвышался десяток, если не больше, уже наполненных бокалов дело смахивало на какую-то игру; может быть, потому, что я не знал ее истинного происхождения, она представилась мне жалкой и пошлой.</w:t>
      </w:r>
    </w:p>
    <w:p>
      <w:pPr>
        <w:pStyle w:val="Normal"/>
        <w:bidi w:val="0"/>
        <w:spacing w:before="0" w:after="0"/>
        <w:ind w:left="0" w:right="0" w:firstLine="567"/>
        <w:rPr/>
      </w:pPr>
      <w:r>
        <w:rPr/>
        <w:t>- Вы с Перстовым деловые люди, - заметил я язвительно, - во всяком случае хотите, чтобы вас таковыми считали. А ведете себя порой как легкомысленные юнцы.</w:t>
      </w:r>
    </w:p>
    <w:p>
      <w:pPr>
        <w:pStyle w:val="Normal"/>
        <w:bidi w:val="0"/>
        <w:spacing w:before="0" w:after="0"/>
        <w:ind w:left="0" w:right="0" w:firstLine="567"/>
        <w:rPr/>
      </w:pPr>
      <w:r>
        <w:rPr/>
        <w:t>- Мадера, - указывая на бокалы, пояснил он с намеком на чувствительность в отношении вина; его бледное лицо на мгновение разгладилось. - Не трудитесь считать, я вам скажу - ровно пятнадцать бокалов.</w:t>
      </w:r>
    </w:p>
    <w:p>
      <w:pPr>
        <w:pStyle w:val="Normal"/>
        <w:bidi w:val="0"/>
        <w:spacing w:before="0" w:after="0"/>
        <w:ind w:left="0" w:right="0" w:firstLine="567"/>
        <w:rPr/>
      </w:pPr>
      <w:r>
        <w:rPr/>
        <w:t>- Вы собираетесь их все выпить?</w:t>
      </w:r>
    </w:p>
    <w:p>
      <w:pPr>
        <w:pStyle w:val="Normal"/>
        <w:bidi w:val="0"/>
        <w:spacing w:before="0" w:after="0"/>
        <w:ind w:left="0" w:right="0" w:firstLine="567"/>
        <w:rPr/>
      </w:pPr>
      <w:r>
        <w:rPr/>
        <w:t>- Не знаю. Проблематично... то есть загадывать, конечно, нелегко, а выпить хотелось бы. Тут есть одна закавыка. Садитесь. - Он пододвинул мне кресло, а сам сел так, чтобы линия бокалов, которые одни и занимали все пространство стола, оказалась у него под рукой. - Вам именно эти не предлагаю, но, если желаете присоединиться, найду еще. У меня большой запас.</w:t>
      </w:r>
    </w:p>
    <w:p>
      <w:pPr>
        <w:pStyle w:val="Normal"/>
        <w:bidi w:val="0"/>
        <w:spacing w:before="0" w:after="0"/>
        <w:ind w:left="0" w:right="0" w:firstLine="567"/>
        <w:rPr/>
      </w:pPr>
      <w:r>
        <w:rPr/>
        <w:t>- Спасибо, мне ничего не нужно.</w:t>
      </w:r>
    </w:p>
    <w:p>
      <w:pPr>
        <w:pStyle w:val="Normal"/>
        <w:bidi w:val="0"/>
        <w:spacing w:before="0" w:after="0"/>
        <w:ind w:left="0" w:right="0" w:firstLine="567"/>
        <w:rPr/>
      </w:pPr>
      <w:r>
        <w:rPr/>
        <w:t>Иннокентий Владимирович сделал удивленное лицо:</w:t>
      </w:r>
    </w:p>
    <w:p>
      <w:pPr>
        <w:pStyle w:val="Normal"/>
        <w:bidi w:val="0"/>
        <w:spacing w:before="0" w:after="0"/>
        <w:ind w:left="0" w:right="0" w:firstLine="567"/>
        <w:rPr/>
      </w:pPr>
      <w:r>
        <w:rPr/>
        <w:t>- Для чего же вы пришли?</w:t>
      </w:r>
    </w:p>
    <w:p>
      <w:pPr>
        <w:pStyle w:val="Normal"/>
        <w:bidi w:val="0"/>
        <w:spacing w:before="0" w:after="0"/>
        <w:ind w:left="0" w:right="0" w:firstLine="567"/>
        <w:rPr/>
      </w:pPr>
      <w:r>
        <w:rPr/>
        <w:t>- Вы вчера настаивали на объяснении.</w:t>
      </w:r>
    </w:p>
    <w:p>
      <w:pPr>
        <w:pStyle w:val="Normal"/>
        <w:bidi w:val="0"/>
        <w:spacing w:before="0" w:after="0"/>
        <w:ind w:left="0" w:right="0" w:firstLine="567"/>
        <w:rPr/>
      </w:pPr>
      <w:r>
        <w:rPr/>
        <w:t>- Но вы вчера увиливали от разговора. Или я что-то путаю?</w:t>
      </w:r>
    </w:p>
    <w:p>
      <w:pPr>
        <w:pStyle w:val="Normal"/>
        <w:bidi w:val="0"/>
        <w:spacing w:before="0" w:after="0"/>
        <w:ind w:left="0" w:right="0" w:firstLine="567"/>
        <w:rPr/>
      </w:pPr>
      <w:r>
        <w:rPr/>
        <w:t>- Я одумался.</w:t>
      </w:r>
    </w:p>
    <w:p>
      <w:pPr>
        <w:pStyle w:val="Normal"/>
        <w:bidi w:val="0"/>
        <w:spacing w:before="0" w:after="0"/>
        <w:ind w:left="0" w:right="0" w:firstLine="567"/>
        <w:rPr/>
      </w:pPr>
      <w:r>
        <w:rPr/>
        <w:t>- Хорошо. - Иннокентий Владимирович откинулся на спинку стула и посмотрел в окно. Он был в костюме, а не в домашней одежде, и выглядел чинно. Взрослый, бывалый мужчина, которому смешно, что я живу в нищете, как сирота, а разглагольствую о свободе. - О чем же вы хотите говорить со мной? - спросил он.</w:t>
      </w:r>
    </w:p>
    <w:p>
      <w:pPr>
        <w:pStyle w:val="Normal"/>
        <w:bidi w:val="0"/>
        <w:spacing w:before="0" w:after="0"/>
        <w:ind w:left="0" w:right="0" w:firstLine="567"/>
        <w:rPr/>
      </w:pPr>
      <w:r>
        <w:rPr/>
        <w:t>- О вашей дочери.</w:t>
      </w:r>
    </w:p>
    <w:p>
      <w:pPr>
        <w:pStyle w:val="Normal"/>
        <w:bidi w:val="0"/>
        <w:spacing w:before="0" w:after="0"/>
        <w:ind w:left="0" w:right="0" w:firstLine="567"/>
        <w:rPr/>
      </w:pPr>
      <w:r>
        <w:rPr/>
        <w:t>- Мне известно ваше мнение. Я заходил вчера, помните?.. и, между прочим, вы позволили мне в вашем драгоценном присутствии вести себя довольно-таки развязно по отношению к ней. Я обнимал ее голые ноги. И вы не возмутились.</w:t>
      </w:r>
    </w:p>
    <w:p>
      <w:pPr>
        <w:pStyle w:val="Normal"/>
        <w:bidi w:val="0"/>
        <w:spacing w:before="0" w:after="0"/>
        <w:ind w:left="0" w:right="0" w:firstLine="567"/>
        <w:rPr/>
      </w:pPr>
      <w:r>
        <w:rPr/>
        <w:t>- Я возмутился.</w:t>
      </w:r>
    </w:p>
    <w:p>
      <w:pPr>
        <w:pStyle w:val="Normal"/>
        <w:bidi w:val="0"/>
        <w:spacing w:before="0" w:after="0"/>
        <w:ind w:left="0" w:right="0" w:firstLine="567"/>
        <w:rPr/>
      </w:pPr>
      <w:r>
        <w:rPr/>
        <w:t>- Но никак этого не показали.</w:t>
      </w:r>
    </w:p>
    <w:p>
      <w:pPr>
        <w:pStyle w:val="Normal"/>
        <w:bidi w:val="0"/>
        <w:spacing w:before="0" w:after="0"/>
        <w:ind w:left="0" w:right="0" w:firstLine="567"/>
        <w:rPr/>
      </w:pPr>
      <w:r>
        <w:rPr/>
        <w:t>- Я был голый. Лежал под простыней...</w:t>
      </w:r>
    </w:p>
    <w:p>
      <w:pPr>
        <w:pStyle w:val="Normal"/>
        <w:bidi w:val="0"/>
        <w:spacing w:before="0" w:after="0"/>
        <w:ind w:left="0" w:right="0" w:firstLine="567"/>
        <w:rPr/>
      </w:pPr>
      <w:r>
        <w:rPr/>
        <w:t>- Допустим, вы показали себя человеком застенчивым. Ну что ж... Да ведь теперь все это не имеет ровным счетом никакого значения. - Он посмотрел на меня в упор и многозначительно.</w:t>
      </w:r>
    </w:p>
    <w:p>
      <w:pPr>
        <w:pStyle w:val="Normal"/>
        <w:bidi w:val="0"/>
        <w:spacing w:before="0" w:after="0"/>
        <w:ind w:left="0" w:right="0" w:firstLine="567"/>
        <w:rPr/>
      </w:pPr>
      <w:r>
        <w:rPr/>
        <w:t>- Я так не думаю.</w:t>
      </w:r>
    </w:p>
    <w:p>
      <w:pPr>
        <w:pStyle w:val="Normal"/>
        <w:bidi w:val="0"/>
        <w:spacing w:before="0" w:after="0"/>
        <w:ind w:left="0" w:right="0" w:firstLine="567"/>
        <w:rPr/>
      </w:pPr>
      <w:r>
        <w:rPr/>
        <w:t>- Все имеет значение? - усмехнулся он презрительно.</w:t>
      </w:r>
    </w:p>
    <w:p>
      <w:pPr>
        <w:pStyle w:val="Normal"/>
        <w:bidi w:val="0"/>
        <w:spacing w:before="0" w:after="0"/>
        <w:ind w:left="0" w:right="0" w:firstLine="567"/>
        <w:rPr/>
      </w:pPr>
      <w:r>
        <w:rPr/>
        <w:t>- Все, что имеет отношение к Наташе.</w:t>
      </w:r>
    </w:p>
    <w:p>
      <w:pPr>
        <w:pStyle w:val="Normal"/>
        <w:bidi w:val="0"/>
        <w:spacing w:before="0" w:after="0"/>
        <w:ind w:left="0" w:right="0" w:firstLine="567"/>
        <w:rPr/>
      </w:pPr>
      <w:r>
        <w:rPr/>
        <w:t>- Любовь, драма любви, любовный треугольник, страсть, помешательство, грехопадение... Открою карты: в одном из этих бокалов - в каком точно, не знаю, я их смешал, - весьма сильно действующее средство, которое навеки излечит меня от всех вредных привычек и наклонностей, столь вам, положительному человеку, ненавистных. Яд. Я умру. Не смотрите на меня так.</w:t>
      </w:r>
    </w:p>
    <w:p>
      <w:pPr>
        <w:pStyle w:val="Normal"/>
        <w:bidi w:val="0"/>
        <w:spacing w:before="0" w:after="0"/>
        <w:ind w:left="0" w:right="0" w:firstLine="567"/>
        <w:rPr/>
      </w:pPr>
      <w:r>
        <w:rPr/>
        <w:t>Я тоже улыбнулся:</w:t>
      </w:r>
    </w:p>
    <w:p>
      <w:pPr>
        <w:pStyle w:val="Normal"/>
        <w:bidi w:val="0"/>
        <w:spacing w:before="0" w:after="0"/>
        <w:ind w:left="0" w:right="0" w:firstLine="567"/>
        <w:rPr/>
      </w:pPr>
      <w:r>
        <w:rPr/>
        <w:t>- Но я впервые в подобной ситуации, вы должны понять, мне еще приходилось беседовать с самоубийцей, слышать от человека, что он сейчас выпьет яд. Научите, как мне вести себя.</w:t>
      </w:r>
    </w:p>
    <w:p>
      <w:pPr>
        <w:pStyle w:val="Normal"/>
        <w:bidi w:val="0"/>
        <w:spacing w:before="0" w:after="0"/>
        <w:ind w:left="0" w:right="0" w:firstLine="567"/>
        <w:rPr/>
      </w:pPr>
      <w:r>
        <w:rPr/>
        <w:t>- Вы смотрите на меня с иронией, - сказал Иннокентий Владимирович с печальной и слегка отвлеченной враждебностью, - мол, ох уж этот дядя Кеша, теперь он еще в мелодраматический тон ударился! Но меня не волнует, какое впечатление я на вас произвожу. Хочу только предупредить ваше недоумение в тот момент, когда со мной все будет кончено... вы же непременно испугаетесь: как это так, я здесь, а он отравился, этот негодяй, подумают, что я, в высшей степени славный малый, никому и никогда не принявший вреда, отравил, - вот будет ваша мысль.</w:t>
      </w:r>
    </w:p>
    <w:p>
      <w:pPr>
        <w:pStyle w:val="Normal"/>
        <w:bidi w:val="0"/>
        <w:spacing w:before="0" w:after="0"/>
        <w:ind w:left="0" w:right="0" w:firstLine="567"/>
        <w:rPr/>
      </w:pPr>
      <w:r>
        <w:rPr/>
        <w:t>И красивое лицо хозяина, прочитавшего все мои мысли, даже будущие, приняло удовлетворенное выражение. Он был недосягаем и неуязвим.</w:t>
      </w:r>
    </w:p>
    <w:p>
      <w:pPr>
        <w:pStyle w:val="Normal"/>
        <w:bidi w:val="0"/>
        <w:spacing w:before="0" w:after="0"/>
        <w:ind w:left="0" w:right="0" w:firstLine="567"/>
        <w:rPr/>
      </w:pPr>
      <w:r>
        <w:rPr/>
        <w:t>- Ваши тревоги напрасны, - говорил он монотонно, скучая, что приходится разъяснять мне более чем простые вещи. - Я оставил записку, там, в своей комнате, на ночном столике, рядом с кроватью, на который, помнится, мне случалось бросать беглый взгляд, пока Наташа прятала личико у меня на груди. Черкнул пару ясных и убедительных слов: ухожу добровольно и прошу никого не винить... ну, в общем, это понятно. Но если вы склонны проявить особую бдительность, можете, например, ни к чему тут не прикасаться, не оставлять следов, не курить, а если покурите, окурки унести с собой...</w:t>
      </w:r>
    </w:p>
    <w:p>
      <w:pPr>
        <w:pStyle w:val="Normal"/>
        <w:bidi w:val="0"/>
        <w:spacing w:before="0" w:after="0"/>
        <w:ind w:left="0" w:right="0" w:firstLine="567"/>
        <w:rPr/>
      </w:pPr>
      <w:r>
        <w:rPr/>
        <w:t>Создав эту юмореску, он немного развеселился: ад, куда его непременно уволокут, потешался над нравственным очковтирательством остающегося человечишки, который липко, весь в испарине, мелкотравчато, почти подло силился что-то высидеть в наспех скроенном уголке земного рая, разумеется эфемерном. Я оставался, а Иннокентий Владимирович уходил. Он строил свой уход таким образом, чтобы последнее слово принадлежало ему. Признаюсь, я не отказался бы молча выждать, отсидеться, стерпеть всю его победоносность, пока он уйдет, при условии, что мы и в самом деле никогда больше не встретимся. Но за его набирающей силу бравадой мне вдруг почудились дикий страх, немыслимое одиночество.</w:t>
      </w:r>
    </w:p>
    <w:p>
      <w:pPr>
        <w:pStyle w:val="Normal"/>
        <w:bidi w:val="0"/>
        <w:spacing w:before="0" w:after="0"/>
        <w:ind w:left="0" w:right="0" w:firstLine="567"/>
        <w:rPr/>
      </w:pPr>
      <w:r>
        <w:rPr/>
        <w:t>Почему меня, когда он умолкал и для заполнения паузы шевелился на стуле, гнул шею или подносил изящную руку к лицу, начинало жечь чувство жалости, которая, поди знай, не довела бы меня и до порыва раскрыть ему братские объятия? Словно прервалась цепь моего сознания, и в провал упала тягостная мысль, что его разговоры о самоубийстве заслуживают, возможно, серьезного отношения. Это было как глоток уксуса, и я не мог оставаться в компании, где предполагалось и дальше накачивать меня подобным зельем. Я свирепо огляделся. Правда, это состояние быстро прошло, и я снова не верил в его россказни так, словно верить в них было совершенно невозможно. Я замечу тут мимоходом, фактически в скобках, что не только не собирался отнимать у него право поступать по собственному усмотрению, но даже принял к сведению вопрос о самоубийстве, как только он об этом заговорил, и как-то не сомневался, что ему этот вопрос пристало решать и необходимо в самом скором времени решить. Но на возможность какого-либо моего соучастия и содействия не что иное как ироническое выражение проступило на моем лице.</w:t>
      </w:r>
    </w:p>
    <w:p>
      <w:pPr>
        <w:pStyle w:val="Normal"/>
        <w:bidi w:val="0"/>
        <w:spacing w:before="0" w:after="0"/>
        <w:ind w:left="0" w:right="0" w:firstLine="567"/>
        <w:rPr/>
      </w:pPr>
      <w:r>
        <w:rPr/>
        <w:t>Мы с ним сидели в одной комнате, дышали одним воздухом и были словно уже вне мира, а Наташа - я готов допустить это - незримо присутствовала среди нас. И нет смысла докапываться, сколь велика мера ее ответственности за принятое "папой" решение. Тут важно говорить о красках атмосферы, ощущениях, встающих как мираж образах, а жизнь, если брать ее в рассуждении непременности ее глобального подъема перед мысленным взором стоящего на краю гибели Иннокентия Владимировича, была все-таки утлым эпизодом, далеким тщедушным облаком на бледном, голубеньком небосводе. Мы сидели вдвоем, но выше, над нашими головами, за другим, незримым, столом нас было трое, и я внимал тихому и странному влиянию слова на поведение этих призраков. В каждом из них было одновременно что-то жалкое и величественное, и в каждое мгновение они менялись, блекли или становились ярче, угасали или вспыхивали ослепительно, и когда один брал все, что можно было в таком положении взять, другой покорно отдавал и съеживался или даже должен был погибнуть. Наблюдая за этой исполненной силы и прекрасного, едва ли не героического трепета души, переливчатой, наступательной игрой, в которой ведь кто-нибудь да оказывался победителем, я думал о том, что наконец-то мы с папой поднялись до уровня Наташиной страсти, пусть безумной, пусть оголтелой, пусть иссушающей, но которой нам грех пренебрегать, если мы хотим жить, а не прикидываться живущими.</w:t>
      </w:r>
    </w:p>
    <w:p>
      <w:pPr>
        <w:pStyle w:val="Normal"/>
        <w:bidi w:val="0"/>
        <w:spacing w:before="0" w:after="0"/>
        <w:ind w:left="0" w:right="0" w:firstLine="567"/>
        <w:rPr/>
      </w:pPr>
      <w:r>
        <w:rPr/>
        <w:t>***</w:t>
      </w:r>
    </w:p>
    <w:p>
      <w:pPr>
        <w:pStyle w:val="Normal"/>
        <w:bidi w:val="0"/>
        <w:spacing w:before="0" w:after="0"/>
        <w:ind w:left="0" w:right="0" w:firstLine="567"/>
        <w:rPr/>
      </w:pPr>
      <w:r>
        <w:rPr/>
        <w:t>Я сказал:</w:t>
      </w:r>
    </w:p>
    <w:p>
      <w:pPr>
        <w:pStyle w:val="Normal"/>
        <w:bidi w:val="0"/>
        <w:spacing w:before="0" w:after="0"/>
        <w:ind w:left="0" w:right="0" w:firstLine="567"/>
        <w:rPr/>
      </w:pPr>
      <w:r>
        <w:rPr/>
        <w:t>- Когда человек серьезно решает умереть, он делает это без свидетелей, вы же затеяли игру со смертью и со мной.</w:t>
      </w:r>
    </w:p>
    <w:p>
      <w:pPr>
        <w:pStyle w:val="Normal"/>
        <w:bidi w:val="0"/>
        <w:spacing w:before="0" w:after="0"/>
        <w:ind w:left="0" w:right="0" w:firstLine="567"/>
        <w:rPr/>
      </w:pPr>
      <w:r>
        <w:rPr/>
        <w:t>И с Наташей, хотел добавить я, но не решился.</w:t>
      </w:r>
    </w:p>
    <w:p>
      <w:pPr>
        <w:pStyle w:val="Normal"/>
        <w:bidi w:val="0"/>
        <w:spacing w:before="0" w:after="0"/>
        <w:ind w:left="0" w:right="0" w:firstLine="567"/>
        <w:rPr/>
      </w:pPr>
      <w:r>
        <w:rPr/>
        <w:t>- Я действовал, не зная ваших планов, - возразил Иннокентий Владимирович, - и в каком-то смысле вы мне помешали, но я успел вас и полюбить за эти несколько минут нашего общения. У меня было немало идей, как обставить свой конец, а приглянулась эта, - он жестом вошедшего в раж дирижера простер руки над сонным и таящим неизведанность богатством мадеры, - не печальная и не такая уж легкомысленная, как вам сдается. Вы, с одной стороны, вообще не верите, что я задумал поднять на себя руки, а с другой, поддерживая игру, стараетесь уличить меня в трусости. С третьей, хотите, чтобы я поскорее отправился к праотцам. С четвертой, боитесь этого, потому как все слишком уж необычно и жестко для такого уравновешенного человека, как вы. А мне страшно и весело. Не скажу, что на подобное легко отважиться. Поэтому мелькает мыслишка: а вдруг я напьюсь, свалюсь, усну, а до решающего бокальчика очередь так и не дойдет?! Есть такая мыслишка. А между тем умереть я могу и вот после этого глотка.</w:t>
      </w:r>
    </w:p>
    <w:p>
      <w:pPr>
        <w:pStyle w:val="Normal"/>
        <w:bidi w:val="0"/>
        <w:spacing w:before="0" w:after="0"/>
        <w:ind w:left="0" w:right="0" w:firstLine="567"/>
        <w:rPr/>
      </w:pPr>
      <w:r>
        <w:rPr/>
        <w:t>Он с иронической торжественностью сжал пальцами бокал, зная, что я буду смотреть, не дрожит ли его рука, и сам смотрел на меня в упор, пока пил. Отставил бокал и ласковыми подушечками пальцев вытер губы. Цирк, подумал я. Я полагал, что, пронизывая насквозь взглядом этого фигляра, высматриваю что-то основательное и незыблемое в своей жизни, однако он не оставлял мне времени осмыслить увиденное.</w:t>
      </w:r>
    </w:p>
    <w:p>
      <w:pPr>
        <w:pStyle w:val="Normal"/>
        <w:bidi w:val="0"/>
        <w:spacing w:before="0" w:after="0"/>
        <w:ind w:left="0" w:right="0" w:firstLine="567"/>
        <w:rPr/>
      </w:pPr>
      <w:r>
        <w:rPr/>
        <w:t>- Все нормально? - спросил я с улыбкой.</w:t>
      </w:r>
    </w:p>
    <w:p>
      <w:pPr>
        <w:pStyle w:val="Normal"/>
        <w:bidi w:val="0"/>
        <w:spacing w:before="0" w:after="0"/>
        <w:ind w:left="0" w:right="0" w:firstLine="567"/>
        <w:rPr/>
      </w:pPr>
      <w:r>
        <w:rPr/>
        <w:t>- Да, и на этот раз мимо, - ответил он спокойно.</w:t>
      </w:r>
    </w:p>
    <w:p>
      <w:pPr>
        <w:pStyle w:val="Normal"/>
        <w:bidi w:val="0"/>
        <w:spacing w:before="0" w:after="0"/>
        <w:ind w:left="0" w:right="0" w:firstLine="567"/>
        <w:rPr/>
      </w:pPr>
      <w:r>
        <w:rPr/>
        <w:t>- В таком случае вернемся к разговору о Наташе.</w:t>
      </w:r>
    </w:p>
    <w:p>
      <w:pPr>
        <w:pStyle w:val="Normal"/>
        <w:bidi w:val="0"/>
        <w:spacing w:before="0" w:after="0"/>
        <w:ind w:left="0" w:right="0" w:firstLine="567"/>
        <w:rPr/>
      </w:pPr>
      <w:r>
        <w:rPr/>
        <w:t>- Да к чему угодно, - подхватил Иннокентий Владимирович живо. Наташа, Наташа... как же не поговорить о ней! О ком же еще говорить! Любимая, обожаемая, цветущая... плечики ее, пальчики ее... Я ведь из-за нее это, - снова дирижерский изыск над бокалами.</w:t>
      </w:r>
    </w:p>
    <w:p>
      <w:pPr>
        <w:pStyle w:val="Normal"/>
        <w:bidi w:val="0"/>
        <w:spacing w:before="0" w:after="0"/>
        <w:ind w:left="0" w:right="0" w:firstLine="567"/>
        <w:rPr/>
      </w:pPr>
      <w:r>
        <w:rPr/>
        <w:t>- Пьете?</w:t>
      </w:r>
    </w:p>
    <w:p>
      <w:pPr>
        <w:pStyle w:val="Normal"/>
        <w:bidi w:val="0"/>
        <w:spacing w:before="0" w:after="0"/>
        <w:ind w:left="0" w:right="0" w:firstLine="567"/>
        <w:rPr/>
      </w:pPr>
      <w:r>
        <w:rPr/>
        <w:t>- Беру на душу грех самоубийства.</w:t>
      </w:r>
    </w:p>
    <w:p>
      <w:pPr>
        <w:pStyle w:val="Normal"/>
        <w:bidi w:val="0"/>
        <w:spacing w:before="0" w:after="0"/>
        <w:ind w:left="0" w:right="0" w:firstLine="567"/>
        <w:rPr/>
      </w:pPr>
      <w:r>
        <w:rPr/>
        <w:t>- А говорили о записке...</w:t>
      </w:r>
    </w:p>
    <w:p>
      <w:pPr>
        <w:pStyle w:val="Normal"/>
        <w:bidi w:val="0"/>
        <w:spacing w:before="0" w:after="0"/>
        <w:ind w:left="0" w:right="0" w:firstLine="567"/>
        <w:rPr/>
      </w:pPr>
      <w:r>
        <w:rPr/>
        <w:t>- И не соврал, - перебил он. - Ясное дело, я и малейшей тени не брошу на ее честное и доброе имя. В нашем крошечном и замкнутом мирке должны быть свои мученики и святые. Наташа - святая, и мы с вами ей поклоняемся.</w:t>
      </w:r>
    </w:p>
    <w:p>
      <w:pPr>
        <w:pStyle w:val="Normal"/>
        <w:bidi w:val="0"/>
        <w:spacing w:before="0" w:after="0"/>
        <w:ind w:left="0" w:right="0" w:firstLine="567"/>
        <w:rPr/>
      </w:pPr>
      <w:r>
        <w:rPr/>
        <w:t>- А вы, конечно, мученик?</w:t>
      </w:r>
    </w:p>
    <w:p>
      <w:pPr>
        <w:pStyle w:val="Normal"/>
        <w:bidi w:val="0"/>
        <w:spacing w:before="0" w:after="0"/>
        <w:ind w:left="0" w:right="0" w:firstLine="567"/>
        <w:rPr/>
      </w:pPr>
      <w:r>
        <w:rPr/>
        <w:t>Иннокентий Владимирович с печальным шумом втянул воздух и сказал:</w:t>
      </w:r>
    </w:p>
    <w:p>
      <w:pPr>
        <w:pStyle w:val="Normal"/>
        <w:bidi w:val="0"/>
        <w:spacing w:before="0" w:after="0"/>
        <w:ind w:left="0" w:right="0" w:firstLine="567"/>
        <w:rPr/>
      </w:pPr>
      <w:r>
        <w:rPr/>
        <w:t>- Вы лицо доверенное, свой человек, с вами можно говорить как на духу. Это исповедь. Если я говорю, что из-за нее, это не значит, что она меня обидела. Причина в том, что я слишком, слишком ее люблю. Эта любовь в какой-то степени действительно делает меня мучеником. Люблю ее до ослепления, так что и не помню, любил ли я ее когда-нибудь просто как дочь. Но всему положен предел. Наташа отдаляется от меня. Уходит, например, к вам. Вообще уходит. Не сегодня, так завтра уйдет, не к вам, так к другому. И если я выгляжу отвратительно запутавшимся человеком, то она вовсе не запуталась. Характер у нее цельный, стальной и круглый, ей нипочем всякие там клубки противоречий, муки сомнений, угрызения... Вам, может быть, показалось, что и я не из тех, кто обременяет себя тяжбой с совестью. Но я глубже и содержательней, чем вы предполагаете, а значит и отношение к тому, что я сейчас делаю, у меня отнюдь не однозначное.</w:t>
      </w:r>
    </w:p>
    <w:p>
      <w:pPr>
        <w:pStyle w:val="Normal"/>
        <w:bidi w:val="0"/>
        <w:spacing w:before="0" w:after="0"/>
        <w:ind w:left="0" w:right="0" w:firstLine="567"/>
        <w:rPr/>
      </w:pPr>
      <w:r>
        <w:rPr/>
        <w:t>Сжав в кулаке подбородок, я сказал резонно, но с той многозначительностью, которая насмешила бы меня, если бы я услышал это от кого-то другого:</w:t>
      </w:r>
    </w:p>
    <w:p>
      <w:pPr>
        <w:pStyle w:val="Normal"/>
        <w:bidi w:val="0"/>
        <w:spacing w:before="0" w:after="0"/>
        <w:ind w:left="0" w:right="0" w:firstLine="567"/>
        <w:rPr/>
      </w:pPr>
      <w:r>
        <w:rPr/>
        <w:t>- Зло тоже бывает глубоким.</w:t>
      </w:r>
    </w:p>
    <w:p>
      <w:pPr>
        <w:pStyle w:val="Normal"/>
        <w:bidi w:val="0"/>
        <w:spacing w:before="0" w:after="0"/>
        <w:ind w:left="0" w:right="0" w:firstLine="567"/>
        <w:rPr/>
      </w:pPr>
      <w:r>
        <w:rPr/>
        <w:t>Иннокентий Владимирович пожал плечами на мою глупость.</w:t>
      </w:r>
    </w:p>
    <w:p>
      <w:pPr>
        <w:pStyle w:val="Normal"/>
        <w:bidi w:val="0"/>
        <w:spacing w:before="0" w:after="0"/>
        <w:ind w:left="0" w:right="0" w:firstLine="567"/>
        <w:rPr/>
      </w:pPr>
      <w:r>
        <w:rPr/>
        <w:t>- Одно дело зло, - сказал он, - ибо люди боятся его и пытаются объяснить разными мистическими причинами, и совсем другое, когда вы говорить: этот человек злодей. Стало быть, примитивный человек, грубый и бессмысленный забияка. А меня вы без колебаний записали в злодеи. Это опрометчиво с вашей стороны, - усмехнулся Иннокентий Владимирович тонко, но с явной готовностью простить мне мою оплошность. - Вот, например, отец спит с собственной дочерью... и что же? А то, что у вас нет наготове никаких мерок и принципов, чтобы пролить свет истины на подобный ошеломительный факт. Вы ломаете себе голову: что же это за отец такой? Уж такой немыслимо, запредельно хороший семьянин или развратник и отъявленный мерзавец? На всякий случай вы вешаете ярлычок: человек скверного поведения. Скверного потому, что непонятного. Вы именно не понимаете. Не понимаете в моей и Наташиной жизни многого, не понимаете ничего. У вас есть дочь?</w:t>
      </w:r>
    </w:p>
    <w:p>
      <w:pPr>
        <w:pStyle w:val="Normal"/>
        <w:bidi w:val="0"/>
        <w:spacing w:before="0" w:after="0"/>
        <w:ind w:left="0" w:right="0" w:firstLine="567"/>
        <w:rPr/>
      </w:pPr>
      <w:r>
        <w:rPr/>
        <w:t>Я отрицательно покачал головой.</w:t>
      </w:r>
    </w:p>
    <w:p>
      <w:pPr>
        <w:pStyle w:val="Normal"/>
        <w:bidi w:val="0"/>
        <w:spacing w:before="0" w:after="0"/>
        <w:ind w:left="0" w:right="0" w:firstLine="567"/>
        <w:rPr/>
      </w:pPr>
      <w:r>
        <w:rPr/>
        <w:t>- Есть жена? мать? отец?</w:t>
      </w:r>
    </w:p>
    <w:p>
      <w:pPr>
        <w:pStyle w:val="Normal"/>
        <w:bidi w:val="0"/>
        <w:spacing w:before="0" w:after="0"/>
        <w:ind w:left="0" w:right="0" w:firstLine="567"/>
        <w:rPr/>
      </w:pPr>
      <w:r>
        <w:rPr/>
        <w:t>Я качал и качал головой.</w:t>
      </w:r>
    </w:p>
    <w:p>
      <w:pPr>
        <w:pStyle w:val="Normal"/>
        <w:bidi w:val="0"/>
        <w:spacing w:before="0" w:after="0"/>
        <w:ind w:left="0" w:right="0" w:firstLine="567"/>
        <w:rPr/>
      </w:pPr>
      <w:r>
        <w:rPr/>
        <w:t>- Кто же вы?</w:t>
      </w:r>
    </w:p>
    <w:p>
      <w:pPr>
        <w:pStyle w:val="Normal"/>
        <w:bidi w:val="0"/>
        <w:spacing w:before="0" w:after="0"/>
        <w:ind w:left="0" w:right="0" w:firstLine="567"/>
        <w:rPr/>
      </w:pPr>
      <w:r>
        <w:rPr/>
        <w:t>- Я одинокий человек, - сказал я, - но у меня есть Наташа.</w:t>
      </w:r>
    </w:p>
    <w:p>
      <w:pPr>
        <w:pStyle w:val="Normal"/>
        <w:bidi w:val="0"/>
        <w:spacing w:before="0" w:after="0"/>
        <w:ind w:left="0" w:right="0" w:firstLine="567"/>
        <w:rPr/>
      </w:pPr>
      <w:r>
        <w:rPr/>
        <w:t>- Я отниму ее у вас.</w:t>
      </w:r>
    </w:p>
    <w:p>
      <w:pPr>
        <w:pStyle w:val="Normal"/>
        <w:bidi w:val="0"/>
        <w:spacing w:before="0" w:after="0"/>
        <w:ind w:left="0" w:right="0" w:firstLine="567"/>
        <w:rPr/>
      </w:pPr>
      <w:r>
        <w:rPr/>
        <w:t>- Даже если умрете?</w:t>
      </w:r>
    </w:p>
    <w:p>
      <w:pPr>
        <w:pStyle w:val="Normal"/>
        <w:bidi w:val="0"/>
        <w:spacing w:before="0" w:after="0"/>
        <w:ind w:left="0" w:right="0" w:firstLine="567"/>
        <w:rPr/>
      </w:pPr>
      <w:r>
        <w:rPr/>
        <w:t>- Тем более если умру.</w:t>
      </w:r>
    </w:p>
    <w:p>
      <w:pPr>
        <w:pStyle w:val="Normal"/>
        <w:bidi w:val="0"/>
        <w:spacing w:before="0" w:after="0"/>
        <w:ind w:left="0" w:right="0" w:firstLine="567"/>
        <w:rPr/>
      </w:pPr>
      <w:r>
        <w:rPr/>
        <w:t>Я неохотно, без нужды засмеялся.</w:t>
      </w:r>
    </w:p>
    <w:p>
      <w:pPr>
        <w:pStyle w:val="Normal"/>
        <w:bidi w:val="0"/>
        <w:spacing w:before="0" w:after="0"/>
        <w:ind w:left="0" w:right="0" w:firstLine="567"/>
        <w:rPr/>
      </w:pPr>
      <w:r>
        <w:rPr/>
        <w:t>- Видите, - сказал Иннокентий Владимирович, - у вас нет дочери, вам неведомо, каково это - спать с малюткой, выросшей на ваших глазах; у нее даже появляется разум, которым она разделяет ваши идеи; образовалось что-то вроде души, которой она разделяет с вами тревоги и ответственность; у нее ножки были крошечные и сморщенные, и она сучила ими в колыбельке, а стали стройными, приобрели неотразимую форму...</w:t>
      </w:r>
    </w:p>
    <w:p>
      <w:pPr>
        <w:pStyle w:val="Normal"/>
        <w:bidi w:val="0"/>
        <w:spacing w:before="0" w:after="0"/>
        <w:ind w:left="0" w:right="0" w:firstLine="567"/>
        <w:rPr/>
      </w:pPr>
      <w:r>
        <w:rPr/>
        <w:t>- Вы любите не Наташу, а то, что вам удалось сделать любовницей собственную дочь.</w:t>
      </w:r>
    </w:p>
    <w:p>
      <w:pPr>
        <w:pStyle w:val="Normal"/>
        <w:bidi w:val="0"/>
        <w:spacing w:before="0" w:after="0"/>
        <w:ind w:left="0" w:right="0" w:firstLine="567"/>
        <w:rPr/>
      </w:pPr>
      <w:r>
        <w:rPr/>
        <w:t>- Для меня Наташа женщина, прежде всего женщина, почти только женщина... То, что она моя дочь, а я, отец, сплю с ней, - схема, в которой вы безнадежно запутались. Нет, не я запутался и тем более не она, Наташа. Запутались вы. И потому никогда не поймете, как безмерно глубоко мое чувство и что мое страдание - настоящее страдание, а не подделка несчастного сладострастника, порочного безумца.</w:t>
      </w:r>
    </w:p>
    <w:p>
      <w:pPr>
        <w:pStyle w:val="Normal"/>
        <w:bidi w:val="0"/>
        <w:spacing w:before="0" w:after="0"/>
        <w:ind w:left="0" w:right="0" w:firstLine="567"/>
        <w:rPr/>
      </w:pPr>
      <w:r>
        <w:rPr/>
        <w:t>У меня пересохло в горле, но я не решался попросить воды или вина. Он дал точное имя своим действиям. Сладострастие! вот оно! От этого слова веяло жутко оскаленным, отвратительно хохочущим ужасом, стремительным и целеустремленным падением. И Наташа мучила меня потому, что ее отец был сладострастником. Я дрожащим голосом, в котором ничего не осталось от моего существа, от моей подлинной жизни, пробормотал:</w:t>
      </w:r>
    </w:p>
    <w:p>
      <w:pPr>
        <w:pStyle w:val="Normal"/>
        <w:bidi w:val="0"/>
        <w:spacing w:before="0" w:after="0"/>
        <w:ind w:left="0" w:right="0" w:firstLine="567"/>
        <w:rPr/>
      </w:pPr>
      <w:r>
        <w:rPr/>
        <w:t>- Давненько вы не пили мадеры...</w:t>
      </w:r>
    </w:p>
    <w:p>
      <w:pPr>
        <w:pStyle w:val="Normal"/>
        <w:bidi w:val="0"/>
        <w:spacing w:before="0" w:after="0"/>
        <w:ind w:left="0" w:right="0" w:firstLine="567"/>
        <w:rPr/>
      </w:pPr>
      <w:r>
        <w:rPr/>
        <w:t>Иннокентий Владимирович поприветствовал сакраментальную убедительность моего замечания бокалом, высоко поднятым в руке, остро и тонко блеснувшей в сером воздухе.</w:t>
      </w:r>
    </w:p>
    <w:p>
      <w:pPr>
        <w:pStyle w:val="Normal"/>
        <w:bidi w:val="0"/>
        <w:spacing w:before="0" w:after="0"/>
        <w:ind w:left="0" w:right="0" w:firstLine="567"/>
        <w:rPr/>
      </w:pPr>
      <w:r>
        <w:rPr/>
        <w:t>Я молча следил за его движениями. Давненько не пил он мадеры, этот человек... и, наконец-то! пьет. Мне казалось, что моя жажда тоже утоляется. Пальцы сжимают бокал, вино покорно льется в глотку - в этом присутствуют усилия, давление, тяжесть, не я все это совершаю, но и я участвую. И все же я отказывался верить, что мой собеседник усердно и неотступно прокладывает дорогу к смерти.</w:t>
      </w:r>
    </w:p>
    <w:p>
      <w:pPr>
        <w:pStyle w:val="Normal"/>
        <w:bidi w:val="0"/>
        <w:spacing w:before="0" w:after="0"/>
        <w:ind w:left="0" w:right="0" w:firstLine="567"/>
        <w:rPr/>
      </w:pPr>
      <w:r>
        <w:rPr/>
        <w:t>- Если она меня бросит, - сказал он, - что я буду собой представлять? А она бросит. И что я буду? Старый папаша, брошенный дозревшей до самостоятельности дочерью? И я не посмею никому рассказать правду. Будут говорит: ах, неблагодарная девчонка, бросила старика-отца! А я буду знать, что дело-то в другом. Бессмысленная, дикая роль! Жизнь наказывает страшнее, чем весь ваш суд, мой юный друг, чем ваша мораль и ваши карающие предрассудки. Нет, эту роль я нахожу совершенно неприемлемой для себя, человека, жаждущего красоты и утонченности.</w:t>
      </w:r>
    </w:p>
    <w:p>
      <w:pPr>
        <w:pStyle w:val="Normal"/>
        <w:bidi w:val="0"/>
        <w:spacing w:before="0" w:after="0"/>
        <w:ind w:left="0" w:right="0" w:firstLine="567"/>
        <w:rPr/>
      </w:pPr>
      <w:r>
        <w:rPr/>
        <w:t>Я задумчиво вымолвил:</w:t>
      </w:r>
    </w:p>
    <w:p>
      <w:pPr>
        <w:pStyle w:val="Normal"/>
        <w:bidi w:val="0"/>
        <w:spacing w:before="0" w:after="0"/>
        <w:ind w:left="0" w:right="0" w:firstLine="567"/>
        <w:rPr/>
      </w:pPr>
      <w:r>
        <w:rPr/>
        <w:t>- Если отбросить некоторые общепринятые законы... ну, назовем их условностями или даже предрассудками... то я вас понимаю. Внутри вашей истории я вас понимаю. Но это только миг... я только какую-то долю мгновения способен находиться внутри того, что вы рассказываете, понимать вас и верить вам. Не то по отношению к вашей судьбе. Я по-прежнему стою на том, что оно преступно... ваше увлечение дочерью. И вы должны положить ему конец. Так что, понимая вас, я, простите, далек от сочувствия. Выпутывайтесь сами.</w:t>
      </w:r>
    </w:p>
    <w:p>
      <w:pPr>
        <w:pStyle w:val="Normal"/>
        <w:bidi w:val="0"/>
        <w:spacing w:before="0" w:after="0"/>
        <w:ind w:left="0" w:right="0" w:firstLine="567"/>
        <w:rPr/>
      </w:pPr>
      <w:r>
        <w:rPr/>
        <w:t>- Вы величественный человек, - усмехнулся Иннокентий Владимирович. Верите вы или нет, что я задумал покончить с собой, не знаю, а вот в то, что мое время вышло, поверили. И это дает вам простор, ощущение простора, воображение простора. Вы растете в собственных глазах. Даже не прочь, чтобы я вами любовался. Вам представляется, что за оставшуюся жизнь вы еще наберетесь какого-то необыкновенно важного опыта и вам будет что сказать на смертном одре свидетелям вашего конца. Познаете тайны бытия. А сейчас вам как будто и нечего сказать. Вы столько всего еще не изведали, стольких книг не прочитали, ни войны, как подобает мужчине, не испытали на собственной шкуре. Ах, какие упущения! Поэтому вам необходимы время и будущее. Но если бы вы поверили, что умрете через четверть часа, ей-Богу, нашлось бы у вас и что сейчас сказать, даже совсем не хуже, чем если бы вы прочитали все книжки и помытарились на войне. Вот и выходит, что вам уже сейчас, вам каждую минуту известен ваш конец, во всяком случае, для вас не секрет, что вы человек конченый. Не правда ли? Скажите, какую оптимистическую, какую жизнеутверждающую идею вы не отвергнете, узнав, что через полчаса вас не будет на этом свете?</w:t>
      </w:r>
    </w:p>
    <w:p>
      <w:pPr>
        <w:pStyle w:val="Normal"/>
        <w:bidi w:val="0"/>
        <w:spacing w:before="0" w:after="0"/>
        <w:ind w:left="0" w:right="0" w:firstLine="567"/>
        <w:rPr/>
      </w:pPr>
      <w:r>
        <w:rPr/>
        <w:t>Пока я искал брешь в его изречениях, в которой мое остроумие заготовило бы свои фейерверки, Иннокентий Владимирович осушил бокал. Я сказал возражающе:</w:t>
      </w:r>
    </w:p>
    <w:p>
      <w:pPr>
        <w:pStyle w:val="Normal"/>
        <w:bidi w:val="0"/>
        <w:spacing w:before="0" w:after="0"/>
        <w:ind w:left="0" w:right="0" w:firstLine="567"/>
        <w:rPr/>
      </w:pPr>
      <w:r>
        <w:rPr/>
        <w:t>- Пожалуй, человечество разнообразнее, чем вы себе представляете.</w:t>
      </w:r>
    </w:p>
    <w:p>
      <w:pPr>
        <w:pStyle w:val="Normal"/>
        <w:bidi w:val="0"/>
        <w:spacing w:before="0" w:after="0"/>
        <w:ind w:left="0" w:right="0" w:firstLine="567"/>
        <w:rPr/>
      </w:pPr>
      <w:r>
        <w:rPr/>
        <w:t>- А, толпа, толпа... но в ней ваш проницательный взгляд различает святых, питающихся саранчой, страстотерпцев, с улыбкой умиления идущих на казнь? - Он показал эту улыбку. - Согласен. Однако оставьте эти образы для книжек, которые вам предстоит прочитать. Вы и сами не заметили, как с головой погрузились в мир суетливых и обреченных. Человечество разнообразно? Кто же с этим спорит! И вы действительно питаетесь саранчой, но при этом сидите по уши в дерьме, так что могли бы поискать еду более изысканную. В том-то и штука, что мы с вами уже дожились до того, что обреченность сильнее нас и никуда нам от нее не уйти. Не говорите этого Наташе, пусть она потешится... пока. Ее час еще не пробил. Но вам следует знать. И вы знаете. Зачем же вы стараетесь внушить мне обратное?</w:t>
      </w:r>
    </w:p>
    <w:p>
      <w:pPr>
        <w:pStyle w:val="Normal"/>
        <w:bidi w:val="0"/>
        <w:spacing w:before="0" w:after="0"/>
        <w:ind w:left="0" w:right="0" w:firstLine="567"/>
        <w:rPr/>
      </w:pPr>
      <w:r>
        <w:rPr/>
        <w:t>Иннокентий Владимирович стал часто прикладываться к мадере, устало пьянея. Гасну, бормотал он, задрожавшими пальцами вычерчивая в воздухе уродливую фигуру, до которой сузился для него мир. Слабая, упадническая рука, змеей двигаясь в рукаве пиджака, неуверенно понесла бокал к губам, и мне представилось, что он непременно поперхнется и я буду вынужден хлопать его по спине и даже выговаривать ему за безрассудство, однако он благополучно миновал эту стадию заклания на бахусовом алтаре, зато голос его внезапно отяжелел, словно в проводящем его канале возбуйствовала какая-то фантастическая щетина, и зазвучал глухо, издалека, вселяя тревогу.</w:t>
      </w:r>
    </w:p>
    <w:p>
      <w:pPr>
        <w:pStyle w:val="Normal"/>
        <w:bidi w:val="0"/>
        <w:spacing w:before="0" w:after="0"/>
        <w:ind w:left="0" w:right="0" w:firstLine="567"/>
        <w:rPr/>
      </w:pPr>
      <w:r>
        <w:rPr/>
        <w:t>- На загробное продолжение не надеюсь... - продавливал он страдальчески. - Смерть есть... кости и черепа не живут... Знаю, что от меня ничего не сохранится, кроме костей, которые вы будете попирать ногами. Но я не отрицаю прелести бытия, розовощекой бодрости жизни, солнечного бодрствования... Я говорю вам: пользуйтесь всей данной вам силой, если хотите жить полнокровной жизнью, а не существовать. Не все сознают... иным достаточно существовать, лишь бы был кусок хлеба и крыша над головой. Бога нет... станьте богом для тех, кто не далеко ушел в своем развитии от животных... Кнутом и железом загоняйте их в подземелья, в резервации, обращайте в рабов, если не хотите, чтобы они мешали вам наслаждаться глубиной и красотой жизни...</w:t>
      </w:r>
    </w:p>
    <w:p>
      <w:pPr>
        <w:pStyle w:val="Normal"/>
        <w:bidi w:val="0"/>
        <w:spacing w:before="0" w:after="0"/>
        <w:ind w:left="0" w:right="0" w:firstLine="567"/>
        <w:rPr/>
      </w:pPr>
      <w:r>
        <w:rPr/>
        <w:t>Я удовлетворенно хмыкнул, даже не один раз. В моей голове сложилось отчетливое впечатление, запечатлелось большими буквами стального оттенка: духовное завещание "папы"... и кто сподобился услыхать? я! Я готов был дать руку на отсечение, что больше ни с кем и никогда он не будет столь откровенен. Полагаю, фантазировал я дальше, что с этой минуты на его откровенности и открытости вообще можно поставить крест. И все убого, как на полузаброшенном деревенском кладбище, уныло, бедно, скучно. Непривлекательные, отнюдь не живописные руины замшелой мудрости, тысячу раз пережеванной, давно навязшей в зубах.</w:t>
      </w:r>
    </w:p>
    <w:p>
      <w:pPr>
        <w:pStyle w:val="Normal"/>
        <w:bidi w:val="0"/>
        <w:spacing w:before="0" w:after="0"/>
        <w:ind w:left="0" w:right="0" w:firstLine="567"/>
        <w:rPr/>
      </w:pPr>
      <w:r>
        <w:rPr/>
        <w:t>Я, может быть, и поддался бы искушению властью в том ее виде, какой рисовал обезумевший "папа", но кто же станет меня слушать и слушаться в наш век громил с микроскопическими мозгами, для которых нет ничего святого? Однако в надрывных интонациях "папиного" голоса заключалась заразительная сила, заставлявшая меня едва ли не одобрительно кивать на каждое слово, хотя я не столько слушал, сколько всматривался в говорившего, наслаждаясь его мучениями. Наконец-то этот человек, живший иллюзией своей неуязвимости, страдал, - и страдал он из-за жалкой страстишки к откровенности, из-за глупой веры, что все его мысли умны и достойны того, чтобы о них узнали другие.</w:t>
      </w:r>
    </w:p>
    <w:p>
      <w:pPr>
        <w:pStyle w:val="Normal"/>
        <w:bidi w:val="0"/>
        <w:spacing w:before="0" w:after="0"/>
        <w:ind w:left="0" w:right="0" w:firstLine="567"/>
        <w:rPr/>
      </w:pPr>
      <w:r>
        <w:rPr/>
        <w:t>Я упивался его провалом. Мне говорят, что человек обречен на разложение в земле, кормящее мерзких червей, а я вижу себя летящим и парящим высоко, в самом что ни на есть натуральном вольном полете птицы, летящим над степями, лесами, камышами, над тусклыми отблесками ночной реки. Мне говорят, что есть вопросы, на которые человеку никогда не ответить, а я крепко держу в уме, что узнаю массу ответов на другие, не менее интересные вопросы, если сяду за книги и вникну в чтение, пока люди этого мира снуют, питают иллюзии, удовлетворяют своей похоти, своим жалким страстишкам, убивают друг друга, рождаются и умирают. В какую же дыру провалился он, мой оппонент, мой незадачливый соперник! Какая смехотворность, какое низвержение в мышиную норку!</w:t>
      </w:r>
    </w:p>
    <w:p>
      <w:pPr>
        <w:pStyle w:val="Normal"/>
        <w:bidi w:val="0"/>
        <w:spacing w:before="0" w:after="0"/>
        <w:ind w:left="0" w:right="0" w:firstLine="567"/>
        <w:rPr/>
      </w:pPr>
      <w:r>
        <w:rPr/>
        <w:t>Посадить бы его в то самое лоно, которое он осквернил. То-то была бы полнота картины его падения! Он вообразил себя сильным и величавым в своих пороках, а там увидел бы, до чего он смешон и жалок, и я бы со смехом склонялся над ним, нежно, своей любви ради, целуя врата его темницы. Эта картина до того захватила меня, что мне нетерпелось намалевать ее словами, любовью красноречия, ликованием смеха, мне нужно было как-то убедить Иннокентия Владимировича, что она отражает истинное его положения и что он заслужил подобную долю. Мне сделалось невыносимо держать эту живую, как птица, картину при себе, в клетке немоты, меня бросило в пот, и я стал ерзать, чесаться, я забылся почти вполне и чуть было не схватил бокал мадеры, которую Иннокентий Владимирович по-прежнему обнимал своей темной властью, страшной волей самоубийцы. Он заметил мое фыркающее, жаркое волнение и разочарованно затих, досадуя, что я так своевольно расхворался, а не внимаю ему безлико и почтительно. Надо отдать ему должное, он не замешкался, протягивая руку за очередным и, возможно, последним бокалом. Мои ядовитые вопросы к нему, беспомощно извивающемуся на дне могилы, обрели законченный вид: если вы такой завзятый пессимист, отчего же прожили жизнь комедиантом? и, во-вторых, в чем же она, ваша власть над недостойными, и много ли дала вам ваша избранность? Но я только ерзал и потел, ожидая минуты, когда мои вопросы окажутся востребованными. Эта минута не наступила.</w:t>
      </w:r>
    </w:p>
    <w:p>
      <w:pPr>
        <w:pStyle w:val="Normal"/>
        <w:bidi w:val="0"/>
        <w:spacing w:before="0" w:after="0"/>
        <w:ind w:left="0" w:right="0" w:firstLine="567"/>
        <w:rPr/>
      </w:pPr>
      <w:r>
        <w:rPr/>
        <w:t>Странно мне было из этого состояния потного веселья перейти в столбняк недоумения, когда мой собеседник, после короткой муки, судорожных конвульсий агонии, хрипа и крика и рук, вцепившихся в горло, чтобы выскребсти в нем проход для свежего воздуха, распростерся на полу бездыханный. Все это произошло на моих глазах, и я не имел оснований думать что-то там об обмане зрения, тем более что я вторил крикам несчастного, а вторить я мог только потому, что с ним и впрямь происходили ужасные вещи. Бог мой, мы же вдвоем блуждали в потемках, и я поддерживал его в этом путешествии, с определенным удовольствием постигая правду его ничтожества, а теперь оказывалось, что он знал, куда идет, знал даже, куда ведет меня. Тщетно я пытался хотя бы в остановившемся для него времени прозреть черты сходства моего замедленного, расплывчатого, почти бессвязного бытия с его жизнью, пронесшейся мимо меня с лихо закрученной поспешностью. Если я жив, если моя жизнь - не сон, не ухищрение какого-то неведомого мне мозга, а твердое и бесспорное развертывание одного из аспектов реальности, то его жизнь, вся сотканная из бури сомнительных страстей и преступных эпизодов и остывающего нынче трупа, не что иное как фантазия природы или Бога, не меньше удивительная для меня, чем велосипед для дикаря, впервые попавшего в город. Чтобы полноправно и осмысленно участвовать в бытии мира, склонного к такого рода чудесам, мне следовало бы как-нибудь да отведать этой распростершейся у моих ног смерти, чтобы она не казалась мне насмешкой, карикатурой, надувательством. Катастрофа! Ведь я мог предотвратить, а ничего не сделал. Просто не поверил в его посулы. А теперь сижу в оторопи как в куче дерьма, как оплеванный, сознавая, что слабо, но неуклонно выхожу из себя, что я - уже не я и мне стоит позаботиться о том, чтобы как возможно скорее и как возможно точнее выявить, вспомнить и назвать имя какого-нибудь знаменитого человека, в исповедь чьей души я мог бы перекочевать вместе с впитавшими меня фантастическими обстоятельствами. А между тем, кстати сказать, Иннокентий Владимирович указывал мне, и всего каких-то полчаса назад, что я сижу в дерьме. Я же воспринял его слова как необоснованную, подлую метафору. Теперь я вижу, как близок он был к истине. Но я не ел, я опять не ел, опять почти ничего не ел с самого утра, я изнурен, и мое изумление перед ликом смерти бессильно породить жалость или ненависть.</w:t>
      </w:r>
    </w:p>
    <w:p>
      <w:pPr>
        <w:pStyle w:val="Normal"/>
        <w:bidi w:val="0"/>
        <w:spacing w:before="0" w:after="0"/>
        <w:ind w:left="0" w:right="0" w:firstLine="567"/>
        <w:rPr/>
      </w:pPr>
      <w:r>
        <w:rPr/>
        <w:t>Глава пятая</w:t>
      </w:r>
    </w:p>
    <w:p>
      <w:pPr>
        <w:pStyle w:val="Normal"/>
        <w:bidi w:val="0"/>
        <w:spacing w:before="0" w:after="0"/>
        <w:ind w:left="0" w:right="0" w:firstLine="567"/>
        <w:rPr/>
      </w:pPr>
      <w:r>
        <w:rPr/>
        <w:t>Плачут, когда умирает жизнь, воплощенная в отдельном человеке, а когда умирает идея, даже если эта смерть поворачивает ход истории в ином направлении, мужают, закаляются или обращаются к мистицизму, духу упадка и неверия в осмысленность бытия. Для меня умерла идея гнусного греха, воплощенная в рафинированном и красноречивом Иннокентии Владимировиче, и уцелела, даже окрепла, воспряла к новым перспективам идея безбрежной любви, воплощенная в его дочери. Я хорошо это чувствовал своим острым сознанием.</w:t>
      </w:r>
    </w:p>
    <w:p>
      <w:pPr>
        <w:pStyle w:val="Normal"/>
        <w:bidi w:val="0"/>
        <w:spacing w:before="0" w:after="0"/>
        <w:ind w:left="0" w:right="0" w:firstLine="567"/>
        <w:rPr/>
      </w:pPr>
      <w:r>
        <w:rPr/>
        <w:t>Но не оно, это сознание, приблизило меня к состоянию, когда от страха напускают в штаны. Я просто испугался, тут уж ничего не поделаешь. Среди прочитанных мной книжек попадались и такие, где описывалась незавидная участь человека, немилостью судьбы оказавшегося последним, кто видел погибшего. Убогий до невероятия, до изумления мир! О, я жив, слава Богу! И некая основа, продлевающая мои дни, держащая во мне память о пережитом и представления о будущем, ощущается как мощная заявка на бессмертие. Видеть, видеть, видеть! Однако при всей широте жизненного размаха и мечты не исключена возможность увидеть чью-то кончину и себя в роли человека, который оказался невольным свидетелем последних минут покойного. Книжки обращают наше внимание на тот факт, что часто на подобного человека падают тяжкие подозрения.</w:t>
      </w:r>
    </w:p>
    <w:p>
      <w:pPr>
        <w:pStyle w:val="Normal"/>
        <w:bidi w:val="0"/>
        <w:spacing w:before="0" w:after="0"/>
        <w:ind w:left="0" w:right="0" w:firstLine="567"/>
        <w:rPr/>
      </w:pPr>
      <w:r>
        <w:rPr/>
        <w:t>В той волне чувств, которая вскоре после болезненного успения Иннокентия Владимировича безудержно вынесла меня вон из проклятого дома, страх перед вероятными подозрениями на мой счет занимал далеко не последнее место. Было отчего моему взъерошенному изумлению возвести очи горе на темной улице, среди домов, где никто не умер, не наложил на себя руки, среди редких прохожих, которым не грозила участь подозреваемых, среди незримого, скрытого за теплым маревом освещенных окон присутствия тысяч и миллионов людей, которые никогда не становились и не станут свидетелями ошеломительной кончины человека, совратившего собственную дочь. Но среди смятения - назовите его борьбой если не за самое существование, то, по крайней мере, за существование вне подозрений, в покое, в относительном мире с миром здравомыслящих существ, - произрастал у меня и стебелек филантропической мысли о Наташе, потерявшей отца. Я не ошибся, назвав эту мысль филантропической. Речь и шла о благодеянии, ведь кто-то должен был позаботиться о Наташе, сообщить ей - она торговала книжками, ничего не зная о постигшей ее утрате; кто-то должен был принести ей известие. Я вложил иронический смысл в определение своей мысли. Я и тут ужасно трусил. Я сознавал свой долг и даже верил, что безмерность ее горя, вообще сцена, когда женщина, которую я люблю, будет убиваться и заламывать руки, превратят мрачное полыхание моего отчаяния и страха в кучу грязной шелухи. Тогда я-де избавлюсь от страха. Но я теперь боялся всего, что должно произойти, боялся будущего, и в немалой степени боялся самой Наташи. Вот все эти острые, неудобные, калечащие нас обстоятельства... мы ставим их в вину Богу и черту, забывая, что в их основе лежит наша собственная склонность к мучительству. Если Наташа, получив от меня страшное известие, сочтет естественным и полезным просто так, для отвода избыточных чувств, накинуть мне на голову какой-нибудь мешок и долго валтузить меня чем попало, я пойму ее, я буду только улыбаться в темноте. Это как раз не страшно, не опасно. В этом жизнь выразилась бы в своем истинном облике, в этом выразилась бы вся Наташа. И я бы говорил: другой такой на свете нет. Но в том-то и штука, что как раз она, именно она первая может заподозрить меня, и тогда... тогда будет опасно, тупо, лживо!</w:t>
      </w:r>
    </w:p>
    <w:p>
      <w:pPr>
        <w:pStyle w:val="Normal"/>
        <w:bidi w:val="0"/>
        <w:spacing w:before="0" w:after="0"/>
        <w:ind w:left="0" w:right="0" w:firstLine="567"/>
        <w:rPr/>
      </w:pPr>
      <w:r>
        <w:rPr/>
        <w:t>Я бежал в лавку сообщить ей, но меня преследовала мысль, что сообщением я не только уличу свое пребывание там, где Иннокентий Владимирович почил в бозе, но и непременно подведу людей к вопросу о моем личном участии в этом деле. Возможно, я бегу прямиком в загребущие руки правосудия. Знавал ли мир другого такого простеца? Остановиться! оглядеться! Есть о чем подумать. В любом случае могут возникнуть предположения, что я там был, а то я все-таки оставил и кое-какие следы, которые выплывут наружу, если приступят к серьезному расследованию. Но все же, если рассматривать дело не оком художественности, а с точки зрения обыденности, разве не вернее всего надеяться, что догадка о моем посещении Иннокентия Владимировича потеряется в скорби Наташи и Перстов отнюдь не начнет сопоставлять имеющиеся у него факты и прикидывать, не отправился ли я, расставшись с ним, к покойному? Да, именно так. Как ни печально сознавать, что в годину Наташиной беды, ее сиротства, ее великого одиночества я ищу, как бы не прогадать, не оступиться в виду действительной или мнимой пропасти, однако обстоятельства принуждают меня именно к такому образу действий. Ибо свершилась трагедия, но я не рожден трагическим героем.</w:t>
      </w:r>
    </w:p>
    <w:p>
      <w:pPr>
        <w:pStyle w:val="Normal"/>
        <w:bidi w:val="0"/>
        <w:spacing w:before="0" w:after="0"/>
        <w:ind w:left="0" w:right="0" w:firstLine="567"/>
        <w:rPr/>
      </w:pPr>
      <w:r>
        <w:rPr/>
        <w:t>Вопрос стоит так: бежать ли к Наташе с сообщением о безвременной кончине "папы", внушить ли ей невольное подозрение, что и я приложил руку к ее утрате? И тогда я понял: нет! не надо! ни за что! Почему? Да потому, что я не хочу. Потому что я свободен. Мне плевать на ту ее скрытую, или безумно-откровенную, или совершенно подлую, низкую мысль, которой, как тараном, ей захочется подтолкнуть общественность к подозрениям на мой счет, хотя мне и не плевать, что она вообще подумает обо мне. Все дело в том, что я не испытываю ни малейшей потребности рисковать, безумствовать, я, кажется, и без того уже достаточно рискнул, отправившись сегодня к "папе". Это было более чем опрометчиво, более чем необдуманно, но довольно, обстоятельства изменились таким образом, что мне лучше притихнуть и затаиться. Я не хочу поставить себя в положение, в котором буду вынужден что-то доказывать Наташе, убеждать ее, что я не волк в овечьей шкуре и что она выдает белое за черное. Довольно с меня игр, мистерий, извилистых путей. Прибежав к ней с сообщением, я поневоле буду принужден делать страшные глаза, печальное лицо, трагически и скорбно опускать книзу уголки губ, а будет ли это соответствовать моему истинному состоянию, моим страхам, моим надеждам? Я сочувствую Наташе, мне жалко даже и ее отца, но изображать скорбь только потому, что этого будто бы требует минута, было бы уже отвратительным превышением доли моего действительного участия в деле, которое все еще остается их делом, а не моим. Иннокентий Владимирович умер, и это прискорбно, но он умер потому, что была на то причина, их причина, ими сочиненная причина, а не потому только, что все мы ходим под Богом.</w:t>
      </w:r>
    </w:p>
    <w:p>
      <w:pPr>
        <w:pStyle w:val="Normal"/>
        <w:bidi w:val="0"/>
        <w:spacing w:before="0" w:after="0"/>
        <w:ind w:left="0" w:right="0" w:firstLine="567"/>
        <w:rPr/>
      </w:pPr>
      <w:r>
        <w:rPr/>
        <w:t>***</w:t>
      </w:r>
    </w:p>
    <w:p>
      <w:pPr>
        <w:pStyle w:val="Normal"/>
        <w:bidi w:val="0"/>
        <w:spacing w:before="0" w:after="0"/>
        <w:ind w:left="0" w:right="0" w:firstLine="567"/>
        <w:rPr/>
      </w:pPr>
      <w:r>
        <w:rPr/>
        <w:t>Боюсь, я в очередной раз заблудился и мое злополучное смятенное топтание между тремя соснами исполнено самых дурных свойств. Но виной тому внешние обстоятельства, самоубийство Иннокентия Владимировича, посеявшее в моей душе панику, и что бы я ни предпринял, в первую минуту все, наверное, выглядело бы паническим бегством, лепетом страха. В эту гибельную минуту только Наташа не представлялась мне связанной с миром, где все подлежит тлену и разложению, из праха возвращается в прах. Я мысленно облачал ее в траурные одежды, чтобы она достойно, как и подобает столь значительной особе, проводила отца в последний путь, и хотел ее, скорбную, не меньше, чем если бы она в роскошном вечернем платье сидела за столиком в ресторане и искушающе выпускала мне в лицо сигаретный дым.</w:t>
      </w:r>
    </w:p>
    <w:p>
      <w:pPr>
        <w:pStyle w:val="Normal"/>
        <w:bidi w:val="0"/>
        <w:spacing w:before="0" w:after="0"/>
        <w:ind w:left="0" w:right="0" w:firstLine="567"/>
        <w:rPr/>
      </w:pPr>
      <w:r>
        <w:rPr/>
        <w:t>Победив сомнения, я вернулся домой. Приближаясь к дому, я резко внушал себе: там хорошо. Переступив порог, я развел руками, испустил вздох облегчения и громко вымолвил: здесь хорошо. Я ощутил удобство жизни, той жизни, которая умеет принимать нужные и привычные формы, в должной пропорции одаривает теплом и не целует колюче, не цепляется за ноги и не давит на плечи, - она была где-то здесь, рядом, рассеянная в воздухе, и частично даже во мне самом. Я поел, выпил крепкого чаю, выкурил несколько папиросок, и успокоение пришло как возмужание, как серьезный взгляд на вещи, как цельное и безупречное мировоззрение. Теперь я видел свет мудрости в своем решении идти домой, а не к Наташе.</w:t>
      </w:r>
    </w:p>
    <w:p>
      <w:pPr>
        <w:pStyle w:val="Normal"/>
        <w:bidi w:val="0"/>
        <w:spacing w:before="0" w:after="0"/>
        <w:ind w:left="0" w:right="0" w:firstLine="567"/>
        <w:rPr/>
      </w:pPr>
      <w:r>
        <w:rPr/>
        <w:t>Чтобы жить так, как живу я, отказавшись от благ мира и посвятив себя чтению, размышлениям, самоуглублению, необходимо обладать некоторой силой, приподнимающей над толпой, определенной твердостью, недюжиностью характера. Обладаю ли? Если нет, то хлеб и вода, на которых я сижу, которыми изнашиваю, мучаю организм, не плоть богов питающих и не святая водица, а смертельный яд, которым я терпеливо наливаюсь, чтобы в конце концов вспрыснуть его в уже задуманную, уже заданную жертву. Неужто не обладаю? Нет, обладаю. Возможны обстоятельства, сбивающие с толку, повергающие в уныние, отчаяние и страх, но из-за всплеска безумия, из-за минутного замешательства и слепой паники рассудить о себе как о человеке с низкими способностями и задачами - это уже слишком. Оставить это и оставить немедленно!</w:t>
      </w:r>
    </w:p>
    <w:p>
      <w:pPr>
        <w:pStyle w:val="Normal"/>
        <w:bidi w:val="0"/>
        <w:spacing w:before="0" w:after="0"/>
        <w:ind w:left="0" w:right="0" w:firstLine="567"/>
        <w:rPr/>
      </w:pPr>
      <w:r>
        <w:rPr/>
        <w:t>Спотыкается человек, а не жизнь, ибо жизнь течет равномерно и неуклонно. И то, что на улице было путаницей, смятением и ужасом, дома, где я обрел умиротворение, преобразилось в ясное стремление отторгнуть влияние внешних обстоятельств и свободно следовать по пути, на который я сознательно вступил, когда бросил жену. Разумеется, я не откажусь признавать достоверность за такими очевидными, в общем-то, фактами, как смерть Иннокентия Владимировича и моя потребность в его дочери, превратившаяся в жаркую, исступленную, заведомо иссушающую любовь к осиротевшей, скорбной девочке, - эта любовь, я уверен, проявится еще небывало в самом скором будущем! У меня даже сейчас проклевывается впечатление, что я всегда, сам того не сознавая, питал способную выбивать из равновесия склонность к осиротевшим девочкам. И, давая волю своему давно назревшему, взрослому, старому расположению, преобразуя его в неуемную жестикуляцию любви, я дойду еще, может быть, и до готовности признать свою вину, некую долю вины в гибели несчастного "папы".</w:t>
      </w:r>
    </w:p>
    <w:p>
      <w:pPr>
        <w:pStyle w:val="Normal"/>
        <w:bidi w:val="0"/>
        <w:spacing w:before="0" w:after="0"/>
        <w:ind w:left="0" w:right="0" w:firstLine="567"/>
        <w:rPr/>
      </w:pPr>
      <w:r>
        <w:rPr/>
        <w:t>Словно обезумев, я шепчу в пустом доме: девочка моя, ты уменьшаешься, твой возраст тает, чтобы ты незаметно и безболезненно для себя прошла через точку, в которой родишься заново, на сей раз уже из моей силы и моего желания, из моей любви, из моего отцовства, смелого и непорочного.</w:t>
      </w:r>
    </w:p>
    <w:p>
      <w:pPr>
        <w:pStyle w:val="Normal"/>
        <w:bidi w:val="0"/>
        <w:spacing w:before="0" w:after="0"/>
        <w:ind w:left="0" w:right="0" w:firstLine="567"/>
        <w:rPr/>
      </w:pPr>
      <w:r>
        <w:rPr/>
        <w:t>Понимаю, можно сфокусировать внимание на трусости, в которой я прожил первые минуты после самоубийства Иннокентия Владимировича, и через нее оценивать всю мою жизнь, а тогда уж рукой подать до вывода, что мне, как человеку трусливому, ничтожному, безответственному, ничего другого и не дано, кроме как находиться в прямом рабстве у внешнего мира. Но как ни прискорбно, что я в некотором роде не выдержал испытания, грех мне все же ставить на себе крест. Пожалуй, у меня остается не то чтобы шанс, а полное и безоговорочное право не забираться под днище судна, вместе с которым я-де иду ко дну, а оценивать собственную жизнь и личность как бы со стороны, или даже как бы сверху, с немалой высоты, на которую мне случалось не раз и не два восходить и которая есть не что иное как нравственная, духовная высота. Прежние завоевания на широком пути свободы все еще гарантируют мне что-то вроде права сохранять значительный и независимый вид даже в самых убогих ситуациях.</w:t>
      </w:r>
    </w:p>
    <w:p>
      <w:pPr>
        <w:pStyle w:val="Normal"/>
        <w:bidi w:val="0"/>
        <w:spacing w:before="0" w:after="0"/>
        <w:ind w:left="0" w:right="0" w:firstLine="567"/>
        <w:rPr/>
      </w:pPr>
      <w:r>
        <w:rPr/>
        <w:t>Сама логика событий требует от меня возвращения в объятия хорошо продуманной и осознанной свободы. Вынужден признать, что я переживаю кризис, который заключается в том, что я предал собственную свободу; правильнее сказать, что я перестал идти к ней. Я отодвинул на второй план все проверенное, устоявшееся, безусловное в своей жизни и окружил себя отражениями и тенями, вариантами вариантов, смутными и ничего не значущими идеями, доверился им и, теряя самостоятельность и оригинальность, первичность, почву под ногами, улыбнулся блаженствующим идиотом.</w:t>
      </w:r>
    </w:p>
    <w:p>
      <w:pPr>
        <w:pStyle w:val="Normal"/>
        <w:bidi w:val="0"/>
        <w:spacing w:before="0" w:after="0"/>
        <w:ind w:left="0" w:right="0" w:firstLine="567"/>
        <w:rPr/>
      </w:pPr>
      <w:r>
        <w:rPr/>
        <w:t>Но пока происходила эта дикая расправа над собственной сущностью, - не надо, впрочем, сгущать краски, если я не хочу, чтобы упала тень и на Наташу, - шла все же работа внутреннего сопротивления, и этот факт смягчает тяжесть моей вины. Никому еще не удалось превратить меня в оловяного солдатика. Ну, если угодно, скажу для примера, что достанься мне жребий выбирать между ролью бога и ролью дьявола, я и не выбрал бы и был бы по-своему прав. Вообще примеров, свидетельствующих о моей правоте, более чем достаточно. Я, скажем, не воспитан в вере, но не воспитал я в себе и безверия; имею, положим, знание о незнании, но ведь это не символ веры или безверия, а символ свободы, незакабаленности. Я почти верю в правоту Перстова, когда он говорит, что России нужен царь, но ведь я сознаю, что моя вера в его слова строится на том, что я люблю Россию и не сомневаюсь, что ей действительно что-то нужно, так почему бы и не царь. Я сознаю, что это и есть все основания, на которых я готов принять царя или хотя бы только одобрительно покивать на уверения моего друга, хотя, разумеется, в книжках я находил лучше, чем у Перстова, выраженные, более обоснованные, научные выводы в пользу того же взгляда. Штука, однако, в том, что Перстов жив и я расположен чуть ли не плакать над его словами-рассуждениями, чего почти никогда не делаю, читая книжки. Готов я принять и аргументы противоположного содержания, залюбоваться ими и даже расчувствоваться, и ведь буду в своем праве, потому как хорошо и правильно уже само по себе наличие определенного мнения, оно настолько разумно, что можно ожидать великолепных результатов, если воплотится хотя бы одно из них, не говоря уже об исполнении всех, даже взаимно исключающих друг друга, волеизъявлений. Продолжать ли? Я думаю, этих примеров достаточно. Это примеры достаточные, полные, зрелые, они похожи на плоды, украшавшие райское древо познания.</w:t>
      </w:r>
    </w:p>
    <w:p>
      <w:pPr>
        <w:pStyle w:val="Normal"/>
        <w:bidi w:val="0"/>
        <w:spacing w:before="0" w:after="0"/>
        <w:ind w:left="0" w:right="0" w:firstLine="567"/>
        <w:rPr/>
      </w:pPr>
      <w:r>
        <w:rPr/>
        <w:t>***</w:t>
      </w:r>
    </w:p>
    <w:p>
      <w:pPr>
        <w:pStyle w:val="Normal"/>
        <w:bidi w:val="0"/>
        <w:spacing w:before="0" w:after="0"/>
        <w:ind w:left="0" w:right="0" w:firstLine="567"/>
        <w:rPr/>
      </w:pPr>
      <w:r>
        <w:rPr/>
        <w:t>Несколько дней миновало в колебаниях от безнадежности к слепому оптимизму. Я читал, но это не было настоящим чтением, включающим силы разума и души, я отвлекался и не мог сосредоточиться, потому как постоянно волновался. Из дому я выходил не дальше магазина, где однажды купил хлеб, а во второй раз вместе с хлебом пачку папирос. Деньги были на исходе. Меня никто не навещал, и я отстал от происходящего вокруг Иннокентия Владимировича, в моем представлении он все еще лежал на полу комнаты, раскидав руки, только что пивший и балагуривший человек, который внезапно превратился в бездыханное тело. Но что-то ведь должно было происходить вокруг этого события, что-то должно было оно накликать? Почему же никто не приходил ко мне с рассказом, с расспросами?</w:t>
      </w:r>
    </w:p>
    <w:p>
      <w:pPr>
        <w:pStyle w:val="Normal"/>
        <w:bidi w:val="0"/>
        <w:spacing w:before="0" w:after="0"/>
        <w:ind w:left="0" w:right="0" w:firstLine="567"/>
        <w:rPr/>
      </w:pPr>
      <w:r>
        <w:rPr/>
        <w:t>Тайна, окружавшая Наташу, исчезла с какой-то даже показательностью, растаяла в огромном и чистом просторе, заведомо отвергающем всякое заполнение. Словно я некоторое время жил с закрытыми глазами, а открыв, увидел не людей, чьи голоса говорили с моим забытьем, а необъятную чистоту, куда непременно попаду, если буду упорен и, с другой стороны, не буду забивать голову пустяками. Тайна распалась и простор, так сказать, освободился именно потому, что с шахматной доски исчезла такая ключевая фигура, как Иннокентий Владимирович. Расстроилась ли из-за этого вся партия? Чтобы понять это, нужно понять чувства Наташи, а я не знал, какое впечатление произвело на нее самоубийство отца, догадки же мои на этот счет не относятся к числу серьезных свидетельств. Попутно замечу, что мне даже сейчас, когда о Иннокентии Владимировиче приходилось разве что скорбеть, было обидно признавать его ключевой фигурой и тем более обидно думать, что исчезни я, меня и тогда никто бы не посчитал ключевой фигурой. Ею я был только для себя, в собственном воображении. Обидно! Умри я, а не Иннокентий Владимирович, Наташа ахнула бы в изумлении, а Иннокентий Владимирович улыбнулся бы какой-нибудь особенной улыбочкой и осознал, что, в сущности, любил меня, привык ко мне и без меня ему будет скучно, был бы еще от них и крик: ах, какой молоденький, какая безвременная кончина! - и были бы знаки внимания, знаки скорби, венок, но разве пошло бы дальше этого? Я бы не доставал их сердца из могилы, а вот Иннокентий Владимирович мое, кажется, достает. Впрочем, спрошу себя: что было бы со мной, умри Наташа? Это, сдается мне, и вовсе немыслимо, невероятно. Они были ключевыми фигурами, а я возле них, между ними и, случалось, перед ними (как их домашний шут) играл какую-то не очень понятную мне самому роль.</w:t>
      </w:r>
    </w:p>
    <w:p>
      <w:pPr>
        <w:pStyle w:val="Normal"/>
        <w:bidi w:val="0"/>
        <w:spacing w:before="0" w:after="0"/>
        <w:ind w:left="0" w:right="0" w:firstLine="567"/>
        <w:rPr/>
      </w:pPr>
      <w:r>
        <w:rPr/>
        <w:t>Так расстроилась ли партия? Да; но мое положение мало прояснилось. Стены темницы, где ухищрениями колдовства до сих пор держали меня в ослеплении и сладком забытьи, рухнули, и пусть я проснулся, пусть я прозрел - в руинах, ей-Богу, клубилась та же дурманящая отрава. Руины, эти жалкие стены, украшенные уже, как в наваждении, фресками с изображением Иннокентия Владимировича в разных ипостасях его жизни и смерти, продолжали удерживать меня, как если бы ничего не изменилось, и все отличие от состояло в том, что прежде я видел людей, моих тюремщиков, теперь были только камни и затвердевшие карикатуры.</w:t>
      </w:r>
    </w:p>
    <w:p>
      <w:pPr>
        <w:pStyle w:val="Normal"/>
        <w:bidi w:val="0"/>
        <w:spacing w:before="0" w:after="0"/>
        <w:ind w:left="0" w:right="0" w:firstLine="567"/>
        <w:rPr/>
      </w:pPr>
      <w:r>
        <w:rPr/>
        <w:t>Там, в миру, с которым я, как ни верти, основательно связан, хоронили, недоумевая и горюя, Иннокентия Владимировича. Каково же мне было сидеть дома, не являться на место событй, зная, что мое поведение в конце концов неприлично и кое-кто не забудет мне этого, а то даже и рад будет спросить, почему я все-таки так поступаю? Вряд ли я отвечу толком. Я словно нарочито подгадывал не ходить, словно усмехался и старался вызвать на себя негодование, навлечь подозрения; но это не так. Я как раз сознавал, что необходимо пойти, и не для того, чтобы выразить перед всеми совершенную невинность моей физиономии, а просто потому, что человечно было бы именно пойти. Но стоило мне подумать, вот сейчас я пойду, вот только встану, умоюсь и оденусь, как сразу наступала уверенность, что сейчас неудобно, явлюсь, а на меня станут смотреть какие-нибудь люди, еще, чего доброго, чужие люди, и мне будет до крайности неловко. Стоило подумать, что нужно непременно идти, а тянуть дальше негоже, да и все равно придется когда-нибудь идти, как тотчас я начинал чувствовать всю как бы беспредельную несчастность своего существования, муки голода, истощения, сонливости, душевной апатии. И я не шел, понемногу тем самым завлекаясь в немыслимый, неведомо что предвещающий тупик.</w:t>
      </w:r>
    </w:p>
    <w:p>
      <w:pPr>
        <w:pStyle w:val="Normal"/>
        <w:bidi w:val="0"/>
        <w:spacing w:before="0" w:after="0"/>
        <w:ind w:left="0" w:right="0" w:firstLine="567"/>
        <w:rPr/>
      </w:pPr>
      <w:r>
        <w:rPr/>
        <w:t>И тогда в закоулке моего угасания возникла, разгоняя мрачное освещение, внушительная фигура Перстова, снова он, как уже не раз бывало, прибыл посланцем "того" мира. Я невольно посмотрел на его руки: возможно, они держали нечто, что делало его спасающим, долгожданным богом из машины, этим законным действующим лицом всякой порядочной драмы. И я не ошибся, но об этом чуть позже. Перстов приехал ближе к вечеру, ко времени обеда, которого у меня не было и уже не могло быть в этот день, поскольку все мои финансы вышли. Он был совершенно трезв, расчесан, приглажен, опрятен, подтянут и печален. Как бы предвидя, что я встречу его сидя на бобах, он привез с собой провизию, в этом-то он и выступил богом из машины, спасителем; мимоходом, но столь не терпящим возражений жестом, что я и не стал сопротивляться, сунул мне в карман пачку денег. И пока мы деловито, четко и быстро приготовляли обед, он говорил о том, что Иннокентий Владимирович приказал всем нам долго жить. Мелькнуло что-то даже о "недоумевающей скорби делового мира, потерявшего очень способного члена". Иннокентий Владимирович добровольно ушел в мир иной, о чем свидетельствует оставленная им записка, а ты, с упреками перекинулся на меня Перстов, не мог не знать о его смерти, но не счел нужным отдать последнюю дань уважения отцу своей невесты. Я, с наслаждением гребя руками в обвале пищевых заготовок, молча слушал, никак внешне не отреагировав на сообщение о кончине нашего "старшего друга", но на упрек хладнокровно возразил:</w:t>
      </w:r>
    </w:p>
    <w:p>
      <w:pPr>
        <w:pStyle w:val="Normal"/>
        <w:bidi w:val="0"/>
        <w:spacing w:before="0" w:after="0"/>
        <w:ind w:left="0" w:right="0" w:firstLine="567"/>
        <w:rPr/>
      </w:pPr>
      <w:r>
        <w:rPr/>
        <w:t>- Я все эти дни не выходил из дома, откуда же я мог знать?</w:t>
      </w:r>
    </w:p>
    <w:p>
      <w:pPr>
        <w:pStyle w:val="Normal"/>
        <w:bidi w:val="0"/>
        <w:spacing w:before="0" w:after="0"/>
        <w:ind w:left="0" w:right="0" w:firstLine="567"/>
        <w:rPr/>
      </w:pPr>
      <w:r>
        <w:rPr/>
        <w:t>- Не надо, - отмахнулся Перстов, - я уверен, что тебе все было отлично известно.</w:t>
      </w:r>
    </w:p>
    <w:p>
      <w:pPr>
        <w:pStyle w:val="Normal"/>
        <w:bidi w:val="0"/>
        <w:spacing w:before="0" w:after="0"/>
        <w:ind w:left="0" w:right="0" w:firstLine="567"/>
        <w:rPr/>
      </w:pPr>
      <w:r>
        <w:rPr/>
        <w:t>- Даже и отлично? Как это ты можешь быть уверен? - холодно осведомился я.</w:t>
      </w:r>
    </w:p>
    <w:p>
      <w:pPr>
        <w:pStyle w:val="Normal"/>
        <w:bidi w:val="0"/>
        <w:spacing w:before="0" w:after="0"/>
        <w:ind w:left="0" w:right="0" w:firstLine="567"/>
        <w:rPr/>
      </w:pPr>
      <w:r>
        <w:rPr/>
        <w:t>- Уверен... В тот день, после того, как мы расстались, ты ходил к нему, не правда ли?</w:t>
      </w:r>
    </w:p>
    <w:p>
      <w:pPr>
        <w:pStyle w:val="Normal"/>
        <w:bidi w:val="0"/>
        <w:spacing w:before="0" w:after="0"/>
        <w:ind w:left="0" w:right="0" w:firstLine="567"/>
        <w:rPr/>
      </w:pPr>
      <w:r>
        <w:rPr/>
        <w:t>- Кто тебя послал?</w:t>
      </w:r>
    </w:p>
    <w:p>
      <w:pPr>
        <w:pStyle w:val="Normal"/>
        <w:bidi w:val="0"/>
        <w:spacing w:before="0" w:after="0"/>
        <w:ind w:left="0" w:right="0" w:firstLine="567"/>
        <w:rPr/>
      </w:pPr>
      <w:r>
        <w:rPr/>
        <w:t>Он искренне удивился моему вопросу и ответил:</w:t>
      </w:r>
    </w:p>
    <w:p>
      <w:pPr>
        <w:pStyle w:val="Normal"/>
        <w:bidi w:val="0"/>
        <w:spacing w:before="0" w:after="0"/>
        <w:ind w:left="0" w:right="0" w:firstLine="567"/>
        <w:rPr/>
      </w:pPr>
      <w:r>
        <w:rPr/>
        <w:t>- В каком смысле?</w:t>
      </w:r>
    </w:p>
    <w:p>
      <w:pPr>
        <w:pStyle w:val="Normal"/>
        <w:bidi w:val="0"/>
        <w:spacing w:before="0" w:after="0"/>
        <w:ind w:left="0" w:right="0" w:firstLine="567"/>
        <w:rPr/>
      </w:pPr>
      <w:r>
        <w:rPr/>
        <w:t>- Кто тебя подослал ко мне?</w:t>
      </w:r>
    </w:p>
    <w:p>
      <w:pPr>
        <w:pStyle w:val="Normal"/>
        <w:bidi w:val="0"/>
        <w:spacing w:before="0" w:after="0"/>
        <w:ind w:left="0" w:right="0" w:firstLine="567"/>
        <w:rPr/>
      </w:pPr>
      <w:r>
        <w:rPr/>
        <w:t>- Ну что за ерунда! Никто меня не подсылал.</w:t>
      </w:r>
    </w:p>
    <w:p>
      <w:pPr>
        <w:pStyle w:val="Normal"/>
        <w:bidi w:val="0"/>
        <w:spacing w:before="0" w:after="0"/>
        <w:ind w:left="0" w:right="0" w:firstLine="567"/>
        <w:rPr/>
      </w:pPr>
      <w:r>
        <w:rPr/>
        <w:t>- Кому ты служишь?</w:t>
      </w:r>
    </w:p>
    <w:p>
      <w:pPr>
        <w:pStyle w:val="Normal"/>
        <w:bidi w:val="0"/>
        <w:spacing w:before="0" w:after="0"/>
        <w:ind w:left="0" w:right="0" w:firstLine="567"/>
        <w:rPr/>
      </w:pPr>
      <w:r>
        <w:rPr/>
        <w:t>- Живешь ты, брат, противоестественно, вот у тебя и заходит ум за разум. Кому я могу служить! Не надо комиковать... Я в самом деле высокого мнения об Иннокентии Владимировиче и жалею, что он сделал такой выбор. Человек мог бы принести еще немало пользы... Мне было чужды многие его воззрения, это тебе тоже известно, но в его деловых качествах я никогда не сомневался. А России сейчас деловые люди нужны, как воздух.</w:t>
      </w:r>
    </w:p>
    <w:p>
      <w:pPr>
        <w:pStyle w:val="Normal"/>
        <w:bidi w:val="0"/>
        <w:spacing w:before="0" w:after="0"/>
        <w:ind w:left="0" w:right="0" w:firstLine="567"/>
        <w:rPr/>
      </w:pPr>
      <w:r>
        <w:rPr/>
        <w:t>- Если ты полагаешь, - перебил я, - что я тогда ходил к нему и теперь знаю о случившемся даже и отлично, то ты не можешь не думать и того, что я был там, когда это случилось.</w:t>
      </w:r>
    </w:p>
    <w:p>
      <w:pPr>
        <w:pStyle w:val="Normal"/>
        <w:bidi w:val="0"/>
        <w:spacing w:before="0" w:after="0"/>
        <w:ind w:left="0" w:right="0" w:firstLine="567"/>
        <w:rPr/>
      </w:pPr>
      <w:r>
        <w:rPr/>
        <w:t>- Да так оно и было, - ответил Перстов просто и как будто не задумываясь.</w:t>
      </w:r>
    </w:p>
    <w:p>
      <w:pPr>
        <w:pStyle w:val="Normal"/>
        <w:bidi w:val="0"/>
        <w:spacing w:before="0" w:after="0"/>
        <w:ind w:left="0" w:right="0" w:firstLine="567"/>
        <w:rPr/>
      </w:pPr>
      <w:r>
        <w:rPr/>
        <w:t>- Так. Вот оно что... - проговорил я, прищурившись, и многозначительно покачал головой.</w:t>
      </w:r>
    </w:p>
    <w:p>
      <w:pPr>
        <w:pStyle w:val="Normal"/>
        <w:bidi w:val="0"/>
        <w:spacing w:before="0" w:after="0"/>
        <w:ind w:left="0" w:right="0" w:firstLine="567"/>
        <w:rPr/>
      </w:pPr>
      <w:r>
        <w:rPr/>
        <w:t>Мы сели обедать, и я жадно набросился на еду. Перстов рассказал, что Наташа, "как и подобает нам, людям с некоторыми остатками старомодных понятий", устроила пышные, благородные похороны, было много народу, среди прочих даже и "персоны, которым уделяли особое внимание и которые вели себя с малоподвижной чопорной выразительностью, хотя в конечном счете перед гробом все, как один, оказывались чудаками, снимая очки и что-то вытирая на гримасничающих личиках". А меня ждали? - спросил я в тон увлеченному рассказу друга. Да, ждали. Перстов кивнул с глубоким значением, могущим относиться, видимо, лишь к тому, что меня ждали все, включая и персон особого покроя, а не только милая, бедная, исстрадавшаяся Наташа и те, кто знал, что я не вполне чужой в этой семье. О причинах, толкнувших Иннокентия Владимировича на роковой шаг, избегали говорить, хотя там все же нашелся человек, подпустивший нечто о "фирме одного моего друга, очутившейся на грани банкротства". Человек намекал даже не столько на покойного, сколько на то, что банкротство в наших условиях, не располагающих законом о банкротстве, нужно понимать не как следствие честной, но неудачной финансовой игры, а как итоговое столкновение жульничающего игрока с государством, чаще всего плачевное для игрока, даже если в лице государства мы имеем первого и самого разнузданного афериста. И лишь вслед за этим человек намекнул на Иннокентия Владимировича, но, однако, в том смысле, что не жульничать-де и нельзя было, раз уж взялся за дело в таком государстве, а коль решился жульничать, нужно быть готовым и к самому худшему. Никто, между тем, не ответил и не развил эту философию отечественного дельца, явно желавшую уподобиться крику души.</w:t>
      </w:r>
    </w:p>
    <w:p>
      <w:pPr>
        <w:pStyle w:val="Normal"/>
        <w:bidi w:val="0"/>
        <w:spacing w:before="0" w:after="0"/>
        <w:ind w:left="0" w:right="0" w:firstLine="567"/>
        <w:rPr/>
      </w:pPr>
      <w:r>
        <w:rPr/>
        <w:t>Нет, хоронили очень пристойно. Перстов перешел к рассуждению, что покойный, хочется верить, хорошо позаботился о будущем дочери, своей единственной наследницы. Если я женюсь на ней, кое-что перепадет на мою долю. Я протестующе поднял руку - я протестовал против нарождающегося в этом увлекательном и довольно полном повествовании цинизма. Но Перстову цинизм не присущ, и он с простодушной улыбкой заявил, что не имел в виду ничего дурного. Хоронили в непогоду, валил проклятый мокрый снег, уже кажущийся нескончаемым, вечным. Кладбище, отверстая могила. Могильщики воплощенная черствость, они автоматически закапывают людей в землю, а на живых смотрят дико, сердясь, когда те мешают. Но Наташа, щедро приплатив им, сумела как бы застопорить процесс, растянуть минуту молчания, и даже могильщики, потеряв нить своего напряженного дела, вытянулись и застыли словно бы в почтении, перестав дичиться, держаться особняком и влившись в наши ряды. В наши? Ты был с нами, коротко возразил Перстов. Я понимающе кивнул, полагая, что так разумно, а удивляться и отнекиваться не разумно. Наташа не плакала, не голосила, а стояла перед открытым гробом и, как каменная, смотрела на лицо покойного.</w:t>
      </w:r>
    </w:p>
    <w:p>
      <w:pPr>
        <w:pStyle w:val="Normal"/>
        <w:bidi w:val="0"/>
        <w:spacing w:before="0" w:after="0"/>
        <w:ind w:left="0" w:right="0" w:firstLine="567"/>
        <w:rPr/>
      </w:pPr>
      <w:r>
        <w:rPr/>
        <w:t>Я подумал, что не годится ловить на вилку и кушать селедку, когда я, возможно, тоже смотрю на лицо покойного. Но и плакать мне не хотелось. Я просто слушал с открытым ртом, в темноте которого пряталась непережеванная пища, запасавшая для меня жизненную энергию. Наташа стояла с непокрытой головой под низким серым небом, высокая и стройная. Ну, я знаю, какая она, подумал я и смело пошел на селедку. Она была чудо как хороша. Селедка. Перстов упивался отчеканившимся в его памяти видением Наташи. Наташа была чудо как хороша. Когда кто-то решился заметить, что другие скорбящие семьи, подъезжая к месту захоронения, принуждены ждать, теряя драгоценное время, что никак не обусловлено кладбищенскими законами, она словно не услышала, но когда подмасленные могильщики, угрожающе размахивая лопатами, пошли разбираться с наиболее нетерпеливыми, с разными важными персонами других скорбящих семейств, она склонилась и поцеловала холодный лоб отца, - и все было кончено. Иннокентий Владимирович спланировал на дно могилы.</w:t>
      </w:r>
    </w:p>
    <w:p>
      <w:pPr>
        <w:pStyle w:val="Normal"/>
        <w:bidi w:val="0"/>
        <w:spacing w:before="0" w:after="0"/>
        <w:ind w:left="0" w:right="0" w:firstLine="567"/>
        <w:rPr/>
      </w:pPr>
      <w:r>
        <w:rPr/>
        <w:t>Все перед этой развязкой подходили и целовали утонувшее в цветах чело, но Перстов решил, что на него не обращают слишком внимания и никто не заметит, если он уклонится от исполнения этого ритуала. Я заметил, сказал я. Ты другое дело, возразил Перстов. Почему же? Ты и сам не подошел. Это была правда в чистом виде. Потом отправились домой поминать Иннокентия Владимировича. Наташа осталась одна в этом мире; положим, благородные похороны и поминки, особенно когда они не омрачены дикими выходками, навевают некоторые помыслы о теплоте человеческого общежития, о людской солидарности и прочих приятных вещах, но следует помнить, что условности и всякого рода обряды не заключают в себе настоящей правды и мир все же устроен скверно, он холоден и неуютен и страшно остаться в таком мире одной. Родственников у Наташи нет, во всяком случае существенных, которые стремились бы жить кланом, а не сами по себе. На похоронах было много коллег Иннокентия Владимировича, но им до Наташи дела нет. Перстов уже как будто тараторил. Подумать только, разливался он, мы тут сидим, болтаем, а Иннокентий Владимирович - мы же с ним всего какую-то неделю назад пили до чертиков! - лежит в земле...</w:t>
      </w:r>
    </w:p>
    <w:p>
      <w:pPr>
        <w:pStyle w:val="Normal"/>
        <w:bidi w:val="0"/>
        <w:spacing w:before="0" w:after="0"/>
        <w:ind w:left="0" w:right="0" w:firstLine="567"/>
        <w:rPr/>
      </w:pPr>
      <w:r>
        <w:rPr/>
        <w:t>- А ты, - перескочил Перстов, - выдумал, что меня будто бы подослали, что я служу! Если и служу, то идее добра. Нужно же было похоронить Иннокентия Владимировича с добром, и я сделал это.</w:t>
      </w:r>
    </w:p>
    <w:p>
      <w:pPr>
        <w:pStyle w:val="Normal"/>
        <w:bidi w:val="0"/>
        <w:spacing w:before="0" w:after="0"/>
        <w:ind w:left="0" w:right="0" w:firstLine="567"/>
        <w:rPr/>
      </w:pPr>
      <w:r>
        <w:rPr/>
        <w:t>- Ну что ж, все мы служим идее добра, только каждый по-своему, сказал я.</w:t>
      </w:r>
    </w:p>
    <w:p>
      <w:pPr>
        <w:pStyle w:val="Normal"/>
        <w:bidi w:val="0"/>
        <w:spacing w:before="0" w:after="0"/>
        <w:ind w:left="0" w:right="0" w:firstLine="567"/>
        <w:rPr/>
      </w:pPr>
      <w:r>
        <w:rPr/>
        <w:t>- Наташа ведь и посылала тогда меня следить за тобой, чтобы ты не убил ее отца. Я только повторяю ее слова, она говорила об убийстве. Я еще тогда удивился, но не придал должного значения... Подходит милая девушка и с приятной улыбкой просит проследить за ее женихом, чтобы он не взял на душу греха... Но почему, скажи на милость, почему она заговорила об убийстве? Как вышло, что Иннокентий Владимирович именно тогда и умер? Как мне усвоить все эти факты? Только не думай, что я подозреваю тебя...</w:t>
      </w:r>
    </w:p>
    <w:p>
      <w:pPr>
        <w:pStyle w:val="Normal"/>
        <w:bidi w:val="0"/>
        <w:spacing w:before="0" w:after="0"/>
        <w:ind w:left="0" w:right="0" w:firstLine="567"/>
        <w:rPr/>
      </w:pPr>
      <w:r>
        <w:rPr/>
        <w:t>Я усмехнулся:</w:t>
      </w:r>
    </w:p>
    <w:p>
      <w:pPr>
        <w:pStyle w:val="Normal"/>
        <w:bidi w:val="0"/>
        <w:spacing w:before="0" w:after="0"/>
        <w:ind w:left="0" w:right="0" w:firstLine="567"/>
        <w:rPr/>
      </w:pPr>
      <w:r>
        <w:rPr/>
        <w:t>- А она?</w:t>
      </w:r>
    </w:p>
    <w:p>
      <w:pPr>
        <w:pStyle w:val="Normal"/>
        <w:bidi w:val="0"/>
        <w:spacing w:before="0" w:after="0"/>
        <w:ind w:left="0" w:right="0" w:firstLine="567"/>
        <w:rPr/>
      </w:pPr>
      <w:r>
        <w:rPr/>
        <w:t>- Она? Не знаю... то есть думаю, что нет. Уверен, что нет. По ее виду не скажешь, чтобы у нее были какие-нибудь сомнения на твой счет.</w:t>
      </w:r>
    </w:p>
    <w:p>
      <w:pPr>
        <w:pStyle w:val="Normal"/>
        <w:bidi w:val="0"/>
        <w:spacing w:before="0" w:after="0"/>
        <w:ind w:left="0" w:right="0" w:firstLine="567"/>
        <w:rPr/>
      </w:pPr>
      <w:r>
        <w:rPr/>
        <w:t>- И она даже не вспомнила обо мне? не говорила обо мне?</w:t>
      </w:r>
    </w:p>
    <w:p>
      <w:pPr>
        <w:pStyle w:val="Normal"/>
        <w:bidi w:val="0"/>
        <w:spacing w:before="0" w:after="0"/>
        <w:ind w:left="0" w:right="0" w:firstLine="567"/>
        <w:rPr/>
      </w:pPr>
      <w:r>
        <w:rPr/>
        <w:t>- Со мной не говорила, - ответил Перстов. - Вот что, послушай... Хотя ты, конечно, что-то знаешь и что-то скрываешь, но ничего плохого ты не совершил. Да, между вами что-то происходит, чего я не знаю... и это не мое дело. Мое дело - это... хотя не знаю... то есть в отношении вас не знаю. Что меня с вами связывает - не знаю. А вообще-то дел у меня по горло. Но вот что меня занимает. Посуди сам, мне говорят о вероятном убийстве, говорят прямо, не таясь, но я все-таки не воспринимаю всерьез, и тут происходит же, происходит преступление особого рода, самоубийство! Тебе не кажется это странным? Тебе, как участнику событий... А ведь и я в значительной степени участник. Но не кажется ли тебе случившееся странным даже не с точки зрения того, что известно тебе, но не известно мне, а вообще, по-человечески, в рассуждении всей жизни, если можно так выразиться? Не кажется ли тебе, что тут совсем не простое совпадение? Ужасное глобальное совпадение... но не потому, что мне, далеко не все знающему, таковым это представляется, а потому, что трагический исход... ну как бы это выразить? Понимаешь, что-то готовилось в нас, людях, но обрывочное, не вполне и осознанное, а судьба, играющая нами, все восполнила и связала в один узел...</w:t>
      </w:r>
    </w:p>
    <w:p>
      <w:pPr>
        <w:pStyle w:val="Normal"/>
        <w:bidi w:val="0"/>
        <w:spacing w:before="0" w:after="0"/>
        <w:ind w:left="0" w:right="0" w:firstLine="567"/>
        <w:rPr/>
      </w:pPr>
      <w:r>
        <w:rPr/>
        <w:t>- Не знаю, - уклонился я. - Да и не знаю, стоит ли тратиться на такую философию. Легко запутаться... Фантазии вроде яркие, а ты среди них почему-то хиреешь и гниешь - вот что может получиться.</w:t>
      </w:r>
    </w:p>
    <w:p>
      <w:pPr>
        <w:pStyle w:val="Normal"/>
        <w:bidi w:val="0"/>
        <w:spacing w:before="0" w:after="0"/>
        <w:ind w:left="0" w:right="0" w:firstLine="567"/>
        <w:rPr/>
      </w:pPr>
      <w:r>
        <w:rPr/>
        <w:t>- Ты советуешь мне сцепить зубы, молчать, молча не раскисать, вперить во что-нибудь взор, почувствовать себя стоиком?</w:t>
      </w:r>
    </w:p>
    <w:p>
      <w:pPr>
        <w:pStyle w:val="Normal"/>
        <w:bidi w:val="0"/>
        <w:spacing w:before="0" w:after="0"/>
        <w:ind w:left="0" w:right="0" w:firstLine="567"/>
        <w:rPr/>
      </w:pPr>
      <w:r>
        <w:rPr/>
        <w:t>- Ну, возможно...</w:t>
      </w:r>
    </w:p>
    <w:p>
      <w:pPr>
        <w:pStyle w:val="Normal"/>
        <w:bidi w:val="0"/>
        <w:spacing w:before="0" w:after="0"/>
        <w:ind w:left="0" w:right="0" w:firstLine="567"/>
        <w:rPr/>
      </w:pPr>
      <w:r>
        <w:rPr/>
        <w:t>Перстов тихо улыбнулся, показывая, что я с легкостью глупца попался в ловушку.</w:t>
      </w:r>
    </w:p>
    <w:p>
      <w:pPr>
        <w:pStyle w:val="Normal"/>
        <w:bidi w:val="0"/>
        <w:spacing w:before="0" w:after="0"/>
        <w:ind w:left="0" w:right="0" w:firstLine="567"/>
        <w:rPr/>
      </w:pPr>
      <w:r>
        <w:rPr/>
        <w:t>- Мне-то что... мне-то что до всего этого? - сказал он. - Зачем мне сжимать зубы?</w:t>
      </w:r>
    </w:p>
    <w:p>
      <w:pPr>
        <w:pStyle w:val="Normal"/>
        <w:bidi w:val="0"/>
        <w:spacing w:before="0" w:after="0"/>
        <w:ind w:left="0" w:right="0" w:firstLine="567"/>
        <w:rPr/>
      </w:pPr>
      <w:r>
        <w:rPr/>
        <w:t>- Как знаешь, - пробормотал я, с трудом сдерживая раздражение.</w:t>
      </w:r>
    </w:p>
    <w:p>
      <w:pPr>
        <w:pStyle w:val="Normal"/>
        <w:bidi w:val="0"/>
        <w:spacing w:before="0" w:after="0"/>
        <w:ind w:left="0" w:right="0" w:firstLine="567"/>
        <w:rPr/>
      </w:pPr>
      <w:r>
        <w:rPr/>
        <w:t>Перстов задумался, подбирая слова для нового высказывания. И тогда мне стало казаться, что я наперед знаю, как-то предчувствую каждое его слово, и на меня потянуло холодом могилы, каким-то смертельным ужасом.</w:t>
      </w:r>
    </w:p>
    <w:p>
      <w:pPr>
        <w:pStyle w:val="Normal"/>
        <w:bidi w:val="0"/>
        <w:spacing w:before="0" w:after="0"/>
        <w:ind w:left="0" w:right="0" w:firstLine="567"/>
        <w:rPr/>
      </w:pPr>
      <w:r>
        <w:rPr/>
        <w:t>- Но такое же ощущение... как бы близости потустороннего, ну, по крайней мере, что совпадения не случайны и таинственны, у меня было, заговорил он, - когда гибли невесты моих братьев. Почти одинаковое в каждом случае. - Перстов сам удивлялся тому, что говорил, тому, что дело обстоит именно так, а не иначе, и вот это ему открылось, как если бы он внезапно разгадал тайный умысел самого провидения, некое злоумышление, задуманное провидением против людей. - И теперь опять... Но я-то какое отношение имею к смерти Иннокентия Владимировича?</w:t>
      </w:r>
    </w:p>
    <w:p>
      <w:pPr>
        <w:pStyle w:val="Normal"/>
        <w:bidi w:val="0"/>
        <w:spacing w:before="0" w:after="0"/>
        <w:ind w:left="0" w:right="0" w:firstLine="567"/>
        <w:rPr/>
      </w:pPr>
      <w:r>
        <w:rPr/>
        <w:t>- Никакого! - поспешил выкрикнуть я, торопясь успокоить себя, а его убедить, что он не должен говорить подобных вещей, что ему лучше оставить меня в покое, не мучить и не выводить из терпения.</w:t>
      </w:r>
    </w:p>
    <w:p>
      <w:pPr>
        <w:pStyle w:val="Normal"/>
        <w:bidi w:val="0"/>
        <w:spacing w:before="0" w:after="0"/>
        <w:ind w:left="0" w:right="0" w:firstLine="567"/>
        <w:rPr/>
      </w:pPr>
      <w:r>
        <w:rPr/>
        <w:t>- Нет, какое-то имею... - проговорил он, как в тихом и бессмысленном бреду, как тихий, упрямый и глупый безумец.</w:t>
      </w:r>
    </w:p>
    <w:p>
      <w:pPr>
        <w:pStyle w:val="Normal"/>
        <w:bidi w:val="0"/>
        <w:spacing w:before="0" w:after="0"/>
        <w:ind w:left="0" w:right="0" w:firstLine="567"/>
        <w:rPr/>
      </w:pPr>
      <w:r>
        <w:rPr/>
        <w:t>Мне стало нехорошо. Меня не обмануло предчувствие, шепнув, что я знаю наперед каждое его слово, он сказал именно то, что я предполагал, и теперь на мне громоздилась тяжкая ответственность за все сказанное им. Не спросить ли его как бы между прочим: ты не отречешься от своих слов в трудную минуту? Это был бы серьезный, важный вопрос. Но отречется, нет ли, - что же дальше? Вопрос важный, а ответ словно заведомо ничего не стоит.</w:t>
      </w:r>
    </w:p>
    <w:p>
      <w:pPr>
        <w:pStyle w:val="Normal"/>
        <w:bidi w:val="0"/>
        <w:spacing w:before="0" w:after="0"/>
        <w:ind w:left="0" w:right="0" w:firstLine="567"/>
        <w:rPr/>
      </w:pPr>
      <w:r>
        <w:rPr/>
        <w:t>- Почему? - восклицал Перстов, говорил все громче и громче, бегая под сводами моего жилища. - Что с нами происходит? У меня чувство, что кто-то следит за нами, ведет нас... Предопределение! Что бы мы ни делали, наше будущее предопределено. Случилось с тобой - что-то случится и со мной.</w:t>
      </w:r>
    </w:p>
    <w:p>
      <w:pPr>
        <w:pStyle w:val="Normal"/>
        <w:bidi w:val="0"/>
        <w:spacing w:before="0" w:after="0"/>
        <w:ind w:left="0" w:right="0" w:firstLine="567"/>
        <w:rPr/>
      </w:pPr>
      <w:r>
        <w:rPr/>
        <w:t>Я снова выкрикнул:</w:t>
      </w:r>
    </w:p>
    <w:p>
      <w:pPr>
        <w:pStyle w:val="Normal"/>
        <w:bidi w:val="0"/>
        <w:spacing w:before="0" w:after="0"/>
        <w:ind w:left="0" w:right="0" w:firstLine="567"/>
        <w:rPr/>
      </w:pPr>
      <w:r>
        <w:rPr/>
        <w:t>- Но я, как видишь, спокоен. Я даже не ходил на похороны!</w:t>
      </w:r>
    </w:p>
    <w:p>
      <w:pPr>
        <w:pStyle w:val="Normal"/>
        <w:bidi w:val="0"/>
        <w:spacing w:before="0" w:after="0"/>
        <w:ind w:left="0" w:right="0" w:firstLine="567"/>
        <w:rPr/>
      </w:pPr>
      <w:r>
        <w:rPr/>
        <w:t>- Спокоен? Неправда, неправда, - мой друг недоверчиво покачал головой. Он высказал то, о чем я смутно подумал, когда он вошел. Можно было с задумчивым и даже глубокомысленным видом согласиться с высказанной им истиной, а можно было посмеяться над нею, над той серьезностью и даже трагизмом, с каким она была подана, посмеяться, обличая в ней никчемную выдумку суеверного человека. Я не сделал ни того, ни другого, промолчал, склонил голову, пряча глаза, и приналег на еду.</w:t>
      </w:r>
    </w:p>
    <w:p>
      <w:pPr>
        <w:pStyle w:val="Normal"/>
        <w:bidi w:val="0"/>
        <w:spacing w:before="0" w:after="0"/>
        <w:ind w:left="0" w:right="0" w:firstLine="567"/>
        <w:rPr/>
      </w:pPr>
      <w:r>
        <w:rPr/>
        <w:t>***</w:t>
      </w:r>
    </w:p>
    <w:p>
      <w:pPr>
        <w:pStyle w:val="Normal"/>
        <w:bidi w:val="0"/>
        <w:spacing w:before="0" w:after="0"/>
        <w:ind w:left="0" w:right="0" w:firstLine="567"/>
        <w:rPr/>
      </w:pPr>
      <w:r>
        <w:rPr/>
        <w:t>Перстов настаивал, чтобы я непременно и немедленно посетил Наташу. По его словам, она никого не просила передать и нигде не обмолвилась, будто хочет меня видеть, но весь ее облик свидетельствует, что это так, в ее жестах и неясных намеках живет мечта обо мне. Поторапливая меня к моей подруге, Перстов словно отправлял меня на дело, о котором знал больше, чем следовало бы знать такому доброжелательному и чувствительному человеку, как он, и прощался, не надеясь при новой встрече найти во мне прежнего Сашу Человекова. Полагаю, он испытывал жгучую, почти болезненную потребность показать, что ему известно что-то очень важное.</w:t>
      </w:r>
    </w:p>
    <w:p>
      <w:pPr>
        <w:pStyle w:val="Normal"/>
        <w:bidi w:val="0"/>
        <w:spacing w:before="0" w:after="0"/>
        <w:ind w:left="0" w:right="0" w:firstLine="567"/>
        <w:rPr/>
      </w:pPr>
      <w:r>
        <w:rPr/>
        <w:t>Я оставил все его догадки на его совести. По сути, я отрезвел от недавнего прошлого достаточно, чтобы меня не беспокоило, что он обо мне думает, сам же я думал лишь о предстоящей встрече с Наташей, уже, кажется, пьянея близким будущим, и шел к ее дому сам не свой, в необычайном волнении. За спиной шумела удалявшаяся перстовская машина. Меня поглощала вечерняя тьма, передававшая моим коленкам мелкую противную дрожь. В окнах большой комнаты, где мы с Иннокентием Владимировичем сидели перед его концом, горел свет, но страх отгонял окна, и они казались далекими и игрушечными, узкими прорезями, в которых застыл другой, отличный от темноты цвет. Я боялся. Я почти забыл, что меня могут подозревать в причастности к смерти Иннокентия Владимировича, что некоторые обстоятельства и впрямь делают меня как будто причастным к этой смерти, и боялся я только Наташи, ее высокой скорби, неприступности, непознаваемости в ее неожиданно новом положении, боялся ее высокомерного взгляда, неосторожного слова, собственного бесправия перед ее правом обличать меня.</w:t>
      </w:r>
    </w:p>
    <w:p>
      <w:pPr>
        <w:pStyle w:val="Normal"/>
        <w:bidi w:val="0"/>
        <w:spacing w:before="0" w:after="0"/>
        <w:ind w:left="0" w:right="0" w:firstLine="567"/>
        <w:rPr/>
      </w:pPr>
      <w:r>
        <w:rPr/>
        <w:t>Когда я увидел ее, меня захлестнула волна желания окунуться в последнюю глубину человеческих отношений, прыгнуть в огонь, в кипящую смолу, сгореть, провалиться без шанса на возвращение. Но что же такое под этим подразумевалось? Неужели броситься на колени, целовать ей руки и плакать оттого, что она несказанно прекрасна и невыразимо человечна в своем горе, неужели это и было бы последней глубиной, безвозвратной бездной, невероятным счастьем, осуществлением самой несбыточной грезы и воплощением самой зыбкой иллюзии? Не ведая ответа, я стоял робко, скромно, почти глупо и смотрел на нее. Она не отводила глаз. Мы стояли в центре той самой комнаты, где несколько дней назад Иннокентий Владимирович одарял меня своими прощальными тирадами, стояли под ослепительно звонкой люстрой и смотрели друг на друга, как Адам и Ева в раю. Я убежден: то, что я прочитал в ее глазах, было либо любовью в какой-то смягченной, успокоенной форме и признательностью за то, что я наконец вспомнил о ней, а если не о ней, то по крайней мере о приличиях, либо ничем, пустотой, пустыми глазницами, дикой и ничего не сулящей неосвоенностью.</w:t>
      </w:r>
    </w:p>
    <w:p>
      <w:pPr>
        <w:pStyle w:val="Normal"/>
        <w:bidi w:val="0"/>
        <w:spacing w:before="0" w:after="0"/>
        <w:ind w:left="0" w:right="0" w:firstLine="567"/>
        <w:rPr/>
      </w:pPr>
      <w:r>
        <w:rPr/>
        <w:t>- Я согрею чай, - сказала она дружелюбно.</w:t>
      </w:r>
    </w:p>
    <w:p>
      <w:pPr>
        <w:pStyle w:val="Normal"/>
        <w:bidi w:val="0"/>
        <w:spacing w:before="0" w:after="0"/>
        <w:ind w:left="0" w:right="0" w:firstLine="567"/>
        <w:rPr/>
      </w:pPr>
      <w:r>
        <w:rPr/>
        <w:t>Я согласно кивнул, с удивлением глядя на ее руки, которые будут проделывать некую работу ради моей сытости. Впрочем, я, может быть, пристрастно следил, не разойдутся ли у нее слова с делом, и это была во мне алчность голода. Она прошла в кухню и поставила чайник на плиту, я прошел вслед за ней и в кухне сел на стул.</w:t>
      </w:r>
    </w:p>
    <w:p>
      <w:pPr>
        <w:pStyle w:val="Normal"/>
        <w:bidi w:val="0"/>
        <w:spacing w:before="0" w:after="0"/>
        <w:ind w:left="0" w:right="0" w:firstLine="567"/>
        <w:rPr/>
      </w:pPr>
      <w:r>
        <w:rPr/>
        <w:t>- А хочешь вина? - спросила Наташа.</w:t>
      </w:r>
    </w:p>
    <w:p>
      <w:pPr>
        <w:pStyle w:val="Normal"/>
        <w:bidi w:val="0"/>
        <w:spacing w:before="0" w:after="0"/>
        <w:ind w:left="0" w:right="0" w:firstLine="567"/>
        <w:rPr/>
      </w:pPr>
      <w:r>
        <w:rPr/>
        <w:t>Внутренне я засмеялся от удовольствия, от счастья. Но пить вино отказался, хотя так же машинально, как согласился с чаем; чай я всегда хотел, чай обещал продолжение в виде пирожков или пряников, а вино для моего голодного до эгоизма желудка было глупостью. Наташа сочла мой отказ недостаточно мотивированным, достала из буфета початую бутылку (ее, возможно, начинал еще "папа"), наполнила рюмки, и мы выпили. Я не почувствовал, чтобы пили мы в память о "папе", Наташа ничего не сказала, и на миг меня больно и неприятно поразило предположение, что о покойном вообще не будет воспоминания. Чайник закипел, на столе возникла вазочка с вкусными вещами, и я стал прихлебывать чай, с хрустом закусывая.</w:t>
      </w:r>
    </w:p>
    <w:p>
      <w:pPr>
        <w:pStyle w:val="Normal"/>
        <w:bidi w:val="0"/>
        <w:spacing w:before="0" w:after="0"/>
        <w:ind w:left="0" w:right="0" w:firstLine="567"/>
        <w:rPr/>
      </w:pPr>
      <w:r>
        <w:rPr/>
        <w:t>- Ты где был? - спросила Наташа как будто даже и весело.</w:t>
      </w:r>
    </w:p>
    <w:p>
      <w:pPr>
        <w:pStyle w:val="Normal"/>
        <w:bidi w:val="0"/>
        <w:spacing w:before="0" w:after="0"/>
        <w:ind w:left="0" w:right="0" w:firstLine="567"/>
        <w:rPr/>
      </w:pPr>
      <w:r>
        <w:rPr/>
        <w:t>- Как это - где был? - удивился я грубовато. - Дома. Дома и был.</w:t>
      </w:r>
    </w:p>
    <w:p>
      <w:pPr>
        <w:pStyle w:val="Normal"/>
        <w:bidi w:val="0"/>
        <w:spacing w:before="0" w:after="0"/>
        <w:ind w:left="0" w:right="0" w:firstLine="567"/>
        <w:rPr/>
      </w:pPr>
      <w:r>
        <w:rPr/>
        <w:t>- А я была здесь, - откликнулась она.</w:t>
      </w:r>
    </w:p>
    <w:p>
      <w:pPr>
        <w:pStyle w:val="Normal"/>
        <w:bidi w:val="0"/>
        <w:spacing w:before="0" w:after="0"/>
        <w:ind w:left="0" w:right="0" w:firstLine="567"/>
        <w:rPr/>
      </w:pPr>
      <w:r>
        <w:rPr/>
        <w:t>- Знаю. И что ты здесь делала?</w:t>
      </w:r>
    </w:p>
    <w:p>
      <w:pPr>
        <w:pStyle w:val="Normal"/>
        <w:bidi w:val="0"/>
        <w:spacing w:before="0" w:after="0"/>
        <w:ind w:left="0" w:right="0" w:firstLine="567"/>
        <w:rPr/>
      </w:pPr>
      <w:r>
        <w:rPr/>
        <w:t>- Хоронила папу.</w:t>
      </w:r>
    </w:p>
    <w:p>
      <w:pPr>
        <w:pStyle w:val="Normal"/>
        <w:bidi w:val="0"/>
        <w:spacing w:before="0" w:after="0"/>
        <w:ind w:left="0" w:right="0" w:firstLine="567"/>
        <w:rPr/>
      </w:pPr>
      <w:r>
        <w:rPr/>
        <w:t>- Это я знаю, - грубил я дальше, не мог остановиться. - Но вопрос о другом... как обходилась без меня?</w:t>
      </w:r>
    </w:p>
    <w:p>
      <w:pPr>
        <w:pStyle w:val="Normal"/>
        <w:bidi w:val="0"/>
        <w:spacing w:before="0" w:after="0"/>
        <w:ind w:left="0" w:right="0" w:firstLine="567"/>
        <w:rPr/>
      </w:pPr>
      <w:r>
        <w:rPr/>
        <w:t>- Ничего. Добрые люди помогали.</w:t>
      </w:r>
    </w:p>
    <w:p>
      <w:pPr>
        <w:pStyle w:val="Normal"/>
        <w:bidi w:val="0"/>
        <w:spacing w:before="0" w:after="0"/>
        <w:ind w:left="0" w:right="0" w:firstLine="567"/>
        <w:rPr/>
      </w:pPr>
      <w:r>
        <w:rPr/>
        <w:t>Она вдруг перестала веселиться, и я перестал грубить. На ее глазах заблестели слезы, она сладко, глубоким голосом выкрикнула: папочка, папочка мой! Я встрепенулся, тотчас выскочил из-за стола, схватил ее руки, прижал их к своей груди, шепнул: Наташенька, милая... Так мы объяснились. Я чувствовал только теплоту нашего обитания в кухне, а о том, что в некие времена здесь бывал и "папа", я совершенно не думал.</w:t>
      </w:r>
    </w:p>
    <w:p>
      <w:pPr>
        <w:pStyle w:val="Normal"/>
        <w:bidi w:val="0"/>
        <w:spacing w:before="0" w:after="0"/>
        <w:ind w:left="0" w:right="0" w:firstLine="567"/>
        <w:rPr/>
      </w:pPr>
      <w:r>
        <w:rPr/>
        <w:t>- Человек во мне погиб, погиб, - лепетала Наташа, заканчивая эту минуту взволнованного объяснения, - это сделала смерть, его смерть, она унесла...</w:t>
      </w:r>
    </w:p>
    <w:p>
      <w:pPr>
        <w:pStyle w:val="Normal"/>
        <w:bidi w:val="0"/>
        <w:spacing w:before="0" w:after="0"/>
        <w:ind w:left="0" w:right="0" w:firstLine="567"/>
        <w:rPr/>
      </w:pPr>
      <w:r>
        <w:rPr/>
        <w:t>- Не говори так, - перебил я с мягкой строгостью.</w:t>
      </w:r>
    </w:p>
    <w:p>
      <w:pPr>
        <w:pStyle w:val="Normal"/>
        <w:bidi w:val="0"/>
        <w:spacing w:before="0" w:after="0"/>
        <w:ind w:left="0" w:right="0" w:firstLine="567"/>
        <w:rPr/>
      </w:pPr>
      <w:r>
        <w:rPr/>
        <w:t>Наташа была в домашнем халатике, без следов туши и помады на лице, простая и осиротевшая. Движения ее тела, вспыхивавшие на халатике беглыми бугорками, казалось, делились со мной своей слабостью, но они были так малы, что их не хватало, чтобы я мог их взять. Я принял бы на душу великий грех, если бы не то что заговорил вслух, напоминая, а хотя бы вспомнил про себя, что она потеряла не только отца, но и любовника, человека, с которым сознательно, последовательно и усмешливо творила порок.</w:t>
      </w:r>
    </w:p>
    <w:p>
      <w:pPr>
        <w:pStyle w:val="Normal"/>
        <w:bidi w:val="0"/>
        <w:spacing w:before="0" w:after="0"/>
        <w:ind w:left="0" w:right="0" w:firstLine="567"/>
        <w:rPr/>
      </w:pPr>
      <w:r>
        <w:rPr/>
        <w:t>- Зачем-то папа взял и покончил с собой, - рассуждала она. - Очевидно, хотел доказать, что я его совсем не люблю. И это ему удалось. Потому что многие плакали над его гробом, а я не уронила и слезинки. Какие еще нужны доказательства? Бессердечие... вот этого куска мяса... раскрылось с предельной откровенностью...</w:t>
      </w:r>
    </w:p>
    <w:p>
      <w:pPr>
        <w:pStyle w:val="Normal"/>
        <w:bidi w:val="0"/>
        <w:spacing w:before="0" w:after="0"/>
        <w:ind w:left="0" w:right="0" w:firstLine="567"/>
        <w:rPr/>
      </w:pPr>
      <w:r>
        <w:rPr/>
        <w:t>Взрыднув несколько раз уже пустым воздухом, а не слезами, она бесплотно ткнула себя в грудь кулаком.</w:t>
      </w:r>
    </w:p>
    <w:p>
      <w:pPr>
        <w:pStyle w:val="Normal"/>
        <w:bidi w:val="0"/>
        <w:spacing w:before="0" w:after="0"/>
        <w:ind w:left="0" w:right="0" w:firstLine="567"/>
        <w:rPr/>
      </w:pPr>
      <w:r>
        <w:rPr/>
        <w:t>- Разве ты его не любила? - возразил я с какой-то учтивой настойчивостью. - Вспомни хорошенько. Ты его любила, - и добавил милостиво: - как отца.</w:t>
      </w:r>
    </w:p>
    <w:p>
      <w:pPr>
        <w:pStyle w:val="Normal"/>
        <w:bidi w:val="0"/>
        <w:spacing w:before="0" w:after="0"/>
        <w:ind w:left="0" w:right="0" w:firstLine="567"/>
        <w:rPr/>
      </w:pPr>
      <w:r>
        <w:rPr/>
        <w:t>- Если бы я его любила, все было бы иначе и он не умер, но раз уж такое случилось и он умер, я бы все глаза выплакала, если бы я его действительно любила... А ведь я и слезинки не уронила.</w:t>
      </w:r>
    </w:p>
    <w:p>
      <w:pPr>
        <w:pStyle w:val="Normal"/>
        <w:bidi w:val="0"/>
        <w:spacing w:before="0" w:after="0"/>
        <w:ind w:left="0" w:right="0" w:firstLine="567"/>
        <w:rPr/>
      </w:pPr>
      <w:r>
        <w:rPr/>
        <w:t>Мне хорошо, спокойно, свободно говорилось о чужой смерти, о ее слезинке, которой она не уронила, но которая все же где-то была и ждала своего часа; сдавалось мне, что все в моей собеседнице располагало к душевному, уединенному разговору. И я с мягким упреком произнес:</w:t>
      </w:r>
    </w:p>
    <w:p>
      <w:pPr>
        <w:pStyle w:val="Normal"/>
        <w:bidi w:val="0"/>
        <w:spacing w:before="0" w:after="0"/>
        <w:ind w:left="0" w:right="0" w:firstLine="567"/>
        <w:rPr/>
      </w:pPr>
      <w:r>
        <w:rPr/>
        <w:t>- Ну зачем ты хочешь, чтобы я уговаривал тебя? Я знаю, что ты его любила, и тебе это известно не хуже, чем мне.</w:t>
      </w:r>
    </w:p>
    <w:p>
      <w:pPr>
        <w:pStyle w:val="Normal"/>
        <w:bidi w:val="0"/>
        <w:spacing w:before="0" w:after="0"/>
        <w:ind w:left="0" w:right="0" w:firstLine="567"/>
        <w:rPr/>
      </w:pPr>
      <w:r>
        <w:rPr/>
        <w:t>- Любила? Любила бы - так заплакала бы. Ты бы видел меня... и папу... там... - она неопределенно махнула рукой в сторону окна. - У меня на лице написано было: понимаю, что надо заплакать, потому что слезы облегчают душу да и другие смотрят и ждут. Но я так и не заплакала. А вот другие как раз плакали! - закончила Наташа с торжеством.</w:t>
      </w:r>
    </w:p>
    <w:p>
      <w:pPr>
        <w:pStyle w:val="Normal"/>
        <w:bidi w:val="0"/>
        <w:spacing w:before="0" w:after="0"/>
        <w:ind w:left="0" w:right="0" w:firstLine="567"/>
        <w:rPr/>
      </w:pPr>
      <w:r>
        <w:rPr/>
        <w:t>- Ну, кто же, например?</w:t>
      </w:r>
    </w:p>
    <w:p>
      <w:pPr>
        <w:pStyle w:val="Normal"/>
        <w:bidi w:val="0"/>
        <w:spacing w:before="0" w:after="0"/>
        <w:ind w:left="0" w:right="0" w:firstLine="567"/>
        <w:rPr/>
      </w:pPr>
      <w:r>
        <w:rPr/>
        <w:t>- Кирилл с женой.</w:t>
      </w:r>
    </w:p>
    <w:p>
      <w:pPr>
        <w:pStyle w:val="Normal"/>
        <w:bidi w:val="0"/>
        <w:spacing w:before="0" w:after="0"/>
        <w:ind w:left="0" w:right="0" w:firstLine="567"/>
        <w:rPr/>
      </w:pPr>
      <w:r>
        <w:rPr/>
        <w:t>Я не удержался и поднял брови.</w:t>
      </w:r>
    </w:p>
    <w:p>
      <w:pPr>
        <w:pStyle w:val="Normal"/>
        <w:bidi w:val="0"/>
        <w:spacing w:before="0" w:after="0"/>
        <w:ind w:left="0" w:right="0" w:firstLine="567"/>
        <w:rPr/>
      </w:pPr>
      <w:r>
        <w:rPr/>
        <w:t>- Кирилл с женой? - поразился я. - У Кирилла большая страсть к наслаждениям, может, у его жены тоже, а они вдруг обнаружили такую чувствительность к горю?</w:t>
      </w:r>
    </w:p>
    <w:p>
      <w:pPr>
        <w:pStyle w:val="Normal"/>
        <w:bidi w:val="0"/>
        <w:spacing w:before="0" w:after="0"/>
        <w:ind w:left="0" w:right="0" w:firstLine="567"/>
        <w:rPr/>
      </w:pPr>
      <w:r>
        <w:rPr/>
        <w:t>- Он, Кирилл, только вошел и увидел здесь на столе мертвого папу, сразу заплакал, а на кладбище и жена присоединилась к нему. Он, когда папу опускали в могилу, зарыдал в голос, и его даже пришлось удерживать, потому что он рвался и мучился и кричал громче всех, громче птиц в небе... и тогда-то его жена у него за спиной тоже страшно закричала.</w:t>
      </w:r>
    </w:p>
    <w:p>
      <w:pPr>
        <w:pStyle w:val="Normal"/>
        <w:bidi w:val="0"/>
        <w:spacing w:before="0" w:after="0"/>
        <w:ind w:left="0" w:right="0" w:firstLine="567"/>
        <w:rPr/>
      </w:pPr>
      <w:r>
        <w:rPr/>
        <w:t>Я пытался вообразить, как Кирилл с женой кричали, рвались и мучились, и они уже принимались кричать у меня в ушах, прыткие карлики, перекрикивающие птиц. Однако не удавалось выстроить всю картину целиком, картину, которая вместила бы в себя не только апофеоз кричащего в голос Кирилла, но и строгое, как бы классическое понятие о его жене как о женщине, а не сгустке плоти с неразличимыми свойствами и неизвестным мне именем. В результате рвались и мучились не эти смешные и удивительные люди, рвались привычные связи с людьми, возникающие на слишком привычных представлениях о роде человеческом, а мучился я - в прозрениях и сомнениях недоверия. Я поймал себя на том, что выбираю для своего будущего между тем, что говорил мне Перстов по дороге сюда, и тем, что слышу теперь от Наташи, а принять их обоих в сердце уже не в состоянии.</w:t>
      </w:r>
    </w:p>
    <w:p>
      <w:pPr>
        <w:pStyle w:val="Normal"/>
        <w:bidi w:val="0"/>
        <w:spacing w:before="0" w:after="0"/>
        <w:ind w:left="0" w:right="0" w:firstLine="567"/>
        <w:rPr/>
      </w:pPr>
      <w:r>
        <w:rPr/>
        <w:t>- И ты стояла с непокрытой головой перед гробом, на холоде? - спросил я с некоторой отвлеченностью.</w:t>
      </w:r>
    </w:p>
    <w:p>
      <w:pPr>
        <w:pStyle w:val="Normal"/>
        <w:bidi w:val="0"/>
        <w:spacing w:before="0" w:after="0"/>
        <w:ind w:left="0" w:right="0" w:firstLine="567"/>
        <w:rPr/>
      </w:pPr>
      <w:r>
        <w:rPr/>
        <w:t>- Этого я не помню, - ответила Наташа простодушно.</w:t>
      </w:r>
    </w:p>
    <w:p>
      <w:pPr>
        <w:pStyle w:val="Normal"/>
        <w:bidi w:val="0"/>
        <w:spacing w:before="0" w:after="0"/>
        <w:ind w:left="0" w:right="0" w:firstLine="567"/>
        <w:rPr/>
      </w:pPr>
      <w:r>
        <w:rPr/>
        <w:t>- А, не помнишь! - оживился я. - Видишь, этого ты не запомнила, стало быть, ты очень даже все чувствовала и так ушла в свои переживания, что даже не сознавала толком, что ты, где ты и что делаешь. А что ты помнишь, кто плакал, а кто нет, так это, возможно, ошибка, иллюзия, сон.</w:t>
      </w:r>
    </w:p>
    <w:p>
      <w:pPr>
        <w:pStyle w:val="Normal"/>
        <w:bidi w:val="0"/>
        <w:spacing w:before="0" w:after="0"/>
        <w:ind w:left="0" w:right="0" w:firstLine="567"/>
        <w:rPr/>
      </w:pPr>
      <w:r>
        <w:rPr/>
        <w:t>- Нет, я твердо помню, что Кирилл с женой плакали, а у меня глаза были сухие, именно сухие, как пустыня, - возразила она неуступчиво и с упором на какую-то засушливую образность.</w:t>
      </w:r>
    </w:p>
    <w:p>
      <w:pPr>
        <w:pStyle w:val="Normal"/>
        <w:bidi w:val="0"/>
        <w:spacing w:before="0" w:after="0"/>
        <w:ind w:left="0" w:right="0" w:firstLine="567"/>
        <w:rPr/>
      </w:pPr>
      <w:r>
        <w:rPr/>
        <w:t>- Ну хорошо, пусть так, - сдался, - только я не вижу, чтобы из этого следовало делать глубокомысленные выводы.</w:t>
      </w:r>
    </w:p>
    <w:p>
      <w:pPr>
        <w:pStyle w:val="Normal"/>
        <w:bidi w:val="0"/>
        <w:spacing w:before="0" w:after="0"/>
        <w:ind w:left="0" w:right="0" w:firstLine="567"/>
        <w:rPr/>
      </w:pPr>
      <w:r>
        <w:rPr/>
        <w:t>Она предпочла говорить свое, а не слушать мои аргументы:</w:t>
      </w:r>
    </w:p>
    <w:p>
      <w:pPr>
        <w:pStyle w:val="Normal"/>
        <w:bidi w:val="0"/>
        <w:spacing w:before="0" w:after="0"/>
        <w:ind w:left="0" w:right="0" w:firstLine="567"/>
        <w:rPr/>
      </w:pPr>
      <w:r>
        <w:rPr/>
        <w:t>- Когда мне было четырнадцать лет... ну да, тринадцать или четырнадцать... мы с папой собрались и поехали в Крым. Я была уже взрослая, этакая лоснящаяся кобыла с крутыми боками, и чумазые горцы, завидев меня, с пониманием дела цокали... Внушительная была осанка. Но в душе еще все мусорилось всякими детскими понятиями, в общем, это название - Крым производило на меня жуткое впечатление, точно таило в себе самую сердцевину чего-то сжатого и темного. Хан, татары, полон, всяческое вероломство... Я боялась, что меня задушат или до смерти отстегают плетьми, хотя ясного представления о грозящей опасности не было. Папа смеялся над моими страхами, говорил, что бывал в Крыму и там только весело и красиво, а ничего жуткого нет, даже в ущелье с пещерным монастырем. Но одно упоминание о пещерном монастыре наводило на меня ужас, абсолютно, в сущности, необъяснимый. Я не любила людей, любивших Крым, особенно любивших рассказывать, как они там легкомысленно развлекались. И шло к тому, что я должна была не любить папу. Когда я, раздосадованная очередным его крымским воспоминанием, закричала, топая ногами, что-то о том, что он знает только развлечения, а я жила в Крыму за тысячи лет до своего нынешнего воплощения, в первобытности, и меня не обманешь ложными красотами, о которых нынче твердят фальшивые людишки вроде него, папы, - тогда папа не рассмеялся, а необычайно посерьезнел и сказал: клянусь, я постигну твою загадочную, твою великую душу! Я только дико на него посмотрела, не понимая, что он хочет этим сказать. Можно было ожидать, что дорогой в поезде он будет постоянно высмеивать меня и я жила в предчувствии наших дурацких стычек, но как раз в поезде папа повел себя так деликатно, что я запомнила эту поездку на всю жизнь. Все началось еще на вокзале, едва мы вошли в вагон. Папа вдруг отгородил меня от мира, в который мы попали, ничья рука, накакая сила уже не могли ко мне подобраться, во всяком случае прежде он вырастал у них на пути, они должны были пробовать себя на нем, и им не удавалось его обойти. Пассажиров в нашем купе собралась всего-то безропотная кучка простых и безвредных людей, и мы с ними в меру общались, как положено в дальней дороге, но папа сумел так поставить, что я во всем и обязательно чувствовала, что мы держимся отдельно, мы стоим особняком, мы - одно, а все остальные - совсем другое. Но при этом у него не было ни малейшего намека на преподавание мне урока, как обустраивать свою жизнь себе во благо и удовольствие, распихивая и отстраняя других, нет, он именно стал жить не по формальному отношению ко мне, а по сокровенному, которое он, не знаю уж когда и где, успел выстрадать и в котором нашел отраду и упоение жертвенности, он с головой, как одержимый, ушел в заботу обо мне. Не могла же я поверить, что вдруг переменил свое отношение к моим страхам на серьезное или не шутя увлекся моей небылицей о предыдущей жизни! Но как понять его преображение? Он именно преобразился. Он и раньше хорошо относился ко мне, но в поезде он стал совершенно другим человеком - словно распалось бренное тело, наружу вышла душа и тепло потекла, потекла у моих ног, подхватила меня бережно и понесла в неведомые края, на солнечные нивы. Другого я не вижу объяснения. Его душа выступила наружу. До поезда он был вполне сдержанным, обыкновенным человеком, обремененным прежде всего собственной персоной, а в поезде заговорил таким ласковым тоном, и все мои желания мгновенно исполнял, так что к концу поездки я уже слегка разбаловалась. Он даже подсаживал меня на верхнюю полку, а когда я спускалась, подставлял руки под мои ноги, чтобы я, упаси Бог, не упала. Отчего так? Не знаю. Я не знаю, по каким причинам душа человека внезапно выступает наружу и тепло, мягко овладевает ближним. Конечно, он мог подумать: она по глупости всего боится, ей страшно ехать в этом грязном и шумном поезде, ее страхи смешны, но она все же моя дочь, и я обязан поддержать ее, пока мы находимся у всех на виду. Но едва ли такое простое и напрашивающееся объяснение годится. То было что-то другое, непостижимое для моего детского ума, но волнующее, грандиозное, потрясающее. А когда все в купе легли и погасили свет, он неожиданно, но как будто дело было самое обычное, с нижней полки, где уже расположился, нашел в темноте мою руку и крепко ее пожал... и мне сделалось так спокойно и уютно. Это была такая необыкновенная вершина! И после, на выросте, думая о том рукопожатии, я воображала, что кто-нибудь мог подсмотреть, как мы в темноте между полками пожимаем друг другу руки, и вспомнить свою трудную, неласковую жизнь среди опасных и злых людей, и сравнить, позавидовать и решить очень многое в нашу с папой пользу. Но теперь, когда папы нет, могу ли я сказать, что хоть чем-то достойным за всю свою жизнь ответила на то его замечательное рукопожатие, сравнялась с ним, поднялась на тот уровень, на который папа меня звал?</w:t>
      </w:r>
    </w:p>
    <w:p>
      <w:pPr>
        <w:pStyle w:val="Normal"/>
        <w:bidi w:val="0"/>
        <w:spacing w:before="0" w:after="0"/>
        <w:ind w:left="0" w:right="0" w:firstLine="567"/>
        <w:rPr/>
      </w:pPr>
      <w:r>
        <w:rPr/>
        <w:t>***</w:t>
      </w:r>
    </w:p>
    <w:p>
      <w:pPr>
        <w:pStyle w:val="Normal"/>
        <w:bidi w:val="0"/>
        <w:spacing w:before="0" w:after="0"/>
        <w:ind w:left="0" w:right="0" w:firstLine="567"/>
        <w:rPr/>
      </w:pPr>
      <w:r>
        <w:rPr/>
        <w:t>На следующий день я очутился в гуще политических событий. Сейчас я расскажу, как это произошло.</w:t>
      </w:r>
    </w:p>
    <w:p>
      <w:pPr>
        <w:pStyle w:val="Normal"/>
        <w:bidi w:val="0"/>
        <w:spacing w:before="0" w:after="0"/>
        <w:ind w:left="0" w:right="0" w:firstLine="567"/>
        <w:rPr/>
      </w:pPr>
      <w:r>
        <w:rPr/>
        <w:t>Наверное, что-то и состоялось из обещания Иннокентия Владимировича отнять у меня Наташу "тем более если он умрет". В сущности, ее словно подменили. И легче ли мне постичь причины произошедшей с ней перемены, чем было ей, когда она пыталась объяснить неожиданно новое поведение отца в крымском поезде? Однако я вышел от нее, не думая о серьезности уже бесспорной метаморфозы, не вняв знакам и знамениям и не приняв никаких мер предосторожности. Странным образом я был взбудоражен и окрылен совсем иными вещами, а именно тремя: плачем Кирилла и его жены на похоронах, рассказом Наташи о поездке в Крым и тем, что сказал мне Перстов в машине по дороге к моей милой. Эти три горних пика заставляли меня задирать голову и с интеллектуальным подобострастием обозревать небывалую высоту, любоваться грандиозной панорамой человеческого духа. Что пороки Иннокентия Владимировича, страшный грех, взятый им на душу, если десять лет назад в темном купе он нашел руку дочери и пожал ее в знак человеческой солидарности и отцовского соучастия? Да простятся ему его прегрешения! И что мне теперь глупость Кирилла, если он, оказывается, не мог сдержать слез над гробом человека, с которым его связывали не настолько тесные узы, чтобы разрыв их причинял ему и в самом деле невыносимую боль? Перстов же нашептывал мне, перекрикивая шум мотора, пока мы ехали с ним: готовится акция, и он готовится принять в ней активное участие. Завтра! Все готово, и Перстов говорил что-то о "разведке боем", о "первоочередных задачах", о "смотре сил перед решающим сражением". Речь шла об учреждении организации под названием "Русский Дом". Под домом, в данном случае, подразумевалось нечто накладывающееся на всю страну, таким образом идея Перстова о зарождении русского спасения в провинции получала некоторое воплощение, однако материальному телу новой организации для размещения своего штата и разных структур требовалось и натуральное помещение. Поэтому было решено заявить претензии на один известный особняк в центре, где еще недавно размещался музей исторического лица, чью сомнительную славу новые времена вполне обоснованно загасили, и на который уже зарились пронырливые лавочники.</w:t>
      </w:r>
    </w:p>
    <w:p>
      <w:pPr>
        <w:pStyle w:val="Normal"/>
        <w:bidi w:val="0"/>
        <w:spacing w:before="0" w:after="0"/>
        <w:ind w:left="0" w:right="0" w:firstLine="567"/>
        <w:rPr/>
      </w:pPr>
      <w:r>
        <w:rPr/>
        <w:t>Перстов, насколько я понял, не исполнял в этой затее первую партию, но и второстепенным лицом не был, а его денежный вклад в приготовления наверняка превосходил способности моего воображения. Лавочники находились и в этом патриотическом движении, спешившем просветить тех русских, у кого еще водились иллюзии относительно пути, на который продажная и просто бестолковая демократия выбросила Россию; лавочником можно было назвать и самого Перстова. Но это были лавочники с высокими идеями и фантазиями, истинные патриоты, тогде те, что опережали их в захвате бывшего музея, служили одной лишь мамоне и менее всего пеклись о судьбе отечества. Городские власти явно потакали последним, да и чего было ждать от них, если их насквозь проели, пропитали взятки. Весь мировой порядок зиждется на служении, лизании задниц, на раболепстве меньших взяточников перед большими, - таким он виделся Перстову отсюда, из Великого Столпа, и мне нечего было возразить на гневные речитативы моего друга. Слушая их под сенью гудящей машины, я тихо подпевал: не приемлю мира купли-продажи, не доверяю масонам, не жду ничего доброго и светлого от наших властей, не желаю никому лизать задницу. Но слова, которые я укладывал в форму гладких фраз, не шли от сердца, понятия, возникавшие из моих напевов, не завладевали разумом, и душа оставалась глуха к ранам и воплям совести, отделенная от нее искусственными перегородками. Наташа, какой я ее тогда воображал, расчленяла меня на части ужасным каменным ножом индейских жрецов.</w:t>
      </w:r>
    </w:p>
    <w:p>
      <w:pPr>
        <w:pStyle w:val="Normal"/>
        <w:bidi w:val="0"/>
        <w:spacing w:before="0" w:after="0"/>
        <w:ind w:left="0" w:right="0" w:firstLine="567"/>
        <w:rPr/>
      </w:pPr>
      <w:r>
        <w:rPr/>
        <w:t>Но та Наташа, которую я нашел в освободившемся от духа и воли Иннокентия Владимировича доме, оказалась миролюбивым, отнюдь не кровожадным созданием, она бережно склеила меня и выпустила на свободу. И все стало иначе, теперь я понял муку и правду Перстова, перегородки рухнули, совесть и душа соединились, и, подняв вверх указательный палец, я говорил в ночи: моя свобода немыслима без подлинной свободы отечества. Я смотрел в ту сторону тьмы, где спустя какое-то время забрезжит рассвет, и пытался представить себе, что произойдет завтра. Мы начнем сражение. Кажется, я стал уже винтиком огромного механизма, и сделали это со мной кладбищенские слезы Кирилла и рукопожатие в крымском поезде десятилетней давности. Мы примем неравный бой с силами зла. Продажные лавочники близки к тому, чтобы вступить во владение бывшим музеем и устроить в нем бордель, - мы отчаялись решить вопрос мирным и законным путем, но не отчаялись все-таки решить его в свою пользу, и завтра мы отправимся пикитировать ускользающее от нас строение, а то и прямо атаковать его.</w:t>
      </w:r>
    </w:p>
    <w:p>
      <w:pPr>
        <w:pStyle w:val="Normal"/>
        <w:bidi w:val="0"/>
        <w:spacing w:before="0" w:after="0"/>
        <w:ind w:left="0" w:right="0" w:firstLine="567"/>
        <w:rPr/>
      </w:pPr>
      <w:r>
        <w:rPr/>
        <w:t>Думаю, Перстов рассказал мне о готовящейся акции не из желания побахвалиться активизацией своего политического пульса, а чтобы вовлечь меня в кампанию. Возможно, теперь у меня в перспективе какая-нибудь достойная должность в "Русском Доме", портфель, хорошее питание, но это я уже добавляю от себя, опираясь на не раз слетавшие с уст Перства заявления, что он был бы только рад пристроить меня к серьезному и приносящему доходы делу. Следует отметить, что Наташа не пригласила меня остаться у нее, и это нисколько меня не задело. Завтра я пойду отвоевывать помещение для "Русского Дома", а смысл, который Наташа вложила в давнее и недавнее прошлое, рассказав о своей поездке в Крым, будет подвигать меня на героические деяния во имя будущего.</w:t>
      </w:r>
    </w:p>
    <w:p>
      <w:pPr>
        <w:pStyle w:val="Normal"/>
        <w:bidi w:val="0"/>
        <w:spacing w:before="0" w:after="0"/>
        <w:ind w:left="0" w:right="0" w:firstLine="567"/>
        <w:rPr/>
      </w:pPr>
      <w:r>
        <w:rPr/>
        <w:t>Я провел беспокойную ночь, бессонно ворочаясь среди образов, которые еще только обещали заполнить мою жизнь. В мечтах и грезах я бесчетное количество раз предпринимал, приостанавливал, возобновлял воинственные и трагические атаки на бастионы мирового зла, которые, собственно говоря, изначально были взяты моим безудержным героизмом, получив вид нужного нам, патриотам, помещения, этого родильного дома, где Перстов примет от неведомой роженицы, вестимо как мучающейся, благословенные самим небом роды, где он весело и радостно покачает на руках или даже подбросит к потолку воплощенное в здоровом и увесистом младенце грядущее, скорое спасение Руси.</w:t>
      </w:r>
    </w:p>
    <w:p>
      <w:pPr>
        <w:pStyle w:val="Normal"/>
        <w:bidi w:val="0"/>
        <w:spacing w:before="0" w:after="0"/>
        <w:ind w:left="0" w:right="0" w:firstLine="567"/>
        <w:rPr/>
      </w:pPr>
      <w:r>
        <w:rPr/>
        <w:t>Велико же было наше изумление, когда мы, собравшись в полдень перед бывшим музеем и тщетно пытаясь свестись в боевые порядки, увидели в качестве неприятеля не только вооруженных дубинками милиционеров, этого как раз следовало ожидать, но и лавочников из враждебного лагеря, чьи нагло ухмыляющиеся физиономии торчали в окнах желанного нашим сердцам сооружения. Вот как далеко зашло дело! они уже были внутри и с торжеством посмеивались над нашей запоздалой пылкостью. Кто-то из наших уже кричал в тяжелом гневе. Несколько слов скажу, пока свара не заглушила мой голос, о доме, из-за которого разразилась вся эта толкотня. В давнем прошлом купеческий особняк, он стоял в глубине двора, своим горделивым размахом скрадывая надвигавшуюся на него с тыла деревянную суматоху, радуя глаз своей одноэтажной, витиеватой, просторной, какой-то карапузистой и капризно разлегшейся, почти распластавшейся архитектурой. Революция, изгнав купца, долгие годы с тупым самодовольством смеялась над этими фантастическими стенами, сначала верша в них суд над своими противниками, а затем в порядке, который был порядком в той мере, в какой является им и обыкновенная пустота, разместив никому не нужные экспонаты - свидетельства никому больше не нужной жизни, которая, широко выскочив было из грязи в князи, потом только свертывалась, отползала, убиралась в свою скорлупу и таяла, как снег по весне. Говорят, и этот на революционной волне вознесшийся, чтобы вскоре испариться, малый тоже был изначально из лавочников. Не слишком ли много торгашей вьется, предъявляя права на один-единственный улей? - стал прикидывать я в своем уме, быстро горячившемся в тесной лихорадке толпы. Торгуют, может быть, подавляющее большинство населения уже торгует, а мы с... ну, скажем, мы с Машенькой, по-прежнему бедны, как церковные крысы. И нашему с Машенькой народу отнюдь не чужды социалистические идеалы. Я отпугиваю эти последние нахмуренными бровями, я держусь против них только силой интеллектуального напряжения. Машенька же, не понимая или даже не сознавая нашего братства, готова хвататься за любую соломинку, когда тонет в грязи на русской дороге, а если хотя бы день подержать ее впроголодь, она и самому дьяволу продаст душу. Стало быть, я, хмурый и умственно напряженный, бесконечно одинок в этом мире купцов, бывших лавочников, новых лавочников, лавочников без идей и лавочников, просветленных идеями. И все же какая-то сила, идущая, пожалуй, от живота, впутала меня в босховскую живопись их страстей. Я хотел попасть в особняк - вот он, рядом, рукой подать, но как трудно в него проникнуть! Жизнь обнажилась: в прежние времена я знал о существовании запретных для меня мест, но их предусмотрительно прятали от моей пытливости, и их существование почти не тревожило мой беспокойный дух, нынче цель на виду, прямо перед моим носом, но меня ударят дубинкой по голове, если я отважусь к ней приблизиться.</w:t>
      </w:r>
    </w:p>
    <w:p>
      <w:pPr>
        <w:pStyle w:val="Normal"/>
        <w:bidi w:val="0"/>
        <w:spacing w:before="0" w:after="0"/>
        <w:ind w:left="0" w:right="0" w:firstLine="567"/>
        <w:rPr/>
      </w:pPr>
      <w:r>
        <w:rPr/>
        <w:t>Наша коалиция заполонила двор перед особняком, не слишком, впрочем, вместительный, заняла и часть переулка, куда этот двор выходил, а на подступах к дому окопались блюстители порядка. Глядя в бездну меланхолических глаз Перстова, где отражалось это противостояние, я предавался размышлению, не станет ли оно для моего друга вывихом жизни, глубоким и взыскующим оргазма. Мне представлялось невероятно странным, что сейчас, когда мы с ним выбрались на самый пик публичности, я остаюсь человеком, хранящим его интимную тайну. И мной овладело страшное, как воющий зимний ветер, желание, чтобы на его месте оказалась женщина, предпочтительно голая, голая и на снегу, голая и с загадочной усмешкой на бледных устах, женщина, в которой воплотились бы и некоторые его черты, и должным образом обработанные черты земли, на которой мы живем, и жестокие черты той войны, в которую мы наивно ввязались. И пусть ей ведомо будет, когда пробьет мой смертный час.</w:t>
      </w:r>
    </w:p>
    <w:p>
      <w:pPr>
        <w:pStyle w:val="Normal"/>
        <w:bidi w:val="0"/>
        <w:spacing w:before="0" w:after="0"/>
        <w:ind w:left="0" w:right="0" w:firstLine="567"/>
        <w:rPr/>
      </w:pPr>
      <w:r>
        <w:rPr/>
        <w:t>Наши шансы на успех были незначительны. Компромисс, разумеется, невозможен, мы галдели на все лады, мы трубили о битве до победного конца и, жалобно вывертывая шеи, возмущенно скулили на то, что блюстители с лавочниками, взявшими позу разумности и даже интеллектуальной утонченности, явно старались представить дело таким образом, будто всего лишь пьяный и бессмысленный сброд ополчился на их содержательные и глубоко порядочные инициативы. Они-де действуют строго в рамках закона, а мы подогреваем страсти толпы, раздуваем ужасный русский бунт. Можно раздувать все что угодно, только не этот самый бунт. Можно стерпеть какой угодно бунт, только не русский. На свете нет ничего ужаснее русского бунта. Какой-то человек, по-птичьи размахивая руками, кричал в изукрашенные демоническими физиономиями окна: вас будут расстреливать и вешать военно-полевые суды, а я буду вас просто резать, как свиней! Это бунт? Возможно. Но чем он ужасней любого другого? У меня, успевшего пожить в разных российских условиях, при разных режимах, не было доверия ни к одной из завраждовавших ныне партий. Но стоя в толпе людей, пожелавших насладиться устроением "Русского Дома", я не видел никаких помех к тому, чтобы мои симпатии склонились на их сторону, тем более что планы завести бордель с проститутками и пьяными развратниками если и не вызывали у меня решительного, какого-то умоисступленного протеста, то во всяком случае никоим образом не служили, в моих глазах, поводом для воодушевления и оптимизма. Народ разлагается, народ спивается, народ дичает, народ гибнет, - эти слова придумал не я, их, как заклинание, произносят наши свежеиспеченные демократы, те самые, которые, жируя, устраивают хмельные пиры, разнузданные вакханалии, кормят гибнущих сомнительными зрелищами и строят бордели. А я говорю: гибнет да не погибнет, не родилась еще сила, которая погубит, - и потому не надо нам ваших борделей!</w:t>
      </w:r>
    </w:p>
    <w:p>
      <w:pPr>
        <w:pStyle w:val="Normal"/>
        <w:bidi w:val="0"/>
        <w:spacing w:before="0" w:after="0"/>
        <w:ind w:left="0" w:right="0" w:firstLine="567"/>
        <w:rPr/>
      </w:pPr>
      <w:r>
        <w:rPr/>
        <w:t>***</w:t>
      </w:r>
    </w:p>
    <w:p>
      <w:pPr>
        <w:pStyle w:val="Normal"/>
        <w:bidi w:val="0"/>
        <w:spacing w:before="0" w:after="0"/>
        <w:ind w:left="0" w:right="0" w:firstLine="567"/>
        <w:rPr/>
      </w:pPr>
      <w:r>
        <w:rPr/>
        <w:t>Но как же было не подкатить к горлу тошноте при виде красных флажков рядом с андреевскими стягами? А я-то верил, что красная мерзость раздавлена! Это непотребное зрелище привело в замешательство даже Перстова, а ведь он, варясь в приготовлениях к акции, должен был знать, что коммунисты, уже вышедшие попастись на нивах патриотизма, постараются не остаться в стороне. Моя претензия к Перстову состояла не в том, что он не сумел помешать явлению коммунистов, а в утверждении, как бы и не требовавшем уже доказательств, что он заодно с коммунистами готовился к акции, обсуждал с ними план действий, вместе с ними замышлял все это дело. Его замешательство не выглядело в моих глазах чистосердечным. Мое лицо приняло суровое выражение, говорившее ему: смотри теперь на дело рук своих! А посмотреть было на что. Тут был жалкий оркестрик, наяривавший марши, которые намозолили нам уши с детства; я отдал бы несколько лет жизни, лишь бы не слышать разносимые мегафоном до боли знакомые лозунги; тут крутились сумасшедшие старухи, украсившие свою высохшую и задубелую дряблость атрибутикой детских лет, когда их голоса звенели под этим небом, рапортуя о нерассуждающей преданности делу отцов; доносились до нас и требования навести порядок железной рукой.</w:t>
      </w:r>
    </w:p>
    <w:p>
      <w:pPr>
        <w:pStyle w:val="Normal"/>
        <w:bidi w:val="0"/>
        <w:spacing w:before="0" w:after="0"/>
        <w:ind w:left="0" w:right="0" w:firstLine="567"/>
        <w:rPr/>
      </w:pPr>
      <w:r>
        <w:rPr/>
        <w:t>- Ты не мог не знать, что они здесь будут, - процедил я сквозь зубы, адресуясь Перстову, а думая о своих книгах, из которых железная рука сложит массивный костер на ближайшей к моему дому площади.</w:t>
      </w:r>
    </w:p>
    <w:p>
      <w:pPr>
        <w:pStyle w:val="Normal"/>
        <w:bidi w:val="0"/>
        <w:spacing w:before="0" w:after="0"/>
        <w:ind w:left="0" w:right="0" w:firstLine="567"/>
        <w:rPr/>
      </w:pPr>
      <w:r>
        <w:rPr/>
        <w:t>Мы с Перстовым стояли на каком-то снежном бугре, глядя на волнующееся людское озерцо, на мотающиеся в порывах борьбы головы. Заслышав мою ненависть и мое обвинение, Перстов щенячьим голосом пискнул что-то нечленораздельное, краска сошла с его лица, и он прошептал:</w:t>
      </w:r>
    </w:p>
    <w:p>
      <w:pPr>
        <w:pStyle w:val="Normal"/>
        <w:bidi w:val="0"/>
        <w:spacing w:before="0" w:after="0"/>
        <w:ind w:left="0" w:right="0" w:firstLine="567"/>
        <w:rPr/>
      </w:pPr>
      <w:r>
        <w:rPr/>
        <w:t>- А примирение?</w:t>
      </w:r>
    </w:p>
    <w:p>
      <w:pPr>
        <w:pStyle w:val="Normal"/>
        <w:bidi w:val="0"/>
        <w:spacing w:before="0" w:after="0"/>
        <w:ind w:left="0" w:right="0" w:firstLine="567"/>
        <w:rPr/>
      </w:pPr>
      <w:r>
        <w:rPr/>
        <w:t>- Примирение? Примирение - да. Но не сделка. - Я ощутил, что твердо стою на земле.</w:t>
      </w:r>
    </w:p>
    <w:p>
      <w:pPr>
        <w:pStyle w:val="Normal"/>
        <w:bidi w:val="0"/>
        <w:spacing w:before="0" w:after="0"/>
        <w:ind w:left="0" w:right="0" w:firstLine="567"/>
        <w:rPr/>
      </w:pPr>
      <w:r>
        <w:rPr/>
        <w:t>- Я знал о них... но не предполагал, что их будет так много. Я был против, но мне сказали, что надо учитывать момент и выжимать из ситуации все выгоды... Посоветовали скупулезно изучить стратегию и тактику всякой политической борьбы. Я, конечно, не хотел и не хочу, чтобы борьба, которую мы ведем, относилась к разряду всякой... Но мне сумели заткнуть рот... Только то и оправдывает меня, что я был решительно против! - воскликнул Перстов в отчаянии.</w:t>
      </w:r>
    </w:p>
    <w:p>
      <w:pPr>
        <w:pStyle w:val="Normal"/>
        <w:bidi w:val="0"/>
        <w:spacing w:before="0" w:after="0"/>
        <w:ind w:left="0" w:right="0" w:firstLine="567"/>
        <w:rPr/>
      </w:pPr>
      <w:r>
        <w:rPr/>
        <w:t>Я никогда прежде не видел его столь растерявшимся перед абсурдом и непокорной остротой жизни. Он хотел вытереть увлажнившееся потом лицо, и его дрожавшие пальцы выронили носовой платок, о котором он тут же забыл. Я нагнулся поднять платок, и вышло в некотором роде так, будто я поклонился своему другу до земли. А он в конце концов заслуживал этого. И я пожалел, что позволил себе торопливо выступить в роли судьи. Стоило ли нервничать из-за ничтожной кучки мракобесов?</w:t>
      </w:r>
    </w:p>
    <w:p>
      <w:pPr>
        <w:pStyle w:val="Normal"/>
        <w:bidi w:val="0"/>
        <w:spacing w:before="0" w:after="0"/>
        <w:ind w:left="0" w:right="0" w:firstLine="567"/>
        <w:rPr/>
      </w:pPr>
      <w:r>
        <w:rPr/>
        <w:t>- Люди должны помириться, - сказал я в пространство, бочком продвигаясь к другу, чтобы отдать ему платок.</w:t>
      </w:r>
    </w:p>
    <w:p>
      <w:pPr>
        <w:pStyle w:val="Normal"/>
        <w:bidi w:val="0"/>
        <w:spacing w:before="0" w:after="0"/>
        <w:ind w:left="0" w:right="0" w:firstLine="567"/>
        <w:rPr/>
      </w:pPr>
      <w:r>
        <w:rPr/>
        <w:t>Не знаю, услышал ли Перстов мой мудрый шелест в покоях вечности, он не ответил, и в пустоте воздуха над беснующимися головами, куда я мысленно отторг себя от бренности собственного существа и абсурдности мира, мне почудилась некая возможность предзнаменования, что я никогда больше не услышу его голоса. Между тем закипел бой. В первые ряды выбились, пребывая в экстазе, потрепанные, странные, безумные личности, жившие в грязных одеждах, что свидетельствовало о их неумении или нежелании приспособиться к трудностям быта. Появление этих людей было загадочно. Вряд ли они пришли сюда с паперти, где стояли с протянутой за подаянием рукой, мбо просить милостыню целесообразнее, чем подставлять головы под дубинки. Возможно, в их сознании не укладывалась степень унижения, опускавшая человека до рутинного продвижения по миру с сумой, зато крепло некое подобие сознательного протеста. Это отцы многодетных семейств, дошедшие до ручки, высказал предположение Перстов, но сказал он это так, будто знал, что так это и есть, но не хотел сразу ошеломить меня уверенностью своего знания. Я недоверчиво покачал головой. Меня уже мучила мысль, что если существуют многодетные отцы, готовые по первому зову, не рассуждая, бросаться на все, имеющее хотя бы крошечное касательство к власть предержащим, то, стало быть, существует класс людей, готовых разнести наше общество в клочья. Может быть, только такие одинокие люди, как я, способны терпеть до конца под гибельным давлением исторических кризисов и при этом понимать неизбежность и даже оправданность происходящего? И тут меня осенило, что я потерял Наташу.</w:t>
      </w:r>
    </w:p>
    <w:p>
      <w:pPr>
        <w:pStyle w:val="Normal"/>
        <w:bidi w:val="0"/>
        <w:spacing w:before="0" w:after="0"/>
        <w:ind w:left="0" w:right="0" w:firstLine="567"/>
        <w:rPr/>
      </w:pPr>
      <w:r>
        <w:rPr/>
        <w:t>Я стоял, оглушенный, раздавленный, несчастный. Разгоряченные коммунисты и моя утрата. Потерянная навсегда женщина, пустота вместо ее тепла, и обезумевшие отцы многодетных семейств, впавшие в детство старухи, режущие воздух дубинки, дикие вопли... Что за бред!..</w:t>
      </w:r>
    </w:p>
    <w:p>
      <w:pPr>
        <w:pStyle w:val="Normal"/>
        <w:bidi w:val="0"/>
        <w:spacing w:before="0" w:after="0"/>
        <w:ind w:left="0" w:right="0" w:firstLine="567"/>
        <w:rPr/>
      </w:pPr>
      <w:r>
        <w:rPr/>
        <w:t>- Пойдем туда, - сказал Перстов, вытягивая руку по направлению к особняку.</w:t>
      </w:r>
    </w:p>
    <w:p>
      <w:pPr>
        <w:pStyle w:val="Normal"/>
        <w:bidi w:val="0"/>
        <w:spacing w:before="0" w:after="0"/>
        <w:ind w:left="0" w:right="0" w:firstLine="567"/>
        <w:rPr/>
      </w:pPr>
      <w:r>
        <w:rPr/>
        <w:t>Руководители, выпрыгивая из бешеного человеческого потока, пытались сбить нездоровое возбуждение. Наконец масса темных людей угрожающе смолкнувшим клином пошла к крыльцу, раздвигая милицейский кордон, и мы с нашего бугра видели фантастическое мгновение того их угрюмого, четкого и как бы заведомо победоносного шествия, которое, однако, быстро сменилось настоящей схваткой, покрывшей все хаосом мелькающих кулаков и дубинок.</w:t>
      </w:r>
    </w:p>
    <w:p>
      <w:pPr>
        <w:pStyle w:val="Normal"/>
        <w:bidi w:val="0"/>
        <w:spacing w:before="0" w:after="0"/>
        <w:ind w:left="0" w:right="0" w:firstLine="567"/>
        <w:rPr/>
      </w:pPr>
      <w:r>
        <w:rPr/>
        <w:t>- Туда я не пойду, - сказал я решительно.</w:t>
      </w:r>
    </w:p>
    <w:p>
      <w:pPr>
        <w:pStyle w:val="Normal"/>
        <w:bidi w:val="0"/>
        <w:spacing w:before="0" w:after="0"/>
        <w:ind w:left="0" w:right="0" w:firstLine="567"/>
        <w:rPr/>
      </w:pPr>
      <w:r>
        <w:rPr/>
        <w:t>И я невесело смеялся над Перстовым, который вздумал свою растерянность прикрыть возбуждением действия, бездумной увлеченностью. Горячие волны со всех сторон, с боков и сзади натыкались на нас, припекали, грозя унести туда, куда я отказался идти. Перстов понимающе кивнул на мои слова, он понял и поверил, что не трусость или общее несогласие руководит моим отказом, а расхождение в частностях, которое и должно существовать, а когда-нибудь, после победы, займет подобающее ему место в центре внимания и будет разрешено должным образом. Перстов сказал, неуклюже волнуясь:</w:t>
      </w:r>
    </w:p>
    <w:p>
      <w:pPr>
        <w:pStyle w:val="Normal"/>
        <w:bidi w:val="0"/>
        <w:spacing w:before="0" w:after="0"/>
        <w:ind w:left="0" w:right="0" w:firstLine="567"/>
        <w:rPr/>
      </w:pPr>
      <w:r>
        <w:rPr/>
        <w:t>- А я пойду... мой долг... мне надо... и по велению сердца...</w:t>
      </w:r>
    </w:p>
    <w:p>
      <w:pPr>
        <w:pStyle w:val="Normal"/>
        <w:bidi w:val="0"/>
        <w:spacing w:before="0" w:after="0"/>
        <w:ind w:left="0" w:right="0" w:firstLine="567"/>
        <w:rPr/>
      </w:pPr>
      <w:r>
        <w:rPr/>
        <w:t>Не знаю почему, но я не стал удерживать его. Во всяком случае, не потому, что поверил в необходимость, с таким трудом обрисованную его словами. Я вполне понял, что решение он принял свободно, просто пришел к выводу, что идти - его долг, невзирая на сомнения. Он предложил встретиться чуть позже в кафе на углу, там мы выпьем по рюмке водки или по чашечке кофе; предложил мне уже и сейчас отправиться туда, выпить что-нибудь для бодрости. Я скептически улыбался на его слова, но я, в сущности, принимал все, что он говорил. Он нырнул в толпу, а я не без труда выбрался в переулок. Со стороны особняка донесся звон разбитого стекла, и я обернулся посмотреть, но ничего не увидел за спинами кричащих людей, а когда выровнялся, чтобы отправиться в кафе, лицом к лицу столкнулся с Кириллом, который широко и весело усмехался мне навстречу. Рядом с ним переминалась с ноги на ногу его жена.</w:t>
      </w:r>
    </w:p>
    <w:p>
      <w:pPr>
        <w:pStyle w:val="Normal"/>
        <w:bidi w:val="0"/>
        <w:spacing w:before="0" w:after="0"/>
        <w:ind w:left="0" w:right="0" w:firstLine="567"/>
        <w:rPr/>
      </w:pPr>
      <w:r>
        <w:rPr/>
        <w:t>- Вот кому раскрою объятия! - заговорил он развязно. - Ты давно владеешь моими помыслами, братец. Какая встреча! Истинная награда мне в моем одиночестве! Тут, - он небрежно махнул рукой в сторону патриотов, грустно, тут одиноко. Не люблю, когда люди хватают через край и суета переходит в ожесточение.</w:t>
      </w:r>
    </w:p>
    <w:p>
      <w:pPr>
        <w:pStyle w:val="Normal"/>
        <w:bidi w:val="0"/>
        <w:spacing w:before="0" w:after="0"/>
        <w:ind w:left="0" w:right="0" w:firstLine="567"/>
        <w:rPr/>
      </w:pPr>
      <w:r>
        <w:rPr/>
        <w:t>- Конечно, это опасно, - заметил я иронически.</w:t>
      </w:r>
    </w:p>
    <w:p>
      <w:pPr>
        <w:pStyle w:val="Normal"/>
        <w:bidi w:val="0"/>
        <w:spacing w:before="0" w:after="0"/>
        <w:ind w:left="0" w:right="0" w:firstLine="567"/>
        <w:rPr/>
      </w:pPr>
      <w:r>
        <w:rPr/>
        <w:t>- А что тебя сюда привело? Любопытство? Я-то так, глянуть одним глазом... Мой дядя, покойник, да будет земля ему пухом, хотел в этом участвовать. Я его отговаривал. А отговорила смерть. Вот она, жизнь человеческая! Чего стоит? Пустота! Гуще смерти ничего нет на свете.</w:t>
      </w:r>
    </w:p>
    <w:p>
      <w:pPr>
        <w:pStyle w:val="Normal"/>
        <w:bidi w:val="0"/>
        <w:spacing w:before="0" w:after="0"/>
        <w:ind w:left="0" w:right="0" w:firstLine="567"/>
        <w:rPr/>
      </w:pPr>
      <w:r>
        <w:rPr/>
        <w:t>- Постой, - прервал я его болтовню, - ты это о чем... о ком? Об Иннокентии Владимировиче?</w:t>
      </w:r>
    </w:p>
    <w:p>
      <w:pPr>
        <w:pStyle w:val="Normal"/>
        <w:bidi w:val="0"/>
        <w:spacing w:before="0" w:after="0"/>
        <w:ind w:left="0" w:right="0" w:firstLine="567"/>
        <w:rPr/>
      </w:pPr>
      <w:r>
        <w:rPr/>
        <w:t>- О нем.</w:t>
      </w:r>
    </w:p>
    <w:p>
      <w:pPr>
        <w:pStyle w:val="Normal"/>
        <w:bidi w:val="0"/>
        <w:spacing w:before="0" w:after="0"/>
        <w:ind w:left="0" w:right="0" w:firstLine="567"/>
        <w:rPr/>
      </w:pPr>
      <w:r>
        <w:rPr/>
        <w:t>Пораженный, я вскрикнул:</w:t>
      </w:r>
    </w:p>
    <w:p>
      <w:pPr>
        <w:pStyle w:val="Normal"/>
        <w:bidi w:val="0"/>
        <w:spacing w:before="0" w:after="0"/>
        <w:ind w:left="0" w:right="0" w:firstLine="567"/>
        <w:rPr/>
      </w:pPr>
      <w:r>
        <w:rPr/>
        <w:t>- Да ведь это очень важно!</w:t>
      </w:r>
    </w:p>
    <w:p>
      <w:pPr>
        <w:pStyle w:val="Normal"/>
        <w:bidi w:val="0"/>
        <w:spacing w:before="0" w:after="0"/>
        <w:ind w:left="0" w:right="0" w:firstLine="567"/>
        <w:rPr/>
      </w:pPr>
      <w:r>
        <w:rPr/>
        <w:t>Я вспомнил, что Кирилл с женой плакали на похоронах. Так явствовало из рассказа Наташи. Вспомнилось и то, что Наташа потеряна для меня навеки. Обрывки человеческих судеб болтались перед моим мысленным взором, ужасая меня, ибо я не видел возможности соединить их. Я понял, что не отвяжусь от Кирилла, пока он не расскажет мне всего.</w:t>
      </w:r>
    </w:p>
    <w:p>
      <w:pPr>
        <w:pStyle w:val="Normal"/>
        <w:bidi w:val="0"/>
        <w:spacing w:before="0" w:after="0"/>
        <w:ind w:left="0" w:right="0" w:firstLine="567"/>
        <w:rPr/>
      </w:pPr>
      <w:r>
        <w:rPr/>
        <w:t>- С чего ты взял, что он собирался участвовать?</w:t>
      </w:r>
    </w:p>
    <w:p>
      <w:pPr>
        <w:pStyle w:val="Normal"/>
        <w:bidi w:val="0"/>
        <w:spacing w:before="0" w:after="0"/>
        <w:ind w:left="0" w:right="0" w:firstLine="567"/>
        <w:rPr/>
      </w:pPr>
      <w:r>
        <w:rPr/>
        <w:t>- А с чего бы я стал его отговаривать, если бы он не собирался? Его агитировал твой друг, будучи в непотребном виде. Оба они опьянели, а я был третий с ними, пьяный в стельку, но понимал суть. Твой-то здесь?</w:t>
      </w:r>
    </w:p>
    <w:p>
      <w:pPr>
        <w:pStyle w:val="Normal"/>
        <w:bidi w:val="0"/>
        <w:spacing w:before="0" w:after="0"/>
        <w:ind w:left="0" w:right="0" w:firstLine="567"/>
        <w:rPr/>
      </w:pPr>
      <w:r>
        <w:rPr/>
        <w:t>- Здесь, - ответил я. - Он скоро освободится...</w:t>
      </w:r>
    </w:p>
    <w:p>
      <w:pPr>
        <w:pStyle w:val="Normal"/>
        <w:bidi w:val="0"/>
        <w:spacing w:before="0" w:after="0"/>
        <w:ind w:left="0" w:right="0" w:firstLine="567"/>
        <w:rPr/>
      </w:pPr>
      <w:r>
        <w:rPr/>
        <w:t>- Что же у него за дело? Бить стекла? Взрослый человек, богатый, самостоятельный, и вдруг такие крайности!</w:t>
      </w:r>
    </w:p>
    <w:p>
      <w:pPr>
        <w:pStyle w:val="Normal"/>
        <w:bidi w:val="0"/>
        <w:spacing w:before="0" w:after="0"/>
        <w:ind w:left="0" w:right="0" w:firstLine="567"/>
        <w:rPr/>
      </w:pPr>
      <w:r>
        <w:rPr/>
        <w:t>Я сказал, что Перстова мы сможем увидеть в кафе на углу, и Кирилл тотчас загорелся желанием идти туда. Мы пошли, и он легкомысленно, игриво, как о чем-то вздорном спросил:</w:t>
      </w:r>
    </w:p>
    <w:p>
      <w:pPr>
        <w:pStyle w:val="Normal"/>
        <w:bidi w:val="0"/>
        <w:spacing w:before="0" w:after="0"/>
        <w:ind w:left="0" w:right="0" w:firstLine="567"/>
        <w:rPr/>
      </w:pPr>
      <w:r>
        <w:rPr/>
        <w:t>- Как думаешь, возьмут особнячок-то?</w:t>
      </w:r>
    </w:p>
    <w:p>
      <w:pPr>
        <w:pStyle w:val="Normal"/>
        <w:bidi w:val="0"/>
        <w:spacing w:before="0" w:after="0"/>
        <w:ind w:left="0" w:right="0" w:firstLine="567"/>
        <w:rPr/>
      </w:pPr>
      <w:r>
        <w:rPr/>
        <w:t>- Что толку, если и возьмут? Власть не у них.</w:t>
      </w:r>
    </w:p>
    <w:p>
      <w:pPr>
        <w:pStyle w:val="Normal"/>
        <w:bidi w:val="0"/>
        <w:spacing w:before="0" w:after="0"/>
        <w:ind w:left="0" w:right="0" w:firstLine="567"/>
        <w:rPr/>
      </w:pPr>
      <w:r>
        <w:rPr/>
        <w:t>- Правильно. Они возьмут, а я отниму.</w:t>
      </w:r>
    </w:p>
    <w:p>
      <w:pPr>
        <w:pStyle w:val="Normal"/>
        <w:bidi w:val="0"/>
        <w:spacing w:before="0" w:after="0"/>
        <w:ind w:left="0" w:right="0" w:firstLine="567"/>
        <w:rPr/>
      </w:pPr>
      <w:r>
        <w:rPr/>
        <w:t>- Как же это ты отнимешь? - спросил я сдержанно.</w:t>
      </w:r>
    </w:p>
    <w:p>
      <w:pPr>
        <w:pStyle w:val="Normal"/>
        <w:bidi w:val="0"/>
        <w:spacing w:before="0" w:after="0"/>
        <w:ind w:left="0" w:right="0" w:firstLine="567"/>
        <w:rPr/>
      </w:pPr>
      <w:r>
        <w:rPr/>
        <w:t>- Как-нибудь да отниму. Найду на них управу.</w:t>
      </w:r>
    </w:p>
    <w:p>
      <w:pPr>
        <w:pStyle w:val="Normal"/>
        <w:bidi w:val="0"/>
        <w:spacing w:before="0" w:after="0"/>
        <w:ind w:left="0" w:right="0" w:firstLine="567"/>
        <w:rPr/>
      </w:pPr>
      <w:r>
        <w:rPr/>
        <w:t>- Это глупый разговор, - сухо я возразил.</w:t>
      </w:r>
    </w:p>
    <w:p>
      <w:pPr>
        <w:pStyle w:val="Normal"/>
        <w:bidi w:val="0"/>
        <w:spacing w:before="0" w:after="0"/>
        <w:ind w:left="0" w:right="0" w:firstLine="567"/>
        <w:rPr/>
      </w:pPr>
      <w:r>
        <w:rPr/>
        <w:t>- А ты хотел бы власть им отдать? - не унимался Кирилл. - Этим-то скотам? Впрочем, все скоты. И ты тоже. И я скот. И моя жена. Все, и живые, и мертвые. Все сущее - сплошное скотство. На свете только потому и радостно жить, что дело обстоит именно таким образом.</w:t>
      </w:r>
    </w:p>
    <w:p>
      <w:pPr>
        <w:pStyle w:val="Normal"/>
        <w:bidi w:val="0"/>
        <w:spacing w:before="0" w:after="0"/>
        <w:ind w:left="0" w:right="0" w:firstLine="567"/>
        <w:rPr/>
      </w:pPr>
      <w:r>
        <w:rPr/>
        <w:t>Слышали мы эту философию, подумал я озлобленно. Я пожал плечами и ничего не ответил.</w:t>
      </w:r>
    </w:p>
    <w:p>
      <w:pPr>
        <w:pStyle w:val="Normal"/>
        <w:bidi w:val="0"/>
        <w:spacing w:before="0" w:after="0"/>
        <w:ind w:left="0" w:right="0" w:firstLine="567"/>
        <w:rPr/>
      </w:pPr>
      <w:r>
        <w:rPr/>
        <w:t>- Вся политика - несусветное скотство, - твердил Кирилл, - и только в этом ее прелесть. Я политик лишь в том смысле, что люблю все скотинистое. Больших скотов, чем наши демократы, днем с огнем не сыщешь. Патриоты погрязли в невероятном свинстве. Я обожаю и тех и других. Поэтому я здесь. Я там, где смердит. Небо тоже пованивает. Не иначе как сам Всевышний разлагается.</w:t>
      </w:r>
    </w:p>
    <w:p>
      <w:pPr>
        <w:pStyle w:val="Normal"/>
        <w:bidi w:val="0"/>
        <w:spacing w:before="0" w:after="0"/>
        <w:ind w:left="0" w:right="0" w:firstLine="567"/>
        <w:rPr/>
      </w:pPr>
      <w:r>
        <w:rPr/>
        <w:t>Женщина молча и сосредоточнно тащилась за нами, там, где тротуар обнажился от зимы, цокая каблуками сапог как лошадь копытами. Неопределенное и неуловимое выражение ее лица ничего не говорило о том, сердится она или радуется, хочет ли идти с нами, думает она или витает в сладостном чаду безмыслия. В маленьком и пустом зальце кафе молодой красивый торговец нацедил нам кофе, довольно связно растолковывая при этом, что "допотопным" не взять-де особняка, этой законной добычи "новых"; "исхудалым и потускневшим химерам контрреволюции" не отобрать власти у "вальяжных питомцев благотворных перемен", их время вышло, люди хотят торговать и веселиться, хотя бы и в борделях. Потрясши над стойкой бара внушительным кулаком, торговец предал анафеме "скудоумие и тягомотное ханжество коммунизма". Мы поумнели, мы больше не бараны, не козлы отпущения, заключил он с гордостью.</w:t>
      </w:r>
    </w:p>
    <w:p>
      <w:pPr>
        <w:pStyle w:val="Normal"/>
        <w:bidi w:val="0"/>
        <w:spacing w:before="0" w:after="0"/>
        <w:ind w:left="0" w:right="0" w:firstLine="567"/>
        <w:rPr/>
      </w:pPr>
      <w:r>
        <w:rPr/>
        <w:t>- Надо же, - с притворным огорчением вздохнул Кирилл, - а я только что доказывал моему другу, что все мы скоты.</w:t>
      </w:r>
    </w:p>
    <w:p>
      <w:pPr>
        <w:pStyle w:val="Normal"/>
        <w:bidi w:val="0"/>
        <w:spacing w:before="0" w:after="0"/>
        <w:ind w:left="0" w:right="0" w:firstLine="567"/>
        <w:rPr/>
      </w:pPr>
      <w:r>
        <w:rPr/>
        <w:t>- Ты был неправ, - расхохотался торговец. - Выпей за мое здоровье, друг.</w:t>
      </w:r>
    </w:p>
    <w:p>
      <w:pPr>
        <w:pStyle w:val="Normal"/>
        <w:bidi w:val="0"/>
        <w:spacing w:before="0" w:after="0"/>
        <w:ind w:left="0" w:right="0" w:firstLine="567"/>
        <w:rPr/>
      </w:pPr>
      <w:r>
        <w:rPr/>
        <w:t>Кирилл, привалившись к стойке и любезничая с продавцом, стал неспеша осушать протянутую ему рюмку. Мы с женщиной отошли в сторону, разобщенные и сосредоточенные каждый на своем.</w:t>
      </w:r>
    </w:p>
    <w:p>
      <w:pPr>
        <w:pStyle w:val="Normal"/>
        <w:bidi w:val="0"/>
        <w:spacing w:before="0" w:after="0"/>
        <w:ind w:left="0" w:right="0" w:firstLine="567"/>
        <w:rPr/>
      </w:pPr>
      <w:r>
        <w:rPr/>
        <w:t>- Подобные буфетчики олицетворяют совесть нашего народа, ибо совесть нашего народа - это вселенская отзывчивость. Общение с ним заставило меня прозреть, - сказал Кирилл, приближаясь к нам с дармовой водкой от своего нового друга. - Велел мне явиться к концу его рабочего дня.</w:t>
      </w:r>
    </w:p>
    <w:p>
      <w:pPr>
        <w:pStyle w:val="Normal"/>
        <w:bidi w:val="0"/>
        <w:spacing w:before="0" w:after="0"/>
        <w:ind w:left="0" w:right="0" w:firstLine="567"/>
        <w:rPr/>
      </w:pPr>
      <w:r>
        <w:rPr/>
        <w:t>- Зачем? - спросил я.</w:t>
      </w:r>
    </w:p>
    <w:p>
      <w:pPr>
        <w:pStyle w:val="Normal"/>
        <w:bidi w:val="0"/>
        <w:spacing w:before="0" w:after="0"/>
        <w:ind w:left="0" w:right="0" w:firstLine="567"/>
        <w:rPr/>
      </w:pPr>
      <w:r>
        <w:rPr/>
        <w:t>- Не знаю. Может, рассчитывает попользоваться моими прелестями. Но это, сам понимаешь, еще бабушка надвое сказала.</w:t>
      </w:r>
    </w:p>
    <w:p>
      <w:pPr>
        <w:pStyle w:val="Normal"/>
        <w:bidi w:val="0"/>
        <w:spacing w:before="0" w:after="0"/>
        <w:ind w:left="0" w:right="0" w:firstLine="567"/>
        <w:rPr/>
      </w:pPr>
      <w:r>
        <w:rPr/>
        <w:t>Мы сгрудились вокруг высокого столика, а торговец, невнятно посмеиваясь, юркнул куда-то в боковую дверцу.</w:t>
      </w:r>
    </w:p>
    <w:p>
      <w:pPr>
        <w:pStyle w:val="Normal"/>
        <w:bidi w:val="0"/>
        <w:spacing w:before="0" w:after="0"/>
        <w:ind w:left="0" w:right="0" w:firstLine="567"/>
        <w:rPr/>
      </w:pPr>
      <w:r>
        <w:rPr/>
        <w:t>- Но он нам не собеседник, - засмеялся Кирилл. - К кому бы он ни примкнул, я тотчас займу противоположную позицию.</w:t>
      </w:r>
    </w:p>
    <w:p>
      <w:pPr>
        <w:pStyle w:val="Normal"/>
        <w:bidi w:val="0"/>
        <w:spacing w:before="0" w:after="0"/>
        <w:ind w:left="0" w:right="0" w:firstLine="567"/>
        <w:rPr/>
      </w:pPr>
      <w:r>
        <w:rPr/>
        <w:t>- Из озорства?</w:t>
      </w:r>
    </w:p>
    <w:p>
      <w:pPr>
        <w:pStyle w:val="Normal"/>
        <w:bidi w:val="0"/>
        <w:spacing w:before="0" w:after="0"/>
        <w:ind w:left="0" w:right="0" w:firstLine="567"/>
        <w:rPr/>
      </w:pPr>
      <w:r>
        <w:rPr/>
        <w:t>- Так точно, из озорства.</w:t>
      </w:r>
    </w:p>
    <w:p>
      <w:pPr>
        <w:pStyle w:val="Normal"/>
        <w:bidi w:val="0"/>
        <w:spacing w:before="0" w:after="0"/>
        <w:ind w:left="0" w:right="0" w:firstLine="567"/>
        <w:rPr/>
      </w:pPr>
      <w:r>
        <w:rPr/>
        <w:t>- Послушай, - сказал я, - можно ли теперь, после смерти Иннокентия Владимировича, утверждать, что он хотел участвовать в сегодняшней заварушке?</w:t>
      </w:r>
    </w:p>
    <w:p>
      <w:pPr>
        <w:pStyle w:val="Normal"/>
        <w:bidi w:val="0"/>
        <w:spacing w:before="0" w:after="0"/>
        <w:ind w:left="0" w:right="0" w:firstLine="567"/>
        <w:rPr/>
      </w:pPr>
      <w:r>
        <w:rPr/>
        <w:t>- Теперь действительно нет, - согласился Кирилл после короткого размышления. - Но тогда, когда они обсуждали это, можно было.</w:t>
      </w:r>
    </w:p>
    <w:p>
      <w:pPr>
        <w:pStyle w:val="Normal"/>
        <w:bidi w:val="0"/>
        <w:spacing w:before="0" w:after="0"/>
        <w:ind w:left="0" w:right="0" w:firstLine="567"/>
        <w:rPr/>
      </w:pPr>
      <w:r>
        <w:rPr/>
        <w:t>- Значит, твои слова полностью подтверждают версию самоубийства?</w:t>
      </w:r>
    </w:p>
    <w:p>
      <w:pPr>
        <w:pStyle w:val="Normal"/>
        <w:bidi w:val="0"/>
        <w:spacing w:before="0" w:after="0"/>
        <w:ind w:left="0" w:right="0" w:firstLine="567"/>
        <w:rPr/>
      </w:pPr>
      <w:r>
        <w:rPr/>
        <w:t>- А у тебя есть другая версия? - со смехом отпарировал Кирилл.</w:t>
      </w:r>
    </w:p>
    <w:p>
      <w:pPr>
        <w:pStyle w:val="Normal"/>
        <w:bidi w:val="0"/>
        <w:spacing w:before="0" w:after="0"/>
        <w:ind w:left="0" w:right="0" w:firstLine="567"/>
        <w:rPr/>
      </w:pPr>
      <w:r>
        <w:rPr/>
        <w:t>Его жена тоже улыбнулась. Меня подмывало обратиться к ней с какой-то особой горячностью, как бы и подкатиться с объяснением, что мне неловко оттого, что я не знаю ее имени. Меня очень ободрила ее улыбка, это проявление человечности. Однако внутреннее напряжение было сильней желаний и рубило их с лютой методичностью. Я носил в себе безотрадность, она началась у ограды особняка, за которую я с таким памятным трудом выбрался, и теперь только усиливалась. Я не мог смеяться, как смеялись мои собеседники, и не мог без отвращения думать о том, что мне предстоит еще анализировать с Перстовым произошедшее.</w:t>
      </w:r>
    </w:p>
    <w:p>
      <w:pPr>
        <w:pStyle w:val="Normal"/>
        <w:bidi w:val="0"/>
        <w:spacing w:before="0" w:after="0"/>
        <w:ind w:left="0" w:right="0" w:firstLine="567"/>
        <w:rPr/>
      </w:pPr>
      <w:r>
        <w:rPr/>
        <w:t>- Говорят, что вы, - не зная имени жены Кирилла, я обвел их обоих глазами, показывая, что и ее затрагиваю своим вопросом, - горько плакали на похоронах Иннокентия Владимировича.</w:t>
      </w:r>
    </w:p>
    <w:p>
      <w:pPr>
        <w:pStyle w:val="Normal"/>
        <w:bidi w:val="0"/>
        <w:spacing w:before="0" w:after="0"/>
        <w:ind w:left="0" w:right="0" w:firstLine="567"/>
        <w:rPr/>
      </w:pPr>
      <w:r>
        <w:rPr/>
        <w:t>Они удивленно переглянулись.</w:t>
      </w:r>
    </w:p>
    <w:p>
      <w:pPr>
        <w:pStyle w:val="Normal"/>
        <w:bidi w:val="0"/>
        <w:spacing w:before="0" w:after="0"/>
        <w:ind w:left="0" w:right="0" w:firstLine="567"/>
        <w:rPr/>
      </w:pPr>
      <w:r>
        <w:rPr/>
        <w:t>- Плакали, и даже горько? - сказал Кирилл. - Это неправда. С какой стати нам было плакать? Ты плакала? - повернулся он к жене.</w:t>
      </w:r>
    </w:p>
    <w:p>
      <w:pPr>
        <w:pStyle w:val="Normal"/>
        <w:bidi w:val="0"/>
        <w:spacing w:before="0" w:after="0"/>
        <w:ind w:left="0" w:right="0" w:firstLine="567"/>
        <w:rPr/>
      </w:pPr>
      <w:r>
        <w:rPr/>
        <w:t>- Нет, - ответила она убежденно.</w:t>
      </w:r>
    </w:p>
    <w:p>
      <w:pPr>
        <w:pStyle w:val="Normal"/>
        <w:bidi w:val="0"/>
        <w:spacing w:before="0" w:after="0"/>
        <w:ind w:left="0" w:right="0" w:firstLine="567"/>
        <w:rPr/>
      </w:pPr>
      <w:r>
        <w:rPr/>
        <w:t>- Тебя ввели в заблуждение. Странно, что вокруг этого события, в общем-то рядового, уже свиты легенды. Мы относились к дяде ровно, и плакать нам было совсем без надобности.</w:t>
      </w:r>
    </w:p>
    <w:p>
      <w:pPr>
        <w:pStyle w:val="Normal"/>
        <w:bidi w:val="0"/>
        <w:spacing w:before="0" w:after="0"/>
        <w:ind w:left="0" w:right="0" w:firstLine="567"/>
        <w:rPr/>
      </w:pPr>
      <w:r>
        <w:rPr/>
        <w:t>А почему же Наташа так настаивала на этом, приводя их плач в пример, оттеняющий ее собственное бесчувствие? Что побудило ее заняться сочинением этакой небылицы?</w:t>
      </w:r>
    </w:p>
    <w:p>
      <w:pPr>
        <w:pStyle w:val="Normal"/>
        <w:bidi w:val="0"/>
        <w:spacing w:before="0" w:after="0"/>
        <w:ind w:left="0" w:right="0" w:firstLine="567"/>
        <w:rPr/>
      </w:pPr>
      <w:r>
        <w:rPr/>
        <w:t>- Не понимаю, - недоумевал я, - мне говорили... но отчего же вам и в самом деле было не поплакать? Ведь вы с ним очень тесно сносились.</w:t>
      </w:r>
    </w:p>
    <w:p>
      <w:pPr>
        <w:pStyle w:val="Normal"/>
        <w:bidi w:val="0"/>
        <w:spacing w:before="0" w:after="0"/>
        <w:ind w:left="0" w:right="0" w:firstLine="567"/>
        <w:rPr/>
      </w:pPr>
      <w:r>
        <w:rPr/>
        <w:t>- Тесно, это верно... но плакать тут решительно не о чем. Дядя был человек вполне обыкновенный, а если начистоту, так нам даже неприятно, что он кончил самоубийством. Правильные люди так не кончают.</w:t>
      </w:r>
    </w:p>
    <w:p>
      <w:pPr>
        <w:pStyle w:val="Normal"/>
        <w:bidi w:val="0"/>
        <w:spacing w:before="0" w:after="0"/>
        <w:ind w:left="0" w:right="0" w:firstLine="567"/>
        <w:rPr/>
      </w:pPr>
      <w:r>
        <w:rPr/>
        <w:t>- Я-то поверил, что ты плакал. Когда ты столь непосредственно и, так сказать, открытыми порами тела воспринимаешь все на свете, почему бы и не насладиться горем, не дать волю слезам?</w:t>
      </w:r>
    </w:p>
    <w:p>
      <w:pPr>
        <w:pStyle w:val="Normal"/>
        <w:bidi w:val="0"/>
        <w:spacing w:before="0" w:after="0"/>
        <w:ind w:left="0" w:right="0" w:firstLine="567"/>
        <w:rPr/>
      </w:pPr>
      <w:r>
        <w:rPr/>
        <w:t>- Не спорю, какое жуткое веселье мной овладело. Я посмотрел на жену и увидел, что в ее глазах тоже пляшут бесенята и она с трудом удерживается от смеха. Мы не воспринимаем смерть всерьез. Ибо что она такое? Миг перевоплощения!</w:t>
      </w:r>
    </w:p>
    <w:p>
      <w:pPr>
        <w:pStyle w:val="Normal"/>
        <w:bidi w:val="0"/>
        <w:spacing w:before="0" w:after="0"/>
        <w:ind w:left="0" w:right="0" w:firstLine="567"/>
        <w:rPr/>
      </w:pPr>
      <w:r>
        <w:rPr/>
        <w:t>- И ты веришь в это?</w:t>
      </w:r>
    </w:p>
    <w:p>
      <w:pPr>
        <w:pStyle w:val="Normal"/>
        <w:bidi w:val="0"/>
        <w:spacing w:before="0" w:after="0"/>
        <w:ind w:left="0" w:right="0" w:firstLine="567"/>
        <w:rPr/>
      </w:pPr>
      <w:r>
        <w:rPr/>
        <w:t>- Еще бы не верить! - крикнул Кирилл. - Ты ведь почти указал на истину. Ты сказал, что я воспринимаю жизнь открытым телом... но теперь подумай, мог бы я это делать, если бы всего лишь повелел себе: ну-ка, обнажись и воспринимай! Разве обнажаться - профессия? Нет, это образ жизни. Значит, я родился таким. А коль я родился с каким-то определенным назначением, значит, был выбран для этого назначения и эта роль была выбрана для меня, а все другие роли остаются пока в запасе, и когда-нибудь я буду вынужден их испробовать. Ну разве не величайшей глупостью предстанут перед нами все законы мироздания, если мы скажем, что человек рождается с определенной ролью, из которой ему не выйти за всю жизнь, а между тем смысла в этом ни на грош? Но если мы скажем это, то разве, поглядев на мироздание, где все так упорядочено и законы действуют неукоснительно, мы не усомнимся в наличии смысла как раз в сказанном нами, а не в законах, благодаря которым и сами существуем?</w:t>
      </w:r>
    </w:p>
    <w:p>
      <w:pPr>
        <w:pStyle w:val="Normal"/>
        <w:bidi w:val="0"/>
        <w:spacing w:before="0" w:after="0"/>
        <w:ind w:left="0" w:right="0" w:firstLine="567"/>
        <w:rPr/>
      </w:pPr>
      <w:r>
        <w:rPr/>
        <w:t>Я замешкался, поотстал и потерял, кажется, нить его рассуждений, но думаю, что попал в точку, спросив:</w:t>
      </w:r>
    </w:p>
    <w:p>
      <w:pPr>
        <w:pStyle w:val="Normal"/>
        <w:bidi w:val="0"/>
        <w:spacing w:before="0" w:after="0"/>
        <w:ind w:left="0" w:right="0" w:firstLine="567"/>
        <w:rPr/>
      </w:pPr>
      <w:r>
        <w:rPr/>
        <w:t>- А как же свобода воли, если в жизни человека все от начала до конца предопределенно?</w:t>
      </w:r>
    </w:p>
    <w:p>
      <w:pPr>
        <w:pStyle w:val="Normal"/>
        <w:bidi w:val="0"/>
        <w:spacing w:before="0" w:after="0"/>
        <w:ind w:left="0" w:right="0" w:firstLine="567"/>
        <w:rPr/>
      </w:pPr>
      <w:r>
        <w:rPr/>
        <w:t>Кирилл залился долгим и бессмысленным, на мой взгляд, смехом, а его жена, успевшая освежиться добрым глотком водки, бойко вторила ему. Они жили своей жизнью.</w:t>
      </w:r>
    </w:p>
    <w:p>
      <w:pPr>
        <w:pStyle w:val="Normal"/>
        <w:bidi w:val="0"/>
        <w:spacing w:before="0" w:after="0"/>
        <w:ind w:left="0" w:right="0" w:firstLine="567"/>
        <w:rPr/>
      </w:pPr>
      <w:r>
        <w:rPr/>
        <w:t>- Я мог бы сказать, - возвестил он, - что наша свобода заложена в Боге, но я не скажу этого, потому что помню, что никакого Бога не существует. Вот чего я никогда не сделаю, так это не войду в богословский раж. Поэтому я говорю: определена только роль, а как ты ее сыграешь, зависит от тебя. Во-вторых, такое вот умозаключение: раз твоя нынешняя жизнь - только миг в череде твоих бесчисленных перевоплощений, то свобода твоей воли не может не быть чем-то внешним по отношению к твоей жизни. Она есть, и вместе с тем она вне тебя и непостижима, как Бог. Да вот подумай и скажи: способен ли ты в каждый отдельный миг понимать, что такое свобода, охватывать ее своей мыслью? Нет, она есть нечто, что ты либо уже до некоторой степени осмыслил благодаря всему опыту прошлой жизни, либо вот-вот осмыслишь в скором будущем. А в настоящий миг ты просто живешь, и назвать ту частицу свободы, которая присутствует в твоем сознании в каждый миг твоей жизни, полной свободой своей воли ты бы наверняка постеснялся. Ты пытаешься слить понятие о свободе с опытом своего прошлого и с предстоящей тебе жизнью, как она тебе воображается, а что это, как не ограниченность существа, сознающего свои пределы? Истинная свобода, а не та, которую ты выдумываешь себе в утешение, заключена в самой бесчисленности твоих перевоплощений, в неиссякающем наборе вариантов.</w:t>
      </w:r>
    </w:p>
    <w:p>
      <w:pPr>
        <w:pStyle w:val="Normal"/>
        <w:bidi w:val="0"/>
        <w:spacing w:before="0" w:after="0"/>
        <w:ind w:left="0" w:right="0" w:firstLine="567"/>
        <w:rPr/>
      </w:pPr>
      <w:r>
        <w:rPr/>
        <w:t>- Могу ли я верить тебе... подумай сам, ну как я буду думать, что ты говоришь интересные и верно схваченные вещи, если роль, которую ты играешь в своей нынешней жизни, представляется мне незначительной, убогой?</w:t>
      </w:r>
    </w:p>
    <w:p>
      <w:pPr>
        <w:pStyle w:val="Normal"/>
        <w:bidi w:val="0"/>
        <w:spacing w:before="0" w:after="0"/>
        <w:ind w:left="0" w:right="0" w:firstLine="567"/>
        <w:rPr/>
      </w:pPr>
      <w:r>
        <w:rPr/>
        <w:t>Кирилл смешно задвигал бровями, подавая знаки жене, чтобы она посмеялась над моим рассуждением. Женщина исполнила это.</w:t>
      </w:r>
    </w:p>
    <w:p>
      <w:pPr>
        <w:pStyle w:val="Normal"/>
        <w:bidi w:val="0"/>
        <w:spacing w:before="0" w:after="0"/>
        <w:ind w:left="0" w:right="0" w:firstLine="567"/>
        <w:rPr/>
      </w:pPr>
      <w:r>
        <w:rPr/>
        <w:t>- Твое замечание остроумно, - сказал Кирилл. - В самом деле, законы этого мира таковы, что между людьми стоят преграды чаще всего непреодолимые. Каждый словно бы всецело принадлежит миру, и в то же время каждый в действительности отрабатывает, так сказать, свою повинность, отдувается в пределах навязанной ему роли, и в этом смысле из мира напрочь исключен. Человек видим и невидим. Я вижу тебя, но вместе с тем ты иллюзия, и я ошибаюсь, полагая, будто вижу тебя. Сегодня, сейчас мне решительно не о чем говорить с каким-нибудь лесорубом, копателем ям или скотником, но в коридорах вечности я найду с ним общий язык. Вполне допускаю, что кажусь тебе недостойным собеседником. Для меня в этом ничего обидного нет, ведь в следующей жизни я, возможно, буду величайшим мыслителем всех времен. Но мы с тобой все-таки, кажется, сообщаемся, несмотря на все преграды и перегородки. Я бы на твоем месте не исключал возможность того, что сейчас, здесь, моими устами с тобой говорит сам абсолют, сам Господь Бог, и это - тайное сообщение, которое не зависит ни от твоей, ни от моей воли.</w:t>
      </w:r>
    </w:p>
    <w:p>
      <w:pPr>
        <w:pStyle w:val="Normal"/>
        <w:bidi w:val="0"/>
        <w:spacing w:before="0" w:after="0"/>
        <w:ind w:left="0" w:right="0" w:firstLine="567"/>
        <w:rPr/>
      </w:pPr>
      <w:r>
        <w:rPr/>
        <w:t>***</w:t>
      </w:r>
    </w:p>
    <w:p>
      <w:pPr>
        <w:pStyle w:val="Normal"/>
        <w:bidi w:val="0"/>
        <w:spacing w:before="0" w:after="0"/>
        <w:ind w:left="0" w:right="0" w:firstLine="567"/>
        <w:rPr/>
      </w:pPr>
      <w:r>
        <w:rPr/>
        <w:t>Вошел Перстов. Взглянув на него, я подумал, что странно, как он вообще на забыл о нашем уговоре встретиться в этом кафе. Мой друг был совершенно растерзан. Сдержанно кивнув нам, он заказал у красивого торговца, который тем временем снова возник за прилавком и смотрел на вошедшего с видом записного юмориста, по рюмке водки на всех. Я, конечно, преувеличил: мой друг Перстов был только слегка помят, на пальто висели клочья грязного снега, шапка съехала набок, а лицо пылало нездоровым румянцем, - и это все, а о растерзанности я заговорил разве что из смутного желания приписать опыту случившегося с ним нечто невероятное и почти жуткое, чего я ни при каких обстоятельствах не пожелал бы испытать на собственной шкуре.</w:t>
      </w:r>
    </w:p>
    <w:p>
      <w:pPr>
        <w:pStyle w:val="Normal"/>
        <w:bidi w:val="0"/>
        <w:spacing w:before="0" w:after="0"/>
        <w:ind w:left="0" w:right="0" w:firstLine="567"/>
        <w:rPr/>
      </w:pPr>
      <w:r>
        <w:rPr/>
        <w:t>В промежутке, пока Кирилл терявшим связность бормотанием заканчивал свои философские изыскания, а мой друг еще не появился, я размышлял о загадке Наташи. На этот счет, казалось мне, у меня возникли кое-какие заслуживающие внимания умозаключения. Но спросите меня, хотел ли я, имея смелые суждения о Наташе, имея и прозрения, подвести логическую базу под наш разрыв, который, судя по всему, считал состоявшимся, или же окольными путями создавал способ удержать ее, да и себя самого, естественно, тоже удержать при ней, при неком нашем общем интересе, - и я едва ли сумел бы ответить.</w:t>
      </w:r>
    </w:p>
    <w:p>
      <w:pPr>
        <w:pStyle w:val="Normal"/>
        <w:bidi w:val="0"/>
        <w:spacing w:before="0" w:after="0"/>
        <w:ind w:left="0" w:right="0" w:firstLine="567"/>
        <w:rPr/>
      </w:pPr>
      <w:r>
        <w:rPr/>
        <w:t>Наташа уверяла - и так, что я не мог усомниться в искренности ее слов, - что Кирилл с женой плакали на похоронах ее отца, а Кирилл отрицает этот факт, и в необходимости выбирать из двух правд я предпочел поверить Кириллу и принял его правду за основу. Но и слова Наташи я не отметаю как вздорную выдумку, ибо Кирилл рассказал, как было на самом деле, а ее рассказ - о том, что ей помстилось, помечталось, о том, какое средство замены реальности грезой изобрело ее горе. Рассказ Кирилла прозаичен, зауряден и сводится в передаче голой информации, ее рассказ исполнен поэзии, он символичен и пронизан мистическими настроениями. И вот этот-то контраст если не объясняет мне все загадочное и как бы ненатуральное в поведении Наташи, то по крайней мере обуславливает мое право становиться в некотором роде выше всяких объяснений, позволяет мне снова нащупать более или менее твердую линию в своем отношении к Наташе независимо от того, случился ли между нами окончательный разрыв или только беглая размолвка. Возможно, разрыв с ней произошел исключительно в моем сознании или даже воображении, а она ни о чем не подозревает и ни за что не отвечает, пребывая в счастливом неведении; возможно, это мое тайное желание. Но говоря о своем подъеме на высоту, дарующую мне право не вдаваться во все подробности ее поведения, я говорю, собственно, о своем неожиданном и поразительном открытии, что моя подруга сошла с ума, и говорю об этом как о факте несомненном, который как раз и снимает с меня обязанность постоянно оттачивать инструменты общения с нею и впрямую подводит к возможности более грубых, хотя и не отягощенных, разумеется, несправедливостью, обобщений в отношении нее.</w:t>
      </w:r>
    </w:p>
    <w:p>
      <w:pPr>
        <w:pStyle w:val="Normal"/>
        <w:bidi w:val="0"/>
        <w:spacing w:before="0" w:after="0"/>
        <w:ind w:left="0" w:right="0" w:firstLine="567"/>
        <w:rPr/>
      </w:pPr>
      <w:r>
        <w:rPr/>
        <w:t>Кажется, именно тут я должен дать самые простые и предельно откровенные объяснения. Если мне скажут, что в моем утверждении о сумасшествии Наташи слышится намек, что ей якобы не место среди полноценных людей, в здоровом обществе, то я на это отвечу, что без колебаний и на любых условиях покину вместе с Наташей таких полноценных людей и такое ваше здоровое общество, которое к тому же способно увидеть одно лишь безумие уже и в том, как отреагировала Наташа на греховные домогательства ее отца. Нет, казни, какому-нибудь суду и поношению я ее не отдам. Все ее помешательство в том, что мир ее представлений не ищет больше точек соприкосновения и сообщности с миром наших представлений, отличается от него, а при всяком вынужденном соприкосновении с ним искажает его, переиначивает на свой лад. И кому это мешает? чьи интересы это ущемляет? для кого это болезненно? Наташа живет теперь словно в фантастическом, иллюзорном мире, и кто мне докажет, что это катастрофа, а не благо?</w:t>
      </w:r>
    </w:p>
    <w:p>
      <w:pPr>
        <w:pStyle w:val="Normal"/>
        <w:bidi w:val="0"/>
        <w:spacing w:before="0" w:after="0"/>
        <w:ind w:left="0" w:right="0" w:firstLine="567"/>
        <w:rPr/>
      </w:pPr>
      <w:r>
        <w:rPr/>
        <w:t>Но одно дело ваши воззрения на существо Наташи и ее поступки, и совсем другое - мое право судить о ее поступках, мое право на самое ее существо, право, выношенное в муках и радостях, в судорогах, в несовершенстве и неповторимости нашего романа. И вот какая произошла странность: во всем, что касалось Наташи, я целиком и полностью удержался в материальном мире, она же не менее законченно перекочевала, в моем, естественно, представлении, в мир нематериальный, невидимый, в мир идей, переживаний, в мир воображения и причуд, искажений и порывов в неведомое, в никуда. Она оторвалась от почвы и воспарила в пустом пространстве, а я словно знаю заведомо, что с нею произойдет, пока она будет находиться в таком состоянии, словно уже прошел через все это, только иным, более разумным способом, ну, скажем, читая книжки, и поэтому она больна, ее свобода больная свобода, а я остался при здравом уме и ясном взгляде на вещи, и моя свобода - здоровая, чистая свобода.</w:t>
      </w:r>
    </w:p>
    <w:p>
      <w:pPr>
        <w:pStyle w:val="Normal"/>
        <w:bidi w:val="0"/>
        <w:spacing w:before="0" w:after="0"/>
        <w:ind w:left="0" w:right="0" w:firstLine="567"/>
        <w:rPr/>
      </w:pPr>
      <w:r>
        <w:rPr/>
        <w:t>Между нами разверзлась пропасть, а мне никогда не удавалось избавиться от ощущения, что там, где пропасти, не бывает дневного света. Там царство вечной ночи. С кого же мне спрашивать за такое мое сумеречное состояние? С матери, вынудившей меня жить в смутное время? С Перстова, этого неопытного дирижера, который заставил меня взять совсем не ту ноту, какую следовало? Мать мертва, а Перстов избит, и у меня нет никаких оснований думать, что им лучше, чем мне.</w:t>
      </w:r>
    </w:p>
    <w:p>
      <w:pPr>
        <w:pStyle w:val="Normal"/>
        <w:bidi w:val="0"/>
        <w:spacing w:before="0" w:after="0"/>
        <w:ind w:left="0" w:right="0" w:firstLine="567"/>
        <w:rPr/>
      </w:pPr>
      <w:r>
        <w:rPr/>
        <w:t>Я смотрел на Перстова, меланхолией взыскуя, меланхолией вливая в его душу нежность, чтобы он утешился и гнет ответственности не показался ему таким же мучительным, каким явилось для меня пребывание в яме, куда он меня завлек. Он рассказывал, и я внимательно слушал. Патриоты обращены в бегство. Меня это не удивляет, сказал я. Кирилл захохотал. Его жена все извлекала откуда-то полные рюмочки, все пила и пила, а когда Кирилл смеялся, ее рот растягивался до ушей и из темно-красной глотки вырывались какие-то болотные звуки. Мне чудилось, будто я смело и жертвенно запускаю в ее пасть пальцы, сурово провозглашая: коричневая чума! Перстов, обращенный в бегство и нашедший надежное убежище под крышей кафе, печальным взглядом окидывал мир, заматеревший в калейдоскопе самых разных цветов, тонов и оттенков, и продолжал свой поучительный рассказ. Патриоты устремились на решительный штурм - вы это видели, еще бы! мы были этому свидетелями, - и сначала имели, помимо морального, и некоторый материальный перевес над опешившей охраной, не ожидавшей от них такой прыти, но в ход пошли дубинки, и патриоты вскоре были отброшены, частью разбежались, не желая больше испытывать судьбу, а частью все еще толпятся перед особняком, но уже на почтительном расстоянии. Многим приходится зализывать раны. Вероятно, есть жертвы, сказал Перстов, но как-то неуверенно, в виде гипотезы или даже странной надежды. С жертвами на счету банкометам легче дурачить рядовых игроков, заметил на это Кирилл. Перстов опустил голову. Исследуя логику Кирилла, я не знал, относить мне моего друга к банкометам или к рядовым игрокам. В схватке ему досталась парочка крепких тычков. В любом случае он выглядел проигравшим. На каком основании люди, те, сто сбежались к особняку, называются патриотами? Патриот ли Перстов? Если да, почему он опустил голову, почему выглядит побежденным? Патриот может погибнуть, но не может потерпеть поражение. Я сказал:</w:t>
      </w:r>
    </w:p>
    <w:p>
      <w:pPr>
        <w:pStyle w:val="Normal"/>
        <w:bidi w:val="0"/>
        <w:spacing w:before="0" w:after="0"/>
        <w:ind w:left="0" w:right="0" w:firstLine="567"/>
        <w:rPr/>
      </w:pPr>
      <w:r>
        <w:rPr/>
        <w:t>- Я бесславно бежал с поля брани, а ты стоял до конца, хотя с самого начала знал, что дело проиграно. Браво, воин! Что мы должны думать, глядя на твое покрытое шрамами лицо? Восхищаться тобой, и только? Сожалеть о поражении? Ты подаешь себя участником борьбы, человеком, переставшим рассуждать и ринувшимся в бой. И мы принимаем тебя таким. Но не все похожи на тебя, Артем.</w:t>
      </w:r>
    </w:p>
    <w:p>
      <w:pPr>
        <w:pStyle w:val="Normal"/>
        <w:bidi w:val="0"/>
        <w:spacing w:before="0" w:after="0"/>
        <w:ind w:left="0" w:right="0" w:firstLine="567"/>
        <w:rPr/>
      </w:pPr>
      <w:r>
        <w:rPr/>
        <w:t>- Что за детский лепет! - оборвал он меня с досадой.</w:t>
      </w:r>
    </w:p>
    <w:p>
      <w:pPr>
        <w:pStyle w:val="Normal"/>
        <w:bidi w:val="0"/>
        <w:spacing w:before="0" w:after="0"/>
        <w:ind w:left="0" w:right="0" w:firstLine="567"/>
        <w:rPr/>
      </w:pPr>
      <w:r>
        <w:rPr/>
        <w:t>- Не все похожи на тебя, - повторил я, повышая голос. - Войди в положение человека, жаждущего дела, даже великих свершений, но не потерявшего способности рассуждать и сомневаться. Например, это не очень молодой человек, который успел вкусить бреда грандиозного социалистического эксперимента. Бред вроде бы отменен, так что наш герой чувствует себя совсем другим человеком, он стучит кулаком по своей груди и зычно восклицает: впредь я подобного не допущу, никаких экспериментов, я буду драться, я предпочту смерть! Но заняться каким-нибудь простым и обыденным делом, когда вокруг кипят политические страсти и каждый день решается судьба отечества, к этому его душа не лежит. Наш герой устремляется к лагерю демократов, куда же еще, если демократия - это дух и знамя нашего времени? Но вот ведь беда, правильные, казалось бы, говорят демократы речи, а вроде как не по-русски, и как будто даже не знают русского языка или торопятся поскорее его забыть. Все делают с оглядкой на чужие земли, разве что воруют по-нашему. Это не по сердцу нашему герою, он задумывается о патриотизме и льнет к патриотам, думающим думу о скорбях и страданиях земли русской, - а там его обескураживает засилье коммунистов. Это коммунисты-то думают думу о русской земле? Никогда он им не поверит, в какие бы одежды они ни рядились. Умному, проницательному человеку рассказать о всех этих диковинных метаниях нашего героя, так он ответит: незамысловатая, да что там, просто-таки бедная содержанием и смыслом сказочка для детей юношеского возраста. И по здравом размышлении мы вынуждены будем согласиться с ним. Но что же, спрашивается, нам делать, если эта убогая сказочка и есть наша нынешняя жизнь, если в ней, как в капле воды, отражается все содержание, вся идея нашего времени? Я преувеличиваю? Ну, в очень малой степени. Я же не беру в расчет тех, кому лишь бы набить брюхо, а там хоть трава не расти. Мы о них ничего не знаем и знать не хотим. Но где же, спрашиваем мы, выход? Разумеется, он может быть только в одном: искать, упорно искать незамаравшихся, чистых, совершенных, внушающих полное доверие, подкупающих своей искренностью и правдивостью, своим бесстрашием и готовностью отдать жизнь за возрождение отечества. И я спрашиваю тебя, Артем, где, когда и на какую тропку мы свернем с нашего опостылевшего пути, чтобы найти этих полубогов?</w:t>
      </w:r>
    </w:p>
    <w:p>
      <w:pPr>
        <w:pStyle w:val="Normal"/>
        <w:bidi w:val="0"/>
        <w:spacing w:before="0" w:after="0"/>
        <w:ind w:left="0" w:right="0" w:firstLine="567"/>
        <w:rPr/>
      </w:pPr>
      <w:r>
        <w:rPr/>
        <w:t>- Кому опостылел путь?</w:t>
      </w:r>
    </w:p>
    <w:p>
      <w:pPr>
        <w:pStyle w:val="Normal"/>
        <w:bidi w:val="0"/>
        <w:spacing w:before="0" w:after="0"/>
        <w:ind w:left="0" w:right="0" w:firstLine="567"/>
        <w:rPr/>
      </w:pPr>
      <w:r>
        <w:rPr/>
        <w:t>- Нам. Тебе и мне.</w:t>
      </w:r>
    </w:p>
    <w:p>
      <w:pPr>
        <w:pStyle w:val="Normal"/>
        <w:bidi w:val="0"/>
        <w:spacing w:before="0" w:after="0"/>
        <w:ind w:left="0" w:right="0" w:firstLine="567"/>
        <w:rPr/>
      </w:pPr>
      <w:r>
        <w:rPr/>
        <w:t>- Ты же утверждаешь, что я потерял способность рассуждать, - возразил Перстов, - а рассудительного ответа от меня ждешь.</w:t>
      </w:r>
    </w:p>
    <w:p>
      <w:pPr>
        <w:pStyle w:val="Normal"/>
        <w:bidi w:val="0"/>
        <w:spacing w:before="0" w:after="0"/>
        <w:ind w:left="0" w:right="0" w:firstLine="567"/>
        <w:rPr/>
      </w:pPr>
      <w:r>
        <w:rPr/>
        <w:t>- Жду, потому что он у тебя есть. Ясный и мудрый непартийный ответ.</w:t>
      </w:r>
    </w:p>
    <w:p>
      <w:pPr>
        <w:pStyle w:val="Normal"/>
        <w:bidi w:val="0"/>
        <w:spacing w:before="0" w:after="0"/>
        <w:ind w:left="0" w:right="0" w:firstLine="567"/>
        <w:rPr/>
      </w:pPr>
      <w:r>
        <w:rPr/>
        <w:t>- Ну хорошо, - сказал Перстов, - положим, ответ у меня такой: мои сомнения мало отличаются от твоих. Я вижу то же, что видишь ты. Меня мучит то же, что мучит тебя. Я тоже хотел бы найти тех, кто здоров и безупречен. У меня те же упования и требования. Разве что при этом я спрашиваю себя: а сам я насколько чист и совершенен? Но, может быть, и ты спрашиваешь. Бог ты мой! - вскричал он неожиданно. - Мог ли я ожидать, что окажусь не в заоблачных высях, а в взбаламученной луже? Эти люди... чего они хотят? Зачем они лезли под дубинки? А те, что били, в состоянии они объяснить, почему били с таким остервенением? Очень душно! Этот первобытный запах человеческого пота... Куда мы все идем? Все так мутно... но, может быть, война все расставит по местам, рассудит правых и виноватых, все разъяснит. Может быть, война, и только она, панацея от всех наших бед?</w:t>
      </w:r>
    </w:p>
    <w:p>
      <w:pPr>
        <w:pStyle w:val="Normal"/>
        <w:bidi w:val="0"/>
        <w:spacing w:before="0" w:after="0"/>
        <w:ind w:left="0" w:right="0" w:firstLine="567"/>
        <w:rPr/>
      </w:pPr>
      <w:r>
        <w:rPr/>
        <w:t>Его голос пошел на понижение, желая достичь особой проникновенности, и я, скользко устремившись за ним в головокружительную пропасть, затаил дыхание и с неописуемым восторгом, который тщетно пытался скрыть, уставился на своего друга, медленно обводившего нас затуманенным и вопросительным взглядом. Мне нетерпелось крикнуть: мед слов течет по твоим губам, и я хмелею! Я просто сходил с ума от восторга, умирал от великолепного ужаса, который весь заключался в том, что слова моего друга на какой-то невероятной и недостижимой глубине невероятным и непостижимым образом попали в самую точку, о чем я не имел ровным счетом никакого права столь уверенно судить и вместе с тем дерзновенно, победоносно судил. Мысленным взором я видел толпы людей, насмерть перепуганных неустрашимой прямотой нашего вопроса. Кирилл и его жена, на свою беду очутившиеся на переднем плане этого апокалипсического видения, должны были первыми войти в огненную купель. Вот мы и победили, я и мой друг Перстов, которому случалось грехом рукоблудия отвечать на потусторонние явления! Я почувствовал себя боговдохновенным художником слова. Впрочем, придерживая ответ за стеной огня, в которую превратились мои глаза, знал ли я в действительности, что ответить, если меня попросят высказать мое мнение? Еще мгновение назад я не знал самого вопроса, откуда бы теперь взяться ответу? Но я был страшно рад, что Перстов спросил, - не потому, что бы чего-то ждал от войны, или от вечного мира, или от четкого и надежного водораздела между войной и миром, а потому, что только так, только спросив с предельной откровенностью, спросив в лоб у самой несбыточности и неисповедимости, у самой смерти, у собственной своей гибели, можно было как-то разрешить наше недоумение, хоть как-то развеять нашу тоску, рассеять туман, заволакивающий нас.</w:t>
      </w:r>
    </w:p>
    <w:p>
      <w:pPr>
        <w:pStyle w:val="Normal"/>
        <w:bidi w:val="0"/>
        <w:spacing w:before="0" w:after="0"/>
        <w:ind w:left="0" w:right="0" w:firstLine="567"/>
        <w:rPr/>
      </w:pPr>
      <w:r>
        <w:rPr/>
        <w:t>- Ну, скажешь тоже, - проблеял Кирилл. - Война-а... Что ты знаешь о войне!</w:t>
      </w:r>
    </w:p>
    <w:p>
      <w:pPr>
        <w:pStyle w:val="Normal"/>
        <w:bidi w:val="0"/>
        <w:spacing w:before="0" w:after="0"/>
        <w:ind w:left="0" w:right="0" w:firstLine="567"/>
        <w:rPr/>
      </w:pPr>
      <w:r>
        <w:rPr/>
        <w:t>- А что знаешь ты?</w:t>
      </w:r>
    </w:p>
    <w:p>
      <w:pPr>
        <w:pStyle w:val="Normal"/>
        <w:bidi w:val="0"/>
        <w:spacing w:before="0" w:after="0"/>
        <w:ind w:left="0" w:right="0" w:firstLine="567"/>
        <w:rPr/>
      </w:pPr>
      <w:r>
        <w:rPr/>
        <w:t>- И я ничего. И думаю, что лучше не знать.</w:t>
      </w:r>
    </w:p>
    <w:p>
      <w:pPr>
        <w:pStyle w:val="Normal"/>
        <w:bidi w:val="0"/>
        <w:spacing w:before="0" w:after="0"/>
        <w:ind w:left="0" w:right="0" w:firstLine="567"/>
        <w:rPr/>
      </w:pPr>
      <w:r>
        <w:rPr/>
        <w:t>Его жена, полагая, что он смеется, испустила смешок, похожий на кваканье. А смеялся вовсе не ее муж, смеялся я.</w:t>
      </w:r>
    </w:p>
    <w:p>
      <w:pPr>
        <w:pStyle w:val="Normal"/>
        <w:bidi w:val="0"/>
        <w:spacing w:before="0" w:after="0"/>
        <w:ind w:left="0" w:right="0" w:firstLine="567"/>
        <w:rPr/>
      </w:pPr>
      <w:r>
        <w:rPr/>
        <w:t>***</w:t>
      </w:r>
    </w:p>
    <w:p>
      <w:pPr>
        <w:pStyle w:val="Normal"/>
        <w:bidi w:val="0"/>
        <w:spacing w:before="0" w:after="0"/>
        <w:ind w:left="0" w:right="0" w:firstLine="567"/>
        <w:rPr/>
      </w:pPr>
      <w:r>
        <w:rPr/>
        <w:t>Итак, мне достался в этой жизни Перстов, и остался у меня один Перстов. С ним я мог уйти от людей, не понимавших, почему они вопят и для чего дерутся. Простота, с какой они готовы подбрасывать дровишки в костер любой инквизиции, не представлялась мне ни святой, ни умилительной, ни простительной. Я сурово поджал губы, и мы с Перстовым вышли из кафе, бросив наших друзей домучивать свое искусственное веселье. У меня подгибались колени, и это было следствием необыкновенных и пугающих событий последних дней. В моем воспаленном мозгу быстро распространяющаяся, может быть, и все разъедающая идея войны, проблему которой с такой потрясающей силой поставил мой друг, уже встретилась и обнялась с прозрениями в сумасшествие Наташи, что сулило, разумеется, воинственный союз. Да не тут было! я уже твердо решил отказаться от того и другого, уйти и жить, жить наперекор всему, жить, жить! Люди не сломают меня, не согнут; эти жалкие существа, привыкшие обманывать себя и других, меня не обманут больше никогда. Дай же мне Бог сил поскорее добраться до своего дома. Возле чужих домов нечем дышать. Мы шли по улице, над которой вдали парил кремль, и мое сердце сжималось в смертельной тоске. Безысходность нависла в воздухе над нашими головами огромным куском гниющего мяса, в котором извивались длинные черви. Люди дерутся, они сильны телом, но слабы духом, от них пахнет как от зверей. Я почувствовал, что ничего хорошего не ждет нас, и прохожих, бегущих мимо, и эти улицы, и эти склоны над рекой, которые в свое время укроются зеленью, и дивное строение древности, парящее над городом. Дух человеческий утратил мудрость и крепость, души расстроены, сознание опустело. Серая краска обреченности залила мир, привычный нам с пеленок и всегда казавшийся нам, по нашему неразумию, вечным и несокрушимым. Я ощущал страшную тесноту, давившую со всех сторон.</w:t>
      </w:r>
    </w:p>
    <w:p>
      <w:pPr>
        <w:pStyle w:val="Normal"/>
        <w:bidi w:val="0"/>
        <w:spacing w:before="0" w:after="0"/>
        <w:ind w:left="0" w:right="0" w:firstLine="567"/>
        <w:rPr/>
      </w:pPr>
      <w:r>
        <w:rPr/>
        <w:t>- Что ты делаешь? - спросил меня Перстов.</w:t>
      </w:r>
    </w:p>
    <w:p>
      <w:pPr>
        <w:pStyle w:val="Normal"/>
        <w:bidi w:val="0"/>
        <w:spacing w:before="0" w:after="0"/>
        <w:ind w:left="0" w:right="0" w:firstLine="567"/>
        <w:rPr/>
      </w:pPr>
      <w:r>
        <w:rPr/>
        <w:t>- Не жалею, - воскликнул я пылко, - нет, не жалею красок, чтобы выразить, насколько наша жизнь оскудела, чтобы изобразить этот летящий в тартарары мир!</w:t>
      </w:r>
    </w:p>
    <w:p>
      <w:pPr>
        <w:pStyle w:val="Normal"/>
        <w:bidi w:val="0"/>
        <w:spacing w:before="0" w:after="0"/>
        <w:ind w:left="0" w:right="0" w:firstLine="567"/>
        <w:rPr/>
      </w:pPr>
      <w:r>
        <w:rPr/>
        <w:t>Не удовлетворенный моим ответом, он кивком головы указал на мои пальцы, которыми я, словно сражаясь с невидимым врагом, шевелил перед собой. Я опомнился и поостыл. Нет, душить никого не надо, душить я никого не буду. Мир, в котором люди, забывая о душе и о бренности всего живого, стараются перекричать друг друга, отстаивая какие-то свои мысли, свои идеи, которые представляются им совершенно необходимыми, важными, как ничто другое, этот мир чужд мне, но ведь я не отважусь утверждать, чтобы я совсем не зависел от наиболее громких решений, от мнений и идей, перекричавших другие мнения и идеи.</w:t>
      </w:r>
    </w:p>
    <w:p>
      <w:pPr>
        <w:pStyle w:val="Normal"/>
        <w:bidi w:val="0"/>
        <w:spacing w:before="0" w:after="0"/>
        <w:ind w:left="0" w:right="0" w:firstLine="567"/>
        <w:rPr/>
      </w:pPr>
      <w:r>
        <w:rPr/>
        <w:t>- Вот и Лиза в последнее время не радует меня, - сказал вдруг Перстов, как бы продолжая уже начатый нами разговор.</w:t>
      </w:r>
    </w:p>
    <w:p>
      <w:pPr>
        <w:pStyle w:val="Normal"/>
        <w:bidi w:val="0"/>
        <w:spacing w:before="0" w:after="0"/>
        <w:ind w:left="0" w:right="0" w:firstLine="567"/>
        <w:rPr/>
      </w:pPr>
      <w:r>
        <w:rPr/>
        <w:t>Я с готовностью откликнулся:</w:t>
      </w:r>
    </w:p>
    <w:p>
      <w:pPr>
        <w:pStyle w:val="Normal"/>
        <w:bidi w:val="0"/>
        <w:spacing w:before="0" w:after="0"/>
        <w:ind w:left="0" w:right="0" w:firstLine="567"/>
        <w:rPr/>
      </w:pPr>
      <w:r>
        <w:rPr/>
        <w:t>- А разве она когда-нибудь задавалась целью радовать тебя?</w:t>
      </w:r>
    </w:p>
    <w:p>
      <w:pPr>
        <w:pStyle w:val="Normal"/>
        <w:bidi w:val="0"/>
        <w:spacing w:before="0" w:after="0"/>
        <w:ind w:left="0" w:right="0" w:firstLine="567"/>
        <w:rPr/>
      </w:pPr>
      <w:r>
        <w:rPr/>
        <w:t>- Она собирается все рассказать Машеньке.</w:t>
      </w:r>
    </w:p>
    <w:p>
      <w:pPr>
        <w:pStyle w:val="Normal"/>
        <w:bidi w:val="0"/>
        <w:spacing w:before="0" w:after="0"/>
        <w:ind w:left="0" w:right="0" w:firstLine="567"/>
        <w:rPr/>
      </w:pPr>
      <w:r>
        <w:rPr/>
        <w:t>- Что "все"? И что ей до Машеньки?</w:t>
      </w:r>
    </w:p>
    <w:p>
      <w:pPr>
        <w:pStyle w:val="Normal"/>
        <w:bidi w:val="0"/>
        <w:spacing w:before="0" w:after="0"/>
        <w:ind w:left="0" w:right="0" w:firstLine="567"/>
        <w:rPr/>
      </w:pPr>
      <w:r>
        <w:rPr/>
        <w:t>Перстов поморщился, будто глотнул горького, наверное, мои быстрые и веселые ответы виделись ему чересчур круглыми, неуязвимыми. Но он мужественно держался избранной темы:</w:t>
      </w:r>
    </w:p>
    <w:p>
      <w:pPr>
        <w:pStyle w:val="Normal"/>
        <w:bidi w:val="0"/>
        <w:spacing w:before="0" w:after="0"/>
        <w:ind w:left="0" w:right="0" w:firstLine="567"/>
        <w:rPr/>
      </w:pPr>
      <w:r>
        <w:rPr/>
        <w:t>- Рассуждает она так. Лиза любит Перстова, и Машенька любит Перстова. А Перстов мечется между Лизой и Машенькой, не ведая, кого любит и чего хочет. Но если Перстов не в состоянии сам решить вопрос и разрубить проклятый гордиев узел, значит, Лиза должна сделать это за него, то бишь рассказать все Машеньке. Пусть тем самым все и решится.</w:t>
      </w:r>
    </w:p>
    <w:p>
      <w:pPr>
        <w:pStyle w:val="Normal"/>
        <w:bidi w:val="0"/>
        <w:spacing w:before="0" w:after="0"/>
        <w:ind w:left="0" w:right="0" w:firstLine="567"/>
        <w:rPr/>
      </w:pPr>
      <w:r>
        <w:rPr/>
        <w:t>- А этим может все решиться?</w:t>
      </w:r>
    </w:p>
    <w:p>
      <w:pPr>
        <w:pStyle w:val="Normal"/>
        <w:bidi w:val="0"/>
        <w:spacing w:before="0" w:after="0"/>
        <w:ind w:left="0" w:right="0" w:firstLine="567"/>
        <w:rPr/>
      </w:pPr>
      <w:r>
        <w:rPr/>
        <w:t>- Не знаю. Этого никто не знает, разве что Господь Бог. Но то, что известно Лизе, совсем не обязательно знать Машеньке, я так думаю. Такая у меня точка зрения.</w:t>
      </w:r>
    </w:p>
    <w:p>
      <w:pPr>
        <w:pStyle w:val="Normal"/>
        <w:bidi w:val="0"/>
        <w:spacing w:before="0" w:after="0"/>
        <w:ind w:left="0" w:right="0" w:firstLine="567"/>
        <w:rPr/>
      </w:pPr>
      <w:r>
        <w:rPr/>
        <w:t>- Любишь ли ты, братец, кого-нибудь из них? Например, Лизу?</w:t>
      </w:r>
    </w:p>
    <w:p>
      <w:pPr>
        <w:pStyle w:val="Normal"/>
        <w:bidi w:val="0"/>
        <w:spacing w:before="0" w:after="0"/>
        <w:ind w:left="0" w:right="0" w:firstLine="567"/>
        <w:rPr/>
      </w:pPr>
      <w:r>
        <w:rPr/>
        <w:t>- Я обещал Машеньке жениться на ней. То есть... я говорил, что женюсь, но это прозвучало как обещание.</w:t>
      </w:r>
    </w:p>
    <w:p>
      <w:pPr>
        <w:pStyle w:val="Normal"/>
        <w:bidi w:val="0"/>
        <w:spacing w:before="0" w:after="0"/>
        <w:ind w:left="0" w:right="0" w:firstLine="567"/>
        <w:rPr/>
      </w:pPr>
      <w:r>
        <w:rPr/>
        <w:t>- И не можешь нарушить слово? - спросил я, улыбаясь сам не зная чему.</w:t>
      </w:r>
    </w:p>
    <w:p>
      <w:pPr>
        <w:pStyle w:val="Normal"/>
        <w:bidi w:val="0"/>
        <w:spacing w:before="0" w:after="0"/>
        <w:ind w:left="0" w:right="0" w:firstLine="567"/>
        <w:rPr/>
      </w:pPr>
      <w:r>
        <w:rPr/>
        <w:t>- Не могу, - ответил мой друг веско, без тени колебаний.</w:t>
      </w:r>
    </w:p>
    <w:p>
      <w:pPr>
        <w:pStyle w:val="Normal"/>
        <w:bidi w:val="0"/>
        <w:spacing w:before="0" w:after="0"/>
        <w:ind w:left="0" w:right="0" w:firstLine="567"/>
        <w:rPr/>
      </w:pPr>
      <w:r>
        <w:rPr/>
        <w:t>- Следовательно, ты должен выбрать Машеньку.</w:t>
      </w:r>
    </w:p>
    <w:p>
      <w:pPr>
        <w:pStyle w:val="Normal"/>
        <w:bidi w:val="0"/>
        <w:spacing w:before="0" w:after="0"/>
        <w:ind w:left="0" w:right="0" w:firstLine="567"/>
        <w:rPr/>
      </w:pPr>
      <w:r>
        <w:rPr/>
        <w:t>- Выходит так.</w:t>
      </w:r>
    </w:p>
    <w:p>
      <w:pPr>
        <w:pStyle w:val="Normal"/>
        <w:bidi w:val="0"/>
        <w:spacing w:before="0" w:after="0"/>
        <w:ind w:left="0" w:right="0" w:firstLine="567"/>
        <w:rPr/>
      </w:pPr>
      <w:r>
        <w:rPr/>
        <w:t>- А хочется быть с Лизой?</w:t>
      </w:r>
    </w:p>
    <w:p>
      <w:pPr>
        <w:pStyle w:val="Normal"/>
        <w:bidi w:val="0"/>
        <w:spacing w:before="0" w:after="0"/>
        <w:ind w:left="0" w:right="0" w:firstLine="567"/>
        <w:rPr/>
      </w:pPr>
      <w:r>
        <w:rPr/>
        <w:t>- Хочется быть справедливым, принципиальным, честным всегда и во всем.</w:t>
      </w:r>
    </w:p>
    <w:p>
      <w:pPr>
        <w:pStyle w:val="Normal"/>
        <w:bidi w:val="0"/>
        <w:spacing w:before="0" w:after="0"/>
        <w:ind w:left="0" w:right="0" w:firstLine="567"/>
        <w:rPr/>
      </w:pPr>
      <w:r>
        <w:rPr/>
        <w:t>Я окинул его оценивающим взглядом, словно мы встретились в первый раз, и он предстал передо мной солидным и видным мужчиной, который успел забыть, что его валтузили сегодня на политическом шабаше. Я засмеялся и спросил:</w:t>
      </w:r>
    </w:p>
    <w:p>
      <w:pPr>
        <w:pStyle w:val="Normal"/>
        <w:bidi w:val="0"/>
        <w:spacing w:before="0" w:after="0"/>
        <w:ind w:left="0" w:right="0" w:firstLine="567"/>
        <w:rPr/>
      </w:pPr>
      <w:r>
        <w:rPr/>
        <w:t>- А что по этому поводу думает Машенька?</w:t>
      </w:r>
    </w:p>
    <w:p>
      <w:pPr>
        <w:pStyle w:val="Normal"/>
        <w:bidi w:val="0"/>
        <w:spacing w:before="0" w:after="0"/>
        <w:ind w:left="0" w:right="0" w:firstLine="567"/>
        <w:rPr/>
      </w:pPr>
      <w:r>
        <w:rPr/>
        <w:t>- Ничего не думает.</w:t>
      </w:r>
    </w:p>
    <w:p>
      <w:pPr>
        <w:pStyle w:val="Normal"/>
        <w:bidi w:val="0"/>
        <w:spacing w:before="0" w:after="0"/>
        <w:ind w:left="0" w:right="0" w:firstLine="567"/>
        <w:rPr/>
      </w:pPr>
      <w:r>
        <w:rPr/>
        <w:t>- Так уж и ничего?</w:t>
      </w:r>
    </w:p>
    <w:p>
      <w:pPr>
        <w:pStyle w:val="Normal"/>
        <w:bidi w:val="0"/>
        <w:spacing w:before="0" w:after="0"/>
        <w:ind w:left="0" w:right="0" w:firstLine="567"/>
        <w:rPr/>
      </w:pPr>
      <w:r>
        <w:rPr/>
        <w:t>- Просто ничего не знает.</w:t>
      </w:r>
    </w:p>
    <w:p>
      <w:pPr>
        <w:pStyle w:val="Normal"/>
        <w:bidi w:val="0"/>
        <w:spacing w:before="0" w:after="0"/>
        <w:ind w:left="0" w:right="0" w:firstLine="567"/>
        <w:rPr/>
      </w:pPr>
      <w:r>
        <w:rPr/>
        <w:t>- Но думает же о чем-то?</w:t>
      </w:r>
    </w:p>
    <w:p>
      <w:pPr>
        <w:pStyle w:val="Normal"/>
        <w:bidi w:val="0"/>
        <w:spacing w:before="0" w:after="0"/>
        <w:ind w:left="0" w:right="0" w:firstLine="567"/>
        <w:rPr/>
      </w:pPr>
      <w:r>
        <w:rPr/>
        <w:t>- Не знаю, о чем она думает. Вид у нее, правда, бывает задумчивый. Напряженно о чем-то размышляет... да, подобное имеет место. Я даже подозреваю, она верит во что-то, во что-то такое, во что я сам уже давно не верю.</w:t>
      </w:r>
    </w:p>
    <w:p>
      <w:pPr>
        <w:pStyle w:val="Normal"/>
        <w:bidi w:val="0"/>
        <w:spacing w:before="0" w:after="0"/>
        <w:ind w:left="0" w:right="0" w:firstLine="567"/>
        <w:rPr/>
      </w:pPr>
      <w:r>
        <w:rPr/>
        <w:t>- Что же это? - усмехнулся я.</w:t>
      </w:r>
    </w:p>
    <w:p>
      <w:pPr>
        <w:pStyle w:val="Normal"/>
        <w:bidi w:val="0"/>
        <w:spacing w:before="0" w:after="0"/>
        <w:ind w:left="0" w:right="0" w:firstLine="567"/>
        <w:rPr/>
      </w:pPr>
      <w:r>
        <w:rPr/>
        <w:t>- И этого не знаю. Боюсь и думать. Предположим, там некая дверь, которую лучше не открывать. Страшно! За дверью что-то, что я боюсь увидеть.</w:t>
      </w:r>
    </w:p>
    <w:p>
      <w:pPr>
        <w:pStyle w:val="Normal"/>
        <w:bidi w:val="0"/>
        <w:spacing w:before="0" w:after="0"/>
        <w:ind w:left="0" w:right="0" w:firstLine="567"/>
        <w:rPr/>
      </w:pPr>
      <w:r>
        <w:rPr/>
        <w:t>- О, это какое-то детство...</w:t>
      </w:r>
    </w:p>
    <w:p>
      <w:pPr>
        <w:pStyle w:val="Normal"/>
        <w:bidi w:val="0"/>
        <w:spacing w:before="0" w:after="0"/>
        <w:ind w:left="0" w:right="0" w:firstLine="567"/>
        <w:rPr/>
      </w:pPr>
      <w:r>
        <w:rPr/>
        <w:t>- Или то, что было прежде детства.</w:t>
      </w:r>
    </w:p>
    <w:p>
      <w:pPr>
        <w:pStyle w:val="Normal"/>
        <w:bidi w:val="0"/>
        <w:spacing w:before="0" w:after="0"/>
        <w:ind w:left="0" w:right="0" w:firstLine="567"/>
        <w:rPr/>
      </w:pPr>
      <w:r>
        <w:rPr/>
        <w:t>- А что же было прежде детства?</w:t>
      </w:r>
    </w:p>
    <w:p>
      <w:pPr>
        <w:pStyle w:val="Normal"/>
        <w:bidi w:val="0"/>
        <w:spacing w:before="0" w:after="0"/>
        <w:ind w:left="0" w:right="0" w:firstLine="567"/>
        <w:rPr/>
      </w:pPr>
      <w:r>
        <w:rPr/>
        <w:t>- Не могу знать.</w:t>
      </w:r>
    </w:p>
    <w:p>
      <w:pPr>
        <w:pStyle w:val="Normal"/>
        <w:bidi w:val="0"/>
        <w:spacing w:before="0" w:after="0"/>
        <w:ind w:left="0" w:right="0" w:firstLine="567"/>
        <w:rPr/>
      </w:pPr>
      <w:r>
        <w:rPr/>
        <w:t>- Так к чему же мы пришли?</w:t>
      </w:r>
    </w:p>
    <w:p>
      <w:pPr>
        <w:pStyle w:val="Normal"/>
        <w:bidi w:val="0"/>
        <w:spacing w:before="0" w:after="0"/>
        <w:ind w:left="0" w:right="0" w:firstLine="567"/>
        <w:rPr/>
      </w:pPr>
      <w:r>
        <w:rPr/>
        <w:t>- К тому, что вот и Лиза не радует меня в последнее время, - вздохнул Перстов.</w:t>
      </w:r>
    </w:p>
    <w:p>
      <w:pPr>
        <w:pStyle w:val="Normal"/>
        <w:bidi w:val="0"/>
        <w:spacing w:before="0" w:after="0"/>
        <w:ind w:left="0" w:right="0" w:firstLine="567"/>
        <w:rPr/>
      </w:pPr>
      <w:r>
        <w:rPr/>
        <w:t>- А кто еще?</w:t>
      </w:r>
    </w:p>
    <w:p>
      <w:pPr>
        <w:pStyle w:val="Normal"/>
        <w:bidi w:val="0"/>
        <w:spacing w:before="0" w:after="0"/>
        <w:ind w:left="0" w:right="0" w:firstLine="567"/>
        <w:rPr/>
      </w:pPr>
      <w:r>
        <w:rPr/>
        <w:t>Теперь он засмеялся, а потом сказал:</w:t>
      </w:r>
    </w:p>
    <w:p>
      <w:pPr>
        <w:pStyle w:val="Normal"/>
        <w:bidi w:val="0"/>
        <w:spacing w:before="0" w:after="0"/>
        <w:ind w:left="0" w:right="0" w:firstLine="567"/>
        <w:rPr/>
      </w:pPr>
      <w:r>
        <w:rPr/>
        <w:t>- Поехали к тебе. Я угощаю.</w:t>
      </w:r>
    </w:p>
    <w:p>
      <w:pPr>
        <w:pStyle w:val="Normal"/>
        <w:bidi w:val="0"/>
        <w:spacing w:before="0" w:after="0"/>
        <w:ind w:left="0" w:right="0" w:firstLine="567"/>
        <w:rPr/>
      </w:pPr>
      <w:r>
        <w:rPr/>
        <w:t>Я ногой столкнул с тротуара на мостовую кусок льда и повернул к дому, решительно настроившись принять от друга угощение.</w:t>
      </w:r>
    </w:p>
    <w:p>
      <w:pPr>
        <w:pStyle w:val="Normal"/>
        <w:bidi w:val="0"/>
        <w:spacing w:before="0" w:after="0"/>
        <w:ind w:left="0" w:right="0" w:firstLine="567"/>
        <w:rPr/>
      </w:pPr>
      <w:r>
        <w:rPr/>
        <w:t>ЭПИЛОГ</w:t>
      </w:r>
    </w:p>
    <w:p>
      <w:pPr>
        <w:pStyle w:val="Normal"/>
        <w:bidi w:val="0"/>
        <w:spacing w:before="0" w:after="0"/>
        <w:ind w:left="0" w:right="0" w:firstLine="567"/>
        <w:rPr/>
      </w:pPr>
      <w:r>
        <w:rPr/>
        <w:t>Встряхнувшись, как будто жизнь превратилась в сон, который надо было рассеять, я сказал себе: зачем терзаться в неведении? - и все-таки отправился к Наташе, но долгого повествования об этом не будет. Нет оснований. Я пришел в книжную лавку, там еще раз встряхнулся, но уже от налипшего на мое пальтецо снега, и с приятным изумлением отметил про себя, что Наташа встречает меня хорошим спокойствием, хотя в душе, думаю, и не ждал иного. Затем мы просто, чуть ли не душевно потолковали о разных пустяках. Она по-прежнему трудилась в лавке, не предполагая ничего менять в своем существовании. Думая что-то беспокойное и лишнее об оставленном ей "папой" наследстве, я спросил, отчасти и рисуясь глубиной своего разумения новых веяний, не собирается ли она приобретать эту лавку в частную собственность. Мой голос прозвучал под низкими сводами подвала как воронье карканье, а Наташа, возможно, не поняла вопроса, во всяком случае я не услышал от нее внятного ответа, она посмотрела в тусклое оконце над нашими головами, со светлой улыбкой вздохнула и повела речь о том, что я могу выбрать себе книгу по душе, а если мне не хватает на покупку средств, она с удовольствием внесет деньги вместо меня. Это превосходное рассуждение напомнило мне о ее волшебной красоте, в которой я и нынче не сомневался, но которой как-то забыл полюбоваться. Я выразил моей красивой подруге признательность за столь широкий жест, однако не пошел выбирать книгу, заявив, что у меня их в избытке и я боюсь, что не успею все перечитать, поскольку жить мне осталось недолго. Ну, разве не пришел я в замешательство? Да потому и понес всякую околесицу, что пришел. Ведь мне очень хотелось книжку, а дьявол толкнул меня под руку и шепнул на ухо: не бери. На какое-то мгновение мне вообразилось, что в темном и сыром подземелье, откуда нет выхода, меня дразнят дорогими моему сердцу вещами, зная, что мне уже никогда не видать их. Но у Наташи был такой невинный, такой доброжелательный вид!</w:t>
      </w:r>
    </w:p>
    <w:p>
      <w:pPr>
        <w:pStyle w:val="Normal"/>
        <w:bidi w:val="0"/>
        <w:spacing w:before="0" w:after="0"/>
        <w:ind w:left="0" w:right="0" w:firstLine="567"/>
        <w:rPr/>
      </w:pPr>
      <w:r>
        <w:rPr/>
        <w:t>Она, в простеньком платьице, с накинутым на плечи пуховым платком, сидела за барьером, отделявшим ее от покупателей, на стуле, скромно поместив руки на коленях. Я недоверчиво присматривался к ней, чувствуя, что мне никуда не деться от расслабляющей меня детской доверчивости. Никакого внимания на мою близкую смерть, давшую о себе знать набольшим надрывом в моем голосе, она не обратила. В это посещение я не понимал, что все же послужило причиной нашего разрыва. Почему? Что случилось? Как случилось, что мы вдруг, без всякой видимой причины, охладели друг к другу? Или мы не охладели, а только почему-то думаем, будто охладели? Но почему? Однако я не замечал, чтобы были какие-то условия, которые побуждали бы меня пуститься в выяснение причин. Таких условий просто не было. Сам я не чувствовал, что мне под силу их создать, а может быть, не чувствовал и потребности в этом.</w:t>
      </w:r>
    </w:p>
    <w:p>
      <w:pPr>
        <w:pStyle w:val="Normal"/>
        <w:bidi w:val="0"/>
        <w:spacing w:before="0" w:after="0"/>
        <w:ind w:left="0" w:right="0" w:firstLine="567"/>
        <w:rPr/>
      </w:pPr>
      <w:r>
        <w:rPr/>
        <w:t>Я словно растерял всю свою пытливость. Ну вот один простой пример. Я до сих пор не знал, чем отравился Иннокентий Владимирович, а ведь даже и правила хорошего тона в известной степени требовали, чтобы я это знал. Казалось бы, стоит только спросить, и я получу точный ответ, ибо какие же на таком-то узком и специальном пространстве разговора можно чинить препоны, однако меня преследовало опасение, что Наташа и тут исхитрится на выверт, странно усмехнется и скажет: угадай. Нелепое опасение, и все-таки я предпочитал не спрашивать. Да и что мне, в сущности, за дело, какой отравой Иннокентий Владимирович лишил себя жизни, после того как дьявол сыграл со мной злую шутку, заставив отказаться от подарка, хотя я получил разрешение выбрать любую книгу, т. е. мог взять и самую дорогую, самую славную и необходимую?</w:t>
      </w:r>
    </w:p>
    <w:p>
      <w:pPr>
        <w:pStyle w:val="Normal"/>
        <w:bidi w:val="0"/>
        <w:spacing w:before="0" w:after="0"/>
        <w:ind w:left="0" w:right="0" w:firstLine="567"/>
        <w:rPr/>
      </w:pPr>
      <w:r>
        <w:rPr/>
        <w:t>Я видел, что Наташа отсутствует, именно светлая, тихая Наташа, сидящая на стуле в позе добродетельной простушки. Отсутствует не только для меня, но как бы и для лавки, для расставленных на полках книг, для мира, который наивно полагает, что она в нем присутствует, трудится, дышит, говорит. Я понимаю, найдется такой философ, который сочувственно кивнет на мое замечание, мечтательно зажмурится и скажет: для меня она тоже отсутствует, да и ты, приятель, вместе с ней. Но я всегда утверждал, что Наташа выше всякой философии; и пока я тянулся за нею, я, наверное, тоже был в некотором смысле выше. Теперь я сам вернулся к философии и в философию.</w:t>
      </w:r>
    </w:p>
    <w:p>
      <w:pPr>
        <w:pStyle w:val="Normal"/>
        <w:bidi w:val="0"/>
        <w:spacing w:before="0" w:after="0"/>
        <w:ind w:left="0" w:right="0" w:firstLine="567"/>
        <w:rPr/>
      </w:pPr>
      <w:r>
        <w:rPr/>
        <w:t>Ах, Наташа, и зачем только ты меня оставила?! Странно было бы, когда б я, видя ее перед собой, все еще думал - как тогда, в кафе, где слушал болтовню Кирилла, - будто она сошла с ума. Естественно, у меня сохранились кое-какие непреодолимые сомнения на счет состояния ее духа, но тело ее, тело это я бы и сейчас обнимал жарко, и целовал, и прижимал к своей груди, я бы и сейчас трепетными ноздрями ловил ее запахи, и искал во тьме любви ее руки, и осыпал их поцелуями, и орошал их слезами. Но не все исполнимо даже в великом царстве свободы. Может быть, Наташа обрела свободу большую, чем моя свобода? Как же в таких условиях применять мне мою любовь? На что она нужна? Да это и не условия никакие, а одно только пустое, незащищенное, безвоздушное пространство.</w:t>
      </w:r>
    </w:p>
    <w:p>
      <w:pPr>
        <w:pStyle w:val="Normal"/>
        <w:bidi w:val="0"/>
        <w:spacing w:before="0" w:after="0"/>
        <w:ind w:left="0" w:right="0" w:firstLine="567"/>
        <w:rPr/>
      </w:pPr>
      <w:r>
        <w:rPr/>
        <w:t>А Наташа, отрешенная (святая?), думала о чем-то светлом и улыбалась светлой улыбкой, набрасывая спасительную тень на пройденный ею тернистый и опасный путь, ее пронизывал свет, но хотелось бы мне поверить, что его источник находится не в аду, где ныне терпит вечные муки ее папаша. И я покинул ее.</w:t>
      </w:r>
    </w:p>
    <w:p>
      <w:pPr>
        <w:pStyle w:val="Normal"/>
        <w:bidi w:val="0"/>
        <w:spacing w:before="0" w:after="0"/>
        <w:ind w:left="0" w:right="0" w:firstLine="567"/>
        <w:rPr/>
      </w:pPr>
      <w:r>
        <w:rPr/>
        <w:t>Придется переступить условную границу, которая якобы делит мою жизнь на прошлое и будущее. Не знаю, откуда она взялась и что заставляло меня чувствовать ее, но я почти ее чувствовал в дни после посещения книжной лавки. Т. е. все, что было, то отошло в прошлое и связь с ним не больше воспоминания, а что стало продолжаться, то уже начало будущего и рассказывать о нем здесь не место. Наверное, так подействовала на меня уверенность, что с Наташей все кончено. Ну что ж, придется сначала немного высветить детали этого моего будущего, кое-какие общие подробности, а уже потом описать событие, ради которого я в своем рассказе переступаю границу. Если в двух словах, отмечу, что я, как если бы оттого, что так и не уяснил причины нашего разрыва, не слишком-то тосковал по Наташе, но была у меня прямо-таки ностальгия, мука упущенного блаженства, и я порой сокрушался над бездной своей расточительности и страдал без той неведомой и несомненно прекрасной книжки, которую упустил в нашу последнюю с Наташей встречу. Причина-то крылась в моей нерасторопности и глупости, не правда ли? И страдай теперь, пес! кричал я, бывало, загоняя себя в угол для вкушения назиданий и раскаяния. И все же я был счастлив, ибо волны, дивные корабли, свежие ветры, несуетные ковры-самолеты уносили меня в бесконечность, которую я вправе называть развитием, моим личным прогрессом. Я шел вперед, и поскольку шага не замедлял, можно говорить, что я самосовершенствовался.</w:t>
      </w:r>
    </w:p>
    <w:p>
      <w:pPr>
        <w:pStyle w:val="Normal"/>
        <w:bidi w:val="0"/>
        <w:spacing w:before="0" w:after="0"/>
        <w:ind w:left="0" w:right="0" w:firstLine="567"/>
        <w:rPr/>
      </w:pPr>
      <w:r>
        <w:rPr/>
        <w:t>В общем, я вселялся в страну истинной свободы, понемногу внедрялся в нее. Мне все чаще приходило в голову, что в моей жизни имеются прочные устои и продуманный уклад. Правда, не обходилось и без недоразумений, случались накладки, закрадывалась при случае в эту мою новую жизнь и некоторая сутолока. Так, мне намекнули, что мою синекуру при издательстве скорее всего упразднят, ликвидировав невостребованные тиражи, а затем и само издательство, и это подразумевало упразднение единственного источника моих доходов. Неокрепший философ, незаматеревший в духовной свободе человек, я заскрипел зубами, стал толкаться в отчаянии, раздражении, страхе, бешенстве, ибо не мог представить себе, как буду жить, если катастрофа вышвырнет меня за пределы нынешней, хотя бы даже и никудышней обеспеченности. Я возвысил голос в защиту нашей гибнущей культуры и вообразил себя жертвой тех капиталистических, мещанских гонений, которые на нее обрушились. Но толкался я в масштабе собственного дома, так сказать, в границах собственных локтей, а если приходилось бывать на людях, сохранял приличную мину. Кстати, поменьше бы, поменьше бывать на людях!.. Я даже решил, что у меня нет другого выхода, кроме как наложить на себя руки, но потом дело с упразднением приостановилось, и я успокоился. По крайней мере, я получил передышку. И вот тут-то произошло событие.</w:t>
      </w:r>
    </w:p>
    <w:p>
      <w:pPr>
        <w:pStyle w:val="Normal"/>
        <w:bidi w:val="0"/>
        <w:spacing w:before="0" w:after="0"/>
        <w:ind w:left="0" w:right="0" w:firstLine="567"/>
        <w:rPr/>
      </w:pPr>
      <w:r>
        <w:rPr/>
        <w:t>Лиза все-таки встретилась с Машенькой и все рассказала ей о двуличии ее жениха. Я, как человек со сторону, могу осудить в поступке Наташиной подруги действия слепой и жестокой самки, но я говорю так потому, что мне известны ранимость Машеньки и ее особое отношение к Перстову, в действительности же Лиза хотела, конечно, как лучше и говорила не о двуличии Перстова, а о том, что любит его и он, кажется, любит ее, но жалеет Машеньку и не решается открыть ей глаза на истинное положение вещей. Поэтому она, Лиза, взяла на себя смелость... Пора развязать узел... Как ни тяжко, как ни мучительно ей, Лизе, но она обязана взять на себя смелость и сообщить...</w:t>
      </w:r>
    </w:p>
    <w:p>
      <w:pPr>
        <w:pStyle w:val="Normal"/>
        <w:bidi w:val="0"/>
        <w:spacing w:before="0" w:after="0"/>
        <w:ind w:left="0" w:right="0" w:firstLine="567"/>
        <w:rPr/>
      </w:pPr>
      <w:r>
        <w:rPr/>
        <w:t>Как должна была после этого поступить Машенька? Машенька, обитающая в моем воображении, в моем довольно-таки небрежном, скептическом и как бы неохотном представлении о ней, должна была устроить Перстову дикую сцену со слезами и жалобными причитаниями. Перстов заверил бы, стараясь поскорее умять и угомонить клокочущую головку невесты на своей груди, что тверд в намерении жениться на ней и даже в страшном сне не бывает, чтобы он изменял данному слову, а Лиза... ну, это временное отступление, каприз, пустяк... и все постепенно уладилось бы. Если Машеньке, полагал я, и уготовано стать жертвой, то разве что моего сарказма, который-де непременно подпустит чуточку отравленной слюны на улыбку ее бесхитростного счастья, когда она войдет в лоно злополучного семейства законной супругой моего приятеля. Но Машенька, рассудив все по-своему, бросилась с одного из тех узких пешеходных мостиков, что пролетают высоко над улицами нашего города, и разбилась в лепешку.</w:t>
      </w:r>
    </w:p>
    <w:p>
      <w:pPr>
        <w:pStyle w:val="Normal"/>
        <w:bidi w:val="0"/>
        <w:spacing w:before="0" w:after="0"/>
        <w:ind w:left="0" w:right="0" w:firstLine="567"/>
        <w:rPr/>
      </w:pPr>
      <w:r>
        <w:rPr/>
        <w:t>Перстов прибежал ко мне с известием об этом трагическом происшествии, он плакал и метался по дому, как затравленный зверь. Лепешка (все, что осталось от Машеньки) лежит в морге или, может быть, уже в сырой земле. Я намеренно опускаю здесь факты, отражающие последовательность событий во времени, поскольку для самого Перстова она явно потеряла значение, а я хочу добросовестно послужить зеркалом его необычайного волнения. Я не почувствовал у него хотя бы и непроизвольной, мимолетной радости оттого, что он освободился от Машеньки, которая, думаю, порядком надоела ему, и путь к Лизе открыт. Он пребывал в ужасе... но давайте-ка разберемся поосновательнее!.. я бы не сказал, что этот ужас как-то зримо связывался у него с сознанием, что он третий отпрыск семейства Перстовых, который, так иди иначе, губит свою невесту. Если уж на то пошло, я вообще ничего не чувствовал в его плаче и метаниях, я хочу сказать - ни раскаяния, ни священного трепета перед мощью рока, ничего в высшей степени нравственного, положительного. И вместе с тем небывалая лавина самого искреннего, неподдельного горя! Как же это объяснить? Я тут так же не мог понять причины, как и причины моего разрыва с Наташей.</w:t>
      </w:r>
    </w:p>
    <w:p>
      <w:pPr>
        <w:pStyle w:val="Normal"/>
        <w:bidi w:val="0"/>
        <w:spacing w:before="0" w:after="0"/>
        <w:ind w:left="0" w:right="0" w:firstLine="567"/>
        <w:rPr/>
      </w:pPr>
      <w:r>
        <w:rPr/>
        <w:t>Как не бывает один человек беспричинно близок другому, так не бывает, соответственно, без причины ни ощущения невосполнимой утраты, ни желания расстаться навсегда с тем, кто еще вчера был близок или даже любим. И если я не понимаю этих причин, а другие на моем месте легко бы поняли, то объяснение моего непонимания следует искать, очевидно, в том, что я - это я, т. е. человек свободный и те причины мне непонятны потому, что они невозможны в моем мире, как возможны в мире несвободных, вечно чем-то связанных, ослепленных, замутненных и одураченных людей. Да вот понимает ли сам Перстов, отчего он плачет и убивается? Любил ли он Машеньку? Нет. Раскаивается ли, что она в общем-то по его вине бросилась с моста? Боюсь, и на этот вопрос должен последовать отрицательный ответ. А между тем он чувствует, что связан Бог весть чем по рукам и ногам, внутренне скован и гибелью Машеньки его пленение только прибавляет, только усиливается, а если вдруг не станет плакать, то почитай не миновать ему прямо-таки натуральной дыбы.</w:t>
      </w:r>
    </w:p>
    <w:p>
      <w:pPr>
        <w:pStyle w:val="Normal"/>
        <w:bidi w:val="0"/>
        <w:spacing w:before="0" w:after="0"/>
        <w:ind w:left="0" w:right="0" w:firstLine="567"/>
        <w:rPr/>
      </w:pPr>
      <w:r>
        <w:rPr/>
        <w:t>А любил бы он Машеньку, тогда бы я понимал его слезы, сочувствовал ему в его человечности, пожалуй, всплакнул бы с ним заодно. Раскаивался бы, я бы его утешал, искал смягчающие обстоятельства, благо что их пропасть и все они под рукой. Правда, я любил Наташу, люблю ее и сейчас, а ведь не плачу. Это загвоздка; но если вникнуть, то никакая и не загвоздка. Будь я мастером свободы, я бы, наверное, заплакал, хотя бы от досады, что она, Наташа, презрев мое мастерство, подложила мне такую свинью. Но я скорее дилетант, я всегда только учусь, и у меня страшные срывы, я свободный человек, но я и мятущийся человек, мой путь тернист, я, в своем личном плане, первопроходец и всегда бреду в неизведанное. Порой я оказываюсь в немыслимых провалах, дырах, тенетах, в немыслимой для свободного человека тесноте, и если я говорю, что свободен, это значит лишь, что я в конце концов благополучно выпутываюсь и освобождаюсь усилием сознательной, просвещенной и ясной воли. Освобождаться приходится, естественно, с потерями, но уж плакать о них не приходится, некогда. Вот такая диалектика, милый друг Перстов! И я вышел на крыльцо, чтобы не видеть унижения его высшего сознания.</w:t>
      </w:r>
    </w:p>
    <w:p>
      <w:pPr>
        <w:pStyle w:val="Normal"/>
        <w:bidi w:val="0"/>
        <w:spacing w:before="0" w:after="0"/>
        <w:ind w:left="0" w:right="0" w:firstLine="567"/>
        <w:rPr/>
      </w:pPr>
      <w:r>
        <w:rPr/>
        <w:t>Невыносимая жалость тронула мое сердце, и я не мог больше смотреть, как он размазывает слезы и расстается со всяким представлением о мужестве и человеческом достоинстве. Я сожалел и скорбел о его душе, которую Бог дал ему не для мелочей и с которой он не умел управиться, растрачивая ее на брызги и пену. Я, опять же, не о том, что он плакал вдогонку безвозвратной Машеньке. Пусть в конце концов поплачет; только хотелось бы видеть за его слезами что-то большее. Создавай образы, надо бы мне крикнуть ему, создавай образы истинной трагедии, истинных потерь и обретений, стань воплощением катарсиса! Но поймет ли он? А может быть, поймет позже?</w:t>
      </w:r>
    </w:p>
    <w:p>
      <w:pPr>
        <w:pStyle w:val="Normal"/>
        <w:bidi w:val="0"/>
        <w:spacing w:before="0" w:after="0"/>
        <w:ind w:left="0" w:right="0" w:firstLine="567"/>
        <w:rPr/>
      </w:pPr>
      <w:r>
        <w:rPr/>
        <w:t>О, не плакать бы мне в моей истине о нем как о невосполнимой утрате!</w:t>
      </w:r>
    </w:p>
    <w:p>
      <w:pPr>
        <w:pStyle w:val="Normal"/>
        <w:bidi w:val="0"/>
        <w:spacing w:before="0" w:after="0"/>
        <w:ind w:left="0" w:right="0" w:firstLine="567"/>
        <w:rPr/>
      </w:pPr>
      <w:r>
        <w:rPr/>
        <w:t>Приехал он поздно, метания его длились долго, и когда я вышел на крыльцо, уже занимался рассвет. Какое-то время спустя Перстов присоединился ко мне. Он уже попритих. Я вдруг подумал, что если когда-нибудь и впрямь сяду писать книгу, объемистый роман, то обязательно включу в его финальную - дай Бог только дожить! - сцену, как два человека, стоя на крыльце, встречали серый зимний рассвет над терпящей бедствие землей. Это величественно. Это так похоже на книжки. И даже в хороших книжках подобное не редкость. Вот только не портит ли картинку своим убитым видом Перстов? Он очень сдал, он словно уменьшился в росте, усох. Стоял, опираясь на перильца, и смотрел в бледную черноту сада, а я стоял чуть сзади, смотрел на его поникшую фигурку, на его сгорбленность, на его сутулость в тисках плачевних обстоятельств и видел, какой он несчастный, больше, чем он сам мог понимать это о себе. Но, может быть, я зря болтаю, что ему нет места в моем будущем романе, в нарисованной моим воображением картине? Если ему есть место в действительности и в этой действительности я рядом с ним, разве не от меня, по крайней мере в довольно значительной степени, зависит, чтобы он перенесся вслед за мной и туда, куда унесет меня фантазия или смелая мысль? Я скрыто усмехнулся и обнял его вздрагивающие плечи. Не так уж это мало, когда нас двое. Даже если при этом рушится мир.</w:t>
      </w:r>
    </w:p>
    <w:p>
      <w:pPr>
        <w:pStyle w:val="Normal"/>
        <w:bidi w:val="0"/>
        <w:spacing w:before="0" w:after="0"/>
        <w:ind w:left="0" w:right="0" w:firstLine="567"/>
        <w:rPr/>
      </w:pPr>
      <w:r>
        <w:rPr/>
      </w:r>
    </w:p>
    <w:p>
      <w:pPr>
        <w:pStyle w:val="Normal"/>
        <w:bidi w:val="0"/>
        <w:spacing w:before="0" w:after="0"/>
        <w:ind w:left="0" w:right="0" w:hanging="0"/>
        <w:jc w:val="center"/>
        <w:rPr/>
      </w:pPr>
      <w:r>
        <w:rPr>
          <w:rFonts w:ascii="Arial" w:hAnsi="Arial"/>
        </w:rPr>
        <w:t xml:space="preserve">Спасибо, что скачали книгу в </w:t>
      </w:r>
      <w:hyperlink r:id="rId5">
        <w:r>
          <w:rPr>
            <w:rFonts w:ascii="Arial" w:hAnsi="Arial"/>
            <w:u w:val="single"/>
          </w:rPr>
          <w:t>бесплатной электронной библиотеке TheLib.Ru</w:t>
        </w:r>
      </w:hyperlink>
    </w:p>
    <w:p>
      <w:pPr>
        <w:pStyle w:val="Normal"/>
        <w:bidi w:val="0"/>
        <w:spacing w:before="0" w:after="0"/>
        <w:ind w:left="0" w:right="0" w:hanging="0"/>
        <w:jc w:val="center"/>
        <w:rPr/>
      </w:pPr>
      <w:hyperlink r:id="rId6">
        <w:r>
          <w:rPr>
            <w:rFonts w:ascii="Arial" w:hAnsi="Arial"/>
            <w:u w:val="single"/>
          </w:rPr>
          <w:t>Оставить отзыв о книге</w:t>
        </w:r>
      </w:hyperlink>
    </w:p>
    <w:p>
      <w:pPr>
        <w:pStyle w:val="Normal"/>
        <w:bidi w:val="0"/>
        <w:spacing w:before="0" w:after="0"/>
        <w:ind w:left="0" w:right="0" w:hanging="0"/>
        <w:jc w:val="center"/>
        <w:rPr/>
      </w:pPr>
      <w:hyperlink r:id="rId7">
        <w:r>
          <w:rPr>
            <w:rFonts w:ascii="Arial" w:hAnsi="Arial"/>
            <w:u w:val="single"/>
          </w:rPr>
          <w:t>Все книги автора</w:t>
        </w:r>
      </w:hyperlink>
    </w:p>
    <w:sectPr>
      <w:type w:val="nextPage"/>
      <w:pgSz w:w="11906" w:h="16838"/>
      <w:pgMar w:left="1417"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Times New Roman">
    <w:charset w:val="01"/>
    <w:family w:val="swiss"/>
    <w:pitch w:val="variable"/>
  </w:font>
  <w:font w:name="Liberation Sans">
    <w:altName w:val="Arial"/>
    <w:charset w:val="01"/>
    <w:family w:val="swiss"/>
    <w:pitch w:val="variable"/>
  </w:font>
  <w:font w:name="Arial">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ind w:firstLine="567"/>
      <w:jc w:val="both"/>
    </w:pPr>
    <w:rPr>
      <w:rFonts w:ascii="Times New Roman" w:hAnsi="Times New Roman" w:eastAsia="Courier New" w:cs="Noto Sans Devanagari"/>
      <w:b w:val="false"/>
      <w:i w:val="false"/>
      <w:color w:val="auto"/>
      <w:kern w:val="2"/>
      <w:sz w:val="24"/>
      <w:szCs w:val="24"/>
      <w:lang w:val="en-US" w:eastAsia="zh-CN" w:bidi="hi-IN"/>
    </w:rPr>
  </w:style>
  <w:style w:type="paragraph" w:styleId="Heading1">
    <w:name w:val="Heading 1"/>
    <w:basedOn w:val="Heading"/>
    <w:next w:val="Normal"/>
    <w:qFormat/>
    <w:pPr>
      <w:jc w:val="center"/>
    </w:pPr>
    <w:rPr>
      <w:rFonts w:ascii="Arial" w:hAnsi="Arial" w:eastAsia="Courier New"/>
      <w:b/>
      <w:sz w:val="32"/>
    </w:rPr>
  </w:style>
  <w:style w:type="paragraph" w:styleId="Heading2">
    <w:name w:val="Heading 2"/>
    <w:basedOn w:val="Heading"/>
    <w:next w:val="Normal"/>
    <w:qFormat/>
    <w:pPr>
      <w:jc w:val="center"/>
    </w:pPr>
    <w:rPr>
      <w:rFonts w:ascii="Arial" w:hAnsi="Arial" w:eastAsia="Courier New"/>
      <w:b/>
      <w:sz w:val="28"/>
    </w:rPr>
  </w:style>
  <w:style w:type="paragraph" w:styleId="Heading3">
    <w:name w:val="Heading 3"/>
    <w:basedOn w:val="Heading"/>
    <w:next w:val="Normal"/>
    <w:qFormat/>
    <w:pPr>
      <w:jc w:val="center"/>
    </w:pPr>
    <w:rPr>
      <w:rFonts w:ascii="Arial" w:hAnsi="Arial" w:eastAsia="Courier New"/>
      <w:b/>
      <w:i w:val="false"/>
      <w:sz w:val="26"/>
    </w:rPr>
  </w:style>
  <w:style w:type="paragraph" w:styleId="Heading4">
    <w:name w:val="Heading 4"/>
    <w:basedOn w:val="Heading"/>
    <w:next w:val="Normal"/>
    <w:qFormat/>
    <w:pPr>
      <w:jc w:val="center"/>
    </w:pPr>
    <w:rPr>
      <w:rFonts w:ascii="Times New Roman" w:hAnsi="Times New Roman" w:eastAsia="Courier New"/>
      <w:b/>
      <w:sz w:val="26"/>
      <w:lang w:val="ru-RU"/>
    </w:rPr>
  </w:style>
  <w:style w:type="paragraph" w:styleId="Heading5">
    <w:name w:val="Heading 5"/>
    <w:basedOn w:val="Heading"/>
    <w:next w:val="Normal"/>
    <w:qFormat/>
    <w:pPr>
      <w:jc w:val="center"/>
    </w:pPr>
    <w:rPr>
      <w:rFonts w:ascii="Times New Roman" w:hAnsi="Times New Roman" w:eastAsia="Courier New"/>
      <w:b/>
      <w:i/>
      <w:sz w:val="24"/>
    </w:rPr>
  </w:style>
  <w:style w:type="paragraph" w:styleId="Heading6">
    <w:name w:val="Heading 6"/>
    <w:basedOn w:val="Heading"/>
    <w:next w:val="Normal"/>
    <w:qFormat/>
    <w:pPr>
      <w:jc w:val="center"/>
    </w:pPr>
    <w:rPr>
      <w:rFonts w:ascii="Times New Roman" w:hAnsi="Times New Roman" w:eastAsia="Courier New"/>
      <w:b/>
      <w:sz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next w:val="Normal"/>
    <w:qFormat/>
    <w:pPr>
      <w:widowControl w:val="false"/>
      <w:bidi w:val="0"/>
      <w:ind w:left="3000" w:firstLine="400"/>
      <w:jc w:val="both"/>
    </w:pPr>
    <w:rPr>
      <w:rFonts w:ascii="Times New Roman" w:hAnsi="Times New Roman" w:eastAsia="Courier New" w:cs="Noto Sans Devanagari"/>
      <w:b w:val="false"/>
      <w:i/>
      <w:color w:val="auto"/>
      <w:kern w:val="2"/>
      <w:sz w:val="22"/>
      <w:szCs w:val="24"/>
      <w:lang w:val="en-US" w:eastAsia="zh-CN" w:bidi="hi-IN"/>
    </w:rPr>
  </w:style>
  <w:style w:type="paragraph" w:styleId="EpigraphAuthor">
    <w:name w:val="Epigraph Author"/>
    <w:next w:val="Normal"/>
    <w:qFormat/>
    <w:pPr>
      <w:widowControl w:val="false"/>
      <w:bidi w:val="0"/>
      <w:ind w:left="3000" w:firstLine="400"/>
      <w:jc w:val="both"/>
    </w:pPr>
    <w:rPr>
      <w:rFonts w:ascii="Times New Roman" w:hAnsi="Times New Roman" w:eastAsia="Courier New" w:cs="Noto Sans Devanagari"/>
      <w:b/>
      <w:i w:val="false"/>
      <w:color w:val="auto"/>
      <w:kern w:val="2"/>
      <w:sz w:val="22"/>
      <w:szCs w:val="24"/>
      <w:lang w:val="en-US" w:eastAsia="zh-CN" w:bidi="hi-IN"/>
    </w:rPr>
  </w:style>
  <w:style w:type="paragraph" w:styleId="Annotation">
    <w:name w:val="Annotation"/>
    <w:next w:val="Normal"/>
    <w:qFormat/>
    <w:pPr>
      <w:widowControl w:val="false"/>
      <w:bidi w:val="0"/>
      <w:ind w:firstLine="567"/>
      <w:jc w:val="both"/>
    </w:pPr>
    <w:rPr>
      <w:rFonts w:ascii="Times New Roman" w:hAnsi="Times New Roman" w:eastAsia="Courier New" w:cs="Noto Sans Devanagari"/>
      <w:b w:val="false"/>
      <w:i/>
      <w:color w:val="auto"/>
      <w:kern w:val="2"/>
      <w:sz w:val="24"/>
      <w:szCs w:val="24"/>
      <w:lang w:val="en-US" w:eastAsia="zh-CN" w:bidi="hi-IN"/>
    </w:rPr>
  </w:style>
  <w:style w:type="paragraph" w:styleId="Cite">
    <w:name w:val="Cite"/>
    <w:next w:val="Normal"/>
    <w:qFormat/>
    <w:pPr>
      <w:widowControl w:val="false"/>
      <w:bidi w:val="0"/>
      <w:ind w:left="1134" w:right="600" w:hanging="0"/>
      <w:jc w:val="both"/>
    </w:pPr>
    <w:rPr>
      <w:rFonts w:ascii="Times New Roman" w:hAnsi="Times New Roman" w:eastAsia="Courier New" w:cs="Noto Sans Devanagari"/>
      <w:b w:val="false"/>
      <w:i w:val="false"/>
      <w:color w:val="auto"/>
      <w:kern w:val="2"/>
      <w:sz w:val="22"/>
      <w:szCs w:val="24"/>
      <w:lang w:val="en-US" w:eastAsia="zh-CN" w:bidi="hi-IN"/>
    </w:rPr>
  </w:style>
  <w:style w:type="paragraph" w:styleId="CiteAuthor">
    <w:name w:val="Cite Author"/>
    <w:next w:val="Normal"/>
    <w:qFormat/>
    <w:pPr>
      <w:widowControl w:val="false"/>
      <w:bidi w:val="0"/>
      <w:ind w:left="1701" w:right="600" w:hanging="0"/>
      <w:jc w:val="both"/>
    </w:pPr>
    <w:rPr>
      <w:rFonts w:ascii="Times New Roman" w:hAnsi="Times New Roman" w:eastAsia="Courier New" w:cs="Noto Sans Devanagari"/>
      <w:b/>
      <w:i/>
      <w:color w:val="auto"/>
      <w:kern w:val="2"/>
      <w:sz w:val="22"/>
      <w:szCs w:val="24"/>
      <w:lang w:val="en-US" w:eastAsia="zh-CN" w:bidi="hi-IN"/>
    </w:rPr>
  </w:style>
  <w:style w:type="paragraph" w:styleId="PoemTitle">
    <w:name w:val="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4"/>
      <w:szCs w:val="24"/>
      <w:lang w:val="en-US" w:eastAsia="zh-CN" w:bidi="hi-IN"/>
    </w:rPr>
  </w:style>
  <w:style w:type="paragraph" w:styleId="Stanza">
    <w:name w:val="Stanza"/>
    <w:next w:val="Normal"/>
    <w:qFormat/>
    <w:pPr>
      <w:widowControl w:val="false"/>
      <w:bidi w:val="0"/>
      <w:ind w:left="2000" w:right="600" w:hanging="0"/>
      <w:jc w:val="left"/>
    </w:pPr>
    <w:rPr>
      <w:rFonts w:ascii="Times New Roman" w:hAnsi="Times New Roman" w:eastAsia="Courier New" w:cs="Noto Sans Devanagari"/>
      <w:b w:val="false"/>
      <w:i w:val="false"/>
      <w:color w:val="auto"/>
      <w:kern w:val="2"/>
      <w:sz w:val="24"/>
      <w:szCs w:val="24"/>
      <w:lang w:val="en-US" w:eastAsia="zh-CN" w:bidi="hi-IN"/>
    </w:rPr>
  </w:style>
  <w:style w:type="paragraph" w:styleId="FootNote">
    <w:name w:val="FootNote"/>
    <w:next w:val="Normal"/>
    <w:qFormat/>
    <w:pPr>
      <w:widowControl w:val="false"/>
      <w:bidi w:val="0"/>
      <w:ind w:firstLine="200"/>
      <w:jc w:val="both"/>
    </w:pPr>
    <w:rPr>
      <w:rFonts w:ascii="Times New Roman" w:hAnsi="Times New Roman" w:eastAsia="Courier New" w:cs="Noto Sans Devanagari"/>
      <w:b w:val="false"/>
      <w:i w:val="false"/>
      <w:color w:val="auto"/>
      <w:kern w:val="2"/>
      <w:sz w:val="20"/>
      <w:szCs w:val="24"/>
      <w:lang w:val="en-US" w:eastAsia="zh-CN" w:bidi="hi-IN"/>
    </w:rPr>
  </w:style>
  <w:style w:type="paragraph" w:styleId="FootNoteEpigraph">
    <w:name w:val="FootNote Epigraph"/>
    <w:next w:val="Normal"/>
    <w:qFormat/>
    <w:pPr>
      <w:widowControl w:val="false"/>
      <w:bidi w:val="0"/>
      <w:ind w:left="1500" w:firstLine="400"/>
      <w:jc w:val="both"/>
    </w:pPr>
    <w:rPr>
      <w:rFonts w:ascii="Times New Roman" w:hAnsi="Times New Roman" w:eastAsia="Courier New" w:cs="Noto Sans Devanagari"/>
      <w:b w:val="false"/>
      <w:i/>
      <w:color w:val="auto"/>
      <w:kern w:val="2"/>
      <w:sz w:val="18"/>
      <w:szCs w:val="24"/>
      <w:lang w:val="en-US" w:eastAsia="zh-CN" w:bidi="hi-IN"/>
    </w:rPr>
  </w:style>
  <w:style w:type="paragraph" w:styleId="FootNoteStanza">
    <w:name w:val="FootNote Stanza"/>
    <w:next w:val="Normal"/>
    <w:qFormat/>
    <w:pPr>
      <w:widowControl w:val="false"/>
      <w:bidi w:val="0"/>
      <w:ind w:left="500" w:right="600" w:hanging="0"/>
      <w:jc w:val="left"/>
    </w:pPr>
    <w:rPr>
      <w:rFonts w:ascii="Times New Roman" w:hAnsi="Times New Roman" w:eastAsia="Courier New" w:cs="Noto Sans Devanagari"/>
      <w:b w:val="false"/>
      <w:i w:val="false"/>
      <w:color w:val="auto"/>
      <w:kern w:val="2"/>
      <w:sz w:val="18"/>
      <w:szCs w:val="24"/>
      <w:lang w:val="en-US" w:eastAsia="zh-CN" w:bidi="hi-IN"/>
    </w:rPr>
  </w:style>
  <w:style w:type="paragraph" w:styleId="FootNoteCite">
    <w:name w:val="FootNote Cite"/>
    <w:next w:val="Normal"/>
    <w:qFormat/>
    <w:pPr>
      <w:widowControl w:val="false"/>
      <w:bidi w:val="0"/>
      <w:ind w:left="300" w:right="600" w:hanging="0"/>
      <w:jc w:val="both"/>
    </w:pPr>
    <w:rPr>
      <w:rFonts w:ascii="Times New Roman" w:hAnsi="Times New Roman" w:eastAsia="Courier New" w:cs="Noto Sans Devanagari"/>
      <w:b w:val="false"/>
      <w:i w:val="false"/>
      <w:color w:val="auto"/>
      <w:kern w:val="2"/>
      <w:sz w:val="18"/>
      <w:szCs w:val="24"/>
      <w:lang w:val="en-US" w:eastAsia="zh-CN" w:bidi="hi-IN"/>
    </w:rPr>
  </w:style>
  <w:style w:type="paragraph" w:styleId="FootNoteCiteAuthor">
    <w:name w:val="FootNote Cite Author"/>
    <w:next w:val="Normal"/>
    <w:qFormat/>
    <w:pPr>
      <w:widowControl w:val="false"/>
      <w:bidi w:val="0"/>
      <w:ind w:left="350" w:right="600" w:hanging="0"/>
      <w:jc w:val="both"/>
    </w:pPr>
    <w:rPr>
      <w:rFonts w:ascii="Times New Roman" w:hAnsi="Times New Roman" w:eastAsia="Courier New" w:cs="Noto Sans Devanagari"/>
      <w:b/>
      <w:i/>
      <w:color w:val="auto"/>
      <w:kern w:val="2"/>
      <w:sz w:val="18"/>
      <w:szCs w:val="24"/>
      <w:lang w:val="en-US" w:eastAsia="zh-CN" w:bidi="hi-IN"/>
    </w:rPr>
  </w:style>
  <w:style w:type="paragraph" w:styleId="FootNotePoemTitle">
    <w:name w:val="FootNote 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0"/>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elib.ru/" TargetMode="External"/><Relationship Id="rId3" Type="http://schemas.openxmlformats.org/officeDocument/2006/relationships/hyperlink" Target="http://thelib.ru/authors/litov_mihail.html" TargetMode="External"/><Relationship Id="rId4" Type="http://schemas.openxmlformats.org/officeDocument/2006/relationships/hyperlink" Target="http://thelib.ru/books/litov_mihail/naivnost_razrusheniya.html" TargetMode="External"/><Relationship Id="rId5" Type="http://schemas.openxmlformats.org/officeDocument/2006/relationships/hyperlink" Target="http://thelib.ru/" TargetMode="External"/><Relationship Id="rId6" Type="http://schemas.openxmlformats.org/officeDocument/2006/relationships/hyperlink" Target="http://thelib.ru/books/litov_mihail/naivnost_razrusheniya-comment.html" TargetMode="External"/><Relationship Id="rId7" Type="http://schemas.openxmlformats.org/officeDocument/2006/relationships/hyperlink" Target="http://thelib.ru/authors/litov_mihail.html" TargetMode="Externa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Ìèõàèë Ëèòîâ </dc:creator>
  <dc:description/>
  <dc:language>en-US</dc:language>
  <cp:lastModifiedBy/>
  <cp:revision>0</cp:revision>
  <dc:subject/>
  <dc:title>Íàèâíîñòü ðàçðóøåíèÿ</dc:title>
</cp:coreProperties>
</file>