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Литовченко Тимур</w:t>
      </w:r>
    </w:p>
    <w:p>
      <w:pPr>
        <w:pStyle w:val="Heading1"/>
        <w:bidi w:val="0"/>
        <w:ind w:left="0" w:right="0" w:hanging="0"/>
        <w:rPr/>
      </w:pPr>
      <w:r>
        <w:rPr/>
        <w:t>Вопрошайк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мур ЛИТОВЧЕНК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прошай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омнате перед телевизором "КВН" собралась вся семья и все соседи. Сидя в несколько рядов, смотрели "Судьбу барабанщика". Когда фильм закончился, серьёзная девочка с бантами из первого ряда спроси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ама, почему у нас так мало детских фильмов про врагов наро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ма не посмела ни вздохнуть, ни ответ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д стареньким телевизором "КВН" сидел маленький мальчик и смотрел "Чудесницу". Вдруг он сп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ама, а почему у нас так мало мультиков про кукуруз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ма грустно вздохну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д телевизором "Электрон" сидела маленькая девочка и смотрела "Небесный тихоход". Когда фильм кончился, она спроси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ама, а почему так мало делают комедий про войн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ший брат хмыкнул, а мама тихо сказ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лупенькая ты ещё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ый телевизор "Электрон" пылился на журнальном столике. На диване лежал мальчик. В комнату вошёл папа и спросив сам себ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что там по телеку? - принялся переключать канал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первой программе кто-то призывал к единству. По второй говорили о возрождении национального самосознания. По третьей рекламировали новый цветной телевизор "Садко", который и без того в магазинах днём с огнём не сыскать. По четвёртой, с таким трудом настроенной, передавали месячной давности запись экстрасенса, который рекомендовал для полного исцеления всех недугов прижимать больные места к голубому экра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х ты! - восхитился папа. - Глянь, чего дела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ын не реагиров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удешь смотреть? - не унимался пап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ну его! - ответил маленький мальчик. - Вот я вчера по видаку у Толяна зырял "Крёстного отца"! Вот там мафия, хоть каратюг мало, а секса мн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ова застряли у папы в гор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левизор "Электрон" давным-давно сгорел, но и видеодвойка "Funai" также не работала. Не потому, что поломалась, а потому, что все видеокассеты были уже пересмотрены не десять раз и не двадцать, и боевик "Крутые парни из Айдахо", и детектив "Руки вверх!", и ужастик "Семя дьявола-III", и даже порнуха "Гиперяйца" всем приелись, а очередная серия латиноамериканского "мыла" должна была начаться через полтора ча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диване лежала девочка и смотрела в потолок. В комнату вошёл пап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чего телек не смотри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что там интересног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вида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налогичн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в гости бы к кому пошла, к подружкам там или к этим твоим, ну, как их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забыл мудрёное название, ассоциировавшееся с деликатной болезн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-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почему ты ничего не хочешь?! - возмутился оте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зн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я хочу знать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я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ие ответы всегда приводили отца в полное замешательство. Он прекрасно понимал, почему мать не рискует даже заговаривать с дочкой. Что за молодёжь пошл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тец вышел из комнаты, сжимая виски и бормоча себе под нос: "Подумать только! Неужели это... конец?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вочка же посмотрела вслед непутёвому "предку", а когда убедилась что папазер и мамазер не станут больше беспокоить её, перевернулась на живот, вытащила из-под подушки потрепанный блокнотик и принялась дописывать стихотворение про вечность, заключённую в капельке влаги, прикорнувшей в лепестке розы. Про вечность, которая исчезает вместе с утренней росой. Ведь через полтора часа начнётся не только "Семья Контрарес", но и литературная студия, а так хочется успеть доделать стихотворение и показать его ребятам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litovchenko_timur.html" TargetMode="External"/><Relationship Id="rId4" Type="http://schemas.openxmlformats.org/officeDocument/2006/relationships/hyperlink" Target="http://thelib.ru/books/litovchenko_timur/voproshayk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litovchenko_timur/voproshayka-comment.html" TargetMode="External"/><Relationship Id="rId7" Type="http://schemas.openxmlformats.org/officeDocument/2006/relationships/hyperlink" Target="http://thelib.ru/authors/litovchenko_timur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Òèìóð Ëèòîâ÷åíêî </dc:creator>
  <dc:description/>
  <dc:language>en-US</dc:language>
  <cp:lastModifiedBy/>
  <cp:revision>0</cp:revision>
  <dc:subject/>
  <dc:title>Âîïðîøàéêà</dc:title>
</cp:coreProperties>
</file>