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окхард Джордж</w:t>
      </w:r>
    </w:p>
    <w:p>
      <w:pPr>
        <w:pStyle w:val="Heading1"/>
        <w:bidi w:val="0"/>
        <w:ind w:left="0" w:right="0" w:hanging="0"/>
        <w:rPr/>
      </w:pPr>
      <w:r>
        <w:rPr/>
        <w:t>Джордж Локхард - об авто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рдж Локха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я: Георгий Эгриселашвили Псевдоним: Джордж Локхард Год рождения: 1976 Место проживания: Грузия, Тбилиси Образование: Высшее, техническое. Род занятий 1: Сервис IBM, WEB дизайн Род занятий 2: Научная фантастика Хобби: Драконы и рептилии Email: draco@caucasus.n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обности: Родился в год Дракона. Фантастикой увлекался с детства, но впервые опробовал себя в качестве писателя только в 1996 году. К 1999-му году в активе имеет несколько повестей и романов, более десятка рассказов. Большинство произведений относится к жанру "нестрогой" научной фантастики, любимая тема - описание развития гипотетической инопланетной расы "драконов"и их взаимоотношений с иными видами и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okhard_dzhordzh.html" TargetMode="External"/><Relationship Id="rId4" Type="http://schemas.openxmlformats.org/officeDocument/2006/relationships/hyperlink" Target="http://thelib.ru/books/lokhard_dzhordzh/dzhordzh_lokhard_ob_avtor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okhard_dzhordzh/dzhordzh_lokhard_ob_avtore-comment.html" TargetMode="External"/><Relationship Id="rId7" Type="http://schemas.openxmlformats.org/officeDocument/2006/relationships/hyperlink" Target="http://thelib.ru/authors/lokhard_dzhordz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îðäæ Ëîêõàðä </dc:creator>
  <dc:description/>
  <dc:language>en-US</dc:language>
  <cp:lastModifiedBy/>
  <cp:revision>0</cp:revision>
  <dc:subject/>
  <dc:title>Äæîðäæ Ëîêõàðä - îá àâòîðå</dc:title>
</cp:coreProperties>
</file>