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ать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Лондон</w:t>
      </w:r>
    </w:p>
    <w:p>
      <w:pPr>
        <w:pStyle w:val="Heading1"/>
        <w:bidi w:val="0"/>
        <w:ind w:left="0" w:right="0" w:hanging="0"/>
        <w:rPr/>
      </w:pPr>
      <w:r>
        <w:rPr/>
        <w:t>Из военной корреспонденц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усское наступление на позиции японской армии</w:t>
      </w:r>
    </w:p>
    <w:p>
      <w:pPr>
        <w:pStyle w:val="Normal"/>
        <w:bidi w:val="0"/>
        <w:spacing w:before="0" w:after="0"/>
        <w:ind w:left="0" w:right="0" w:firstLine="567"/>
        <w:jc w:val="left"/>
        <w:rPr/>
      </w:pPr>
      <w:r>
        <w:rPr/>
      </w:r>
    </w:p>
    <w:p>
      <w:pPr>
        <w:pStyle w:val="Normal"/>
        <w:bidi w:val="0"/>
        <w:spacing w:before="0" w:after="0"/>
        <w:ind w:left="0" w:right="0" w:firstLine="567"/>
        <w:rPr/>
      </w:pPr>
      <w:r>
        <w:rPr/>
        <w:t>Пхеньян, через Сеул, 2 марта. Русские дерзко и яростно наступают к югу от реки Ялу. Разведывательный казачий отряд передвигается по северной Корее далеко впереди основного корпуса.</w:t>
      </w:r>
    </w:p>
    <w:p>
      <w:pPr>
        <w:pStyle w:val="Normal"/>
        <w:bidi w:val="0"/>
        <w:spacing w:before="0" w:after="0"/>
        <w:ind w:left="0" w:right="0" w:firstLine="567"/>
        <w:rPr/>
      </w:pPr>
      <w:r>
        <w:rPr/>
        <w:t>Триста русских взяли местечко Анджу в 45 милях от Вижу, порта, который Корея провозгласила открытым. Вижу, в свою очередь, расположено в 25 милях от Пхеньяна, где разыгралась первая великая битва китайско-японской войны. Японцы пока не предпринимали попыток выбить отчаянный русский авангард из Анджу. Местность между Анджу и Пхеньяном гористая, в силу этого военные действия там будут крайне затруднены. Но поскольку у японцев здесь собраны значительные силы, столкновение нельзя будет оттягивать бесконечно. Неизвестно, насколько основные силы русских отстают от авангарда, однако, по уверению отступающих корейцев, они весьма многочисленны.</w:t>
      </w:r>
    </w:p>
    <w:p>
      <w:pPr>
        <w:pStyle w:val="Normal"/>
        <w:bidi w:val="0"/>
        <w:spacing w:before="0" w:after="0"/>
        <w:ind w:left="0" w:right="0" w:firstLine="567"/>
        <w:rPr/>
      </w:pPr>
      <w:r>
        <w:rPr/>
        <w:t>Корейцы не делают никаких попыток сдержать наступление русских, но относятся к ним с непримиримой враждебностью. Люди спасаются бегством, и некоторые сцены заставляют вспомнить «Бегство татарского племени» Де Куинси.</w:t>
      </w:r>
    </w:p>
    <w:p>
      <w:pPr>
        <w:pStyle w:val="Normal"/>
        <w:bidi w:val="0"/>
        <w:spacing w:before="0" w:after="0"/>
        <w:ind w:left="0" w:right="0" w:firstLine="567"/>
        <w:rPr/>
      </w:pPr>
      <w:r>
        <w:rPr/>
        <w:t>Население Пхеньяна охватила паника. Кажется, корейцы чувствуют, что эта земля снова станет полем брани. Десять тысяч человек уже покинули город, и бегство продолжается. Севернее, ближе к Ялу, десятки тысяч беженцев снимаются с насиженных мест. Страх перед русскими перерастает в слепой ужас.</w:t>
      </w:r>
    </w:p>
    <w:p>
      <w:pPr>
        <w:pStyle w:val="Normal"/>
        <w:bidi w:val="0"/>
        <w:spacing w:before="0" w:after="0"/>
        <w:ind w:left="0" w:right="0" w:firstLine="567"/>
        <w:rPr/>
      </w:pPr>
      <w:r>
        <w:rPr/>
        <w:t>Но помимо страха перед русскими в северной Корее нет никакой неприязни к другим иностранцам. Рассказы о зверствах русских распространяются быстро и подстегивают паническое бегство на юг. По-видимому, корейцы совершенно не боятся японцев и ищут убежища за спинами японских солдат.</w:t>
      </w:r>
    </w:p>
    <w:p>
      <w:pPr>
        <w:pStyle w:val="Normal"/>
        <w:bidi w:val="0"/>
        <w:spacing w:before="0" w:after="0"/>
        <w:ind w:left="0" w:right="0" w:firstLine="567"/>
        <w:rPr/>
      </w:pPr>
      <w:r>
        <w:rPr/>
        <w:t>Следующий шаг русского наступления — захват корейских телеграфов, вследствие которого Вижу и Юэнь Сан, как и Пхеньян, остались без телеграфного сообщения с северной Кореей. Очевидно, это было сделано с целью скрыть от японцев подробности русского наступления.</w:t>
      </w:r>
    </w:p>
    <w:p>
      <w:pPr>
        <w:pStyle w:val="Normal"/>
        <w:bidi w:val="0"/>
        <w:spacing w:before="0" w:after="0"/>
        <w:ind w:left="0" w:right="0" w:firstLine="567"/>
        <w:rPr/>
      </w:pPr>
      <w:r>
        <w:rPr/>
        <w:t>Можно сказать почти наверняка, что в течение ближайших дней не избежать яростных стычек между передовыми отрядами обеих армий.</w:t>
      </w:r>
    </w:p>
    <w:p>
      <w:pPr>
        <w:pStyle w:val="Normal"/>
        <w:bidi w:val="0"/>
        <w:spacing w:before="0" w:after="0"/>
        <w:ind w:left="0" w:right="0" w:firstLine="567"/>
        <w:rPr/>
      </w:pPr>
      <w:r>
        <w:rPr/>
        <w:t>Ситуация во всем северном Китае критическая. Войска и население воодушевляются при виде воззваний, расклеенных по всем стенам. Пропаганда сильно преувеличивает успехи японской армии и призывает китайцев восстать и разбить русских…</w:t>
      </w:r>
    </w:p>
    <w:p>
      <w:pPr>
        <w:pStyle w:val="Normal"/>
        <w:bidi w:val="0"/>
        <w:spacing w:before="0" w:after="0"/>
        <w:ind w:left="0" w:right="0" w:firstLine="567"/>
        <w:rPr/>
      </w:pPr>
      <w:r>
        <w:rPr/>
        <w:t>Русские боятся, что в результате наступления китайской армии будет перекрыта Транссибирская магистраль. Пятнадцать тысяч отборных китайских солдат находятся на северной границе. Эти войска ежедневно получают подкрепление. Они хорошо обучены и до зубов вооружены. Здесь собран цвет китайской армии.</w:t>
      </w:r>
    </w:p>
    <w:p>
      <w:pPr>
        <w:pStyle w:val="Normal"/>
        <w:bidi w:val="0"/>
        <w:spacing w:before="0" w:after="0"/>
        <w:ind w:left="0" w:right="0" w:firstLine="567"/>
        <w:rPr/>
      </w:pPr>
      <w:r>
        <w:rPr/>
        <w:t>В этом большом корпусе многие настаивают на скорейшем нападении на российскую железную дорогу. Но вице-король издал указ, согласно которому всякая попытка поднять бунт будет караться смертной казнью. При этом все здесь боятся, что Китай не сможет долго сохранять нейтралитет. Любой пустяк может нарушить равновесие, что неизбежно приведет к удару в тыл русских.</w:t>
      </w:r>
    </w:p>
    <w:p>
      <w:pPr>
        <w:pStyle w:val="Normal"/>
        <w:bidi w:val="0"/>
        <w:spacing w:before="0" w:after="0"/>
        <w:ind w:left="0" w:right="0" w:firstLine="567"/>
        <w:rPr/>
      </w:pPr>
      <w:r>
        <w:rPr/>
        <w:t>Иностранцы в Пекине и Тяньцзине утверждают, что если воинственные настроения возьмут верх, то убивать будут невзирая на национальность, под общим лозунгом «Смерть проклятым инородцам».</w:t>
      </w:r>
    </w:p>
    <w:p>
      <w:pPr>
        <w:pStyle w:val="Normal"/>
        <w:bidi w:val="0"/>
        <w:spacing w:before="0" w:after="0"/>
        <w:ind w:left="0" w:right="0" w:firstLine="567"/>
        <w:rPr/>
      </w:pPr>
      <w:r>
        <w:rPr/>
        <w:t>Поэтому все иностранные общины готовятся к худшему. В Тяньцзине находятся две тысячи американских и европейских военных, еще полторы тысячи охраняют в Пекине дипломатические миссии. Но в случае общего восстания и им придется спасать свои жизни.</w:t>
      </w:r>
    </w:p>
    <w:p>
      <w:pPr>
        <w:pStyle w:val="Normal"/>
        <w:bidi w:val="0"/>
        <w:spacing w:before="0" w:after="0"/>
        <w:ind w:left="0" w:right="0" w:firstLine="567"/>
        <w:rPr/>
      </w:pPr>
      <w:r>
        <w:rPr/>
        <w:t>Посол Конджер сказал мне, что китайские власти твердо намерены сохранять нейтралитет и порядок, но в такие времена чрезвычайно трудно контролировать войска и население. Он думает, что достаточно малейшей провокации, чтобы разразилась катастрофа.</w:t>
      </w:r>
    </w:p>
    <w:p>
      <w:pPr>
        <w:pStyle w:val="Normal"/>
        <w:bidi w:val="0"/>
        <w:spacing w:before="0" w:after="0"/>
        <w:ind w:left="0" w:right="0" w:firstLine="567"/>
        <w:rPr/>
      </w:pPr>
      <w:r>
        <w:rPr/>
      </w:r>
    </w:p>
    <w:p>
      <w:pPr>
        <w:pStyle w:val="Heading2"/>
        <w:bidi w:val="0"/>
        <w:spacing w:before="0" w:after="0"/>
        <w:ind w:left="0" w:right="0" w:hanging="0"/>
        <w:rPr/>
      </w:pPr>
      <w:r>
        <w:rPr>
          <w:i w:val="false"/>
        </w:rPr>
        <w:t>Корейская армия</w:t>
      </w:r>
    </w:p>
    <w:p>
      <w:pPr>
        <w:pStyle w:val="Normal"/>
        <w:bidi w:val="0"/>
        <w:spacing w:before="0" w:after="0"/>
        <w:ind w:left="0" w:right="0" w:firstLine="567"/>
        <w:jc w:val="left"/>
        <w:rPr/>
      </w:pPr>
      <w:r>
        <w:rPr/>
      </w:r>
    </w:p>
    <w:p>
      <w:pPr>
        <w:pStyle w:val="Normal"/>
        <w:bidi w:val="0"/>
        <w:spacing w:before="0" w:after="0"/>
        <w:ind w:left="0" w:right="0" w:firstLine="567"/>
        <w:rPr/>
      </w:pPr>
      <w:r>
        <w:rPr/>
        <w:t>Сеул, 4 марта. Для корейцев японская оккупация — источник неиссякаемой радости.</w:t>
      </w:r>
    </w:p>
    <w:p>
      <w:pPr>
        <w:pStyle w:val="Normal"/>
        <w:bidi w:val="0"/>
        <w:spacing w:before="0" w:after="0"/>
        <w:ind w:left="0" w:right="0" w:firstLine="567"/>
        <w:rPr/>
      </w:pPr>
      <w:r>
        <w:rPr/>
        <w:t>Цены растут день ото дня; кули и купцы сбиваются с ног, собирая деньги, которые позже выжмет из них правящий класс — класс чиновников.</w:t>
      </w:r>
    </w:p>
    <w:p>
      <w:pPr>
        <w:pStyle w:val="Normal"/>
        <w:bidi w:val="0"/>
        <w:spacing w:before="0" w:after="0"/>
        <w:ind w:left="0" w:right="0" w:firstLine="567"/>
        <w:rPr/>
      </w:pPr>
      <w:r>
        <w:rPr/>
        <w:t>Сейчас в среде чиновников и аристократии царят растерянность и страх, а несчастный, слабый император не знает, куда податься. Он не может ни сбежать, ни остаться в своем дворце и потому издает любые указы, на необходимость которых ему вежливо намекают японцы, — например, выставляет своих солдат из бараков, чтобы разместить японских солдат со всеми возможными удобствами.</w:t>
      </w:r>
    </w:p>
    <w:p>
      <w:pPr>
        <w:pStyle w:val="Normal"/>
        <w:bidi w:val="0"/>
        <w:spacing w:before="0" w:after="0"/>
        <w:ind w:left="0" w:right="0" w:firstLine="567"/>
        <w:rPr/>
      </w:pPr>
      <w:r>
        <w:rPr/>
        <w:t>В Чемулпо все кипит и бурлит, но в строго установленном порядке. Никакой путаницы, никаких заторов. Каждый день из Японии прибывают корабли, становятся на якорь в гавани, а затем артиллерийские орудия, лошади и солдаты выгружаются и их отправляют по железной дороге в Сеул. Не скоро еще придется этим людям снова дать отдых ногам и ввериться силе пара. После Сеула их ждет 180-мильный марш-бросок на Пхеньян, а оттуда — дальше на север. Через заснеженные вершины корейских гор они пройдут до Вижу, к реке Ялу, где их поджидают русские.</w:t>
      </w:r>
    </w:p>
    <w:p>
      <w:pPr>
        <w:pStyle w:val="Normal"/>
        <w:bidi w:val="0"/>
        <w:spacing w:before="0" w:after="0"/>
        <w:ind w:left="0" w:right="0" w:firstLine="567"/>
        <w:rPr/>
      </w:pPr>
      <w:r>
        <w:rPr/>
        <w:t>Не знаю, есть ли еще в мире столь же спокойные, дисциплинированные солдаты, как японцы. Наши американцы давно бы всколыхнули весь Сеул своими выходками и веселым разгулом, но японцы к разгулу не склонны. Они убийственно серьезны.</w:t>
      </w:r>
    </w:p>
    <w:p>
      <w:pPr>
        <w:pStyle w:val="Normal"/>
        <w:bidi w:val="0"/>
        <w:spacing w:before="0" w:after="0"/>
        <w:ind w:left="0" w:right="0" w:firstLine="567"/>
        <w:rPr/>
      </w:pPr>
      <w:r>
        <w:rPr/>
        <w:t>Однако местное население их не боится. Женщины в безопасности, деньги в безопасности, добро в безопасности. О японцах еще с 1894 года известно, что они платят за все, что берут, и они по сегодняшний день оправдывают свою репутацию.</w:t>
      </w:r>
    </w:p>
    <w:p>
      <w:pPr>
        <w:pStyle w:val="Normal"/>
        <w:bidi w:val="0"/>
        <w:spacing w:before="0" w:after="0"/>
        <w:ind w:left="0" w:right="0" w:firstLine="567"/>
        <w:rPr/>
      </w:pPr>
      <w:r>
        <w:rPr/>
        <w:t>«Хорошо, что это не русские!» — говорят корейцы, а местные европейцы и американцы многозначительно поддакивают. Я еще ни разу не видел пьяного японского солдата. Я даже не наблюдал ни одного нарушения порядка или просто развязности — а ведь это солдаты.</w:t>
      </w:r>
    </w:p>
    <w:p>
      <w:pPr>
        <w:pStyle w:val="Normal"/>
        <w:bidi w:val="0"/>
        <w:spacing w:before="0" w:after="0"/>
        <w:ind w:left="0" w:right="0" w:firstLine="567"/>
        <w:rPr/>
      </w:pPr>
      <w:r>
        <w:rPr/>
        <w:t>Можно процитировать генерала Аллена: «Японская пехота не уступает ни одной пехоте мира. Она отлично себя проявит».</w:t>
      </w:r>
    </w:p>
    <w:p>
      <w:pPr>
        <w:pStyle w:val="Normal"/>
        <w:bidi w:val="0"/>
        <w:spacing w:before="0" w:after="0"/>
        <w:ind w:left="0" w:right="0" w:firstLine="567"/>
        <w:rPr/>
      </w:pPr>
      <w:r>
        <w:rPr/>
        <w:t>Они маршируют без видимых усилий в сорокадвухфунтовом снаряжении. Не сутулятся, не волочат ноги, никто не отстает, никто не поправляет ремешки ранца, не слышно звона баклажек или других посторонних звуков. Так идет вся армия, так идет каждый отряд. Главное — это человек. Он работает безупречно. И работает ради определенной цели.</w:t>
      </w:r>
    </w:p>
    <w:p>
      <w:pPr>
        <w:pStyle w:val="Normal"/>
        <w:bidi w:val="0"/>
        <w:spacing w:before="0" w:after="0"/>
        <w:ind w:left="0" w:right="0" w:firstLine="567"/>
        <w:rPr/>
      </w:pPr>
      <w:r>
        <w:rPr/>
        <w:t>Японцы — нация воинов, и их пехота соединяет в себе все достоинства идеальной пехоты; но нельзя сказать, что они — нация всадников. Для западного глаза их кавалерия выглядит смехотворно. Лошади у них небольшие и сильные, это правда, но не выдерживают никакого сравнения с нашими жеребцами. Да и умеют ли японцы управляться со своими лошадьми? Часто можно увидеть всадника, держащего поводья в одной руке, и все они сидят в седлах крайне неловко.</w:t>
      </w:r>
    </w:p>
    <w:p>
      <w:pPr>
        <w:pStyle w:val="Normal"/>
        <w:bidi w:val="0"/>
        <w:spacing w:before="0" w:after="0"/>
        <w:ind w:left="0" w:right="0" w:firstLine="567"/>
        <w:rPr/>
      </w:pPr>
      <w:r>
        <w:rPr/>
        <w:t>Между жеребцами, из которых практически без исключения состоит японская кавалерия, постоянно вспыхивают драки, и солдаты не в силах с ними справиться. На днях потребовалось вмешательство американского генерала — генерала Аллена, — чтобы усмирить коней, дерущихся перед гостиницей в Сеуле. Несколько присутствовавших при этом кавалеристов не знали, что делать, и безуспешно пытались уберечь своих коней от увечий.</w:t>
      </w:r>
    </w:p>
    <w:p>
      <w:pPr>
        <w:pStyle w:val="Normal"/>
        <w:bidi w:val="0"/>
        <w:spacing w:before="0" w:after="0"/>
        <w:ind w:left="0" w:right="0" w:firstLine="567"/>
        <w:rPr/>
      </w:pPr>
      <w:r>
        <w:rPr/>
        <w:t>Но пехота — выше всяких похвал. В любом случае кавалеристы, спешенные или конные, — это солдаты, и воюют они с солдатами; к тому же в скором времени они могут оседлать крупных русских лошадей.</w:t>
      </w:r>
    </w:p>
    <w:p>
      <w:pPr>
        <w:pStyle w:val="Normal"/>
        <w:bidi w:val="0"/>
        <w:spacing w:before="0" w:after="0"/>
        <w:ind w:left="0" w:right="0" w:firstLine="567"/>
        <w:rPr/>
      </w:pPr>
      <w:r>
        <w:rPr/>
      </w:r>
    </w:p>
    <w:p>
      <w:pPr>
        <w:pStyle w:val="Heading2"/>
        <w:bidi w:val="0"/>
        <w:spacing w:before="0" w:after="0"/>
        <w:ind w:left="0" w:right="0" w:hanging="0"/>
        <w:rPr/>
      </w:pPr>
      <w:r>
        <w:rPr>
          <w:i w:val="false"/>
        </w:rPr>
        <w:t>Казаки наступают и отступают</w:t>
      </w:r>
    </w:p>
    <w:p>
      <w:pPr>
        <w:pStyle w:val="Normal"/>
        <w:bidi w:val="0"/>
        <w:spacing w:before="0" w:after="0"/>
        <w:ind w:left="0" w:right="0" w:firstLine="567"/>
        <w:jc w:val="left"/>
        <w:rPr/>
      </w:pPr>
      <w:r>
        <w:rPr/>
      </w:r>
    </w:p>
    <w:p>
      <w:pPr>
        <w:pStyle w:val="Normal"/>
        <w:bidi w:val="0"/>
        <w:spacing w:before="0" w:after="0"/>
        <w:ind w:left="0" w:right="0" w:firstLine="567"/>
        <w:rPr/>
      </w:pPr>
      <w:r>
        <w:rPr/>
        <w:t>Пхеньян, 5 марта. Первое сухопутное сражение!</w:t>
      </w:r>
    </w:p>
    <w:p>
      <w:pPr>
        <w:pStyle w:val="Normal"/>
        <w:bidi w:val="0"/>
        <w:spacing w:before="0" w:after="0"/>
        <w:ind w:left="0" w:right="0" w:firstLine="567"/>
        <w:rPr/>
      </w:pPr>
      <w:r>
        <w:rPr/>
        <w:t>Первая стычка японцев и русских на суше, первые прозвучавшие выстрелы — это Пхеньян, утро 28 февраля.</w:t>
      </w:r>
    </w:p>
    <w:p>
      <w:pPr>
        <w:pStyle w:val="Normal"/>
        <w:bidi w:val="0"/>
        <w:spacing w:before="0" w:after="0"/>
        <w:ind w:left="0" w:right="0" w:firstLine="567"/>
        <w:rPr/>
      </w:pPr>
      <w:r>
        <w:rPr/>
        <w:t>Передовой отряд русских казаков, пересекший Ялу в районе Вижу, прошел 200 миль на юг по корейской территории, чтобы встретиться с японцами и выяснить, насколько далеко на север они продвинулись.</w:t>
      </w:r>
    </w:p>
    <w:p>
      <w:pPr>
        <w:pStyle w:val="Normal"/>
        <w:bidi w:val="0"/>
        <w:spacing w:before="0" w:after="0"/>
        <w:ind w:left="0" w:right="0" w:firstLine="567"/>
        <w:rPr/>
      </w:pPr>
      <w:r>
        <w:rPr/>
        <w:t>Три американца, вывозившие женщин с приисков американской концессии в пятидесяти милях к востоку от Анджу, встретились с этим отрядом в Анджу, на главной Пекинской дороге. Они ехали вместе с ними целый день и утверждают, что казаки — бравые солдаты, всадники, отлично управляющие своими коренастыми лошадками.</w:t>
      </w:r>
    </w:p>
    <w:p>
      <w:pPr>
        <w:pStyle w:val="Normal"/>
        <w:bidi w:val="0"/>
        <w:spacing w:before="0" w:after="0"/>
        <w:ind w:left="0" w:right="0" w:firstLine="567"/>
        <w:rPr/>
      </w:pPr>
      <w:r>
        <w:rPr/>
        <w:t>О дисциплине разведчиков было рассказано следующее: один из американцев дал казаку табак и бумагу. Тот, сидя в седле, только-только начал скручивать папиросу, как прозвучала команда «В галоп!». Табак и рисовая бумажка полетели в пыль — солдат немедленно подчинился команде.</w:t>
      </w:r>
    </w:p>
    <w:p>
      <w:pPr>
        <w:pStyle w:val="Normal"/>
        <w:bidi w:val="0"/>
        <w:spacing w:before="0" w:after="0"/>
        <w:ind w:left="0" w:right="0" w:firstLine="567"/>
        <w:rPr/>
      </w:pPr>
      <w:r>
        <w:rPr/>
        <w:t>У казаков не было ни малейшего представления о том, где они столкнутся с японцами; каждая деревня грозила засадой. Приближаясь к поселению, казаки спешивались и рассыпались — так и входили в деревню, прикрываясь лошадьми.</w:t>
      </w:r>
    </w:p>
    <w:p>
      <w:pPr>
        <w:pStyle w:val="Normal"/>
        <w:bidi w:val="0"/>
        <w:spacing w:before="0" w:after="0"/>
        <w:ind w:left="0" w:right="0" w:firstLine="567"/>
        <w:rPr/>
      </w:pPr>
      <w:r>
        <w:rPr/>
        <w:t>Но японцев они встретили только у стен древнего города Пхеньяна, места избиения китайцев японцами в 1894 году. Письменные свидетельства об этом городе впервые появились за много веков до Рождества Христова. Теперь здесь, в живописной долине под стенами Пхеньяна, двадцать казаков наткнулись на пятерых японских всадников. Началась погоня, казаки преследовали неприятеля и отступили лишь перед шквальным огнем с городских стен.</w:t>
      </w:r>
    </w:p>
    <w:p>
      <w:pPr>
        <w:pStyle w:val="Normal"/>
        <w:bidi w:val="0"/>
        <w:spacing w:before="0" w:after="0"/>
        <w:ind w:left="0" w:right="0" w:firstLine="567"/>
        <w:rPr/>
      </w:pPr>
      <w:r>
        <w:rPr/>
        <w:t>Было произведено тридцать выстрелов, оставшихся без ответа. Казаки выполнили свою задачу — нашли японцев, однако мудро воздержались от штурма Пхеньяна.</w:t>
      </w:r>
    </w:p>
    <w:p>
      <w:pPr>
        <w:pStyle w:val="Normal"/>
        <w:bidi w:val="0"/>
        <w:spacing w:before="0" w:after="0"/>
        <w:ind w:left="0" w:right="0" w:firstLine="567"/>
        <w:rPr/>
      </w:pPr>
      <w:r>
        <w:rPr/>
        <w:t>Примечательно, что никто не был убит или ранен, хотя огонь велся с близкого расстояния. Японцы объясняют это тем, что боялись попасть в своих. Тем не менее они отмечают, что видели, как два казака слезли с лошадей — очевидно, раненых — и увели их. Так что русская кровь все же пролилась в этой первой стычке, пусть даже это была всего лишь лошадиная кровь.</w:t>
      </w:r>
    </w:p>
    <w:p>
      <w:pPr>
        <w:pStyle w:val="Normal"/>
        <w:bidi w:val="0"/>
        <w:spacing w:before="0" w:after="0"/>
        <w:ind w:left="0" w:right="0" w:firstLine="567"/>
        <w:rPr/>
      </w:pPr>
      <w:r>
        <w:rPr/>
        <w:t>Первые сведения о происшедшем я получил от лейтенанта Абэ, который пришел ко мне в японскую гостиницу, и я принимал его там на японский манер</w:t>
      </w:r>
    </w:p>
    <w:p>
      <w:pPr>
        <w:pStyle w:val="Normal"/>
        <w:bidi w:val="0"/>
        <w:spacing w:before="0" w:after="0"/>
        <w:ind w:left="0" w:right="0" w:firstLine="567"/>
        <w:rPr/>
      </w:pPr>
      <w:r>
        <w:rPr/>
        <w:t>— </w:t>
      </w:r>
      <w:r>
        <w:rPr/>
        <w:t>у меня, собственно, не было выбора. Мы сидели на циновках в моей комнате, без обуви, пили чай и сакэ и ели палочками маринованный лук. Между нами стоял традиционный хибачи с несколькими тлеющими угольями; туда же стряхивался пепел бесконечных сигарет. Японцы — заядлые курильщики, и вежливость требует непременно угощать гостя сигаретами, что, конечно, очень мило, но несколько обременительно для бедного корреспондента, не располагающего стратегическими запасами курева.</w:t>
      </w:r>
    </w:p>
    <w:p>
      <w:pPr>
        <w:pStyle w:val="Normal"/>
        <w:bidi w:val="0"/>
        <w:spacing w:before="0" w:after="0"/>
        <w:ind w:left="0" w:right="0" w:firstLine="567"/>
        <w:rPr/>
      </w:pPr>
      <w:r>
        <w:rPr/>
        <w:t>Лейтенант Абэ, кстати,типичный офицер новой Японии. Несмотря на европейскую униформу и коротко постриженную бороду, он — восточный человек. Ему, по-видимому, было удобно сидеть подобрав под себя скрещенные ноги, в то время как я то и дело принимал неловкие позы, чтобы конечности не затекали. Абэ закончил военную академию в Токио, знает французский, английский и китайский, а сейчас изучает немецкий. По его словам, после войны он собирается вернуться к научной карьере и продолжить изучение военного дела.</w:t>
      </w:r>
    </w:p>
    <w:p>
      <w:pPr>
        <w:pStyle w:val="Normal"/>
        <w:bidi w:val="0"/>
        <w:spacing w:before="0" w:after="0"/>
        <w:ind w:left="0" w:right="0" w:firstLine="567"/>
        <w:rPr/>
      </w:pPr>
      <w:r>
        <w:rPr/>
        <w:t>Японцы, несомненно, воинственная нация. Все их мужчины — солдаты.</w:t>
      </w:r>
    </w:p>
    <w:p>
      <w:pPr>
        <w:pStyle w:val="Normal"/>
        <w:bidi w:val="0"/>
        <w:spacing w:before="0" w:after="0"/>
        <w:ind w:left="0" w:right="0" w:firstLine="567"/>
        <w:rPr/>
      </w:pPr>
      <w:r>
        <w:rPr/>
      </w:r>
    </w:p>
    <w:p>
      <w:pPr>
        <w:pStyle w:val="Heading2"/>
        <w:bidi w:val="0"/>
        <w:spacing w:before="0" w:after="0"/>
        <w:ind w:left="0" w:right="0" w:hanging="0"/>
        <w:rPr/>
      </w:pPr>
      <w:r>
        <w:rPr>
          <w:i w:val="false"/>
        </w:rPr>
        <w:t>Бой с дальнего расстояния</w:t>
      </w:r>
    </w:p>
    <w:p>
      <w:pPr>
        <w:pStyle w:val="Normal"/>
        <w:bidi w:val="0"/>
        <w:spacing w:before="0" w:after="0"/>
        <w:ind w:left="0" w:right="0" w:firstLine="567"/>
        <w:jc w:val="left"/>
        <w:rPr/>
      </w:pPr>
      <w:r>
        <w:rPr/>
      </w:r>
    </w:p>
    <w:p>
      <w:pPr>
        <w:pStyle w:val="Normal"/>
        <w:bidi w:val="0"/>
        <w:spacing w:before="0" w:after="0"/>
        <w:ind w:left="0" w:right="0" w:firstLine="567"/>
        <w:rPr/>
      </w:pPr>
      <w:r>
        <w:rPr/>
        <w:t>Вижу, 30 апреля. Бой на дальнем расстоянии — это, конечно, здорово. Это блестящая иллюстрация того, насколько человек поднялся над своими естественными возможностями и как много он знает о запуске ракет в воздух. Долог путь от пращи, с которой вышел на бой Давид, до современного пулемета; однако — вот парадокс! — праща и ручное оружие Давидовых времен, с учетом затрат энергии, были в сто раз более смертоносными, чем цивилизованное оружие сегодняшнего дня. Иными словами, мечи и копья давних дней проще и нагляднее выполняли свою задачу, чем сегодняшнее оружие. Во-первых, ручное оружие убивало больше людей; а во-вторых, оно убивало больше людей с гораздо меньшими затратами силы, времени и мысли. Триумф цивилизации, похоже, не в том, что Каин не убивает, а в том, что ему приходится сидеть ночи напролет, планируя, как он будет убивать.</w:t>
      </w:r>
    </w:p>
    <w:p>
      <w:pPr>
        <w:pStyle w:val="Normal"/>
        <w:bidi w:val="0"/>
        <w:spacing w:before="0" w:after="0"/>
        <w:ind w:left="0" w:right="0" w:firstLine="567"/>
        <w:rPr/>
      </w:pPr>
      <w:r>
        <w:rPr/>
        <w:t>Возьмите, к примеру, нынешнюю ситуацию на Ялу. На одной стороне реки, петляющей по цветущей долине, — множество русских. На другой — множество японцев. Японцы хотят пересечь реку. Они хотят пересечь реку, чтобы убить русских на другом берегу. Русские не хотят, чтобы их убили, поэтому они готовятся к тому, чтобы убить японцев, когда те пойдут на переправу. В этом нет ничего личного. Они редко видят друг друга. Справа, на северном берегу, несколько русских упорно стреляют с дальнего расстояния в японцев, которые отстреливаются с островов на реке. Японская батарея на южном берегу, справа, начинает забрасывать русских шрапнелью. В четырех милях слева русская батарея поливает эту японскую батарею анфиладным огнем. Никакого результата. Из центра японских позиций батарея стреляет по русской батарее. С тем же успехом. С центральных позиций русских батарея начинает изрыгать снаряды через гору, в направлении центральной японской батареи. Японская батарея на правом фланге бьет по пехоте русских. Так продолжается до бесконечности: русская батарея слева теперь стреляет по центральным позициям японцев, русская батарея в центре начинает стрелять по правой батарее японцев.</w:t>
      </w:r>
    </w:p>
    <w:p>
      <w:pPr>
        <w:pStyle w:val="Normal"/>
        <w:bidi w:val="0"/>
        <w:spacing w:before="0" w:after="0"/>
        <w:ind w:left="0" w:right="0" w:firstLine="567"/>
        <w:rPr/>
      </w:pPr>
      <w:r>
        <w:rPr/>
        <w:t>Окончательный результат этой перестрелки, если иметь в виду человеческие жертвы, практически нулевой. Каждая из сторон не давала другой убивать. В результате длительного процесса, некой пятиугольной дуэли, в которой участвовало множество людей и пушек, было сожжено немало пороха, принято немало решений, и никто не пострадал.</w:t>
      </w:r>
    </w:p>
    <w:p>
      <w:pPr>
        <w:pStyle w:val="Normal"/>
        <w:bidi w:val="0"/>
        <w:spacing w:before="0" w:after="0"/>
        <w:ind w:left="0" w:right="0" w:firstLine="567"/>
        <w:rPr/>
      </w:pPr>
      <w:r>
        <w:rPr/>
        <w:t>Конечно, с другой стороны, японцы могли добиться стратегического перевеса. Но что такое стратегический перевес? Стратегический перевес, как я его понимаю, это такое управление солдатами и оружием, которое делает позицию противника необороняемой. Необороняемая позиция — это такая позиция, в которой противник должен либо сдаться, либо погибнуть. Но никакой командир, если он знает свое дело, не остается на необороняемой позиции. Он быстро снимается и ищет позицию обороняемую. Стратегическими усилиями его порой удается выбить и оттуда, и он ищет третью. Это продолжается не до бесконечности, а до тех пор, пока он не займет последнюю из возможных обороняемых позиций. Затем перед ним встает первоначальная дилемма: сдаться или погибнуть. Конечно, он сдается. Это все тот же старый вопрос разбойника на большой дороге: «Кошелек или жизнь?» Путник, к которому обращаются с таким вопросом, обычно находится в необороняемой позиции и, естественно, выкладывает денежки. Нация, когда ее армия наконец оказывается загнанной в необороняемую позицию, делает в точности то же самое, отдавая свои цветущие провинции, политические привилегии или денежные контрибуции.</w:t>
      </w:r>
    </w:p>
    <w:p>
      <w:pPr>
        <w:pStyle w:val="Normal"/>
        <w:bidi w:val="0"/>
        <w:spacing w:before="0" w:after="0"/>
        <w:ind w:left="0" w:right="0" w:firstLine="567"/>
        <w:rPr/>
      </w:pPr>
      <w:r>
        <w:rPr/>
        <w:t>По крайней мере, таковой представляется современная война профану. Идет ли речь о небольших группах солдат, об армии или о нескольких армиях, стратегическая цель одна, а именно — загнать в необороняемую позицию технику и людей, где все они будут уничтожены, если не сдадутся.</w:t>
      </w:r>
    </w:p>
    <w:p>
      <w:pPr>
        <w:pStyle w:val="Normal"/>
        <w:bidi w:val="0"/>
        <w:spacing w:before="0" w:after="0"/>
        <w:ind w:left="0" w:right="0" w:firstLine="567"/>
        <w:rPr/>
      </w:pPr>
      <w:r>
        <w:rPr/>
        <w:t>Но именно бой с дальнего расстояния делает современные военные действия столь отличными от древних. Во времена Давида генерал не знал, что его позиция необороняема, до тех пор, пока противоборствующие стороны не сходились лицом к лицу с оружием в руках; и тогда отступать уже было поздно, потому что начиналось убийство. В войне ХХ века, если генерал не дурак и не бездарь, те люди, которые все же гибнут, гибнут случайно. Слово «случайно» здесь вполне уместно. Как известно, «пуля цель найдет», но лишь у немногих пуль есть своя цель, и лишь немногие солдаты видят цель, когда стреляют. Видимо, метод заключается в том, чтобы обрушить на землю такое количество свинца, что случайные попадания неизбежны. Что же касается снарядов и шрапнели, то убить человека с их помощью можно лишь по невероятному стечению обстоятельств.</w:t>
      </w:r>
    </w:p>
    <w:p>
      <w:pPr>
        <w:pStyle w:val="Normal"/>
        <w:bidi w:val="0"/>
        <w:spacing w:before="0" w:after="0"/>
        <w:ind w:left="0" w:right="0" w:firstLine="567"/>
        <w:rPr/>
      </w:pPr>
      <w:r>
        <w:rPr/>
        <w:t>Естественно, если бы солдаты не прятались, они бы погибли. Солдаты погибли бы, встав друг напротив друга на расстоянии пятисот ярдов и стреляя из винтовок. Когда же летит шрапнель, они прячутся за естественными возвышениями и чувствуют себя в полной безопасности.</w:t>
      </w:r>
    </w:p>
    <w:p>
      <w:pPr>
        <w:pStyle w:val="Normal"/>
        <w:bidi w:val="0"/>
        <w:spacing w:before="0" w:after="0"/>
        <w:ind w:left="0" w:right="0" w:firstLine="567"/>
        <w:rPr/>
      </w:pPr>
      <w:r>
        <w:rPr/>
        <w:t>На войне отношение числа погибших к затраченной энергии несравненно ниже, чем во время ограблений домов и банков, боксерских или футбольных матчей.</w:t>
      </w:r>
    </w:p>
    <w:p>
      <w:pPr>
        <w:pStyle w:val="Normal"/>
        <w:bidi w:val="0"/>
        <w:spacing w:before="0" w:after="0"/>
        <w:ind w:left="0" w:right="0" w:firstLine="567"/>
        <w:rPr/>
      </w:pPr>
      <w:r>
        <w:rPr/>
        <w:t>Когда война была проста, а оружие примитивно, смертей было больше. Мужчины сходились лицом к лицу, и каждый бой был решающим. Почти до самого конца XIX века решающие бои были возможны. Даже во время гражданской войны враг мог быть обращен в бегство на поле боя. Но это вряд ли будет происходить в грядущем — по крайней мере при столкновении цивилизованных народов. Армия-победительница неторопливо займет территорию, а побежденная армия попросту отступит. Первая вытеснит неприятеля с позиций при помощи дальнобойных орудий, а вторая, при помощи тех же дальнобойных орудий, не позволит первой прострелять все поле и превратить простое поражение в сокрушительное. Позиция побежденной армии будет необороняемой, и она отступит, чтобы занять новую, обороняемую позицию. В древних войнах все решало уничтожение врагов; в современных войнах решающую роль играет возможность уничтожения. Проще говоря, удивительная и ужасная военная техника наших дней поймала самое себя в капкан. Созданная для убийства, она способствует тому, что убийство на войне становится все менее возможным.</w:t>
      </w:r>
    </w:p>
    <w:p>
      <w:pPr>
        <w:pStyle w:val="Normal"/>
        <w:bidi w:val="0"/>
        <w:spacing w:before="0" w:after="0"/>
        <w:ind w:left="0" w:right="0" w:firstLine="567"/>
        <w:rPr/>
      </w:pPr>
      <w:r>
        <w:rPr/>
        <w:t>Когда военная техника достигнет предела совершенства, убийства прекратятся вовсе. Когда одна армия добьется преимущества, другая сдастся и предоставит в распоряжение победителей то, что обороняла. И тогда прощание солдата с матерью станет не более драматичным, чем проводы паренька на летние каникулы.</w:t>
      </w:r>
    </w:p>
    <w:p>
      <w:pPr>
        <w:pStyle w:val="Normal"/>
        <w:bidi w:val="0"/>
        <w:spacing w:before="0" w:after="0"/>
        <w:ind w:left="0" w:right="0" w:firstLine="567"/>
        <w:rPr/>
      </w:pPr>
      <w:r>
        <w:rPr/>
      </w:r>
    </w:p>
    <w:p>
      <w:pPr>
        <w:pStyle w:val="Heading2"/>
        <w:bidi w:val="0"/>
        <w:spacing w:before="0" w:after="0"/>
        <w:ind w:left="0" w:right="0" w:hanging="0"/>
        <w:rPr/>
      </w:pPr>
      <w:r>
        <w:rPr>
          <w:i w:val="false"/>
        </w:rPr>
        <w:t>Дать бой и задержать противника</w:t>
      </w:r>
    </w:p>
    <w:p>
      <w:pPr>
        <w:pStyle w:val="Normal"/>
        <w:bidi w:val="0"/>
        <w:spacing w:before="0" w:after="0"/>
        <w:ind w:left="0" w:right="0" w:firstLine="567"/>
        <w:jc w:val="left"/>
        <w:rPr/>
      </w:pPr>
      <w:r>
        <w:rPr/>
      </w:r>
    </w:p>
    <w:p>
      <w:pPr>
        <w:pStyle w:val="Normal"/>
        <w:bidi w:val="0"/>
        <w:spacing w:before="0" w:after="0"/>
        <w:ind w:left="0" w:right="0" w:firstLine="567"/>
        <w:rPr/>
      </w:pPr>
      <w:r>
        <w:rPr/>
        <w:t>Антунь (Маньчжурия), 1 мая. Русские явно не собирались занимать прочную позицию на Ялу. Они ни разу не сосредоточили на северном берегу значительные силы; очевидно, их намерение заключалось лишь в том, чтобы сдержать продвижение японцев и тем самым выиграть время для приготовлений, которые велись в их тылу в глубине Маньчжурии.</w:t>
      </w:r>
    </w:p>
    <w:p>
      <w:pPr>
        <w:pStyle w:val="Normal"/>
        <w:bidi w:val="0"/>
        <w:spacing w:before="0" w:after="0"/>
        <w:ind w:left="0" w:right="0" w:firstLine="567"/>
        <w:rPr/>
      </w:pPr>
      <w:r>
        <w:rPr/>
        <w:t>Вечером 29 апреля русские подожгли таможню и несколько деревень и ферм на речных островках и отошли на северный берег. Японцы наконец могли приступить к переправе после нескольких недель вынужденного ожидания и тщательных приготовлений. На востоке располагалась одна дивизия, на западе — другая, а третья удерживала центр в Вижу. Речные острова были захвачены — некоторые без боя, некоторые после небольших стычек, через каналы наводили мосты; во многих местах вдоль течения Ялу понтоны были готовы к переправе, и повсюду прятались батареи, так и не обнаруженные русскими…</w:t>
      </w:r>
    </w:p>
    <w:p>
      <w:pPr>
        <w:pStyle w:val="Normal"/>
        <w:bidi w:val="0"/>
        <w:spacing w:before="0" w:after="0"/>
        <w:ind w:left="0" w:right="0" w:firstLine="567"/>
        <w:rPr/>
      </w:pPr>
      <w:r>
        <w:rPr/>
        <w:t>Утро 30 апреля было туманным. Солнце светило тускло, долины и каньоны казались наполненными дымом, как от большого пожара. Но потом туман рассеялся, и нашим взорам открылась долина Ялу. В полумиле перед нами возвышался замок Вижу, где возле летнего павильона расположилась полевая батарея из шести орудий. Справа, на ферме, на вершине сопки, как мы знали, стояла другая батарея. Чутье подсказывало нам, что слева есть еще пара батарей, — вот и все. О японских позициях нам было известно даже меньше, чем русским, которые залегли на противоположном берегу…</w:t>
      </w:r>
    </w:p>
    <w:p>
      <w:pPr>
        <w:pStyle w:val="Normal"/>
        <w:bidi w:val="0"/>
        <w:spacing w:before="0" w:after="0"/>
        <w:ind w:left="0" w:right="0" w:firstLine="567"/>
        <w:rPr/>
      </w:pPr>
      <w:r>
        <w:rPr/>
        <w:t>В десять часов японская батарея на правом фланге выпустила первый залп. За звуком выстрела раздался другой звук, как будто кто-то яростно разорвал огромную простыню, — снаряд продырявил воздух и исчез вдали. В двух милях за рекой, справа от Тигровой сопки, полыхнула яркая вспышка, поднялся клуб дыма и облако пыли — там, где шрапнель вгрызлась в землю.</w:t>
      </w:r>
    </w:p>
    <w:p>
      <w:pPr>
        <w:pStyle w:val="Normal"/>
        <w:bidi w:val="0"/>
        <w:spacing w:before="0" w:after="0"/>
        <w:ind w:left="0" w:right="0" w:firstLine="567"/>
        <w:rPr/>
      </w:pPr>
      <w:r>
        <w:rPr/>
        <w:t>Русские ответили огнем двух батарей. Полчаса продолжалась эта артиллерийская дуэль без всякого видимого вреда для японцев. Несколько снарядов упало к подножию нашего холма, где находился резерв, но никого не задело.</w:t>
      </w:r>
    </w:p>
    <w:p>
      <w:pPr>
        <w:pStyle w:val="Normal"/>
        <w:bidi w:val="0"/>
        <w:spacing w:before="0" w:after="0"/>
        <w:ind w:left="0" w:right="0" w:firstLine="567"/>
        <w:rPr/>
      </w:pPr>
      <w:r>
        <w:rPr/>
        <w:t>В половине одиннадцатого, когда в стрельбе наступило затишье, справа от Тигровой сопки загорелась ферма. Когда занялся второй дом, наши бинокли различили нескольких русских — виновников пожара. Как только из дома кто-то выбегал, сразу же загоралась крыша. Русские отступали.</w:t>
      </w:r>
    </w:p>
    <w:p>
      <w:pPr>
        <w:pStyle w:val="Normal"/>
        <w:bidi w:val="0"/>
        <w:spacing w:before="0" w:after="0"/>
        <w:ind w:left="0" w:right="0" w:firstLine="567"/>
        <w:rPr/>
      </w:pPr>
      <w:r>
        <w:rPr/>
        <w:t>В этот момент темная линия не толще волоса появилась у подножия зубчатых гор, которые возвышались к востоку от маньчжурского берега. Эта линия повторяла изгиб берега и двигалась на запад к горящим домам и Тигровой сопке. Японцы привели в действие свои силы на северном берегу. Войска микадо вошли в Маньчжурию. Это были солдаты Восточной дивизии, которые прошлой ночью переправились через реку на понтонах.</w:t>
      </w:r>
    </w:p>
    <w:p>
      <w:pPr>
        <w:pStyle w:val="Normal"/>
        <w:bidi w:val="0"/>
        <w:spacing w:before="0" w:after="0"/>
        <w:ind w:left="0" w:right="0" w:firstLine="567"/>
        <w:rPr/>
      </w:pPr>
      <w:r>
        <w:rPr/>
        <w:t>Японцы — азиаты, а азиаты не ценят жизнь так, как мы ее ценим. Японские генералы знают, что население не спросит с них за жизни солдат, отданные в обмен на победу, — население хочет победы, блестящей победы, победы любой ценой.</w:t>
      </w:r>
    </w:p>
    <w:p>
      <w:pPr>
        <w:pStyle w:val="Normal"/>
        <w:bidi w:val="0"/>
        <w:spacing w:before="0" w:after="0"/>
        <w:ind w:left="0" w:right="0" w:firstLine="567"/>
        <w:rPr/>
      </w:pPr>
      <w:r>
        <w:rPr/>
        <w:t>С другой стороны, могли быть и другие причины для предпринятой японцами лобовой атаки. Престиж Японии вырос во всем мире благодаря удивительному успеху ее флота в Порт-Артуре. И все же мир с сомнением качал головой и говорил: «Посмотрим, на что способна Япония на суше».</w:t>
      </w:r>
    </w:p>
    <w:p>
      <w:pPr>
        <w:pStyle w:val="Normal"/>
        <w:bidi w:val="0"/>
        <w:spacing w:before="0" w:after="0"/>
        <w:ind w:left="0" w:right="0" w:firstLine="567"/>
        <w:rPr/>
      </w:pPr>
      <w:r>
        <w:rPr/>
        <w:t>Может быть, чтобы рассеять эти сомнения и сравнять славу сухопутных войск со славой флота, Япония и пошла в лобовую атаку через обнаженные пески Ялу. Это, бесспорно, продемонстрировало мужество японских солдат. Было захвачено четыреста русских пленников, двадцать восемь орудий и несколько обозов.</w:t>
      </w:r>
    </w:p>
    <w:p>
      <w:pPr>
        <w:pStyle w:val="Normal"/>
        <w:bidi w:val="0"/>
        <w:spacing w:before="0" w:after="0"/>
        <w:ind w:left="0" w:right="0" w:firstLine="567"/>
        <w:rPr/>
      </w:pPr>
      <w:r>
        <w:rPr/>
        <w:t>Сколько русские потеряли убитыми и ранеными, пока доподлинно неизвестно. С японской стороны было убито и ранено около тысячи человек. Это была цена, которую заплатила Япония, — по ее мнению, заплатила не зря.</w:t>
      </w:r>
    </w:p>
    <w:p>
      <w:pPr>
        <w:pStyle w:val="Normal"/>
        <w:bidi w:val="0"/>
        <w:spacing w:before="0" w:after="0"/>
        <w:ind w:left="0" w:right="0" w:firstLine="567"/>
        <w:rPr/>
      </w:pPr>
      <w:r>
        <w:rPr/>
        <w:t>Есть и другое соображение. Недоверчивый старый мир качал головой и говорил: «Японцы — азиаты. До сих пор они и дрались только с азиатами. Но что будет, когда им придется сойтись с нашим племенем, с белой расой?»</w:t>
      </w:r>
    </w:p>
    <w:p>
      <w:pPr>
        <w:pStyle w:val="Normal"/>
        <w:bidi w:val="0"/>
        <w:spacing w:before="0" w:after="0"/>
        <w:ind w:left="0" w:right="0" w:firstLine="567"/>
        <w:rPr/>
      </w:pPr>
      <w:r>
        <w:rPr/>
        <w:t>Японцы очень чувствительны к этой теме, и они рвались утвердить свою доблесть в глазах белых, сражаясь с белыми. Доказать свою доблесть с самого начала значило существенно укрепить свой престиж и заставить Россию «потерять лицо» в глазах других азиатских народов.</w:t>
      </w:r>
    </w:p>
    <w:p>
      <w:pPr>
        <w:pStyle w:val="Normal"/>
        <w:bidi w:val="0"/>
        <w:spacing w:before="0" w:after="0"/>
        <w:ind w:left="0" w:right="0" w:firstLine="567"/>
        <w:rPr/>
      </w:pPr>
      <w:r>
        <w:rPr/>
        <w:t>Все эти факторы оправдывают на первый взгляд ненужную лобовую атаку японцев. Япония доказала, что ее солдаты — отчаянные и умные бойцы. Она доказала, что может на равных сойтись на поле брани с белым человеком. Тем не менее мне не кажется, что подобные соображения заставили бы белого командира бросить войска в лобовую атаку. Я уверен, что белый командир, который поступил бы таким образом, не нашел бы понимания среди соотечественников.</w:t>
      </w:r>
    </w:p>
    <w:p>
      <w:pPr>
        <w:pStyle w:val="Normal"/>
        <w:bidi w:val="0"/>
        <w:spacing w:before="0" w:after="0"/>
        <w:ind w:left="0" w:right="0" w:firstLine="567"/>
        <w:rPr/>
      </w:pPr>
      <w:r>
        <w:rPr/>
        <w:t>Кстати, насчет схватки на равных с белыми людьми. Я ехал мимо мертвых и раненых японцев на дороге и чувствовал ужас при виде военных бедствий. Заметьте, что к этому времени я уже несколько месяцев жил среди азиатских солдат. Лица вокруг меня были азиатскими лицами, кожа — желтой и смуглой. Я привык к людям другого племени. Мой разум привык принимать как должное, что здесь у воюющих людей глаза, скулы и цвет кожи отличаются от глаз, скул и цвета кожи людей моей расы. Я привык к этому, таков был порядок вещей.</w:t>
      </w:r>
    </w:p>
    <w:p>
      <w:pPr>
        <w:pStyle w:val="Normal"/>
        <w:bidi w:val="0"/>
        <w:spacing w:before="0" w:after="0"/>
        <w:ind w:left="0" w:right="0" w:firstLine="567"/>
        <w:rPr/>
      </w:pPr>
      <w:r>
        <w:rPr/>
        <w:t>И вот я въехал в город. В окна большого китайского дома с любопытством заглядывало множество японских солдат. Придержав лошадь, я тоже с интересом заглянул в окно. И то, что я увидел, меня потрясло. На мой рассудок это произвело такое же впечатление, как если бы меня ударили в лицо кулаком. На меня смотрел человек, белый человек с голубыми глазами. Он был грязен и оборван. Он побывал в тяжком бою. Но его глаза были светлее моих, а кожа — такой же белой.</w:t>
      </w:r>
    </w:p>
    <w:p>
      <w:pPr>
        <w:pStyle w:val="Normal"/>
        <w:bidi w:val="0"/>
        <w:spacing w:before="0" w:after="0"/>
        <w:ind w:left="0" w:right="0" w:firstLine="567"/>
        <w:rPr/>
      </w:pPr>
      <w:r>
        <w:rPr/>
        <w:t>С ним были другие белые — много белых мужчин. У меня перехватило горло. Я чуть не задохнулся. Это были люди моего племени. Я внезапно и остро осознал, что был чужаком среди этих смуглых людей, которые вместе со мной глазели в окно. Я почувствовал странное единение с людьми в окне. Я почувствовал, что мое место — там, с ними, в плену, а не здесь, на свободе, с чужаками.</w:t>
      </w:r>
    </w:p>
    <w:p>
      <w:pPr>
        <w:pStyle w:val="Normal"/>
        <w:bidi w:val="0"/>
        <w:spacing w:before="0" w:after="0"/>
        <w:ind w:left="0" w:right="0" w:firstLine="567"/>
        <w:rPr/>
      </w:pPr>
      <w:r>
        <w:rPr/>
        <w:t>В глубокой тоске я повернулся и поехал вдоль Ялу в город Антунь. На дороге я увидел пекинскую повозку, которую тащили китайские мулы. Рядом с повозкой шли японские солдаты. Был серый вечер, и все вещи на повозке были серые — серые одеяла, серые куртки, серые шинели. Среди всего этого сверкали штыки русских винтовок. А в груде серой ветоши я разглядел светлую голову, только волосы и лоб — само лицо было закрыто. Из-под шинели высовывалась голая нога, судя по всему, крупного человека, белая нога. Она двигалась вверх-вниз вместе с подпрыгивающей двухколесной повозкой, отбивая непрерывный и монотонный такт, пока повозка не скрылась из виду.</w:t>
      </w:r>
    </w:p>
    <w:p>
      <w:pPr>
        <w:pStyle w:val="Normal"/>
        <w:bidi w:val="0"/>
        <w:spacing w:before="0" w:after="0"/>
        <w:ind w:left="0" w:right="0" w:firstLine="567"/>
        <w:rPr/>
      </w:pPr>
      <w:r>
        <w:rPr/>
        <w:t>Позже я увидел японского солдата на русской лошади. Он прицепил на свою форму русскую медаль; на его ногах были русские офицерские сапоги; и я сразу вспомнил ногу белого человека на давешней повозке.</w:t>
      </w:r>
    </w:p>
    <w:p>
      <w:pPr>
        <w:pStyle w:val="Normal"/>
        <w:bidi w:val="0"/>
        <w:spacing w:before="0" w:after="0"/>
        <w:ind w:left="0" w:right="0" w:firstLine="567"/>
        <w:rPr/>
      </w:pPr>
      <w:r>
        <w:rPr/>
        <w:t>В штабе в Антуне японец в штатском обратился ко мне по-английски. Говорил он, конечно, о победе. Он сиял. Я ни намеком не выдал ему своих сокровенных мыслей, и все же он сказал при прощании:</w:t>
      </w:r>
    </w:p>
    <w:p>
      <w:pPr>
        <w:pStyle w:val="Normal"/>
        <w:bidi w:val="0"/>
        <w:spacing w:before="0" w:after="0"/>
        <w:ind w:left="0" w:right="0" w:firstLine="567"/>
        <w:rPr/>
      </w:pPr>
      <w:r>
        <w:rPr/>
        <w:t>— </w:t>
      </w:r>
      <w:r>
        <w:rPr/>
        <w:t>Ваши люди не думали, что мы сможем победить белых. Теперь мы победили белых.</w:t>
      </w:r>
    </w:p>
    <w:p>
      <w:pPr>
        <w:pStyle w:val="Normal"/>
        <w:bidi w:val="0"/>
        <w:spacing w:before="0" w:after="0"/>
        <w:ind w:left="0" w:right="0" w:firstLine="567"/>
        <w:rPr/>
      </w:pPr>
      <w:r>
        <w:rPr/>
        <w:t>Он сам сказал слово «белые», и мысль была его собственная; и пока он говорил, я снова видел перед собой белую ногу, отбивающую такт на подпрыгивающей пекинской повозк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ать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ndon_dzhek.html" TargetMode="External"/><Relationship Id="rId4" Type="http://schemas.openxmlformats.org/officeDocument/2006/relationships/hyperlink" Target="http://thelib.ru/books/london_dzhek/iz_voennoy_korrespondencii.html" TargetMode="External"/><Relationship Id="rId5" Type="http://schemas.openxmlformats.org/officeDocument/2006/relationships/hyperlink" Target="http://thelib.ru/series/stati.html" TargetMode="External"/><Relationship Id="rId6" Type="http://schemas.openxmlformats.org/officeDocument/2006/relationships/hyperlink" Target="http://thelib.ru/" TargetMode="External"/><Relationship Id="rId7" Type="http://schemas.openxmlformats.org/officeDocument/2006/relationships/hyperlink" Target="http://thelib.ru/books/london_dzhek/iz_voennoy_korrespondencii-comment.html" TargetMode="External"/><Relationship Id="rId8" Type="http://schemas.openxmlformats.org/officeDocument/2006/relationships/hyperlink" Target="http://thelib.ru/authors/london_dzhek.html" TargetMode="External"/><Relationship Id="rId9" Type="http://schemas.openxmlformats.org/officeDocument/2006/relationships/hyperlink" Target="http://thelib.ru/series/stat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Ëîíäîí </dc:creator>
  <dc:description/>
  <dc:language>en-US</dc:language>
  <cp:lastModifiedBy/>
  <cp:revision>0</cp:revision>
  <dc:subject/>
  <dc:title>Èç âîåííîé êîððåñïîíäåíöèè</dc:title>
</cp:coreProperties>
</file>