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онгфелло Генри</w:t>
      </w:r>
    </w:p>
    <w:p>
      <w:pPr>
        <w:pStyle w:val="Heading1"/>
        <w:bidi w:val="0"/>
        <w:ind w:left="0" w:right="0" w:hanging="0"/>
        <w:rPr/>
      </w:pPr>
      <w:r>
        <w:rPr/>
        <w:t>Гимн ноч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нри Лонгфел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мн ночи ("Я слышал ночь: как шлейф ее шуршал...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 ночь: как шлейф ее шуршал По мрамору дворца. И свет небесных стен ее мерцал На платье, как пыль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щущал, как сила этих чар Склонилась надо мной, Спокойная и дивная, как дар, Протянутый судь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 звуки счастья и скорбей, Как разнобой часов, Как прозвучавший голос всех ночей, Как музыку сти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чаш глубоких воздуха ночного Спокойствия бальзам Мой дух испил и припадает снова К прохладным их кра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тая ночь, с тобой переживаю, Что было до меня. Одним прикосновеньем боль снимая, Ты сушишь слезы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ли покой! Тебя молю. Ты властна Измученным помочь. Ты все затмила, Ночь! Как ты прекрасна! Как ты прекрасна, Н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ongfello_genri.html" TargetMode="External"/><Relationship Id="rId4" Type="http://schemas.openxmlformats.org/officeDocument/2006/relationships/hyperlink" Target="http://thelib.ru/books/longfello_genri/gimn_noch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ongfello_genri/gimn_nochi-comment.html" TargetMode="External"/><Relationship Id="rId7" Type="http://schemas.openxmlformats.org/officeDocument/2006/relationships/hyperlink" Target="http://thelib.ru/authors/longfello_genr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íðè Ëîíãôåëëî </dc:creator>
  <dc:description/>
  <dc:language>en-US</dc:language>
  <cp:lastModifiedBy/>
  <cp:revision>0</cp:revision>
  <dc:subject/>
  <dc:title>Ãèìí íî÷è</dc:title>
</cp:coreProperties>
</file>