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уис Сара</w:t>
      </w:r>
    </w:p>
    <w:p>
      <w:pPr>
        <w:pStyle w:val="Heading1"/>
        <w:bidi w:val="0"/>
        <w:ind w:left="0" w:right="0" w:hanging="0"/>
        <w:rPr/>
      </w:pPr>
      <w:r>
        <w:rPr/>
        <w:t>Как соблазнить женщину в 24 ча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rah Loui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ОБЛАЗНИТЬ ЖЕНЩИНУ В 24 ЧА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вечных вопросов: почему некоторым мужчинам стоит только посмотреть на женщину, и та уже готова лечь в постель? Что тут действует - привораживающий взгляд? Атлетическое телосложение? Тридцатисантиметровая дубинка между ног? Вряд ли. Связывать секс исключительно с размером вашего члена - значит заведомо встать на ложный путь. о тогд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thouse попросил меня поделиться знаниями о том, от чего девушки теряют голову. В результате получился своего рода небольшой справочник или, если хотите, учебник, и если вы сможете точно следовать его предписаниям, ваша избранница наверняка окажется в вашей постели. При удачном стечении обстоятельств можно управиться и за 24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Е - ЭТО ДОВЕР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ам случается оказаться с девушкой в интимной обстановке, важнейшее значение имеет то, что вы ей говорите, так считает Милтон Даймонд, автор книги "Sex Watching" ("Заметки о сексе"). И любовь, и секс - формы общения. Разговор в постели - ваше наиболее мощное оружие. "Я просто с ума схожу от некоторых мужиков, внешне самых заурядных, - рассказывает 28-летняя Гарриет. - Для меня сексуальность - это прежде всего сексуальный голос и умение общ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девушкам нравятся лестные, умные и тонкие разговоры. о имейте в виду, что женщины обладают сверхъестественной способностью улавливать, когда их начинают обманывать. Они запоминают ваше вранье надолго. Прислушаемся к совету 28-летнего Джерри, очень популярного среди моих подружек: "Если хочешь заполучить девушку в постель, не надо начинать хвастаться тем, что ты возглавляешь международную компанию, особенно если ты всего лишь торговый клерк. Она сразу почувствует фальшь, и тогда тебе уже никогда не удастся залезть к ней под одеял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ь, как уже отмечалось, - хорошее средство, но тут тоже есть свои правила. Да, любой женщине приятно, когда ее воспринимают как прелестную богиню любви. о расскажите ей, какая она заботливая, мягкая, понимающая, признайтесь, что она единственный человек, с которым вы можете поговорить по-настоящему, и ее сердце растает гораздо быстрее. Действуйте осмотрительно. Если у вашей девушки большие груди, не задерживайте на них своего внимания. Сделайте вид, что вовсе не они вас привлекают, и она будет приятно удивлена, что мужчина разговаривает с ней действительно ради того, чтобы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е женщины хотят от вас услышать? Исследования показывают, что для женщин важнее всего доверительные разговоры, заставляющие их чувствовать себя умными и сексуальными. Для вас это слишком абстрактно? Ладно, приведем несколько апробированных способов, действующих почти безотка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од "вызвать сочувствие" (возникновение убаюкивающего чувства полной безопасности гарантируется). "Я никогда не понимал женщин. Может быть, ты попытаешься мне помочь?" Пауза для утвердительного ответа и продолжение: "Расскажи, каким тебе видится идеальный мужчи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од "мне-нужно-нечто-большее-чем-просто-залезть-к-тебе-втрусы". "Почему так трудно найти женщину, которая хотела бы действительно серьезных отношений? е вижу никакого смысла в том, чтобы просто переспать - так человека никогда не узнаешь по-настоящем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од "вызвать сочувствие наоборот". "еважно выглядишь сегодня, что случилось?" Очень важно вывести вашу собеседницу на откровенный разговор о себе, в процессе которого она преисполнится к вам большим доверием. о будьте осторожны: некоторые женщины могут вас неправильно понять и перейти в контрнаступление по принципу "лучше посмотри на себ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евав однажды женское доверие, считайте, что вы прошли большую часть пути. "Мой идеальный мужчина любит женщин, рассказывает 28-летняя Розалинда. - о когда он со мной, я всегда чувствую, что все его мысли - только обо мне. Я чувствую, что он действительно здесь... со мной, что я - его радость. С ним мне спокойно. е надо ничего скрывать. Он понимает меня умом, сердцем и плот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СУАЛЬНАЯ ПРИВЛЕКАТЕ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блазнении женщины главную роль играют три вещи: харизма, сексуальная привлекательность и доверие. Харизма не связана напрямую с внешними данными. "Харизматические люди часто далеко не красавцы, - рассказывает психолог Рэй Булл. - о они умеют подстраивать характер и социальное поведение к своей внешности и всегда считаются с тем фактом, что с одного взгляда ими не очаруешься". 26-летняя Уэнди полностью с ним согласна: "Самые сексуальные мужчины, которых я знала, - из тех, кто никогда не сдается: не навязчивые и агрессивные, а упорные и невероятно обаятельные. Очень трудно отказать мужчине, который столь очевидно хочет тебя и так этого добивае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иться сексуальной привлекательности проще простого. Все сводится к двум вещам: умению слушать и владению языком жестов. и одна женщина не устоит перед мужчиной, который действительно ее слушает: не надо ничего делать, просто проявляйте заинтересованность. Люди, чувствующие, что все их речи воспринимаются с большим вниманием, тут же наделяют слушателя всеми видами добродетели. Все, что от вас требуется, - держать рот на за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зык жестов: реагируйте на то, что она говорит и копируйте ее жесты. "Синхронизация жестов - эффективный способ расположить к себе собеседника, - разъясняет Сандра Седжибир, автор книги "Sexual Power" ("Власть секса"). - Одинаковые жесты свидетельствуют об одинаковом отношении к обсуждаемой теме, из чего автоматически делается вывод о близости ваших взглядов". Добавьте ко всему этому доверительные интонации, и ни одна женщина вам не откажет. "Важна еще поза, - добавляет Сандра Седжибир. - То, как вы стоите или сидите, может сказать о вас многое. апример, мужчина с опущенными плечами производит впечатление человека беззащитного, несчастного. А вот поза доверительного разговора: тело прямое, голова наклонена чуть впере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ЕСНЯЙТЕСЬ: ПОКАЗЫВ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оизвести впечатление, пользуйтесь всем, что имеете. Если вы знаете, что женщинам нравится ваш зад, носите обтягивающие джинсы. Имеете выразительный взгляд - почаще заглядывайте в глаза собеседнице. Тренируйтесь перед зеркалом! Привлекайте внимание к тем частям своего тела, которые рассчитывают на женскую ласку: оденьте, скажем, модный ремень ее глаза обязательно задержатся на красивой пряжке, и тут же неизбежно возникнет мысль о том, что там внутри, под шт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осы свидетельствуют, что 80 процентов женщин в мужчине обращают внимание прежде всего на глаза: поразите ее своим невероятно сексуальным взглядом (предварительно потренировавшись, как уже отмечалось, перед зеркалом). Ваши зрачки - по крайней мере на первых порах - должны расширяться от глубины ее глаз! Исследования, проведенные .Рейхолдом, автором книги "The Tell-Tale Eye" ("Красноречивый взгляд"), показали, что зрачки большинства мужчин при виде хорошенькой женщины действительно расширяются, чего не наблюдается, к примеру, при встрече с другим мужчиной. аучитесь расширять и сужать зрачки, и ваша собеседница поймет, как вы потрясены (даже если это и не совсем так). Все очень просто. Посмотрите вдаль, а потом снова в ее глаза - зрачки автоматически изменят свои размеры и продемонстрируют ваше в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зуальный контакт - могучая сила. е пренебрегайте им! Вот что, к примеру, рассказывает 26-летняя Диана: "е знаю, то ли я сбежала от его длинных ресниц, то ли от вечно прищуренного взгляда, доводившего меня до судорог. Мужики, которые ведут себя как супермены и сразу ложатся на диван, всегда вызывали у меня антипати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мните: призывный взгляд - настоящее сокровище; не стесняйтесь, пользуйтесь 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И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показаться странным, но шикарный ужин в самом дорогом ресторане не так уж необходим для соблазнения. "Домашний ужин действует эффективнее, - поясняет 27-летний ик. - а девушек всегда производит впечатление то, что ты умеешь обращаться с кастрюлями, даже если на самом деле ты ничего не умеешь". (ик обычно покупает готовый обед и перекладывает его в свою посуду так, чтобы все выглядело по-домашнему.) "Для большинства женщин мужчина в качестве повара - диковинка, и они уже этим достаточно заинтригованы, - продолжает он. - у и, разумеется, ужинать дома - значит быть ближе к посте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прекрасный способ затащить женщину туда, куда вы хотите, - это так называемый трах из сочувствия. Рассказывает Энди, в недавнем прошлом большой специалист по этой методике: "Скажите ей, что вас бросила возлюбленная, что вам очень тяжело и вы не можете провести этот уикэнд в одиночестве - отказа наверняка не будет. В комнате должно быть две кровати. Легли спать: она в своей постели - гадает, когда же начнется атака, но вы не обращаете на нее никакого внимания и тихо посапываете. Как только она поймет, что ничего не намечается, ей станет обидно неужели так слаба ее притягательная сила? - и она сама что-нибудь предприм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отступление со скоростью несколких узлов, неожиданно сменившее решительное наступление, только помогает женщинам преодолеть последние разделяющие вас сантиме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АЖ СО ЗНАЧ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 вас в гостях, и вам уже хочется физического сближения. Только не набрасывайтесь на нее, как зверь! Оставьте ей пространство для маневра. Главное - не спугнуть. Женщины терпеть не могут чувствовать себя только сексуальными объектами. е надо пускать в ход кувалду, и не надо распускать слюни. Лучший способ усыпить бдительность вашей избранницы это обращаться с ней нежно и осторожно. Если вы решились на поцелуй, не пытайтесь с ходу удалить ее миндалины без анестезии. Рассказывает 30-летняя Сара: "Один парень, которого я сильно хотела, стал мне просто отвратителен, когда посреди фразы неожиданно прыгнул на меня и засунул свой язык мне в рот. Я его чуть не откуси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я к ласкам, проявляйте сдержанность! Вы отнюдь не заработаете дополнительных очков, если схватите за груди вашу девушку, когда та передает вам шоколадный бисквит. Прислушайтесь к словам 22-летней ики и сделайте выводы: "Худший тип мужчин это те, которые приглашение на чашечку кофе расценивают как приглашение переспать. астоящий мужчина вдохнет аромат твоих духов и лишь слегка прикоснется губами к коже. астоящий мужчина нежно поглаживает твою шею, когда вы смотрите фильм. Однажды в кинотеатре парень все два часа лишь поигрывал моими волосами и ласкал шею. К концу сеанса я думала только о посте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вы действительно хотите перейти к решительным действиям, воспользуйтесь советами 31-летнего Патрика и попробуйте массаж. "Массаж - один из самых быстрых способов соблазнения, - поясняет он. - е надо сразу лапать все тело, гораздо лучше начать с легких поглаживаний рук и спины; потом она сама доверит вам большее. Вы и заметить не успеете, как окажетесь в посте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ша девушка слишком застенчива, чтобы согласиться на массаж, предложите ей погадать на руке. (Женщины балдеют от мужчин с мистическими наклонностями: вы сразу произведете впечатление человека духовного, а значит, чувственного и способного не только на то, чтобы распечатать пачку презервативов.) Преимущество этой псевдохиромантии в том, что вы получаете возможность ласкать ее руку (начните со сгибов локтей - у нее сразу побегут мурашки по коже). Потом поведайте ей что-нибудь любопытное: типа того, что, судя по линиям руки, она, наконец-то, встретила мужчину своей мечты. Лед быстро растоп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массажа, то тут есть некоторые противопоказания. е следует, например, месить кожу, как тесто: эротического вдохновения не прибавится, а вот синяки вполне возможны. ужны ритмичные, скользящие поглаживания наиболее эрогенных участков т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я. Очень легкие ласки тыльной стороны и круговые, щекочущие движения большого пальца под подбородком. Чем нежнее, тем вернее. Прокладывайте дорожку к затылку - это очень чувствительная часть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ылок. Круговые поглаживания ладонью по затылку через позвонки передадут возбуждение прямо во влага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чи. Сожмите пальцами плечи и немного помассируйте их сверху, затем спускайтесь к позвоноч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очник. Здесь есть точки, непосредственно связанные с центрами сексуальных реакций. Прижмите большой и указательный пальцы с одной и другой стороны от позвонков и проведите ими сверху вниз. Затем помассируйте остальную часть спины. е давите слишком сильно; максимум - до уровня легкого ойканья вашей клиен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пни. Если она позволит массаж ног, считайте, что вы уже у цели. (Ступни для большинства людей - очень чувствительная и интимная зона.) Здесь желательна смазка: воспользуйтесь каким-нибудь детским кремом. атрите им пятки, и затем ладонями - сами ступ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ыжки. Здесь, на высоте нескольких сантиметров находятся точки, в которых, по утверждению китайских экспертов, концентрируется сексуальная энергия, способная превратить вашу девушку в ненасытную тигрицу. Помассируйте эти точки секунд тридцать, и из нее просто искры посып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. Скользите пальцами по ладоням вашей избранницы, затем сожмите ее пальцы и нежно их поласкайте. Возьмите ладонь обеими руками, погладьте: многих женщин это очень возбуж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массажа не забывайте повторять, какая у нее чудесная, гладкая, необыкновенно нежная кожа. Когда ваша дама достаточно расслабится, уложите ее и помассируйте ноги по всей длине, до бедер, избегая, впрочем, более широко известных эрогенных зон. Теперь она уже настолько возбуждена, что удивится, почему вы не приступаете к главному. Доведя ее тем самым до "белого каления", можете больше ни о чем не заботиться и предоставьте ей самой доделывать оставшуюся работу. Всеми этими внезапными остановками, натиском, чередующимся с отступлениями, вы поставите ее перед необходимостью решиться на перехват инициативы, потому что единственное, чего не выносит женщина, - это неопределенность. Поиграйте с ней в кошки-мы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все вышесказанное - это лишь сценарий. Ваша забота теперь превратить его в реальность. Если, тем не менее, ваша пассия так и не бросится вам на шею, срывая с вас одежду, это еще ничего не значит. Либо вы сделали что-то не так, либо вашего очарования пока оказалось недостаточно. Между нами, мальчиками, говоря, далеко не всем удается с ходу, за 24 часа вытряхнуть девчонку из одежды и уложить в свою постель. Обычно у таких парней фамилии типа Костнер или Гибсон. Так, может, и вам стоит сменить професс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uis_sara.html" TargetMode="External"/><Relationship Id="rId4" Type="http://schemas.openxmlformats.org/officeDocument/2006/relationships/hyperlink" Target="http://thelib.ru/books/luis_sara/kak_soblaznit_zhenschinu_v_24_chas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uis_sara/kak_soblaznit_zhenschinu_v_24_chasa-comment.html" TargetMode="External"/><Relationship Id="rId7" Type="http://schemas.openxmlformats.org/officeDocument/2006/relationships/hyperlink" Target="http://thelib.ru/authors/luis_sa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àðà Ëóèñ </dc:creator>
  <dc:description/>
  <dc:language>en-US</dc:language>
  <cp:lastModifiedBy/>
  <cp:revision>0</cp:revision>
  <dc:subject/>
  <dc:title>Êàê ñîáëàçíèòü æåíùèíó â 24 ÷àñà</dc:title>
</cp:coreProperties>
</file>