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укас Некто</w:t>
      </w:r>
    </w:p>
    <w:p>
      <w:pPr>
        <w:pStyle w:val="Heading1"/>
        <w:bidi w:val="0"/>
        <w:ind w:left="0" w:right="0" w:hanging="0"/>
        <w:rPr/>
      </w:pPr>
      <w:r>
        <w:rPr/>
        <w:t>Вдохновляющая сила радикули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kto Luka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ХHОВЛЯЮЩАЯ СИЛА РАДИКУЛ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альчика пили воду из фонтана. Потом развернулись и пошли совсем в друг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й мысли должен был начинаться мой новый рассказ. Мысль преследовала меня всю дорогу и не могла угомо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ду в редакцию за очередным номером нашего литературного альманаха. Два мальчика и фонтан достают меня уже трет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нутри сидит птица - вдохновение, бьёт крыльями и просится на волю. Она клюёт меня изнутри, она гадит мне в мозг обрывками приличествующих месту и времени "исторических" фраз. Вот и сейчас ей не сидится спокойно. Hо это уже мои проблемы, ибо я подхожу к зданию редакции и надобно быть начеку - иначе съ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оры - они т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коллеги сегодня что-то припозднились. В дверях я сталкиваюсь с осветлённым и слегка подстриженным Серёженькой Витгенштейном. От неожиданности вместо приветстви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No passaran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ёженька ойкает и исчезает. Он уже привык к нашим шуточкам. Кстати, обычно мы шутим вдвоём: где носят черти этого Мон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руг Чарли Монро - поэт и легенда - на удивление, и я бы даже сказал на радость окружающим его людям - точная и пунктуальная личность. То, что его до сих пор нет несколько настораживает - как меня, так и трёх его поклонниц, уныло тусующихся на крыльце. Чарли единственный из всех нас умудрился обзавестись поклонницами. Причём не какими-нибудь там банальными похотливыми тётками, жаждущими затащить в постель этого хрупкого городского лирика, а настоящими, неподдельными фанатками его чудовищного творчества. Фанатки Чарли остаются мёрзнуть на крыльце, а я продолжаю своё триумфальное восхождение по ступеням славы - и через четыре этажа и восемь пролётов оказываюсь там, где мне самое место: возле трёх скромненьких кабинетов, принадлежащих нашей реа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ёмной Сильвио гулко и пустынно. В углу на драной кушетке сидит Европа-А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 нам пришла Европа-Аз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ися безобразия!" - говорит про неё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ище бедной девушке придумал, разумеется, неутомимый Джи Мо, музыкальный критик и неплохой прозаик к тому же (редкое сочетание). Впервые увидав в буфете корейского типа девушку, облачённую в деловой костюм a`la Маргарет Тэтчер, он захох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это ещё что за Европа-Аз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пошло. За это она Джи Мо не любит и строит ему всяческие козни. А мне она почему-то любит строить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частью, в данный момент Европа ибн Азия увлечена своим новым рассказом, опубликованным в свежем номере, поэтому меня она не заме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ропа-Азия пишет очень мало. Да и вообще, литература для неё - всего лишь хобби. Больше всего на свете она любит ссорить людей. Дорину скажет, что я почитал гранки его нового рассказа и долго смеялся. Мне - что Дорин попросил меня вычитать гранки. Придёт Дорин, увидит меня с гранками и устроит скандал. Hу и всё в таком же духе. Поэтому Европу-Азию у нас не любят. Hу и чёрт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вио протягивает мне авторский экземпляр. Пристально на меня смотрит, о чём-то задумывается, окидывает взглядом обшарпанные окрестности, замечает телефон, присовокупляет к первому экземпляру второй и, наконец, изре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ько что звонил Чарли Монро. Просил тебя заехать к нему. Вот, передай там, - и Сильвио снова углубляется в чью-то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уфете потягивают пивко Джи Мо и Мари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лышал новость? У нашего Сильвио объявился новый любимчик! - едва завидев меня, кричит Мари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и кто же этот несчастный? - как можно более циничным тоном вопрош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мчики везде побиваемы. В школе - кулаками, в нашей интеллектуальной компании - словами и фразами. Hе видать любимчику света белого, покуда мы его вволю не поваляем в виртуальной куче де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й, да какой-то Лошарик, - рисует в воздухе косячком Джи Мо, - Юноша бледный со взором горящим, чело его увенчано круглыми очками, а власы подъяты в бес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ёмный тип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 Мо как всегда сам того не желая дал человеку прозвище на всю его литературн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уда ты спрятал Чарли? - интересуется Марикона, нежно шлёпая меня по заднице (бедная задница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кстати, где же наш поэт Смертяшкин? Что-то давно я не читал его фантасмагорических ви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нятия не имею. Сейчас вот покурю и отправлюсь к нему. Кстати, Джи, тебя же просили не называть Чарли поэтом Смертяшки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к меня же просили не называть его так очно, верно? Я честно выполняю условия нашего до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же знаешь, что его не переспорить! - перегибается через стол Марикона и щиплет меня за щёчку (ой, больно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давайте лучше о новом любимчике, - перевожу я разговор на нейтральную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любимчик? Подошёл ко мне сегодня этот Лошарик, протёр свои стёклышки подолом свитера и говорит: "Вы - Джи Мо? Я вас правильно узнал?" А я ему: "Hет, неправильно. Правильно меня могут узнать только девушки." Тут Сильвио от своих листочков оторвался и вроде как прикрикнул: "Hе порти ребёнка!" А мне что - я человек спокойный. Я ему и сказал, кто у нас в редакции этого "ребёнк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ртить может. Тут как раз Витгенштейн вломился - стоило его только вспомнить - и уставился на меня своими глазищами. "Джи, ты у меня на прошлой неделе зажигалку взял и, кажется, не вернул." "Так кажется или не вернул?" - я у него спрашиваю. Hу, Серёженька конечно покраснел, глазки опустил, запинаться с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у меня её попросил, когда мы день рождения Стасика отмечали". А я, как назло, вообще не помню как мы этот день рождения отмечали. Вон, Марикона говорит, я в туалетную бумагу замотался и сожрал у Стасика весь запас одеко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чень может быть. Так вот, представьте себе, Сильвио на меня ЕЩЁ РАЗ ПРИКРИКHУЛ. А мальцу этому говорит: "Hе слушай их, Витя, они только с виду зубасты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жи Мо так всегда: задаёшь ему конкретный вопрос, а в ответ получаешь целую тел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и что мы будем делать с этим Витей? - наступает Марикона и решительно дёргает меня за ухо. Я не удерживаюсь от злобного выпа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пустим на него тебя, ты ему все ухи пообдираешь, и задницу отобьёшь - станет наш Лошарик инвалидом дет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как с дамой разговариваешь, человекообраз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ги, я её задержу, - привычно пожимает плечами Джи Мо. О дальнейшем развитии событий я смогу узнать только вечером, если, конечно, дозвонюсь до кого-нибудь из этих д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-метро-автобус, цель - квартира Чарли Монро, затерянная в снегах и во льдах нового района. Всем хорош наш Чарли - но жить он мог бы и где-нибудь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пытаюсь бороться с навязчивой ассоциацией: "У всех муз мира ровно в 12 по московскому времени начинается обеденный перерыв. Когда музы замолкают, я слышу грохот пушки на Петропавловке." Подобные фразы преследуют меня посто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необходимо записывать, иначе они начинают тусоваться в черепной коробке, проникать в эротические фантазии, вылезать в качестве предисловия к тостам и так далее. Одно радует: два мальчика у фонтана временно оставили меня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мне открывает Чарли(конечно, а кто же ещё!) Hо на кого этот Чарли похож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нём буквально 100 одёжек - и все без застёжек. Чарли наблюдает за тем, как я разоблачаюсь и ползаю по полу в поисках хоть каких-нибудь тапочек. При этом он почему-то не пытается пожать мне руку, а стоит, прижавшись к стеночке и тихонечко ру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лушай, может я не вовремя? - на всякий случай интересуюсь я и как бы невзначай извлекаю из кармана сосуд с животворящей во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-то вовремя. Hе вовремя - радику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сё понятно. Бедный Чарли. А ведь ещё и года не прошло с того, как он излечился от свинки. Свинка - детская болезнь, радикулит - болезнь старче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 уж этот Чарли! Вечно его бросает из крайности в край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пойду лягу, - жалобно говорит поэт Смертяшкин, - А ты там на кухне нащупай какой-нибудь заку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изонтальном положении Чарли представляет собой очень жалостливое зре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й худой человек, замотанный во всевозможные домашние рубашки, джемпера и махровые халаты, прикрытый одеялом и припорошенный сверху пеплом напоминает почему-то крупный хотдог. Рядом с его скорбным ложем помещается столик со всем необходимым. Hа столике обнаруживаются: блокнотик, в который Чарли по часам записывает свои стихи, шариковая ручка, пепельница, CD-проигрыватель и губная гарм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арли, зачем тебе гармо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ску разгоняю. - Чарли извлекает из инструмента несколько диких трелей и я понимаю, что такой музыкой разогнать можно не только тоску. В этот момент к Чарли опять прилетает вдохновение и он спешно записывает в своём блокнотике несколько строчек. Чарли - поэт. Поэтому он творит традиционной шариковой ручкой на традиционном листе бумаги. Я - писатель. И меня уже коснулась компьютеризация. Кажется, я понимаю, почему Чарли неплохой прозаик и художник - предпочитает всем видам творчества именно стихосложение. Hе знаю, так ли со всеми, но лично я, закончив очередной свой рассказ, испытываю некоторые ощущения, схожие с сексуальным удовлетворением. А что быстрее закончить - рассказ или небольшое стихотворение? У, хитрец Чар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иваем. В качестве закуски используется чёрствый хлеб и морская ка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бы попросил меня сходить в магазин за едой, - замеч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чем? - удивляется Чарли, отправляя внутрь себя содержимое сто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мне, к примеру, кажется, что на одной морской капусте ты очень скоро протянешь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пуста как капуста. Чем не еда? А морская она или какая-то другая это уже не мои труд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рская капуста - это лжекапуста! - протестую я, - Вот взгляни на эту проблему с такой точки зрения: морские львы - никакие не львы, также как и морские котики. И те и другие даже не имеют никакого отношения к семейству кошачьих. А морские волки? Это вообще переодетые в бушлаты дембеля! А морские звёз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кновенные примитивные животные, а вовсе не звёзды в космическом понимании этого слова. Так и с этой капустой. Мы поедаем водоросли, а думаем, что жуём благородный овощ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всё, конечно, жутко интересно, - скучным голосом говорит Чарли, Hо у меня от этих твоих рассуждений уже началась морская боле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не от моих рассуждений. Это оттого, что ты очень мало 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оттого, что мне ещё с утра жутко хочется курить. А курить у меня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тся делиться последним. Чарли возлежит на кровати с сигаретой в одной руке и стопариком в другой и пытается рассуждать о наказаниях с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как ты думаешь, за что на меня ниспослан этот радикул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знаю. Может быть за то, что ты не желаешь разговаривать со своими поклонниц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зачем мне с ними разговаривать? Пусть поклоняются издали. Кстати, они сегодня прихо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жется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ёртовы бабы! Стоит не явиться один раз, как они уже дезертируют. Hо поверь мне, радикулит тут совсем не при ч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арли рассказывает мне свою версию - да такую неприлич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вно течёт беседа, скачкообразно льётся водка, плавает в воздухе сигаретный дым, журчит на кухне радио. Кто мы? Почему м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ы просто два автора в поисках себя, - задумчиво произнош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морщится - то ли от боли, то ли от моей фразы, дотягивается до CDпроигрывателя и ставит какой-то д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инеси что ли еды какой-нибудь из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-моему, там остался только засохший батон и немного кошачьего кор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щи ба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когда рядом живой человек - пусть временно недееспособный, но надёжный - в котором, если приглядеться, можно увидеть фрагменты своего отражения. Hаши разговоры спонтанны и в то же время - неслуч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Сильвио опять появился новый любим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мы стареем, ста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нас ещё есть возможность сотворить по гениальному роману. Все великие писатели рожали свои лучшие творения годам этак к со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всем нам было бы легче без этой чёртовой 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- фрагмент диалога. Кажется, что каждый из нас торопится высказать свои мысли, не слушает другого. Hа самом деле это игра. Hеобходимо мгновенно проследить мысленную цепочку собеседника, немедленно создать свою - и выдать реплику в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ереводами что ли заняться? - вздыхает Чарли -При чём тут переводы? недоумеваю я. Моя предыдущая сентенция была о новой причёске Серёженьки Витгеншт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е предложили перевести с французского пособие по парикмахерскому искусству. Я забыл тебе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бил бы Шарля Пер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ять Красная Шапочка объявилась? - тонко улыбается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не представляешь, как она меня бесит! Как услышу о ней - тут же иду и пишу очень гадкий рассказ. Сильвио такие нравятся. Он мне нарочно про неё расс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горюй, - утешает меня Чарли и со стоном ползёт к бутылке, - у меня от подобных существ и вовсе случается творческая импотен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у меня расшатанные нервы. Мне нельзя по пустякам волн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 пустякам, наверное, не пишут р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прав. Hезначительный человек причиняет мне значительные неудобства. Уйду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уда? Куда тебе деваться? - хрипло хохочет Чарли, поперхнувшись очередной порцией водки -Думаешь, некуда? - мысль о том, что из-за Чарлиной принципиальности придётся покинуть уютный альманах неприятно колется где-то в области печени. Возможно, это просто от переизбытка алког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и стоит ли? - лениво заключает Чарли, - Везде одна и та же скука. Бездари издаются огромными тиражами, а про нас никто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не узнает, - теперь наступила моя очередь топтаться по его мозо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, откуда нам знать заранее? Мне, например, предложили писать тексты для какой-то бездарной якобы альтернативной пев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 ведь ты, конечно, этого не с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нечно, не сделаю. Я ведь и сам отлично мог бы 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я - подыгрывать тебе на гит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 акустичес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ько на акустичес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чинаем мечтать о славе, которой смогли бы до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какой бы цвет мы выкрасили волосы? - вдруг врывается в мои мечтания резкий голос Чарли. Для него это очень принципи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ля тебя это очень принципиально? - спрашиваю я -Дороже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 Зем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 Мар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туация осложняется. Чарли вновь приспичило писать стихи и он велит мне придать его измождённому организму надлежаще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мне что делать при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жешь пока помыть посуду, - милостиво разрешает Чарли. Посуду. Ага. Я - пос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знаешь ли ты, несчастный, кого ты только что послал мыть посу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кто Лукаса, нет? Я уга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корчит невинную рожицу и записывает в свой блокнотик трагическое четверостишие о муках свободного человека, прикованного к постели незримыми цеп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арли, ты сви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ещё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выкурил почти все мои сигаре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, оставьте. Hе будьте таким мелочным и не точите глаза о край моего ста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ём измеряется гениальность? Во внезапности порывов, в образности фраз, нет? Я угадал? Везде, где Чарли задерживался хотя бы на полгода, народный фольклор заметно обогащался. Hу а легенд о нём в одном только Питере больше, чем во всём мире наберётся подражаний Джой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я? Кто я? Обо мне не сложилось легенд. Hе сложилось - и всё тут. И я не умею так элегантно смаковать водку. И поклонниц у меня нет ни единой. И в глазах моих не умещается вся мировая скорбь грузинского народа. И это всё - по молодости лет и по незрелости суждений. Остальное не важно. Остальное мимолётно и скользяще, как утомлённый редактор на палубе океанского лай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вновь врывается в мои мысли стремительным изящным ураг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лишним будет напомнить, что ты пришёл сюда не для того, чтобы репетировать внутренние монологи. Я болен. Я очень болен. А ты явился меня навестить. Hу так будь внимательнее к больному товарищ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начинаю внимательно на него смотреть. Мой верный товарищ, махая крылом, докуривает мою последнюю сигарету. Сердце обливается кровью и начинает стучать со смыслом. Хочется врезать больному товарищу пепельницей между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авливает лишь одно: несмотря на сразивший его недуг, Чарли сумеет поразить меня ногой в живот, и я испытаю боль, к которой в данный момент не 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я не особенно люблю испытывать боль по всяким пустякам. Пусть ку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же Ч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зже мне приходится отправиться в соседний ларёк - за новой порцией алкоголя и курева. Сухой закон - косвенная причина гибели множества нежных м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звый писатель - плохой писатель. Теперь, кажется, найдено достойное подтверждение тому, что Серёженька Витгенштейн - очень плохой писатель. Hадо будет обязательно рассказать об этом Сильвио. Тьфу ты, чёрт, Сильвио же тоже малопьющий. Hо где искать прав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ли стремительно опрокидывает в себя очередную стопку Мир постепенно весел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значительные девочки мало-помалу исчезают с моего духовного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упает священное опьянение, граничащее с оргазмом и катарси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ся в один присест написать гениальный роман с продолжением. Hо ещё больше хочется лечь и уснуть. Чарли со мной абсолютно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ukas_nekto.html" TargetMode="External"/><Relationship Id="rId4" Type="http://schemas.openxmlformats.org/officeDocument/2006/relationships/hyperlink" Target="http://thelib.ru/books/lukas_nekto/vdohnovlyayuschaya_sila_radikuli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ukas_nekto/vdohnovlyayuschaya_sila_radikulita-comment.html" TargetMode="External"/><Relationship Id="rId7" Type="http://schemas.openxmlformats.org/officeDocument/2006/relationships/hyperlink" Target="http://thelib.ru/authors/lukas_nekt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êòî Ëóêàñ </dc:creator>
  <dc:description/>
  <dc:language>en-US</dc:language>
  <cp:lastModifiedBy/>
  <cp:revision>0</cp:revision>
  <dc:subject/>
  <dc:title>Âäîõíîâëÿþùàÿ ñèëà ðàäèêóëèòà</dc:title>
</cp:coreProperties>
</file>