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кин Юрий</w:t>
      </w:r>
    </w:p>
    <w:p>
      <w:pPr>
        <w:pStyle w:val="Heading1"/>
        <w:bidi w:val="0"/>
        <w:ind w:left="0" w:right="0" w:hanging="0"/>
        <w:rPr/>
      </w:pPr>
      <w:r>
        <w:rPr/>
        <w:t>Литература нового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Юрий Лукин</w:t>
      </w:r>
    </w:p>
    <w:p>
      <w:pPr>
        <w:pStyle w:val="Normal"/>
        <w:bidi w:val="0"/>
        <w:spacing w:before="0" w:after="0"/>
        <w:ind w:left="0" w:right="0" w:firstLine="567"/>
        <w:rPr/>
      </w:pPr>
      <w:r>
        <w:rPr/>
        <w:t>ЛИТЕРАТУРА НОВОГО ЧЕЛОВЕКА</w:t>
      </w:r>
    </w:p>
    <w:p>
      <w:pPr>
        <w:pStyle w:val="Normal"/>
        <w:bidi w:val="0"/>
        <w:spacing w:before="0" w:after="0"/>
        <w:ind w:left="0" w:right="0" w:firstLine="567"/>
        <w:rPr/>
      </w:pPr>
      <w:r>
        <w:rPr/>
        <w:t>В стремительном беге времени приняли тридцатые годы эстафету двадцатых. И в жизни, и в литературе... Зародившаяся и окрепшая в минувшем десятилетии молодая литература все более уверенно заявляла о себе как о явлении принципиально новом в истории человеческой культуры, утверждала себя как литература нового мира, нового человека.</w:t>
      </w:r>
    </w:p>
    <w:p>
      <w:pPr>
        <w:pStyle w:val="Normal"/>
        <w:bidi w:val="0"/>
        <w:spacing w:before="0" w:after="0"/>
        <w:ind w:left="0" w:right="0" w:firstLine="567"/>
        <w:rPr/>
      </w:pPr>
      <w:r>
        <w:rPr/>
        <w:t>Это получило выражение в темах, к которым она обращалась, в идеях, которые она исповедовала, в образах ее героев, в самом характере ее и слоге, в ее служении революционному народу.</w:t>
      </w:r>
    </w:p>
    <w:p>
      <w:pPr>
        <w:pStyle w:val="Normal"/>
        <w:bidi w:val="0"/>
        <w:spacing w:before="0" w:after="0"/>
        <w:ind w:left="0" w:right="0" w:firstLine="567"/>
        <w:rPr/>
      </w:pPr>
      <w:r>
        <w:rPr/>
        <w:t>В двадцатые годы советская литература силою художественного, образного слова поведала миру о том, как совершилась Великая социалистическая революция, о победе Октября, об ожесточенной схватке старого и нового в жизни общества, о разгроме того, что сопротивлялось движению истории вперед. Об этом повествовали произведения больших и малых форм, посвященные событиям семнадцатого года, гражданской войне, разгрому белых армий и разномастных полчищ интервентов. Многие авторы говорили о том, как ликвидировались тяжелые последствия, которые оставили в жизни города и деревни первая мировая война и война гражданская.</w:t>
      </w:r>
    </w:p>
    <w:p>
      <w:pPr>
        <w:pStyle w:val="Normal"/>
        <w:bidi w:val="0"/>
        <w:spacing w:before="0" w:after="0"/>
        <w:ind w:left="0" w:right="0" w:firstLine="567"/>
        <w:rPr/>
      </w:pPr>
      <w:r>
        <w:rPr/>
        <w:t>Эти темы, естественно, сохраняются, подвергаются углубленной разработке также в литературе тридцатых годов.</w:t>
      </w:r>
    </w:p>
    <w:p>
      <w:pPr>
        <w:pStyle w:val="Normal"/>
        <w:bidi w:val="0"/>
        <w:spacing w:before="0" w:after="0"/>
        <w:ind w:left="0" w:right="0" w:firstLine="567"/>
        <w:rPr/>
      </w:pPr>
      <w:r>
        <w:rPr/>
        <w:t>Но круг тем, охват явлений действительности все более расширяется.</w:t>
      </w:r>
    </w:p>
    <w:p>
      <w:pPr>
        <w:pStyle w:val="Normal"/>
        <w:bidi w:val="0"/>
        <w:spacing w:before="0" w:after="0"/>
        <w:ind w:left="0" w:right="0" w:firstLine="567"/>
        <w:rPr/>
      </w:pPr>
      <w:r>
        <w:rPr/>
        <w:t>Все свободнее и полнее входит в литературу то, что навсегда приковало к ней, советской литературе, внимание и интерес людей во всем мире, завоевало ей горячие симпатии передового человечества. Все разнообразнее, все богаче становится палитра жизненных красок, все обильнее и щедрее таланты ее творцов, все более глубоким содержанием наполняются образы совершенно новых для истории и для литературы мира героев, людей нового общественного строя, нового образа мыслей, нравственных принципов, нового человека.</w:t>
      </w:r>
    </w:p>
    <w:p>
      <w:pPr>
        <w:pStyle w:val="Normal"/>
        <w:bidi w:val="0"/>
        <w:spacing w:before="0" w:after="0"/>
        <w:ind w:left="0" w:right="0" w:firstLine="567"/>
        <w:rPr/>
      </w:pPr>
      <w:r>
        <w:rPr/>
        <w:t>Уже не только о победе революции идет речь в произведениях писателей всех поколений того времени, но чаще и чаще, ярче и ярче говорят книги о ее плодах, о том, что впервые в истории и навсегда вошло в жизнь нашего народа. Уже на стыке двадцатых и тридцатых годов, в первой половине тридцатых возникают произведения, отображающие размах созидательного труда, охвативший всю страну, великое время новостроек, переход деревни к хозяйствованию коллективному, рождение в человеческой психологии невиданного дотоле отношения к труду. Вначале робко, как бы ощупью, затем все отчетливее проявляется новизна в быту, ранее всего у молодежи. Радость небывалого, широких горизонтов, светлого неба наполняет людей страны, свершившей великую революцию.</w:t>
      </w:r>
    </w:p>
    <w:p>
      <w:pPr>
        <w:pStyle w:val="Normal"/>
        <w:bidi w:val="0"/>
        <w:spacing w:before="0" w:after="0"/>
        <w:ind w:left="0" w:right="0" w:firstLine="567"/>
        <w:rPr/>
      </w:pPr>
      <w:r>
        <w:rPr/>
        <w:t>Запечатлевая эти явления и процессы в жизни народа, в сознании и психологии человека, советская литература несет миру слово о людях мирного труда, строящих жизнь, руководствуясь стремлением к миру, к благу и счастью своего народа и всех других народов земли.</w:t>
      </w:r>
    </w:p>
    <w:p>
      <w:pPr>
        <w:pStyle w:val="Normal"/>
        <w:bidi w:val="0"/>
        <w:spacing w:before="0" w:after="0"/>
        <w:ind w:left="0" w:right="0" w:firstLine="567"/>
        <w:rPr/>
      </w:pPr>
      <w:r>
        <w:rPr/>
        <w:t>Однако полыхали - еще отдаленные - зарницы, предвестницы гроз, темнели кое-где края небосвода, и слышались приближающиеся первые удары и раскаты. Литература тридцатых годов, особенно второй их половины, правдиво запечатлела готовность мирных людей, строителей, созидателей, в любых схватках с любым врагом отстоять завоевания своей революции, с оружием в руках отразить все покушения врагов на свободу, честь и независимость нашей социалистической Родины.</w:t>
      </w:r>
    </w:p>
    <w:p>
      <w:pPr>
        <w:pStyle w:val="Normal"/>
        <w:bidi w:val="0"/>
        <w:spacing w:before="0" w:after="0"/>
        <w:ind w:left="0" w:right="0" w:firstLine="567"/>
        <w:rPr/>
      </w:pPr>
      <w:r>
        <w:rPr/>
        <w:t>Очень многое было сделано, создано за короткий срок.</w:t>
      </w:r>
    </w:p>
    <w:p>
      <w:pPr>
        <w:pStyle w:val="Normal"/>
        <w:bidi w:val="0"/>
        <w:spacing w:before="0" w:after="0"/>
        <w:ind w:left="0" w:right="0" w:firstLine="567"/>
        <w:rPr/>
      </w:pPr>
      <w:r>
        <w:rPr/>
        <w:t>Мощной грядой вершин высятся произведения, выразившие наиболее характерные устремления советской литературы двух первых десятилетий ее существования, лучшая их часть составляет то, что с полным основанием зовем мы советской классикой.</w:t>
      </w:r>
    </w:p>
    <w:p>
      <w:pPr>
        <w:pStyle w:val="Normal"/>
        <w:bidi w:val="0"/>
        <w:spacing w:before="0" w:after="0"/>
        <w:ind w:left="0" w:right="0" w:firstLine="567"/>
        <w:rPr/>
      </w:pPr>
      <w:r>
        <w:rPr/>
        <w:t>Вероятно, вполне естественно сложилось так, что прежде всего сюда должны быть причислены полотна эпические, произведения столь емкого и могучего жанра, каков роман. Роман и близкая к нему по масштабам охвата жизненных явлений повесть - вот жанры, которыми молодая литература заявила о себе наиболее четко и весомо.</w:t>
      </w:r>
    </w:p>
    <w:p>
      <w:pPr>
        <w:pStyle w:val="Normal"/>
        <w:bidi w:val="0"/>
        <w:spacing w:before="0" w:after="0"/>
        <w:ind w:left="0" w:right="0" w:firstLine="567"/>
        <w:rPr/>
      </w:pPr>
      <w:r>
        <w:rPr/>
        <w:t>Вспомним лишь небольшую часть.</w:t>
      </w:r>
    </w:p>
    <w:p>
      <w:pPr>
        <w:pStyle w:val="Normal"/>
        <w:bidi w:val="0"/>
        <w:spacing w:before="0" w:after="0"/>
        <w:ind w:left="0" w:right="0" w:firstLine="567"/>
        <w:rPr/>
      </w:pPr>
      <w:r>
        <w:rPr/>
        <w:t>Гражданская война. Выдвинутые ею магистральные, все глубже осмысляемые темы. Фурмановский "Чапаев", "Железный поток" Александра Серафимовича, фадеевский "Разгром" и наконец - "Тихий Дон"</w:t>
      </w:r>
    </w:p>
    <w:p>
      <w:pPr>
        <w:pStyle w:val="Normal"/>
        <w:bidi w:val="0"/>
        <w:spacing w:before="0" w:after="0"/>
        <w:ind w:left="0" w:right="0" w:firstLine="567"/>
        <w:rPr/>
      </w:pPr>
      <w:r>
        <w:rPr/>
        <w:t>Михаила Шолохова... В том же тематическом ряду книги Алексея Толстого, В. В. Вересаева, Николая Тихонова, Константина Федина, Михаила Булгакова, Бориса Лавренева, Аркадия Первенцева, Артема Веселого, Исаака Бабеля и многих других.</w:t>
      </w:r>
    </w:p>
    <w:p>
      <w:pPr>
        <w:pStyle w:val="Normal"/>
        <w:bidi w:val="0"/>
        <w:spacing w:before="0" w:after="0"/>
        <w:ind w:left="0" w:right="0" w:firstLine="567"/>
        <w:rPr/>
      </w:pPr>
      <w:r>
        <w:rPr/>
        <w:t>Рабочий человек, освободившийся от извечного рабства, восстанавливающий в своей стране принадлежащие отныне ему заводы, воздвигающий гигантские промышленные предприятия, прокладывающий каналы, строящий плотины, обуздывающий энергию рек, инженер, ученый, обретшие вдохновение и счастье творческого труда в единстве с народом... "Гидроцентраль" Мариэтты Шагинян, "Соть" Леонида Леонова...</w:t>
      </w:r>
    </w:p>
    <w:p>
      <w:pPr>
        <w:pStyle w:val="Normal"/>
        <w:bidi w:val="0"/>
        <w:spacing w:before="0" w:after="0"/>
        <w:ind w:left="0" w:right="0" w:firstLine="567"/>
        <w:rPr/>
      </w:pPr>
      <w:r>
        <w:rPr/>
        <w:t>Коллективизация сельского хозяйства, революционное изменение вошедших в плоть и кровь крестьянина навыков и представлений, коренная переоценка ценностей, развитие чувства коллективизма, осознание неразрывности судьбы личности с судьбой Родины, всего нашего народа.</w:t>
      </w:r>
    </w:p>
    <w:p>
      <w:pPr>
        <w:pStyle w:val="Normal"/>
        <w:bidi w:val="0"/>
        <w:spacing w:before="0" w:after="0"/>
        <w:ind w:left="0" w:right="0" w:firstLine="567"/>
        <w:rPr/>
      </w:pPr>
      <w:r>
        <w:rPr/>
        <w:t>"Разбег" Владимира Ставского, "Бруски" Федора Панферова, лучшее из написанного на эту тему - "Поднятая целина" Михаила ШолоховаСудьбы русской интеллигенции, той ее части, которая своим путем шла к революции или безоговорочно слила свою судьбу с судьбою рабочего класса и крестьянства родной страны, постигла смысл жизни в самозабвенном служении общенародному делу, идеям Коммунистической партии, подлинному прогрессу. Здесь могло бы быть повторено не одно из уже названных произведений или уже упоминавшееся имя одного из целого ряда писательских имен.</w:t>
      </w:r>
    </w:p>
    <w:p>
      <w:pPr>
        <w:pStyle w:val="Normal"/>
        <w:bidi w:val="0"/>
        <w:spacing w:before="0" w:after="0"/>
        <w:ind w:left="0" w:right="0" w:firstLine="567"/>
        <w:rPr/>
      </w:pPr>
      <w:r>
        <w:rPr/>
        <w:t>Эта сосредоточенная и подробная ретроспекция понадобилась в предисловии к сборнику рассказов тридцатых годов потому, что как в капле воды отражается огромный окружающий ее мир, так и маленький рассказ вбирает в себя все явления действительности. Рассказ тридцатых годов, как и все другие литературные жанры, воссоздает ту же, единую картину становления нового. Совокупность многих рассказов лишь сообщает изображению, в отличие, скажем, от романа, сходство с картиной мозаичной, а по сути своей являющей собой нечто единое.</w:t>
      </w:r>
    </w:p>
    <w:p>
      <w:pPr>
        <w:pStyle w:val="Normal"/>
        <w:bidi w:val="0"/>
        <w:spacing w:before="0" w:after="0"/>
        <w:ind w:left="0" w:right="0" w:firstLine="567"/>
        <w:rPr/>
      </w:pPr>
      <w:r>
        <w:rPr/>
        <w:t>Здесь уместно вспомнить, что тридцатые годы - это время, когда крупнейшие советские писатели перешли к созданию объемных эпических полотен, отражающих социалистическое строительство, индустриализацию, героизм и творчество народа, пафос коллективного труда (Л. Леонов "Соть", "Дорога на океан", М. Шагинян "Гидроцентраль", И. Эренбург "День второй"); Михаил Шолохов работал над выдающимся произведением социалистического реализма романом "Тихий Дон", Алексей Толстой создавал свою трилогию о судьбах русской интеллигенции "Хождение по мукам". Поэтому читатель не найдет в данном сборнике рассказов этих писателей.</w:t>
      </w:r>
    </w:p>
    <w:p>
      <w:pPr>
        <w:pStyle w:val="Normal"/>
        <w:bidi w:val="0"/>
        <w:spacing w:before="0" w:after="0"/>
        <w:ind w:left="0" w:right="0" w:firstLine="567"/>
        <w:rPr/>
      </w:pPr>
      <w:r>
        <w:rPr/>
        <w:t>И все же рассказ, думается, все более успешно выполнял свое назначение. Рассказ, а в особенности очерк, в силу своей "оперативности", мобильности быстрее откликались на новые явления быстро развивающейся действительности, шли в ногу со временем.</w:t>
      </w:r>
    </w:p>
    <w:p>
      <w:pPr>
        <w:pStyle w:val="Normal"/>
        <w:bidi w:val="0"/>
        <w:spacing w:before="0" w:after="0"/>
        <w:ind w:left="0" w:right="0" w:firstLine="567"/>
        <w:rPr/>
      </w:pPr>
      <w:r>
        <w:rPr/>
        <w:t>Этим объясняется многое в стилистике произведений, составивших сборник.</w:t>
      </w:r>
    </w:p>
    <w:p>
      <w:pPr>
        <w:pStyle w:val="Normal"/>
        <w:bidi w:val="0"/>
        <w:spacing w:before="0" w:after="0"/>
        <w:ind w:left="0" w:right="0" w:firstLine="567"/>
        <w:rPr/>
      </w:pPr>
      <w:r>
        <w:rPr/>
        <w:t>Очевидна близость ряда рассказов к очерку, журналистской зарисовке, тем не менее несомненно написанной пером писателя, мастера изображения художественного.</w:t>
      </w:r>
    </w:p>
    <w:p>
      <w:pPr>
        <w:pStyle w:val="Normal"/>
        <w:bidi w:val="0"/>
        <w:spacing w:before="0" w:after="0"/>
        <w:ind w:left="0" w:right="0" w:firstLine="567"/>
        <w:rPr/>
      </w:pPr>
      <w:r>
        <w:rPr/>
        <w:t>В этом сборнике рассказов тридцатых годов творчество советских писателей того времени представлено в том единстве и многообразии художественных течений, многоцветности и опять-таки единстве творческих индивидуальностей, плодотворности свободных, смелых исканий и счастливых обретений.</w:t>
      </w:r>
    </w:p>
    <w:p>
      <w:pPr>
        <w:pStyle w:val="Normal"/>
        <w:bidi w:val="0"/>
        <w:spacing w:before="0" w:after="0"/>
        <w:ind w:left="0" w:right="0" w:firstLine="567"/>
        <w:rPr/>
      </w:pPr>
      <w:r>
        <w:rPr/>
        <w:t>Объединению всех творческих сил советской литературы для решения важнейших общих задач решающим образом способствовал, обеспечил это объединение, консолидацию, приведшую к столь щедрым и благотворным результатам, направил литературный процесс по верному руслу состоявшийся в середине тридцатых годов Первый всесоюзный съезд писателей, на котором был принят устав творческой организации писателей нашей страны.</w:t>
      </w:r>
    </w:p>
    <w:p>
      <w:pPr>
        <w:pStyle w:val="Normal"/>
        <w:bidi w:val="0"/>
        <w:spacing w:before="0" w:after="0"/>
        <w:ind w:left="0" w:right="0" w:firstLine="567"/>
        <w:rPr/>
      </w:pPr>
      <w:r>
        <w:rPr/>
        <w:t>Во главе сборника стоят по праву "Рассказы о героях" Максима Горького. Вот один из случаев, когда слово "рассказы", думается, не определяет жанровую принадлежность произведения. Это скорее - очерки. Очерки о том, что увидел великий писатель-гуманист в стране победившей революции, что поразило его и взволновало как художника, как гражданина. А много ли найдется в сборнике таких рассказов, которые смогли бы соперничать с этими очерками в великолепном могуществе образного, подлинно писательского слова, во владении автором богатством русской речи?</w:t>
      </w:r>
    </w:p>
    <w:p>
      <w:pPr>
        <w:pStyle w:val="Normal"/>
        <w:bidi w:val="0"/>
        <w:spacing w:before="0" w:after="0"/>
        <w:ind w:left="0" w:right="0" w:firstLine="567"/>
        <w:rPr/>
      </w:pPr>
      <w:r>
        <w:rPr/>
        <w:t>Казалось бы, просты портреты и судьбы людей, которые привлекли внимание писателя. А вот назвал он свое произведение рассказами о героях. Увидел он в них героев новой разбуженной революцией жизни, героев той литературы, которая может родиться только в Стране Советов. Такими он и показал их в своем произведении.</w:t>
      </w:r>
    </w:p>
    <w:p>
      <w:pPr>
        <w:pStyle w:val="Normal"/>
        <w:bidi w:val="0"/>
        <w:spacing w:before="0" w:after="0"/>
        <w:ind w:left="0" w:right="0" w:firstLine="567"/>
        <w:rPr/>
      </w:pPr>
      <w:r>
        <w:rPr/>
        <w:t>Открыли вы страницу, первую страницу горьковских очерков, и можно ли оторваться от этих строк, стряхнуть с себя их колдовскую власть?</w:t>
      </w:r>
    </w:p>
    <w:p>
      <w:pPr>
        <w:pStyle w:val="Normal"/>
        <w:bidi w:val="0"/>
        <w:spacing w:before="0" w:after="0"/>
        <w:ind w:left="0" w:right="0" w:firstLine="567"/>
        <w:rPr/>
      </w:pPr>
      <w:r>
        <w:rPr/>
        <w:t>"Чем дальше к морю, тем все шире, спокойнее Волга. Степной левый берег тает в лунном тумане, от глинистых обрывов правого на реку легли густые тени, и красные, белые огоньки баканов особенно ярко горят на масляно-чсрных полотнищах теней. Поперек и немного наискось реки легла, зыблется, сверкает широкая тропа, точно стая серебряных рыб преградила путь теплоходу. Черный правый берег быстро уплывает вдаль, иногда на хребте его заметны редкие холмики домов, они похожи на степные могилы. За кормою теплохода туманнее, темнее, чем впереди, и этим создается фантастическое впечатление: река течет в гору.</w:t>
      </w:r>
    </w:p>
    <w:p>
      <w:pPr>
        <w:pStyle w:val="Normal"/>
        <w:bidi w:val="0"/>
        <w:spacing w:before="0" w:after="0"/>
        <w:ind w:left="0" w:right="0" w:firstLine="567"/>
        <w:rPr/>
      </w:pPr>
      <w:r>
        <w:rPr/>
        <w:t>Расстилая по воде парчовые отблески своих огней, теплоход скользит почти бесшумно, шумок за кормою мягко-ласков, и воздух тоже ласковый гладит лицо, точно рука ребенка".</w:t>
      </w:r>
    </w:p>
    <w:p>
      <w:pPr>
        <w:pStyle w:val="Normal"/>
        <w:bidi w:val="0"/>
        <w:spacing w:before="0" w:after="0"/>
        <w:ind w:left="0" w:right="0" w:firstLine="567"/>
        <w:rPr/>
      </w:pPr>
      <w:r>
        <w:rPr/>
        <w:t>Какая красочная живопись словом, какой могучий русский язык!</w:t>
      </w:r>
    </w:p>
    <w:p>
      <w:pPr>
        <w:pStyle w:val="Normal"/>
        <w:bidi w:val="0"/>
        <w:spacing w:before="0" w:after="0"/>
        <w:ind w:left="0" w:right="0" w:firstLine="567"/>
        <w:rPr/>
      </w:pPr>
      <w:r>
        <w:rPr/>
        <w:t>Неспроста начинает этим пейзажем великий искусник в литературе свое повествование о людях родной земли, перестраивающих свою жизнь, жизнь своих собратьев по труду, по классу. Разве не западет вам в память портрет и весь образ "государственно мыслящей бабищи", бывшей батрачки, ныне делегатки Анфисы или солдата Заусайлова?</w:t>
      </w:r>
    </w:p>
    <w:p>
      <w:pPr>
        <w:pStyle w:val="Normal"/>
        <w:bidi w:val="0"/>
        <w:spacing w:before="0" w:after="0"/>
        <w:ind w:left="0" w:right="0" w:firstLine="567"/>
        <w:rPr/>
      </w:pPr>
      <w:r>
        <w:rPr/>
        <w:t>Сколь безыскусно говорит он о массовом героизме, вспоминая годы борьбы с Деникиным...</w:t>
      </w:r>
    </w:p>
    <w:p>
      <w:pPr>
        <w:pStyle w:val="Normal"/>
        <w:bidi w:val="0"/>
        <w:spacing w:before="0" w:after="0"/>
        <w:ind w:left="0" w:right="0" w:firstLine="567"/>
        <w:rPr/>
      </w:pPr>
      <w:r>
        <w:rPr/>
        <w:t>Живая связь с отечественной классикой, с прекрасными традициями русской прозы - творчество одного из крупнейших ее представителей А. И. Куприна. Не сюжетом, не темой, не новизною жизненного материала ценен этот рассказ. Нет в нем достоинства горьковских, зачастую провидческих наблюдений. Привлекает читателя, даже, пожалуй, завораживает предельная естественность интонации, доверительная искренность беседы, кровная близость художника к родной природе, любовь к пей, мудрая зоркость этой спокойной любви. В рассказе, посвященном тайнам сокровенного общения человека с природой, явственны чистые традиции русской литературы девятнадцатого века.</w:t>
      </w:r>
    </w:p>
    <w:p>
      <w:pPr>
        <w:pStyle w:val="Normal"/>
        <w:bidi w:val="0"/>
        <w:spacing w:before="0" w:after="0"/>
        <w:ind w:left="0" w:right="0" w:firstLine="567"/>
        <w:rPr/>
      </w:pPr>
      <w:r>
        <w:rPr/>
        <w:t>В купринской "Ночи в лесу" автор рассказывает о глухариной охоте. Другой "охотничий" рассказ "На глухом болоте" Ивана СоколоваМикитова посвящен охоте на медведя. Вряд ли может не тронуть сердце читающего мягкость штриха, ненавязчивая интонация неспешной беседы с ним автора. Но приметим, как еще непривычно, едва ощутимо входит в рассказ, написанный в 1930 году, деревенская новь: она сводится лишь к упоминанию о том, что эта охота колхозная.</w:t>
      </w:r>
    </w:p>
    <w:p>
      <w:pPr>
        <w:pStyle w:val="Normal"/>
        <w:bidi w:val="0"/>
        <w:spacing w:before="0" w:after="0"/>
        <w:ind w:left="0" w:right="0" w:firstLine="567"/>
        <w:rPr/>
      </w:pPr>
      <w:r>
        <w:rPr/>
        <w:t>Может быть, противопоставлен по своей творческой установке этому произведению рассказ Вениамина Каверина "Суховей". Тут подчеркнуто удивленное внимание автора к его персонажу, чуть ли не фантастическому, гипертрофированно могучему характеру, етроителю-грейдерщику с причудливым именем или прозвищем Бой-Страх. Время действия рассказа - тот же тридцатый год. И следует признать, что явная манерность письма не губит произведения, сквозь нее проступает не сразу уловимое дыхание "ветра" времени...</w:t>
      </w:r>
    </w:p>
    <w:p>
      <w:pPr>
        <w:pStyle w:val="Normal"/>
        <w:bidi w:val="0"/>
        <w:spacing w:before="0" w:after="0"/>
        <w:ind w:left="0" w:right="0" w:firstLine="567"/>
        <w:rPr/>
      </w:pPr>
      <w:r>
        <w:rPr/>
        <w:t>Любопытно перейти после этого к рассказу Марка Колосова "Первая палубная", с его симпатичным героем - пареньком Сашкой, "судорожным шутником", искусство которого пригодилось, когда для корабельной команды наступил момент огорчительный и надо было поднять настроение у ребят. Рассказ написан в 1930 году. Но в самый сюжет законно входят мотивы социалистического соревнования. Тут уж автор идет, можно сказать, по горячему следу входящего в жизнь нового.</w:t>
      </w:r>
    </w:p>
    <w:p>
      <w:pPr>
        <w:pStyle w:val="Normal"/>
        <w:bidi w:val="0"/>
        <w:spacing w:before="0" w:after="0"/>
        <w:ind w:left="0" w:right="0" w:firstLine="567"/>
        <w:rPr/>
      </w:pPr>
      <w:r>
        <w:rPr/>
        <w:t>Литератор стремится поскорее подметить новое, сказать о нем во всеуслышание, как бы зафиксировать его, определить ему место в литературном произведении.</w:t>
      </w:r>
    </w:p>
    <w:p>
      <w:pPr>
        <w:pStyle w:val="Normal"/>
        <w:bidi w:val="0"/>
        <w:spacing w:before="0" w:after="0"/>
        <w:ind w:left="0" w:right="0" w:firstLine="567"/>
        <w:rPr/>
      </w:pPr>
      <w:r>
        <w:rPr/>
        <w:t>Мотивы новой нравственности вступают в сюжет рассказа Василия Ильенкова о том, как облагораживает душу крестьянина колхозный строй, как борется порою человек сам с собою, одолеваемый привычными соблазнами, не сразу сумевший устоять перед искушением легко обогатиться за счет колхоза. Лишь внезапно поняв, как ошибся он в человеке, которого ни в грош не ставил, считая мелким воришкой, увидев, что этот человечишка радеет теперь об общем благе, устыдившись собственного преступления, которое думал свалить на столь, удобную жертву, раскаявшийся герой рассказа находит верное решение.</w:t>
      </w:r>
    </w:p>
    <w:p>
      <w:pPr>
        <w:pStyle w:val="Normal"/>
        <w:bidi w:val="0"/>
        <w:spacing w:before="0" w:after="0"/>
        <w:ind w:left="0" w:right="0" w:firstLine="567"/>
        <w:rPr/>
      </w:pPr>
      <w:r>
        <w:rPr/>
        <w:t>О пробужденных советской жизнью добрых чувствах в душе человека, о светлом начале, делающем самых рядовых людей носителями прекрасных внутренних качеств, о том в их жизни, что свершается как бы само собою, а на деле рождено новыми устанавливающимися между людьми отношениями, написан Владимиром Лидиным в присущей его прозе непринужденной манере рассказ "Сад". Непритязателен сюжет: красноармейцы, участвующие в маневрах, проводимых в маленьком городке, помогают одинокой старушке в уходе за ее садом. Писатель показывает отзывчивость и душевную скромность славных советских ребят.</w:t>
      </w:r>
    </w:p>
    <w:p>
      <w:pPr>
        <w:pStyle w:val="Normal"/>
        <w:bidi w:val="0"/>
        <w:spacing w:before="0" w:after="0"/>
        <w:ind w:left="0" w:right="0" w:firstLine="567"/>
        <w:rPr/>
      </w:pPr>
      <w:r>
        <w:rPr/>
        <w:t>Лишь формирующиеся, непривычно новые взаимоотношения в молодой семье, столь же непривычные формы быта, радикальное измерение положения женщины в семье, в обществе, связанные с этим проблемы привлекли внимание такого мастера психологического анализа, кан В. В. Вересаев. В его творчество органично вошел представленный в сборнике рассказ "Болезнь Марины". И герои рассказа близки тем, кто часто становился объектом наблюдений маститого прозаика: молодежь, студенты.</w:t>
      </w:r>
    </w:p>
    <w:p>
      <w:pPr>
        <w:pStyle w:val="Normal"/>
        <w:bidi w:val="0"/>
        <w:spacing w:before="0" w:after="0"/>
        <w:ind w:left="0" w:right="0" w:firstLine="567"/>
        <w:rPr/>
      </w:pPr>
      <w:r>
        <w:rPr/>
        <w:t>В рассказе Александра Перегудова "Светлый день" еще одна важная примета времени. Необоримому страху трудового человека перед "черным днем" в прошлом здесь противопоставлено чувство спокойной уверенности. Ради "черного дня" люди прежде отказывали себе во многом, лишь бы уж не вовсе голым встретить трудное время, старость, когда не станет у него силы тянуть лямку. Герой рассказа оказывается совершенно в иных условиях: государство о нем позаботилось, он чувствует на каждом шагу доброе внимание к себе, его старость светла, как светел тот день, о котором ведется повествование.</w:t>
      </w:r>
    </w:p>
    <w:p>
      <w:pPr>
        <w:pStyle w:val="Normal"/>
        <w:bidi w:val="0"/>
        <w:spacing w:before="0" w:after="0"/>
        <w:ind w:left="0" w:right="0" w:firstLine="567"/>
        <w:rPr/>
      </w:pPr>
      <w:r>
        <w:rPr/>
        <w:t>О другом, так сказать, действующем, неугомонном старике написал Валентин Овечкин.. Здесь показан колхоз, колоритная фигура то потешного, то куда как справедливого и мудрого деда со смешным прозвищем "дед Ошибка". Когда-то кто-то прозвал его так, и прозвище прилипло и осталось за дедом, хотя вовсе не за ошибки, а за умение и постоянное стремление применить к нынешним условиям ценный опыт ведения хозяйства в былые годы стали уважать его колхозники и поставили на почетный пост инспектора колхозной бригады. У Валентина Овечкина уже в то время сказалось отличное знание деревни, ее людей, дел и забот, столь полно: выявившееся в гораздо более поздней его книге "С фронтовым приветом...".</w:t>
      </w:r>
    </w:p>
    <w:p>
      <w:pPr>
        <w:pStyle w:val="Normal"/>
        <w:bidi w:val="0"/>
        <w:spacing w:before="0" w:after="0"/>
        <w:ind w:left="0" w:right="0" w:firstLine="567"/>
        <w:rPr/>
      </w:pPr>
      <w:r>
        <w:rPr/>
        <w:t>С горечью рассказала Лидия Сейфуллина о своей героине, старательной, работящей Клавде, поступившей в услужение к мастерице и владелице мастерской, а та оценила усердие, полюбила ее и "облагодетельствовала": завещала ей свое дело, сделала ее хозяйкой белошвейной мастерской. Это и сгубило Клавдю, исковеркав ее душу, отравив ее ядом, который уродует сознание и мир чувств человека, когда в нем поселяется микроб собственничества. Рассказ "Собственность" написан в 19ЗЗ году, но действие его начинается задолго до революции. Не успела героиня рассказа, эта простая женщина, подвергнуться воздействию новой жизни, которая выправила судьбы многих женщин, подобных Клавде.</w:t>
      </w:r>
    </w:p>
    <w:p>
      <w:pPr>
        <w:pStyle w:val="Normal"/>
        <w:bidi w:val="0"/>
        <w:spacing w:before="0" w:after="0"/>
        <w:ind w:left="0" w:right="0" w:firstLine="567"/>
        <w:rPr/>
      </w:pPr>
      <w:r>
        <w:rPr/>
        <w:t>И снова противопоставление судеб героев, старой и новой жизни, характеров и мировоззрений. Хотелось бы остановить внимание читателя на весьма любопытном произведении Всеволода Иванова "Разговор с каменотесом". Сочными красками написан образ человека, словно залитого светом радостного дня, радости свободного, счастливого труда в стране, где рабочий человек воистину чувствует себя хозяином и творцом жизни.</w:t>
      </w:r>
    </w:p>
    <w:p>
      <w:pPr>
        <w:pStyle w:val="Normal"/>
        <w:bidi w:val="0"/>
        <w:spacing w:before="0" w:after="0"/>
        <w:ind w:left="0" w:right="0" w:firstLine="567"/>
        <w:rPr/>
      </w:pPr>
      <w:r>
        <w:rPr/>
        <w:t>Встретились два человека, вместе работавшие в былые годы в одной сибирской типографии, разные были у них профессии, но общее дело.</w:t>
      </w:r>
    </w:p>
    <w:p>
      <w:pPr>
        <w:pStyle w:val="Normal"/>
        <w:bidi w:val="0"/>
        <w:spacing w:before="0" w:after="0"/>
        <w:ind w:left="0" w:right="0" w:firstLine="567"/>
        <w:rPr/>
      </w:pPr>
      <w:r>
        <w:rPr/>
        <w:t>А теперь судьба свела их на южной земле, на участке, где герой рассказа, каменотес, участвует в прокладке дороги в горах, соединяющей два курорта, известных всей стране, а автор приехал туда в качестве корреспондента. И вот встреча... Тут и воспоминания, и раздумья о том, что же произошло, что завоевано страною за те годы, пока не виделись эти два человека. Очень естественно и ярко выразил свое отношение к этому и свои чувства герой рассказа: " - ...вдруг слышу: в Сочи дорогу строят через горы! Дорога широкая, самая красивая в нашей стране.</w:t>
      </w:r>
    </w:p>
    <w:p>
      <w:pPr>
        <w:pStyle w:val="Normal"/>
        <w:bidi w:val="0"/>
        <w:spacing w:before="0" w:after="0"/>
        <w:ind w:left="0" w:right="0" w:firstLine="567"/>
        <w:rPr/>
      </w:pPr>
      <w:r>
        <w:rPr/>
        <w:t>Будут по ней людей возить в такие воды, что обмакнут тебя, полежишь там - и вылезешь здоровым. Ты видал эту дорогу?.. И пальмы видал?</w:t>
      </w:r>
    </w:p>
    <w:p>
      <w:pPr>
        <w:pStyle w:val="Normal"/>
        <w:bidi w:val="0"/>
        <w:spacing w:before="0" w:after="0"/>
        <w:ind w:left="0" w:right="0" w:firstLine="567"/>
        <w:rPr/>
      </w:pPr>
      <w:r>
        <w:rPr/>
        <w:t>Сто тысяч людей провезет в год, всех обмакнет, вот какая дОрога.</w:t>
      </w:r>
    </w:p>
    <w:p>
      <w:pPr>
        <w:pStyle w:val="Normal"/>
        <w:bidi w:val="0"/>
        <w:spacing w:before="0" w:after="0"/>
        <w:ind w:left="0" w:right="0" w:firstLine="567"/>
        <w:rPr/>
      </w:pPr>
      <w:r>
        <w:rPr/>
        <w:t>Я много на ней топтался, много молотком стучал... Письма из дома отличные получаю, сыновья моей силе радуются. А верно! О камень ударю сыплется. Этот удар тебе, этот тебе! Я и для тебя, Сиволот, ударю.</w:t>
      </w:r>
    </w:p>
    <w:p>
      <w:pPr>
        <w:pStyle w:val="Normal"/>
        <w:bidi w:val="0"/>
        <w:spacing w:before="0" w:after="0"/>
        <w:ind w:left="0" w:right="0" w:firstLine="567"/>
        <w:rPr/>
      </w:pPr>
      <w:r>
        <w:rPr/>
        <w:t>Читал Робинзона Крузо, очень упорно человек жил, много страдал.</w:t>
      </w:r>
    </w:p>
    <w:p>
      <w:pPr>
        <w:pStyle w:val="Normal"/>
        <w:bidi w:val="0"/>
        <w:spacing w:before="0" w:after="0"/>
        <w:ind w:left="0" w:right="0" w:firstLine="567"/>
        <w:rPr/>
      </w:pPr>
      <w:r>
        <w:rPr/>
        <w:t>Один! Самое страшное - один! Я бил много камня, выше себя набил щебня, все в его честь. Дон-Кихоту бил, приключениям Финна бил.</w:t>
      </w:r>
    </w:p>
    <w:p>
      <w:pPr>
        <w:pStyle w:val="Normal"/>
        <w:bidi w:val="0"/>
        <w:spacing w:before="0" w:after="0"/>
        <w:ind w:left="0" w:right="0" w:firstLine="567"/>
        <w:rPr/>
      </w:pPr>
      <w:r>
        <w:rPr/>
        <w:t>Максиму Горькому бил особо, три дня. Красиво думает о жизни. Оркестр мимо идет. Красная Армия, Ворошилов! Много им тоже камня бил.</w:t>
      </w:r>
    </w:p>
    <w:p>
      <w:pPr>
        <w:pStyle w:val="Normal"/>
        <w:bidi w:val="0"/>
        <w:spacing w:before="0" w:after="0"/>
        <w:ind w:left="0" w:right="0" w:firstLine="567"/>
        <w:rPr/>
      </w:pPr>
      <w:r>
        <w:rPr/>
        <w:t>Я каждый день бью больше всех, а последний удар самому себе бью: молодец Шибахмет Искаков, ударник, очень веселый человек".</w:t>
      </w:r>
    </w:p>
    <w:p>
      <w:pPr>
        <w:pStyle w:val="Normal"/>
        <w:bidi w:val="0"/>
        <w:spacing w:before="0" w:after="0"/>
        <w:ind w:left="0" w:right="0" w:firstLine="567"/>
        <w:rPr/>
      </w:pPr>
      <w:r>
        <w:rPr/>
        <w:t>Вот какая дорога строится, вот какой ударник на ней работает, вот каких людей вырастила, уже успела к середине тридцатых годов вырастить новая, советская жизнь.</w:t>
      </w:r>
    </w:p>
    <w:p>
      <w:pPr>
        <w:pStyle w:val="Normal"/>
        <w:bidi w:val="0"/>
        <w:spacing w:before="0" w:after="0"/>
        <w:ind w:left="0" w:right="0" w:firstLine="567"/>
        <w:rPr/>
      </w:pPr>
      <w:r>
        <w:rPr/>
        <w:t>Замечательные свойства художественной манеры Всеволода Иванова, его писательской индивидуальности щедро проявились в маленьком рассказе: и редкая наглядность изображения, и подкупающая доброта взгляда, и ничуть не обидный юмор, и умение сказать об очень важном так, словно речь идет о чем-то самом простом...</w:t>
      </w:r>
    </w:p>
    <w:p>
      <w:pPr>
        <w:pStyle w:val="Normal"/>
        <w:bidi w:val="0"/>
        <w:spacing w:before="0" w:after="0"/>
        <w:ind w:left="0" w:right="0" w:firstLine="567"/>
        <w:rPr/>
      </w:pPr>
      <w:r>
        <w:rPr/>
        <w:t>Иной жизненный материал, иные герои, представители иных профессий, возникших в социалистической стройке, - перед нами в мягком, лиричном рассказе Ивана Касаткина "Задушевный разговор". Герой рассказа юн, рвется к знанию, усиленно готовит себя к рабфаку, даже ночью, при лунном свете, лежа на стогу, штурмует курс исторического материализма...</w:t>
      </w:r>
    </w:p>
    <w:p>
      <w:pPr>
        <w:pStyle w:val="Normal"/>
        <w:bidi w:val="0"/>
        <w:spacing w:before="0" w:after="0"/>
        <w:ind w:left="0" w:right="0" w:firstLine="567"/>
        <w:rPr/>
      </w:pPr>
      <w:r>
        <w:rPr/>
        <w:t>"Ночного сторожа обильного урожая, ученого колхозника, будущего военного командира зовут Колей. Что о нем сказать: тут надо складывать новую сказку о полевом герое, который для общего счастья при лунном сиянии упорно подкрадывается к драгоценной жар-птице - науке и ловит ее за радужный хвост".</w:t>
      </w:r>
    </w:p>
    <w:p>
      <w:pPr>
        <w:pStyle w:val="Normal"/>
        <w:bidi w:val="0"/>
        <w:spacing w:before="0" w:after="0"/>
        <w:ind w:left="0" w:right="0" w:firstLine="567"/>
        <w:rPr/>
      </w:pPr>
      <w:r>
        <w:rPr/>
        <w:t>Узнавали такие Коли о прошлой тяжкой жизни рабочего человека в царской России только из книг да по рассказам старших - дедов и отцов, иной раз старших братьев. Встретить бы Коле "Чертозная", о котором повествует рассказ Вячеслава Шишкова! Сильно написано это произведение о человеке, каких принято называть самородками, о работнике несомненно одаренном, на примере чьей судьбы столь отчетливо противопоставил художник старую и новую жизнь золотых приисков Существенно то, что герой рассказа, типичный таежный приискатель в прошлом, тот самый Чертознай, теперь помогает комсомольцам, помогает им победить вставшие перед ними трудности.</w:t>
      </w:r>
    </w:p>
    <w:p>
      <w:pPr>
        <w:pStyle w:val="Normal"/>
        <w:bidi w:val="0"/>
        <w:spacing w:before="0" w:after="0"/>
        <w:ind w:left="0" w:right="0" w:firstLine="567"/>
        <w:rPr/>
      </w:pPr>
      <w:r>
        <w:rPr/>
        <w:t>Одну за другой раскрывает перед нами рассказ тридцатых годов страницы увлекательного повествования о новой жизни на земле победившей революции. Одна за другой появляются перед нами грани огромной темы.</w:t>
      </w:r>
    </w:p>
    <w:p>
      <w:pPr>
        <w:pStyle w:val="Normal"/>
        <w:bidi w:val="0"/>
        <w:spacing w:before="0" w:after="0"/>
        <w:ind w:left="0" w:right="0" w:firstLine="567"/>
        <w:rPr/>
      </w:pPr>
      <w:r>
        <w:rPr/>
        <w:t>Люди, свершившие революцию, строящие социалистическое общество, с законным сознанием своего превосходства вглядываются в чуждую им жизнь стран зарубежных. Литература вбирает в себя характерные интонации памфлета. Таков, к примеру, рассказ Михаила Слонимского "Католический бог". Говорится в нем о зарождении в Германии фашизма, о готовящемся захвате власти Гитлером. К сожалению, рассказ ослаблен схематичностью, плакатностью изображения. Но справедливость требует отметить, что написан рассказ уже в 1932 году, накануне известных событий в истории Германии.</w:t>
      </w:r>
    </w:p>
    <w:p>
      <w:pPr>
        <w:pStyle w:val="Normal"/>
        <w:bidi w:val="0"/>
        <w:spacing w:before="0" w:after="0"/>
        <w:ind w:left="0" w:right="0" w:firstLine="567"/>
        <w:rPr/>
      </w:pPr>
      <w:r>
        <w:rPr/>
        <w:t>Обширность панорамы, развернутой представленными в сборнике рассказами, отлично характеризуется, например, появлением темы завоевания Арктики, темой Заполярья, быта зимовщиков. Это, как известно, одна из тем, увлекавших Бориса Горбатова. Сердечно описал он своих героев, их нелегкий быт, их заботы и нужды, немалые сложности, переживаемые ими, препятствия, которые им приходилось преодолевать.</w:t>
      </w:r>
    </w:p>
    <w:p>
      <w:pPr>
        <w:pStyle w:val="Normal"/>
        <w:bidi w:val="0"/>
        <w:spacing w:before="0" w:after="0"/>
        <w:ind w:left="0" w:right="0" w:firstLine="567"/>
        <w:rPr/>
      </w:pPr>
      <w:r>
        <w:rPr/>
        <w:t>Теплыми красками написан портрет чудесного человека, одинокого старика который находит для себя радость в той неоценимой помощи, которую оказывает он людям, в сочувствии им, в стремлении уменьшить горе каждого, умножить его счастье.</w:t>
      </w:r>
    </w:p>
    <w:p>
      <w:pPr>
        <w:pStyle w:val="Normal"/>
        <w:bidi w:val="0"/>
        <w:spacing w:before="0" w:after="0"/>
        <w:ind w:left="0" w:right="0" w:firstLine="567"/>
        <w:rPr/>
      </w:pPr>
      <w:r>
        <w:rPr/>
        <w:t>Леонид Соболев рассказывает о молодом военном моряке, юном офицере, размышляющем о качествах, которые должен выработать в себе всякий воин, призванный стать командиром...</w:t>
      </w:r>
    </w:p>
    <w:p>
      <w:pPr>
        <w:pStyle w:val="Normal"/>
        <w:bidi w:val="0"/>
        <w:spacing w:before="0" w:after="0"/>
        <w:ind w:left="0" w:right="0" w:firstLine="567"/>
        <w:rPr/>
      </w:pPr>
      <w:r>
        <w:rPr/>
        <w:t>"Программным" для всего сборника стало название рассказа Ивана Катаева"Под чистыми звездами". В самом деле, удивительной чистотой, ясным светом напоен, кажется, сам воздух, которым дышат герои произведения Ощущение чистоты не оставляет читателя, всматривающегося в то как идет соревнование колхозных бригад, вслушивающегося в разговор-признание двух молодых людей - юноши и девушки, в слова юноши о его стремлениях, о его мечте. Сильна и чиста любовь этих двух сердец. Спокоен и радостен взгляд советских людей, советского писателя, обращенный к будущему. Писатель показывает поэзию сельского труда в свободной стране, поэзию возникших лишь в молодом, революцией созданном мире, отношений между людьми, да и самих характеров вырастающих в этом мире, созданном для счастья человека.</w:t>
      </w:r>
    </w:p>
    <w:p>
      <w:pPr>
        <w:pStyle w:val="Normal"/>
        <w:bidi w:val="0"/>
        <w:spacing w:before="0" w:after="0"/>
        <w:ind w:left="0" w:right="0" w:firstLine="567"/>
        <w:rPr/>
      </w:pPr>
      <w:r>
        <w:rPr/>
        <w:t>И элементы нового быта свободно вошли в рассказ - кинопередвижка на сеноуборке в алтайских краях, и желание колхозного паренька учиться, открытая перед ним перспектива осуществления этой мечты и тяга паренька к искусству... Вполне реалистичен и в то же время несет в себе глубокую прекрасную символику "пейзаж" ночного неба над утренним, пробуждающимся Алтаем, распахнувшийся в концовке рассказа: над смутно чернеющей внизу щетиной нагорных лесов, над белесыми полосами катунских туманов, над воздушно-серебряной чертой зубцов и куполов Терехтинских "белков" - высоко над головой горят звезды, горят торжественно и лучисто...</w:t>
      </w:r>
    </w:p>
    <w:p>
      <w:pPr>
        <w:pStyle w:val="Normal"/>
        <w:bidi w:val="0"/>
        <w:spacing w:before="0" w:after="0"/>
        <w:ind w:left="0" w:right="0" w:firstLine="567"/>
        <w:rPr/>
      </w:pPr>
      <w:r>
        <w:rPr/>
        <w:t>Рассказ Константина Федина - о художнике, работающем над портретом Ленина. Художник напряженно ищет решение, которое дало бы ему возможность открыть в облике вождя то, что наиболее ему присуще, что сразу и как можно полнее выразит и величие, и пламенную натуру, и мудрость, и тесную близость к массам трудовых людей. Показать вождя революции, революционной массы в неодолимом движении и в живом общении с ведомыми им вперед и вперед людьми...</w:t>
      </w:r>
    </w:p>
    <w:p>
      <w:pPr>
        <w:pStyle w:val="Normal"/>
        <w:bidi w:val="0"/>
        <w:spacing w:before="0" w:after="0"/>
        <w:ind w:left="0" w:right="0" w:firstLine="567"/>
        <w:rPr/>
      </w:pPr>
      <w:r>
        <w:rPr/>
        <w:t>Художник находит нужный ему аспект, нужный ракурс, когда видит Владимира Ильича среди участников конгресса Коминтерна... Вот лишь некоторые из черт, которые пытается уловить художник: "Ленин шел во главе делегатов конгресса. Рядом с ним все время сменялись люди - иностранцы, русские, старые и молодые. Он кончал говорить с одним, начинал с другим, третьим... Было похоже, что он - не на улице, среди тяжелых, огромных строений, а в обжитой комнате, дома; ровно вичего не находил он чрезвычайного в массе, окружавшей его, и просто, свободно чувствовал себя во всеобщем неудержимом тяготении к нему людей..." И сценка, которую наблюдал художник на некотором отдалении и которая потому осталась для него немой, но "полная движения, так остро выразила в Ленине непринужденность, доступность и беспощадное чувство смешного. Сергей видел Ленина веселого, от души хохочущего, наблюдал его манеру спорить - с быстрыми переменами выражения лица, с лукаво прищуренным глазом, с жестами, полными страсти и воли...". Сценка "должна была дополнить рисунок Сергея такими важными штрихами, каких прежде он не мог знать".</w:t>
      </w:r>
    </w:p>
    <w:p>
      <w:pPr>
        <w:pStyle w:val="Normal"/>
        <w:bidi w:val="0"/>
        <w:spacing w:before="0" w:after="0"/>
        <w:ind w:left="0" w:right="0" w:firstLine="567"/>
        <w:rPr/>
      </w:pPr>
      <w:r>
        <w:rPr/>
        <w:t>Новая жизнь народа была добыта в боях Революции. Молодая республика отстояла себя, защитила созданное ею в битвах не на жизнь, а на смерть с контрреволюцией, с армиями врагов, терзавших ее внутри страны и вторгнувшихся из-за ее рубежей, из стран старого мира.</w:t>
      </w:r>
    </w:p>
    <w:p>
      <w:pPr>
        <w:pStyle w:val="Normal"/>
        <w:bidi w:val="0"/>
        <w:spacing w:before="0" w:after="0"/>
        <w:ind w:left="0" w:right="0" w:firstLine="567"/>
        <w:rPr/>
      </w:pPr>
      <w:r>
        <w:rPr/>
        <w:t>Наш народ, построивший свое государство, добившийся поразившего мир расцвета новой жизни на своей освобожденной Родине, вкусивший плоды завоеваний Революции, познавший счастье раскрепощения народных сил и талантов, видевший впереди широкий путь, открытый для свободного труда и творчества, - предвидел, что не однажды еще возобновятся покушения на его право строить свою жизнь, идти по избранной им дороге...</w:t>
      </w:r>
    </w:p>
    <w:p>
      <w:pPr>
        <w:pStyle w:val="Normal"/>
        <w:bidi w:val="0"/>
        <w:spacing w:before="0" w:after="0"/>
        <w:ind w:left="0" w:right="0" w:firstLine="567"/>
        <w:rPr/>
      </w:pPr>
      <w:r>
        <w:rPr/>
        <w:t>Часты возвращения в литературе тридцатых годов, в частности в новеллистике, мотивов гражданской войны, охраны границ Родины.</w:t>
      </w:r>
    </w:p>
    <w:p>
      <w:pPr>
        <w:pStyle w:val="Normal"/>
        <w:bidi w:val="0"/>
        <w:spacing w:before="0" w:after="0"/>
        <w:ind w:left="0" w:right="0" w:firstLine="567"/>
        <w:rPr/>
      </w:pPr>
      <w:r>
        <w:rPr/>
        <w:t>А кое-где возникали отдаленные отзвуки громов будущих, неотвратимо надвигавшихся столкновений, битв с самыми черными силами реакции, империализма, уже выпестовавшими такое чудовищное свое детище, как фашизм.</w:t>
      </w:r>
    </w:p>
    <w:p>
      <w:pPr>
        <w:pStyle w:val="Normal"/>
        <w:bidi w:val="0"/>
        <w:spacing w:before="0" w:after="0"/>
        <w:ind w:left="0" w:right="0" w:firstLine="567"/>
        <w:rPr/>
      </w:pPr>
      <w:r>
        <w:rPr/>
        <w:t>Воспоминания автора ли, героев ли рассказов о гражданской войне, связанные с нею этапы их биографий присутствуют во многих произведениях, в том числе и в тех, о которых уже шла речь. У Всеволода Иванова и автор и герой помнят об этих боях, входит эта тема и в судьбу персонажей рассказа Ивана Касаткина. Набрасывая портрет колхозного бригадира, Александр Серафимович все время вводит воспоминания о прошлом, воинском прошлом этого человека, сражавшегося с белыми бандами.</w:t>
      </w:r>
    </w:p>
    <w:p>
      <w:pPr>
        <w:pStyle w:val="Normal"/>
        <w:bidi w:val="0"/>
        <w:spacing w:before="0" w:after="0"/>
        <w:ind w:left="0" w:right="0" w:firstLine="567"/>
        <w:rPr/>
      </w:pPr>
      <w:r>
        <w:rPr/>
        <w:t>С годами гражданской войны связано суровое повествование Пантелеймона Романова (рассказ "На Волге").</w:t>
      </w:r>
    </w:p>
    <w:p>
      <w:pPr>
        <w:pStyle w:val="Normal"/>
        <w:bidi w:val="0"/>
        <w:spacing w:before="0" w:after="0"/>
        <w:ind w:left="0" w:right="0" w:firstLine="567"/>
        <w:rPr/>
      </w:pPr>
      <w:r>
        <w:rPr/>
        <w:t>Целиком посвящены тому времени, тем событиям такие произведения в сборнике, как "Полет валькирий" Льва Никулина, "Аргамак"</w:t>
      </w:r>
    </w:p>
    <w:p>
      <w:pPr>
        <w:pStyle w:val="Normal"/>
        <w:bidi w:val="0"/>
        <w:spacing w:before="0" w:after="0"/>
        <w:ind w:left="0" w:right="0" w:firstLine="567"/>
        <w:rPr/>
      </w:pPr>
      <w:r>
        <w:rPr/>
        <w:t>Исаака Бабеля, "Дискуссионный рассказ" Николая Тихонова.</w:t>
      </w:r>
    </w:p>
    <w:p>
      <w:pPr>
        <w:pStyle w:val="Normal"/>
        <w:bidi w:val="0"/>
        <w:spacing w:before="0" w:after="0"/>
        <w:ind w:left="0" w:right="0" w:firstLine="567"/>
        <w:rPr/>
      </w:pPr>
      <w:r>
        <w:rPr/>
        <w:t>Воинская служба пограничников дала содержание рассказам Бориса Лавренева "Воображаемая линия", Петра Павленко "Муха".</w:t>
      </w:r>
    </w:p>
    <w:p>
      <w:pPr>
        <w:pStyle w:val="Normal"/>
        <w:bidi w:val="0"/>
        <w:spacing w:before="0" w:after="0"/>
        <w:ind w:left="0" w:right="0" w:firstLine="567"/>
        <w:rPr/>
      </w:pPr>
      <w:r>
        <w:rPr/>
        <w:t>Надеюсь, читатель задержит особое внимание на превосходном рассказе Александра Фадеева "Землетрясение". Очень органично сплетаются здесь описание одной из строек (прокладывается трасса железной дороги через горный перевал в дальневосточной тайге) с партизанским прошлым героев произведения. Там, где строится дорога, воевали они в те годы. Близка эта земля, эта тема автору "Разгрома" и "Последнего из удэге". В рассказе, датированном 1934 годом, отчетливо ощущается точная рука большого мастера прозы. И выстроен рассказ в композиционном отношении образцово, и образы людей привлекают сочностью колорита, и характерна здесь присущая Фадееву сосредоточенность на передаче движения мысли и эмоции действующих лиц, проникновение в их психологию.</w:t>
      </w:r>
    </w:p>
    <w:p>
      <w:pPr>
        <w:pStyle w:val="Normal"/>
        <w:bidi w:val="0"/>
        <w:spacing w:before="0" w:after="0"/>
        <w:ind w:left="0" w:right="0" w:firstLine="567"/>
        <w:rPr/>
      </w:pPr>
      <w:r>
        <w:rPr/>
        <w:t>Литература возникшая и возникавшая в тридцатые годы, не может не поразить обилием и многообразием талантов тех, кто ее создавал, кто представляет ее и в этом сборнике. Светло отразилось здесь удивительное явление в жизни: рождение новой культуры, утверждение ее, формирование принципов творчества, обеспечивающих наиболее свободное развитие и выявление художественных индивидуальностей, манер, стилистических течений. Свидетельств этого благотворного процесса множество.</w:t>
      </w:r>
    </w:p>
    <w:p>
      <w:pPr>
        <w:pStyle w:val="Normal"/>
        <w:bidi w:val="0"/>
        <w:spacing w:before="0" w:after="0"/>
        <w:ind w:left="0" w:right="0" w:firstLine="567"/>
        <w:rPr/>
      </w:pPr>
      <w:r>
        <w:rPr/>
        <w:t>Мастерство реалистической живописи, детальнейшее знакомство с предметом изображения, совершенное постижение материала, подвергаемого художественному исследованию - впечатления, владеющие читателем, вникающим в особенности рассказа С. Сергеева-Ценского "Конец света". Сочность фактуры, сочность характеров, не оставляющее вас чувство свежести при познании новых для него сторон мира маленьким героем рассказа мальчиком Костей, поехавшим вместе с отцом в Крым...</w:t>
      </w:r>
    </w:p>
    <w:p>
      <w:pPr>
        <w:pStyle w:val="Normal"/>
        <w:bidi w:val="0"/>
        <w:spacing w:before="0" w:after="0"/>
        <w:ind w:left="0" w:right="0" w:firstLine="567"/>
        <w:rPr/>
      </w:pPr>
      <w:r>
        <w:rPr/>
        <w:t>На страницах сборника вас будут встречать то элегантная, "ленинградская", сдержанность слога забавных "Филареток" Ольги Форш, то словесная филигрань и обточенные, шлифованные самоцветы русского слова в рассказе Валентина Катаева "Под Сморгоныо", теплая лиричность мягкой повествовательной манеры Николая Ляшко ("Сердолик на ладони") гротескно обрисованные морячки, населяющие романтические порою ироничные рассказы, сочиненные Александром Грином.</w:t>
      </w:r>
    </w:p>
    <w:p>
      <w:pPr>
        <w:pStyle w:val="Normal"/>
        <w:bidi w:val="0"/>
        <w:spacing w:before="0" w:after="0"/>
        <w:ind w:left="0" w:right="0" w:firstLine="567"/>
        <w:rPr/>
      </w:pPr>
      <w:r>
        <w:rPr/>
        <w:t>Порождения гриновской выдумки, его летучей фантазии соседствуют с милым повествованием Александра Яковлева о детстве глухоренка, повествованием столь убедительным, что порою вы сами, наверное, почувствуете себя братом или сестренкой героя рассказа, частичкой шустрого выводка, доставляющего столько забот матери-глухарихе...</w:t>
      </w:r>
    </w:p>
    <w:p>
      <w:pPr>
        <w:pStyle w:val="Normal"/>
        <w:bidi w:val="0"/>
        <w:spacing w:before="0" w:after="0"/>
        <w:ind w:left="0" w:right="0" w:firstLine="567"/>
        <w:rPr/>
      </w:pPr>
      <w:r>
        <w:rPr/>
        <w:t>Резкий и разящий штрих карикатуры на действительность современной Америки словно пронзает объект изображения в рассказе И Ильфа и Е Петрова. Разящего эффекта достигают авторы, заставив Колумба воскреснуть и снова открывать Америку. Америку теперешнюю.</w:t>
      </w:r>
    </w:p>
    <w:p>
      <w:pPr>
        <w:pStyle w:val="Normal"/>
        <w:bidi w:val="0"/>
        <w:spacing w:before="0" w:after="0"/>
        <w:ind w:left="0" w:right="0" w:firstLine="567"/>
        <w:rPr/>
      </w:pPr>
      <w:r>
        <w:rPr/>
        <w:t>Открывать для себя... Снова гротеск, но на этот раз бичующий, направленный на цель весьма конкретную, на "достижения" капитализма, убивающие, растлевающие душу человека.</w:t>
      </w:r>
    </w:p>
    <w:p>
      <w:pPr>
        <w:pStyle w:val="Normal"/>
        <w:bidi w:val="0"/>
        <w:spacing w:before="0" w:after="0"/>
        <w:ind w:left="0" w:right="0" w:firstLine="567"/>
        <w:rPr/>
      </w:pPr>
      <w:r>
        <w:rPr/>
        <w:t>И после саркастической графики этой сатиры осооенно нежными и проникновенными воспринимаются акварельные краски пейзажей Константина Паустовского, влекущие к себе и завладевающие сердцем художника-живописца, заставив его не только понять и влюбленно оценить родную природу, но и постигнуть как бы душу Родины, как некую тайну, открывающуюся человеку в минуты прозрения...</w:t>
      </w:r>
    </w:p>
    <w:p>
      <w:pPr>
        <w:pStyle w:val="Normal"/>
        <w:bidi w:val="0"/>
        <w:spacing w:before="0" w:after="0"/>
        <w:ind w:left="0" w:right="0" w:firstLine="567"/>
        <w:rPr/>
      </w:pPr>
      <w:r>
        <w:rPr/>
        <w:t>Возникло такое принципиально новое явление в культурном обиходе, как литература детская, созданная у нас в стране, быстро укрепившаяся и достигшая заметного развития. Прекрасный образец писательского творчества для детей - помещенный в сборнике известный рассказ Аркадия Гайдара "Голубая чашка". Это и теперь одно из любимых произведений наших детей, с удовольствием перечитывают его и взрослые, восстанавливая в памяти знакомые с детства картины. Даже в этом рассказе, написанном в 1936 году, живут отзвуки борьбы против врангелевского десанта в годы гражданской войны, боевого прошлого, правда, столь еще недавнего, отнюдь не поросшего быльем...</w:t>
      </w:r>
    </w:p>
    <w:p>
      <w:pPr>
        <w:pStyle w:val="Normal"/>
        <w:bidi w:val="0"/>
        <w:spacing w:before="0" w:after="0"/>
        <w:ind w:left="0" w:right="0" w:firstLine="567"/>
        <w:rPr/>
      </w:pPr>
      <w:r>
        <w:rPr/>
        <w:t>Миниатюра Юрия Олеши "Альдебаран" - крошечный шедевр художника-виртуоза, словно сверкающий непринужденным, щедрым, жизнерадостным озорством мастера.</w:t>
      </w:r>
    </w:p>
    <w:p>
      <w:pPr>
        <w:pStyle w:val="Normal"/>
        <w:bidi w:val="0"/>
        <w:spacing w:before="0" w:after="0"/>
        <w:ind w:left="0" w:right="0" w:firstLine="567"/>
        <w:rPr/>
      </w:pPr>
      <w:r>
        <w:rPr/>
        <w:t>Изящный сарказм Михаила Зощенко без громких слов буквально уничтожает героя рассказа "Двадцать лет спустя". Как всегда, Зощенко с открытым забралом сражается против мещанства, клеймит ничтожество мелких душонок...</w:t>
      </w:r>
    </w:p>
    <w:p>
      <w:pPr>
        <w:pStyle w:val="Normal"/>
        <w:bidi w:val="0"/>
        <w:spacing w:before="0" w:after="0"/>
        <w:ind w:left="0" w:right="0" w:firstLine="567"/>
        <w:rPr/>
      </w:pPr>
      <w:r>
        <w:rPr/>
        <w:t>Главным достоинством "Голубых конвертов" Бориса Левина представляется редкостно остроумно построенный сюжет. Мягкий лиризм дарования этого талантливого прозаика несколько неожиданно сочетается у него обычно с мотивами разоблачительными. Нравственная нетерпимость к разнообразным проявлениям мещанства выявляет себя и в этом рассказе, с его увлекательным комизмом и характеров и, особенно, ситуаций.</w:t>
      </w:r>
    </w:p>
    <w:p>
      <w:pPr>
        <w:pStyle w:val="Normal"/>
        <w:bidi w:val="0"/>
        <w:spacing w:before="0" w:after="0"/>
        <w:ind w:left="0" w:right="0" w:firstLine="567"/>
        <w:rPr/>
      </w:pPr>
      <w:r>
        <w:rPr/>
        <w:t>Нравы тех, кого называли нэпачами, мутную атмосферу, окружавшую словно выплывшие из небытия тени старого мира, живописует и обличает рассказ опять-таки с интереснейшей ситуацией - "Потерянный Рембрандт" Николая Никитина. Стиль этого прозаика чем-то напоминает стиль так называемых плутовских романов литературы прошлого.</w:t>
      </w:r>
    </w:p>
    <w:p>
      <w:pPr>
        <w:pStyle w:val="Normal"/>
        <w:bidi w:val="0"/>
        <w:spacing w:before="0" w:after="0"/>
        <w:ind w:left="0" w:right="0" w:firstLine="567"/>
        <w:rPr/>
      </w:pPr>
      <w:r>
        <w:rPr/>
        <w:t>Произведение Николая Никитина по духу близко романам Ильфа и Петрова. А сюжет его таит в себе столь благодарные возможности, что мог бы послужить также основой широко развернутой фабулы небольшого романа...</w:t>
      </w:r>
    </w:p>
    <w:p>
      <w:pPr>
        <w:pStyle w:val="Normal"/>
        <w:bidi w:val="0"/>
        <w:spacing w:before="0" w:after="0"/>
        <w:ind w:left="0" w:right="0" w:firstLine="567"/>
        <w:rPr/>
      </w:pPr>
      <w:r>
        <w:rPr/>
        <w:t>Литературная биография выдающегося советского писателя-педагога Антона Семеновича Макаренко вся протекла - началась и завершилась - в тридцатые годы. В сборнике читатель найдет известный рассказ Макаренко "Домой хочу (рассказ бывшего колониста)". Читатель уловит свойственное Макаренко сочетание вдумчиво серьезного смысла беседы о вещах более чем важных с особенной, мелькающей кое-где ласково-ироничной по отношению к своим героям интонацией, как бы высвеченной взглядом умнейшего, многоопытного педагога, проницательного психолога. Примечательна нота, звучащая в концовке, говорящая о готовности советских людей к самым суровым испытаниям ради защиты советской Родины.</w:t>
      </w:r>
    </w:p>
    <w:p>
      <w:pPr>
        <w:pStyle w:val="Normal"/>
        <w:bidi w:val="0"/>
        <w:spacing w:before="0" w:after="0"/>
        <w:ind w:left="0" w:right="0" w:firstLine="567"/>
        <w:rPr/>
      </w:pPr>
      <w:r>
        <w:rPr/>
        <w:t>Эта нота, этот гражданский, художественный мотив внезапно сближают рассказ Макаренко с таким, казалось бы, непохожим произведением, как "Весна света" Михаила Пришвина.</w:t>
      </w:r>
    </w:p>
    <w:p>
      <w:pPr>
        <w:pStyle w:val="Normal"/>
        <w:bidi w:val="0"/>
        <w:spacing w:before="0" w:after="0"/>
        <w:ind w:left="0" w:right="0" w:firstLine="567"/>
        <w:rPr/>
      </w:pPr>
      <w:r>
        <w:rPr/>
        <w:t>Удивительное произведение ожидает вас на страницах сборника.</w:t>
      </w:r>
    </w:p>
    <w:p>
      <w:pPr>
        <w:pStyle w:val="Normal"/>
        <w:bidi w:val="0"/>
        <w:spacing w:before="0" w:after="0"/>
        <w:ind w:left="0" w:right="0" w:firstLine="567"/>
        <w:rPr/>
      </w:pPr>
      <w:r>
        <w:rPr/>
        <w:t>Беседуя с вами, покорит вас писатель и обаянием внутреннего своего мира, и мудростью, почерпнутой в наблюдениях и раздумьях, и опытом философа, сложившимся за долгие годы, и верой в прекрасные силы природы и человеческой души...</w:t>
      </w:r>
    </w:p>
    <w:p>
      <w:pPr>
        <w:pStyle w:val="Normal"/>
        <w:bidi w:val="0"/>
        <w:spacing w:before="0" w:after="0"/>
        <w:ind w:left="0" w:right="0" w:firstLine="567"/>
        <w:rPr/>
      </w:pPr>
      <w:r>
        <w:rPr/>
        <w:t>И снова звучит в рассказе предчувствие грядущих битв за то, что назвал писатель весною света, за нашу страну, за ее жизнь. Написан был рассказ в 1939 году.</w:t>
      </w:r>
    </w:p>
    <w:p>
      <w:pPr>
        <w:pStyle w:val="Normal"/>
        <w:bidi w:val="0"/>
        <w:spacing w:before="0" w:after="0"/>
        <w:ind w:left="0" w:right="0" w:firstLine="567"/>
        <w:rPr/>
      </w:pPr>
      <w:r>
        <w:rPr/>
        <w:t>Вот о чем и как повествуют рассказы советских писателей, созданные в тридцатых годах. Вот какую действительность правдиво, вдохновенно отражают они.</w:t>
      </w:r>
    </w:p>
    <w:p>
      <w:pPr>
        <w:pStyle w:val="Normal"/>
        <w:bidi w:val="0"/>
        <w:spacing w:before="0" w:after="0"/>
        <w:ind w:left="0" w:right="0" w:firstLine="567"/>
        <w:rPr/>
      </w:pPr>
      <w:r>
        <w:rPr/>
        <w:t>А их собственное многообразие, духовное богатство их создателей, щедрость свободно выявляющихся талантов, светлая увлеченность строительством нового мира - ведь тоже одна из побед этого нового мира, его драгоценная частиц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ukin_yuriy.html" TargetMode="External"/><Relationship Id="rId4" Type="http://schemas.openxmlformats.org/officeDocument/2006/relationships/hyperlink" Target="http://thelib.ru/books/lukin_yuriy/literatura_novogo_cheloveka.html" TargetMode="External"/><Relationship Id="rId5" Type="http://schemas.openxmlformats.org/officeDocument/2006/relationships/hyperlink" Target="http://thelib.ru/" TargetMode="External"/><Relationship Id="rId6" Type="http://schemas.openxmlformats.org/officeDocument/2006/relationships/hyperlink" Target="http://thelib.ru/books/lukin_yuriy/literatura_novogo_cheloveka-comment.html" TargetMode="External"/><Relationship Id="rId7" Type="http://schemas.openxmlformats.org/officeDocument/2006/relationships/hyperlink" Target="http://thelib.ru/authors/lukin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Ëóêèí </dc:creator>
  <dc:description/>
  <dc:language>en-US</dc:language>
  <cp:lastModifiedBy/>
  <cp:revision>0</cp:revision>
  <dc:subject/>
  <dc:title>Ëèòåðàòóðà íîâîãî ÷åëîâåêà</dc:title>
</cp:coreProperties>
</file>