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яшко Н</w:t>
      </w:r>
    </w:p>
    <w:p>
      <w:pPr>
        <w:pStyle w:val="Heading1"/>
        <w:bidi w:val="0"/>
        <w:ind w:left="0" w:right="0" w:hanging="0"/>
        <w:rPr/>
      </w:pPr>
      <w:r>
        <w:rPr/>
        <w:t>Ворово ма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Ля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ВА 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а была уже не под силу Федоровне. Скосить луг она упросила родича, но боялась, что тот обманет ее, болела за корову, тосковала по сенокосью, - ох, не пропитается двор луговыми запахами! - серпом сжала под вишнями траву и спала в избе на садовом сене, до подбородка укрытая холстиной, худенькая и смутная в розовом свете убывающей летней ночи. Нос вострый, лоб восковой в жилочках и морщинках, волосы серебря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она дала себе слово-встать до солнца, окучить немного картофеля и пойти в село: не пришла ли от Никиты весточка? На заре она вскинула сквозные, с синеватым отливом веки, тут же ослабела, опять окунулась в дрему, а окошко как зазвен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ь-динь-ди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трепыхнула руками, вынырнула из с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й, кто это?" - и оглядела окошки, -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 был уже сквозным до синевы неба. В вишеньи тенькало и чирикало, огород шептался топотом предрассветного роста. Зевота свела Федоровне челюсти и обнажила ее не по летам бел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чудилось", - решила она, тужась стряхнуть истому, но в глазах запрядали стеклянные мушки, спутали думы и, померцав, погасли. Федоровну сладко опахнуло сном, а с окошка на пол опять прыгнул зв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взметнулась, поджала под себя ноги и захолонула: со стороны огорода о стекло билась маленькая серая пичуга-не то воробей, не то соло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сть подает", - подумала Федоровна и шопотом укорила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я-то, а я! Вот дура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лето с вишенья и огорода гоняла пичуг, чучело поставила. Поди, и эту пугала, а она вот на, - может, о полуночи тревожится и будит ее, старую. Умиление выжало из глаз Федоровны по слезе. Было уже так: постучала раз на заре пичуга в окошко, пошла Федоровна в село, а там письмо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икита редко заглядывает, ой, редко. Перед войной, как смерть прибрала отца, был как-то тай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давно уже кончилась, началась другая, царя уже нет, новые порядки повелись, а его все нету. Может, сгинул где: вор, жизнь горькая, волчья. Ну, а вдруг он я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налилось нетерпением, печалью и надежд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ко всему прислушивалась, думала о встрече и шептала разное, будто сын был уже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лнце поднялось в вышину голубого шатра, она собралась итти в сельсовет и оробела: уйдет она, а Никита явится, походит, затревожится-и назад. Нет, не пойдет она в 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че всего ей хотелось, чтоб Никита поцеловал е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больше ты не ворова мать. Буд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товилась к этим словам, знобко откликалась на них и всхлипывала от горькой боли и боязни: не скажет сын желанных слов, не снимет с нее тяж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олудня она охмелела от запаха картофельного цвета, от ветерков, от пчелиного звона, пожалела, что вишни отошли, насобирала палых яблок на пирог, зарезала цыпленка, устряпалась и до вечера сидела на крыл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каждом шорохе спешила на огород; на тарахтенье телег выбегала за ворота и глядела на дорогу, а когда в хлебах по-ночному затрюкали перепелки и золотом вызернилось небо, затоск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придет, зря пичуга билась в окошк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верь на ночь она не заперла и легла в од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олеваемая сном, ушла в заботы о завтрашнем дне, а чуть оторвалась от них и сомкнула веки, в четырехугольнике двери вдруг вырос Никита с вещами в руках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, 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, жива! - вскочила Федо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совсем чужой-без усов, без бороды, только глаза родные, но, кабы не пичугина весть, она не узнала бы их в полутьме. С гудящим сердцем шагнула к порогу и, касаясь губ, жестких щек, почуяла-это он, сын. С его теплом на лице и руках заметалась по избе, забормо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ня бы, да это... Ахти мне, керосину-то нету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иной вот раз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мать. У меня есть. Только это... завесь окна, а то, знаешь, увид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их слов в грудь Федоровны вполз холодок. Она завесила окна и замерла. Никита закрыл дверь, повозился у порога в вещах, поставил зажженную свечу в накапанную на стол слюдку стеарина и глянул на 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акая же? Не-эт, сдала, крепче поседела. Не суетись, сиди. Плохо, знать,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? Мне ладно. Покормить тебя надо, - певуче отозвалась она и мотнулась к печке. - Наготовила я, знала, что бу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испуганно выпрямился и шагнул к н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нала? Кто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лаза и голос ужаснули Федоро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тичка, птичка весть подала, - торопливо успокоила он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птичка? Ты толком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тичка. В окошко, под утро нынче стуч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спомнил деревенскую примету, сел на скамью, заиграл носком пыльного сапога, а когда мать подала пирог и жареное, ож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, ай да мать! Целая буржуйка! Фу ты... Вот так чудеса! Впору памятник твоей птичке 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е было зябко: окна завешены, у двери корзина, чемодан, узел. Что в них? Откуда? Ее беспокойство передалось Ник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ать, дела, - туманно сказал он, отодвигая чашки. - Не говори никому, что явился. Дремлется, не спал я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с чемодана узел и ушел на сарай, а она осталась с тлевшим под сердцем угольком-не будет желанного, с болью приподняла с пустой половины стола скатерть, накрыла ею посуду от мух, покрест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аси меня, окаянную", - и фукнула на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ли у нее в эту ночь сон, она не смогла бы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лучи солнца застали ее на ногах. Она закрыла печку, поставила самовар, сжала одной рукой локоть, другой, тремя пальцами уперлась в висок, четвертым, большим пальцем прижала мочку уха, а сухой мизинец оттопырила и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 ловили Никиту на кражах. Не раз сидел он в тюрьме, и люди прозвали ее воровой матерью. Горько, зазорно. При царе она служила молебны, ее обыскивали, кричали, велели указать, где украденные Никитой вещи и деньги, где он прячется, и не верили, что она дала зарок ничего не брать от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шевельнулась и так сжала руки, что они хруст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х, мать пречистая, сколько лет минуло, а он все хорони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, серебрящая волосы, боль, что вспахивает лоб морщинами, свела рот и, вспугнутая шагами, зата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поздоровался, заговорил о детстве, об отце, о разных случаях, сел за сто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мать. Отдыхать тебе пора. Хоть на старости да поживи. Сад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ившаяся в груди Федоровны боль дрогнула: вот оно, вот. Горло обожгла щекотка, - ведь для этих слов, поди, и рожала она сына. Сейчас они зазвучат, сыновние, снившиеся. Они уже здесь, в избе, они поют ей, они жалеют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отце горевала, я мытарился, ты опять горевала. - Баста,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Федоровны захолонуло от радости, глаза залучились. Она стала легкой и не заговорила, а зап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, я что. Все думала, придешь же, вместе будем это... хозяйствовать. А то луг приходится с половины отдавать... и нива вот... самим бы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ты, мать, оставь! - прервал ее Ник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омкнула губы и сж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мне этого, сама знаешь: тебе проходу не давали, а меня и совсем заед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схватила Никиту за рукав и, будто поворачивая1 его туда, куда надо, в волнении про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потерпи малость: увидят, что иначе живешь, и ото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я не хочу иначе жить? - спросил Никита. - Может, мне так стыдно, что хоть в петлю, а только подальше от людей. Нет, мать, ник чему это, ни к чему.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без меня живи, а я представлю, я все тебе пред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а? С тем и приехал. Пу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открыл корзину, чемодан и стал выкладывать из них ситец, валенки, сахар, шаль. Он размашисто клал свертки на стол и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бери, прячь в корзину, я ее привез тебе. И постель тебе. А теперь давай чай пить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заспешила к печке-за ложкой будто, - провела рукою по глазам и с мукой оттеснила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расспрашивал ее о соседях, о деревне. Она скоро устала отвечать и со вздохом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им что. Город близко, в праздник народу приходит видимо-невидимо. За хлебом, за картошкой, за молоком, - за всем 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жучило, - хмуро уронил Ник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уют люди, а наши иные забижаю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забиж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жатся все. Сахару, керосину, мыла давай им, а где городским взять их? Не картошка, чай, какая, на поле сахары да мыла всякие не 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первые видел мать заботящейся о людях и с усмешкой отметил э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мать, добрая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адело ее, и она про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-то? Не с чего мне доброй-то быть? одна я, стара. Ходит из города баба с мальчонкой за мо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ю. Муж у нее на войну взят. Картошки обещала ей осенью дать. Хорошая бабёнка и мальчонка ладныйлад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заглотнул улыбку,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ая ты, вижу, добрая, - и указал ей место рядом с собой: - Садись, давай поговорим то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двинулась к нему, хотела положить на его плечо руку, но что-то удержало ее. Никита вынул пухлый бумажник, раскрыл его и провел пальцами по разноцветным пачкам денег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? Это за все труды твои. А то еще со мной случится что, бедовать на старости будешь. Вот, бе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ынимал из бумажника пачки, клал их на стол и с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тысяч, сорок тысяч, шестьдесят тыся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орожнив бумажник, он придавил пачки смуглой пятерне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вести пятьдесят тысяч рублей. Все тебе. Всего покупай. Нужды чтоб ни-ни-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Федоровны ушло в плечо и дергало руку, а голову глушил мутный шум. Никита решил, что она опьянела от счастья, и с улыбкой перенес руку с денег на ее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ь раз, да горазд, мать! Ну, прячь их, прячь, а то еще придет 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, вытянув шею, заполненная мучительным гулом, и не шеве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обомлела! Давай я с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снял с ее пояска ключ, открыл сундук, сложил деньги в ситцевый платок и ударил по н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род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унув деньги под тряпье, он спохватился, вынул их, разрознил одну пачку и кинул ее в коробку матери к двум керен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 мелкие расходы. И помни в каждой пачке двадцать тысяч рублей. Не береги денег, а то пробережешься: все дорожает. И не скупись, этого сору я до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не отоз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изба на отлете и изгородь есть. Никита дорог, жалко его, а какой он? Что он делал? Откуда явился? Чего боится? Где взял деньги? Украл? Уб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абил? Ведь сам не скажет, а спрашивать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друг он глянет в глаза, улыбнется и отрежет: "Убил" - что тогда делать, о чем 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илось сердце Федоровны под вечер. Закат был погожим и ласково золотил печь, стены и Никиту. Ворот рубахи у него был расстегнут. Он сидел за столом и расс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украинцы, хохлы, живут... Избу зовут х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ы у них глиняные, ровные, только блох много. Пашут на быках, плугами. Свиньи у всякого, коровы, и молока хоть зале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голосе Федоровне чуялась зависть к хорошей, сытой жизни. Она любовалась сыном, крепким, загорелым до ямочки ниже шеи. Минутами ей казалось, будто она не водила его мальчишкой в город, не отдавала в лавку, не был он вором. Вернулся вот, как другие, с войны и рассказывает о чужих краях, а завтра сходит в сельсовет, поправит хозяйство, женится, и пойдут внучата. Счастье ветерком ходило по избе, пока не скрипнули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приник к окошку и встревож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а идет какая-то... Выйди, а то меня увидит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заторопилась на крылечко, притворяясь спокойной, забегала перед соседкой глазами и долго стояла у ворот, как в чаду. От неловкости и лжи у нее ломило голову, в глазах забилась муть, будто их запорошило м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опять пришлось завешивать окна. Никита ужинал молча и неожида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ать, я завтра уезжаю. Собери чего-нибудь съестного, а то в дороге теперь не купить. Клади в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уткнулась лицом в руки и заплакала. Он сбивчив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его ты? Будет, будет... Я приеду. Спать пора, поезд рано проходят, - и ушел в са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, выплакав слезы, поглядела на огонь свечи, дрожавший в мокрых ресницах золотой паутиной, и приьялась ва стряпню. Глухо топала босыми ногами и прислушивалась: а ну, как придет кто на свет? Придется лгать, прятать глаза. Управившись с печью, она обрадованно задула свет, легла и долго шопотоу утишала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и, спи, стара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жгли думы о деньгах и подарках, о зароке, о том, что она не посмела сказать сыну правды, что расставание с ним, стало быть, будет тяжелым. Придется все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не надо говорить? Федоровна, как бы вжимая в себя глаза, крепко сомкнула веки и с шепотом подн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, и не надо говорить, без слов обойд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сшумно нашарила в сундуке платок с деньгами, вложила его под лепешки в чемодан, легла и за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стал затемно и собирался босиком. Укладывая в чемодан полотенце, он рукою натолкнулся на платок с деньгами и до зудящего в сердце озноба ощутил между собою и матерью кражи, тюрьмы, - всю свою волчью жизнь. В воображении его мать встала такой, какой была вчера, робкой, молчаливой, печальной. Он на цыпочках подошел к ней и остановил взгляд на сером расплывчатом пятне. Надо было разбудить мать, поговорить с ней, но было страшно. А вдруг она заговорит так, как сделала с деньгами, строго, правдиво, по-материнс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 к изголовью деньги, схватил чемодан, за избой обулся, и в глазах его до самой станции маячило окутанное запахом садового сена серое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во сне локтем задела ва что-то твердое, лишнее и в испуге пошарила рукою, - сбоку лежал платок с деньгами. Она окинула взглядом цедившие розоватую мглу окна, кинулась к скамейке, - чемодана у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бежала во двор, заглянула в сарай, - пусто. Она кл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ит! - занемела, и пока вдалеке не заиграл пастух, ничего не слышала и не 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рож1ф как бы кинули ей под ноги кур с цыплятами. Она встрепенулась, побежала в сенцы за кормом и с трудом заиграла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п-тип-тип-ти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не слушались ее. Выгнав корову, она в суматохе опрокинула надоенное молоко, заперла избу и через огород метнулась о деньгами к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изеющим хлебам позолотой разливалось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людную дорогу обмахивали толпы колосьев и шептали Федоров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то с-о тобою? Ш-што с-с тоб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зыбилась, меняла краски и сквозь полчища колосьев мчала Федоровну на реющие вдалеке кр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ее сверкали ниточки, будто уже стояли осенние паутинные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танции было ближе дорогой, но Федоровна боялась встреч с людьми и свернула на межи. В запахах ржи, под взглядами васильков сил у нее стало меньше, в сознании все посмутнело и расплылось. Она остановилась и, подрагивая, думала: куда это она бежит в такую рань? Опомнившись, она огорчалась на свою пам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ешетом стала дырявым", - и побежала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а полоскала подол, ноги, но Федоровна не чувствовала ее, размахивала рукой и с горечью 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надобны мне деньги те... Скрал, небось, ты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танции было шумно и людно. Одни пробирались за хлебом, другие приехали с хлебом и ждали подвод, третьих ссадили с поезда. Все говорили о заставах, о продовольственных отрядах, о ценах, о том, где и на что можно выменять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ына искаешь? - окликнул Федоровну однодеревенец-отрелочник. Уехавши он на подножке. Я-то узнал его. Кинул, небось, штуки те свои? Не, поймешь, говоришь? Теперь ничего не поймешь! Дома долго ж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е трудно было отвечать. Сердце ее колотилось часто и стучало в узелок с деньгами. Когда стрелочник ушел, ей стало душно. Мнилось, вот-вот подкосятся ноги, а ей не с кем даже словом перекинуться, а этот проклятый узелок с нею, вот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горлу подступил жар и разлился по телу мурашками слабости. Федоровна заспешила под навес, к людям, плюхнулась на чей-то мешок с зерном, прижала к лицу руки и запричитала. И чем труднее давались ей слова, тем теснее было в груди и тем жарче палила скор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видит она больше своей избы, не услышит запахов садового сена, вытянется вот здесь и умрет. И увидят люди, что у нее в узелке деньги, а прибереженной для смертного часа чистой рубахи нет. Увидят и назовут ее скаредницей, может быть, воровкой. Зачем она взяла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тряслась и закричала в свои руки, что это не ее деньги, что это грех сына, что у нее нет дочери, что за нею некому доглядеть, оттого и рубаха на ней будни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ознавала, что кричит не о том, - с ласковой дочерью всякий умрет в чистой рубахе. Как лучина в пламень, она уходила в желание оправдать себя, приблизиться к какому-то кусочку света в себе. Ведь должна же быть где-нибудь хоть искорка этого света. Ведь должна же она опять стать для людей Марф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тая, она стала легкой, потеряла власть над собой, припадочно взвизгнула, развязала платок, путаясь в его концах, выхватывала пачки денег, разрывала их, комкала и кид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они, вот,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ку женщина пронзительно вс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батюшки, денег ск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юди ринулись к Федор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рывали у нее и перехватывали у соседей бумажки. Один, сильный, жадно схватил вместе с деньгами руку Федоровны и дернул ее. Боль и толчки как бы разбудили ее. Она вскинула помертвелые веки, встрепенулась и испуганно а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ти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что были сзади, будто ждали этого и опрокинули ее, ногами разбили мешок, и из него мутным золотом брызнула пшеница. Хищные пальцы комкали деньги, совали их в карманы, глаза накалялись. Первым опомнился старик в сальном сюрту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, раздав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рвал из чьих-то рук клочья платка, в котором были деньги, и взмахнул и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ту! Покалеч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юди отталкивали его и тянулись к Федоровне, пока не раздался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ноармейцы 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раздалась. Хозяин разбитого мешка ладонями сгребал разбрызганную пшеницу. Понять, что произошло, красноармейцам трудно было. Одни разводили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то его знает, что тут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живившиеся кричали о каких-то деньгах, о пла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 сальном сюртуке твердил, будто Федоровну огра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ы-то ограбили? - наступала на него женщина. - За эти слова да по кумполу бы тебя! Она сама в мешок забралась, вот и хлопнули ее-не вору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кий, вероятно, поживившийся деньгами человек уверял, что Федоровну хватила падучая, и она упала на считавшего деньги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; - С этого и закуралес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монил и сбил всех с толку торопливый и деловитый говорок стрелоч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тутошняя! Это от горя с нею-сын уехав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? Какие там у нее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ась Федоровна дома, в запахах садового с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ть веки ей помог розовато-синий рассвет. Было тихо, обычно, но на скамье дремала соседка. Федоровна превозмогла слабость и с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за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сь! Ты что? - вскочила сосе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 умаял меня. Страшный такой, тяжелый. Дай водицы, пересохло вое, прошептала Федоровна и затревожилась: "Сон ли? или не сон? Ой, не сон, не со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убами постучала о край корца, залила водой грудь и с натугой вс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ичала 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, только металась все, а как привезли, вроде неживая была..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илось мне не приведи бог что. Ты не томись, иди, я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ка заглянула Федоровне в усталые глаза и робко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, бабушка, у тебя столько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х денег? - испугалась Федоров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станции ты раздавала 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ристос с тобою, где у меня деньги? Одна корысть - горе: Никита заявился, было, и стрекача. Я на станцию, да не застала-уехал. А деньги снились мне. Сижу это я вроде на мешке, плачу и рву деньги. Сколько их там, не знаю, только много-много, во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рукой показала, какой ворох денег видела она во сне, и шеп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 это, сон... Спасибо тебе. Не осуди, а гостинец за мною. Сон, это я во сне наклепала на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со словами лжи плелась по избе, по се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ыльца медленно сошла в розовый свет, притворилась, будто зевает, и от ворот заспешила в избу. Через окошко выглянула, не идет ли соседка обратно, и в тревоге открыла сундук. В коробке пестрела разрозненная Никитой пачка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е сон это, не с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покоя у нее не было: к ней зачастили соседи и родичи. Они верили, что она раздавала на станции деньги, про себя осуждали ее и ждали чуда: полюбятся они ей, она и наградит их: укажет место наворованного Никитой. Они мялись у нее, вкрадчиво говорили с ней, пытливо глядели ей в глаза и уходили с досадой и злостью, как уходят от недавшегося клада: вот оно счастье, рядом, а не возьмешь. Это было самым горьким и гнетущим у Федо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ем твердила о бедности, о тяжелом сне, о болезни, а по ночам горестно думала о случившемся и корила себя: не так, ой, не так сделала, старая. Коли не себе, так хоть раздать надо было кому следует. Ну, где это вид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ла к чужим людям, раскидала добро, наградила неведомо кого, а обиженных забыла. Только с рук сбыть бы, э-э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че всех, верилось ей, обидела она женщину, что изредка приходила с мальчонкой за молоком. Вот уж у кого душа, вот кто бедный и хороший. А мальчонка к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надо было дать денег. Тогда, поди, и Никите простилась бы толика волчь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женщине с мальчонкой Федоровна думала много и, думая, улыбалась. Порой ей слышались голоса женщины, мальчонки, и это было у нее самым ярким и маня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ее часто тянулись к воротам, и в них вспыхивала боязнь: не придет женщина, и покинет она белый свет, не сказав никому правды о своей м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побелели волосы, покойней и тверже стало одинокое сердце. И вдруг у ворот выросли две-маленькая и большая-головы и от калитки поплыли к из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увидела их через окно, от печки, кинулась на крыльцо, но сказать, крикнуть о своей радости не посм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а мальчонку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аялась, небось, садись, отдыхай, я тут все горю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жась казаться всегдашней, она вглядывалась в женщину, часто теряла нить разговора и намекала, что в ее избе не тесно жить и втроем, что по ночам ей что-то знобко одной. Заботливо накормила гостью, затем повела ее на огород,, под яблоней постлала дерюгу, взяла мальчонку, провела щекой по его пушистой голове и не то ему, не то женщине, яблоням, вишенью, небу, золотому пахучему свету стала расс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женщины стало белым, а глаза вспыхнули. Дослушав, она приникла к болтавшимся в подоле Федоровны ногам сына и сквозь слезы за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сама ты сделала, это сердце сделало. Деньги, да будь они прокляты! Горе без них, а подумаешь, сдавит, духу нету. Горе они наше, змея они лютая! А ты, бабушка, ты хорошая, ты такая хорошая, ты для жизни без денег родилась... ты для жизни, за какую мой воевать пошел, родилась,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овна обхватила руками ее голову-нет, нет, не голову! - давно жданное, искорку света о себе обхватила она и больше не могла 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плакали. Мальчонка слушал их, слушал шелест огорода, сада, лепетал о чем-то и мочил руки в падавших на него каплях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2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yashko_n.html" TargetMode="External"/><Relationship Id="rId4" Type="http://schemas.openxmlformats.org/officeDocument/2006/relationships/hyperlink" Target="http://thelib.ru/books/lyashko_n/vorovo_ma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yashko_n/vorovo_mat-comment.html" TargetMode="External"/><Relationship Id="rId7" Type="http://schemas.openxmlformats.org/officeDocument/2006/relationships/hyperlink" Target="http://thelib.ru/authors/lyashko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Ëÿøêî </dc:creator>
  <dc:description/>
  <dc:language>en-US</dc:language>
  <cp:lastModifiedBy/>
  <cp:revision>0</cp:revision>
  <dc:subject/>
  <dc:title>Âîðîâî ìàòü</dc:title>
</cp:coreProperties>
</file>